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szCs w:val="28"/>
          <w:rtl w:val="true"/>
          <w:lang w:eastAsia="en-US"/>
        </w:rPr>
        <w:t>ب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DecoType Naskh Variants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DecoType Naskh Variants"/>
          <w:szCs w:val="28"/>
          <w:rtl w:val="true"/>
          <w:lang w:eastAsia="en-US"/>
        </w:rPr>
        <w:t>الرح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DecoType Naskh Variants"/>
          <w:szCs w:val="28"/>
          <w:rtl w:val="true"/>
          <w:lang w:eastAsia="en-US"/>
        </w:rPr>
        <w:t>الرحيم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sz w:val="140"/>
          <w:szCs w:val="144"/>
          <w:lang w:eastAsia="en-US"/>
        </w:rPr>
      </w:pPr>
      <w:r>
        <w:rPr>
          <w:rFonts w:cs="Traditional Arabic"/>
          <w:sz w:val="140"/>
          <w:sz w:val="140"/>
          <w:szCs w:val="144"/>
          <w:rtl w:val="true"/>
          <w:lang w:eastAsia="en-US"/>
        </w:rPr>
        <w:t>قرة</w:t>
      </w:r>
      <w:r>
        <w:rPr>
          <w:sz w:val="140"/>
          <w:sz w:val="140"/>
          <w:szCs w:val="144"/>
          <w:rtl w:val="true"/>
          <w:lang w:eastAsia="en-US"/>
        </w:rPr>
        <w:t xml:space="preserve"> </w:t>
      </w:r>
      <w:r>
        <w:rPr>
          <w:rFonts w:cs="Traditional Arabic"/>
          <w:sz w:val="140"/>
          <w:sz w:val="140"/>
          <w:szCs w:val="144"/>
          <w:rtl w:val="true"/>
          <w:lang w:eastAsia="en-US"/>
        </w:rPr>
        <w:t>العينين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في</w:t>
      </w:r>
      <w:r>
        <w:rPr>
          <w:b/>
          <w:b/>
          <w:bCs/>
          <w:sz w:val="68"/>
          <w:sz w:val="68"/>
          <w:szCs w:val="72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68"/>
          <w:szCs w:val="72"/>
          <w:lang w:eastAsia="en-US"/>
        </w:rPr>
      </w:pP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شرح</w:t>
      </w:r>
      <w:r>
        <w:rPr>
          <w:b/>
          <w:b/>
          <w:bCs/>
          <w:sz w:val="68"/>
          <w:sz w:val="68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أحاديث</w:t>
      </w:r>
      <w:r>
        <w:rPr>
          <w:b/>
          <w:b/>
          <w:bCs/>
          <w:sz w:val="68"/>
          <w:sz w:val="68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مختارة</w:t>
      </w:r>
      <w:r>
        <w:rPr>
          <w:b/>
          <w:b/>
          <w:bCs/>
          <w:sz w:val="68"/>
          <w:sz w:val="68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من</w:t>
      </w:r>
      <w:r>
        <w:rPr>
          <w:b/>
          <w:b/>
          <w:bCs/>
          <w:sz w:val="68"/>
          <w:sz w:val="68"/>
          <w:szCs w:val="7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68"/>
          <w:sz w:val="68"/>
          <w:szCs w:val="72"/>
          <w:rtl w:val="true"/>
          <w:lang w:eastAsia="en-US"/>
        </w:rPr>
        <w:t>الصحيحين</w:t>
      </w:r>
    </w:p>
    <w:p>
      <w:pPr>
        <w:pStyle w:val="Normal"/>
        <w:jc w:val="center"/>
        <w:rPr>
          <w:rFonts w:cs="Traditional Arabic"/>
          <w:b/>
          <w:b/>
          <w:bCs/>
          <w:sz w:val="68"/>
          <w:szCs w:val="28"/>
          <w:lang w:eastAsia="en-US"/>
        </w:rPr>
      </w:pPr>
      <w:r>
        <w:rPr>
          <w:rFonts w:cs="Traditional Arabic"/>
          <w:b/>
          <w:bCs/>
          <w:sz w:val="68"/>
          <w:szCs w:val="28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Cs w:val="28"/>
          <w:lang w:eastAsia="en-US"/>
        </w:rPr>
      </w:pPr>
      <w:r>
        <w:rPr>
          <w:rFonts w:cs="Traditional Arabic"/>
          <w:b/>
          <w:bCs/>
          <w:szCs w:val="28"/>
          <w:rtl w:val="true"/>
          <w:lang w:eastAsia="en-US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 w:val="44"/>
          <w:szCs w:val="48"/>
          <w:lang w:eastAsia="en-US"/>
        </w:rPr>
        <w:t>100</w:t>
      </w:r>
      <w:r>
        <w:rPr>
          <w:rFonts w:cs="Traditional Arabic"/>
          <w:b/>
          <w:bCs/>
          <w:sz w:val="44"/>
          <w:szCs w:val="48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8"/>
          <w:rtl w:val="true"/>
          <w:lang w:eastAsia="en-US"/>
        </w:rPr>
        <w:t>حديث</w:t>
      </w:r>
      <w:r>
        <w:rPr>
          <w:b/>
          <w:b/>
          <w:bCs/>
          <w:sz w:val="44"/>
          <w:sz w:val="44"/>
          <w:szCs w:val="48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onaizah mateen-ayman"/>
          <w:b/>
          <w:b/>
          <w:bCs/>
          <w:sz w:val="44"/>
          <w:szCs w:val="28"/>
          <w:lang w:eastAsia="en-US"/>
        </w:rPr>
      </w:pPr>
      <w:r>
        <w:rPr>
          <w:rFonts w:cs="onaizah mateen-ayman"/>
          <w:b/>
          <w:bCs/>
          <w:sz w:val="44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بقلم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شيخ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سليمان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بن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محمد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لهيميد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en-US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السعودية</w:t>
      </w:r>
      <w:r>
        <w:rPr>
          <w:b/>
          <w:b/>
          <w:bCs/>
          <w:sz w:val="44"/>
          <w:sz w:val="44"/>
          <w:szCs w:val="44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  <w:lang w:eastAsia="en-US"/>
        </w:rPr>
        <w:t xml:space="preserve">/ </w:t>
      </w:r>
      <w:r>
        <w:rPr>
          <w:rFonts w:cs="Traditional Arabic"/>
          <w:b/>
          <w:b/>
          <w:bCs/>
          <w:sz w:val="44"/>
          <w:sz w:val="44"/>
          <w:szCs w:val="44"/>
          <w:rtl w:val="true"/>
          <w:lang w:eastAsia="en-US"/>
        </w:rPr>
        <w:t>رفحاء</w:t>
      </w:r>
    </w:p>
    <w:p>
      <w:pPr>
        <w:pStyle w:val="Normal"/>
        <w:jc w:val="center"/>
        <w:rPr>
          <w:rFonts w:cs="onaizah mateen-ayman"/>
          <w:sz w:val="20"/>
          <w:lang w:eastAsia="en-US"/>
        </w:rPr>
      </w:pPr>
      <w:r>
        <w:rPr>
          <w:rFonts w:cs="onaizah mateen-ayman"/>
          <w:sz w:val="20"/>
          <w:lang w:eastAsia="en-US"/>
        </w:rPr>
        <w:t>WWW.ALMOTAQEEN.NET</w:t>
      </w:r>
    </w:p>
    <w:p>
      <w:pPr>
        <w:pStyle w:val="Normal"/>
        <w:jc w:val="center"/>
        <w:rPr>
          <w:rFonts w:cs="onaizah mateen-ayman"/>
          <w:sz w:val="20"/>
          <w:szCs w:val="28"/>
          <w:lang w:eastAsia="en-US"/>
        </w:rPr>
      </w:pPr>
      <w:r>
        <w:rPr>
          <w:rFonts w:cs="onaizah mateen-ayman"/>
          <w:sz w:val="20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eastAsia="en-US"/>
        </w:rPr>
        <w:t>بســـم الله الرحــمـــن الرحيــــم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eastAsia="en-US"/>
        </w:rPr>
        <w:t>أحمد الله تعـــالى على فضله ونعمـــه ، وأشـــكره سبحانــه على هدايــتـــــه وإحســانه ، وأصلي وأسلم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eastAsia="en-US"/>
        </w:rPr>
        <w:t>على نبيـــه وخاتـــم رسله المبعوث رحمة للعالمين ، والمتــمم لمكارم الأخـــلاق والهادي لأحســنـهــا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والمحذر من سيئــهـــا                                              أما بــعـــــــــــد 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فإن أفضل ما قــضـــيت به الأوقــــات ، وأفــنـــيـــت فيه الأعـــمــــــــار هو الاشتغـــال بحديث  رسول الله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eastAsia="en-US"/>
        </w:rPr>
        <w:t>صلى الله عليه وسلم ، ومن هـــــذا المنطـــلق فهــــذا شــرح لكتابي الذي قمت بجمعــــــه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واختــيــــاره من الصحيحين </w:t>
      </w:r>
      <w:r>
        <w:rPr>
          <w:sz w:val="32"/>
          <w:szCs w:val="32"/>
          <w:rtl w:val="true"/>
          <w:lang w:eastAsia="en-US"/>
        </w:rPr>
        <w:t xml:space="preserve">[ </w:t>
      </w:r>
      <w:r>
        <w:rPr>
          <w:sz w:val="32"/>
          <w:sz w:val="32"/>
          <w:szCs w:val="32"/>
          <w:rtl w:val="true"/>
          <w:lang w:eastAsia="en-US"/>
        </w:rPr>
        <w:t xml:space="preserve">البخاري ، ومسلم 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 xml:space="preserve">وأسميتــه </w:t>
      </w:r>
      <w:r>
        <w:rPr>
          <w:sz w:val="32"/>
          <w:szCs w:val="32"/>
          <w:rtl w:val="true"/>
          <w:lang w:eastAsia="en-US"/>
        </w:rPr>
        <w:t xml:space="preserve">[ </w:t>
      </w:r>
      <w:r>
        <w:rPr>
          <w:sz w:val="32"/>
          <w:sz w:val="32"/>
          <w:szCs w:val="32"/>
          <w:rtl w:val="true"/>
          <w:lang w:eastAsia="en-US"/>
        </w:rPr>
        <w:t xml:space="preserve">أحاديث مختارة من الصحيحين </w:t>
      </w:r>
      <w:r>
        <w:rPr>
          <w:sz w:val="32"/>
          <w:szCs w:val="32"/>
          <w:rtl w:val="true"/>
          <w:lang w:eastAsia="en-US"/>
        </w:rPr>
        <w:t>]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وقد أسميت هذا الشــرح </w:t>
      </w:r>
      <w:r>
        <w:rPr>
          <w:sz w:val="32"/>
          <w:szCs w:val="32"/>
          <w:rtl w:val="true"/>
          <w:lang w:eastAsia="en-US"/>
        </w:rPr>
        <w:t xml:space="preserve">[ </w:t>
      </w:r>
      <w:r>
        <w:rPr>
          <w:sz w:val="32"/>
          <w:sz w:val="32"/>
          <w:szCs w:val="32"/>
          <w:rtl w:val="true"/>
          <w:lang w:eastAsia="en-US"/>
        </w:rPr>
        <w:t xml:space="preserve">قرة العينيــن في شرح أحاديث مختارة من الصحيــحيـــن </w:t>
      </w:r>
      <w:r>
        <w:rPr>
          <w:sz w:val="32"/>
          <w:szCs w:val="32"/>
          <w:rtl w:val="true"/>
          <w:lang w:eastAsia="en-US"/>
        </w:rPr>
        <w:t xml:space="preserve">] </w:t>
      </w:r>
      <w:r>
        <w:rPr>
          <w:sz w:val="32"/>
          <w:sz w:val="32"/>
          <w:szCs w:val="32"/>
          <w:rtl w:val="true"/>
          <w:lang w:eastAsia="en-US"/>
        </w:rPr>
        <w:t>أســــأل العلي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العظيم أن يجعلنا من أولـــيـــائه الصالحين ، المتبعين لسنتــــــه </w:t>
      </w:r>
      <w:r>
        <w:rPr>
          <w:sz w:val="32"/>
          <w:szCs w:val="32"/>
          <w:rtl w:val="true"/>
          <w:lang w:eastAsia="en-US"/>
        </w:rPr>
        <w:t>.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وصلى الله وسلم على نبيــنـــا محمـــــــد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Cs w:val="32"/>
          <w:rtl w:val="true"/>
          <w:lang w:eastAsia="en-US"/>
        </w:rPr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بقلم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سليمان بن محمد اللهيميد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 xml:space="preserve">السعودية </w:t>
      </w:r>
      <w:r>
        <w:rPr>
          <w:sz w:val="32"/>
          <w:szCs w:val="32"/>
          <w:rtl w:val="true"/>
          <w:lang w:eastAsia="en-US"/>
        </w:rPr>
        <w:t xml:space="preserve">_ </w:t>
      </w:r>
      <w:r>
        <w:rPr>
          <w:sz w:val="32"/>
          <w:sz w:val="32"/>
          <w:szCs w:val="32"/>
          <w:rtl w:val="true"/>
          <w:lang w:eastAsia="en-US"/>
        </w:rPr>
        <w:t>رفحاء</w:t>
      </w:r>
    </w:p>
    <w:p>
      <w:pPr>
        <w:pStyle w:val="Normal"/>
        <w:jc w:val="center"/>
        <w:rPr>
          <w:sz w:val="32"/>
          <w:szCs w:val="32"/>
          <w:lang w:eastAsia="en-US"/>
        </w:rPr>
      </w:pPr>
      <w:r>
        <w:rPr>
          <w:sz w:val="32"/>
          <w:sz w:val="32"/>
          <w:szCs w:val="32"/>
          <w:rtl w:val="true"/>
          <w:lang w:eastAsia="en-US"/>
        </w:rPr>
        <w:t>الموقع على الانترنت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WWW.ALMOTAQEEN.NET</w:t>
      </w:r>
    </w:p>
    <w:p>
      <w:pPr>
        <w:pStyle w:val="Normal"/>
        <w:jc w:val="center"/>
        <w:rPr>
          <w:rFonts w:cs="onaizah mateen-ayman"/>
          <w:sz w:val="36"/>
          <w:szCs w:val="36"/>
          <w:lang w:eastAsia="en-US"/>
        </w:rPr>
      </w:pPr>
      <w:r>
        <w:rPr>
          <w:rFonts w:cs="onaizah mateen-ayman"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rFonts w:cs="Mudir MT"/>
          <w:rtl w:val="true"/>
        </w:rPr>
        <w:t xml:space="preserve">فهرس المواضيع </w:t>
      </w:r>
      <w:r>
        <w:rPr>
          <w:rtl w:val="true"/>
        </w:rPr>
        <w:t>المهمة</w:t>
      </w:r>
    </w:p>
    <w:tbl>
      <w:tblPr>
        <w:bidiVisual w:val="true"/>
        <w:tblW w:w="11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9"/>
      </w:tblGrid>
      <w:tr>
        <w:trPr>
          <w:trHeight w:val="2328" w:hRule="atLeast"/>
        </w:trPr>
        <w:tc>
          <w:tcPr>
            <w:tcW w:w="1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8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13"/>
            </w:tblGrid>
            <w:tr>
              <w:trPr>
                <w:trHeight w:val="2149" w:hRule="atLeast"/>
              </w:trPr>
              <w:tc>
                <w:tcPr>
                  <w:tcW w:w="10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0529" w:type="dxa"/>
                    <w:jc w:val="left"/>
                    <w:tblInd w:w="-2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18"/>
                    <w:gridCol w:w="3625"/>
                    <w:gridCol w:w="644"/>
                    <w:gridCol w:w="1258"/>
                    <w:gridCol w:w="3020"/>
                    <w:gridCol w:w="664"/>
                  </w:tblGrid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رقم</w:t>
                        </w:r>
                        <w:r>
                          <w:rPr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الصفحة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الموضــــــــــــــــــــــــــــــــــــوع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م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رقم</w:t>
                        </w:r>
                        <w:r>
                          <w:rPr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الصفحة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الموضــــــــــــــــــــــــــــــــــــوع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nThickSmallGap" w:sz="24" w:space="0" w:color="000000"/>
                          <w:left w:val="thickThinLargeGap" w:sz="6" w:space="0" w:color="C0C0C0"/>
                          <w:bottom w:val="thinThickSmallGap" w:sz="24" w:space="0" w:color="00000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8"/>
                            <w:sz w:val="28"/>
                            <w:szCs w:val="26"/>
                            <w:rtl w:val="true"/>
                            <w:lang w:eastAsia="en-US"/>
                          </w:rPr>
                          <w:t>م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2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بطل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صيام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نواع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هجر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3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سبحا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بحمده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بعض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صف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منافقين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4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قوب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ذا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وجهين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لي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قدر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5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سلام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حوا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تأكد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سواك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حال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جو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هاد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0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خصائص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صلات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عش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الفجر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7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قراء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قرآن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3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سم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ن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8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ستلزم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بدعة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4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لاج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غضب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0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وتر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5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حياء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2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ه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نو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ناقض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للوضوء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5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إماط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أذى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طريق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9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5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ص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رحم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8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مث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خالف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مشركين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0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5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ضرا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د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ص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رحم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0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سب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تسمي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يو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قيام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بذلك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1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رفق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1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سبا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شك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لى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نعم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8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ائشة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3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تلعنه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ملائك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3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9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همي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عم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صالح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4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إنفاق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سبي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4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0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س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تسوي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صفوف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5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باحث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رحم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5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3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هاد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سبي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7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وق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يستجا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يها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دعاء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6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لام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كذ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دجال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آثا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إيذ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ار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7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كيفي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نجا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دجال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5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حس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وار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8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خطا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انتسا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إلى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غي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أب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6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صدق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19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8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ائ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بك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خشي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له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7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0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قسا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إسبال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0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8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مث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لى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بك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صحابة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8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3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سبا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ظ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سوء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1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69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د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جود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جن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النار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9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5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قسا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شهداء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2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1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أمثلة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تبرك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الصحابة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بالرسول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في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حياته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0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6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حال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إنسا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ع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طهار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3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2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ضل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صلاتي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فجر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والعصر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1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7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أعمال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جاء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التهديد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عليها</w:t>
                        </w:r>
                        <w:r>
                          <w:rPr>
                            <w:sz w:val="26"/>
                            <w:sz w:val="26"/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sz w:val="26"/>
                            <w:sz w:val="26"/>
                            <w:rtl w:val="true"/>
                            <w:lang w:eastAsia="en-US"/>
                          </w:rPr>
                          <w:t>بالوعيد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4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أدلة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على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ظل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سبب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لهلاك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أمم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2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موجبات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غسل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5</w:t>
                        </w:r>
                      </w:p>
                    </w:tc>
                  </w:tr>
                  <w:tr>
                    <w:trPr>
                      <w:trHeight w:val="435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6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حكا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استئذان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3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39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وائد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قرن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حك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بالعل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6</w:t>
                        </w:r>
                      </w:p>
                    </w:tc>
                  </w:tr>
                  <w:tr>
                    <w:trPr>
                      <w:trHeight w:val="436" w:hRule="atLeast"/>
                    </w:trPr>
                    <w:tc>
                      <w:tcPr>
                        <w:tcW w:w="131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77</w:t>
                        </w:r>
                      </w:p>
                    </w:tc>
                    <w:tc>
                      <w:tcPr>
                        <w:tcW w:w="362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فوائد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إخفاء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دعاء</w:t>
                        </w:r>
                      </w:p>
                    </w:tc>
                    <w:tc>
                      <w:tcPr>
                        <w:tcW w:w="64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54</w:t>
                        </w:r>
                      </w:p>
                    </w:tc>
                    <w:tc>
                      <w:tcPr>
                        <w:tcW w:w="12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41</w:t>
                        </w:r>
                      </w:p>
                    </w:tc>
                    <w:tc>
                      <w:tcPr>
                        <w:tcW w:w="30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أقسام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الإسراع</w:t>
                        </w:r>
                        <w:r>
                          <w:rPr>
                            <w:rtl w:val="true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cs="onaizah mateen-ayman"/>
                            <w:rtl w:val="true"/>
                            <w:lang w:eastAsia="en-US"/>
                          </w:rPr>
                          <w:t>بالجنازة</w:t>
                        </w:r>
                      </w:p>
                    </w:tc>
                    <w:tc>
                      <w:tcPr>
                        <w:tcW w:w="6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SmallGap" w:sz="24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onaizah mateen-ayman"/>
                            <w:lang w:eastAsia="en-US"/>
                          </w:rPr>
                        </w:pPr>
                        <w:r>
                          <w:rPr>
                            <w:rFonts w:cs="onaizah mateen-ayman"/>
                            <w:lang w:eastAsia="en-US"/>
                          </w:rPr>
                          <w:t>27</w:t>
                        </w:r>
                      </w:p>
                    </w:tc>
                  </w:tr>
                </w:tbl>
                <w:p>
                  <w:pPr>
                    <w:pStyle w:val="Normal"/>
                    <w:jc w:val="left"/>
                    <w:rPr>
                      <w:lang w:eastAsia="en-US"/>
                    </w:rPr>
                  </w:pPr>
                  <w:r>
                    <w:rPr>
                      <w:rtl w:val="true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</w:tbl>
    <w:p>
      <w:pPr>
        <w:pStyle w:val="Normal"/>
        <w:jc w:val="both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1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خطاب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مرئ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رس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رس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صي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نكح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د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حصر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 xml:space="preserve">.                         </w:t>
      </w:r>
      <w:r>
        <w:rPr>
          <w:rFonts w:cs="onaizah mateen-ayman"/>
          <w:szCs w:val="28"/>
          <w:rtl w:val="true"/>
          <w:lang w:eastAsia="en-US"/>
        </w:rPr>
        <w:t>ب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ز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نت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</w:t>
      </w:r>
      <w:r>
        <w:rPr>
          <w:rFonts w:cs="onaizah mateen-ayman"/>
          <w:szCs w:val="28"/>
          <w:rtl w:val="true"/>
          <w:lang w:eastAsia="en-US"/>
        </w:rPr>
        <w:t>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حقيق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و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ج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حا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ب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غ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ئ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اف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يد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لأهمي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ت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خ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حيح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ب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و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ت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الأذكــــــــــــــــــ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__ </w:t>
      </w:r>
      <w:r>
        <w:rPr>
          <w:rFonts w:cs="onaizah othimeen"/>
          <w:szCs w:val="28"/>
          <w:rtl w:val="true"/>
          <w:lang w:eastAsia="en-US"/>
        </w:rPr>
        <w:t>وريا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لح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___ </w:t>
      </w:r>
      <w:r>
        <w:rPr>
          <w:rFonts w:cs="onaizah othimeen"/>
          <w:szCs w:val="28"/>
          <w:rtl w:val="true"/>
          <w:lang w:eastAsia="en-US"/>
        </w:rPr>
        <w:t>والأرب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وي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اخت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8"/>
          <w:rtl w:val="true"/>
          <w:lang w:eastAsia="en-US"/>
        </w:rPr>
        <w:t>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ل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ع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ختلف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والراجــــــــ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ّ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م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خت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م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خت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ث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نتيج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ج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ي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لص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عبد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خلص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ي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نف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الص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ر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سائ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بشـ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تمك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رفعــــة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حم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Cs w:val="2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وال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تصف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لاحظ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خلو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المخل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ت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نا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ت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يئاته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يب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س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س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أع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ت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سقا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ب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ر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ب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ــ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شرط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الص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... </w:t>
      </w: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.. ) 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واف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ل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ال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ل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ي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التل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ع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صحابــه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.... ) </w:t>
      </w:r>
      <w:r>
        <w:rPr>
          <w:rFonts w:cs="onaizah othimeen"/>
          <w:szCs w:val="28"/>
          <w:rtl w:val="true"/>
          <w:lang w:eastAsia="en-US"/>
        </w:rPr>
        <w:t>ميز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طن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... ) </w:t>
      </w:r>
      <w:r>
        <w:rPr>
          <w:rFonts w:cs="onaizah othimeen"/>
          <w:szCs w:val="28"/>
          <w:rtl w:val="true"/>
          <w:lang w:eastAsia="en-US"/>
        </w:rPr>
        <w:t>ميز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ا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ض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ثا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ج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د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بتغ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ضات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ؤ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و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د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غرا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نيوية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زوجهـ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فهجر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lang w:eastAsia="en-US"/>
        </w:rPr>
        <w:t>8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انت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حك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ن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س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واج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خ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تطي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يـ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ينـــــــــــــــ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مستح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خ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تطي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ين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ق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قط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قط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وب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قط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و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طل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غر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Cs w:val="2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9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ق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ــــــــــــو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انت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ش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دين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ث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انت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خ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م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ب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ثال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ت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ه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الم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ه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بخار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Cs w:val="2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0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ح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تـنـتهـ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غرنك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ي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ت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Cs w:val="22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ح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تــن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ســــــــــ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 ) </w:t>
      </w:r>
      <w:r>
        <w:rPr>
          <w:rFonts w:cs="onaizah othimeen"/>
          <w:szCs w:val="28"/>
          <w:rtl w:val="true"/>
          <w:lang w:eastAsia="en-US"/>
        </w:rPr>
        <w:t>وخص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ش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فــتــتــ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.... </w:t>
      </w:r>
      <w:r>
        <w:rPr>
          <w:rFonts w:cs="onaizah othimeen"/>
          <w:szCs w:val="28"/>
          <w:rtl w:val="true"/>
          <w:lang w:eastAsia="en-US"/>
        </w:rPr>
        <w:t>فات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ت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س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ت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سرائ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س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Cs w:val="22"/>
          <w:rtl w:val="true"/>
          <w:lang w:eastAsia="en-US"/>
        </w:rPr>
        <w:t>.</w:t>
      </w:r>
    </w:p>
    <w:p>
      <w:pPr>
        <w:pStyle w:val="Normal"/>
        <w:jc w:val="left"/>
        <w:rPr>
          <w:rFonts w:cs="onaizah othimeen"/>
          <w:sz w:val="20"/>
          <w:szCs w:val="28"/>
          <w:lang w:eastAsia="en-US"/>
        </w:rPr>
      </w:pPr>
      <w:r>
        <w:rPr>
          <w:rFonts w:cs="onaizah othimeen"/>
          <w:sz w:val="20"/>
          <w:szCs w:val="28"/>
          <w:rtl w:val="true"/>
          <w:lang w:eastAsia="en-US"/>
        </w:rPr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2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لبس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ب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لب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خي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ق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فرز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ط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ي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ع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تخذ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إجم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د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ع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ختلا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ل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ذيفة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نها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لبس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س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أ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نس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ل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خ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ر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شم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ذه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مي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ر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ك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إناث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بن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اج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وسى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حُرِّ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ك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ُحِلّ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إناث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هن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ال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ج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ح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جا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ر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صا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نه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وض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صب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ر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ح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حاج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ح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ف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رخ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ز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و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ح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ح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ح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د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اق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ن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خت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ع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لب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mateen-ayma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خ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باس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عض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عض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ع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ث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ع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قتض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خ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ان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حك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جـــــــــــــــــ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ر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ب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عجــــــــــ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ش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س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شباهه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فاهي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نعو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ابه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شرك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س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جز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3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آ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نا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ثلا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خ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ؤت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آ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           </w:t>
      </w:r>
      <w:r>
        <w:rPr>
          <w:rFonts w:cs="onaizah mateen-ayman"/>
          <w:szCs w:val="28"/>
          <w:rtl w:val="true"/>
          <w:lang w:eastAsia="en-US"/>
        </w:rPr>
        <w:t>المنا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ظ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خ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ر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ح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تص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جن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ك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الك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إخب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خل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اق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و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ظاه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ائ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واح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ي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جم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تف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  <w:r>
        <w:rPr>
          <w:rFonts w:cs="onaizah mateen-ay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ق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ب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ؤ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ئ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ؤ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إخل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خل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خيا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ما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مث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د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سا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ئ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ط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فظ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ود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ست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هم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فظ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خ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مث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واج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ه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ب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خ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نف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ف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ث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سماع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</w:t>
      </w:r>
      <w:r>
        <w:rPr>
          <w:rFonts w:cs="onaizah othimeen"/>
          <w:szCs w:val="28"/>
          <w:rtl w:val="true"/>
          <w:lang w:eastAsia="en-US"/>
        </w:rPr>
        <w:t>ا</w:t>
      </w:r>
      <w:r>
        <w:rPr>
          <w:rFonts w:cs="onaizah othimeen"/>
          <w:szCs w:val="28"/>
          <w:rtl w:val="true"/>
          <w:lang w:eastAsia="en-US"/>
        </w:rPr>
        <w:t>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سماع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ب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هن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ذك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ذ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كس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س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تخ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ا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ث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ذكر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ي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ع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ف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قه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خام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اهت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ظا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ه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باط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يت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جب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سام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س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ساد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أ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من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ن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عر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ناف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مر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من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نه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عر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4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أوص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ليل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ثلا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ب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ركع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ضح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وت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ر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ص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هتمام</w:t>
      </w:r>
      <w:r>
        <w:rPr>
          <w:szCs w:val="28"/>
          <w:rtl w:val="true"/>
          <w:lang w:eastAsia="en-US"/>
        </w:rPr>
        <w:t xml:space="preserve">                                                     </w:t>
      </w:r>
      <w:r>
        <w:rPr>
          <w:rFonts w:cs="onaizah mateen-ayman"/>
          <w:szCs w:val="28"/>
          <w:rtl w:val="true"/>
          <w:lang w:eastAsia="en-US"/>
        </w:rPr>
        <w:t>الخ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صد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ال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ج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و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خصي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قص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با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ل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ي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lang w:eastAsia="en-US"/>
        </w:rPr>
        <w:t>13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14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15</w:t>
      </w:r>
      <w:r>
        <w:rPr>
          <w:rFonts w:cs="onaizah othimeen"/>
          <w:szCs w:val="28"/>
          <w:rtl w:val="true"/>
          <w:lang w:eastAsia="en-US"/>
        </w:rPr>
        <w:t xml:space="preserve"> ]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ر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ص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ش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ر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ش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خ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ش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8"/>
          <w:rtl w:val="true"/>
          <w:lang w:eastAsia="en-US"/>
        </w:rPr>
        <w:br/>
        <w:t xml:space="preserve">           </w:t>
        <w:tab/>
      </w:r>
      <w:r>
        <w:rPr>
          <w:rFonts w:cs="onaizah othimeen"/>
          <w:szCs w:val="28"/>
          <w:rtl w:val="true"/>
          <w:lang w:eastAsia="en-US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م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بي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ض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ه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كع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ضح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ائ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غ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lang w:eastAsia="en-US"/>
        </w:rPr>
        <w:t>360</w:t>
      </w:r>
      <w:r>
        <w:rPr>
          <w:rFonts w:cs="onaizah othimeen"/>
          <w:szCs w:val="28"/>
          <w:rtl w:val="true"/>
          <w:lang w:eastAsia="en-US"/>
        </w:rPr>
        <w:t xml:space="preserve"> ) </w:t>
      </w:r>
      <w:r>
        <w:rPr>
          <w:rFonts w:cs="onaizah othimeen"/>
          <w:szCs w:val="28"/>
          <w:rtl w:val="true"/>
          <w:lang w:eastAsia="en-US"/>
        </w:rPr>
        <w:t>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[ </w:t>
      </w:r>
      <w:r>
        <w:rPr>
          <w:rFonts w:cs="onaizah othimeen"/>
          <w:szCs w:val="28"/>
          <w:rtl w:val="true"/>
          <w:lang w:eastAsia="en-US"/>
        </w:rPr>
        <w:t>و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وضع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يب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لو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ز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8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ق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كع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كث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9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ت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ث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استيقاظ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بر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وت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وت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هو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10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–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وصي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اع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ير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5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ما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حتسا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ق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ن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ط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إيما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صدي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احتسا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ح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ؤ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ا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غ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دي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يا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غ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زلن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ر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زلن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ر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طل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سم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ز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آ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حوا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س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يا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ي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ا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ض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ق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رأ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و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ف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ف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ع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6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ما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حتسا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ق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ن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ص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مس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ش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غير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فطر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لو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ر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س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م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وا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ت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م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ـــا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غ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ل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و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غ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تفت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غ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ــــ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ــــ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تح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ــ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غل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ــ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فد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اط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صفد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شياط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زي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د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اط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ر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ق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غف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ص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شرو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أمر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ا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صد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ثو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حتس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مقص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غف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غ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ب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ف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و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جوا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عتمد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قو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7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ل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أمرت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ل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ح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تن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وج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ؤك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ط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ف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ض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بن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اج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ج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ك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تأك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واض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ائ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ب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طه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ف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ض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خ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ذي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 xml:space="preserve">[ </w:t>
      </w:r>
      <w:r>
        <w:rPr>
          <w:rFonts w:cs="onaizah mateen-ayman"/>
          <w:szCs w:val="28"/>
          <w:rtl w:val="true"/>
          <w:lang w:eastAsia="en-US"/>
        </w:rPr>
        <w:t>الش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] : </w:t>
      </w:r>
      <w:r>
        <w:rPr>
          <w:rFonts w:cs="onaizah othimeen"/>
          <w:szCs w:val="28"/>
          <w:rtl w:val="true"/>
          <w:lang w:eastAsia="en-US"/>
        </w:rPr>
        <w:t>يد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مرت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أحمد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شف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م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حرص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خا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كث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اد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اض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ش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و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أ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ا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8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ــــ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ث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عش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ع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أتو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بو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. 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ع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                             </w:t>
      </w:r>
      <w:r>
        <w:rPr>
          <w:rFonts w:cs="onaizah mateen-ayman"/>
          <w:szCs w:val="28"/>
          <w:rtl w:val="true"/>
          <w:lang w:eastAsia="en-US"/>
        </w:rPr>
        <w:t>حبو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ح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و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ق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ت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س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أث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و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ث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ا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ك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را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ذ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ظ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حذ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تص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صف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خصائ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حافظ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واظ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تو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بو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محافظ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ثمان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أ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أ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9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اثن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ر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. 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b/>
          <w:b/>
          <w:bCs/>
          <w:szCs w:val="28"/>
          <w:rtl w:val="true"/>
          <w:lang w:eastAsia="en-US"/>
        </w:rPr>
        <w:t>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ش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TextBody"/>
        <w:jc w:val="both"/>
        <w:rPr>
          <w:lang w:eastAsia="en-US"/>
        </w:rPr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ث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ط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بعـــ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ح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كا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قنـــ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كفا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جتمــ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جتم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ص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رك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ك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ي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فرقــــ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ا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ثن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خ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زداد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رك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2"/>
        <w:jc w:val="both"/>
        <w:rPr>
          <w:szCs w:val="24"/>
          <w:lang w:eastAsia="en-US"/>
        </w:rPr>
      </w:pPr>
      <w:r>
        <w:rPr>
          <w:lang w:eastAsia="en-US"/>
        </w:rPr>
        <w:t>4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ت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كتفـ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ع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م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نيـ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ح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ثـــــــــ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واســـــــــــ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اء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ص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ؤثر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فس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صاص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طع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كي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تي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سيراً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ث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ثــــــــــــــــــــ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onaizah othimeen"/>
          <w:szCs w:val="28"/>
          <w:rtl w:val="true"/>
          <w:lang w:eastAsia="en-US"/>
        </w:rPr>
        <w:t>ن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ا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ا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سج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بر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ض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رو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ث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ضح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داء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نته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اح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ر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ج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و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دخ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د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صاب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   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ث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ح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ري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ر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جت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نطاك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ثلاث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رغ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ف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سرو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طفأ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را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جلس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أ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ف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غف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ا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ق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ثا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آخري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ك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ي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ان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ث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يع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10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ك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ضي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يص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ما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 </w:t>
      </w:r>
      <w:r>
        <w:rPr>
          <w:rFonts w:cs="onaizah mateen-ayman"/>
          <w:szCs w:val="28"/>
          <w:rtl w:val="true"/>
          <w:lang w:eastAsia="en-US"/>
        </w:rPr>
        <w:t>ليص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يسك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</w:t>
      </w:r>
      <w:r>
        <w:rPr>
          <w:rFonts w:cs="onaizah mateen-ayman"/>
          <w:szCs w:val="28"/>
          <w:rtl w:val="true"/>
          <w:lang w:eastAsia="en-US"/>
        </w:rPr>
        <w:t>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ج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كر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ض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... </w:t>
      </w:r>
      <w:r>
        <w:rPr>
          <w:rFonts w:cs="onaizah othimeen"/>
          <w:szCs w:val="28"/>
          <w:rtl w:val="true"/>
          <w:lang w:eastAsia="en-US"/>
        </w:rPr>
        <w:t>فليكـــ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ي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)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تض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ج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ضيا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ج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مص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م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فليك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ي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خلا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ضيا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د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نا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ج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ضيا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ق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ك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ي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ئز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ئز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وج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ا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ح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قا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د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ر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ج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طي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طي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8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قس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ف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أ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ل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ح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لص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با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ر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9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ا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ك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10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ا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س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... </w:t>
      </w:r>
      <w:r>
        <w:rPr>
          <w:rFonts w:cs="onaizah othimeen"/>
          <w:szCs w:val="28"/>
          <w:rtl w:val="true"/>
          <w:lang w:eastAsia="en-US"/>
        </w:rPr>
        <w:t>و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اخ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صائ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لسنت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غن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ك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11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جد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ستهم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ستهم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ع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هج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ستب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ع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ت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أتو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بو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أذ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</w:t>
      </w:r>
      <w:r>
        <w:rPr>
          <w:rFonts w:cs="onaizah mateen-ay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ستهم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ترع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</w:t>
      </w:r>
      <w:r>
        <w:rPr>
          <w:rFonts w:cs="onaizah mateen-ay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هج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تبك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</w:t>
      </w:r>
      <w:r>
        <w:rPr>
          <w:rFonts w:cs="onaizah mateen-ayman"/>
          <w:szCs w:val="28"/>
          <w:rtl w:val="true"/>
          <w:lang w:eastAsia="en-US"/>
        </w:rPr>
        <w:t>العت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ع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ذ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رد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حا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ذ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او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ط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نا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ؤذ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Fonts w:cs="onaizah mateen-ayman"/>
          <w:rtl w:val="true"/>
          <w:lang w:eastAsia="en-US"/>
        </w:rPr>
        <w:t xml:space="preserve">( </w:t>
      </w:r>
      <w:r>
        <w:rPr>
          <w:rFonts w:cs="onaizah mateen-ayman"/>
          <w:rtl w:val="true"/>
          <w:lang w:eastAsia="en-US"/>
        </w:rPr>
        <w:t>أطول</w:t>
      </w:r>
      <w:r>
        <w:rPr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أعناقاً</w:t>
      </w:r>
      <w:r>
        <w:rPr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 xml:space="preserve">) </w:t>
      </w:r>
      <w:r>
        <w:rPr>
          <w:rFonts w:cs="onaizah othimeen"/>
          <w:rtl w:val="true"/>
          <w:lang w:eastAsia="en-US"/>
        </w:rPr>
        <w:t>حتى</w:t>
      </w:r>
      <w:r>
        <w:rPr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لا</w:t>
      </w:r>
      <w:r>
        <w:rPr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يصيبهم</w:t>
      </w:r>
      <w:r>
        <w:rPr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الحر</w:t>
      </w:r>
      <w:r>
        <w:rPr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ع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ؤذ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ر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ؤذ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ز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لمؤذ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ل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رفع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وحي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شه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رس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س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زاؤ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ؤوس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وجوه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ش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ر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بك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ا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غ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تنا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نافس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ا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ف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8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عت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م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ئ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ي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لب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ت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إ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سلم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مو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ت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و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ل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خر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مي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عت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ي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ت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9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عباد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أ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بك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افظ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ف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0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12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غ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مس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نز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كل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غ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غد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ه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ا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زو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نز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ق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لض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نح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كر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عد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متق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1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2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حاف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3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ب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حص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4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ط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ث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ذ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يس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ثو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ز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5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ض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ذه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دل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ح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ط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يرف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درج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..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ث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ط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سلم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سباغ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وضو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كا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عم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قد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نتظ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ع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غس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طاي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س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أبو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يعلى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ش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شائ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ظ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ن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قي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لترمذي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6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ا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تنا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ت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شتم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ي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وا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ع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لذ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بهج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سر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سم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ل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ل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آ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مكرو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ل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سم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ه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ظعن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ق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..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حلن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قا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ض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قي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وت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تحو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آخ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و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نغي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نف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فن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نق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من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رد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لئ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وار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رث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رد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والفردو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بس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بسا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13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نفس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يد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هم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آ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ح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يحت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آ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آ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ج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يؤ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خال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أحر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ل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يو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هم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ز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قي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يحت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جم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ط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1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ا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ج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ر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بالغ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م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تح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ي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تخل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م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و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أقم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لتق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ائ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عك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 w:val="28"/>
          <w:szCs w:val="28"/>
          <w:rtl w:val="true"/>
          <w:lang w:eastAsia="en-US"/>
        </w:rPr>
        <w:t>....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استدل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مر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جماعـــ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ج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سقطــهــ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ت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و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2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حريق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ذ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3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جوا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قس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ث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4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ك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ن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5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نبغ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عا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تخلف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ما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14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ش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الصر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ش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ي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ش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الصر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ص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ثي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قو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1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حذ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2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شد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قيق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نفس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ر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ا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صطر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صا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حد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ر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ف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دل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ش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كت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يظ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غل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غ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يط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غ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ي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اح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rFonts w:cs="onaizah othimeen"/>
        </w:rPr>
      </w:pPr>
      <w:r>
        <w:rPr>
          <w:rFonts w:cs="Times New Roman"/>
          <w:sz w:val="28"/>
          <w:szCs w:val="28"/>
          <w:rtl w:val="true"/>
          <w:lang w:eastAsia="en-US"/>
        </w:rPr>
        <w:t xml:space="preserve">            </w:t>
      </w:r>
      <w:r>
        <w:rPr>
          <w:rFonts w:cs="onaizah othimeen"/>
          <w:sz w:val="28"/>
          <w:szCs w:val="28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لبزار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بسند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حسن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3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ل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أو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سكو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ض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اسك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ض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اسك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ض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اسك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أحمد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ن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عر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كظ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غي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كاظ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غي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..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جر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ب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جر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جر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ي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كظم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بتغ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بن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اج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لث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ر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ص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رد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رار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لبخاري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راب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غي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ح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حد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ئ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ليجل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ليضطج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أحمد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خامس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استعاذ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ل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ر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س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ج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حد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تح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ين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تنتفخ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داج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ـــ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أعر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عوذ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شيط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رج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سادس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ط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ر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ف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دع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سأ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غض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رض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لنسائي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  <w:lang w:eastAsia="en-US"/>
        </w:rPr>
      </w:pPr>
      <w:r>
        <w:rPr>
          <w:rFonts w:cs="onaizah othimeen"/>
          <w:b/>
          <w:b/>
          <w:bCs/>
          <w:sz w:val="28"/>
          <w:sz w:val="28"/>
          <w:szCs w:val="28"/>
          <w:rtl w:val="true"/>
          <w:lang w:eastAsia="en-US"/>
        </w:rPr>
        <w:t>سابعاً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b/>
          <w:b/>
          <w:bCs/>
          <w:sz w:val="28"/>
          <w:sz w:val="28"/>
          <w:szCs w:val="28"/>
          <w:rtl w:val="true"/>
          <w:lang w:eastAsia="en-US"/>
        </w:rPr>
        <w:t>الوضوء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و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ج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ضب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توض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15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ب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سب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شع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أفضل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أدن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ما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أ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شع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بض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ثلاث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ش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شع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ع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إما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ما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زا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ؤ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ح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شو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ص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بع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جتن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قبائ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1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رات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عض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2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عتق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ه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فال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العم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ما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الاعتق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3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ل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وح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معنا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عبو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4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ماط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ذ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ضائ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أو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ق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أي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تق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ج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ع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ظ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ان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ؤذ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ل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سلم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ن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مغف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نو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ين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ش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ج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ص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و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طري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أخر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ش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غ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5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ضائ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أو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ا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رّ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ن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ظ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خ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[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وا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س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]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ع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ن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ه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زي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ح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ي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زا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</w:t>
      </w:r>
      <w:r>
        <w:rPr>
          <w:rFonts w:cs="onaizah othimeen"/>
          <w:sz w:val="28"/>
          <w:szCs w:val="28"/>
          <w:rtl w:val="true"/>
          <w:lang w:eastAsia="en-US"/>
        </w:rPr>
        <w:br/>
      </w:r>
      <w:r>
        <w:rPr>
          <w:rFonts w:cs="onaizah othimeen"/>
          <w:sz w:val="28"/>
          <w:szCs w:val="28"/>
          <w:rtl w:val="true"/>
          <w:lang w:eastAsia="en-US"/>
        </w:rPr>
        <w:t xml:space="preserve">       </w:t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الترمذي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لث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ف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م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ي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تي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ح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س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أبو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داود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راب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ح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ل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اب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خامس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لح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ك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خلق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خ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سلا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الك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6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نا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عض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مو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ك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ذموم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ه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أو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ل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ائش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نع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س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نس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أنص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نعه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تفقه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سلم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جاه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Cs w:val="28"/>
          <w:rtl w:val="true"/>
          <w:lang w:eastAsia="en-US"/>
        </w:rPr>
        <w:t xml:space="preserve">”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ن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ست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ستكب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ن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د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جه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ستح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ح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Cs w:val="28"/>
          <w:rtl w:val="true"/>
          <w:lang w:eastAsia="en-US"/>
        </w:rPr>
        <w:t xml:space="preserve">”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ي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من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ع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ي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رع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“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7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م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تجز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ينق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زي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طاع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ينق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عص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ي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زاد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يما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زادت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يمان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16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فط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خ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خ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الاستح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تقل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أظف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نت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إبط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قص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شار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فط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خ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نسب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لذك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ل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ت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شف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للأنث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ط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ح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زائد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و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ح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إيلا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استحد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ا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28"/>
          <w:szCs w:val="28"/>
          <w:lang w:eastAsia="en-US"/>
        </w:rPr>
        <w:t>1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ط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حكم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ر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س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يد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لوجوب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رج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و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تعا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﴿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تب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ل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﴾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خت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ثما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رج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س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ن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ع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كف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خت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روا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أبو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داود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ــ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ت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لو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خت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ج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جز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ت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رم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خت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نظ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ور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ج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lang w:eastAsia="en-US"/>
        </w:rPr>
        <w:t>2</w:t>
      </w:r>
      <w:r>
        <w:rPr>
          <w:rFonts w:cs="onaizah othimeen"/>
          <w:sz w:val="28"/>
          <w:szCs w:val="28"/>
          <w:rtl w:val="true"/>
          <w:lang w:eastAsia="en-US"/>
        </w:rPr>
        <w:t xml:space="preserve">-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خت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ري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ختت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براهي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ب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ثمان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قدو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د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ش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التخف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ج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ع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ظ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ظ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ا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ا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ط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ار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ّ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ت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8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ت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ت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9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ص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Cs w:val="28"/>
          <w:lang w:eastAsia="en-US"/>
        </w:rPr>
        <w:t>40</w:t>
      </w:r>
      <w:r>
        <w:rPr>
          <w:rFonts w:cs="onaizah othimeen"/>
          <w:sz w:val="30"/>
          <w:szCs w:val="28"/>
          <w:rtl w:val="true"/>
          <w:lang w:eastAsia="en-US"/>
        </w:rPr>
        <w:t xml:space="preserve"> 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ُ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ا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ق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ظ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ب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سلم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0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ظا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ش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خا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ظ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يوان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1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ط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ط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حا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ه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فظ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بط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1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ـــ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حســ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حاب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بو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معا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كلم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صحابت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صّحا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صح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الفوائــ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1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ث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وص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2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قد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2"/>
          <w:szCs w:val="28"/>
          <w:lang w:eastAsia="en-US"/>
        </w:rPr>
        <w:t>3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علم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Cs w:val="28"/>
          <w:rtl w:val="true"/>
          <w:lang w:eastAsia="en-US"/>
        </w:rPr>
        <w:t xml:space="preserve">”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سب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قدي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ثر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عب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ي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شفقت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خدمت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معانا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شا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م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ث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ضع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ث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رضاع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ث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ربيت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خدمت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تمريض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sz w:val="32"/>
          <w:sz w:val="32"/>
          <w:szCs w:val="28"/>
          <w:rtl w:val="true"/>
          <w:lang w:eastAsia="en-US"/>
        </w:rPr>
        <w:t xml:space="preserve">“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4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كرا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قار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ي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درج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حد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5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م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ريع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إسلامي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رت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قو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وضع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واضعه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ناسب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6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ذ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جب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نفق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أ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رج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ل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ج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نفق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حدهم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دم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7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أت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ع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ق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تف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علم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أ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أ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آك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رم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ب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م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سواهم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mateen-ayman"/>
          <w:sz w:val="32"/>
          <w:szCs w:val="28"/>
          <w:lang w:eastAsia="en-US"/>
        </w:rPr>
        <w:t>18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وعن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رسو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يلد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مؤ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جح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مرتي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) . 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معا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كلم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يلد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b/>
          <w:bCs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لد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ك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ذو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سم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الفوائــ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1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ؤ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مدوح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هو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كي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از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ذ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ستغف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خدع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ر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خر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نوو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Cs w:val="28"/>
          <w:rtl w:val="true"/>
          <w:lang w:eastAsia="en-US"/>
        </w:rPr>
        <w:t xml:space="preserve">”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سب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ديث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عرو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هو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س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ب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غر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اع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د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منّ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ي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عاهد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حرض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ي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هجو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أطلق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لحق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قوم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ث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جع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تحريض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هج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ث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سر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ح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سأ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نّ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ؤ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لد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جح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رتي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) </w:t>
      </w:r>
      <w:r>
        <w:rPr>
          <w:rFonts w:cs="onaizah othimeen"/>
          <w:sz w:val="32"/>
          <w:szCs w:val="28"/>
          <w:rtl w:val="true"/>
          <w:lang w:eastAsia="en-US"/>
        </w:rPr>
        <w:t>“ 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2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م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إيم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ك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ؤ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ذ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ط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عو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شي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صاب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ن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ضر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3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ؤ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غفـــ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لد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راراً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2"/>
          <w:szCs w:val="28"/>
          <w:lang w:eastAsia="en-US"/>
        </w:rPr>
        <w:t>19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وعن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رسو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إ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يهو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والنصار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يصبغ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فخالفوه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معا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كلم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اليهو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تباع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وس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.               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النصار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تباع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يس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mateen-ayman"/>
          <w:sz w:val="32"/>
          <w:sz w:val="32"/>
          <w:szCs w:val="28"/>
          <w:rtl w:val="true"/>
          <w:lang w:eastAsia="en-US"/>
        </w:rPr>
        <w:t>الفوائــ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1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ستحبا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صبغ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تغيي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2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ذلك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خالف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ليهو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نصار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3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غيي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ك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غي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سوا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الحن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صفر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 w:val="32"/>
          <w:szCs w:val="28"/>
          <w:rtl w:val="true"/>
          <w:lang w:eastAsia="en-US"/>
        </w:rPr>
        <w:t>وق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حس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غيرت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ناء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كت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) .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رواه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الترمذي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4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غيي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السوا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حرا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ورو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ص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د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ل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تحري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 w:val="32"/>
          <w:szCs w:val="28"/>
          <w:rtl w:val="true"/>
          <w:lang w:eastAsia="en-US"/>
        </w:rPr>
        <w:t>ــ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جاب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ُت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أ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حاف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ل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ك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تح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ك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رأس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لحيت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الثغام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ياضاً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سو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غيرو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هذ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اجتنبو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سوا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) .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رواه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مسلم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 w:val="32"/>
          <w:szCs w:val="28"/>
          <w:rtl w:val="true"/>
          <w:lang w:eastAsia="en-US"/>
        </w:rPr>
        <w:t>ــ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ع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باس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سو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ك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آخ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زم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خضب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السوا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كحواص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حما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ريحو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ائح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جن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) .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رواه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أبو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داود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2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كالثغام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)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نوع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م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بات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بيض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2"/>
          <w:szCs w:val="28"/>
          <w:lang w:eastAsia="en-US"/>
        </w:rPr>
        <w:t>5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28"/>
          <w:rtl w:val="true"/>
          <w:lang w:eastAsia="en-US"/>
        </w:rPr>
        <w:t>أحمد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Cs w:val="28"/>
          <w:rtl w:val="true"/>
          <w:lang w:eastAsia="en-US"/>
        </w:rPr>
        <w:t xml:space="preserve">”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إن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أرى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خ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خضو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أفرح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وذاك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جلاً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ِمَ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ختض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؟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ستح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سبحا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سن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رسو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ل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sz w:val="32"/>
          <w:sz w:val="32"/>
          <w:szCs w:val="28"/>
          <w:rtl w:val="true"/>
          <w:lang w:eastAsia="en-US"/>
        </w:rPr>
        <w:t xml:space="preserve">“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28"/>
          <w:lang w:eastAsia="en-US"/>
        </w:rPr>
      </w:pPr>
      <w:r>
        <w:rPr>
          <w:rFonts w:cs="onaizah othimeen"/>
          <w:sz w:val="32"/>
          <w:sz w:val="32"/>
          <w:szCs w:val="28"/>
          <w:rtl w:val="true"/>
          <w:lang w:eastAsia="en-US"/>
        </w:rPr>
        <w:t>و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غيرو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) .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رواه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2"/>
          <w:rtl w:val="true"/>
          <w:lang w:eastAsia="en-US"/>
        </w:rPr>
        <w:t>الترمذي</w:t>
      </w:r>
      <w:r>
        <w:rPr>
          <w:sz w:val="32"/>
          <w:sz w:val="32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2"/>
          <w:szCs w:val="28"/>
          <w:lang w:eastAsia="en-US"/>
        </w:rPr>
      </w:pPr>
      <w:r>
        <w:rPr>
          <w:rFonts w:cs="onaizah othimeen"/>
          <w:sz w:val="32"/>
          <w:szCs w:val="28"/>
          <w:lang w:eastAsia="en-US"/>
        </w:rPr>
        <w:t>6</w:t>
      </w:r>
      <w:r>
        <w:rPr>
          <w:rFonts w:cs="onaizah othimeen"/>
          <w:sz w:val="32"/>
          <w:szCs w:val="28"/>
          <w:rtl w:val="true"/>
          <w:lang w:eastAsia="en-US"/>
        </w:rPr>
        <w:t xml:space="preserve">-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كر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نتف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18"/>
          <w:szCs w:val="28"/>
          <w:lang w:eastAsia="en-US"/>
        </w:rPr>
      </w:pPr>
      <w:r>
        <w:rPr>
          <w:rFonts w:cs="onaizah othimeen"/>
          <w:sz w:val="32"/>
          <w:sz w:val="32"/>
          <w:szCs w:val="28"/>
          <w:rtl w:val="true"/>
          <w:lang w:eastAsia="en-US"/>
        </w:rPr>
        <w:t>لحديث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مرو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ب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شع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أبي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جد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عن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نبي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قال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 xml:space="preserve">: (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ل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تنتفوا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شيب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،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فإنه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نور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مسل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يوم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28"/>
          <w:rtl w:val="true"/>
          <w:lang w:eastAsia="en-US"/>
        </w:rPr>
        <w:t>القيامة</w:t>
      </w:r>
      <w:r>
        <w:rPr>
          <w:sz w:val="32"/>
          <w:sz w:val="32"/>
          <w:szCs w:val="28"/>
          <w:rtl w:val="true"/>
          <w:lang w:eastAsia="en-US"/>
        </w:rPr>
        <w:t xml:space="preserve"> </w:t>
      </w:r>
      <w:r>
        <w:rPr>
          <w:rFonts w:cs="onaizah othimeen"/>
          <w:sz w:val="32"/>
          <w:szCs w:val="28"/>
          <w:rtl w:val="true"/>
          <w:lang w:eastAsia="en-US"/>
        </w:rPr>
        <w:t>).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رواه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أبو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داود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3"/>
        </w:numPr>
        <w:ind w:left="720" w:right="0" w:hanging="360"/>
        <w:jc w:val="both"/>
        <w:rPr>
          <w:sz w:val="18"/>
          <w:szCs w:val="28"/>
          <w:lang w:eastAsia="en-US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استحباب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خالف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مشركي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يهو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النصارى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غيره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both"/>
        <w:rPr>
          <w:rFonts w:cs="onaizah othimeen"/>
          <w:sz w:val="18"/>
          <w:szCs w:val="18"/>
          <w:lang w:eastAsia="en-US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أ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خالف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مشركي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أمر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قصو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في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شريع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إسلامي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،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م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أمثل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على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ذلك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قال</w:t>
      </w:r>
      <w:r>
        <w:rPr>
          <w:sz w:val="18"/>
          <w:sz w:val="18"/>
          <w:szCs w:val="28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فص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بي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صيامن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صيا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أه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كتاب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أكل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سحر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وق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خالفو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يهو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،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صلو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في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نعالك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فإ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يهو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يصلو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في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نعاله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18"/>
          <w:sz w:val="18"/>
          <w:szCs w:val="28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وق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يز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دي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ظاهراً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م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عج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ناس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فطر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،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أ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يهو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النصارى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يؤخرو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/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وق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لحد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ن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الشق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غيرن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)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في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رواي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الشق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لأه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كتاب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>) 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وق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(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قصو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سبالك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وفرو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عثانينكــ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وخالفوا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أه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كتاب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حمد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sz w:val="18"/>
          <w:szCs w:val="28"/>
          <w:lang w:eastAsia="en-US"/>
        </w:rPr>
      </w:pPr>
      <w:r>
        <w:rPr>
          <w:rFonts w:cs="onaizah othimeen"/>
          <w:sz w:val="18"/>
          <w:sz w:val="18"/>
          <w:szCs w:val="28"/>
          <w:rtl w:val="true"/>
          <w:lang w:eastAsia="en-US"/>
        </w:rPr>
        <w:t>السبال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شارب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.            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عثانينكم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 xml:space="preserve">: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عثنون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8"/>
          <w:rtl w:val="true"/>
          <w:lang w:eastAsia="en-US"/>
        </w:rPr>
        <w:t>اللحية</w:t>
      </w:r>
      <w:r>
        <w:rPr>
          <w:sz w:val="18"/>
          <w:sz w:val="18"/>
          <w:szCs w:val="28"/>
          <w:rtl w:val="true"/>
          <w:lang w:eastAsia="en-US"/>
        </w:rPr>
        <w:t xml:space="preserve"> </w:t>
      </w:r>
      <w:r>
        <w:rPr>
          <w:rFonts w:cs="onaizah othimeen"/>
          <w:sz w:val="1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18"/>
          <w:szCs w:val="28"/>
          <w:lang w:eastAsia="en-US"/>
        </w:rPr>
      </w:pPr>
      <w:r>
        <w:rPr>
          <w:rFonts w:cs="onaizah othimeen"/>
          <w:sz w:val="18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20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د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عبا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قرؤ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ئ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ز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عم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د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قرؤ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ئ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رؤ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صد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س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ا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خلو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تق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ُي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تفق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علي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ؤ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ط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أ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ق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لذ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طل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ف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م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زاء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ا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ز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ص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م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خ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يأ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ي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ب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سلم</w:t>
      </w:r>
      <w:r>
        <w:rPr>
          <w:sz w:val="30"/>
          <w:sz w:val="30"/>
          <w:szCs w:val="22"/>
          <w:rtl w:val="true"/>
          <w:lang w:eastAsia="en-US"/>
        </w:rPr>
        <w:t xml:space="preserve">  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ح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أم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ي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وتـــــــ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jc w:val="both"/>
        <w:rPr>
          <w:rFonts w:cs="onaizah othimeen"/>
          <w:sz w:val="20"/>
          <w:szCs w:val="22"/>
          <w:lang w:eastAsia="en-US"/>
        </w:rPr>
      </w:pPr>
      <w:r>
        <w:rPr>
          <w:rFonts w:cs="onaizah othimeen"/>
          <w:sz w:val="20"/>
          <w:szCs w:val="22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2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ف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تت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قت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س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تس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Times New Roma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كش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ه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ر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ف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ا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ا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حس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ش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قت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تر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ع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5"/>
        </w:numPr>
        <w:ind w:left="720" w:right="0" w:hanging="36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قتت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تت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ف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5"/>
        </w:numPr>
        <w:ind w:left="720" w:right="0" w:hanging="36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بتر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قي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تت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ه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طل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ع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8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قتت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حس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ه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ه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وب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ت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ز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ي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طل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ا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م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بايع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و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ل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ي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ه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ابن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اج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2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كل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ُكْلَم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كَلْمُ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ر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كل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جرو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ر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جي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ئ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يل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ذ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ن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ط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خل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ور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و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2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ز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ن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و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ن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و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د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نز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ل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قو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ك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س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ب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ضع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ك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color w:val="333333"/>
          <w:sz w:val="30"/>
          <w:sz w:val="30"/>
          <w:szCs w:val="28"/>
          <w:rtl w:val="true"/>
          <w:lang w:eastAsia="en-US"/>
        </w:rPr>
        <w:t>المتبخ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صو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ضع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تق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أ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بر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ع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تج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با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كب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ع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ساكي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اك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ز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ل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از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س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فيف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قيل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ز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يب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ازي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ولئ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فلح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يز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سي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شاهد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ه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ت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س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ف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ب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ه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ل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2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نظ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سف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نظ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وق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ج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زد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سف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ج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زد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صغ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تق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ُضِّل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صغ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زدي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ر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ه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شك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وا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فز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شج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قب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0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ض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ف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ل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ز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ع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وص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اذ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ا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شك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اد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أبو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داود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سأ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سأل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ئذ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سأل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ئذ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رز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بل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زا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ئ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زيد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ئ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lang w:eastAsia="en-US"/>
        </w:rPr>
        <w:t>25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السا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مج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س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كال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ص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ا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صالح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زم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>الأرم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>الق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تهج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فت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قط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لاز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م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ك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س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م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يت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ور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م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سك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به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مدا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الص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ط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قص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بالغ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و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كل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م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حتاج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سا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)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رص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ح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Heading1"/>
        <w:ind w:left="0" w:right="0" w:hanging="0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lang w:eastAsia="en-US"/>
        </w:rPr>
        <w:t>26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مر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ضب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ئ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ل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Heading1"/>
        <w:ind w:left="0" w:right="0" w:hanging="0"/>
        <w:jc w:val="both"/>
        <w:rPr/>
      </w:pP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Fonts w:cs="onaizah othimeen"/>
          <w:rtl w:val="true"/>
          <w:lang w:eastAsia="en-US"/>
        </w:rPr>
        <w:t>كن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ال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othimeen"/>
          <w:rtl w:val="true"/>
          <w:lang w:eastAsia="en-US"/>
        </w:rPr>
        <w:t>.</w:t>
      </w:r>
    </w:p>
    <w:p>
      <w:pPr>
        <w:pStyle w:val="Normal"/>
        <w:jc w:val="left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ــ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ح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متن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عا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را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... </w:t>
      </w:r>
      <w:r>
        <w:rPr>
          <w:rFonts w:cs="onaizah othimeen"/>
          <w:szCs w:val="28"/>
          <w:rtl w:val="true"/>
          <w:lang w:eastAsia="en-US"/>
        </w:rPr>
        <w:t>و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خ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ض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بن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خزيمة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ستث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ض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شغلهــ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يضرُّ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مث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ا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استمت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ي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ج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باش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شغ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مث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ك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ط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م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ق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لو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م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ي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كأر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قا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ث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ج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تمت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غ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عقو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عا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فرا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متن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عن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غض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ض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زو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و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ع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أ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اش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تأب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خط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ض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زو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م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م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زو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ش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ق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قتصّ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ط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عتد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عتد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عتد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مع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ع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دع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ع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اخت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ر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هول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ف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حفظ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وا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خ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عن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هـــــ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حيــــــــــــــــ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9"/>
        </w:numPr>
        <w:ind w:left="0" w:right="0" w:hanging="0"/>
        <w:jc w:val="both"/>
        <w:rPr>
          <w:rFonts w:cs="onaizah mateen-ayman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لع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مرأ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ج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ا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وج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حا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صحا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م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طبراني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د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مد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ر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د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م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حد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ظ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د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ك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د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دع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دع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م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خام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ش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سلا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ش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دي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ل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27</w:t>
      </w:r>
      <w:r>
        <w:rPr>
          <w:rFonts w:cs="onaizah mateen-ayma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ب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ل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نزل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حد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ع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ف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ل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ع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مسك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ل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خل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ل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تل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أه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نز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تح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الفوائ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اج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واج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ول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قا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لز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ؤونت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م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ساك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غي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و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اج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المستح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ل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فقت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ل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دخ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ف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ب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22"/>
          <w:szCs w:val="22"/>
          <w:rtl w:val="true"/>
          <w:lang w:eastAsia="en-US"/>
        </w:rPr>
        <w:t xml:space="preserve">( </w:t>
      </w:r>
      <w:r>
        <w:rPr>
          <w:rFonts w:cs="onaizah mateen-ayman"/>
          <w:sz w:val="22"/>
          <w:sz w:val="22"/>
          <w:szCs w:val="22"/>
          <w:rtl w:val="true"/>
          <w:lang w:eastAsia="en-US"/>
        </w:rPr>
        <w:t>البر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2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2"/>
          <w:rtl w:val="true"/>
          <w:lang w:eastAsia="en-US"/>
        </w:rPr>
        <w:t>الجن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2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ا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ت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م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غ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قي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زقنا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ف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ز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ف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وا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نه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ل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ز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خام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ل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من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ف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حم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ض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فقت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لوال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قر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ف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ض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ح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سينفقو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رة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ذ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مس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ب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[ </w:t>
      </w:r>
      <w:r>
        <w:rPr>
          <w:rFonts w:cs="onaizah othimeen"/>
          <w:szCs w:val="28"/>
          <w:rtl w:val="true"/>
          <w:lang w:eastAsia="en-US"/>
        </w:rPr>
        <w:t>وسي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ح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]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جوا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ك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ز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و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ل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مؤمن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لح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بر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عاء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تج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ينزل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[ </w:t>
      </w:r>
      <w:r>
        <w:rPr>
          <w:rFonts w:cs="onaizah othimeen"/>
          <w:szCs w:val="28"/>
          <w:rtl w:val="true"/>
          <w:lang w:eastAsia="en-US"/>
        </w:rPr>
        <w:t>وسي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أ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8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جوا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خ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ج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28</w:t>
      </w:r>
      <w:r>
        <w:rPr>
          <w:rFonts w:cs="onaizah mateen-ayman"/>
          <w:szCs w:val="28"/>
          <w:rtl w:val="true"/>
          <w:lang w:eastAsia="en-US"/>
        </w:rPr>
        <w:t xml:space="preserve"> }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ي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رقه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ب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را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يلجمه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بلغ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آذانه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othimeen"/>
          <w:szCs w:val="28"/>
          <w:rtl w:val="true"/>
          <w:lang w:eastAsia="en-US"/>
        </w:rPr>
        <w:t xml:space="preserve"> .</w:t>
      </w:r>
    </w:p>
    <w:p>
      <w:pPr>
        <w:pStyle w:val="Normal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ي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رق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ع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ب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ــ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ماله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.. </w:t>
      </w:r>
      <w:r>
        <w:rPr>
          <w:rFonts w:cs="onaizah othimeen"/>
          <w:szCs w:val="28"/>
          <w:rtl w:val="true"/>
          <w:lang w:eastAsia="en-US"/>
        </w:rPr>
        <w:t>ف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ماله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ع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كبت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و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جمه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ج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ر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جــ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ري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تراك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هـــــــ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دن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ائ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تدن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ق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ر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هن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يبه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سب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ظ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ش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ش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... )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حـــذ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8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حر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ل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ماله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9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ؤ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ازله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حش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29</w:t>
      </w:r>
      <w:r>
        <w:rPr>
          <w:rFonts w:cs="onaizah mateen-ayman"/>
          <w:szCs w:val="28"/>
          <w:rtl w:val="true"/>
          <w:lang w:eastAsia="en-US"/>
        </w:rPr>
        <w:t xml:space="preserve">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( </w:t>
      </w:r>
      <w:r>
        <w:rPr>
          <w:rFonts w:cs="onaizah mateen-ayma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خ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خ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ت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ت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و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ب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ض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.</w:t>
      </w:r>
    </w:p>
    <w:p>
      <w:pPr>
        <w:pStyle w:val="Normal"/>
        <w:jc w:val="center"/>
        <w:rPr/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  <w:r>
        <w:rPr>
          <w:rFonts w:cs="onaizah mateen-ayman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س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م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ائك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ل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ا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س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بــــا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غ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ضبـــــــ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مباح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س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ل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بح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ح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غ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ض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لل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ــة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ح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ن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به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هو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عاطف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راح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خّ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س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سع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ا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مت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 </w:t>
      </w:r>
      <w:r>
        <w:rPr>
          <w:rFonts w:cs="onaizah othimeen"/>
          <w:szCs w:val="28"/>
          <w:rtl w:val="true"/>
          <w:lang w:eastAsia="en-US"/>
        </w:rPr>
        <w:t>ك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ــنــ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ت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ا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حم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طي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رس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طيع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عل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حمــ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س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حسن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ص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أوص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وص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عظ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 </w:t>
      </w:r>
      <w:r>
        <w:rPr>
          <w:rFonts w:cs="onaizah othimeen"/>
          <w:szCs w:val="28"/>
          <w:rtl w:val="true"/>
          <w:lang w:eastAsia="en-US"/>
        </w:rPr>
        <w:t>و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ظ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ووص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</w:t>
      </w:r>
      <w:r>
        <w:rPr>
          <w:rFonts w:cs="onaizah othimeen"/>
          <w:szCs w:val="28"/>
          <w:rtl w:val="true"/>
          <w:lang w:eastAsia="en-US"/>
        </w:rPr>
        <w:t>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ووص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ج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 </w:t>
      </w:r>
      <w:r>
        <w:rPr>
          <w:rFonts w:cs="onaizah othimeen"/>
          <w:szCs w:val="28"/>
          <w:rtl w:val="true"/>
          <w:lang w:eastAsia="en-US"/>
        </w:rPr>
        <w:t>ذ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ج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 xml:space="preserve">_ </w:t>
      </w:r>
      <w:r>
        <w:rPr>
          <w:rFonts w:cs="onaizah othimeen"/>
          <w:szCs w:val="28"/>
          <w:rtl w:val="true"/>
          <w:lang w:eastAsia="en-US"/>
        </w:rPr>
        <w:t>ولل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م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ح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ر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وق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ئ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ا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ض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ح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ثبات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جل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ط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مث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ش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7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وسي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حث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30</w:t>
      </w:r>
      <w:r>
        <w:rPr>
          <w:rFonts w:cs="onaizah mateen-ayman"/>
          <w:szCs w:val="28"/>
          <w:rtl w:val="true"/>
          <w:lang w:eastAsia="en-US"/>
        </w:rPr>
        <w:t xml:space="preserve">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م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افق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ص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سأ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شيئ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عط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أش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ي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قل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jc w:val="center"/>
        <w:rPr>
          <w:rFonts w:cs="onaizah mateen-ayma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جم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سبو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جتم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عَ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جح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ائ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ص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عــ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ترغ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ح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واف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ع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ث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ص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م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يـــ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اختل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ختلا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ث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حد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ا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ق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ث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mateen-ayman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أرجــــــــ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ق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ج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szCs w:val="28"/>
          <w:rtl w:val="true"/>
          <w:lang w:eastAsia="en-US"/>
        </w:rPr>
        <w:t xml:space="preserve">”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َ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لف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و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م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ث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ش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أ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ئ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ط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لتمسو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ستجا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رو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ع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إث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طيع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ستجـــ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دع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س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م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و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ح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ي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با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بق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عو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أستج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متفق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عليه</w:t>
      </w:r>
      <w:r>
        <w:rPr>
          <w:szCs w:val="22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ذ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إق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ذ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قا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ـــ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ح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ف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ثن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أ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خام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ز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غ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ثن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د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ح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ط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حاك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ساد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ج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ق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أكثر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س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ر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رف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ترمذ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31</w:t>
      </w:r>
      <w:r>
        <w:rPr>
          <w:rFonts w:cs="onaizah mateen-ayman"/>
          <w:szCs w:val="28"/>
          <w:rtl w:val="true"/>
          <w:lang w:eastAsia="en-US"/>
        </w:rPr>
        <w:t xml:space="preserve"> }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{ </w:t>
      </w:r>
      <w:r>
        <w:rPr>
          <w:rFonts w:cs="onaizah mateen-ayman"/>
          <w:szCs w:val="28"/>
          <w:rtl w:val="true"/>
          <w:lang w:eastAsia="en-US"/>
        </w:rPr>
        <w:t>ال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ج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ز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آ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م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وت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} .</w:t>
      </w:r>
    </w:p>
    <w:p>
      <w:pPr>
        <w:pStyle w:val="Normal"/>
        <w:ind w:left="-360" w:right="0" w:hanging="0"/>
        <w:jc w:val="center"/>
        <w:rPr>
          <w:rFonts w:cs="onaizah mateen-ayma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قوت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م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ي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قل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اقتص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و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دع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mateen-ayman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خــ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لغ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ن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ز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و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ثا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بق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اء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صو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ث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رغ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كف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(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ل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ز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فا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ـــنّــ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تــ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طوب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يش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فاف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نـــ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ل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م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جنبتيــهــ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ل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اد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ُسمع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ق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لمـــ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ب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ّ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ف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لهــ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الحك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ط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فا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لام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فــــ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ـــقـ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غــنـــ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ي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جو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ؤ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ــ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ستعا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كن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أ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اي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نا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ق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ب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بلغ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أمنــ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كفي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اج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أ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فق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قس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 ] </w:t>
      </w:r>
      <w:r>
        <w:rPr>
          <w:rFonts w:cs="onaizah othimeen"/>
          <w:szCs w:val="28"/>
          <w:rtl w:val="true"/>
          <w:lang w:eastAsia="en-US"/>
        </w:rPr>
        <w:t>أقســــــــــــــــــــــــــ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غ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م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و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فايت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كا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نب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مرس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ساب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و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كإبراه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ي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دا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ث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ف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بدالرح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طل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ز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اذ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>ونحوهـ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فق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[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د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فايت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] .</w:t>
      </w:r>
      <w:r>
        <w:rPr>
          <w:rFonts w:cs="onaizah othimeen"/>
          <w:szCs w:val="28"/>
          <w:rtl w:val="true"/>
          <w:lang w:eastAsia="en-US"/>
        </w:rPr>
        <w:t>كالمس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يس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حي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كر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ال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فار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صع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ارس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غير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ال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جت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م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غ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ا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فق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ا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فأ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إح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غــنــ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ص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نبي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color w:val="FF0000"/>
          <w:szCs w:val="28"/>
          <w:rtl w:val="true"/>
          <w:lang w:eastAsia="en-US"/>
        </w:rPr>
        <w:t>؟؟؟؟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Heading2"/>
        <w:ind w:left="0" w:right="0" w:hanging="0"/>
        <w:jc w:val="both"/>
        <w:rPr>
          <w:rFonts w:cs="onaizah mateen-ayman"/>
        </w:rPr>
      </w:pPr>
      <w:r>
        <w:rPr>
          <w:rtl w:val="true"/>
          <w:lang w:eastAsia="en-US"/>
        </w:rPr>
        <w:t>ــ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أ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ال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 xml:space="preserve">( </w:t>
      </w:r>
      <w:r>
        <w:rPr>
          <w:rFonts w:cs="onaizah mateen-ayman"/>
          <w:rtl w:val="true"/>
          <w:lang w:eastAsia="en-US"/>
        </w:rPr>
        <w:t>الغن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الف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الكف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 xml:space="preserve">) </w:t>
      </w:r>
      <w:r>
        <w:rPr>
          <w:rFonts w:cs="onaizah mateen-ayman"/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صحيـــــــــ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ق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الفق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ب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ش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تك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ال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زل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ي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طلع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أ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ــــ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. 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يد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غني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خمسا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الترمذي</w:t>
      </w:r>
      <w:r>
        <w:rPr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يم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”</w:t>
      </w:r>
      <w:r>
        <w:rPr>
          <w:rFonts w:cs="onaizah othimeen"/>
          <w:szCs w:val="28"/>
          <w:rtl w:val="true"/>
          <w:lang w:eastAsia="en-US"/>
        </w:rPr>
        <w:t xml:space="preserve"> ...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خل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ب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غن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م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ك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ا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تواض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ف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ب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(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هاجر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ت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ذ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دث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أج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صل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ص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تصد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تص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عت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لم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يئ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در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ق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سبق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ن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نعت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ب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!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تسبح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كبر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حم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ثلاث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ج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ر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هاجر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س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خوان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فع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ث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تيـ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32</w:t>
      </w:r>
      <w:r>
        <w:rPr>
          <w:rFonts w:cs="onaizah mateen-ayman"/>
          <w:szCs w:val="28"/>
          <w:rtl w:val="true"/>
          <w:lang w:eastAsia="en-US"/>
        </w:rPr>
        <w:t xml:space="preserve"> }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ــ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و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أ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وائق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mateen-ayma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ا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.                                                 </w:t>
      </w:r>
      <w:r>
        <w:rPr>
          <w:rFonts w:cs="onaizah mateen-ayman"/>
          <w:szCs w:val="28"/>
          <w:rtl w:val="true"/>
          <w:lang w:eastAsia="en-US"/>
        </w:rPr>
        <w:t>بوائ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بوائ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ر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ك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ذ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ي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ـــــــ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وائ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ـــ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ا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ــــدو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ـــــــ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جيــــ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لاثــ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قراب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ســ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إســـ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الثال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ا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ض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آث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ـــــــــذ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ذ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و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أ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وائ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ذ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ؤ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ذ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دخ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ار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!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ن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يام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ؤ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يرا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سا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حم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–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ث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وص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إح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ز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بر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صي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ن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يورث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ط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عمر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خلا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و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يد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عم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حم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ال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عادة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ر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ع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........ </w:t>
      </w:r>
      <w:r>
        <w:rPr>
          <w:rFonts w:cs="onaizah othimeen"/>
          <w:b/>
          <w:b/>
          <w:bCs/>
          <w:sz w:val="20"/>
          <w:sz w:val="20"/>
          <w:szCs w:val="20"/>
          <w:rtl w:val="true"/>
          <w:lang w:eastAsia="en-US"/>
        </w:rPr>
        <w:t>وذكر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onaizah othimeen"/>
          <w:b/>
          <w:b/>
          <w:bCs/>
          <w:sz w:val="20"/>
          <w:sz w:val="20"/>
          <w:szCs w:val="20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ج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ل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 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بن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حبان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أ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تعا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ير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!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بخ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ر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أك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ء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عاه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يران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ind w:left="360" w:right="0" w:hanging="0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33</w:t>
      </w:r>
      <w:r>
        <w:rPr>
          <w:rFonts w:cs="onaizah mateen-ayman"/>
          <w:szCs w:val="28"/>
          <w:rtl w:val="true"/>
          <w:lang w:eastAsia="en-US"/>
        </w:rPr>
        <w:t xml:space="preserve"> - 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ص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ع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م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س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ط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ط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قب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يمين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ربيهــ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صاح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ح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َــلّـــوَّ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othimeen"/>
          <w:szCs w:val="28"/>
          <w:rtl w:val="true"/>
          <w:lang w:eastAsia="en-US"/>
        </w:rPr>
        <w:t xml:space="preserve"> .</w:t>
      </w:r>
    </w:p>
    <w:p>
      <w:pPr>
        <w:pStyle w:val="Normal"/>
        <w:ind w:left="-360" w:right="0" w:hanging="0"/>
        <w:jc w:val="center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بع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م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قد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يمت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.                                   </w:t>
      </w:r>
      <w:r>
        <w:rPr>
          <w:rFonts w:cs="onaizah mateen-ayman"/>
          <w:szCs w:val="28"/>
          <w:rtl w:val="true"/>
          <w:lang w:eastAsia="en-US"/>
        </w:rPr>
        <w:t>فلو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ل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ض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ظ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ش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ضاع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س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... </w:t>
      </w:r>
      <w:r>
        <w:rPr>
          <w:rFonts w:cs="onaizah othimeen"/>
          <w:szCs w:val="28"/>
          <w:rtl w:val="true"/>
          <w:lang w:eastAsia="en-US"/>
        </w:rPr>
        <w:t>وي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يد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قص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ضائ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بره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د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احبها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وال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رهــ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ر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مغف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ذن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وال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طف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طي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طف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ترمذ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ظل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اح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دق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بن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حبان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جا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جنة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.</w:t>
      </w:r>
    </w:p>
    <w:p>
      <w:pPr>
        <w:pStyle w:val="Normal"/>
        <w:bidi w:val="0"/>
        <w:ind w:left="720" w:right="0" w:firstLine="72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كاف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ت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غي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ها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ج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خام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ضاع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دقة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jc w:val="right"/>
        <w:rPr/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.... </w:t>
      </w:r>
      <w:r>
        <w:rPr>
          <w:rFonts w:cs="onaizah othimeen"/>
          <w:szCs w:val="28"/>
          <w:rtl w:val="true"/>
          <w:lang w:eastAsia="en-US"/>
        </w:rPr>
        <w:t>وير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دق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8"/>
          <w:rtl w:val="true"/>
          <w:lang w:eastAsia="en-US"/>
        </w:rPr>
        <w:t>و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سادس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ز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نقصه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قص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د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ر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6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قـــو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يباً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آخ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يب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8"/>
          <w:sz w:val="28"/>
          <w:szCs w:val="28"/>
          <w:lang w:eastAsia="en-US"/>
        </w:rPr>
        <w:t xml:space="preserve">  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7 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ظ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ث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م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جــــــ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بير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 xml:space="preserve">. 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8- </w:t>
      </w:r>
      <w:r>
        <w:rPr>
          <w:rFonts w:cs="onaizah othimeen"/>
          <w:szCs w:val="28"/>
          <w:rtl w:val="true"/>
          <w:lang w:eastAsia="en-US"/>
        </w:rPr>
        <w:t>إث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د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ثبات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ل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جلا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ط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مث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شبي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سوطت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و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ين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ع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لق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ديَ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﴾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lang w:eastAsia="en-US"/>
        </w:rPr>
        <w:t xml:space="preserve">34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يا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ز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ط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jc w:val="right"/>
        <w:rPr/>
      </w:pP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                                  </w:t>
      </w:r>
      <w:r>
        <w:rPr>
          <w:rFonts w:cs="onaizah mateen-ayman"/>
          <w:szCs w:val="28"/>
          <w:rtl w:val="true"/>
          <w:lang w:eastAsia="en-US"/>
        </w:rPr>
        <w:t>بط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ج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براً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1-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سب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و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ع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جال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2- </w:t>
      </w:r>
      <w:r>
        <w:rPr>
          <w:rFonts w:cs="onaizah othimeen"/>
          <w:szCs w:val="28"/>
          <w:rtl w:val="true"/>
          <w:lang w:eastAsia="en-US"/>
        </w:rPr>
        <w:t>إسب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ي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س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رج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سمين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: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ج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ب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بط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خيلاء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قوبت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 xml:space="preserve">: 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__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لم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__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كي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___ </w:t>
      </w:r>
      <w:r>
        <w:rPr>
          <w:rFonts w:cs="onaizah othimeen"/>
          <w:szCs w:val="28"/>
          <w:rtl w:val="true"/>
          <w:lang w:eastAsia="en-US"/>
        </w:rPr>
        <w:t>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ذ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لي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ثلاث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لم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كي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ذ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ل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..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ذكر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هم</w:t>
      </w:r>
      <w:r>
        <w:rPr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:</w:t>
      </w:r>
      <w:r>
        <w:rPr>
          <w:rFonts w:cs="onaizah othimeen"/>
          <w:b/>
          <w:bCs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سبل</w:t>
      </w:r>
      <w:r>
        <w:rPr>
          <w:b/>
          <w:b/>
          <w:bCs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onaizah othimeen"/>
          <w:b/>
          <w:bCs/>
          <w:sz w:val="20"/>
          <w:szCs w:val="20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0"/>
          <w:rtl w:val="true"/>
          <w:lang w:eastAsia="en-US"/>
        </w:rPr>
        <w:t>رواه</w:t>
      </w:r>
      <w:r>
        <w:rPr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0"/>
          <w:rtl w:val="true"/>
          <w:lang w:eastAsia="en-US"/>
        </w:rPr>
        <w:t>مسلم</w:t>
      </w:r>
      <w:r>
        <w:rPr>
          <w:b/>
          <w:b/>
          <w:bCs/>
          <w:sz w:val="20"/>
          <w:sz w:val="20"/>
          <w:szCs w:val="20"/>
          <w:lang w:eastAsia="en-US"/>
        </w:rPr>
        <w:t xml:space="preserve">  </w:t>
      </w:r>
    </w:p>
    <w:p>
      <w:pPr>
        <w:pStyle w:val="Normal"/>
        <w:bidi w:val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ثو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ب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بطراً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قوب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ب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ف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ع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ف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ع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ز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بخاري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عقوب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مي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د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ت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خال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ز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عبين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) .</w:t>
      </w:r>
    </w:p>
    <w:p>
      <w:pPr>
        <w:pStyle w:val="Normal"/>
        <w:bidi w:val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3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بـــــ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جــــــال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bidi w:val="0"/>
        <w:ind w:left="360" w:right="0" w:hanging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bidi w:val="0"/>
        <w:ind w:left="360" w:right="0" w:hanging="0"/>
        <w:jc w:val="right"/>
        <w:rPr>
          <w:rFonts w:cs="onaizah mateen-ayman"/>
          <w:lang w:eastAsia="en-US"/>
        </w:rPr>
      </w:pPr>
      <w:r>
        <w:rPr>
          <w:rFonts w:cs="onaizah mateen-ayman"/>
          <w:szCs w:val="28"/>
          <w:lang w:eastAsia="en-US"/>
        </w:rPr>
        <w:t xml:space="preserve">35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نتعــ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ح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بـ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يم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ز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ب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ش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ت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يم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ول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ن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آخر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نـز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mateen-ayman"/>
          <w:szCs w:val="28"/>
          <w:lang w:eastAsia="en-US"/>
        </w:rPr>
        <w:t xml:space="preserve">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انت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عال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1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د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جِ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يم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عال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2- </w:t>
      </w:r>
      <w:r>
        <w:rPr>
          <w:rFonts w:cs="onaizah othimee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د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ي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كريــــ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mateen-ayman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ك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لباس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وضأت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بستـ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بدؤ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ميامن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ترج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شعر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ئش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ج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ع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رج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.. )</w:t>
      </w:r>
      <w:r>
        <w:rPr>
          <w:rFonts w:cs="onaizah othimeen"/>
          <w:szCs w:val="28"/>
          <w:lang w:eastAsia="en-US"/>
        </w:rPr>
        <w:t xml:space="preserve"> 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لب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عال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الأ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شرب</w:t>
      </w:r>
      <w:r>
        <w:rPr>
          <w:szCs w:val="28"/>
          <w:lang w:eastAsia="en-US"/>
        </w:rPr>
        <w:t xml:space="preserve"> </w:t>
      </w:r>
      <w:r>
        <w:rPr>
          <w:rFonts w:cs="onaizah othimeen"/>
          <w:b/>
          <w:bCs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مين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3- </w:t>
      </w:r>
      <w:r>
        <w:rPr>
          <w:rFonts w:cs="onaizah othimeen"/>
          <w:szCs w:val="28"/>
          <w:rtl w:val="true"/>
          <w:lang w:eastAsia="en-US"/>
        </w:rPr>
        <w:t>أحك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ــعــال</w:t>
      </w:r>
      <w:r>
        <w:rPr>
          <w:szCs w:val="28"/>
          <w:lang w:eastAsia="en-US"/>
        </w:rPr>
        <w:t xml:space="preserve"> 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ي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بد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بس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يمين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ن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ش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ن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حدة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مش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عـ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ح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ستح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كث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عال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ستكثر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ع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اكب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نتعــ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Cs w:val="28"/>
          <w:lang w:eastAsia="en-US"/>
        </w:rPr>
        <w:t xml:space="preserve">  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و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”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ن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ب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راك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شق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ب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ر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شو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شو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ذ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نح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“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ي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النعال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سيأ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ها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lang w:eastAsia="en-US"/>
        </w:rPr>
        <w:t xml:space="preserve">36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طع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ط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شتهـ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ره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رك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mateen-ayman"/>
          <w:szCs w:val="28"/>
          <w:lang w:eastAsia="en-US"/>
        </w:rPr>
        <w:t xml:space="preserve">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طع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طع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أك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رو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1- </w:t>
      </w:r>
      <w:r>
        <w:rPr>
          <w:rFonts w:cs="onaizah othimeen"/>
          <w:szCs w:val="28"/>
          <w:rtl w:val="true"/>
          <w:lang w:eastAsia="en-US"/>
        </w:rPr>
        <w:t>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با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يبـــ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2- </w:t>
      </w:r>
      <w:r>
        <w:rPr>
          <w:rFonts w:cs="onaizah othimeen"/>
          <w:szCs w:val="28"/>
          <w:rtl w:val="true"/>
          <w:lang w:eastAsia="en-US"/>
        </w:rPr>
        <w:t>ال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ع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شته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ك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ك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قد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يب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3-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ي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ع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ا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ع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4- </w:t>
      </w:r>
      <w:r>
        <w:rPr>
          <w:rFonts w:cs="onaizah othimeen"/>
          <w:szCs w:val="28"/>
          <w:rtl w:val="true"/>
          <w:lang w:eastAsia="en-US"/>
        </w:rPr>
        <w:t>مد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طع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ثنـــــــــ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ئــ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نع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د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</w:t>
      </w:r>
      <w:r>
        <w:rPr>
          <w:rFonts w:cs="onaizah othimeen"/>
          <w:szCs w:val="28"/>
          <w:lang w:eastAsia="en-US"/>
        </w:rPr>
        <w:t xml:space="preserve"> 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5- </w:t>
      </w:r>
      <w:r>
        <w:rPr>
          <w:rFonts w:cs="onaizah othimee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ل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افظ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شاع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د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ل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خدش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عوره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6- </w:t>
      </w:r>
      <w:r>
        <w:rPr>
          <w:rFonts w:cs="onaizah othimeen"/>
          <w:szCs w:val="28"/>
          <w:rtl w:val="true"/>
          <w:lang w:eastAsia="en-US"/>
        </w:rPr>
        <w:t>بي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د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شت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عا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شتهي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lang w:eastAsia="en-US"/>
        </w:rPr>
        <w:t xml:space="preserve">37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ـــــ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آ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ن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سير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يقظ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ت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شيط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mateen-ayman"/>
          <w:szCs w:val="28"/>
          <w:lang w:eastAsia="en-US"/>
        </w:rPr>
        <w:t xml:space="preserve">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ت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ص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1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ؤ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Times New Roman"/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 xml:space="preserve">2- </w:t>
      </w:r>
      <w:r>
        <w:rPr>
          <w:rFonts w:cs="onaizah othimeen"/>
          <w:szCs w:val="28"/>
          <w:rtl w:val="true"/>
          <w:lang w:eastAsia="en-US"/>
        </w:rPr>
        <w:t>الشيط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و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 xml:space="preserve">.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3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عرو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ط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مث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4-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لق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ير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ي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رف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ر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ا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طر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اص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يْ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ث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ل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رأي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ص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ذك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شبه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أيتـــ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numPr>
          <w:ilvl w:val="0"/>
          <w:numId w:val="47"/>
        </w:numPr>
        <w:bidi w:val="0"/>
        <w:ind w:left="720" w:right="0" w:hanging="36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ر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ِلْقِ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ميز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ؤي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مث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يطان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lang w:eastAsia="en-US"/>
        </w:rPr>
        <w:t xml:space="preserve">38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م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دعوْ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يا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ج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آث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ستط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ط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غرت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ليفعــ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</w:t>
      </w:r>
      <w:r>
        <w:rPr>
          <w:rFonts w:cs="onaizah mateen-ayman"/>
          <w:szCs w:val="28"/>
          <w:lang w:eastAsia="en-US"/>
        </w:rPr>
        <w:t xml:space="preserve">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م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تنظيف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توض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حسين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غ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ج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غ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,</w:t>
      </w:r>
      <w:r>
        <w:rPr>
          <w:rFonts w:cs="onaizah othimeen"/>
          <w:szCs w:val="28"/>
          <w:rtl w:val="true"/>
          <w:lang w:eastAsia="en-US"/>
        </w:rPr>
        <w:t>ا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ض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به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ر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          </w:t>
      </w:r>
      <w:r>
        <w:rPr>
          <w:rFonts w:cs="onaizah mateen-ayman"/>
          <w:szCs w:val="28"/>
          <w:rtl w:val="true"/>
          <w:lang w:eastAsia="en-US"/>
        </w:rPr>
        <w:t>محج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تحج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ا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د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رجليه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معن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يأتــــ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جو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يد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رجــل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jc w:val="right"/>
        <w:rPr>
          <w:rFonts w:cs="onaizah othimeen"/>
          <w:lang w:eastAsia="en-US"/>
        </w:rPr>
      </w:pPr>
      <w:r>
        <w:rPr>
          <w:rFonts w:cs="Times New Roman"/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 xml:space="preserve">1- </w:t>
      </w: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ـ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حص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ع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بد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جاء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حا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كثي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وضوء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الطهـــــــ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شطـ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)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lang w:eastAsia="en-US"/>
        </w:rPr>
        <w:t xml:space="preserve"> </w:t>
      </w:r>
      <w:r>
        <w:rPr>
          <w:szCs w:val="28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وض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أ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رج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طاي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س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خر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ظفـــ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</w:t>
      </w:r>
      <w:r>
        <w:rPr>
          <w:rFonts w:cs="onaizah othimeen"/>
          <w:szCs w:val="28"/>
          <w:lang w:eastAsia="en-US"/>
        </w:rPr>
        <w:t xml:space="preserve">. </w:t>
      </w:r>
      <w:r>
        <w:rPr>
          <w:rFonts w:cs="onaizah othimeen"/>
          <w:szCs w:val="28"/>
          <w:lang w:eastAsia="en-US"/>
        </w:rPr>
        <w:br/>
      </w:r>
      <w:r>
        <w:rPr>
          <w:rFonts w:cs="onaizah othimeen"/>
          <w:szCs w:val="28"/>
          <w:lang w:eastAsia="en-US"/>
        </w:rPr>
        <w:t xml:space="preserve">                                                                                                                                 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0"/>
          <w:lang w:eastAsia="en-US"/>
        </w:rPr>
        <w:t xml:space="preserve">  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lang w:eastAsia="en-US"/>
        </w:rPr>
        <w:t xml:space="preserve">2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صائ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ختص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حجيل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.... </w:t>
      </w:r>
      <w:r>
        <w:rPr>
          <w:rFonts w:cs="onaizah othimeen"/>
          <w:szCs w:val="28"/>
          <w:rtl w:val="true"/>
          <w:lang w:eastAsia="en-US"/>
        </w:rPr>
        <w:t>س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جل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ث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</w:t>
      </w:r>
      <w:r>
        <w:rPr>
          <w:rFonts w:cs="onaizah othimeen"/>
          <w:szCs w:val="28"/>
          <w:lang w:eastAsia="en-US"/>
        </w:rPr>
        <w:t xml:space="preserve"> 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أ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ضـــ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وجو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م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اض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:</w:t>
      </w:r>
    </w:p>
    <w:p>
      <w:pPr>
        <w:pStyle w:val="Normal"/>
        <w:bidi w:val="0"/>
        <w:ind w:left="360" w:right="0" w:hanging="0"/>
        <w:jc w:val="righ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ص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ريْ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اه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توض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غلام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ــ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ص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ا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ــــم</w:t>
      </w:r>
      <w:r>
        <w:rPr>
          <w:rFonts w:cs="onaizah othimeen"/>
          <w:szCs w:val="28"/>
          <w:rtl w:val="true"/>
          <w:lang w:eastAsia="en-US"/>
        </w:rPr>
        <w:t xml:space="preserve">! </w:t>
      </w:r>
      <w:r>
        <w:rPr>
          <w:rFonts w:cs="onaizah othimeen"/>
          <w:szCs w:val="28"/>
          <w:rtl w:val="true"/>
          <w:lang w:eastAsia="en-US"/>
        </w:rPr>
        <w:t>الم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دن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م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توض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صلي</w:t>
      </w:r>
      <w:r>
        <w:rPr>
          <w:szCs w:val="28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  <w:t xml:space="preserve">3- </w:t>
      </w:r>
      <w:r>
        <w:rPr>
          <w:rFonts w:cs="onaizah othimeen"/>
          <w:szCs w:val="28"/>
          <w:rtl w:val="true"/>
          <w:lang w:eastAsia="en-US"/>
        </w:rPr>
        <w:t>است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زيا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ر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ضعي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>وال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ستح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جاوز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فرض</w:t>
      </w:r>
      <w:r>
        <w:rPr>
          <w:szCs w:val="28"/>
          <w:lang w:eastAsia="en-US"/>
        </w:rPr>
        <w:t xml:space="preserve"> </w:t>
      </w:r>
      <w:r>
        <w:rPr>
          <w:rFonts w:cs="onaizah mateen-ayma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ود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تدو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</w:t>
      </w:r>
      <w:r>
        <w:rPr>
          <w:rFonts w:cs="onaizah othimeen"/>
          <w:szCs w:val="28"/>
          <w:rtl w:val="true"/>
          <w:lang w:eastAsia="en-US"/>
        </w:rPr>
        <w:t>و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ح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رفق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كعب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ديهما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ind w:left="360" w:right="0" w:hanging="0"/>
        <w:jc w:val="right"/>
        <w:rPr>
          <w:rFonts w:cs="onaizah othimeen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>ال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ق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ف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ض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؟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غ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lang w:eastAsia="en-US"/>
        </w:rPr>
        <w:t xml:space="preserve"> </w:t>
      </w:r>
    </w:p>
    <w:p>
      <w:pPr>
        <w:pStyle w:val="Normal"/>
        <w:bidi w:val="0"/>
        <w:ind w:left="360" w:right="0" w:hanging="0"/>
        <w:jc w:val="right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ف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ستط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.....) </w:t>
      </w:r>
      <w:r>
        <w:rPr>
          <w:rFonts w:cs="onaizah othimeen"/>
          <w:szCs w:val="28"/>
          <w:rtl w:val="true"/>
          <w:lang w:eastAsia="en-US"/>
        </w:rPr>
        <w:t>فليس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إ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ريرة</w:t>
      </w:r>
      <w:r>
        <w:rPr>
          <w:szCs w:val="28"/>
          <w:lang w:eastAsia="en-US"/>
        </w:rPr>
        <w:t xml:space="preserve"> </w:t>
      </w:r>
      <w:r>
        <w:rPr>
          <w:rFonts w:cs="onaizah othimeen"/>
          <w:szCs w:val="28"/>
          <w:lang w:eastAsia="en-US"/>
        </w:rPr>
        <w:t>.</w:t>
      </w:r>
    </w:p>
    <w:p>
      <w:pPr>
        <w:pStyle w:val="Normal"/>
        <w:bidi w:val="0"/>
        <w:jc w:val="righ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onaizah mateen-ayman"/>
          <w:szCs w:val="28"/>
          <w:lang w:eastAsia="en-US"/>
        </w:rPr>
        <w:t>39</w:t>
      </w:r>
      <w:r>
        <w:rPr>
          <w:rFonts w:cs="onaizah mateen-ayman"/>
          <w:szCs w:val="28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-</w:t>
      </w:r>
      <w:r>
        <w:rPr>
          <w:rFonts w:cs="onaizah mateen-ayman"/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إيا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كــ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ته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خ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أ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قار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othimeen"/>
          <w:szCs w:val="28"/>
          <w:lang w:eastAsia="en-US"/>
        </w:rPr>
        <w:t>1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تحريـ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ـ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نـــــ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mateen-ayman"/>
          <w:szCs w:val="28"/>
          <w:rtl w:val="true"/>
          <w:lang w:eastAsia="en-US"/>
        </w:rPr>
        <w:t>و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من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جتنبـــ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ثــ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ين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با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با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ث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ض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جتن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حتياط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2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س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ر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القسم</w:t>
      </w:r>
      <w:r>
        <w:rPr>
          <w:szCs w:val="28"/>
          <w:rtl w:val="true"/>
          <w:lang w:eastAsia="en-US"/>
        </w:rPr>
        <w:t xml:space="preserve">  </w:t>
      </w:r>
      <w:r>
        <w:rPr>
          <w:rFonts w:cs="onaizah mateen-ayman"/>
          <w:szCs w:val="28"/>
          <w:rtl w:val="true"/>
          <w:lang w:eastAsia="en-US"/>
        </w:rPr>
        <w:t>الث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ب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رائ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جتنب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3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كــذ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شيخ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ثي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حم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”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ر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دث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ق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فع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كذا</w:t>
      </w:r>
      <w:r>
        <w:rPr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“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lang w:eastAsia="en-US"/>
        </w:rPr>
        <w:t>4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othimeen"/>
          <w:szCs w:val="28"/>
          <w:rtl w:val="true"/>
          <w:lang w:eastAsia="en-US"/>
        </w:rPr>
        <w:t>ينبغ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أخ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ط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ظن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كلم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رج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خي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ؤ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ي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م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othimeen"/>
          <w:szCs w:val="28"/>
          <w:lang w:eastAsia="en-US"/>
        </w:rPr>
        <w:t>5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بعض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س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ظـــــــ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س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س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خب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ط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ك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نش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ش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ل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ق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ث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عاص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يصب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ظه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ظا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خب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طو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ي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سر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ف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خط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بد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حيح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شخ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شي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اه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ت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رائ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ح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طل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بح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اتبا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ه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نس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تب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هو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ه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عب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ق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حا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اذ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ره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ستجيب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اع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بع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واءه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تبــ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وا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غ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د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othimeen"/>
          <w:szCs w:val="28"/>
          <w:lang w:eastAsia="en-US"/>
        </w:rPr>
        <w:t>6</w:t>
      </w:r>
      <w:r>
        <w:rPr>
          <w:rFonts w:cs="onaizah othimeen"/>
          <w:szCs w:val="28"/>
          <w:rtl w:val="true"/>
          <w:lang w:eastAsia="en-US"/>
        </w:rPr>
        <w:t xml:space="preserve">- </w:t>
      </w:r>
      <w:r>
        <w:rPr>
          <w:rFonts w:cs="onaizah mateen-ayman"/>
          <w:szCs w:val="28"/>
          <w:rtl w:val="true"/>
          <w:lang w:eastAsia="en-US"/>
        </w:rPr>
        <w:t>علاج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ـــــــــــــ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rFonts w:cs="onaizah othimeen"/>
        </w:rPr>
      </w:pPr>
      <w:r>
        <w:rPr>
          <w:rFonts w:cs="onaizah mateen-ayman"/>
          <w:szCs w:val="28"/>
          <w:rtl w:val="true"/>
          <w:lang w:eastAsia="en-US"/>
        </w:rPr>
        <w:t>أول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تري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قي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حيح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ه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س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رس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بالمؤمن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الحين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ثاني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خ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جتن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به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رضـــــــ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ك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othimeen"/>
          <w:szCs w:val="28"/>
          <w:rtl w:val="true"/>
          <w:lang w:eastAsia="en-US"/>
        </w:rPr>
        <w:t>ول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.... </w:t>
      </w:r>
      <w:r>
        <w:rPr>
          <w:rFonts w:cs="onaizah othimeen"/>
          <w:szCs w:val="28"/>
          <w:rtl w:val="true"/>
          <w:lang w:eastAsia="en-US"/>
        </w:rPr>
        <w:t>ف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تق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به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ستبر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دي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عرض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به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ر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لراع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ع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حم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وش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رتـــــــ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... ) 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مث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  <w:r>
        <w:rPr>
          <w:rFonts w:cs="onaizah othimeen"/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شخ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يت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آخ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ل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ئ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خذ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عو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ري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إساء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و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ديث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زي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سو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جل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ل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اح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سج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دع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ج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رع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رائصه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عك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صلي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ي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الن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فع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حدك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ح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در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م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ليص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ع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افل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ثالث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مجاهد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د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و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تري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ه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وج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ه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جر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ظــ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خم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ي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ره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رابع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نظ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لم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زها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إن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ليئ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صو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سي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آثار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طري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لا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onaizah mateen-ayman"/>
          <w:szCs w:val="28"/>
          <w:lang w:eastAsia="en-US"/>
        </w:rPr>
        <w:t>40</w:t>
      </w:r>
      <w:r>
        <w:rPr>
          <w:rFonts w:cs="onaizah mateen-ayman"/>
          <w:szCs w:val="28"/>
          <w:rtl w:val="true"/>
          <w:lang w:eastAsia="en-US"/>
        </w:rPr>
        <w:t xml:space="preserve"> -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سل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ك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ض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ضو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رجـ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فرج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لمات</w:t>
      </w:r>
      <w:r>
        <w:rPr>
          <w:b/>
          <w:b/>
          <w:bCs/>
          <w:szCs w:val="28"/>
          <w:rtl w:val="true"/>
          <w:lang w:eastAsia="en-US"/>
        </w:rPr>
        <w:t xml:space="preserve"> </w:t>
      </w:r>
      <w:r>
        <w:rPr>
          <w:rFonts w:cs="onaizah othimeen"/>
          <w:b/>
          <w:bCs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Cs w:val="28"/>
          <w:rtl w:val="true"/>
          <w:lang w:eastAsia="en-US"/>
        </w:rPr>
        <w:t>أ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ال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ري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الفوائـــ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ــ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سب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ج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ويد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ف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قتح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و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درا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 </w:t>
      </w:r>
      <w:r>
        <w:rPr>
          <w:rFonts w:cs="onaizah othimeen"/>
          <w:szCs w:val="28"/>
          <w:rtl w:val="true"/>
          <w:lang w:eastAsia="en-US"/>
        </w:rPr>
        <w:t>ف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قبــ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) .</w:t>
      </w:r>
    </w:p>
    <w:p>
      <w:pPr>
        <w:pStyle w:val="Normal"/>
        <w:jc w:val="left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و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ء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اكــ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ــنـ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ترمذ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قــرب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إ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إسل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يتشـــ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لذلك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جع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كفارا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تخلص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آثا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لتحل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يم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mateen-ayman"/>
          <w:szCs w:val="28"/>
          <w:rtl w:val="true"/>
          <w:lang w:eastAsia="en-US"/>
        </w:rPr>
        <w:t>فال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كفار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أو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ت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خطأ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وط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ه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مضا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ظهــ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غير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ك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نث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عان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ي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أنث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أ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ك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اح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أي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ى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مرأ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سلم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ت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كاك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ترمذي</w:t>
      </w:r>
      <w:r>
        <w:rPr>
          <w:szCs w:val="28"/>
          <w:rtl w:val="true"/>
          <w:lang w:eastAsia="en-US"/>
        </w:rPr>
        <w:t xml:space="preserve">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تق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غلا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فس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ب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ذ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( </w:t>
      </w:r>
      <w:r>
        <w:rPr>
          <w:rFonts w:cs="onaizah othimeen"/>
          <w:szCs w:val="28"/>
          <w:rtl w:val="true"/>
          <w:lang w:eastAsia="en-US"/>
        </w:rPr>
        <w:t>أ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سأ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ا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؟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أغلا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ن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أنفس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) . </w:t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غلاء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ث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دلي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وف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نفع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معت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ق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عال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</w:t>
      </w:r>
      <w:r>
        <w:rPr>
          <w:rFonts w:cs="onaizah othimeen"/>
          <w:szCs w:val="28"/>
          <w:rtl w:val="true"/>
          <w:lang w:eastAsia="en-US"/>
        </w:rPr>
        <w:t>﴿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ال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ب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حت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نفق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م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ب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﴾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فإ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كان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رقب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ثمين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يس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ه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حقق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احب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طب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نفس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إعتاق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ل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إيثار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لأجــ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ـــ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شـــ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مســـ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ط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مبط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غر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صـــ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ه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شه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sz w:val="28"/>
          <w:szCs w:val="28"/>
          <w:lang w:eastAsia="en-US"/>
        </w:rPr>
      </w:pPr>
      <w:r>
        <w:rPr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ه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م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ن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ا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ا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ب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ط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ون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قس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س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قت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شه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شه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ذكو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س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كف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م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ي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حا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ط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بط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ط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إسه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]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ر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نقا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حا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2"/>
          <w:szCs w:val="30"/>
          <w:lang w:eastAsia="en-US"/>
        </w:rPr>
      </w:pPr>
      <w:r>
        <w:rPr>
          <w:rFonts w:cs="onaizah othimeen"/>
          <w:sz w:val="32"/>
          <w:sz w:val="32"/>
          <w:szCs w:val="30"/>
          <w:rtl w:val="true"/>
          <w:lang w:eastAsia="en-US"/>
        </w:rPr>
        <w:t>الحرق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Cs w:val="30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ذ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يمو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بحريق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نار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Cs w:val="30"/>
          <w:rtl w:val="true"/>
          <w:lang w:eastAsia="en-US"/>
        </w:rPr>
        <w:t xml:space="preserve">.      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مرأ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ت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تمو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بجمع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Cs w:val="30"/>
          <w:rtl w:val="true"/>
          <w:lang w:eastAsia="en-US"/>
        </w:rPr>
        <w:t xml:space="preserve">: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بضم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جيم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،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وه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الت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تمو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حاملاً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جامعة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ولدها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ف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 w:val="32"/>
          <w:szCs w:val="30"/>
          <w:rtl w:val="true"/>
          <w:lang w:eastAsia="en-US"/>
        </w:rPr>
        <w:t>بطنها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othimeen"/>
          <w:sz w:val="32"/>
          <w:szCs w:val="30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ت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وض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ك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ض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ا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بيل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ا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ص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ـ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فرو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ف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ختيار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ضطرار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ت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وء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ث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أم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ع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يم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ض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تق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طع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ت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ت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طع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ي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ب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أعق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ه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و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عق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رق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ق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يح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أعق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ع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طه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سا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ضا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قص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ه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ن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ه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كذ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ع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كذ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كاف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س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قاس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غ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ص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خ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صل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ت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ه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د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ضح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ك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ضح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ف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كث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ز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ف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ع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ز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وض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ء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نت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وض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نت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خ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دخ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ن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ن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با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ضم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استن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ن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6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ضم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ب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ض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ضم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. 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رواه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أبو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  <w:r>
        <w:rPr>
          <w:rFonts w:cs="onaizah othimeen"/>
          <w:sz w:val="18"/>
          <w:sz w:val="18"/>
          <w:szCs w:val="20"/>
          <w:rtl w:val="true"/>
          <w:lang w:eastAsia="en-US"/>
        </w:rPr>
        <w:t>داود</w:t>
      </w:r>
      <w:r>
        <w:rPr>
          <w:sz w:val="18"/>
          <w:sz w:val="18"/>
          <w:szCs w:val="2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مضم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دخ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ريك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د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ث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فر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ضم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نش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عل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ف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ضم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استن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ء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ر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ف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ضم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نش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5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غس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روف</w:t>
      </w:r>
      <w:r>
        <w:rPr>
          <w:sz w:val="30"/>
          <w:sz w:val="30"/>
          <w:szCs w:val="28"/>
          <w:rtl w:val="true"/>
          <w:lang w:eastAsia="en-US"/>
        </w:rPr>
        <w:t xml:space="preserve">   </w:t>
      </w:r>
      <w:r>
        <w:rPr>
          <w:rFonts w:cs="onaizah othimeen"/>
          <w:sz w:val="30"/>
          <w:szCs w:val="28"/>
          <w:rtl w:val="true"/>
          <w:lang w:eastAsia="en-US"/>
        </w:rPr>
        <w:t xml:space="preserve">.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عاء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othimeen"/>
          <w:sz w:val="30"/>
          <w:szCs w:val="28"/>
          <w:rtl w:val="true"/>
          <w:lang w:eastAsia="en-US"/>
        </w:rPr>
        <w:t xml:space="preserve">.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ه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غس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غلي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جا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ذار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جا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م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21"/>
        </w:numPr>
        <w:ind w:left="720" w:right="0" w:hanging="36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سل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ا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ز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ه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ظا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هو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و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ست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ظف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جا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غل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جاس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8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ي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ج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6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ل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ع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ر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ه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ع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ر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جل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ق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خذ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ه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9"/>
        </w:numPr>
        <w:ind w:left="360" w:right="0" w:hanging="36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إيلا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Heading3"/>
        <w:numPr>
          <w:ilvl w:val="0"/>
          <w:numId w:val="29"/>
        </w:numPr>
        <w:ind w:left="360" w:right="0" w:hanging="360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ف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قائ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 xml:space="preserve">: </w:t>
      </w:r>
      <w:r>
        <w:rPr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 xml:space="preserve">: ( </w:t>
      </w:r>
      <w:r>
        <w:rPr>
          <w:sz w:val="34"/>
          <w:sz w:val="34"/>
          <w:szCs w:val="32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 xml:space="preserve">) </w:t>
      </w:r>
      <w:r>
        <w:rPr>
          <w:sz w:val="34"/>
          <w:sz w:val="34"/>
          <w:szCs w:val="32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8"/>
        </w:numPr>
        <w:ind w:left="284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سو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8"/>
        </w:numPr>
        <w:ind w:left="284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م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حت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9"/>
        </w:numPr>
        <w:ind w:left="360" w:right="0" w:hanging="360"/>
        <w:jc w:val="both"/>
        <w:rPr>
          <w:rFonts w:cs="onaizah mateen-ayma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وج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لا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ف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ه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ح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تل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قط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ف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ربو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طهر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فاط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ي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ب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ض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دع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ب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غتس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ست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غ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غس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ست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ت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دخا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lang w:eastAsia="en-US"/>
        </w:rPr>
        <w:t>2</w:t>
      </w:r>
      <w:r>
        <w:rPr>
          <w:sz w:val="34"/>
          <w:szCs w:val="32"/>
          <w:rtl w:val="true"/>
          <w:lang w:eastAsia="en-US"/>
        </w:rPr>
        <w:t xml:space="preserve">- </w:t>
      </w:r>
      <w:r>
        <w:rPr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خا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بن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فق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ل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بيتوت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ط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ي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لام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ي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ع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ز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ك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يم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ر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ع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تن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فو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طمأ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م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م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مث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ر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ع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ج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وا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طواف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هيا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ح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ه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8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را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ه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د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را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يرا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بل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ظ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فت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الك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نع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شه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شيي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د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ز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ارق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را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قيرا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را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ط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اري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غ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لغ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أ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وت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شرو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يم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تسا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يم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تسا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ر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ز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تبا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س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ر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را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ر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ف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را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ر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ط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ا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ي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ا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ر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يا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حب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ئ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49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س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ا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قدمو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ضع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قا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س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ت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ع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ظا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هيز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دف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جي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ق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هر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ف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ضع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ا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سر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جنا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ن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قس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را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فري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ابع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بي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ط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ط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روه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خال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ل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را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ي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اب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ز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ت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از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و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و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ذهب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-357" w:right="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50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م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ح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نث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لغ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ن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لغ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ك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ث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غ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ن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لغ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ت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ت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ت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اض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اج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حداك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حتس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ف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رح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ت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حص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وت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غا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ت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لغ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خ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حم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تح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ر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ض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ور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آ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ص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ف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ب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صف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صاف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،</w:t>
      </w:r>
      <w:r>
        <w:rPr>
          <w:sz w:val="28"/>
          <w:sz w:val="28"/>
          <w:szCs w:val="26"/>
          <w:rtl w:val="true"/>
          <w:lang w:eastAsia="en-US"/>
        </w:rPr>
        <w:t xml:space="preserve">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الج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ار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يحت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ف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س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ط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ق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ك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ط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ز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عا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ق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ز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ا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س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س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sz w:val="34"/>
          <w:szCs w:val="32"/>
          <w:lang w:eastAsia="en-US"/>
        </w:rPr>
      </w:pPr>
      <w:r>
        <w:rPr>
          <w:sz w:val="34"/>
          <w:szCs w:val="32"/>
          <w:lang w:eastAsia="en-US"/>
        </w:rPr>
        <w:t>2</w:t>
      </w:r>
      <w:r>
        <w:rPr>
          <w:sz w:val="34"/>
          <w:szCs w:val="32"/>
          <w:rtl w:val="true"/>
          <w:lang w:eastAsia="en-US"/>
        </w:rPr>
        <w:t xml:space="preserve">- </w:t>
      </w:r>
      <w:r>
        <w:rPr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يق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بق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مفطر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كالجم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ناسي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غير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يفس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صي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نسيان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أيض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عم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ض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س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حاك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م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ض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فس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إ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شرب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ب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س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خل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عا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شر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شهو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طع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ق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ط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ّ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ص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ز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ب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و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ح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ف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ع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اخذ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ي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فطــ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ر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ك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ك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ر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ق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Cs w:val="28"/>
          <w:rtl w:val="true"/>
          <w:lang w:eastAsia="en-US"/>
        </w:rPr>
        <w:br/>
        <w:t xml:space="preserve">                  </w:t>
        <w:tab/>
      </w:r>
      <w:r>
        <w:rPr>
          <w:rFonts w:cs="onaizah othimeen"/>
          <w:sz w:val="30"/>
          <w:szCs w:val="28"/>
          <w:rtl w:val="true"/>
          <w:lang w:eastAsia="en-US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ختيا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ج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ج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حج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-357" w:right="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5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ط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طاي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ز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ط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طاي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و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ز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غو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ج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بالغ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طا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تسب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ز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قائ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اث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خلوق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ح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ن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ق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ز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قيل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ز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يب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حم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ط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وا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فر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وا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0"/>
        </w:numPr>
        <w:ind w:left="360" w:right="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ط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طاي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غ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ه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ب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ج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ي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افق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ع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ا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ك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فس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ئ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ض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خا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ض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ني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خد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طل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ر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ئف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يؤ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ق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ي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ي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ف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أدب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مفر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اق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سان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ان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ind w:left="360" w:right="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ان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ئ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لأ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جو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ف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اطي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ح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تهزئ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ن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lang w:eastAsia="en-US"/>
        </w:rPr>
        <w:t>5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دّ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ج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دع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تش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ا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ارته</w:t>
      </w:r>
      <w:r>
        <w:rPr>
          <w:sz w:val="30"/>
          <w:sz w:val="30"/>
          <w:szCs w:val="28"/>
          <w:rtl w:val="true"/>
          <w:lang w:eastAsia="en-US"/>
        </w:rPr>
        <w:t xml:space="preserve">  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ش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ا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ز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مات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خ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رغ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ق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ا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ه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ق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ك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د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حك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ف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ز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حم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بت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ا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ث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ا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خ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rFonts w:cs="onaizah mateen-ayman"/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mateen-ayman"/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خ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اب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تم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ابب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ش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أ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ط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ش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طعم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خ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ر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ز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كّ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ود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ط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ش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بوأ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ز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ل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sz w:val="34"/>
          <w:sz w:val="34"/>
          <w:szCs w:val="32"/>
          <w:rtl w:val="true"/>
          <w:lang w:eastAsia="en-US"/>
        </w:rPr>
        <w:t>ال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را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onaizah othimeen"/>
          <w:sz w:val="34"/>
          <w:szCs w:val="32"/>
          <w:rtl w:val="true"/>
          <w:lang w:eastAsia="en-US"/>
        </w:rPr>
        <w:t xml:space="preserve">: </w:t>
      </w:r>
      <w:r>
        <w:rPr>
          <w:rFonts w:cs="onaizah othimeen"/>
          <w:sz w:val="34"/>
          <w:sz w:val="34"/>
          <w:szCs w:val="32"/>
          <w:rtl w:val="true"/>
          <w:lang w:eastAsia="en-US"/>
        </w:rPr>
        <w:t>إج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onaizah othimeen"/>
          <w:sz w:val="34"/>
          <w:sz w:val="34"/>
          <w:szCs w:val="32"/>
          <w:rtl w:val="true"/>
          <w:lang w:eastAsia="en-US"/>
        </w:rPr>
        <w:t>الدعو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onaizah othimeen"/>
          <w:sz w:val="34"/>
          <w:szCs w:val="32"/>
          <w:rtl w:val="true"/>
          <w:lang w:eastAsia="en-US"/>
        </w:rPr>
        <w:t>.</w:t>
      </w:r>
    </w:p>
    <w:p>
      <w:pPr>
        <w:pStyle w:val="Normal"/>
        <w:jc w:val="left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ت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ر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شت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إج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ع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left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اع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ف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جاب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ص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ر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هو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د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ش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و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ش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ش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left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ط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مع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حم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ت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با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ش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</w:p>
    <w:p>
      <w:pPr>
        <w:pStyle w:val="Normal"/>
        <w:jc w:val="left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5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س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س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كاح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ح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غ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ج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كتت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ز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ط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ح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ط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ح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ف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غ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ر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كتت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ت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ز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ح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ُحَرَّ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ح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عي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فس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ا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غ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وج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أب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ت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وط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ل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غ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ق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قص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ي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ص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ج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ي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كف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lang w:eastAsia="en-US"/>
        </w:rPr>
        <w:t>56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فت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ستنفر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انف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ستنفر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دي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ب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ق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خ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غر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ل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ع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حد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ل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نفر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نف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ق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ت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ي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ح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لو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دب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ئذ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ح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ت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حيز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ح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بق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ل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د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ت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راب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تي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ر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تاج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ست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7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الص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ر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تتعت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جر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ر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صط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تعت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د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ر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ن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س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ق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ر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تعت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ترد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ر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تق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ن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ضائـ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ج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في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صح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رء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في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صح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ل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رف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2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ا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ثا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ثا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ل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﴿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ي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﴾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صمت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آث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ع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اه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اه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حا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ع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قو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رش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ر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خا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8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د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د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ع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اع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خت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ت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ع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بط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حدث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ر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غ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ت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صطلا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فاؤ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اش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ســـــــ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دعــ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ي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ل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ل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ح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ت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ن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ت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ضا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ل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ا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Heading3"/>
        <w:numPr>
          <w:ilvl w:val="0"/>
          <w:numId w:val="26"/>
        </w:numPr>
        <w:ind w:left="360" w:right="0" w:hanging="360"/>
        <w:jc w:val="both"/>
        <w:rPr/>
      </w:pPr>
      <w:r>
        <w:rPr>
          <w:sz w:val="34"/>
          <w:sz w:val="34"/>
          <w:szCs w:val="32"/>
          <w:rtl w:val="true"/>
          <w:lang w:eastAsia="en-US"/>
        </w:rPr>
        <w:t>تستلز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تكذي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 xml:space="preserve">: </w:t>
      </w:r>
      <w:r>
        <w:rPr>
          <w:sz w:val="34"/>
          <w:sz w:val="34"/>
          <w:szCs w:val="32"/>
          <w:rtl w:val="true"/>
          <w:lang w:eastAsia="en-US"/>
        </w:rPr>
        <w:t>﴿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أكم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ل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دين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﴾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ي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ب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قتض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ستل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قص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ستل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6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ستل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ينئذ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ه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ت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رس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ق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ي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ّ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اص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وا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اص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ه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ا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م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ع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ب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تد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ي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اف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د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59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د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ئز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lang w:eastAsia="en-US"/>
        </w:rPr>
      </w:pPr>
      <w:r>
        <w:rPr>
          <w:rFonts w:cs="onaizah othimeen"/>
          <w:sz w:val="26"/>
          <w:rtl w:val="true"/>
          <w:lang w:eastAsia="en-US"/>
        </w:rPr>
        <w:t>------------------</w:t>
      </w:r>
      <w:r>
        <w:rPr>
          <w:rFonts w:cs="onaizah othimeen"/>
          <w:sz w:val="26"/>
          <w:rtl w:val="true"/>
          <w:lang w:eastAsia="en-US"/>
        </w:rPr>
        <w:t>---------------------------</w:t>
      </w:r>
      <w:r>
        <w:rPr>
          <w:rFonts w:cs="onaizah othimeen"/>
          <w:sz w:val="26"/>
          <w:rtl w:val="true"/>
          <w:lang w:eastAsia="en-US"/>
        </w:rPr>
        <w:t>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ا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ض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غتن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ق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اض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طاع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ا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ض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ا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م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ح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ت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ح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غل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غ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يقا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وج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ح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ض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ح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يقظ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وج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ضح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28"/>
          <w:szCs w:val="26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ق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صل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كع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ي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اك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ذاك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أ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دي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ر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زاد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واف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ام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ح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ي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Heading7"/>
        <w:ind w:left="0" w:right="0" w:hanging="0"/>
        <w:jc w:val="center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نائ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ترقدُ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               </w:t>
      </w:r>
      <w:r>
        <w:rPr>
          <w:sz w:val="34"/>
          <w:sz w:val="34"/>
          <w:szCs w:val="32"/>
          <w:rtl w:val="true"/>
          <w:lang w:eastAsia="en-US"/>
        </w:rPr>
        <w:t>ق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حبي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د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موعدُ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ئز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تها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ع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ئز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ط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ئز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عتز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Mudir MT"/>
          <w:sz w:val="30"/>
          <w:sz w:val="30"/>
          <w:szCs w:val="28"/>
          <w:rtl w:val="true"/>
          <w:lang w:eastAsia="en-US"/>
        </w:rPr>
        <w:t>وهــ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صحــيــــــــــ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ري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اش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عت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عتكا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ك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ا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Heading3"/>
        <w:numPr>
          <w:ilvl w:val="0"/>
          <w:numId w:val="29"/>
        </w:numPr>
        <w:ind w:left="360" w:right="0" w:hanging="360"/>
        <w:jc w:val="both"/>
        <w:rPr/>
      </w:pPr>
      <w:r>
        <w:rPr>
          <w:rtl w:val="true"/>
          <w:lang w:eastAsia="en-US"/>
        </w:rPr>
        <w:t>حر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جته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ض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60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ط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نته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ت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20"/>
          <w:szCs w:val="20"/>
          <w:lang w:eastAsia="en-US"/>
        </w:rPr>
      </w:pPr>
      <w:r>
        <w:rPr>
          <w:rFonts w:cs="onaizah othimeen"/>
          <w:sz w:val="26"/>
          <w:rtl w:val="true"/>
          <w:lang w:eastAsia="en-US"/>
        </w:rPr>
        <w:t>------------------</w:t>
      </w:r>
      <w:r>
        <w:rPr>
          <w:rFonts w:cs="onaizah othimeen"/>
          <w:sz w:val="26"/>
          <w:sz w:val="26"/>
          <w:rtl w:val="true"/>
          <w:lang w:eastAsia="en-US"/>
        </w:rPr>
        <w:t>ـ</w:t>
      </w:r>
      <w:r>
        <w:rPr>
          <w:rFonts w:cs="onaizah othimeen"/>
          <w:sz w:val="26"/>
          <w:rtl w:val="true"/>
          <w:lang w:eastAsia="en-US"/>
        </w:rPr>
        <w:t>-------------------------------</w:t>
      </w:r>
      <w:r>
        <w:rPr>
          <w:rFonts w:cs="onaizah othimeen"/>
          <w:sz w:val="26"/>
          <w:rtl w:val="true"/>
          <w:lang w:eastAsia="en-US"/>
        </w:rPr>
        <w:t>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ط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ا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ي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زا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و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ز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وس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ــ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1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ؤك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2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وق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و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lang w:eastAsia="en-US"/>
        </w:rPr>
        <w:t>3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4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/>
      </w:pPr>
      <w:r>
        <w:rPr>
          <w:rFonts w:cs="onaizah mateen-ayman"/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onaizah mateen-ayman"/>
          <w:sz w:val="34"/>
          <w:szCs w:val="32"/>
          <w:rtl w:val="true"/>
          <w:lang w:eastAsia="en-US"/>
        </w:rPr>
        <w:t>:</w:t>
      </w:r>
      <w:r>
        <w:rPr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ت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اظ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ف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ري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ّ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حم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5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ا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lang w:eastAsia="en-US"/>
        </w:rPr>
        <w:t>6</w:t>
      </w:r>
      <w:r>
        <w:rPr>
          <w:rFonts w:cs="onaizah othimeen"/>
          <w:sz w:val="30"/>
          <w:szCs w:val="28"/>
          <w:rtl w:val="true"/>
          <w:lang w:eastAsia="en-US"/>
        </w:rPr>
        <w:t xml:space="preserve">-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اد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6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ك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ج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ائ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mateen-ayma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يتك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ت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sz w:val="30"/>
          <w:szCs w:val="28"/>
          <w:rtl w:val="true"/>
          <w:lang w:eastAsia="en-US"/>
        </w:rPr>
        <w:t xml:space="preserve">    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ج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0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وج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ئ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ه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ثي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0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ئ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ؤ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ثيا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10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6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طو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رض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شب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ر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ن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به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فري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ت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sz w:val="30"/>
          <w:szCs w:val="28"/>
          <w:rtl w:val="true"/>
          <w:lang w:eastAsia="en-US"/>
        </w:rPr>
        <w:t xml:space="preserve">    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يْ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د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خاص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ب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أ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ّ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ذ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مّ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فل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ش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ص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ق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حا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720" w:hanging="0"/>
        <w:jc w:val="both"/>
        <w:rPr>
          <w:sz w:val="26"/>
          <w:lang w:eastAsia="en-US"/>
        </w:rPr>
      </w:pPr>
      <w:r>
        <w:rPr>
          <w:rFonts w:cs="onaizah mateen-ayman"/>
          <w:sz w:val="26"/>
          <w:sz w:val="26"/>
          <w:rtl w:val="true"/>
          <w:lang w:eastAsia="en-US"/>
        </w:rPr>
        <w:t>والغصب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rtl w:val="true"/>
          <w:lang w:eastAsia="en-US"/>
        </w:rPr>
        <w:t xml:space="preserve">: </w:t>
      </w:r>
      <w:r>
        <w:rPr>
          <w:rFonts w:cs="onaizah mateen-ayman"/>
          <w:sz w:val="26"/>
          <w:sz w:val="26"/>
          <w:rtl w:val="true"/>
          <w:lang w:eastAsia="en-US"/>
        </w:rPr>
        <w:t>هو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rtl w:val="true"/>
          <w:lang w:eastAsia="en-US"/>
        </w:rPr>
        <w:t>أخذ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rtl w:val="true"/>
          <w:lang w:eastAsia="en-US"/>
        </w:rPr>
        <w:t>الشيء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rtl w:val="true"/>
          <w:lang w:eastAsia="en-US"/>
        </w:rPr>
        <w:t>ظلماً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rtl w:val="true"/>
          <w:lang w:eastAsia="en-US"/>
        </w:rPr>
        <w:t>وقهراً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mateen-ayman"/>
          <w:sz w:val="26"/>
          <w:rtl w:val="true"/>
          <w:lang w:eastAsia="en-US"/>
        </w:rPr>
        <w:t>.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>
          <w:rFonts w:cs="onaizah mateen-ayma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غص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طو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... ) :</w:t>
      </w:r>
    </w:p>
    <w:p>
      <w:pPr>
        <w:pStyle w:val="Normal"/>
        <w:ind w:left="36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ط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72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اق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خ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ؤ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ب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ind w:left="36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ط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لز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ز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ن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ك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ا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ا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ك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تا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ك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و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يص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36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ر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ئ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7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سم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ام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راض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ام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ري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لمي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د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lang w:eastAsia="en-US"/>
        </w:rPr>
        <w:t>6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وصي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ج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ظن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يورث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ظن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عتق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يورث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و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أر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4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عت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تور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4"/>
        </w:numPr>
        <w:ind w:left="360" w:right="720" w:hanging="360"/>
        <w:jc w:val="both"/>
        <w:rPr>
          <w:rFonts w:cs="onaizah mateen-ayma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تور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شا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ز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Mudir MT"/>
          <w:sz w:val="30"/>
          <w:sz w:val="30"/>
          <w:szCs w:val="28"/>
          <w:rtl w:val="true"/>
          <w:lang w:eastAsia="en-US"/>
        </w:rPr>
        <w:t>و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أ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4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وح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نب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وح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إسراف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ف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ص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يكائ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ع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با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ضائ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lang w:eastAsia="en-US"/>
        </w:rPr>
        <w:t>32</w:t>
      </w:r>
      <w:r>
        <w:rPr>
          <w:rFonts w:cs="onaizah othimeen"/>
          <w:sz w:val="30"/>
          <w:szCs w:val="28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mateen-ayman"/>
          <w:sz w:val="30"/>
          <w:szCs w:val="28"/>
          <w:lang w:eastAsia="en-US"/>
        </w:rPr>
        <w:t>6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 (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ع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لير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م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اع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د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ست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فسه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.   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نع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د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ر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نص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ا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ل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ص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غل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ع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نص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ف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ع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غل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قتص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نقط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قص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مر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و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ر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ص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شو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ض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"/>
        </w:numPr>
        <w:ind w:left="360" w:right="720" w:hanging="36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س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اق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طل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ك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س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ح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ا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وضئ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ز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إسن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ض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ا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طل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ص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ز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ختا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س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نز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فاف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ائ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لي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ق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ض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ه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ب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وزاع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Mudir MT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راجـ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جم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أد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ي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س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س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65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ص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ار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شروع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ِبَ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ث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ت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ز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ز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ز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ز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ض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م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ind w:left="360" w:right="72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ض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ر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ت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تا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ت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تفر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قاسم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رث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س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ا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ن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8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طو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66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در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رهو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هو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ا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ع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رهو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ث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ج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د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ت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ه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بو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ض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ف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ا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ئ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ث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ت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ث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م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فل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ر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رهن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ج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هو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ساو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يفاؤ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ا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ا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ئ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و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ه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خ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آل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قل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3"/>
        </w:numPr>
        <w:ind w:left="360" w:right="720" w:hanging="360"/>
        <w:jc w:val="both"/>
        <w:rPr>
          <w:rFonts w:cs="onaizah mateen-ayman"/>
          <w:sz w:val="28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شتر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ط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يهو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ره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ه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بض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ا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هو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ئ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ض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ح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Cs w:val="28"/>
          <w:lang w:eastAsia="en-US"/>
        </w:rPr>
        <w:t>6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ت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دم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صن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ذن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ب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كو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ت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شق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كو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ت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ن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ث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و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طي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جا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ضا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و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طم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زقنا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فق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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ي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ه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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جت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ز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ز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س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ود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ز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"/>
        </w:numPr>
        <w:ind w:left="360" w:right="720" w:hanging="36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ألون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ن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ind w:left="0" w:right="720" w:hanging="0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 w:ascii="onaizah othimeen" w:hAnsi="onaizah othimeen"/>
          <w:sz w:val="30"/>
          <w:szCs w:val="28"/>
          <w:lang w:eastAsia="en-US"/>
        </w:rPr>
        <w:t>68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-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ح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علق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بالعرش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تقو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صلن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ص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م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طعن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طع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mateen-ayman"/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حم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هم الأقارب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ترغيب الشديد في صلة الأرحام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.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كيفي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صل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أقارب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ind w:left="0" w:right="720" w:hanging="0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كون بما جرى به العرف واتبعه الناس ، لأنه لم يبين في الكتاب ولا السنة نوعها ولا جنسها ولا مقدارها ، ولأن النبي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لم يقيده بشيء بل أطلقه ، ولذلك يرجع للعرف ، فما جرى به العرف أنه صلة فهو صلة ، وما تعارف عليه الناس أنه قطيعة فهو قطيعة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تحذير الشديد من قطع الأرحام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 w:cs="onaizah mateen-ayman"/>
          <w:sz w:val="28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صل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ح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سبب في زيادة العم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عن أنس قا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رسول الله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أحب أن يبسط له في رزقه ، وينسأ له في أثره ، فليصل رحم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متفق عليه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وصلها وصله ال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في حديث الباب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وصلني وصله ال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أسباب دخول الجنة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عن أبي أيوب أن رجلاً قا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ا رسول الله ، أخبرني بعمل يدخلني الجنة ويباعدني من النار ، فقال النبي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تعبد الله ولا تشرك به شيئاً ، وتقيم الصلاة ، وتؤتي الزكاة ، وتصل الرحم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متفق عليه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ن مما جاء به النبي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هو الدعوة إلى صلة الرحم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جاء في قصة هرقل ، أن هرقل قال لأبي سفيان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فماذا يأمركم به ؟ قا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قو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عبدوا الله وحده ولا تشركوا به شيئاً ، واتركوا ما يقول آباؤكم ، ويأمرنا بالصلاة والصدق والعفاف والصلة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متفق عليه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صـلة الرحم من علامــات الإيمان بالله واليوم الآخـر ، لقوله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كان يؤمن بالله واليـوم الآخر فليصل رحم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ساوئ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عد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صل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ح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عدم دخول الجنة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عن جبير بن مطعم قا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رسول الله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لا يدخل الجنة قاطع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متفق عليه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ن عدم صلة الرحم من الكبائ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عن عبد الله بن عمرو قا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رسول الله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كبائ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إشراك بالله ، وعقوق الوالدين ، وقتل النفس ، واليمين الغموس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رواه البخاري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سبب لعنة ال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قال تعالى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فهل عسيتم إن توليتم أن تفسدوا في الأرض وتقطعوا أرحامكم أولئك الذين لعنهم ال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{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قال تعالى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  <w:rtl w:val="true"/>
        </w:rPr>
        <w:t>}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الذين ينقضون عهد الله من بعد ميثاقه ويقطعون ما أمر الله به أن يوصل ويفسدون في الأرض أولئك لهم اللعنة ولهم سوء الدا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طع الله لمن قطع الرحم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في حديث الباب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...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من قطعني قطعه ال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واص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هو الذي إذا قطعت رحمه وصلها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لقوله </w:t>
      </w:r>
      <w:r>
        <w:rPr>
          <w:rFonts w:eastAsia="AGA Arabesque" w:cs="AGA Arabesque" w:ascii="AGA Arabesque" w:hAnsi="AGA Arabesque"/>
          <w:sz w:val="28"/>
          <w:szCs w:val="28"/>
        </w:rPr>
        <w:t>e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ليس الواصل بالمكافئ ، لكن الواصل الذي إذا قطعت رحمه وصلها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</w:t>
      </w:r>
      <w:r>
        <w:rPr>
          <w:rFonts w:ascii="onaizah othimeen" w:hAnsi="onaizah othimeen" w:cs="onaizah othimeen"/>
          <w:sz w:val="28"/>
          <w:sz w:val="28"/>
          <w:szCs w:val="26"/>
          <w:rtl w:val="true"/>
          <w:lang w:eastAsia="en-US"/>
        </w:rPr>
        <w:t xml:space="preserve">رواه البخاري </w:t>
      </w:r>
    </w:p>
    <w:p>
      <w:pPr>
        <w:pStyle w:val="Normal"/>
        <w:numPr>
          <w:ilvl w:val="0"/>
          <w:numId w:val="61"/>
        </w:numPr>
        <w:ind w:left="360" w:right="720" w:hanging="360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قوا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بعض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سلف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علي بن الحسين لولد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Times New Roman"/>
          <w:sz w:val="30"/>
          <w:szCs w:val="28"/>
          <w:rtl w:val="true"/>
          <w:lang w:eastAsia="en-US"/>
        </w:rPr>
        <w:t>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بني لا تصحبن قاطع رحم فإني وجدته ملعوناً في كتاب الله في ثلاثة مواضع </w:t>
      </w:r>
      <w:r>
        <w:rPr>
          <w:rFonts w:ascii="Times New Roman" w:hAnsi="Times New Roman"/>
          <w:sz w:val="30"/>
          <w:sz w:val="30"/>
          <w:szCs w:val="28"/>
          <w:rtl w:val="true"/>
          <w:lang w:eastAsia="en-US"/>
        </w:rPr>
        <w:t>“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قال الحسن البصري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Times New Roman"/>
          <w:sz w:val="30"/>
          <w:szCs w:val="28"/>
          <w:rtl w:val="true"/>
          <w:lang w:eastAsia="en-US"/>
        </w:rPr>
        <w:t>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>إذا أظهر الناس العلم ، ووضعوا العمل ، وتحابوا بالألسن ، وتقاطعوا بالأرحام ، لعنهم الله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فأصمهم وأعمى أبصارهم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left"/>
        <w:rPr>
          <w:rFonts w:ascii="onaizah othimeen" w:hAnsi="onaizah othimeen" w:cs="onaizah othimeen"/>
          <w:sz w:val="18"/>
          <w:szCs w:val="16"/>
          <w:lang w:eastAsia="en-US"/>
        </w:rPr>
      </w:pPr>
      <w:r>
        <w:rPr>
          <w:rFonts w:cs="onaizah othimeen" w:ascii="onaizah othimeen" w:hAnsi="onaizah othimeen"/>
          <w:sz w:val="18"/>
          <w:szCs w:val="16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 w:ascii="onaizah othimeen" w:hAnsi="onaizah othimeen"/>
          <w:sz w:val="30"/>
          <w:szCs w:val="28"/>
          <w:lang w:eastAsia="en-US"/>
        </w:rPr>
        <w:t>69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-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فيق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يحب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فق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أمر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ك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فيق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ي يرفق بعباد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.      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رفق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ضد العنف ، ويتضمن لين الجانب ولطافة القول والفع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ثبات اسم من أسماء الله ، وهو الرفيق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معناه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كثير الرفق ، وهو اللين والتسهي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/>
          <w:sz w:val="30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قي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ind w:left="284" w:right="0" w:hanging="0"/>
        <w:jc w:val="center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هو الرفيق يحب أهل الرفق 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16"/>
          <w:szCs w:val="20"/>
          <w:rtl w:val="true"/>
        </w:rPr>
        <w:t>!</w:t>
      </w:r>
      <w:r>
        <w:rPr>
          <w:rFonts w:cs="onaizah othimeen"/>
          <w:sz w:val="16"/>
          <w:szCs w:val="16"/>
          <w:rtl w:val="true"/>
          <w:lang w:eastAsia="en-US"/>
        </w:rPr>
        <w:t xml:space="preserve">   </w:t>
      </w:r>
      <w:r>
        <w:rPr>
          <w:rFonts w:eastAsia="AGA Arabesque" w:cs="AGA Arabesque" w:ascii="AGA Arabesque" w:hAnsi="AGA Arabesque"/>
          <w:sz w:val="16"/>
          <w:szCs w:val="20"/>
          <w:rtl w:val="true"/>
        </w:rPr>
        <w:t>!</w:t>
      </w:r>
      <w:r>
        <w:rPr>
          <w:rFonts w:cs="onaizah othimeen"/>
          <w:sz w:val="22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Cs w:val="26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>يعطيهم الرفق فوق أمانِ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فضيلة الرفق وعظم منزلت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rFonts w:ascii="onaizah othimeen" w:hAnsi="onaizah othimeen" w:cs="onaizah mateen-ayman"/>
          <w:sz w:val="28"/>
          <w:szCs w:val="28"/>
          <w:lang w:eastAsia="en-US"/>
        </w:rPr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للرفق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مزاي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ن الله يحب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في حديث الباب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...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حب الرفق في الأمر ك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رفق يزين الأمو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كما 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ن الرفق لا يكون في شيء إلا زانه ، ولا ينزع من شيء إلا شان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مسلم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دعاء المصطفى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لمن رفق بأمت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لهم من رفق بأمتي فارفق ب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مسلم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بشارة النبوية لصاحب الرفق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ذا أراد الله بقوم خيراً أدخل عليهم الرفق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أحمد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ن الله يعطي على الرفق ما لا يعطي على العنف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22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ا عائشة ، إن الله رفيق يحب الرفق ، ويعطي على الرفق ما لا يعطي على العنف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مسلم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قاض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عياض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: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cs="Times New Roman"/>
          <w:sz w:val="30"/>
          <w:szCs w:val="28"/>
          <w:rtl w:val="true"/>
          <w:lang w:eastAsia="en-US"/>
        </w:rPr>
        <w:t>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عناه يتأتى به من الأغراض ويسهل به المطالب ما لا يتأتى بغيره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سادس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ن من يحرم الرفق يحرم الخي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22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من يحرم الرفق يحرم الخير ك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مسلم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سابع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مر النبي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بالتبشير والرفق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يسروا ولا تعسروا ، وبشروا ولا تنفروا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متفق عليه </w:t>
      </w:r>
    </w:p>
    <w:p>
      <w:pPr>
        <w:pStyle w:val="Normal"/>
        <w:jc w:val="both"/>
        <w:rPr/>
      </w:pP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ثامناً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الرفق من أسباب النجاة من النار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22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ألا أخبركم بمن يحرم على النار ؟ يحرم كل قريب هين لين سهل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) . </w:t>
      </w:r>
      <w:r>
        <w:rPr>
          <w:rFonts w:ascii="onaizah othimeen" w:hAnsi="onaizah othimeen" w:cs="onaizah othimeen"/>
          <w:sz w:val="20"/>
          <w:sz w:val="20"/>
          <w:szCs w:val="22"/>
          <w:rtl w:val="true"/>
          <w:lang w:eastAsia="en-US"/>
        </w:rPr>
        <w:t xml:space="preserve">رواه الترمذي </w:t>
      </w:r>
    </w:p>
    <w:p>
      <w:pPr>
        <w:pStyle w:val="Normal"/>
        <w:numPr>
          <w:ilvl w:val="0"/>
          <w:numId w:val="33"/>
        </w:numPr>
        <w:ind w:left="360" w:right="0" w:hanging="360"/>
        <w:jc w:val="both"/>
        <w:rPr>
          <w:rFonts w:ascii="onaizah othimeen" w:hAnsi="onaizah othimeen" w:cs="onaizah othimeen"/>
          <w:sz w:val="28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ثبات المحبة لله ، وأنه يحب ويحب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هذه عقيدة أهل السنة والجماعة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قال تعالى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ن الله يحب المحسني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قال تعالى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ن الله يحب المقسطي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قال تعالى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إن الله يحب المتقين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وقال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othimeen"/>
          <w:sz w:val="30"/>
          <w:sz w:val="30"/>
          <w:szCs w:val="28"/>
          <w:rtl w:val="true"/>
          <w:lang w:eastAsia="en-US"/>
        </w:rPr>
        <w:t xml:space="preserve">لأعطين الراية غداً رجلاً يحب الله ورسوله ويحبه الله ورسوله </w:t>
      </w: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ascii="onaizah othimeen" w:hAnsi="onaizah othimeen" w:cs="onaizah othimeen"/>
          <w:sz w:val="30"/>
          <w:szCs w:val="28"/>
          <w:lang w:eastAsia="en-US"/>
        </w:rPr>
      </w:pPr>
      <w:r>
        <w:rPr>
          <w:rFonts w:cs="onaizah othimeen" w:ascii="onaizah othimeen" w:hAnsi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 w:ascii="onaizah othimeen" w:hAnsi="onaizah othimeen"/>
          <w:sz w:val="30"/>
          <w:szCs w:val="28"/>
          <w:lang w:eastAsia="en-US"/>
        </w:rPr>
        <w:t>70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-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 xml:space="preserve">: (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خير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بي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مري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ختار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يسرهم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يك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إثماً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إثماً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بعد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ناس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عن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وم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نتق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لنفس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شيء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قط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تنتهك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حرمة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فينتقم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لله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onaizah othimeen" w:hAnsi="onaizah othimeen" w:cs="onaizah mateen-ayman"/>
          <w:sz w:val="30"/>
          <w:sz w:val="30"/>
          <w:szCs w:val="28"/>
          <w:rtl w:val="true"/>
          <w:lang w:eastAsia="en-US"/>
        </w:rPr>
        <w:t>تعالى</w:t>
      </w:r>
      <w:r>
        <w:rPr>
          <w:rFonts w:ascii="onaizah othimeen" w:hAnsi="onaizah othimeen" w:eastAsia="onaizah othimeen" w:cs="onaizah othimeen"/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 w:ascii="onaizah othimeen" w:hAnsi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يسر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هل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ث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س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تض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نتق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ق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ضب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نته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ر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تك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ر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رح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أي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دني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س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س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ص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بتع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اص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غ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اقتن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يس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ف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ع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ض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انت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ع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د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ط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ض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ض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عظ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ض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تهك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ار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فِّ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حو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مي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م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حو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فت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ي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ق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س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ز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فن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و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ك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ت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مي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اه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ث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ميص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م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س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يا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يا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ف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تا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ترمذ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] 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فائ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و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فا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ي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ي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ق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ك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ع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س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حسِّ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2"/>
          <w:szCs w:val="30"/>
          <w:lang w:eastAsia="en-US"/>
        </w:rPr>
      </w:pPr>
      <w:r>
        <w:rPr>
          <w:rFonts w:cs="onaizah othimeen"/>
          <w:sz w:val="32"/>
          <w:szCs w:val="30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2"/>
          <w:szCs w:val="30"/>
          <w:lang w:eastAsia="en-US"/>
        </w:rPr>
        <w:t>72</w:t>
      </w:r>
      <w:r>
        <w:rPr>
          <w:rFonts w:cs="onaizah mateen-ayman"/>
          <w:sz w:val="32"/>
          <w:szCs w:val="30"/>
          <w:rtl w:val="true"/>
          <w:lang w:eastAsia="en-US"/>
        </w:rPr>
        <w:t xml:space="preserve">-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وعنها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قال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Cs w:val="30"/>
          <w:rtl w:val="true"/>
          <w:lang w:eastAsia="en-US"/>
        </w:rPr>
        <w:t xml:space="preserve">: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سمعت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رسول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الله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0"/>
        </w:rPr>
        <w:t>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وهو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مستند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إل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يقول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Cs w:val="30"/>
          <w:rtl w:val="true"/>
          <w:lang w:eastAsia="en-US"/>
        </w:rPr>
        <w:t xml:space="preserve">: (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اللهم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اغفر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ل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وارحمن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وألحقني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بالرفيق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 w:val="32"/>
          <w:szCs w:val="30"/>
          <w:rtl w:val="true"/>
          <w:lang w:eastAsia="en-US"/>
        </w:rPr>
        <w:t>الأعلى</w:t>
      </w:r>
      <w:r>
        <w:rPr>
          <w:sz w:val="32"/>
          <w:sz w:val="32"/>
          <w:szCs w:val="30"/>
          <w:rtl w:val="true"/>
          <w:lang w:eastAsia="en-US"/>
        </w:rPr>
        <w:t xml:space="preserve"> </w:t>
      </w:r>
      <w:r>
        <w:rPr>
          <w:rFonts w:cs="onaizah mateen-ayman"/>
          <w:sz w:val="32"/>
          <w:szCs w:val="30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بالرف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ذكو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اه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ت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ت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بض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ح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ح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خالط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يق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ي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و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ض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ضغ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عط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ستنّ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غ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غل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ن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رح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اء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إف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34"/>
          <w:szCs w:val="28"/>
        </w:rPr>
        <w:t></w:t>
      </w:r>
      <w:r>
        <w:rPr>
          <w:rFonts w:cs="onaizah othimeen"/>
          <w:sz w:val="30"/>
          <w:szCs w:val="28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تف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ذف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و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وج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حاك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رأ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رئ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د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ز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ت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م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ئش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س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ر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ع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تفق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علي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ر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ثن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بق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ح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ر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بق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20"/>
          <w:szCs w:val="22"/>
          <w:rtl w:val="true"/>
          <w:lang w:eastAsia="en-US"/>
        </w:rPr>
        <w:t>---------</w:t>
      </w:r>
      <w:r>
        <w:rPr>
          <w:rFonts w:cs="onaizah othimeen"/>
          <w:sz w:val="20"/>
          <w:szCs w:val="22"/>
          <w:rtl w:val="true"/>
          <w:lang w:eastAsia="en-US"/>
        </w:rPr>
        <w:t>-----------</w:t>
      </w:r>
      <w:r>
        <w:rPr>
          <w:rFonts w:cs="onaizah othimeen"/>
          <w:sz w:val="20"/>
          <w:szCs w:val="22"/>
          <w:rtl w:val="true"/>
          <w:lang w:eastAsia="en-US"/>
        </w:rPr>
        <w:t>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رباؤ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ولا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ي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ذهب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صِ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نت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ت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غفار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بص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ض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ب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ر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ت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لّف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ترك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رث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از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رث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ل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رك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ه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تضا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ر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ل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ئ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ائ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ز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عث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طرخ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ج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ل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34"/>
          <w:szCs w:val="28"/>
        </w:rPr>
        <w:t></w:t>
      </w:r>
      <w:r>
        <w:rPr>
          <w:rFonts w:cs="onaizah othimeen"/>
          <w:sz w:val="30"/>
          <w:szCs w:val="28"/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جس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ر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سام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و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عما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مسار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ار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غ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و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ستبق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د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ف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ز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م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ج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د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س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جت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إخل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تاب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</w:t>
      </w:r>
    </w:p>
    <w:p>
      <w:pPr>
        <w:pStyle w:val="Normal"/>
        <w:numPr>
          <w:ilvl w:val="0"/>
          <w:numId w:val="15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ق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ائ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وّ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فوف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و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صفوف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جعلو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تد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س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7"/>
        </w:numPr>
        <w:ind w:left="360" w:right="0" w:hanging="360"/>
        <w:jc w:val="both"/>
        <w:rPr>
          <w:rFonts w:cs="onaizah mateen-ayman"/>
          <w:sz w:val="26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الأم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تسوي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فوف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قو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: ( </w:t>
      </w:r>
      <w:r>
        <w:rPr>
          <w:rFonts w:cs="onaizah othimeen"/>
          <w:szCs w:val="28"/>
          <w:rtl w:val="true"/>
          <w:lang w:eastAsia="en-US"/>
        </w:rPr>
        <w:t>سو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 xml:space="preserve">... ) 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لصحي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دليل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ت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ج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سوّ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وف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خال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ه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ه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رج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ث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تسا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عت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اك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كع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ف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ر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عتب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ر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7"/>
        </w:numPr>
        <w:ind w:left="360" w:right="0" w:hanging="360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س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وف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ه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سو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وف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خال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ه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خال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ه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سخ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ح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أ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ق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ــد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بغضـــ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ختل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ؤ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خالف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و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أبو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داود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7"/>
        </w:numPr>
        <w:ind w:left="360" w:right="0" w:hanging="36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ج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شي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تم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اذ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اك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ذ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ج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شي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ي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ك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ف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تراص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ث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راص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ص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ع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ع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ك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نك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ص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راص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ي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51"/>
        </w:numPr>
        <w:ind w:left="360" w:right="0" w:hanging="360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و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خالف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أم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اذ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أم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عدي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5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ك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آت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ق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mateen-ayman"/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فظ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0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ا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خي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دع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ا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ع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ع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قت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سو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فع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72" w:right="0" w:hanging="72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قو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عاف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غ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0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ؤ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ج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ص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ّ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را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و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ط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عيذ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و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مسلم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6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سح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سح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فت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الض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8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جمع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د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وجو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وا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8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متث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متث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ب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تبعو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فر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تميي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ك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ص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ط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انتب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غ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ز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و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8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ع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ج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ر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لائك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سح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numPr>
          <w:ilvl w:val="0"/>
          <w:numId w:val="28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ج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ط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أ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خ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ا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ح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س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ا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حور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دخول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مس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وسط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ي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مني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ضرّ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ص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د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اع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ي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ي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ي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توف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وف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ي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تمني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ط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ضرّ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ص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ر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ني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ق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ض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ن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رّ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ضرّ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ضر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م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ي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ضرّ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ّ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دل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ع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نتش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عي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قبض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ضي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ف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الك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ب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فا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ذ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ن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د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ت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فه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سن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رم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ر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ي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س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ز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ع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ال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ت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ّ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س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ط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جه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حد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ا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ظ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و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ي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ُعيّ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فت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ئ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ه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ز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ه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ه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قبض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فت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حم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أ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د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غ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ا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ه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اش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ف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لحق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ام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ُ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شت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س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اف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ح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ط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حيــــــ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ت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تز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ي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س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ائ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واق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ه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بد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لت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دعاؤ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قب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8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َغد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و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َغد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د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ه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و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و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رو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ه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0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0"/>
        </w:numPr>
        <w:ind w:left="72" w:right="0" w:hanging="72"/>
        <w:jc w:val="both"/>
        <w:rPr>
          <w:rFonts w:cs="onaizah mateen-ayma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لصحي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فق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0"/>
        </w:numPr>
        <w:ind w:left="72" w:right="0" w:hanging="72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عظ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و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د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ر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د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ر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طيع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عاد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طيع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ئ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آ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ت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خام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ر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ر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رج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rFonts w:cs="onaizah othimeen"/>
        </w:rPr>
      </w:pPr>
      <w:r>
        <w:rPr>
          <w:rFonts w:cs="Times New Roman"/>
          <w:sz w:val="30"/>
          <w:szCs w:val="28"/>
          <w:rtl w:val="true"/>
          <w:lang w:eastAsia="en-US"/>
        </w:rPr>
        <w:t xml:space="preserve">         </w:t>
      </w:r>
      <w:r>
        <w:rPr>
          <w:rFonts w:cs="onaizah othimeen"/>
          <w:sz w:val="30"/>
          <w:szCs w:val="28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رواه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rFonts w:cs="onaizah othimeen"/>
          <w:sz w:val="20"/>
          <w:sz w:val="20"/>
          <w:szCs w:val="22"/>
          <w:rtl w:val="true"/>
          <w:lang w:eastAsia="en-US"/>
        </w:rPr>
        <w:t>البخاري</w:t>
      </w:r>
      <w:r>
        <w:rPr>
          <w:sz w:val="20"/>
          <w:sz w:val="20"/>
          <w:szCs w:val="22"/>
          <w:rtl w:val="true"/>
          <w:lang w:eastAsia="en-US"/>
        </w:rPr>
        <w:t xml:space="preserve"> </w:t>
      </w:r>
      <w:r>
        <w:rPr>
          <w:sz w:val="22"/>
          <w:sz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د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نج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غب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م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بخار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ج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ش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صر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ج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ب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ك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ذ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نف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اب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شت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م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فس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مو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تل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م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و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كا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ك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ف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حم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اس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ن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ر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ن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2"/>
          <w:lang w:eastAsia="en-US"/>
        </w:rPr>
      </w:pPr>
      <w:r>
        <w:rPr>
          <w:rFonts w:cs="onaizah mateen-ayman"/>
          <w:sz w:val="22"/>
          <w:sz w:val="22"/>
          <w:rtl w:val="true"/>
          <w:lang w:eastAsia="en-US"/>
        </w:rPr>
        <w:t>ذروة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rtl w:val="true"/>
          <w:lang w:eastAsia="en-US"/>
        </w:rPr>
        <w:t>الشيء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mateen-ayman"/>
          <w:sz w:val="22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rtl w:val="true"/>
          <w:lang w:eastAsia="en-US"/>
        </w:rPr>
        <w:t>أعلاه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mateen-ayman"/>
          <w:sz w:val="22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عاش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ح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م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ع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م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ضر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جاه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مو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فس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مو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فس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ع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ر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س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جاه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ع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ي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حا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غ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ن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4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د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جي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م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جاه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موا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فس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نو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خل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ج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نه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سا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3"/>
        </w:numPr>
        <w:ind w:left="360" w:right="0" w:hanging="36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ه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4"/>
          <w:szCs w:val="28"/>
          <w:lang w:eastAsia="en-US"/>
        </w:rPr>
      </w:pPr>
      <w:r>
        <w:rPr>
          <w:rFonts w:cs="onaizah othimeen"/>
          <w:sz w:val="34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79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ا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ا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ا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ا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م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br/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جس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ا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ا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حا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خل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خ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فس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واض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غض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غ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رغ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ئتلاف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عاض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نا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9"/>
        </w:numPr>
        <w:ind w:left="0" w:right="0" w:hanging="0"/>
        <w:jc w:val="both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ؤ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قص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0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-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ُبي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ع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ر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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ف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34"/>
          <w:szCs w:val="28"/>
        </w:rPr>
        <w:t>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م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ع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بك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ُبي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سم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Heading9"/>
        <w:numPr>
          <w:ilvl w:val="0"/>
          <w:numId w:val="34"/>
        </w:numPr>
        <w:ind w:left="72" w:right="0" w:hanging="72"/>
        <w:jc w:val="both"/>
        <w:rPr>
          <w:sz w:val="34"/>
          <w:szCs w:val="32"/>
          <w:lang w:eastAsia="en-US"/>
        </w:rPr>
      </w:pPr>
      <w:r>
        <w:rPr>
          <w:sz w:val="34"/>
          <w:sz w:val="34"/>
          <w:szCs w:val="32"/>
          <w:rtl w:val="true"/>
          <w:lang w:eastAsia="en-US"/>
        </w:rPr>
        <w:t>منق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عظ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للصحا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الج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كع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 w:val="34"/>
          <w:szCs w:val="32"/>
          <w:rtl w:val="true"/>
          <w:lang w:eastAsia="en-US"/>
        </w:rPr>
        <w:t>و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sz w:val="34"/>
          <w:szCs w:val="32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ص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ارك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left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رو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و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خو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قص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left"/>
        <w:rPr>
          <w:rFonts w:cs="onaizah mateen-ayman"/>
          <w:sz w:val="34"/>
          <w:szCs w:val="34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راء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مخت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تق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تعلم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د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تن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لا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هل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left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خصي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يز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م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ا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رو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هم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خلا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طه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وب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4"/>
        </w:numPr>
        <w:ind w:left="72" w:right="0" w:hanging="72"/>
        <w:jc w:val="left"/>
        <w:rPr>
          <w:rFonts w:cs="onaizah othimeen"/>
          <w:sz w:val="34"/>
          <w:szCs w:val="34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شروع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ا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left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كت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ين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ذ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خب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خو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ظ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بن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اج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4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نب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ي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ذ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ام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إشك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ذ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ام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الج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و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كأ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ذ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حذ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م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ذ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فترا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دعائ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لوه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ف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جل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عظ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ت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دق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ار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ج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لغ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ا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كت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رؤ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يق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قق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اه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ت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يق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ع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ل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ا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اط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ف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ذ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0"/>
        </w:numPr>
        <w:ind w:left="0" w:right="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بر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يف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ج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ه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ه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ص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ر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ن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عو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6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غ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ش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تعو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ج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                      </w:t>
      </w:r>
      <w:r>
        <w:rPr>
          <w:rFonts w:cs="onaizah othimeen"/>
          <w:sz w:val="30"/>
          <w:szCs w:val="28"/>
          <w:rtl w:val="true"/>
          <w:lang w:eastAsia="en-US"/>
        </w:rPr>
        <w:br/>
        <w:t xml:space="preserve">                   </w:t>
        <w:tab/>
      </w:r>
      <w:r>
        <w:rPr>
          <w:rFonts w:cs="onaizah othimeen"/>
          <w:sz w:val="30"/>
          <w:szCs w:val="28"/>
          <w:rtl w:val="true"/>
          <w:lang w:eastAsia="en-US"/>
        </w:rPr>
        <w:tab/>
        <w:tab/>
        <w:tab/>
        <w:tab/>
        <w:tab/>
        <w:tab/>
        <w:tab/>
        <w:tab/>
        <w:tab/>
        <w:tab/>
        <w:tab/>
      </w:r>
      <w:r>
        <w:rPr>
          <w:rFonts w:cs="onaizah othimeen"/>
          <w:szCs w:val="22"/>
          <w:rtl w:val="true"/>
          <w:lang w:eastAsia="en-US"/>
        </w:rPr>
        <w:t>رواه</w:t>
      </w:r>
      <w:r>
        <w:rPr>
          <w:szCs w:val="22"/>
          <w:rtl w:val="true"/>
          <w:lang w:eastAsia="en-US"/>
        </w:rPr>
        <w:t xml:space="preserve"> </w:t>
      </w:r>
      <w:r>
        <w:rPr>
          <w:rFonts w:cs="onaizah othimeen"/>
          <w:szCs w:val="22"/>
          <w:rtl w:val="true"/>
          <w:lang w:eastAsia="en-US"/>
        </w:rPr>
        <w:t>مسلم</w:t>
      </w:r>
      <w:r>
        <w:rPr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رغب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آبائ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غ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رغب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ترك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غ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نت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ل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ت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ل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ح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ب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دن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رغ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نت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نت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ب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خ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تداء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ق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نتس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ب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دع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تفق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عليه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لث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دع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ت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ا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ع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م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صر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ريض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ف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ر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حافظ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تر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و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ب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ب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ت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شه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عر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ت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ذ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فتتح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ب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عا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يفتتح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ر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تت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اء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هر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بس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ر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ب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س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ات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س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صف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د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ر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س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س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ات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فت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استفت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عو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سم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بد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اء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م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ا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4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بس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ز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نس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ث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لي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بس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س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نس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ث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ز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ط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ح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lang w:eastAsia="en-US"/>
        </w:rPr>
        <w:t>68</w:t>
      </w:r>
      <w:r>
        <w:rPr>
          <w:rFonts w:cs="onaizah othimeen"/>
          <w:sz w:val="30"/>
          <w:szCs w:val="28"/>
          <w:rtl w:val="true"/>
          <w:lang w:eastAsia="en-US"/>
        </w:rPr>
        <w:t xml:space="preserve"> ]</w:t>
      </w:r>
    </w:p>
    <w:p>
      <w:pPr>
        <w:pStyle w:val="Normal"/>
        <w:numPr>
          <w:ilvl w:val="0"/>
          <w:numId w:val="46"/>
        </w:numPr>
        <w:ind w:left="0" w:right="0" w:hanging="0"/>
        <w:jc w:val="both"/>
        <w:rPr>
          <w:rFonts w:cs="onaizah mateen-ayma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خت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نس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ث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لِكُلّ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ُمَّة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جَل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َإِذ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َاء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جَلُ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سْتَأْخِرُو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َاعَة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سْتَقْدِمُ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َ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(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عراف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lang w:eastAsia="en-US"/>
        </w:rPr>
        <w:t>34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الجو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ر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وف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يق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س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و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بالنس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ئ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ت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ط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ش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ح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ث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ن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لمح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س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ت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ت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Mudir MT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راجــــــــــــــــ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Mudir MT"/>
          <w:sz w:val="30"/>
          <w:szCs w:val="28"/>
          <w:lang w:eastAsia="en-US"/>
        </w:rPr>
      </w:pPr>
      <w:r>
        <w:rPr>
          <w:rFonts w:cs="Mudir MT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5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ع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ضحك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لي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بكي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ثي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غط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صح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وه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ض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و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ذ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ن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نت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نج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ض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س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إظل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ظ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ال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فاض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2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ش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ربا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ر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ظ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عظ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ل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رف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أبو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داود</w:t>
      </w:r>
    </w:p>
    <w:p>
      <w:pPr>
        <w:pStyle w:val="Normal"/>
        <w:numPr>
          <w:ilvl w:val="0"/>
          <w:numId w:val="2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مث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ج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ط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ود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ث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ف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ك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ت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ح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ظ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ق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ظ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ذ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من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خش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و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ل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ك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ك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ارس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و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بك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هد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د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اك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د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م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ك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غ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بع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ره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2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أث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موعظ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ش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وف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خلوق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وجودت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ت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جم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rFonts w:cs="onaizah othimeen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تق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ئ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كاف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ا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د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طف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مو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هن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ط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مو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خ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سلم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قع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غد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عش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ه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س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روا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الترمذي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6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راب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عد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ب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عراب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را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د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ر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سا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فج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و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خ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ي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ح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لاغ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ج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ه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نج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ع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عد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ل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سألو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جبر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أ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ؤ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وا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دق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ح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ح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رج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عما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تق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و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ت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صدق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إخ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تق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ح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تن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ر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فس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ش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ؤم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عام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7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ج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ه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وا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ر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ح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ع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ق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قذ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ن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ل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لذا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ذ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و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ب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و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ح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جالدو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سي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اك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ج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اق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عرف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ذ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ق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ق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ق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رب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ت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ق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ي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قد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ت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ت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ن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ُل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ِ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َا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بَاؤُ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أَبْنَاؤُ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إِخْوَانُ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أَزْوَاجُ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عَشِيرَتُ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أَمْوَال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ْتَرَفْتُمُوه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تِجَارَة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َخْشَوْ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َسَادَه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مَسَاكِن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َرْضَوْنَه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حَبّ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ِلَيْ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ِ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َّه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رَسُولِه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جِهَاد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ِ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َبِيلِه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َتَرَبَّص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َتَّ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أْتِي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َّه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ِأَمْرِه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للَّه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هْدِ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قَوْم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فَاسِقِي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توبة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24</w:t>
      </w:r>
      <w:r>
        <w:rPr>
          <w:rFonts w:cs="onaizah othimeen"/>
          <w:sz w:val="22"/>
          <w:rtl w:val="true"/>
          <w:lang w:eastAsia="en-US"/>
        </w:rPr>
        <w:t xml:space="preserve">)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باؤ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جا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خش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ساد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سا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ضو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ي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س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ي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ربص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انتظ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ك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غ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ني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ئاس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ال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اع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ك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ظل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ي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حاب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جلا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ظ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ظ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rtl w:val="true"/>
          <w:lang w:eastAsia="en-US"/>
        </w:rPr>
        <w:t xml:space="preserve">[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ست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ضا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ح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ق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   ] . 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لا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يم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ض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ف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ه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يُّه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َّبِيّ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َاهِد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كُفَّار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لْمُنَافِقِي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غْلُظ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َلَيْهِ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مَأْوَا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َهَنَّم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بِئْس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مَصِ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ُ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توبة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73</w:t>
      </w:r>
      <w:r>
        <w:rPr>
          <w:rFonts w:cs="onaizah othimeen"/>
          <w:sz w:val="22"/>
          <w:rtl w:val="true"/>
          <w:lang w:eastAsia="en-US"/>
        </w:rPr>
        <w:t>)</w:t>
      </w:r>
      <w:r>
        <w:rPr>
          <w:rFonts w:cs="onaizah othimeen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َجِد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َوْ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ؤْمِنُو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ِاللَّه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لْيَوْم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آخِر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وَادُّو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َ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َادّ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َّه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رَسُولَه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لَو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َان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بَاءَ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و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بْنَاءَ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و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ِخْوَانَ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و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َشِيرَتَه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eastAsia="AGA Arabesque" w:cs="AGA Arabesque" w:ascii="AGA Arabesque" w:hAnsi="AGA Arabesque"/>
          <w:sz w:val="30"/>
          <w:szCs w:val="28"/>
        </w:rPr>
        <w:t>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مجادلة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22</w:t>
      </w:r>
      <w:r>
        <w:rPr>
          <w:rFonts w:cs="onaizah othimeen"/>
          <w:sz w:val="22"/>
          <w:rtl w:val="true"/>
          <w:lang w:eastAsia="en-US"/>
        </w:rPr>
        <w:t>)</w:t>
      </w:r>
      <w:r>
        <w:rPr>
          <w:rFonts w:cs="onaizah othimeen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88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رماها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ز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ن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لحل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أش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ان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ي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يس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عط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حا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ع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ق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ت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ا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قتد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ر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ح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ل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و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رت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ع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فضل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د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أ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ج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ود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جع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ألو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ع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حل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ذب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ذب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ع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نح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متفق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6"/>
          <w:rtl w:val="true"/>
          <w:lang w:eastAsia="en-US"/>
        </w:rPr>
        <w:t>عليه</w:t>
      </w:r>
      <w:r>
        <w:rPr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و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م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ق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رم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و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ما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ع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ض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ز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ب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ع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ب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آثا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نفص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أ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ماذ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ب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ا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حل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ل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ط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حا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يد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ع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خا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ب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ع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ح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نخ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خ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د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Times New Roma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د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دي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آنيت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ؤ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إن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ب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د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ر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غ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سلم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حي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ر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هاج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طح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توض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كع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كع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جع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أخذ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مسح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ه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.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خذ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وضعت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ل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ط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ائح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فائ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ب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اس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والصحي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أمر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أو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حا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ع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سبقو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اني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ريع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بر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آث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الح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ل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5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الس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لق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رأ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بدأ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يم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Cs w:val="28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28"/>
          <w:szCs w:val="28"/>
          <w:lang w:eastAsia="en-US"/>
        </w:rPr>
        <w:t>89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ع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أب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وس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رس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بر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دخ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معا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كلمات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برد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را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ع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ميت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ذلك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أن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صليا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ر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ه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رفا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طي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هواء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تذه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و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ح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الفوائ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7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فض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ع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7"/>
        </w:numPr>
        <w:ind w:left="0" w:right="0" w:hanging="0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أ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حاف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يه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و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فضائ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المحافظ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 w:val="28"/>
          <w:szCs w:val="28"/>
          <w:rtl w:val="true"/>
          <w:lang w:eastAsia="en-US"/>
        </w:rPr>
        <w:t>علي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أول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س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دخو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جن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لحديث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با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ني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لنج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ل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ن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حد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ل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رو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ن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فج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الع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ثالث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ملائ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جتم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ا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لات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تعاقب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ي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ملائ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لي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ملائك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لنها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يجتمع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صبح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عص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ث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عرج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ذي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ات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سأل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و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عل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يف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رك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باد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؟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قو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ركن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ص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أتينا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ه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صل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8"/>
          <w:sz w:val="28"/>
          <w:szCs w:val="28"/>
          <w:rtl w:val="true"/>
          <w:lang w:eastAsia="en-US"/>
        </w:rPr>
        <w:t>رابع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8"/>
          <w:szCs w:val="28"/>
          <w:rtl w:val="true"/>
          <w:lang w:eastAsia="en-US"/>
        </w:rPr>
        <w:t xml:space="preserve">: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بب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رؤي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آخر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8"/>
          <w:szCs w:val="28"/>
          <w:lang w:eastAsia="en-US"/>
        </w:rPr>
      </w:pPr>
      <w:r>
        <w:rPr>
          <w:rFonts w:cs="onaizah othimeen"/>
          <w:sz w:val="28"/>
          <w:sz w:val="28"/>
          <w:szCs w:val="28"/>
          <w:rtl w:val="true"/>
          <w:lang w:eastAsia="en-US"/>
        </w:rPr>
        <w:t>قا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: (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ن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ست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بك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م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ر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هذ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قمر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ضامو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ؤيته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إن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ستطعتم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غلب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ل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صلاة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طلوع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شمس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قبل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روبه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فافعل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) .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متفق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2"/>
          <w:rtl w:val="true"/>
          <w:lang w:eastAsia="en-US"/>
        </w:rPr>
        <w:t>عليه</w:t>
      </w:r>
      <w:r>
        <w:rPr>
          <w:sz w:val="28"/>
          <w:sz w:val="28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7"/>
        </w:numPr>
        <w:ind w:left="0" w:right="0" w:hanging="0"/>
        <w:jc w:val="both"/>
        <w:rPr>
          <w:rFonts w:cs="onaizah othimeen"/>
          <w:lang w:eastAsia="en-US"/>
        </w:rPr>
      </w:pPr>
      <w:r>
        <w:rPr>
          <w:rFonts w:cs="onaizah othimeen"/>
          <w:szCs w:val="28"/>
          <w:rtl w:val="true"/>
          <w:lang w:eastAsia="en-US"/>
        </w:rPr>
        <w:t>خصت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ها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صلاتي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ض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أ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ف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لذ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و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وصلا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عص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تك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عن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اشتغ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بتتمة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أعم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النها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othimeen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Cs w:val="28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90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mateen-ayman"/>
          <w:szCs w:val="28"/>
          <w:rtl w:val="true"/>
          <w:lang w:eastAsia="en-US"/>
        </w:rPr>
        <w:t>و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</w:t>
      </w:r>
      <w:r>
        <w:rPr>
          <w:rFonts w:cs="onaizah mateen-ayman"/>
          <w:szCs w:val="28"/>
          <w:rtl w:val="true"/>
          <w:lang w:eastAsia="en-US"/>
        </w:rPr>
        <w:t>قا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رسو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تعاهدو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ذ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قرآ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والذ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فس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حم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ي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ه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أش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تفلتاً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إبل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في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قله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عاهد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ظب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لاو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راجع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تفلت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خلص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ق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م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ع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ينبغ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ع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راجع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ع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ف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تع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ب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ربط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فل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ح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ث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قّ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سك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طلق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lang w:eastAsia="en-US"/>
        </w:rPr>
      </w:pPr>
      <w:r>
        <w:rPr>
          <w:rFonts w:cs="onaizah mateen-ayman"/>
          <w:sz w:val="30"/>
          <w:sz w:val="30"/>
          <w:rtl w:val="true"/>
          <w:lang w:eastAsia="en-US"/>
        </w:rPr>
        <w:t>المعقل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onaizah mateen-ayman"/>
          <w:sz w:val="30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rtl w:val="true"/>
          <w:lang w:eastAsia="en-US"/>
        </w:rPr>
        <w:t>أي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rtl w:val="true"/>
          <w:lang w:eastAsia="en-US"/>
        </w:rPr>
        <w:t>المشدودة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rtl w:val="true"/>
          <w:lang w:eastAsia="en-US"/>
        </w:rPr>
        <w:t>بالعقال</w:t>
      </w:r>
      <w:r>
        <w:rPr>
          <w:sz w:val="30"/>
          <w:sz w:val="30"/>
          <w:rtl w:val="true"/>
          <w:lang w:eastAsia="en-US"/>
        </w:rPr>
        <w:t xml:space="preserve"> </w:t>
      </w:r>
      <w:r>
        <w:rPr>
          <w:rFonts w:cs="onaizah mateen-ayman"/>
          <w:sz w:val="30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ش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ي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و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صي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ك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فو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عو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ل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حل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ثبات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لي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جلا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ر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ط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شب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ث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ض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قص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أ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د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دل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تباد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أص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لفا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ائق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ثال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ت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د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br/>
      </w:r>
      <w:r>
        <w:rPr>
          <w:rFonts w:cs="onaizah othimeen"/>
          <w:sz w:val="30"/>
          <w:szCs w:val="28"/>
          <w:rtl w:val="true"/>
          <w:lang w:eastAsia="en-US"/>
        </w:rPr>
        <w:t xml:space="preserve">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لت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را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بسوط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س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ر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عمت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ع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قل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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د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صو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وج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خام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ب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ع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ج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لق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نع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قد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ب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</w:p>
    <w:p>
      <w:pPr>
        <w:pStyle w:val="Normal"/>
        <w:numPr>
          <w:ilvl w:val="0"/>
          <w:numId w:val="3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ر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حا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ظ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رآ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ي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س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91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!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د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كنو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ن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دف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م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خائ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نفائس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ظ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نوو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فو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ر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إر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الحاكم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]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ع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ن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ي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يق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ل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ؤ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لا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يم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ث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ائك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ر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ب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ي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ح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ش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ظمت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جل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ل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ل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و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ملو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ج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ان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شغ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صع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تحمّ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شا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و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ا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ركو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هو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ض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أ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جي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ق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sz w:val="30"/>
          <w:sz w:val="30"/>
          <w:szCs w:val="28"/>
          <w:rtl w:val="true"/>
          <w:lang w:eastAsia="en-US"/>
        </w:rPr>
        <w:t xml:space="preserve">“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عثي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حم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يس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رج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فع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ث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ي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ص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ص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فلان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ك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رج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اج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تع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د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ي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ستح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كث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سل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تفوي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ط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و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عا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Cs w:val="28"/>
          <w:lang w:eastAsia="en-US"/>
        </w:rPr>
        <w:t>92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ل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لم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مسل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س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سا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م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يد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ض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ط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فض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ذ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و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ل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يذ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ك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لَّذِي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ؤْذُو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ْمُؤْمِنِي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الْمُؤْمِنَات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ِغَيْر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كْتَسَب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َقَدِ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حْتَمَل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ُهْتَا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إِثْ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ُبِين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أحزاب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58</w:t>
      </w:r>
      <w:r>
        <w:rPr>
          <w:rFonts w:cs="onaizah othimeen"/>
          <w:sz w:val="22"/>
          <w:rtl w:val="true"/>
          <w:lang w:eastAsia="en-US"/>
        </w:rPr>
        <w:t>).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نمي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س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شت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غي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[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يأ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ح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غي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ق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lang w:eastAsia="en-US"/>
        </w:rPr>
        <w:t>276</w:t>
      </w:r>
      <w:r>
        <w:rPr>
          <w:rFonts w:cs="onaizah othimeen"/>
          <w:sz w:val="30"/>
          <w:szCs w:val="28"/>
          <w:rtl w:val="true"/>
          <w:lang w:eastAsia="en-US"/>
        </w:rPr>
        <w:t xml:space="preserve"> ] 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تحر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ر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غ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5"/>
        </w:numPr>
        <w:ind w:left="0" w:right="0" w:hanging="0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ص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س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كث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د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ذ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 w:val="30"/>
          <w:szCs w:val="28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30"/>
          <w:szCs w:val="28"/>
          <w:lang w:eastAsia="en-US"/>
        </w:rPr>
        <w:t>93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يم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ظا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فل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قرأ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ك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ر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ق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ظال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لي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معا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الكلم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ليم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م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أخذ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اق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ذنب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  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يفل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خلّص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ف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هل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الفوائ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تحذ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شد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ِلظَّالِمِين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ِ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َمِيم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َفِيع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ُطَاع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غافر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18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ظ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ي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شب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طوق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رض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.. ) .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قتط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حق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مرئ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س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يمي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ق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وج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حر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جن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مه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ظا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هم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ه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حا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عاج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العقوب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لك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اق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قاب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شديد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ظ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هلاك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م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كَم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َصَمْنَ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ِن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َرْيَةٍ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َانَت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ظَالِمَة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أنبياء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11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كَأَيِّ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َ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َرْيَةٍ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مْلَيْت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َهَ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هِي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َالِمَة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حج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48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َتِلْ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ْقُر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َهْلَكْنَا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َمّ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ظَلَم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rtl w:val="true"/>
          <w:lang w:eastAsia="en-US"/>
        </w:rPr>
        <w:t>.(</w:t>
      </w:r>
      <w:r>
        <w:rPr>
          <w:rFonts w:cs="onaizah othimeen"/>
          <w:sz w:val="22"/>
          <w:sz w:val="22"/>
          <w:rtl w:val="true"/>
          <w:lang w:eastAsia="en-US"/>
        </w:rPr>
        <w:t>الكهف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59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َم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ظَلَمُون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َلَك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َا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َنْفُسَه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َظْلِمُو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بقرة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57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ذا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الظالم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مجرم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شدي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كم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ِنّ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َذَابِ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َشَدِيدٌ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rtl w:val="true"/>
          <w:lang w:eastAsia="en-US"/>
        </w:rPr>
        <w:t>(</w:t>
      </w:r>
      <w:r>
        <w:rPr>
          <w:rFonts w:cs="onaizah othimeen"/>
          <w:sz w:val="26"/>
          <w:sz w:val="26"/>
          <w:rtl w:val="true"/>
          <w:lang w:eastAsia="en-US"/>
        </w:rPr>
        <w:t>إبراهيم</w:t>
      </w:r>
      <w:r>
        <w:rPr>
          <w:rFonts w:cs="onaizah othimeen"/>
          <w:sz w:val="26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rtl w:val="true"/>
          <w:lang w:eastAsia="en-US"/>
        </w:rPr>
        <w:t>من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rtl w:val="true"/>
          <w:lang w:eastAsia="en-US"/>
        </w:rPr>
        <w:t>الآية</w:t>
      </w:r>
      <w:r>
        <w:rPr>
          <w:rFonts w:cs="onaizah othimeen"/>
          <w:sz w:val="26"/>
          <w:lang w:eastAsia="en-US"/>
        </w:rPr>
        <w:t>7</w:t>
      </w:r>
      <w:r>
        <w:rPr>
          <w:rFonts w:cs="onaizah othimeen"/>
          <w:sz w:val="26"/>
          <w:rtl w:val="true"/>
          <w:lang w:eastAsia="en-US"/>
        </w:rPr>
        <w:t xml:space="preserve">) 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30"/>
        </w:rPr>
        <w:t>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َأَنّ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َّه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َدِيدُ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ْعَذَابِ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بقرة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165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اتَّقُو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َّه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اعْلَمُو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َنّ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َّه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شَدِيدُ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ْعِقَابِ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rtl w:val="true"/>
          <w:lang w:eastAsia="en-US"/>
        </w:rPr>
        <w:t>(</w:t>
      </w:r>
      <w:r>
        <w:rPr>
          <w:rFonts w:cs="onaizah othimeen"/>
          <w:sz w:val="26"/>
          <w:sz w:val="26"/>
          <w:rtl w:val="true"/>
          <w:lang w:eastAsia="en-US"/>
        </w:rPr>
        <w:t>البقرة</w:t>
      </w:r>
      <w:r>
        <w:rPr>
          <w:rFonts w:cs="onaizah othimeen"/>
          <w:sz w:val="26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rtl w:val="true"/>
          <w:lang w:eastAsia="en-US"/>
        </w:rPr>
        <w:t>من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rtl w:val="true"/>
          <w:lang w:eastAsia="en-US"/>
        </w:rPr>
        <w:t>الآية</w:t>
      </w:r>
      <w:r>
        <w:rPr>
          <w:rFonts w:cs="onaizah othimeen"/>
          <w:sz w:val="26"/>
          <w:lang w:eastAsia="en-US"/>
        </w:rPr>
        <w:t>196</w:t>
      </w:r>
      <w:r>
        <w:rPr>
          <w:rFonts w:cs="onaizah othimeen"/>
          <w:sz w:val="26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َئ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شَكَرْت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َأَزِيدَنَّ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َلَئِن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كَفَرْت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َذَابِي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َشَدِيد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إبراهيم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7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حا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إِنّ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َطْش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رَبِّك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َشَدِيدٌ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بروج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12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numPr>
          <w:ilvl w:val="0"/>
          <w:numId w:val="58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بعض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قص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اقب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ظ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30"/>
          <w:szCs w:val="28"/>
          <w:rtl w:val="true"/>
          <w:lang w:eastAsia="en-US"/>
        </w:rPr>
        <w:t xml:space="preserve">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ك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و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د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ض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ز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ستعم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ار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شك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كر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ر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ح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ؤل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زعم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ن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حس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ح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ر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ل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لا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ش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رك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ولي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خ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خريين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ا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سح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رس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ال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و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سأ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ه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وف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جد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أ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يثن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عروف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جد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ب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ا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ت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ك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ب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نشدت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د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سر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سوي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عد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قضية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د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دع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ذبا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ياء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سمعة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م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عرض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لفت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ك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ئ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خ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بي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فت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صابتن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ع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د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ب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أي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ق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اجب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ين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كب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إ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يتع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لجوا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طرق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غمزه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البخاري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ــ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رو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و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ي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د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خاصمت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عي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آ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؟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م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س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Cs w:val="28"/>
          <w:rtl w:val="true"/>
          <w:lang w:eastAsia="en-US"/>
        </w:rPr>
        <w:t xml:space="preserve">”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خ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بر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رض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ظلم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وق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سب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ي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“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و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أ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ع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ن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ذب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مّ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اقت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صر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ن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مش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ض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قع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ف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مات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.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رواه</w:t>
      </w:r>
      <w:r>
        <w:rPr>
          <w:sz w:val="30"/>
          <w:sz w:val="30"/>
          <w:szCs w:val="22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2"/>
          <w:rtl w:val="true"/>
          <w:lang w:eastAsia="en-US"/>
        </w:rPr>
        <w:t>مسلم</w:t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 w:val="18"/>
          <w:szCs w:val="20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2"/>
          <w:szCs w:val="28"/>
          <w:lang w:eastAsia="en-US"/>
        </w:rPr>
        <w:t>94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ع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حترق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ي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مدين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ه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ي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لم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حد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رس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شأنه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إ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هذ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عد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لك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نمت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أطفئو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عنك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) . 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معان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كلم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حد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خب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الفوائ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ينبغ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طف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ب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و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حت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حرق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بي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تر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يوتك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ح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نام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3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دو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لإنس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ب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عرب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Cs w:val="28"/>
          <w:rtl w:val="true"/>
          <w:lang w:eastAsia="en-US"/>
        </w:rPr>
        <w:t xml:space="preserve">”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ن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دو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نا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بدان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أموال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افا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عد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إ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ن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فع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ك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حص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واسط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أطلق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د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وجو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ن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عداو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sz w:val="22"/>
          <w:sz w:val="22"/>
          <w:szCs w:val="28"/>
          <w:rtl w:val="true"/>
          <w:lang w:eastAsia="en-US"/>
        </w:rPr>
        <w:t xml:space="preserve">“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ه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حدي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شم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نو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ن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ي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ضر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حر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ب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م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مو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ني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آخر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>
          <w:rFonts w:cs="onaizah othimeen"/>
          <w:sz w:val="18"/>
          <w:szCs w:val="20"/>
          <w:lang w:eastAsia="en-US"/>
        </w:rPr>
      </w:pPr>
      <w:r>
        <w:rPr>
          <w:rFonts w:cs="onaizah othimeen"/>
          <w:sz w:val="18"/>
          <w:szCs w:val="20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onaizah mateen-ayman"/>
          <w:sz w:val="22"/>
          <w:szCs w:val="28"/>
          <w:lang w:eastAsia="en-US"/>
        </w:rPr>
        <w:t>95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ع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رس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مر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ح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معان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كلم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ح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جت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شخ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ح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الفوائ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ر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خت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صدق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إخو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الح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متق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يحش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ه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فض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صحب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خيا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عض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حكم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جال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خيّر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صاب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رك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جلي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ولي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شق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إ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لب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كل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صحا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كه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لك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ستلز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ذلك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ساوا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زلته</w:t>
      </w:r>
      <w:r>
        <w:rPr>
          <w:sz w:val="22"/>
          <w:sz w:val="22"/>
          <w:szCs w:val="28"/>
          <w:rtl w:val="true"/>
          <w:lang w:eastAsia="en-US"/>
        </w:rPr>
        <w:t xml:space="preserve"> 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عل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رتب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ذلك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تفاو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تفاو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عم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الح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Cs w:val="28"/>
          <w:rtl w:val="true"/>
          <w:lang w:eastAsia="en-US"/>
        </w:rPr>
        <w:t xml:space="preserve">[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ق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ق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شرح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حدي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رق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:    ] 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Cs w:val="28"/>
          <w:rtl w:val="true"/>
          <w:lang w:eastAsia="en-US"/>
        </w:rPr>
        <w:t xml:space="preserve">[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سيأت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ضائ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حب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حدي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رق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:    ]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 w:val="22"/>
          <w:szCs w:val="28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2"/>
          <w:szCs w:val="28"/>
          <w:lang w:eastAsia="en-US"/>
        </w:rPr>
        <w:t>96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ع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رس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ل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البني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يش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عض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عض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شبك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صابع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معان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كلم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يش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عض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عض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ه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ي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وج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تشب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الفوائ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الح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اون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نصر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ينبغ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خ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ؤ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لبني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ش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عض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عض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عب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عب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خ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ع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بر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مرن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سب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...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نصر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ظلو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(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ث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ؤمن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واده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تراحمه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تعاطفه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مث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جس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واح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شتك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ض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داع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ائ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جس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السه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حم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) . </w:t>
      </w:r>
      <w:r>
        <w:rPr>
          <w:rFonts w:cs="onaizah othimeen"/>
          <w:sz w:val="22"/>
          <w:sz w:val="22"/>
          <w:szCs w:val="22"/>
          <w:rtl w:val="true"/>
          <w:lang w:eastAsia="en-US"/>
        </w:rPr>
        <w:t>متفق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2"/>
          <w:rtl w:val="true"/>
          <w:lang w:eastAsia="en-US"/>
        </w:rPr>
        <w:t>عليه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جو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تعا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ؤمن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ب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تقو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2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ذ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ري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بالغ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ي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قوا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مثل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حركا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ي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وق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ف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سائ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  <w:sz w:val="22"/>
          <w:szCs w:val="28"/>
          <w:lang w:eastAsia="en-US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2"/>
          <w:szCs w:val="28"/>
          <w:lang w:eastAsia="en-US"/>
        </w:rPr>
        <w:t>97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ع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رس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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استئذ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ثلاث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إ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ذ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لك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إ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ارج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معان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كلم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الاستئذ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ه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طل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إذ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خ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مح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ملك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ستأذ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ثلا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كر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ثلاث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ر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الفوائ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را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خو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ز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ح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ا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إ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ج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ستأذ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ب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دخ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ه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ج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8"/>
          <w:szCs w:val="28"/>
        </w:rPr>
        <w:t></w:t>
      </w:r>
      <w:r>
        <w:rPr>
          <w:rFonts w:cs="onaizah othimeen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ي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َيُّهَ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الَّذِين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آمَن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ل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َدْخُل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ُيُوتاً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غَيْرَ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بُيُوتِكُمْ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حَتّ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تَسْتَأْنِس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وَتُسَلِّمُوا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عَلَى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 w:val="28"/>
          <w:szCs w:val="28"/>
          <w:rtl w:val="true"/>
          <w:lang w:eastAsia="en-US"/>
        </w:rPr>
        <w:t>أَهْلِهَ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</w:t>
      </w:r>
      <w:r>
        <w:rPr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onaizah othimeen"/>
          <w:sz w:val="28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rtl w:val="true"/>
          <w:lang w:eastAsia="en-US"/>
        </w:rPr>
        <w:t>(</w:t>
      </w:r>
      <w:r>
        <w:rPr>
          <w:rFonts w:cs="onaizah othimeen"/>
          <w:sz w:val="26"/>
          <w:sz w:val="26"/>
          <w:rtl w:val="true"/>
          <w:lang w:eastAsia="en-US"/>
        </w:rPr>
        <w:t>النور</w:t>
      </w:r>
      <w:r>
        <w:rPr>
          <w:rFonts w:cs="onaizah othimeen"/>
          <w:sz w:val="26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rtl w:val="true"/>
          <w:lang w:eastAsia="en-US"/>
        </w:rPr>
        <w:t>من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rtl w:val="true"/>
          <w:lang w:eastAsia="en-US"/>
        </w:rPr>
        <w:t>الآية</w:t>
      </w:r>
      <w:r>
        <w:rPr>
          <w:rFonts w:cs="onaizah othimeen"/>
          <w:sz w:val="26"/>
          <w:lang w:eastAsia="en-US"/>
        </w:rPr>
        <w:t>27</w:t>
      </w:r>
      <w:r>
        <w:rPr>
          <w:rFonts w:cs="onaizah othimeen"/>
          <w:sz w:val="26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mateen-ayman"/>
          <w:sz w:val="30"/>
          <w:sz w:val="30"/>
          <w:szCs w:val="28"/>
          <w:rtl w:val="true"/>
          <w:lang w:eastAsia="en-US"/>
        </w:rPr>
        <w:t>تستأنس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ناس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ظاه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ض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يحا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ذ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قر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ا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ؤ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كالمستوح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خف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ح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ز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يحاش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ك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عن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ستأنسو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را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ز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غير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ر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جمهو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ثلا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ذه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إما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ا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از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زياد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شرط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ق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د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ا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وه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ه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 w:val="30"/>
          <w:szCs w:val="28"/>
          <w:rtl w:val="true"/>
          <w:lang w:eastAsia="en-US"/>
        </w:rPr>
        <w:t>الصحيــــــــــــح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Mudir MT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الحكم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ور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ي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و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شاه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شيئاً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وء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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نم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ج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ص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sz w:val="30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و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ن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بخار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أد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فر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أب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او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ديث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ثوب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رفع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(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مرئ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سل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نظ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جوف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بي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ت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ستأ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إ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ع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)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صار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حك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داخ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ر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حتاج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دخو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ز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فقد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علة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تي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أجله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استئذا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30"/>
          <w:szCs w:val="30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أ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ج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ع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مستأذ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يرج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إذ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طلب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ذلك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قال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تعال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30"/>
          <w:szCs w:val="28"/>
        </w:rPr>
        <w:t>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وَإِن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قِيل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َكُمُ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رْجِع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فَارْجِعُوا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هُوَ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َزْكَى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لَكُمْ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28"/>
        </w:rPr>
        <w:t>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rtl w:val="true"/>
          <w:lang w:eastAsia="en-US"/>
        </w:rPr>
        <w:t>(</w:t>
      </w:r>
      <w:r>
        <w:rPr>
          <w:rFonts w:cs="onaizah othimeen"/>
          <w:sz w:val="26"/>
          <w:sz w:val="26"/>
          <w:rtl w:val="true"/>
          <w:lang w:eastAsia="en-US"/>
        </w:rPr>
        <w:t>النور</w:t>
      </w:r>
      <w:r>
        <w:rPr>
          <w:rFonts w:cs="onaizah othimeen"/>
          <w:sz w:val="26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rtl w:val="true"/>
          <w:lang w:eastAsia="en-US"/>
        </w:rPr>
        <w:t>من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rtl w:val="true"/>
          <w:lang w:eastAsia="en-US"/>
        </w:rPr>
        <w:t>الآية</w:t>
      </w:r>
      <w:r>
        <w:rPr>
          <w:rFonts w:cs="onaizah othimeen"/>
          <w:sz w:val="26"/>
          <w:lang w:eastAsia="en-US"/>
        </w:rPr>
        <w:t>28</w:t>
      </w:r>
      <w:r>
        <w:rPr>
          <w:rFonts w:cs="onaizah othimeen"/>
          <w:sz w:val="26"/>
          <w:rtl w:val="true"/>
          <w:lang w:eastAsia="en-US"/>
        </w:rPr>
        <w:t>)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حك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خصي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استئذ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ثلا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قي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أو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لإسما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ثان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أك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ثالث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اء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ذن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اء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د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2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يس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ب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استئذ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ل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كث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لم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قد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ل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استئذ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ثب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ستأذ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ج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ألج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؟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س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لرج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خرج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علم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استئذ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ق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ل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أدخ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؟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سمع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رج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ل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أدخ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؟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أذ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ن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) .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6"/>
          <w:szCs w:val="28"/>
          <w:lang w:eastAsia="en-US"/>
        </w:rPr>
        <w:t>98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ك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ن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سف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ك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إ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شرف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ادٍ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هلّل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كبر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ارتفع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صوات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ن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ي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ي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ناس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ربع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نفس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إن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تدعو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صمّ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غائب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إ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ع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إ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سمي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ري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عان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كلم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أشرف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و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هلل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ل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 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ربع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رفق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أنفس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فوائ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كراه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ف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و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الدع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ذك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ب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ا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لف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حاب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تابع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طبر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] 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</w:rPr>
        <w:t>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ِنَّهُ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ُحِبُّ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ْمُعْتَدِين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لأعراف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55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فسّ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عض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علم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اعتد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رف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و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ع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ثن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سبحا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زكري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قو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ِذ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َادَ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رَبَّهُ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ِدَاء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خَفِيّ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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مريم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3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قري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باد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حتاج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نادا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رف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و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إنم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سأ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سأل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قري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ناج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ب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قي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eastAsia="onaizah mateen-ayman" w:cs="onaizah mateen-ayman" w:ascii="onaizah mateen-ayman" w:hAnsi="onaizah mateen-ayman"/>
          <w:sz w:val="22"/>
          <w:szCs w:val="28"/>
          <w:rtl w:val="true"/>
          <w:lang w:eastAsia="en-US"/>
        </w:rPr>
        <w:t>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خف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ع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وائ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أول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عظ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يمان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صاحب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ع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س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دعاء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خ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ثاني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بلغ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تضر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خشو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ذ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ه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روح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دعاء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لب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مقصود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ثالث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بلغ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إخلا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رابع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دع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دوا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طل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سؤ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إ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سا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م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تع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إثب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أ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بحا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خلق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علم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مع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تن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سم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أول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ع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ا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ش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ح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ؤ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كاف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ب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فا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ستلز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إحاط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الخل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م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قد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</w:rPr>
        <w:t>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َهُو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َعَكُمْ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َيْن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َ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ُنْتُمْ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حديد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4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ثاني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معي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خاص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ه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مقيد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وص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و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شخ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عي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ه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ستلز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نص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تأييد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ِنّ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َّه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َع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َّذِين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تَّقَوْ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الَّذِين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هُم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ُحْسِنُون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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نحل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128</w:t>
      </w:r>
      <w:r>
        <w:rPr>
          <w:rFonts w:cs="onaizah othimeen"/>
          <w:sz w:val="22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onaizah othimeen"/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بي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ِذ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َقُولُ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ِصَاحِبِهِ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َحْزَنْ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ِنّ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َّه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َعَنَ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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توبة</w:t>
      </w:r>
      <w:r>
        <w:rPr>
          <w:rFonts w:cs="onaizah othimeen"/>
          <w:sz w:val="22"/>
          <w:rtl w:val="true"/>
          <w:lang w:eastAsia="en-US"/>
        </w:rPr>
        <w:t xml:space="preserve">: </w:t>
      </w:r>
      <w:r>
        <w:rPr>
          <w:rFonts w:cs="onaizah othimeen"/>
          <w:sz w:val="22"/>
          <w:sz w:val="22"/>
          <w:rtl w:val="true"/>
          <w:lang w:eastAsia="en-US"/>
        </w:rPr>
        <w:t>من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الآية</w:t>
      </w:r>
      <w:r>
        <w:rPr>
          <w:rFonts w:cs="onaizah othimeen"/>
          <w:sz w:val="22"/>
          <w:lang w:eastAsia="en-US"/>
        </w:rPr>
        <w:t>40</w:t>
      </w:r>
      <w:r>
        <w:rPr>
          <w:rFonts w:cs="onaizah othimeen"/>
          <w:sz w:val="22"/>
          <w:rtl w:val="true"/>
          <w:lang w:eastAsia="en-US"/>
        </w:rPr>
        <w:t>)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2"/>
          <w:szCs w:val="22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ن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صف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ن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صف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ق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صف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ا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تنقس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إ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ثلاث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أقسا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صف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م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هذ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وص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طلق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كالحيا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عل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قدر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سم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بص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ول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ر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م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وجب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م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صفات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صف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نقص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م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في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هذ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يوص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بد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2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كالص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عجز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عم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مو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نوم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2"/>
          <w:sz w:val="22"/>
          <w:szCs w:val="28"/>
          <w:rtl w:val="true"/>
          <w:lang w:eastAsia="en-US"/>
        </w:rPr>
        <w:t>صف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يوص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ان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مال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ول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يوصف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ب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كان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نقص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لمك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الخداع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هذ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صفا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مال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إذ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كان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قابل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ثل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أن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د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أ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اعلها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يس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عاجز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مقابل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عدو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بمث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ع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تك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نقصاً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غير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هذ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حال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،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ثبت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لله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في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حال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أو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دون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ثانية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2"/>
          <w:sz w:val="22"/>
          <w:szCs w:val="28"/>
          <w:rtl w:val="true"/>
          <w:lang w:eastAsia="en-US"/>
        </w:rPr>
        <w:t>قال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تعالى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2"/>
          <w:szCs w:val="28"/>
        </w:rPr>
        <w:t></w:t>
      </w:r>
      <w:r>
        <w:rPr>
          <w:rFonts w:cs="onaizah othimeen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يَمْكُرُونَ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وَيَمْكُرُ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szCs w:val="28"/>
          <w:rtl w:val="true"/>
          <w:lang w:eastAsia="en-US"/>
        </w:rPr>
        <w:t>اللَّهُ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8"/>
        </w:rPr>
        <w:t></w:t>
      </w:r>
      <w:r>
        <w:rPr>
          <w:sz w:val="22"/>
          <w:sz w:val="22"/>
          <w:szCs w:val="28"/>
          <w:rtl w:val="true"/>
          <w:lang w:eastAsia="en-US"/>
        </w:rPr>
        <w:t xml:space="preserve"> </w:t>
      </w:r>
      <w:r>
        <w:rPr>
          <w:rFonts w:cs="onaizah othimeen"/>
          <w:sz w:val="22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rtl w:val="true"/>
          <w:lang w:eastAsia="en-US"/>
        </w:rPr>
        <w:t>(</w:t>
      </w:r>
      <w:r>
        <w:rPr>
          <w:rFonts w:cs="onaizah othimeen"/>
          <w:sz w:val="26"/>
          <w:sz w:val="26"/>
          <w:rtl w:val="true"/>
          <w:lang w:eastAsia="en-US"/>
        </w:rPr>
        <w:t>لأنفال</w:t>
      </w:r>
      <w:r>
        <w:rPr>
          <w:rFonts w:cs="onaizah othimeen"/>
          <w:sz w:val="26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rtl w:val="true"/>
          <w:lang w:eastAsia="en-US"/>
        </w:rPr>
        <w:t>من</w:t>
      </w:r>
      <w:r>
        <w:rPr>
          <w:sz w:val="26"/>
          <w:sz w:val="26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rtl w:val="true"/>
          <w:lang w:eastAsia="en-US"/>
        </w:rPr>
        <w:t>الآية</w:t>
      </w:r>
      <w:r>
        <w:rPr>
          <w:rFonts w:cs="onaizah othimeen"/>
          <w:sz w:val="26"/>
          <w:lang w:eastAsia="en-US"/>
        </w:rPr>
        <w:t>30</w:t>
      </w:r>
      <w:r>
        <w:rPr>
          <w:rFonts w:cs="onaizah othimeen"/>
          <w:sz w:val="26"/>
          <w:rtl w:val="true"/>
          <w:lang w:eastAsia="en-US"/>
        </w:rPr>
        <w:t>)</w:t>
      </w:r>
    </w:p>
    <w:p>
      <w:pPr>
        <w:pStyle w:val="Normal"/>
        <w:jc w:val="both"/>
        <w:rPr>
          <w:rFonts w:cs="onaizah othimeen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</w:rPr>
        <w:t>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ِنَّهُمْ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َكِيدُون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َيْد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َأَكِيدُ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َيْد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طارق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15</w:t>
      </w:r>
      <w:r>
        <w:rPr>
          <w:rFonts w:cs="onaizah othimeen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sz w:val="22"/>
          <w:rtl w:val="true"/>
          <w:lang w:eastAsia="en-US"/>
        </w:rPr>
        <w:t>،</w:t>
      </w:r>
      <w:r>
        <w:rPr>
          <w:sz w:val="22"/>
          <w:sz w:val="22"/>
          <w:rtl w:val="true"/>
          <w:lang w:eastAsia="en-US"/>
        </w:rPr>
        <w:t xml:space="preserve"> </w:t>
      </w:r>
      <w:r>
        <w:rPr>
          <w:rFonts w:cs="onaizah othimeen"/>
          <w:sz w:val="22"/>
          <w:lang w:eastAsia="en-US"/>
        </w:rPr>
        <w:t>16</w:t>
      </w:r>
      <w:r>
        <w:rPr>
          <w:rFonts w:cs="onaizah othimeen"/>
          <w:sz w:val="22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7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30"/>
          <w:sz w:val="30"/>
          <w:szCs w:val="28"/>
          <w:rtl w:val="true"/>
          <w:lang w:eastAsia="en-US"/>
        </w:rPr>
        <w:t>إثبات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سم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من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أسماء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ل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السميع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othimeen"/>
          <w:sz w:val="30"/>
          <w:sz w:val="30"/>
          <w:szCs w:val="28"/>
          <w:rtl w:val="true"/>
          <w:lang w:eastAsia="en-US"/>
        </w:rPr>
        <w:t>،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 w:val="30"/>
          <w:szCs w:val="28"/>
          <w:rtl w:val="true"/>
          <w:lang w:eastAsia="en-US"/>
        </w:rPr>
        <w:t>ومعناه</w:t>
      </w:r>
      <w:r>
        <w:rPr>
          <w:sz w:val="30"/>
          <w:sz w:val="30"/>
          <w:szCs w:val="28"/>
          <w:rtl w:val="true"/>
          <w:lang w:eastAsia="en-US"/>
        </w:rPr>
        <w:t xml:space="preserve"> </w:t>
      </w:r>
      <w:r>
        <w:rPr>
          <w:rFonts w:cs="onaizah mateen-ayman"/>
          <w:sz w:val="30"/>
          <w:szCs w:val="28"/>
          <w:rtl w:val="true"/>
          <w:lang w:eastAsia="en-US"/>
        </w:rPr>
        <w:t>: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ي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لم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تصف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بن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ن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سم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درا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_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جابــ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إدرا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نا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صو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خ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ظه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را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إحاط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شم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فو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جادل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زوج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تشتك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حاورك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مي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ص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] 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أ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را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هد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قو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ق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نح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غني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را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أي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قو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خاف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ن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ك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أر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سم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إجاب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نا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تجي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دعا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ق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براهي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سمي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دع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]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جي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دع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mateen-ayman"/>
          <w:sz w:val="26"/>
          <w:szCs w:val="28"/>
          <w:lang w:eastAsia="en-US"/>
        </w:rPr>
      </w:pPr>
      <w:r>
        <w:rPr>
          <w:rFonts w:cs="onaizah mateen-ayman"/>
          <w:sz w:val="26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Cs w:val="28"/>
          <w:lang w:eastAsia="en-US"/>
        </w:rPr>
        <w:t>99</w:t>
      </w:r>
      <w:r>
        <w:rPr>
          <w:rFonts w:cs="onaizah mateen-ayman"/>
          <w:szCs w:val="28"/>
          <w:rtl w:val="true"/>
          <w:lang w:eastAsia="en-US"/>
        </w:rPr>
        <w:t xml:space="preserve">) </w:t>
      </w:r>
      <w:r>
        <w:rPr>
          <w:rFonts w:cs="onaizah mateen-ayman"/>
          <w:szCs w:val="28"/>
          <w:rtl w:val="true"/>
          <w:lang w:eastAsia="en-US"/>
        </w:rPr>
        <w:t>و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بد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ب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مرو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نبي</w:t>
      </w:r>
      <w:r>
        <w:rPr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Cs w:val="28"/>
        </w:rPr>
        <w:t>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 xml:space="preserve">: ( </w:t>
      </w:r>
      <w:r>
        <w:rPr>
          <w:rFonts w:cs="onaizah mateen-ayman"/>
          <w:szCs w:val="28"/>
          <w:rtl w:val="true"/>
          <w:lang w:eastAsia="en-US"/>
        </w:rPr>
        <w:t>الم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سلم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مسلمو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لسا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يد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،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والمها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ن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هجر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ما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نهى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الل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szCs w:val="28"/>
          <w:rtl w:val="true"/>
          <w:lang w:eastAsia="en-US"/>
        </w:rPr>
        <w:t>عنه</w:t>
      </w:r>
      <w:r>
        <w:rPr>
          <w:szCs w:val="28"/>
          <w:rtl w:val="true"/>
          <w:lang w:eastAsia="en-US"/>
        </w:rPr>
        <w:t xml:space="preserve"> </w:t>
      </w:r>
      <w:r>
        <w:rPr>
          <w:rFonts w:cs="onaizah mateen-ayman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عان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كلم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نه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يئ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فوائ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56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سل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حقيق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ل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سلمو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سا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يد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لسا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شت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غتا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يد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ضر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طش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غض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غ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Cs w:val="28"/>
          <w:rtl w:val="true"/>
          <w:lang w:eastAsia="en-US"/>
        </w:rPr>
        <w:t xml:space="preserve">[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ب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رح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ذ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جمل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حدي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ق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Cs w:val="28"/>
          <w:lang w:eastAsia="en-US"/>
        </w:rPr>
        <w:t>92</w:t>
      </w:r>
      <w:r>
        <w:rPr>
          <w:rFonts w:cs="onaizah othimeen"/>
          <w:sz w:val="26"/>
          <w:szCs w:val="28"/>
          <w:rtl w:val="true"/>
          <w:lang w:eastAsia="en-US"/>
        </w:rPr>
        <w:t xml:space="preserve"> ]</w:t>
      </w:r>
    </w:p>
    <w:p>
      <w:pPr>
        <w:pStyle w:val="Normal"/>
        <w:numPr>
          <w:ilvl w:val="0"/>
          <w:numId w:val="56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فضيل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عاص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سيئ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ال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ين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ثلاث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أقس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أ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ه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إنس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ل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كف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ل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إسل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نقط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هج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ت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نقط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وب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نقط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وب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ت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طل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مس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غرب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ثان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ه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إنس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نها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عاص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فسو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لحدي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با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مها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نه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) 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ثال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ا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ه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جاهرو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المعص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نف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عه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ن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ثلاث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خلف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غزو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بو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خمس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وم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56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جو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ج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ت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عاص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سو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صغير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بير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جتنبو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ب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وبق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قت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نفس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غ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.. ) .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و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عائش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يا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محقر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نو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إ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طالب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) . </w:t>
      </w:r>
      <w:r>
        <w:rPr>
          <w:rFonts w:cs="onaizah othimeen"/>
          <w:sz w:val="26"/>
          <w:sz w:val="26"/>
          <w:szCs w:val="22"/>
          <w:rtl w:val="true"/>
          <w:lang w:eastAsia="en-US"/>
        </w:rPr>
        <w:t>رواه</w:t>
      </w:r>
      <w:r>
        <w:rPr>
          <w:sz w:val="26"/>
          <w:sz w:val="26"/>
          <w:szCs w:val="22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2"/>
          <w:rtl w:val="true"/>
          <w:lang w:eastAsia="en-US"/>
        </w:rPr>
        <w:t>أحمد</w:t>
      </w:r>
      <w:r>
        <w:rPr>
          <w:sz w:val="26"/>
          <w:sz w:val="26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Cs w:val="28"/>
          <w:rtl w:val="true"/>
          <w:lang w:eastAsia="en-US"/>
        </w:rPr>
      </w:r>
    </w:p>
    <w:p>
      <w:pPr>
        <w:pStyle w:val="Normal"/>
        <w:ind w:left="284" w:right="0" w:hanging="0"/>
        <w:jc w:val="center"/>
        <w:rPr>
          <w:rFonts w:cs="onaizah othimeen"/>
        </w:rPr>
      </w:pP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Cs w:val="22"/>
          <w:lang w:eastAsia="en-US"/>
        </w:rPr>
        <w:t xml:space="preserve">    </w:t>
      </w:r>
      <w:r>
        <w:rPr>
          <w:rFonts w:eastAsia="AGA Arabesque" w:cs="AGA Arabesque" w:ascii="AGA Arabesque" w:hAnsi="AGA Arabesque"/>
          <w:sz w:val="18"/>
          <w:szCs w:val="22"/>
        </w:rPr>
        <w:t></w:t>
      </w:r>
      <w:r>
        <w:rPr>
          <w:rFonts w:cs="Times New Roman"/>
          <w:sz w:val="18"/>
          <w:szCs w:val="18"/>
          <w:rtl w:val="true"/>
          <w:lang w:eastAsia="en-US"/>
        </w:rPr>
        <w:t xml:space="preserve"> </w:t>
      </w:r>
      <w:r>
        <w:rPr>
          <w:rFonts w:cs="Times New Roman"/>
          <w:szCs w:val="22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onaizah mateen-ayman"/>
          <w:sz w:val="26"/>
          <w:szCs w:val="28"/>
          <w:lang w:eastAsia="en-US"/>
        </w:rPr>
        <w:t>100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)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وعن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ل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رس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(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ي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ب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تك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ث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ل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يقو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ي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فت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قيا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ي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) .</w:t>
      </w:r>
    </w:p>
    <w:p>
      <w:pPr>
        <w:pStyle w:val="Normal"/>
        <w:ind w:left="-360" w:right="0" w:hanging="0"/>
        <w:jc w:val="center"/>
        <w:rPr/>
      </w:pPr>
      <w:r>
        <w:rPr>
          <w:rFonts w:cs="onaizah othimeen"/>
          <w:sz w:val="30"/>
          <w:szCs w:val="28"/>
          <w:rtl w:val="true"/>
          <w:lang w:eastAsia="en-US"/>
        </w:rPr>
        <w:t>---------------------------------------------------------</w:t>
      </w:r>
      <w:r>
        <w:rPr>
          <w:rFonts w:cs="onaizah othimeen"/>
          <w:sz w:val="30"/>
          <w:szCs w:val="28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معان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كلم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ي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ب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ب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مر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ا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فوائ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>: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ترغي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ح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حافظ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أعم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الح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مداو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عا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</w:t>
      </w:r>
      <w:r>
        <w:rPr>
          <w:rFonts w:eastAsia="AGA Arabesque" w:cs="AGA Arabesque" w:ascii="AGA Arabesque" w:hAnsi="AGA Arabesque"/>
          <w:sz w:val="26"/>
          <w:szCs w:val="28"/>
        </w:rPr>
        <w:t></w:t>
      </w:r>
      <w:r>
        <w:rPr>
          <w:rFonts w:cs="onaizah othimeen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َاعْبُدْ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َبَّك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َتَّ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َأْتِيَكَ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ْيَقِينُ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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  <w:r>
        <w:rPr>
          <w:rFonts w:cs="onaizah othimeen"/>
          <w:sz w:val="22"/>
          <w:rtl w:val="true"/>
          <w:lang w:eastAsia="en-US"/>
        </w:rPr>
        <w:t>(</w:t>
      </w:r>
      <w:r>
        <w:rPr>
          <w:rFonts w:cs="onaizah othimeen"/>
          <w:sz w:val="22"/>
          <w:sz w:val="22"/>
          <w:rtl w:val="true"/>
          <w:lang w:eastAsia="en-US"/>
        </w:rPr>
        <w:t>الحجر</w:t>
      </w:r>
      <w:r>
        <w:rPr>
          <w:rFonts w:cs="onaizah othimeen"/>
          <w:sz w:val="22"/>
          <w:rtl w:val="true"/>
          <w:lang w:eastAsia="en-US"/>
        </w:rPr>
        <w:t>:</w:t>
      </w:r>
      <w:r>
        <w:rPr>
          <w:rFonts w:cs="onaizah othimeen"/>
          <w:sz w:val="22"/>
          <w:lang w:eastAsia="en-US"/>
        </w:rPr>
        <w:t>99</w:t>
      </w:r>
      <w:r>
        <w:rPr>
          <w:rFonts w:cs="onaizah othimeen"/>
          <w:sz w:val="22"/>
          <w:rtl w:val="true"/>
          <w:lang w:eastAsia="en-US"/>
        </w:rPr>
        <w:t xml:space="preserve">) 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تحذ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و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إنس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الح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ث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دع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د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ن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حافظ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الح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المداو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ع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ائش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س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ملاً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ثبت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) .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ر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ريع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داوم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الح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شر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ضاء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عذ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ع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ائش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قال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: (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ك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س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8"/>
        </w:rPr>
        <w:t>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اتت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لا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ي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ج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غير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ص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نها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ثنت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شر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كع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) . </w:t>
      </w:r>
      <w:r>
        <w:rPr>
          <w:rFonts w:cs="onaizah othimeen"/>
          <w:sz w:val="26"/>
          <w:szCs w:val="28"/>
          <w:rtl w:val="true"/>
          <w:lang w:eastAsia="en-US"/>
        </w:rPr>
        <w:br/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انقطا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م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صالح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د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غب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خ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كراه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ترغي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عد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سم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قع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ق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ذ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قا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شيخ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ب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عثيمي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رحم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Cs w:val="28"/>
          <w:rtl w:val="true"/>
          <w:lang w:eastAsia="en-US"/>
        </w:rPr>
        <w:t xml:space="preserve">”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تر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ذك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خ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ائدت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ظيمت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فائد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أو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ست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خ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لفائد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ثاني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: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ه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شخص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ربم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تغي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حا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ل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تحق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ح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ذ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حك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ي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وق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حاضر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قلوب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ب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ل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العال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مرب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ستحث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لاميذه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ع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ع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خيرات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>.</w:t>
      </w:r>
    </w:p>
    <w:p>
      <w:pPr>
        <w:pStyle w:val="Normal"/>
        <w:numPr>
          <w:ilvl w:val="0"/>
          <w:numId w:val="48"/>
        </w:numPr>
        <w:ind w:left="0" w:right="0" w:hanging="0"/>
        <w:jc w:val="both"/>
        <w:rPr>
          <w:rFonts w:cs="onaizah othimeen"/>
          <w:sz w:val="26"/>
          <w:szCs w:val="26"/>
          <w:lang w:eastAsia="en-US"/>
        </w:rPr>
      </w:pPr>
      <w:r>
        <w:rPr>
          <w:rFonts w:cs="onaizah othimeen"/>
          <w:sz w:val="26"/>
          <w:sz w:val="26"/>
          <w:szCs w:val="28"/>
          <w:rtl w:val="true"/>
          <w:lang w:eastAsia="en-US"/>
        </w:rPr>
        <w:t>عد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تشد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ف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العبادة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،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لأ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ذلك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يؤدي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إل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تركه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وهو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 w:val="26"/>
          <w:szCs w:val="28"/>
          <w:rtl w:val="true"/>
          <w:lang w:eastAsia="en-US"/>
        </w:rPr>
        <w:t>مذمو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othimeen"/>
          <w:sz w:val="26"/>
          <w:szCs w:val="28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Cs w:val="28"/>
          <w:rtl w:val="true"/>
          <w:lang w:eastAsia="en-US"/>
        </w:rPr>
      </w:r>
    </w:p>
    <w:p>
      <w:pPr>
        <w:pStyle w:val="Normal"/>
        <w:jc w:val="center"/>
        <w:rPr>
          <w:sz w:val="26"/>
          <w:szCs w:val="28"/>
          <w:lang w:eastAsia="en-US"/>
        </w:rPr>
      </w:pPr>
      <w:r>
        <w:rPr>
          <w:rFonts w:cs="onaizah mateen-ayman"/>
          <w:sz w:val="26"/>
          <w:sz w:val="26"/>
          <w:szCs w:val="28"/>
          <w:rtl w:val="true"/>
          <w:lang w:eastAsia="en-US"/>
        </w:rPr>
        <w:t>انتهى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قسم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أول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هذا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شرح</w:t>
      </w:r>
    </w:p>
    <w:p>
      <w:pPr>
        <w:pStyle w:val="Normal"/>
        <w:jc w:val="center"/>
        <w:rPr>
          <w:rFonts w:cs="onaizah othimeen"/>
          <w:sz w:val="26"/>
          <w:szCs w:val="28"/>
          <w:lang w:eastAsia="en-US"/>
        </w:rPr>
      </w:pPr>
      <w:r>
        <w:rPr>
          <w:rFonts w:cs="Times New Roman"/>
          <w:sz w:val="26"/>
          <w:szCs w:val="28"/>
          <w:rtl w:val="true"/>
          <w:lang w:eastAsia="en-US"/>
        </w:rPr>
        <w:t xml:space="preserve">       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سليما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بن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محذم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 w:val="26"/>
          <w:szCs w:val="28"/>
          <w:rtl w:val="true"/>
          <w:lang w:eastAsia="en-US"/>
        </w:rPr>
        <w:t>اللهيميد</w:t>
      </w:r>
      <w:r>
        <w:rPr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onaizah mateen-ayman"/>
          <w:sz w:val="26"/>
          <w:szCs w:val="28"/>
          <w:rtl w:val="true"/>
          <w:lang w:eastAsia="en-US"/>
        </w:rPr>
        <w:t xml:space="preserve">/ </w:t>
      </w:r>
      <w:r>
        <w:rPr>
          <w:rFonts w:cs="onaizah mateen-ayman"/>
          <w:sz w:val="26"/>
          <w:szCs w:val="28"/>
          <w:lang w:eastAsia="en-US"/>
        </w:rPr>
        <w:t>0504865743</w:t>
      </w:r>
    </w:p>
    <w:p>
      <w:pPr>
        <w:pStyle w:val="Normal"/>
        <w:jc w:val="left"/>
        <w:rPr>
          <w:rFonts w:cs="onaizah othimeen"/>
          <w:sz w:val="26"/>
          <w:szCs w:val="28"/>
          <w:lang w:eastAsia="en-US"/>
        </w:rPr>
      </w:pPr>
      <w:r>
        <w:rPr>
          <w:rFonts w:cs="onaizah othimeen"/>
          <w:sz w:val="26"/>
          <w:szCs w:val="28"/>
          <w:rtl w:val="true"/>
          <w:lang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onaizah othimeen">
    <w:charset w:val="b2"/>
    <w:family w:val="auto"/>
    <w:pitch w:val="variable"/>
  </w:font>
  <w:font w:name="onaizah mateen-ayma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lpha"/>
      <w:lvlText w:val="%1."/>
      <w:lvlJc w:val="left"/>
      <w:pPr>
        <w:tabs>
          <w:tab w:val="num" w:pos="1145"/>
        </w:tabs>
        <w:ind w:left="785" w:hanging="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36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20">
    <w:lvl w:ilvl="0">
      <w:start w:val="5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"/>
        </w:tabs>
        <w:ind w:left="72" w:hanging="72"/>
      </w:pPr>
      <w:rPr>
        <w:i w:val="false"/>
        <w:b w:val="false"/>
        <w:iCs w:val="false"/>
        <w:bCs w:val="false"/>
      </w:rPr>
    </w:lvl>
  </w:abstractNum>
  <w:abstractNum w:abstractNumId="26">
    <w:lvl w:ilvl="0">
      <w:start w:val="1"/>
      <w:numFmt w:val="arabicAbjad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"/>
        </w:tabs>
        <w:ind w:left="72" w:hanging="72"/>
      </w:pPr>
      <w:rPr>
        <w:i w:val="false"/>
        <w:b w:val="false"/>
        <w:iCs w:val="false"/>
        <w:bCs w:val="false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"/>
        </w:tabs>
        <w:ind w:left="72" w:hanging="72"/>
      </w:pPr>
      <w:rPr>
        <w:i w:val="false"/>
        <w:b w:val="false"/>
        <w:iCs w:val="false"/>
        <w:bCs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"/>
        </w:tabs>
        <w:ind w:left="72" w:hanging="72"/>
      </w:pPr>
      <w:rPr>
        <w:i w:val="false"/>
        <w:b w:val="false"/>
        <w:iCs w:val="false"/>
        <w:bCs w:val="false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38">
    <w:lvl w:ilvl="0">
      <w:start w:val="1"/>
      <w:numFmt w:val="arabicAlpha"/>
      <w:lvlText w:val="%1."/>
      <w:lvlJc w:val="right"/>
      <w:pPr>
        <w:tabs>
          <w:tab w:val="num" w:pos="644"/>
        </w:tabs>
        <w:ind w:left="284" w:hanging="0"/>
      </w:pPr>
      <w:rPr/>
    </w:lvl>
  </w:abstractNum>
  <w:abstractNum w:abstractNumId="39">
    <w:lvl w:ilvl="0">
      <w:start w:val="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"/>
        </w:tabs>
        <w:ind w:left="72" w:hanging="72"/>
      </w:pPr>
      <w:rPr>
        <w:i w:val="false"/>
        <w:b w:val="false"/>
        <w:iCs w:val="false"/>
        <w:bCs w:val="false"/>
      </w:rPr>
    </w:lvl>
  </w:abstractNum>
  <w:abstractNum w:abstractNumId="4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4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3">
    <w:lvl w:ilvl="0">
      <w:start w:val="4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6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0">
    <w:lvl w:ilvl="0">
      <w:start w:val="1"/>
      <w:numFmt w:val="bullet"/>
      <w:lvlText w:val="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</w:rPr>
    </w:lvl>
  </w:abstractNum>
  <w:abstractNum w:abstractNumId="51">
    <w:lvl w:ilvl="0">
      <w:start w:val="5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6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58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59">
    <w:lvl w:ilvl="0">
      <w:start w:val="3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6"/>
      <w:numFmt w:val="decimal"/>
      <w:lvlText w:val="%1."/>
      <w:lvlJc w:val="righ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6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onaizah mateen-ayman"/>
      <w:sz w:val="3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onaizah othimeen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9"/>
      </w:numPr>
      <w:ind w:left="360" w:right="0" w:hanging="0"/>
      <w:jc w:val="both"/>
      <w:outlineLvl w:val="2"/>
    </w:pPr>
    <w:rPr>
      <w:rFonts w:cs="onaizah othimeen"/>
      <w:sz w:val="1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ind w:left="720" w:right="0" w:hanging="0"/>
      <w:jc w:val="both"/>
      <w:outlineLvl w:val="3"/>
    </w:pPr>
    <w:rPr>
      <w:rFonts w:cs="onaizah othimeen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onaizah othimeen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onaizah mateen-ayman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onaizah othimeen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rFonts w:cs="onaizah mateen-ayman"/>
      <w:sz w:val="3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1"/>
      </w:numPr>
      <w:ind w:left="360" w:right="0" w:hanging="0"/>
      <w:jc w:val="both"/>
      <w:outlineLvl w:val="8"/>
    </w:pPr>
    <w:rPr>
      <w:rFonts w:cs="onaizah othimeen"/>
      <w:sz w:val="30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  <w:i w:val="false"/>
      <w:iCs w:val="false"/>
      <w:sz w:val="28"/>
      <w:szCs w:val="28"/>
    </w:rPr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 w:val="false"/>
      <w:bCs w:val="false"/>
      <w:i w:val="false"/>
      <w:iCs w:val="false"/>
      <w:sz w:val="28"/>
      <w:szCs w:val="28"/>
    </w:rPr>
  </w:style>
  <w:style w:type="character" w:styleId="WW8Num34z0">
    <w:name w:val="WW8Num34z0"/>
    <w:qFormat/>
    <w:rPr>
      <w:b w:val="false"/>
      <w:bCs w:val="false"/>
      <w:i w:val="false"/>
      <w:iCs w:val="false"/>
    </w:rPr>
  </w:style>
  <w:style w:type="character" w:styleId="WW8Num35z0">
    <w:name w:val="WW8Num35z0"/>
    <w:qFormat/>
    <w:rPr>
      <w:b w:val="false"/>
      <w:bCs w:val="false"/>
      <w:i w:val="false"/>
      <w:iCs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onaizah othimee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bCs w:val="false"/>
      <w:i w:val="false"/>
      <w:iCs w:val="false"/>
    </w:rPr>
  </w:style>
  <w:style w:type="character" w:styleId="WW8Num41z0">
    <w:name w:val="WW8Num41z0"/>
    <w:qFormat/>
    <w:rPr>
      <w:b w:val="false"/>
      <w:bCs w:val="false"/>
      <w:i w:val="false"/>
      <w:iCs w:val="false"/>
    </w:rPr>
  </w:style>
  <w:style w:type="character" w:styleId="WW8Num42z0">
    <w:name w:val="WW8Num42z0"/>
    <w:qFormat/>
    <w:rPr>
      <w:b w:val="false"/>
      <w:bCs w:val="false"/>
      <w:i w:val="false"/>
      <w:iCs w:val="false"/>
      <w:sz w:val="28"/>
      <w:szCs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  <w:i w:val="false"/>
      <w:iCs w:val="false"/>
      <w:sz w:val="28"/>
      <w:szCs w:val="28"/>
    </w:rPr>
  </w:style>
  <w:style w:type="character" w:styleId="WW8Num46z0">
    <w:name w:val="WW8Num46z0"/>
    <w:qFormat/>
    <w:rPr>
      <w:b w:val="false"/>
      <w:bCs w:val="false"/>
      <w:i w:val="false"/>
      <w:iCs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  <w:i w:val="false"/>
      <w:iCs w:val="false"/>
      <w:sz w:val="28"/>
      <w:szCs w:val="28"/>
    </w:rPr>
  </w:style>
  <w:style w:type="character" w:styleId="WW8Num49z0">
    <w:name w:val="WW8Num49z0"/>
    <w:qFormat/>
    <w:rPr>
      <w:b w:val="false"/>
      <w:bCs w:val="false"/>
      <w:i w:val="false"/>
      <w:iCs w:val="false"/>
      <w:sz w:val="28"/>
      <w:szCs w:val="28"/>
    </w:rPr>
  </w:style>
  <w:style w:type="character" w:styleId="WW8Num50z0">
    <w:name w:val="WW8Num50z0"/>
    <w:qFormat/>
    <w:rPr>
      <w:rFonts w:ascii="Wingdings" w:hAnsi="Wingdings" w:cs="Wingdings"/>
      <w:b w:val="false"/>
      <w:bCs w:val="false"/>
      <w:i w:val="false"/>
      <w:iCs w:val="false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bCs w:val="false"/>
      <w:i w:val="false"/>
      <w:iCs w:val="false"/>
    </w:rPr>
  </w:style>
  <w:style w:type="character" w:styleId="WW8Num52z0">
    <w:name w:val="WW8Num52z0"/>
    <w:qFormat/>
    <w:rPr>
      <w:b w:val="false"/>
      <w:bCs w:val="false"/>
      <w:i w:val="false"/>
      <w:iCs w:val="false"/>
      <w:sz w:val="28"/>
      <w:szCs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 w:val="false"/>
      <w:i w:val="false"/>
      <w:iCs w:val="false"/>
      <w:sz w:val="28"/>
      <w:szCs w:val="28"/>
    </w:rPr>
  </w:style>
  <w:style w:type="character" w:styleId="WW8Num56z0">
    <w:name w:val="WW8Num56z0"/>
    <w:qFormat/>
    <w:rPr>
      <w:b w:val="false"/>
      <w:bCs w:val="false"/>
      <w:i w:val="false"/>
      <w:iCs w:val="false"/>
      <w:sz w:val="28"/>
      <w:szCs w:val="28"/>
    </w:rPr>
  </w:style>
  <w:style w:type="character" w:styleId="WW8Num57z0">
    <w:name w:val="WW8Num57z0"/>
    <w:qFormat/>
    <w:rPr>
      <w:b w:val="false"/>
      <w:bCs w:val="false"/>
      <w:i w:val="false"/>
      <w:iCs w:val="false"/>
    </w:rPr>
  </w:style>
  <w:style w:type="character" w:styleId="WW8Num58z0">
    <w:name w:val="WW8Num58z0"/>
    <w:qFormat/>
    <w:rPr>
      <w:b w:val="false"/>
      <w:bCs w:val="false"/>
      <w:i w:val="false"/>
      <w:iCs w:val="false"/>
      <w:sz w:val="28"/>
      <w:szCs w:val="28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  <w:i w:val="false"/>
      <w:iCs w:val="false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yle6">
    <w:name w:val="مرجع تعليق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onaizah othimee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2">
    <w:name w:val="نص أساسي 2"/>
    <w:basedOn w:val="Normal"/>
    <w:qFormat/>
    <w:pPr>
      <w:ind w:left="0" w:right="0" w:hanging="0"/>
      <w:jc w:val="both"/>
    </w:pPr>
    <w:rPr>
      <w:rFonts w:cs="onaizah othimeen"/>
      <w:szCs w:val="28"/>
    </w:rPr>
  </w:style>
  <w:style w:type="paragraph" w:styleId="3">
    <w:name w:val="نص أساسي 3"/>
    <w:basedOn w:val="Normal"/>
    <w:qFormat/>
    <w:pPr>
      <w:ind w:left="0" w:right="0" w:hanging="0"/>
      <w:jc w:val="both"/>
    </w:pPr>
    <w:rPr>
      <w:rFonts w:cs="onaizah othimeen"/>
      <w:sz w:val="30"/>
      <w:szCs w:val="28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/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Style8">
    <w:name w:val="جدول رسوم توضيحية"/>
    <w:basedOn w:val="Normal"/>
    <w:next w:val="Normal"/>
    <w:qFormat/>
    <w:pPr>
      <w:ind w:left="480" w:right="0" w:hanging="4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9:28:00Z</dcterms:created>
  <dc:creator>aa</dc:creator>
  <dc:description/>
  <cp:keywords/>
  <dc:language>en-US</dc:language>
  <cp:lastModifiedBy>***</cp:lastModifiedBy>
  <cp:lastPrinted>2005-01-05T23:47:00Z</cp:lastPrinted>
  <dcterms:modified xsi:type="dcterms:W3CDTF">2005-05-23T10:29:00Z</dcterms:modified>
  <cp:revision>7</cp:revision>
  <dc:subject/>
  <dc:title>1- عن عمر بن الخطاب t قال : قال رسول الله e : ( إنما الأعمال بالنيات ، وإنما لكل امرئ ما نوى ، فمن كانت هجرته إلى الله ورسوله </dc:title>
</cp:coreProperties>
</file>