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hanging="26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234" w:right="0" w:hanging="26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hyperlink r:id="rId3"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َبْد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لِمُعَاذ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جَبَلٍ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حِي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َعَث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FF0000"/>
          <w:sz w:val="36"/>
          <w:sz w:val="36"/>
          <w:szCs w:val="36"/>
          <w:rtl w:val="true"/>
        </w:rPr>
        <w:t>الْيَمَنِ</w:t>
      </w:r>
      <w:r>
        <w:rPr>
          <w:rStyle w:val="Tag2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نَّك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َتَأْت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وْم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هْ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ِتَاب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جِئْتَه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ادْعُه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شْهَدُو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ه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ّ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أَن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ُحَمَّد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إ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طَاعُو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ك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ذَلِك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أَخْبِرْه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رَض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خَمْس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َوَات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ُلّ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وْم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لَيْلَة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إ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طَاعُو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ك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ذَلِك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أَخْبِرْه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رَض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دَقَةً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ُؤْخَذ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غْنِيَائِهِ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تُرَدّ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ُقَرَائِهِ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إ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طَاعُو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ك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ذَلِك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إِيَّاك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كَرَائِ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مْوَالِهِ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تَّق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دَعْوَة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مَظْلُوم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َيْنَه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بَيْ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حِجَاب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كَا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عْن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َّه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تُزَكّ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عْتِبَا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قْص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سُو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ِ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لِغ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عْنَو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سّ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َلُّق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ع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ُو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جَ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}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َعْن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ان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ه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ذ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َه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ف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bookmarkStart w:id="3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ق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افِ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َطْه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ضْع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ُورِهِ</w:t>
      </w:r>
      <w:r>
        <w:rPr>
          <w:sz w:val="36"/>
          <w:sz w:val="36"/>
          <w:szCs w:val="36"/>
          <w:rtl w:val="true"/>
        </w:rPr>
        <w:t xml:space="preserve"> </w:t>
      </w:r>
      <w:bookmarkStart w:id="4" w:name="Sub4"/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ق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آخِذ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4"/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س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bookmarkStart w:id="5" w:name="Sub5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رِيض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5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ط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وْطِ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مْه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م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خَاطَب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ُخَاط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ث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ن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دَاء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ا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هَاد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الْمُطَال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جِّه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اد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الْيَه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الْمُطَال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ح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س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ُز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الَب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وْح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َائِ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ط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ُر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ر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َاب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ا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وِي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طَاع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لَفُّ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هَاد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ْرَا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جُو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ْضِي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تِزَا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رِي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تَ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بَاد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مْتِث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فُّظ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ق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َث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د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فُّ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ق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شّ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ك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ذْع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فُّ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ق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عْلِم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ِي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ر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bookmarkStart w:id="6" w:name="Sub6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ق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ل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bookmarkEnd w:id="6"/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ِي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ر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قَو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خ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ط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طَا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اجَ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7" w:name="Sub7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لَ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صَا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عْط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bookmarkEnd w:id="7"/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خُو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ب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ق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زّ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ثْن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bookmarkStart w:id="8" w:name="Sub8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عْط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إِم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bookmarkEnd w:id="8"/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أْخُوذ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ن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9" w:name="Sub9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رَائِ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ْو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ؤْخَذ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دَق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9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َكُو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ب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اخ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َح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ز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رَ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رْم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رَ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ِك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س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ُق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ن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ح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سَام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ن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دّ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bookmarkStart w:id="10" w:name="Sub10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ظ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ظُّل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سْتِج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عْو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ظْلُو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0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171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أَبِي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سَعِيدٍ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ْخُدْرِيّ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دُو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خَمْس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وَاق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دَقَة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دُو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خَمْس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ذَوْد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دَقَة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دُو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خَمْسَة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وْسُق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دَقَة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َاق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حْذ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وق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وُق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ْ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أُوق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نِّص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ِر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شُو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َّو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ه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قَاد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عْي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عَل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ض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ث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تَدَ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س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زُ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طَا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يّ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ُو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س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نَّاظ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و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َاظ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ص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ُقْص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سِي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ز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مْنَ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جُو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م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ق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ا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نَان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وْس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م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قْص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قْص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تَ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172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أَبِي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مُسْلِم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بْدِ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رَسِ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دَقَة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فْظ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ّ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كَاةَ</w:t>
      </w:r>
      <w:r>
        <w:rPr>
          <w:rStyle w:val="Tag120e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sz w:val="36"/>
          <w:sz w:val="36"/>
          <w:szCs w:val="36"/>
          <w:rtl w:val="true"/>
        </w:rPr>
        <w:t>فِي</w:t>
      </w:r>
      <w:r>
        <w:rPr>
          <w:rStyle w:val="Subject1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قِيقِ</w:t>
      </w:r>
      <w:r>
        <w:rPr>
          <w:rStyle w:val="Tag120e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ي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حْتَرَز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ا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جْت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ي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بِي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ِج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ب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ْتِدْل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و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ل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ثَ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ن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َ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ّ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ِط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بِي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173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أَبِي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عَجْمَاء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جُبَار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لْبِئْر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جُبَار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لْمَعْدِن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جُبَار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رِّكَاز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خُمْس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جُ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هَد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ج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يَو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ُرْح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ج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ِنَايَا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ِن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ِنَايَات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ْو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زَار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لَف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ِنَايَات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بْد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ُ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ئ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ئ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ص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َايَا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َاي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ْز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ك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ْمَعْر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ُ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رِ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ز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سَائِ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تَعَلَّ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رِّكَاز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ِكَاز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خْتَص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ذَّه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فِض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ر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ك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ص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ِكَاز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غَن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َشّ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د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ك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كَا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رُو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ح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د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شْب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رَاض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وجَ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ِكَا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ك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لُوك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ر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مّ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كَا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ز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ز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َط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ُقَ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ئ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جِ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ِكَا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رْض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امِر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حَرْبِيّ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ّ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لْوَا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مَا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174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أَبِي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َعَث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ُمَر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صَّدَقَة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قِي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نَع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بْنُ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جَمِيلٍ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وَخَالِدُ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ُ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ْوَلِيد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وَالْعَبَّاسُ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مّ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نْقِم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بْنُ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جَمِيلٍ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ّ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قِير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أَغْنَا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أَمّ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خَالِدٌ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إِنَّك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َظْلِمُو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خَالِدًا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قَد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حْتَبَس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دْرَاع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أَعْتَاد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َبِيل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أَمّ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ْعَبَّاسُ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هِي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مِثْلُه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ُمَرُ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شَعَرْت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م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رَّجُل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ِنْو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بِي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ك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ْ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َوُّ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هُو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ُص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رُو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ق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قْ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عَك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قْ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ق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غ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يُو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ت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عَت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وَا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عْت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عْتُ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عْتُ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عْبُ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عْبُ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لُو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رَ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ل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ُك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ر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ث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ْب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بِي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نْقُول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تِزَا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ال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ِن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ن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خْرَاج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ي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حَق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صْرِ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بِس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ر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اش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ب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ج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ز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ب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دْر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ت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رْص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ُ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بِي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صْرُ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لِم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ِج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ث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عْت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ضْع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دْل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َوُّ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رْت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َو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تُ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ظَا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س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ش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لْتِز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رَجِّ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ع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نَا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مّ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ب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لّ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ج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175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َبْد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زَيْد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َاصِمٍ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مّ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فَاء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ِ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حُنَيْن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س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نَّاس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مُؤَلَّفَة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ُلُوبُه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لَ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ُعْط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أَنْصَار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شَيْئ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كَأَنَّه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جَدُو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ْفُسِهِ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ذ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ُصِبْه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صَاب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نَّاس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خَطَبَه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عْشَر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أَنْصَار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لَ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جِدْك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ضُلَّال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هُدَاك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كُنْت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ُتَفَرِّقِي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أَلَّفَك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عَالَةً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أَغْنَاك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ُلَّ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شَيْئ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ُو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رَسُولُ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مَنّ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مْنَعُك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ُجِيبُو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ُو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رَسُولُ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مَنّ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و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شِئْت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قُلْت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جِئْتَن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َذ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كَذ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َرْضَوْ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ذْهَب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الشَّاة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لْبَعِير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تَذْهَبُو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رَسُول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ِحَالِك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وْ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هِجْرَة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كُنْت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مْرَأً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أَنْصَار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َلَك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دِي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شِعْب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سَلَكْت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دِي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أَنْصَار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شِعْبَه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أَنْصَار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شِعَار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لنَّاس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دِثَار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نَّك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َتَلْقَوْ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َعْد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ثَرَةً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اصْبِرُو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حَت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َلْقَوْن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حَوْض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عْط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ؤَلَّف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ُلُوبُ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طَا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ط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ك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عْ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ق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ج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ج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ي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ص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ضَّ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ش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ر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هِد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ز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لْ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ذ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َاع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نَاف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ْع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َ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عْتِر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أَدّ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ِن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ن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اضُ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طَ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َاش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ض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ث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ف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ض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ْأَنْ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ث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شِّع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ثَّو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ِّث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ثَّو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ِصَاص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مْيِيز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َلْق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ب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ث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ئْث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hyperlink r:id="rId4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باب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صدق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فطر</w:t>
        </w:r>
      </w:hyperlink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َبْد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ُمَر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م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رَض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دَقَة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فِطْر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مَضَا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ذَّكَر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لْأُنْث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لْحُرّ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لْمَمْلُوك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اع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َمْر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اع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شَعِير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عَدَ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نِصْف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اع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ُرّ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صَّغِير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لْكَبِير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فْظ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ُؤَد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بْ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خُرُوج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نَّاس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صَّلَاة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ك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ِط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قْت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جُو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ُل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َافَت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لْ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َا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َك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أُنْث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حُر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مَمْلُو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ش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مّ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س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مْل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ش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سّ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ْك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ق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ّ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ر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د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ط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ُلُ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غْدَا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ط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ِ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دْل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ش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ي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ي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ن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ا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ز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ع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عَا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ع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م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دّ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دْ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ِ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ِ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سّ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حْص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وُّ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177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أَبِي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سَعِيدٍ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ْخُدْرِيّ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ُنّ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نُعْطِيه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زَمَن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اع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طَعَام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اع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شَعِير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اع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قِط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اع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زَبِيب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جَاء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مُعَاوِيَةُ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جَاء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سَّمْرَاء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ر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ُدّ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هَذِ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عْدِ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ُدَّيْن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أَبُو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سَعِيدٍ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مّ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زَا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ُخْرِجُ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َ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ُنْت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ُخْرِجُ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هْد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ر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ع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ع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قْ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دْلُو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طُو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نْز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ر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ق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زَّب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ن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َّم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ط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مُو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دَ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ا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ُر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نِصْ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وْ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ِاجْتِه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نَّظ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تَّعْوِي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عَان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ُمْ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رْجُو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جُزْء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وَّ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رْح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ُمْد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حْكَا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ل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جُزْء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ثَّا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وَّلُ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ِتَاب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ِّيَا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ا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َا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َ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وَفِّق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ُعِ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إِتْمَا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صَل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َار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بْد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َرِي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صْطَف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حَمَّد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مَع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ك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ك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09e">
    <w:name w:val="tag109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2e">
    <w:name w:val="tag2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103e">
    <w:name w:val="tag103e"/>
    <w:basedOn w:val="Style14"/>
    <w:qFormat/>
    <w:rPr/>
  </w:style>
  <w:style w:type="character" w:styleId="Tag30e">
    <w:name w:val="tag30e"/>
    <w:basedOn w:val="Style14"/>
    <w:qFormat/>
    <w:rPr/>
  </w:style>
  <w:style w:type="character" w:styleId="Tag98e">
    <w:name w:val="tag98e"/>
    <w:basedOn w:val="Style14"/>
    <w:qFormat/>
    <w:rPr/>
  </w:style>
  <w:style w:type="character" w:styleId="Tag89e">
    <w:name w:val="tag89e"/>
    <w:basedOn w:val="Style14"/>
    <w:qFormat/>
    <w:rPr/>
  </w:style>
  <w:style w:type="character" w:styleId="Tag31e">
    <w:name w:val="tag31e"/>
    <w:basedOn w:val="Style14"/>
    <w:qFormat/>
    <w:rPr/>
  </w:style>
  <w:style w:type="character" w:styleId="Tag13e">
    <w:name w:val="tag13e"/>
    <w:basedOn w:val="Style14"/>
    <w:qFormat/>
    <w:rPr/>
  </w:style>
  <w:style w:type="character" w:styleId="Tag121e">
    <w:name w:val="tag121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9e">
    <w:name w:val="tag9e"/>
    <w:basedOn w:val="Style14"/>
    <w:qFormat/>
    <w:rPr/>
  </w:style>
  <w:style w:type="character" w:styleId="Tag94e">
    <w:name w:val="tag94e"/>
    <w:basedOn w:val="Style14"/>
    <w:qFormat/>
    <w:rPr/>
  </w:style>
  <w:style w:type="character" w:styleId="Tag16e">
    <w:name w:val="tag16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4e">
    <w:name w:val="tag4e"/>
    <w:basedOn w:val="Style14"/>
    <w:qFormat/>
    <w:rPr/>
  </w:style>
  <w:style w:type="character" w:styleId="Tag24e">
    <w:name w:val="tag24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yperlink" Target="http://feqh.al-islam.com/Bookhier.asp?Mode=0&amp;DocID=26&amp;MaksamID=355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3:13:00Z</dcterms:created>
  <dc:creator>*0*</dc:creator>
  <dc:description/>
  <cp:keywords/>
  <dc:language>en-US</dc:language>
  <cp:lastModifiedBy>*0*</cp:lastModifiedBy>
  <dcterms:modified xsi:type="dcterms:W3CDTF">2004-04-16T23:46:00Z</dcterms:modified>
  <cp:revision>3</cp:revision>
  <dc:subject/>
  <dc:title>إحكام الأحكام شرح عمدة الأحكام</dc:title>
</cp:coreProperties>
</file>