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ضاع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Cs w:val="36"/>
        </w:rPr>
        <w:t>33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مْز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رُ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ض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رُ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س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ضَا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( </w:t>
      </w:r>
      <w:r>
        <w:rPr>
          <w:rStyle w:val="Tag86e"/>
          <w:rFonts w:cs="Traditional Arabic"/>
          <w:color w:val="0000FF"/>
          <w:sz w:val="36"/>
          <w:szCs w:val="36"/>
        </w:rPr>
        <w:t>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َ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ْ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رَام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مَّه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ر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ض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ح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ض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ح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ض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ا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ا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دَا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ض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نَا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-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ب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سْو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رُم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رُم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ضَع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ْنَبِيّ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َا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خْتَ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ل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لَت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بَ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ن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ن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ثْنَ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خْ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ضَعَتْ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رْضَع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غِير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ْنَبِيّ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ر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ضَاعَةَ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حَرِّمُ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يَحْرُمُ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وِلَادَة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33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فْلَح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قُعَيْ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أْذ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نْز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جَا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ذ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تَأْ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قُعَيْ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قُعَيْ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ئْذ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ُ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ِب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ُ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color w:val="0000FF"/>
          <w:sz w:val="36"/>
          <w:sz w:val="36"/>
          <w:szCs w:val="36"/>
          <w:rtl w:val="true"/>
        </w:rPr>
        <w:t>عُرْوَةُ</w:t>
      </w:r>
      <w:r>
        <w:rPr>
          <w:rStyle w:val="Tag2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بِذَلِك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تَقُول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حَرِّمُو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رَّضَاعَة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يَحْرُم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نَّسَب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</w:rPr>
        <w:t>33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أْذ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فْلَح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ذ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حْتَجِب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ُ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ت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لَبَ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فْلَح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ئْذ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ِب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ُ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فْتَقَر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الْعَرَب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تَدْعُو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جُل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تُرِيد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ُقُو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مْر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</w:rPr>
        <w:t>33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نْ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ضَا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نْظُر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خْوَانُك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ضَاع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جَا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ُنْظُ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َانُ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و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ش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َرّ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ج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ق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َارِث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زَوّ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يَحْيَى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إهَاب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وْد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ْتُ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ر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نَحّ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عَ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عَتْ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َاد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رْضِ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حْد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وَ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ك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عُق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و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رَاء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ز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بِعَت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بْن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مْز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َا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نَاوَ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ِي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لِفَاطِ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ُون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ِ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حْتَمَل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خْتَص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جَعْفَر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زَيْد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ق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عْفَر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خَالَ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خَال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ال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نْزِل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ُم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عَلِيّ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جَعْفَ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بَه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ْق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خُلُق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ُو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وْل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ضَا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خ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زِ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ز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ر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م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ه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وَّ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ظ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مَا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ب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قّ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---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---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2e">
    <w:name w:val="tag22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89e">
    <w:name w:val="tag89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8:06:00Z</dcterms:created>
  <dc:creator>rash</dc:creator>
  <dc:description/>
  <cp:keywords/>
  <dc:language>en-US</dc:language>
  <cp:lastModifiedBy>*0*</cp:lastModifiedBy>
  <dcterms:modified xsi:type="dcterms:W3CDTF">2004-04-18T18:48:00Z</dcterms:modified>
  <cp:revision>5</cp:revision>
  <dc:subject/>
  <dc:title>بسم الله الرحمن الرحيم</dc:title>
</cp:coreProperties>
</file>