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054" w:right="0" w:firstLine="1054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دود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عُكْلٍ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عُرَيْنَةَ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ْتَو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لِقَاح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َر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ر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ْوَال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لْبَا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طَلَ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ح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اع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ا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ع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ب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ه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ع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ثَار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رْت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هَا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ِي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طِّ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ْدِيه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رْجُل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ِلَاف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ُمِ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يُن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ُرِك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سْق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سْقَو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ِلَا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ؤُل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َ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ت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فَ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يمَان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َار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سُو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خْرَج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ْجَمَاعَة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جْتَو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سْت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افِق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بْ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س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د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ث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ث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بِ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َ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ر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َ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ر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ثّ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َ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سَن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ج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صّ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ْت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نْظ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دّ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َ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رَي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ج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ِق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ت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الِ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جُهَ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عْر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شُدُ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ص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ق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ق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ْذ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سِي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زَ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مْرَأ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بِر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فْتَد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ائ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لِيد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ِل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ْبَرُو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ائ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غْرِي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قْضِي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ك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ِيد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غَن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ائ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غْرِي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غ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نَيْس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أَسْلَمَ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َرَف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رْجُم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د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عْتَرَف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ُجِ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س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ج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ر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سِ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ط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ب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فْتَد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غْر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ل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ر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رّ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سَأ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لَ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بَا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شَّك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ع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خِذ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ُعَارَ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اسِ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دّ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ل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اوِض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ْتَعْ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لْفَاظ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ِ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فْت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َامَ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ز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نَاب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د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قْر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حِد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ْ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ر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bookmarkStart w:id="7" w:name="Sub7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ل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رَّج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7"/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ي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ق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الِ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جُهَ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ئ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حْص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ْلِد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ْلِد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ْلِد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ع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ضَف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ف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مَالِي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إِقَا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يّ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حْص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ص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َوَّ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َوَّ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وُ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ص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حِ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َّف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بِع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ف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ْج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ا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كَر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ق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ا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د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شْتَر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َي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لْ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تْرُك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سْلِم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اد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ر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نَح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لْق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ر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ن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َاد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و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حْصِن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ذْه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رْجُم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ِهَا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أَخْبَرَ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كُنْت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م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جَم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رَجَمْنَا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الْمُصَلَّي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ذْلَقَت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ِجَارَة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هَرَب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أَدْرَكْنَا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الْحَرَّ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رَجَمْنَا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ع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رَيْ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كْر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ق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زِّ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ي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رْ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ؤ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ك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قِ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تَا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ُؤ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ثْب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د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ن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اط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َاجَ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َبُّ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ق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ْر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فْوِي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فْ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ض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بّ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ي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د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ج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ه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ع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بّ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لَ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ض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ع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هَن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هُو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نَ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ِد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وْر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أ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ضَح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ُجْلَد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ا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بْت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تَّوْر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شَر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ض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ر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ا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رْفَ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مُحَمَّدُ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ُج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ي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نَأ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جَا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ل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ص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َم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َ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ِ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ن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جْن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َدَّل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ط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ع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نُ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بِ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س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طَّل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ْن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ذَفْ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َص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فَقَأ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َاح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و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ظ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س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ظ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ظ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ه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إِنْذ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هْو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هْو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د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سَمّ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سَا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لْح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م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َظ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نْدُ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ص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خَذَف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رَق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ُشّ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َ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حَجَ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ُل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قَتَ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ر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ش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رُ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تَتِرَا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ضَ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كَش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احْتِي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ص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ت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م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ر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ئْذ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20e">
    <w:name w:val="tag1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2e">
    <w:name w:val="tag2e"/>
    <w:basedOn w:val="Style14"/>
    <w:qFormat/>
    <w:rPr/>
  </w:style>
  <w:style w:type="character" w:styleId="Tag8e">
    <w:name w:val="tag8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109e">
    <w:name w:val="tag10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4e">
    <w:name w:val="tag14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9e">
    <w:name w:val="tag9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15e">
    <w:name w:val="tag15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8:17:00Z</dcterms:created>
  <dc:creator>rash</dc:creator>
  <dc:description/>
  <cp:keywords/>
  <dc:language>en-US</dc:language>
  <cp:lastModifiedBy>*0*</cp:lastModifiedBy>
  <dcterms:modified xsi:type="dcterms:W3CDTF">2004-04-18T18:50:00Z</dcterms:modified>
  <cp:revision>5</cp:revision>
  <dc:subject/>
  <dc:title>بسم الله الرحمن الرحيم </dc:title>
</cp:coreProperties>
</file>