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Heading7"/>
        <w:ind w:left="0" w:right="0" w:hanging="0"/>
        <w:jc w:val="center"/>
        <w:rPr>
          <w:color w:val="008000"/>
          <w:sz w:val="36"/>
          <w:szCs w:val="36"/>
        </w:rPr>
      </w:pPr>
      <w:r>
        <w:rPr>
          <w:rFonts w:cs="Monotype Koufi"/>
          <w:color w:val="008000"/>
          <w:sz w:val="36"/>
          <w:sz w:val="36"/>
          <w:szCs w:val="36"/>
          <w:rtl w:val="true"/>
        </w:rPr>
        <w:t>عُمدة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الأَحكامِ</w:t>
      </w:r>
    </w:p>
    <w:p>
      <w:pPr>
        <w:pStyle w:val="Heading9"/>
        <w:ind w:left="0" w:right="0" w:hanging="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كلامِ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خيرِ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الأَنامِ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الصلاةُ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والسلامُ</w:t>
      </w:r>
    </w:p>
    <w:p>
      <w:pPr>
        <w:pStyle w:val="Heading6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أليف</w:t>
      </w:r>
    </w:p>
    <w:p>
      <w:pPr>
        <w:pStyle w:val="Normal"/>
        <w:ind w:left="0" w:right="0" w:hanging="0"/>
        <w:jc w:val="center"/>
        <w:rPr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تق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محمد</w:t>
      </w:r>
    </w:p>
    <w:p>
      <w:pPr>
        <w:pStyle w:val="Heading1"/>
        <w:ind w:left="0" w:right="0" w:hanging="0"/>
        <w:jc w:val="center"/>
        <w:rPr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غن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مقْدِسِي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جُماعيلي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حنبليِّ</w:t>
      </w:r>
    </w:p>
    <w:p>
      <w:pPr>
        <w:pStyle w:val="3"/>
        <w:ind w:left="0" w:right="0" w:hanging="0"/>
        <w:jc w:val="center"/>
        <w:rPr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ول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Cs w:val="36"/>
        </w:rPr>
        <w:t>541</w:t>
      </w:r>
      <w:r>
        <w:rPr>
          <w:rFonts w:cs="Monotype Koufi"/>
          <w:color w:val="0000FF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تو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rFonts w:cs="Monotype Koufi"/>
          <w:color w:val="0000FF"/>
          <w:sz w:val="36"/>
          <w:szCs w:val="36"/>
        </w:rPr>
        <w:t>22</w:t>
      </w:r>
      <w:r>
        <w:rPr>
          <w:rFonts w:cs="Monotype Koufi"/>
          <w:color w:val="0000FF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شه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ربي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Cs w:val="36"/>
        </w:rPr>
        <w:t>600</w:t>
      </w:r>
      <w:r>
        <w:rPr>
          <w:rFonts w:cs="Monotype Koufi"/>
          <w:color w:val="0000FF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هـ</w:t>
      </w:r>
    </w:p>
    <w:p>
      <w:pPr>
        <w:pStyle w:val="Heading6"/>
        <w:ind w:left="0" w:right="0" w:hanging="0"/>
        <w:jc w:val="center"/>
        <w:rPr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غف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للمؤمنين</w:t>
      </w:r>
    </w:p>
    <w:p>
      <w:pPr>
        <w:pStyle w:val="Heading5"/>
        <w:ind w:left="0" w:right="0" w:hanging="0"/>
        <w:jc w:val="center"/>
        <w:rPr>
          <w:rFonts w:cs="Monotype Koufi"/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َعَد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ر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َهَ</w:t>
      </w:r>
    </w:p>
    <w:p>
      <w:pPr>
        <w:pStyle w:val="Heading5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َ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قدمة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ِ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ْدِس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ُماعيل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مام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ِّف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َ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ِسه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غف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                                      </w:t>
      </w:r>
    </w:p>
    <w:p>
      <w:pPr>
        <w:pStyle w:val="Heading8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sz w:val="36"/>
          <w:sz w:val="36"/>
          <w:szCs w:val="36"/>
          <w:rtl w:val="true"/>
        </w:rPr>
        <w:t>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ح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غ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فلسطي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sz w:val="36"/>
          <w:sz w:val="36"/>
          <w:szCs w:val="36"/>
          <w:rtl w:val="true"/>
        </w:rPr>
        <w:t>تلفاكس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535022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نف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      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شَير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ج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قرأ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كتا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طَّهَار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عْم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نِّيّ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وَاي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بِالنّ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ِئ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و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جْرَ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هِجْرَ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جْرَ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ُنْ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ِيب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زَوَّج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هِجْرَ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اج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ن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ص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ب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ِ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ْدَ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وَضّ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حد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غير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ُضو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ْرِ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ا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وَيْ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أَعْق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ذ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لا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َ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ق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ؤَخ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د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حاب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وَضّ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جْع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ف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ء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َنْتَث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تَجْ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ُوت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تَيْقَظ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وْم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غْسِ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دْخِل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ن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ْر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ت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ُهُ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فَلْيَسْتَنْشِق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ِنْخَر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وَضّ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سْتَنْشِق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ِينْث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ر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ف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دخ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ش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ستجم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ئ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لْيوت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ُن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ما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ِت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خم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أَكث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لْيَستنشق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ش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دخ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ث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ِج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ُول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ائِ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ْر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غْتَ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غْتَ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ائِ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نُ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ئ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َقِ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غُدر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ِرَ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جُنُ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ُنُ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ذَك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ؤَنّ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رِ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لْ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ِ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غْسِل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ْعاً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ُولاه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تُّر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غَفّ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غ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لْ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ن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غْسِل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ْ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فِّر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امِن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تُّر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َر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َر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َفِّر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ف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مري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ف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مْر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ثْم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فّ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ثْم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ع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وَضُو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فْرَغ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َائ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غَسَل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رّ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ْ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ضُو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مَضْمَ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سْتَنْش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سْتَنْث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ْه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ِرْفَق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َ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رَأْ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ِلْت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جْ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وَضَّأ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حْ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ُضُوئ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وَضّ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حْ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ُضُوئ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حَدِّ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ف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ُف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قَد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نْ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ِوَضو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َضو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ض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ضمّ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ُضو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ْرِ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ي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ازِ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شَهِد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ْرَ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سَ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أ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ي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ُضُو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دَع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تَو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تَوَضّ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ُضُو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كْف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و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غ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ْ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و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َضْمَ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سْتَنْش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سْتَنْث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ثَلاث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رْف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ْ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غ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ْه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ْ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و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غَسَل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رّ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ِرْفَق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ْ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و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َسَ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قْب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دْب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رّ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حِد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جْ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بَد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ُقَدَّ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ه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ف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دّ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ك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د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 .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تَا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خْرَج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ء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و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ُف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b/>
          <w:b/>
          <w:bCs/>
          <w:sz w:val="36"/>
          <w:sz w:val="36"/>
          <w:szCs w:val="36"/>
          <w:rtl w:val="true"/>
        </w:rPr>
        <w:t>التَّو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ِب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س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َّ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أَكْفَأ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م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َف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ؤَخِّ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أ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ُف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ح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عْجِب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يَمُّ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نَعُّ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رَجُّ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طُهُور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أْن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عجب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َّيَمُ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عم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َدْ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م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ه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نعُّ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ب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ذ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رج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سري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ِش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طُهُو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شم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ُضو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س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ْ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م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سْتَطا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عَي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جْم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دْعَو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قِيَام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ُرّ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جَّل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ث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ُضُو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طَ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رّ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ْيَفْعَلْ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رَيْ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وَضَّأ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غ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ْه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ْلُغ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نْكِب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جْ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اق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سَمِ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دْعَو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ُرّ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جَّل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ث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ُضُو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طَ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رّ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حْجِي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ْيَفْعَلْ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ُسْلِمٍ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ِي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تَبْلُغ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ِلْي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ؤْمِ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يْ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ْلُغ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ُضُو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ُدْع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نَاد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غُر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ُر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ا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طْلِ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شَبَّه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ُر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َر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حَجَّل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ج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ئ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يدِي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رْجُ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ِلْ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ل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بل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ُضو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دخول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خلاء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الاستطابة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ل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ُوذ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ُبُث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خَبَائ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استطا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نج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ُبُ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ض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كر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بائ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ا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ي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غَائِط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سْتَقْبِ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بْل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غَائِط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و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سْتَدْبِر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ك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رِّق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رِّ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َقَدِم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َوَجَد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َاحِي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نِي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ْ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ع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َنَنْحَر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نَسْتَغْف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َرِّ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رِّ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ج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المغر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ه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3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رَقِ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فْص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ض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ج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سْتَقْب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ُسْتَدْب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ع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مُسْتَقْبِ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قْدِ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َقِ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ع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ْخ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ل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حْم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غُلا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حْو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دَاو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نَز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يَسْتَنْج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عَنَز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َرْ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َغِي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إِداو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ن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غلا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حْ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ل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ا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ار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بْع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مْسِك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َ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مِين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مَسَّح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ل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مِين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نَفَّس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ن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قَبْ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ُعَذَّب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عَذَّب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بِي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ت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و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ْش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نَّمِيم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خَذ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رِيد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طْب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شَق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ِصْف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غَرَز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حِد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عَل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عَ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خَفَّ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يَيْبَس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يستت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يجع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َّميم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فس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ِضر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سواك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وْ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ُق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مَرْتُ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سِّوَاك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ٍ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ِّوا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و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ع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ا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خ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ُستا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ا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1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ذَيْ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يَ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شُوص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سِّوَا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يشوص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دْلُ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نا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نَقّ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ك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ِدِّي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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سْنِدَ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ْر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ِوَاك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طْب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ن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بَد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صَ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خَذ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ِوَا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ضَم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طَيَّب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فَع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سْت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ت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تِنَان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ْس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د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غ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صْب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فِي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عْ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قِن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ذَاقِن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فَرَأَي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ظُ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عَرَف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حِب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ِوَا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آخُذ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شَا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رَأْ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ُخ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ْو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ستَن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مِ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و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نا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أَبَّ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طا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ق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اق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قن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رْقُو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ت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اقن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لْقو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ضم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ض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َسنان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ِّن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0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و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شْعَ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ت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اك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سِوَاك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طْ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طَرَ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ِوَاك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سَان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ُ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ُ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سِّوَاك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هَوّ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تهوّ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قي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مسح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خفين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غِي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ع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فَ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هْو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نْز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ُفّ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دَعْ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ْخَلْتُ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اهِر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َسَ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َهو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ز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د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ِخراجِ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سلِ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ُفّ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ثن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ذَيْ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يَ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ب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وَضّ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سَ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ُفَّيْهِ</w:t>
      </w:r>
      <w:r>
        <w:rPr>
          <w:sz w:val="36"/>
          <w:szCs w:val="36"/>
          <w:rtl w:val="true"/>
        </w:rPr>
        <w:t>)) 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ٌ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مذي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غيرِه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3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ال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ذَّاء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سْتَحْي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أ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ك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َ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مَر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ِقْدَا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سْوَ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سَأَ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غْ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َ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َتَوَضّ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لْبُخ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اغْسِ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َر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تَوَضَّأ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تَوَضَّأ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نْضَح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ْج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ذ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ئ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ر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لَذ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ذّ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نضح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غس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4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ص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ازِ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شُك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خَيّ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ِ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يْ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صَر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وْتاً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5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ي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حْص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سَد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بْ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غِي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أْكُ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طَّع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جْلَ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جْر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ب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وْ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دَع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ا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نَضَح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وْ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يَغْسِل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َضَح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ش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6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ت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صَبِي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ب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وْ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دَع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ا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تْب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يّ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)) </w:t>
      </w:r>
      <w:r>
        <w:rPr>
          <w:color w:val="008080"/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فَأَتْب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وْ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غْسِل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7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رَابِيّ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ب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ائِف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زَجَ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نَهَاهُ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وْ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ذَنُو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ُهْرِي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طائف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ح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ز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ه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ذَّنو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َّل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ُهري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لْفِطْر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ْخِتَ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اسْتِحْدَا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ص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ار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قْلِي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ظْف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نَتْ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بِ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ت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ط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ف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َك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جتم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وسا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اسْتِحْدَ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ل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نةِ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جنابة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9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قِي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ع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ُرُ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دين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نُب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انْخَنَس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ذَهَب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غْتَس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ِئ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اأَب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رَيْ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نُب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رِه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جالِس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هار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سُبْح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ُؤْم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يَنْجُ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نْخَنَسْت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نو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َخ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ف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ت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غْت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نَاب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وَضّ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ُضُوء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غْت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خَلّ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عْ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و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شَر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فَا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رّ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ئ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سَد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غْتَ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َا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حِ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نَغْتَر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ِ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رْو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شَر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وص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ص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ش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ل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فَاض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س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يْمُون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ار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َن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وَضَ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ضُو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نَاب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كْف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مِين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َار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رّ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ْج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ضَر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أَر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ائِط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رّ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مَضْمَ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سْتَنْش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 </w:t>
      </w:r>
      <w:r>
        <w:rPr>
          <w:color w:val="008080"/>
          <w:sz w:val="36"/>
          <w:sz w:val="36"/>
          <w:szCs w:val="36"/>
          <w:rtl w:val="true"/>
        </w:rPr>
        <w:t>وَغ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ْه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ذِرَاع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َا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س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نَح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غ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جْ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تَي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ِرْق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رِد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جَع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فُض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ِد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راد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يَرْقُ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نُب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وَضّ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رْقُ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ر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3</w:t>
      </w:r>
      <w:r>
        <w:rPr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( </w:t>
      </w:r>
      <w:r>
        <w:rPr>
          <w:color w:val="008080"/>
          <w:sz w:val="36"/>
          <w:sz w:val="36"/>
          <w:szCs w:val="36"/>
          <w:rtl w:val="true"/>
        </w:rPr>
        <w:t>جَاء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لَي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لْح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حْي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ق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رْأ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ُس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حْتَلَم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حتلم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حت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ر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يصح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ز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4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غْ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نَاب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و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يَخْرُج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ُق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وْ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ل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رُك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و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ْكاً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5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لَ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ُعَ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رْبَ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هَد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غُسْلُ</w:t>
      </w:r>
      <w:r>
        <w:rPr>
          <w:sz w:val="36"/>
          <w:szCs w:val="36"/>
          <w:rtl w:val="true"/>
        </w:rPr>
        <w:t xml:space="preserve">)) ,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نْز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عبُ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رب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ِم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َهَد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دّ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ِتان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ْف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م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ُس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ال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ب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ب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عِنْ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وْ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سَأَل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غُس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صَاع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ْفِي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ْفِي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بِ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ْ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ف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عَر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خَيْ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رِي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ّ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و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,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فْرِغ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صَّ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ي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بع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د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ِل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ّ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َسَ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تَّيَمُّم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مْر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صَي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عْتَز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ُل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َع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صَلّ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َابَت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نَاب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عَلَيْ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صَّعِي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ْفِي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يم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ص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آمِّينَ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الْبَيْتَ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الْحَر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[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] .</w:t>
      </w:r>
    </w:p>
    <w:p>
      <w:pPr>
        <w:pStyle w:val="Heading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تيم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رْ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د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ح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صع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َكف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جزِئ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س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بَعَث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ج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جْنَب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تَمَرَّغ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عِي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مَرَّغ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ابّ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ذَكَر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ْفِي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ق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ك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ضَر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رْ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ضَرْب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حِد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َ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ِم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مِي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ظَاه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فّ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وَجْه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َمَرَّغ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ع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ل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ُعْطِي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اً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عْطَه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نْبِي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ُصِر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رُّع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ِي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ه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جُعِ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رْض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جِد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طَهُور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يّ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ْرَكَت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ُصَ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ُحِلّ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غَان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ِ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ح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ُعْطِي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فَا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بْعَ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وْم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اصّ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بُعِث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م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ُصِر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رُّعْ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ُ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ِلق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د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حيض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0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طِ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بَيْش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سَأَل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سْتَحَاض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طْهُ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فَأَد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رْق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ك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ع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يّ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ن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ِيض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غْتَسِ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صَل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وَلَيْس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حَيْض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ْبَ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يْض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اتْرُك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ه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ر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غْسِ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صَل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َي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ري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ق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خ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حِم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لوغ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استِحاض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ري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ا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ِرْ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اذ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د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بِيب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ُسْتُحِيض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ْ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ِن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سَأَ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مَر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غْتَس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غْتَ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2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غْتَ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َا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حِ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ِلا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نُب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أْمُرُ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تَّز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يُبَاشِرُ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ئِض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خْرِج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عْتَكِف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غْسِل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ئِ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تَّز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ز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ر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كب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باشرُ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باش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م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َّكِئ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جْر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يَقْرَأ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ئِ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ِج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ض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نس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َاذ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سَأ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ئِش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ل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ائِ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قْض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قْض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حَرُورِيّ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س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حَرُورِيّ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ك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أ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ِيب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نُؤَمّ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قَض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ؤَمّ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قَض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حروري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ب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ور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سم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ور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عَنُّت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تِه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ِه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ماع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ت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لا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صلا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ع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قو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فع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َتَح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خْتت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ل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مواقيت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واق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يق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د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5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ْرٍ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يْبَا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س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دَّث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ح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َأَش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يَ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سَأ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مَ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ب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صَّل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ْت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بِر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الِد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ْجِهَا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حَدَّث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تَزَد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زَاد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6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َج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يَشْه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ِسَاء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ؤْمِن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ُتَلَفِّع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ُرُوطِه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جِع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ُيُوتِه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رِفُه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غَل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ُرُوُ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كْسِي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َلَّ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ز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و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ُتَلَفِّع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تَلَحِّف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غَلَ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ْتِلا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ِ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ُب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ظُل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ظُّه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هَاجِ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عَص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قِيّ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مَغْرِ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ب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عِش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ْيَان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حْيَان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آ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جْتَمَ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جّ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آ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ْطَئ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صُّبْ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غَلَ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هاج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د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ق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اف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جَ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َا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4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ِنْه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ي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ا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دَخ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رْز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سْلَم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كْتُوب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هَجِي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دْعُون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أُو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دْحَض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ص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جِ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حْ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ْص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دِين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يّ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نَسِي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غْر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سْتَحَب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ؤَخّ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ِش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دْعُون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تَ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ْ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حَدِي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فَت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غَدَ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ر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لِي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رَأ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سِّتّ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ِائ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فروض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أُ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تدحض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َم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عَتَ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ُلم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ينفت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َد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ص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نْد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ل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بُور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ُيُوت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ار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غَلُو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ُسْط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اب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شَغَلُو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ُسْط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ص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ص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غْر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عِش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5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حَبَ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شْرِك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ص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حْمَرّ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صْفَرّ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شَغَلُو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ُسْط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ص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ص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مَل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ْوَاف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ُبُور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ا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ش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ْوَاف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ُبُور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5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عْت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عِش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صَّل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رَق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ِسَ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صِّبْيَ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أْس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طُ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وْ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ُق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لأَمَرْتُ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ا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َ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ه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ف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5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قِيم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حَض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شَ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بْدَء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عَش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5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ْو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5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حَضْ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ع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دَافِع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خْبَث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َخبث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ئ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5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شَه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جَا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رْضِيّ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أَرْضَا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ُبْ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طْلُ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ص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غْرُ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56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ُبْ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ْتَف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ص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غِي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57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ِ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مُ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د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ل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كو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ذ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ذ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ع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ر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ام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ِ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س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ُلَم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ئش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َّنابح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5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نْدَ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رَب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جَع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ُب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فَّا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رَيْش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ِد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ص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د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غْرُ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يْت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قُم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طْح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تَوَضّ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وَضَّأ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ص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رَب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غْر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َطْح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فضل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جماعة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وجوبِها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59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صَل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مَا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ض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َذ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سَبْع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ِشْر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رَج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َ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0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صَل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َاع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ضَعَّ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وق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ِشْر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ضِعْف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وَضّ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حْس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ُضُو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خْرِج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خْط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طْو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ُفِع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رَج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حُط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طِيئ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ز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لائِك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صَل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غْف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رْحَم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ز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تَظ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ثْق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نَافِق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صَل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ِش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صَل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ْفَج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تَوْ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بْو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مَم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مُ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تُ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مُ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يُصَلّ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طَلِ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رِجَا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زَ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طَ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و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شْهَد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ُحَرِّ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ُيُوت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ب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َب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ح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ُكبت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6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تَأْذَ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ْنَع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ل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اَ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نَمْنَعَه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أَقْب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سَب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ّ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يِّئ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مِع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ط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ُخْبِرُ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ت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اَ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نَمْنَعَهُنَّ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مْنَ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م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َاج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3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صَلّ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ظُّه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مُ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غْر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ِش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فَ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غْرِ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عِشَ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جُمُع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دَّثَت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فْص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جْد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فِيف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طْلُ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َجْ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ْخ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4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ي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وافِ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عاهُد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كْعَتَ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فَج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رَكْعَت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فَج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ي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ُن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أَذان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الإِقامة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ُم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لا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شْ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ذ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ُوت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قَا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َ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ِ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َ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ِ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َلفا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ش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أْ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َلفاظ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ِ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أْ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َلفاظ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حَيْ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وَائ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ت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بّ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ْر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َ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لا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وَضُو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اضِح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نَائِ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لّ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ْرَ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أَ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ظُ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َا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ق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تَوَضّ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ذّ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لا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 </w:t>
      </w:r>
      <w:r>
        <w:rPr>
          <w:color w:val="008080"/>
          <w:sz w:val="36"/>
          <w:sz w:val="36"/>
          <w:szCs w:val="36"/>
          <w:rtl w:val="true"/>
        </w:rPr>
        <w:t>فَجَع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تَبّ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ه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َه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شِمَا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ح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; </w:t>
      </w:r>
      <w:r>
        <w:rPr>
          <w:color w:val="008080"/>
          <w:sz w:val="36"/>
          <w:sz w:val="36"/>
          <w:szCs w:val="36"/>
          <w:rtl w:val="true"/>
        </w:rPr>
        <w:t>ح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َلا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ُكِز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َز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تَقَد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ظُّه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ز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دِين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ض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َش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خ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بر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ئ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خ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ضُو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َنَز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ْ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لا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ؤَذِّ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لَي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ُ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شْرَ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سْمَ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ذ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ْتُ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مِع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ؤَذّ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و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ستقبال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قبلة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سَبِّ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َه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احِلَ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يْ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ْه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ُومِئ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رَأْ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فْعَ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وت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ِي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غَي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كْتُو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لْبُخَارِيِّ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َرَائِ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ُسبِّ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صلّ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ومى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أْس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ش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ْس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7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بَيْن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قُب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ُبْ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نْز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رْآ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قْب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بْل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سْتَقْبِل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ُجُوهُ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سْتَدَا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ع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ج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و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71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ي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سْتَقْبَ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س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قِين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ع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م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رَأَي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مَا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وَجْه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ان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يَع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بْل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رَأَيْتُ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غَي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بْل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وْ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فْعَل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عَل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صُّفوف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72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سَو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ُفُوف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سْوِي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ُفُوف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م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73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عْ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ش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تُسَوّ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ُفُوف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ُخَالِف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ُجُوه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سَو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ُفُوف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أَ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سَو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دَا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قَ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كَبّ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رَأ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دِي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ْر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عِبَا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تُسَوّ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صُفُوف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ُخَالِف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ُجُوه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ِد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ش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ه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نْحَ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َقَلْ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َهِم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أَمَر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سو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اد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د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74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دّ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لَيْك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ع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طَع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نَعَت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ك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ُوم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أُصَلّ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قُم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صِي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وَد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ُبِ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نَضَح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ا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صَفَف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يَتِي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اء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عَجُوز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ائِ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صَر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ِأُمّ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قَام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رْأ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لْف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يت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ُ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نضحت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ض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ُس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75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بِت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ال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يْمُون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ُم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َار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خَذ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رَأْس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قَام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إِمامة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76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خْش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ف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م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حَوّ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مَا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ْع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ُور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ُو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مَارٍ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ع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م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ُؤْتَ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خْتَلِف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بِّ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رْكَ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سَم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ِ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ُو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م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ج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سْجُد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لِس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َل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لُوس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ْم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78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ك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لِس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اء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وْ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َا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شَا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جْلِس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صَر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ع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م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ُؤْتَ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رْكَ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رْفَ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سَم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ِ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و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م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لِس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َل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لُوس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ْم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79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ز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ِطْم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دَّث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ر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ذُو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سَم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ِ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َهْ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جِد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ق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جُود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80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ّ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م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مِّن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ف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أْمِين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أْم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لائِك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غُف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قَد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نْ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81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ُخَفِّف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ضَّعِي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سَّقِي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اج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نَفْ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ُطَوِّ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ق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82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تَأَخّ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ُبْ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ُلا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طِي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ضِ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وْعِظ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ط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َد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ضِ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نَفِّر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يّ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ُوجِز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ائ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بِي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ضَّعِي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اج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صفة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صلاة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نبيّ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FF0000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83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كَ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نَيْه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ر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بِ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ُم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رَأ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كُوت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كْبِي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قِرَاء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عِ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طَايَا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عَد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شْرِ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مَغْر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قِّ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طَايَا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نَق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وْ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بْيَض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نَ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غْسِل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طَايَا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م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ثَّلْج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بَر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ُنَيه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رأي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دَّ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84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فْتِ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تَّكْبِي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قِرَاء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ـ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الْحَم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ب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الَم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شْخِص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وِّب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ك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ُو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جُ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و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ئِ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جْد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جُ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و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عِ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حِي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فْرِش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جْ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ُس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يَنْصِ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جْ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ُمْن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قْب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يَنْ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فْتَرِش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ِرَاع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فْتِرَاش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بُ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خْت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تَّسْلِيمِ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ُشخِ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ب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ض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ُ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قع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ْص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َر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85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ف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ذْ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كِب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فْتَتَ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رُّكُو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ُو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سَم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ِ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م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فْع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86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ُمِر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جُ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ْ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ظُ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بْه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أَشَا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ف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الْيَد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رُّكْب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طْرَاف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دَ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ط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87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كَبّ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كَبّ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ك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سَم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ِ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ف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ُلْب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كْ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ئِ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م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كَبّ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هْو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كَبّ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ف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كَبّ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جُ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كَبّ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فَ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فْع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ضِي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ُكَبّ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ِنْ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لُو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88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طَرّ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صَلّ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ِمْرَ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صَيْ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ل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الِ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ج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هَ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َذ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مْرَ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صَيْ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َّر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89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ر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ز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رَمَق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وَجَد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َام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رَكْع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عْتِدَا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ُكُوع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سَجْد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جِلْس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جْد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سَجْد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جِلْس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سْلِي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انْصِرَاف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َرِيب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و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)</w:t>
      </w:r>
      <w:r>
        <w:rPr>
          <w:color w:val="008080"/>
          <w:sz w:val="36"/>
          <w:szCs w:val="36"/>
          <w:rtl w:val="true"/>
        </w:rPr>
        <w:t xml:space="preserve"> .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وَاي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ُخَار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(</w:t>
      </w:r>
      <w:r>
        <w:rPr>
          <w:color w:val="008080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ي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قُعُو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رِيب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و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90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ابِ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ُنَا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ل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صَلّ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ابِت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صْن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َا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صْنَعُون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ُو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نْتَص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ئِ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ائ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س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جْد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كَ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ائ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س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لاآ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أُقصّ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91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ل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م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ط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َف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ّلا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92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لا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َرْم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ص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جَاء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ِك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وَيْرِث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جِدِ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رِي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لاب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ِث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خِ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ْلِ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جُو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ه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 </w:t>
      </w:r>
      <w:r>
        <w:rPr>
          <w:sz w:val="36"/>
          <w:sz w:val="36"/>
          <w:szCs w:val="36"/>
          <w:rtl w:val="true"/>
        </w:rPr>
        <w:t>أَر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خِه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ر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َ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َرْم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93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حَيْن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ّ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ْد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َاض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بْط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94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ل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ز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((</w:t>
      </w:r>
      <w:r>
        <w:rPr>
          <w:color w:val="008080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أ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ِك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عْ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95</w:t>
      </w:r>
      <w:r>
        <w:rPr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ا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مِ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َا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يْن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اص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بِي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مْس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ج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ضَع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َ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عْتَدِ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جُو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ْسُط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ِرَاع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بِسَاط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ل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97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سَل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رْجِ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َ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صَ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رَج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سَل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رْجِ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َ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صَ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اَ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َث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حْسِ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عَلِّم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م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بّ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قْرَأ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يَس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رْآ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رْكَ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طْمَئ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رَاكِ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رْفَ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عْتَد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ئِ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ُسْجُ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طْمَئ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جِداً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رْفَ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طْمَئ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لِس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فْع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ت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راء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َّلاة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9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َا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امِ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رَأ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فَاتِح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9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ا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يَقْرَأ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ولَي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ظُّه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فَاتِح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ُور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ُطَوّ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و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ُقَصّ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انِي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ُسْمِ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ي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ْيَان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رَأ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ص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فَاتِح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ُور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طَوّ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و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ُقَصّ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انِي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خْرَي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ُم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طَوّ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كْ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و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ُبْ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ُقَصّ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انِي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0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ب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طْع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سَمِ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رَأ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غْر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طُّو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01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ر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ز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فَ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ِش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ِ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ر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حْ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تِّي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زَّيْتُو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مِ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ْس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وْت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رَاء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0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َ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رِيّ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رَأ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صْحَا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ت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يَخْت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ـ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َ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َ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سَل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ن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سَأَل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أَ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ف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ز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حِب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ْر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خْبِر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عَا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حِبّ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03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ُعَا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فَلَوْ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سَبِّ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بّ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عْ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شَّمْ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ضُحَا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لَّي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غْش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اء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بِي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ضَّعِي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ذ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اج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 </w:t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رك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َه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بس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رَّحم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رَّحيمِ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10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ك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ُ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ه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فْتِح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ـ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الْحَم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ب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الَم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صَلّ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ك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ُ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ُثْم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مَ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رَأ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س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(( </w:t>
      </w:r>
      <w:r>
        <w:rPr>
          <w:color w:val="008080"/>
          <w:sz w:val="36"/>
          <w:sz w:val="36"/>
          <w:szCs w:val="36"/>
          <w:rtl w:val="true"/>
        </w:rPr>
        <w:t>صَلّ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ل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ك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ُ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ُثْم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ان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فْتِح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ـ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الْحَم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ب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الَم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,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ذْكُر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س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ِي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َّ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رَاء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خِرِهَا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جود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َّهو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05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م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ي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ِ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إحْ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تَي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شِ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ي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َسَمّ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لَ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سِ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شَب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ْرُوض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تَّك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ضْبَ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وَض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ُمْن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ُس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شَبّ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َابِع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خَرَج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رَعَ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ْو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َصُر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ك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ُم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هَا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كَلِّم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ُو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ُق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ذ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د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نَسِي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صُر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قْصَ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د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تَقَد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َج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جُود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طْو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َج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جُود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طْو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رُب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أَل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نُبِّئ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مْر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صَيْ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عَشِ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ب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و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َّرَ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س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06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حَيْن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ح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ظُّه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ولَي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ْلِس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نْتَظ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سْلِيم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لِ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سَج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جْد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سَلّ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مرور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ينَ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يدي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مصلي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0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هَي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ار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ِ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ل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ر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ث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ِ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ر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ُر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ض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د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بَ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ه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08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ُر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رَا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ْتَاز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دْفَع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ُقَاتِل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طَا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0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قْب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اكِب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مَا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ا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اهَز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احْتِل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ِنً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ِدَا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مَرَر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بَع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ف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نَز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رْس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ت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ْت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دَخ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ف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نْك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َت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اهز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تل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رت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1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رِجْلا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بْلَ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ج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مَز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بَض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جْ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سَطْتُ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لْبُيُو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صَابِي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ٌ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جامعٌ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1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ا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بْع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ْلِس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1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ق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تَكَلّ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كَلّ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حِب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نْ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زَ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وَقُوم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نِت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فَأُمِر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سُّكُو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نُهِي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لا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1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شْتَد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بْرِد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د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يْ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هَن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بر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ِّ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يْ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يان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1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س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ُصَلّ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َر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فَّا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أَق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ذِك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س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كَفَّارَت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َر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1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عَاذ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بَ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ش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ِ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جِ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وْم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ِل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1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د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طِ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مَكّ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بْه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ر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بَسَط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وْب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سَج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1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و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اح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تِق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1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و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صَ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ْيَعْتَزِ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َعْتَزِ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جِد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ْيَقْعُ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أُت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قِد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ضِرَات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ُقُو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وَج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يح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سَأ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ُخْب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ُق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َرِّب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ْحَا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آ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رِ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ْ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نَاج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نَاج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1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ُو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بَص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كُرَّا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رَب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جِد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لائِك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تَأَذ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أَذ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نْس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ب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د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Cs w:val="false"/>
          <w:color w:val="FF0000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تَّشهد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2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عَلَّم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شَهُّ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كَف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فّ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عَلِّمُ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و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رْآ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تَّحِيَّا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صَّلَوَا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طَّيِّبَا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لسَّل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حْم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َرَكَا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السَّل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بَا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الِ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أَشْه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شْه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))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فْظ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(( 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ع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ق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تَّحِيَّا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ل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ذَكَ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إِنّ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عَل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َّم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لِح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أَر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لْيَتَخَيَّ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أَل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حيا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طيبا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2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قِي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عْ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جْ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هْ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دِيّ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ُ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َّم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سَلّ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ُو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بْرَاهِي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ّ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ِي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جِي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بَارِك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رَك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بْرَاهِي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ّ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ِي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ج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مي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فع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َام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جي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2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ْع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ُوذ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ذ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ب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عَذ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تْن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حْ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مَم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تْن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ِي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جّ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شَهّ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سْتَعِذ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ُوذ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      </w:t>
      </w:r>
      <w:r>
        <w:rPr>
          <w:color w:val="008080"/>
          <w:sz w:val="36"/>
          <w:sz w:val="36"/>
          <w:szCs w:val="36"/>
          <w:rtl w:val="true"/>
        </w:rPr>
        <w:t>عَذ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هَن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ِنس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2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ْرِ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ا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ك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ِدّ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عَلِّم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ُعَاء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ْع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َلَم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فْس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ُل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ثِير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غْف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ُّنُو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اغْف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غْفِر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رْحَم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غَفُو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2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زَ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صْ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فَتْ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-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سُبْحَان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ِحَمْد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غْف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كْث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ُكُوع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ُجُود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سُبْحَان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ِحَمْد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غْف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وِتْر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2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سَأ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ِنْب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ثْن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ثْن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ش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ُبْ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حِد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وْتَر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جْعَ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خ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تِ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لَّي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ِت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َثْن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ثْن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2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ت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َّ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وْسَط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آخِر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نْت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ِتْر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ح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2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شْ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وت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َمْس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ايَجْلِ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خِرِ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ذكر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عَقِبَ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صَّلاة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2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ْ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و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ذِّك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صَر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كْتُوب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ه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8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ل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صَرَف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مِع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عْر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قِض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تَّكْب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12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ّ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غِي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ع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م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غِي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ع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ت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َاو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ُبُ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ْتُوب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"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حْ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رِي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لْك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م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ِي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ن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ط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عْط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َع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ف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د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َاو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َمِع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م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ضَا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ثْ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ؤَا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قُو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مَّه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وَأ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ن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نْع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دُبُ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جَّد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ظ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لاي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َّد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ّ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ظ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ِن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ظ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أْ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َّ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من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3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مَ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ار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ش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لِ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ّ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ُقَر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سْلِم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وْ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ه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ُثُورِ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دَّرَج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ُ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نَّعِي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قِي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ا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ُصَلّ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َصُوم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صُو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َتَصَدَّق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تَصَدَّ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يُعْتِق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عْتِ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عَلِّم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دْرِك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َق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سْبِق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و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ض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ن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نَع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ب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تُسَبِّح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تُكَبِّر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تَحْمَد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ُبُ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ثَلاث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رّ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لِح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رَج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ُقَرَ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هَاجِر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سَم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خْوَان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مْوَا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عَ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فَعَ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ض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ؤْت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ش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دُّ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3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ِيص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لا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نَظ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لام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ظْر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صَر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ذْهَ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َمِيص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ه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ْتُو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َنْبِجَان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ه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لْهَت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نِف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خمي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َ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َنْبِجان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ب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جمع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صلاتي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سفرِ</w:t>
      </w:r>
    </w:p>
    <w:p>
      <w:pPr>
        <w:pStyle w:val="TextBody"/>
        <w:ind w:left="0" w:right="0" w:hanging="0"/>
        <w:jc w:val="both"/>
        <w:rPr/>
      </w:pPr>
      <w:r>
        <w:rPr>
          <w:color w:val="FF0000"/>
          <w:sz w:val="36"/>
          <w:szCs w:val="36"/>
        </w:rPr>
        <w:t>132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يَجْم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ف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ظُّه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عَص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َه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ي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َجْم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غْر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عِش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قصر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سفر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3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صَحِب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زِي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ف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ك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ُ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ُثْم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جُمُعةِ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13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اعِد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فَ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اء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ِنْب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نَز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هْقَ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ج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ِنْب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غ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خ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ْب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نَ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تَأْتَم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ِتَعْلَم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فْظ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نَز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هْقَ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تما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طر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غ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هق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3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مُ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غْتَسِ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3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 </w:t>
      </w:r>
      <w:r>
        <w:rPr>
          <w:color w:val="008080"/>
          <w:sz w:val="36"/>
          <w:sz w:val="36"/>
          <w:szCs w:val="36"/>
          <w:rtl w:val="true"/>
        </w:rPr>
        <w:t>يَخْطُ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مُ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صَلّ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ُل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رْكَ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وَاي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َ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37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خْطُ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ُطْب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ئِ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فْص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جُلُو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3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ل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صَاحِب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صِ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مُ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إِم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خْطُ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غَو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غ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3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غْتَ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مُ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ا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ا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و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أَ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رّ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دَن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ا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ا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انِي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أَ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رّ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قَر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ا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ا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الِث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أَ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رّ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بْش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ْر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ا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ا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ابِ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أَ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رّ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جَاج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ا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ا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امِس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أَ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رّ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ض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م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ضَر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لائِك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مَع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ِّك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ا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ب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4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كْو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ح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جَ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مُ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نْصَر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ْحِيط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ِلّ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سْتَظ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جَمِّ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رْجِ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نَتَتَبّ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َيْ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جّمِّ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4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رَأ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َج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مُ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نْزِي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جْد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نْس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صلاة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عيدين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4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ك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ُم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ِيد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ُطْب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4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ر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ز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خَطَب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ضْح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ت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نَس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سُك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َا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ُسُ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س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سُ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ُرْد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ِيَا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خ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ر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زِ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سَك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عَرَف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شُرْ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أَحْبَب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ك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ّ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ذْبَ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ذَبَح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غَذّ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ت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شَاتُ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ح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َاق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ب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َتُجْز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جْز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ُّس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نس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َّ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َ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44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ْد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جَل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ح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ط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بَ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بَ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ذْبَح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خ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َان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ذْبَح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ذْبَح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س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4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شَهِد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ِي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بَد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ُطْب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بِ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ذَا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قَام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تَوَكِّئ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لا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تَقْو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عَا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حَث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اعَ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وَعَظ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ذَكَّر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ِس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وَعَظَه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ذَكَّرَه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ْش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ِس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تَصَدَّق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َك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ْث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طَ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هَن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م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ِط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ِس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سَفْعَ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دّ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أَنَّك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تُكْثِر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كَ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كْفُر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شِي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جَعَل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صَدَّق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لِيِّه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لْق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و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لا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ْرَاطِه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خَوَاتِيمِه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ِط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ف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ح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شَّ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كف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ح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قراط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ِرط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ل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ذ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4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ط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ُسَي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مَر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خْرِ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ِيد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وَاتِ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ذَو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ُدُو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يَّ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تَزِل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سْلِم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ؤْم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خْرُ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ِي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خْرِ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ِك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ِدْر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خْرُ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يَّض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يُكَبِّر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تَكْبِير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يَدْع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دُعَائ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رْج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رَك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طُهْرَ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عوا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ات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خِدْ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خ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ُيَّ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ائض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صلاة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كُسُوفِ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14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سَف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ه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فَبَعَ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نَادِي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نَا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صَّل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مِع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اجْتَمَ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تَقَد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َع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رْب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جَد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4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ُق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ْرٍ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ق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يَت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ي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ُخَوّ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بَا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نّ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خَسِف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و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َل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دْ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كَشِ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4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خَسَف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ه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ف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بِ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ط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ي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ط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ُو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ط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ي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ي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َّ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ط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ُو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ُو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َّ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ج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ط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جُو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ع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كْ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خ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ع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كْ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و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صَر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جَلّ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خَط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حَم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ثْن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ق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يَت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ي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خْسِف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و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حَيَا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دْ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بِّ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صَل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تَصَدَّق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غْي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زْن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زْن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َ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ل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ضَحِك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لِي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بَكَي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ثِ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فَاسْتَكْم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َع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رْب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جَدَ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غْي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50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و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شْعَ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خَسَف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م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زِ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َخْش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ك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اع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َطْوَ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ُجُو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فْعَل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ط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ي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رْسِل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ز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كُو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و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حَيَا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َك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رْسِل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خَوّ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بَا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فْزَ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ِك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دُعَائ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سْتِغْفَا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استسقاء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5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ص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ازِ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سْق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تَوَج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بْل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ْع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حَوّ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دَاء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جَه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قِرَاء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5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مُ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حْ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ض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ئِ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خْطُ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سْتَقْب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قَائِم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هَلَك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مْو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نْقَطَع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ب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دْ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عَا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غِيث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غِث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غِث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غِث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حَا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زَع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ْع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ا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طَلَع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ائ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حَاب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ُرْ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وَسَّط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م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تَشَر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طَر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ْت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مُ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قْبِل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ئِ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خْطُ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سْتَقْبَ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ئِ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 </w:t>
      </w:r>
      <w:r>
        <w:rPr>
          <w:color w:val="008080"/>
          <w:sz w:val="36"/>
          <w:sz w:val="36"/>
          <w:szCs w:val="36"/>
          <w:rtl w:val="true"/>
        </w:rPr>
        <w:t>هَلَك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مْو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نْقَطَع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ب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دْ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مْسِك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وَالَي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ك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ظِّر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ُطُو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ْدِي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َنَابِ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ج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أَقْلَع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خَرَج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مْش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رِيك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سَأ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ِك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ّ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َل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ُّ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ف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آ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ُّ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ظِّ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و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ق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م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ا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صلاة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خوف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5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ص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وْف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َّام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م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ائِف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طَائِف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إِز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دُو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َلَّذ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هَ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َر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ض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طَّائِفَت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رَكْ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5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ز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وم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لِ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وّ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ب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قَ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صَل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و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ائِف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ُفّ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طَائِف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ِجَا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دُو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َلَّذ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بَ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ئِ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تَم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نْفُس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صَرَف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صُف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ِجَا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دُو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جَاء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طَّائِف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خ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كْ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قِي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بَ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لِس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تَم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نْفُس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5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شَهِد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وْف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َفَف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فّ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ل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عَدُو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بْل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بَّر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ِي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كَع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ِي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ُو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فَع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ِي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حَد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سُّجُو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صَّف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ل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ف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ؤَخّ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ح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دُو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جُو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ف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ل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 </w:t>
      </w:r>
      <w:r>
        <w:rPr>
          <w:color w:val="008080"/>
          <w:sz w:val="36"/>
          <w:sz w:val="36"/>
          <w:szCs w:val="36"/>
          <w:rtl w:val="true"/>
        </w:rPr>
        <w:t>انْحَد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ف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ؤَخّ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سُّجُو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م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قَد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ف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ؤَخّ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أَخ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ف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قَدّ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كَع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ِي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ُو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فَع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ِي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حَد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سُّجُو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صَّف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ل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ؤَخَّر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كْ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و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ف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ؤَخّ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ح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دُو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جُو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صَّف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ل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نْحَد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ف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ؤَخّ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سُّجُو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سَجَد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َلَّم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ِي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بِ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صْن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َس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ؤُل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ُمَرَائِهِمْ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ذَك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تَمَا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ذَك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ُخَار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رَ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وَ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وْف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غَزْو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ابِ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غَزْو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ِقَا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َحْ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ت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نائزِ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ناز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فت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ي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كس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َّعش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156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نَع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جَاش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صَف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نَّجا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ش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5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جَاش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ف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ا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الِث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5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ُف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5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كُفّ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ثْوَا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ض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َانِي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مِيص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مَا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ُحول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ي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ق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6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ط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وُفِّي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َ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غْسِلْن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ْث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بِمَا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ِد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جْعَل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خِي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فُو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فُو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غْت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آذِنّ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غ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ذَنّ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عْطَا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قْو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شْعِرْن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تَع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زَا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ْعاً</w:t>
      </w:r>
      <w:r>
        <w:rPr>
          <w:b/>
          <w:bCs/>
          <w:sz w:val="36"/>
          <w:szCs w:val="36"/>
          <w:rtl w:val="true"/>
        </w:rPr>
        <w:t xml:space="preserve">" , </w:t>
      </w:r>
      <w:r>
        <w:rPr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ابْدَأ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يَامِن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َوَاضِ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ُضُو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color w:val="008080"/>
          <w:sz w:val="36"/>
          <w:sz w:val="36"/>
          <w:szCs w:val="36"/>
          <w:rtl w:val="true"/>
        </w:rPr>
        <w:t>و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طِي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رُونٍ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أَيت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ا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آذ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لم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َقْ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ِ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شعر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ِ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ج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ز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ميا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يم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16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بَيْن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قِف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عَرَف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ذ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احِلَ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وَقَصَت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أَوْقَصَت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غْسِل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ا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ِد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فِّن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وْب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حَنِّط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خَمِّ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بْعَ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لَبِّ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خَمِّ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ْه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وَقْ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َس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نُ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لاتحنط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لاتخ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ْس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غط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62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ط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نُهِي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تِّبَا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نَائِز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عْز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6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سْرِ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جِنَاز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ك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لِح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خَي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قَدِّمُون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إ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ك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ِو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شَرّ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تَضَعُون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قَا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6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ُ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ْدُب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صَلَّي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ت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ِفَاس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َط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6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و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يْس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رِيء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الِق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حَالِق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شَّاق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ا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ا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تنت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شاق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ثوب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َخُّ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سَخُّ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6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شْتَك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ِسَائ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نِيس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ن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َر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بَش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ُق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رِي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َ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ُم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بِيب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ت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بَش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ذَكَرَت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سْن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تَصَاوِي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الِ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نَوْ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ر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جِ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وَّ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ِل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ُو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رَا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لْ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6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َض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ع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هُو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نَّصَا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تَّخَذ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بُو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بِيَائ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َاج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َ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بْرِ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ش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َّ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جِد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6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ضَر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ُدُو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شَق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يُو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دَع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دَعْو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اهِ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6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ه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ِنَاز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َلّ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رَاط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هِد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دْف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رَاط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يرَاط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ِث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بَل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ظِيم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صْغَرُ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حُ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ت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كاةِ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70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ِمُعَاذ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ب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َث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ي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( </w:t>
      </w:r>
      <w:r>
        <w:rPr>
          <w:color w:val="008080"/>
          <w:sz w:val="36"/>
          <w:sz w:val="36"/>
          <w:szCs w:val="36"/>
          <w:rtl w:val="true"/>
        </w:rPr>
        <w:t>إنّ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تَأْ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ِتَا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ِئْت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ادْعُ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شْهَد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طَا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خْبِر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َو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يْل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طَا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خْبِر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َق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تُؤْخَذ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غْنِيَائ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تُرَد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ُقَرَائ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طَا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يَّا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رَائ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وَال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تَّ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عْو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ظْلُو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ج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ر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ريم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7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َاق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َق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و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َق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سُق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َق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ُوق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ذ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و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َس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7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سْلِ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َق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كَ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ِط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ق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 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17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لْعَجْمَ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بَا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لْبِئْ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بَا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لْمَعْدِ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بَا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ِكَاز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ُمْ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عج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عج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جُ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رِك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ف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17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بَعَ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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دَق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ِي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خَالِ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لِي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عَب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ق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ِي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ِي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أَغْن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الِ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إِنّ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الِ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حْتَبَ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ْرَا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عْتَا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ب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ِثْل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عَر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نْو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َدر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َعت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صِّنْ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75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ص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نَيْ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َس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ؤَلَّف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عْط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نْصَا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كَأَنّ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د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ذ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صِب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َا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خَطَب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ْش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نْص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ِد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ضُلاَّ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ُدَا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ُن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تَفَرِّق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لَّف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ال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غْنَا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كُل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َن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ْنَع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جِي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َن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ئ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قُل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جِئْت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ْضَو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ذْه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شَّ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بَعِي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ذْهَب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حَالِ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وْ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هِجْر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نْص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دِي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عْب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سَلَك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د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نْص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شِعْب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الأَنْصَا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عَا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ِثَا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إنّ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تَلْقَو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ثَر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صْبِ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لْقَو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و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ؤ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أَ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ِعط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ض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م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فع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ِ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دِ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ثَ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ئ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صدقة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فِطر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76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فَرَ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صَدَق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ِط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مَض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َّك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أُنْث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حُر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مَمْلُوك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صَا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م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عِي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عَد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ِص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ع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ُر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غِي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كَبِي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فْظ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ؤَد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ُرُوج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ُ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17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عْط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ع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عِي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ِط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بِي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عَاوِي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جَاء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مْرَ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دّ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د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دّ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عِي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ز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خْرِج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خْرِج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ه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َقِ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َّ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ُ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ف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كِتَا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ِّيَامِ</w:t>
      </w:r>
    </w:p>
    <w:p>
      <w:pPr>
        <w:pStyle w:val="TextBody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7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قَدَّم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مَض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ص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صُو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صُم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تَقَدَّ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ت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7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م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ُوم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م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فْطِ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قْدُ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غ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َت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قد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8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تَسَحَّ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حُو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رَك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َّ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ت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ُتسح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ض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يت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ْ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8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ابِ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تَسَحَّر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ُل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زَي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ذ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سَّحُو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َدْ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82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دْرِك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َجْ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نُب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غْتَ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يَصُو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8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س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ئِ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ك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رِ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ْيُتِ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وْم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طْعَم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َق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8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بَيْن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ح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لُو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هَلَك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َك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قَ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ئِ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وَاي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صَب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مَض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جِ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قَب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عْتِق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سْتَطِي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صُو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هْر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تَتَابِع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جِ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طْع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ِتّ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سْكِين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مَكَ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بَي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ح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ت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عَرَق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م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عَرَ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ْمِكْت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ائ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خُذ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تَصَدّ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ق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وَ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بَت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يُرِي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ّ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ه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ق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ضَح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د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يَاب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طْعِم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َر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ِك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بت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ب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َّ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صوم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سَّفر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غيره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8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ْز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ْرٍ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سْلَم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أَصُو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ف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ثِي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ِي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ئ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ئ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فْط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86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سَاف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ائ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فْط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فْط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ائ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8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رْد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خَرَج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ه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مَض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دِي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َض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د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ئِ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وَاح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8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فَ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رَأ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ِحَا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ُلّ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صَائِ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ِر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ِي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ف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رُخْص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خَّص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89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ف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مِ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ائ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ِ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فْط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نَزَ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زِ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ر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كْثَر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ِ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صَاحِ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ِس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ِ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َّق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سَقَط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ُوّ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فْطِر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ضَرَ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بْنِي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سَقَوْ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ِكَا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ذَه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فْطِر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أَج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ِّ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ِ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9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و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وْ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مَض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تَطِي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ْض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عْب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9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يَا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ِيّ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وَأَخْرَج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اوُ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ذ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م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نْب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9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ت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وْ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ه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أَفَأَقْض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يْ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ُ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ضِي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دَي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ق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قْض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جَاء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ت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وْ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ذ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أَفَأَصُو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رَأ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ِك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يْ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ضَيْت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ؤَد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 </w:t>
      </w:r>
      <w:r>
        <w:rPr>
          <w:color w:val="008080"/>
          <w:sz w:val="36"/>
          <w:sz w:val="36"/>
          <w:szCs w:val="36"/>
          <w:rtl w:val="true"/>
        </w:rPr>
        <w:t>فَصُوم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93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اعِد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ز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َي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       </w:t>
      </w:r>
      <w:r>
        <w:rPr>
          <w:color w:val="008080"/>
          <w:sz w:val="36"/>
          <w:sz w:val="36"/>
          <w:szCs w:val="36"/>
          <w:rtl w:val="true"/>
        </w:rPr>
        <w:t>عَجَّ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ِط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9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ْب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ه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أَدْب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هَا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ه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ط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ائ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9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ِصَا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وَاص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س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هَيْئَتِ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طْع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ُسْق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وَرَو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ائِش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َ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ِ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س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9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فَأَيّ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َا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وَاص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ُوَاصِ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ح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َ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أَفْضَل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صِّيَام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َغَيْرِه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9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ْرِ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ا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ُخْب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صُوم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هَا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أَقُوم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ش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ل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ل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بِ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ُم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إِنّ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سْتَطِي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ص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فْط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ن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ص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ه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ّ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سَن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عَش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ثَال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ي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ه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إ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طِي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ض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ص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فْط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ُطِي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ض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ص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فْط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ي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اوُ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ض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ِي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طِي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ض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ض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وْ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اوُ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ط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ه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فْط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9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ْرِ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ا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ب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ِي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ي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اوُ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أَحَب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اوُ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ِص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َقُو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لُث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يَن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دُ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صُو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يُفْط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19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وْصَا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لِي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ثَلاث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ي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ّ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ه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رَكْعَتَي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ضُّح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وت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0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م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ْف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سَأ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ب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مُ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)) </w:t>
      </w:r>
      <w:r>
        <w:rPr>
          <w:color w:val="008080"/>
          <w:sz w:val="36"/>
          <w:sz w:val="36"/>
          <w:szCs w:val="36"/>
          <w:rtl w:val="true"/>
        </w:rPr>
        <w:t>وَزَا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سْلِ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وَرَب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ع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01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صُوم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مُ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صُو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0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زْ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س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شَهِد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ِي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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ذ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يَامِه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وْ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طْرِ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يَامِ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يَوْ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تَأْكُل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سُك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ُسِك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ضاح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0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ْفِط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نَّح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مّ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ْتَب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و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اح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ُبْ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عَص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أَخْرَج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تَمَا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أَخْ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ُخَار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ِ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حت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يَت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َن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0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ّ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ْه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ْع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رِ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ليلة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قَدر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0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جَا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ْح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ل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د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ن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ب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َاخ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ُؤْيَا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وَاطَأ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ب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َاخ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تَحَرّ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تَحَر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ب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َاخِ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َواطأ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ا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0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تَحَرَّوْ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ل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د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ِت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ش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َا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0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تَك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ش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ْسَط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مَض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اعْتَك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ل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حْ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ِشْر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خْرُج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بِيحَت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عْتِكَاف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عْتَك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عْتَكِف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ش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َاخ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رِي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نْسِيت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جُ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طِي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بِيحَت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الْتَمِس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ش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َاخ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لْتَمِس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ِت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مَطَر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مَ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ِل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رِيش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وَك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بْصَر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يْنَا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بْهَ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ث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طِّي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ُبْ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حْ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ِشْ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كَ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ط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اعتكاف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08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تَك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ش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َاخ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مَض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وَفّ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ز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وَج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عْتَك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زْوَاج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يَعْتَك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مَض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غَدَا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َان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    </w:t>
      </w:r>
      <w:r>
        <w:rPr>
          <w:color w:val="008080"/>
          <w:sz w:val="36"/>
          <w:sz w:val="36"/>
          <w:szCs w:val="36"/>
          <w:rtl w:val="true"/>
        </w:rPr>
        <w:t>اعْتَك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غ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0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رَجّ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ئِض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عْتَكِف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جْرَت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ُنَاوِل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ْخ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حَاج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نْس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ْحَاج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مَرِ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أ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ر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b/>
          <w:b/>
          <w:bCs/>
          <w:sz w:val="36"/>
          <w:sz w:val="36"/>
          <w:szCs w:val="36"/>
          <w:rtl w:val="true"/>
        </w:rPr>
        <w:t>التر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س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1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ُ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ذَر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اهِل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تَكِ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ل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))  -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وَاي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وْف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َذْر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وَ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ْ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1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ف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يَ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عْتَكِف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تَي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زُور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حَدَّث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م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نْقَلِ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َقْلِب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كَن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سَا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ي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مَر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نْص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رَع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سْلِك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إ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فِيّ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يَي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سُبْح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يْط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ْر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د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ج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شِي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ذِ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لُوبِك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رّاً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زُور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عْتِكَاف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ش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َاخ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مَض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تَحَدَّث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م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نْقَلِ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لِب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لَغ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ك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ع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يَقْلِ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ِيَرُدّ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ِسْلِك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ت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جِّ</w:t>
      </w:r>
    </w:p>
    <w:p>
      <w:pPr>
        <w:pStyle w:val="Heading1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مواقيت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12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وَقَّ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ه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دِين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لَيْف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أَه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ْجُحْف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أَه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ج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َر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نَازِ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أَه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لَمْل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ه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ه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ِمّ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َا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ج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ُمْ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يْ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ش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يق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30</w:t>
      </w:r>
      <w:r>
        <w:rPr>
          <w:sz w:val="36"/>
          <w:sz w:val="36"/>
          <w:szCs w:val="36"/>
          <w:rtl w:val="true"/>
        </w:rPr>
        <w:t>ك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) .</w:t>
      </w:r>
    </w:p>
    <w:p>
      <w:pPr>
        <w:pStyle w:val="Heading4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1</w:t>
      </w:r>
      <w:r>
        <w:rPr>
          <w:sz w:val="36"/>
          <w:sz w:val="36"/>
          <w:szCs w:val="36"/>
          <w:rtl w:val="true"/>
        </w:rPr>
        <w:t>ك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لم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0</w:t>
      </w:r>
      <w:r>
        <w:rPr>
          <w:sz w:val="36"/>
          <w:sz w:val="36"/>
          <w:szCs w:val="36"/>
          <w:rtl w:val="true"/>
        </w:rPr>
        <w:t>ك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ث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0</w:t>
      </w:r>
      <w:r>
        <w:rPr>
          <w:sz w:val="36"/>
          <w:sz w:val="36"/>
          <w:szCs w:val="36"/>
          <w:rtl w:val="true"/>
        </w:rPr>
        <w:t>ك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رْ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ِ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0</w:t>
      </w:r>
      <w:r>
        <w:rPr>
          <w:sz w:val="36"/>
          <w:sz w:val="36"/>
          <w:szCs w:val="36"/>
          <w:rtl w:val="true"/>
        </w:rPr>
        <w:t>ك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1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يُه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دِين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لَيْف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ه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حْف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ه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ج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رْ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َبَلَغ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وَيُه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لَمْل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ايلبس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مُحْرِم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ثياب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1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لْبَ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حْر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ِي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يَلْبَ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مِيص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مَائ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رَاوِيل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رَانِ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ِفَا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ِ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عْل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لْبَس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ُفّ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ْيَقْطَعْ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ف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عْب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لْبَس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ِي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عْفَرَا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ْ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لْبُخ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نْتَق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رْأ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لْبَ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فَّاز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را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سر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بر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ُرْ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ْ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خُف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َر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تنت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1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سَمِ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خْطُ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عَرَف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ِ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عْل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لْبَ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ُفّ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ِ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زَا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لْبَس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رَاو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ْمُحْر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1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لْبِي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بّ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بّ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بّ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رِي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بّ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م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نِّعْ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مُل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رِي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ز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َبّ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بّ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سَعْد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الْخ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يَد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الرَّغْب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عَ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َب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قا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عديْ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َّغ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أَ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1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مْرَأ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ؤْمِ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ي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سَاف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ِي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يْل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َع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رْ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ُخ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سَاف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ِي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حْر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حْر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حْر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ُ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ْ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فِدْيَة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18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ْق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جَلَس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ع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جْ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سَأَلَت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ِدْي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زَ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اصّ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مّ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حُمِ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قَم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نَاث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ْه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ج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لَغ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ه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لَغ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جِ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ص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ّ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طْع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ِت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َاك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ِ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سْكِي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ِص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فَأَمَ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طْع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ق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ِتّ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هْد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صُو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ّ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اكن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ك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ظ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جَه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َر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ص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حرم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كةَ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1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رَيْ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ُوَيْل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ْرٍ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ْخُزَاع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دَو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عَمْرِ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ا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بْعَ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ُعُو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ك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ئْذ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حَدِّث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غ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سَمِع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ذُنَا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وَع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ْ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بْصَر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يْنَا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ثْن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َّم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عَا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حَرِّم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مْرِئ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ؤْمِ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ي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ف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ض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جَر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َخَّص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قِتَا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و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ذ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رَسُو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أْذ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ذ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هَا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د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رْمَت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حُرْمَت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أَمْ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ْيُبَلِّغ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اهِ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غَائِ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ُرَيْح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ل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ُرَيْح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عِيذ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صِي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رّ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دَ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رّ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َرْ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َرَب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ل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20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ك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جْ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فَتْ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ك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ِهَا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نِيّ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ُسْتُنْفِر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نْفِ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تْ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ل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َّم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ل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مَو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أَرْ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َا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حُرْم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ِ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ت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ح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ِ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هَا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َا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حُرْم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عْض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وْك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نَفّ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يْد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لْتَقِط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ُقْط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رَّف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خْت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ل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ب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ذْخ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قَيْن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ُيُوت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ذْخ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الق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َدَّ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ُسْتُنْفِر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نْف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نَف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ل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ْضَ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وْك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يقط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نَفَّ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يْد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يُزْعج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ذعَ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خْت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خ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ط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ؤ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إِذخ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ِقَيْن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دَّ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ايجوز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قتلُهُ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2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خَمْ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وَاب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ُه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سِق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ُقْتَل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َ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ْغُرَا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حِدَأ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عَقْرَ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فَأْر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كَلْ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ق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يُقْت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وَاسِ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ِ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حَر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الحِدَأ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ِ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ِس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ق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ع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خ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دخول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كةَ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غيرِه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22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َتْ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ِغْف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ز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طَ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تَعَلِّق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َسْت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عْب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ُقْتُل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مِغْفَ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ْ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2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دَا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ن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ُلْ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بَطْح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ن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فْ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َّنِي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ُفْ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ـ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ـ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ح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24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ُسَام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ي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ِلا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ُثْمَ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لْح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غْلَق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ا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تَح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ّ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قِي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لا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سَأَلَت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مُود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مَانِي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ل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25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ج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سْوَ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بَّ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عْل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جَ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ضُر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نْف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وْ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قَبِّلُ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َّل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2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صْحَاب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شْرِك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د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وْ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َنَت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م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ثْرِ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مَر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مُ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شْوَاط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لاث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ْش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ْن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ْنَع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مُ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شْوَاط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بْقَ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هَنَت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ضع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ث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مُ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رَّم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ُّكْن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كن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إِبْق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ِف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َ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27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د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تَل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سْو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ّ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طُو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يَخُب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ْوَا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رْ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2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طَا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ج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دَا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ِي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سْتَل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ِحْجَ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ِحْجَ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حْنِ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أ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2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ل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ْن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مَانِي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ُّكْن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يَمَانِي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تَّمتُّع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ج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تُّ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30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م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ص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مْر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ُبَع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سَأ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َّاس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تْ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مَر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سَأَلَت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هَدْي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زُو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قَر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رْك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ا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رِه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نِم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ن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سَان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نَا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حَجّ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بْرُو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ُتْع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تَقَبَّل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ت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َّاس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حَدَّثَت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ْب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نّ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اسِ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هّدْ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ر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ج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ِرْك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أَ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الإِب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31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تَمَتّ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ج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دَا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عُمْ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ج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هْ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سَا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هَدْ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لَيْف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بَد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ه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عُمْ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حَج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تَمَتّ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ه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عُمْ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ج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سَا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هَدْ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لَيْف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ِن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ه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ُ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ض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ج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طُف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ب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ِالصَّف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مَرْو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ْيُقَصّ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ْيَحْلِ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ُهِ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حَج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ْيُه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ِ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دْي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ص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ّ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ج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َبْ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طَا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سْتَل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ّ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ب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طْوَاف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ب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ش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رَك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وَاف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ب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ق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كْع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صَر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ت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ف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طَا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صَّف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مَرْو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ْ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طْوَاف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ْلِ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ُ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ج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نَح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دْي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ح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أَفَا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طَا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ب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ُ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فَع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ع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َا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هَدْ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3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فْص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أ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ل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ُمْ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ِ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ْرَت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بَّد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لَّد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دْي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ح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َبَّد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أْس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ل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د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ب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3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مْر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صَي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ُنْزِ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ي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تْ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ِت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عَا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فَعَلْنَا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زِ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رْآ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حَرِّم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رَأْي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ُخَار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ُق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نَزَ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ي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تْ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يَع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تْ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ج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أَمَر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نْزِ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ي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نْسَخ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ي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تْ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ج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وَل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ع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هَدْي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هد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أُ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3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فَت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لائ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دْي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ْعَرْت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لَّد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لَّدْت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َ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أ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مَدِين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ُ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ل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ح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د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شع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ِ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دَ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يعترض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3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هْ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رّ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ن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3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ُو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دَن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رْكَب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دَن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رْكَب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رَأَي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اكِب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ُسَاي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ا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الِ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رْكَب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يْ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يْح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َدَ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عِظ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د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خ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3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ال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مَر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ُو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ُدْن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صَدّ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لَحْم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ُلُود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جِلَّت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عْط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زَّا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عْط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جِلَّتِ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جُل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38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ِي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ب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اخ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دَن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نَحَر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عَث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َا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قَيَّد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ن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َحَر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بَّ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ِيَ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قَيَّ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ج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غُسْل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للمُحْرِم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3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نَي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َّاس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مِسْو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خْرَ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خْتَلَف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أَبْو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َّاس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غْ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حْر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ِسْو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غْ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أَرْسَل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َّاس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ُّو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أَنْصَار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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وَجَد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غْتَ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رْن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سْت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ثَوْ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سَلَّم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ل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نَيْ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رْسَل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َّاس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سْأَلُ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غْ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ْرِ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وَض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ُّو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و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طَأْطَأ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د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إِنْسَا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صُب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ُصْبُب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صَب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حَرّ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قْب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دْب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ك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غْتَ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ِسْو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َار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رن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م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ش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َلّ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َب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طأط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زا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ُما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ُجاد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فَسْخ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حجّ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إِلى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عُمْرَة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4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ه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صْحَاب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حَج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دْي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طَلْح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د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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هْل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م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ْحَاب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ْعَل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ْر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يَطُوف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قَصِّ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يَحِل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هَدْي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نْطَلِ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مِنى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وَذَك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ِ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طُ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بَلَغ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تَقْب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ر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تَدْبَر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د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وْ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هَدْ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حْل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حَاض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ئِش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نَسَك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نَاس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غَي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طُف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ب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هُر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طَاف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ب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نْطَلِق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حَج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ُمْر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ْطَلِ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حَج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ك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خْرُ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نْعِي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عْتَمَر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ج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4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َدِم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نَح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بّ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حَج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مَر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جَعَلْنَا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ْ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4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َد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وَأَصْحَاب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بِيح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ابِع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مَر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ْعَل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ْر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ِ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ْح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َبِيح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ابِ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43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ْو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ُب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سُئ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سَام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ي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لِ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ِي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ِي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ن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جْو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عَن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بسا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نّ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ج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244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ج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دَا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جَعَ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أَلُون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ْعُ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حَلَق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ذْبَ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اذْبَح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خ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ْعُ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نَحَر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م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ر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ئ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دّ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خّ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فْع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4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ز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خَع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ج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عُو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رَآ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م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مْ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ُب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سَب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صَي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جَع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َار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ِنً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ق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نْزِ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ور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قَ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4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رْح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حَلِّق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الْمُقَصِّر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رْح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حَلِّق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مُقَصِّر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الْمُقَصِّرِينَ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4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حَجَج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فَض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ح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حَاض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فِيّ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رَا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رِي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ئِض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حَابِسَت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َاض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ح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ُخْرُج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عَق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لْق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أَطَاف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ح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انْفِر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فَاض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فاضّ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ح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َقْ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حَلْق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ِ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ك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نْفِ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48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ُم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خ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هْد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ب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ُفِّ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رْأ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ائِ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49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سْتَأْذ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ب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طَّل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ِي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ك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َال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ى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ِقَايَ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ذ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ِقَايَ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5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جَ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غْر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عِش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بِجَمْع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" , </w:t>
      </w:r>
      <w:r>
        <w:rPr>
          <w:color w:val="008080"/>
          <w:sz w:val="36"/>
          <w:sz w:val="36"/>
          <w:szCs w:val="36"/>
          <w:rtl w:val="true"/>
        </w:rPr>
        <w:t>لِ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حِد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قَام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سَبِّح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ث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حِد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َمْ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زْدَلِف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َبِّح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مُحْرِم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يأْكل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صيد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حلال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5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ا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جّ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خَرَج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صَر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ائِف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ِي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َاد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خُذ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ح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ح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لْتَق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خَذ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ح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ح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صَرَف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ْرَم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ُ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َاد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حْر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بَيْن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ِير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وْ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مُ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حْش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حَم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َاد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مُ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عَق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ان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نَزَ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كَ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حْم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َأْك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ح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ي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نَح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ْرِم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حَمَ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ق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حْم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دْرَك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سَأَلْن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َ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ْم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َا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كُ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ق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حْم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ل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نَاوَل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ضُ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ك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خَرَج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اجَّ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ت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ُمُ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حْش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َ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52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ع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ثَّا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ث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مَا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حْشِيّ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أَبْو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وَدّ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د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ْه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رُد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رُ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رِج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م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شِق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م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color w:val="008080"/>
          <w:sz w:val="36"/>
          <w:sz w:val="36"/>
          <w:szCs w:val="36"/>
          <w:rtl w:val="true"/>
        </w:rPr>
        <w:t>عَجُز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م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ت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يوعِ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53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بَاي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ُ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حِ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خِي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فَرَّق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ا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ِي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خَيّ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تَبَايَع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يْ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ك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ز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5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لْبَيِّع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خِي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فَرَّق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فَرَّق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َق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َيّ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ُور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عِه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ت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ذَ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ِق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رَك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عِه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ِيَا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مض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رد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بَيِّع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ائ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ُحِق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ب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ل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انُهِيَ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عنْه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نَ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بيوع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5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نَابَذ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رْ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وْب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بَي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قَلِّب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ظُ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لامَس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لْمُلامَس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و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نْظ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5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لَقَّوْ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ْب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ِ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نَاجَش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ِ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ضِ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بَا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صَر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غَن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تَاع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َي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ظَر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ْلُب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ضِي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سَك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خِط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د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صَا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م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خِي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لَقَّوْ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ُكْب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تست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لعِه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َاجَش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جَش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نس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يمدح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د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بِع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اضِ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بَا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ض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ب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د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ع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صَر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غَن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َصْرِ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ائ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لئ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غت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5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بَ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بَل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بَايَع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ْجَاهِل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ْتَا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زُو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نْت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ق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نْت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طْن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ِي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ارِ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بِير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سِنّ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بِنِتَاج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نِي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ط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اقَ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َب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بَل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ن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جَزُ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أُ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ُنْتَج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َل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5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مَ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ْد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ح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ائ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مُشْتَر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َبْدُ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ظْه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5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ِم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زْ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زْه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ْمَر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رَأ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مَ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ب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ح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60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تَلَق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كْبَ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ِي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ضِ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بَا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َّاس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وْل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ضِ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بَا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و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ِمْسَ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ِمْسَ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ِّمس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َوَل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ِر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غي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61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زَابَن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ِي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ئِط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خْ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بِتَم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يْ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ر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ِي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زَبِي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يْ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رْ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ِي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َي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ع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مُزَابَن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ُ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ي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وز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عدد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6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خَابَ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مُحَاقَل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زَابَن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مَ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ْد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اح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بَا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دِّين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دِّرْهَ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ْعَرَا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الْمُحَاق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نْط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نْبُ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حِنْطَة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مُخَابَر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خر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ر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ثُل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ب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غ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جز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ِذ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زارَع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ِذ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مُحَاقَل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نْط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نْبُ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حِنْط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ف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ِ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عَرَا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يأْ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ِع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6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ل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ه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غ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حُلْو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اهِ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َهْ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غِ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أْخُذ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ن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ُلْوَ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اهِ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اه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َّ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ش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غَيّ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َقب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ُلْوا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ي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جَ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َذِ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6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اف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دِي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ثَمَ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ل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بِيث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َهْ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غ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بِيث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سْ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ْحَجّ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بِيث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حَجَّ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هْن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جا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صا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عَرايا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ذلكَ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6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ابِ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رَخَّص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صَاح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ر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ِيع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َرْص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بِخَرْص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مْ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أْكُلُون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ُط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عَرِ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ط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ُو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قَد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ي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ِخَرْصِ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َرْ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ظَّ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َخم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6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رَخَّص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رَا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سُق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سُ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َوْسُ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َسْ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مِقدا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بَوِي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خمس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س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ُمائ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6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خْ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بِّر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ثَمَر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ْبَائِ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شْتَرِط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بْتَا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تَا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مَال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شْتَرَط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بْتَ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ُبِّر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ُقِّح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مُبْتَا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شتَ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6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تَا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عَام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ِع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وْفِي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بِض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6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ثْ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27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ْخَم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مَيْت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خِنْزِي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أَصْن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رَأ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ُحُو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يْت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طْ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فُ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ُدْهَ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ُلُو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يَسْتَصْبِ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َا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َات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هُو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ُحُوم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َل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ع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كَ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مَ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َمَل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ذَا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َسْتَصْبِ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سْتَضي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سَّلَم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َّلَ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َّل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ع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صوف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ِّمَّة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ثمن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جل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7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َد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ْمَدِين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سْلِف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ِم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سَّن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سَّن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ثَّلا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ل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ُسْلِف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ي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ْلُو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وَزْ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ْلُو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َ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ْلُ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شُّروط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بيع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7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جَاءَت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رِير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اتَب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ِس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َاق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وقِيّ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عِينِي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ب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ُك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ُد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وَلاؤُك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ع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ذَهَب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رِير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بَوْ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جَاء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لِ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رَض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بَوْ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ل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خْبَر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ئِش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خُذ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شْتَرِط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ل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ل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ت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فَعَ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ئِش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حَم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ثْن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جَا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شْتَرِط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ُرُوط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س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ِت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رْط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ِت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طِ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ائ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رْط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ضَ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ق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شَرْط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ثَ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ل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ت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َاتَب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هْ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ر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ي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وَلاؤُ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ص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ر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ت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ليص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وارُ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َناص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َقارُ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7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ِي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َ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عْ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رَا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سَيِّب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حِق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فَدَع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ضَرَب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سَا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يْ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بِعْن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وُقِيّ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بِعْن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بِع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ُوقِيّ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سْتَثْن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مْلان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لَغ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تَي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جَمَ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نَقَد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مَن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َ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رْ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ثْر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تُرَا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كَسْتُ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آخُذ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َ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ُذ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َ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دَرَاهِم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ع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َع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ُسَيِّب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طْلِق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ِمْلان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هْ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تُرَا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تظُنُّ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َاكَسْت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ماكس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لم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قْ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74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ِي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ضِ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بَا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نَاجَش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ِ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خْطُب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ِطْبَ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سْأَ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رْأ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لا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خْت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تَكْفِئ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حْفَتِ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رِّبا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الصَّرْف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7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لذَّهَ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وَرِ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ب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بُر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بُر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ب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لشَّعِي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شَّعِي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ب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وَرِ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ِض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ن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قابُ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7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بِي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َّه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ذَّهَ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ِث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شِف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بِي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رِ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وَرِ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اّ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ِث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شِف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بِي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ائِب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َاجِز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زْن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وَزْ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ِثْ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ِث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وَاء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سَو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شِف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تُفَضِّ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77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لا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بِتَم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رْن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لا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م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دِيء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بِ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ع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صَاع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َطْع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وَّه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َّه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عَي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ِ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عَي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ِ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فْع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َك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َد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شْتَر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بِ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م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بَيْع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خ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شْت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َرْنِ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وَّه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أَوَّه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َّوَجُّ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7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ِنْه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سَأ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ر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زِ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زَي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ق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رْف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ُ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حِ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ِلا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َّهَ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وَرِ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يْ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7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ك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ِض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فِض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ذَّهَ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ذَّهَ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وَاء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سَوَا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مَر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شْتَر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ِض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ذَّهَ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ئ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نَشْتَر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َّه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فِض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ئ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سَأَ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د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ك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مِع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رَّهْن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غيرِه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80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شْتَ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هُودِي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عَا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رَهَن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ِرْ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دِ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8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مَط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غَن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ُلْ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تْب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لِي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تْبَع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َطْ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غَنِ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ماطَ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ُتْبِ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ُح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َلِ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ن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قْتَد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8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ْر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عَيْن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سَا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لَ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ق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8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جَعَلَ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شُّفْ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قْس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ع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دُو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صُرِّفَ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طُّرُ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ُفْع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شُّفْع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حق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ري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ص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عِوَ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َقَعَ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ُدُو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ُيِّ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مَيَّز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صُرِّفَ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ُّرُ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ُنِي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رِف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وارع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8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َا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ض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َيْب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ت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أْمِر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َب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ض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َيْب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صِب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ط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فَ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أْمُرُ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ئ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بَس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ْ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صَدَّق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تَصَدّ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غَي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بَا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ْل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وهَ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ورَ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تَصَدّ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ُقَر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رْب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ِق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ضَّيْف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نَا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ِي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أْكُ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طْع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ِيق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غَي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تَمَوِّ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(</w:t>
      </w:r>
      <w:r>
        <w:rPr>
          <w:color w:val="008080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تَأَثِّ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َسْتَأْمِر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تشي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َنْفَ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جْو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َبَس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صْل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تَمَوِّ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تَّخِ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لْ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نَف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8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حَم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س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ضَا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رَد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ْتَرِي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 </w:t>
      </w:r>
      <w:r>
        <w:rPr>
          <w:color w:val="008080"/>
          <w:sz w:val="36"/>
          <w:sz w:val="36"/>
          <w:szCs w:val="36"/>
          <w:rtl w:val="true"/>
        </w:rPr>
        <w:t>فَظَنَ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ِيع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رُخْص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سَأ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شْتَر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عُ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َقَت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طَاك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دِرْهَ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ائ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بَ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لْعَائ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يْئ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8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عْ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ش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تَصَدّ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بَع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ْر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وَاح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شْه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انْطَل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لِيُشْه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َق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فَعَل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وَلَد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تَّق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عْدِ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لادِ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ج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رَد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ِل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دَق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شْهِد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ْه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و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فَأَشْهِ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جَوْ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ُل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87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م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ب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شَط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خْرُج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م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رْ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88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اف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دِي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ْث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نْص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قْ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كْر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رْ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ُب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ْرَج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خْرِج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نَهَا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وَرِ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ه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89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نْظَل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ي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سَأ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اف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دِيج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ِر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ر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ذَّهَ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وَرِ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أ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ؤَاجِر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ه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ذِيَان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قْبَا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دَاوِ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شْي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زَّر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يَهْلِك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َسْل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ِرَاء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ِ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ج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ْلُو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ضْمُو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أ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مَاذِيَانَ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َنْه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ب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جَدْو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ه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غ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90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بِالْعُم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ُهِب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عُمْ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تق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م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مي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ط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غير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عْمَر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حْ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ات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عْم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ِعَقِ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عْطِي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ْجِ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طَا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; </w:t>
      </w:r>
      <w:r>
        <w:rPr>
          <w:color w:val="008080"/>
          <w:sz w:val="36"/>
          <w:sz w:val="36"/>
          <w:szCs w:val="36"/>
          <w:rtl w:val="true"/>
        </w:rPr>
        <w:t>ل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ط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طَاء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ع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وَارِ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ُم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َاز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ِعَقِب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ش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إِ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ْجِ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حِ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91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مْسِك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وَال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فْسِد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عْمِر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حَيّ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يِّت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ِعَقِ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ِعَقِ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ِذرِّيّ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92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ْنَع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غْرِز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شَب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ِدَار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رَيْ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َا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عْرِض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رْمِي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ْتَاف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4110" w:leader="none"/>
        </w:tabs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93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َل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ب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ر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طُوِّق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َض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tabs>
          <w:tab w:val="clear" w:pos="720"/>
          <w:tab w:val="left" w:pos="411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ِي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ِب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ب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110" w:leader="none"/>
        </w:tabs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طُوِّق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ُع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وْق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نُق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tabs>
          <w:tab w:val="clear" w:pos="720"/>
          <w:tab w:val="left" w:pos="4110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tabs>
          <w:tab w:val="clear" w:pos="720"/>
          <w:tab w:val="left" w:pos="4110" w:leader="none"/>
        </w:tabs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لُّقَطَة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9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ال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ُهَ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سُئ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ُقَط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َّهَ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رِ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عْرِف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ِكَاء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ِفَاص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رِّف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ن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عْرَف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سْتَنْفِق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ْتَكُ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دِي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الِب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ه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أَدّ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سَأَ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ضَال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بِ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ع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ذَاء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سِقَاء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تَرِ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تَأْك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ج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ِد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بّ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سَأَ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خُذ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خِي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ذِّئ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لُقَط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ئ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ِ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ْتَقِط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ِك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ِك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يرب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ِفَاص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ِعاؤ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ِذَاءَ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ُف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ِقَاء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وف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َّع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وصايا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9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ق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ِئ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سْلِ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وص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بِي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ل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وَصِيَّ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ْتُوب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ز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مَرّ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ل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نْذ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مِ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ِنْ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صِيّ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ص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ه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َّصَرُّ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التبر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9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َّاص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جَاءَ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ُودُ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ج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دَا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ع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شْتَد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لَغ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جَ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ِثُ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َأَتَصَدَّ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ثُلُثَي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الشَّطْ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ل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الثُّلُ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ثُّلُ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ثُّلُ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ثِي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ِنّ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ذ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رَثَت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غني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ي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ذَرَه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ال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كَفَّف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إنّ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نْفِ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فَق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بْتَغ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ْ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جِر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جْع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ت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خَلَّ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ْحَا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خَلّ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تَعْم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َ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بْتَغ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ْ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زْدَد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رَج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ِفْ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عَلّ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خَلّ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تَف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ْوَا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ُضَر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خَر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صْحَا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جْرَت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ُدّ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قَاب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ِ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ائِ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ع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وْل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ث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ك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َعُودُ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زورُ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َذَرَه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ترُكَه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ال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ر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َتَكَفَّف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مد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دي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ؤ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29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ض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ُلُث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ُب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ثُّلُ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ثُّلُ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ث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غَض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ْقَ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فَرَائِض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98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لْحِق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َرَائِ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َهْل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ق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وْ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قْسِم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َرَائِ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ِت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َك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لأَوْ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فَرَائِ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َّص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قَّد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ر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أَوْ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جُ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َقْر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س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9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َا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تَنْز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ار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ك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قِي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بَاع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ِ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اف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سْل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سْل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اف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ِّبَ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ل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قا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00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ل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بَ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0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رِي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نَ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خُيِّر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وْج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تَق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ُهْد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حْ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بُرْم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دَع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طَع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ُت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ُبْز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ُد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د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ُرْ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حْ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ب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حْ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صُدِّ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رِي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رِه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طْعِم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َق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دِيّ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ل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ت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ْبُرْم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ِد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ت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ِّكاح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02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ْش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ب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تَطَا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اءَ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تَزَوَّج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غَض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ْبَص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حْصَ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ْفَرْج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طِ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صّ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ِجَا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َعْش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بَ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َعْش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بَاء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ِمَ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ُ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ْ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غَض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ْبَص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ش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ص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أَحْصَ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ْفَرْج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ش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حص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َر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ِج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وِ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ِ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ْع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شُبِّ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ِص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30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فَ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ْح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أَ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زْوَا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َ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ِر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زَوَّج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ِس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ك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ح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رَاش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بَلَغ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حَم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ثْن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ْو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صَل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نَا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صُو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ُفْط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تَزَوَّج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ِس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غِ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ن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04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َّاص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رَد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ثْم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ظْعُو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بَتُّ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ذ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خْتَصَي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َّبَتّ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0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بِي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فْي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نْكِح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خْ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فْي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وَتُحِبّ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س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ُخْلِي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حَب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رَك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خْ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ُحَدَّ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رِي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نْكِ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َ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بِ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َ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ُل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كُ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بِيب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جْر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لّ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بْن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ضَا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رْضَعَت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َ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وَيْب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عْرِض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نَاتِك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َوَاتِك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رْو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ثُوَيْب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وْلا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َ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تَق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رْضَع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َ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آ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شَر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ب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قِي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َ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لْ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غَي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قِي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بِعَتَاق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وَي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ِي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ل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َس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ُخْلِي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س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فر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َبِيب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جْر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رب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06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جْم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رْأ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مَّت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رْأ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خَالَ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0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ق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م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ق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ُرُوط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وف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تَحْلَل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ُرُوج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0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ِغ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الشِّغ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زَوِّ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زَوِّج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دَا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0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ال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ِكَا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تْ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ب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ُحُو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مُ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هْلِي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ِكَاح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تْع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دّ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1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نْكَ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يّ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سْتَأْ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نْكَ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ِكْ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سْتَأْذ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ْن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سْكُ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َي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ُسْتَأْم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طل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11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جَاء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فَا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رَظ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color w:val="008080"/>
          <w:sz w:val="36"/>
          <w:szCs w:val="36"/>
          <w:rtl w:val="true"/>
        </w:rPr>
        <w:t xml:space="preserve">: 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فَا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رَظ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طَلَّق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بَت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لاق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تَزَوَّج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زُّبَي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دْب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و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تَبَس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تُرِيد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ْجِع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فَا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ذُوق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سَيْل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َذُو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عُسَيْلَتَك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ك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خَالِ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عِي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ب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تَظِ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ؤْذ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نَا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ك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سْم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جْه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بَت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لاق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ُدْب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َوْ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ُسَيْلَ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ذّ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او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1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ن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زَوّ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ِك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يِّ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ْع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س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زَوّ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يِّ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س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لا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ئ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قُ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فَ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َس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َ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بَ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1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َا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أْت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بِس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نِّب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يْط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جَنِّب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يْط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زَقْت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قَدَّ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ضُر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َ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1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ق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م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يَّا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دُّخ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ِس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نْص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رَأ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مْ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ْحَمْو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و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اه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َمْو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خ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و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اأَشْبَه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قار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و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حْو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حَمْو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و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َقار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و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َ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صَّدَاق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15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ت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فِي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جَع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تْق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َاق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َدَاق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1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اعِد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ت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َب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فْس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قَام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وِي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زَوِّجْن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ج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صْدِق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زَار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زَار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طَيْت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لَس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زَا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لْتَمِس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ِ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ْتَمِس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اتَ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دِي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لْتَمَ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ِ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رْآ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زَوَّجْتُك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رْآ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1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وْف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دْ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عْفَرَا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هْي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زَوَّج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أَصْدَقْت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ز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وَا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هَ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بَار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ل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شَا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َدْ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عْفَر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ف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عْفَر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َهْي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ش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َوَا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هَ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وْل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ر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ت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طَّلاقِ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18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لّ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ئِض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ذَك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تَغَيَّظ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ِيُرَاجِع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ُمْسِك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طْهُ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ِي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تَطْهُ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د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طَلِّق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ُطَلِّق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َس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تِل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ِدّ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ز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ِي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يْض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سْتَقْبَل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سِو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يْضَت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لَّق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فَحُسِب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لاق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رَاجَع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َ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َتَغَيَّظ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مَسّ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1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طِ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ي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ْرِ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فْص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لَّق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ت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ائِ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طَلَّق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أَرْ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ِي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شَعِي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سَخِطَت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جَاء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ذَكَر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فَق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</w:t>
      </w:r>
      <w:r>
        <w:rPr>
          <w:color w:val="00808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(</w:t>
      </w:r>
      <w:r>
        <w:rPr>
          <w:color w:val="008080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كْن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أَمَر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عْتَد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رِيك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تِل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غْشَا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ْحَا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عْتَد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ْتُو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م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تَضَع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ِيَاب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لَل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آذِنِي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ل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َر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عَاوِي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فْي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ه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طَبَا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ه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ض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ص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تِق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عَاوِي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صُعْلُوك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 </w:t>
      </w:r>
      <w:r>
        <w:rPr>
          <w:color w:val="008080"/>
          <w:sz w:val="36"/>
          <w:sz w:val="36"/>
          <w:szCs w:val="36"/>
          <w:rtl w:val="true"/>
        </w:rPr>
        <w:t>انْكِح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سَا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ي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َرِهَت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نْكِح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سَا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ي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نَكَحَت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جَع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غْتَبَط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طَلَّق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ت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سَخِطَت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َعْتَ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دَّ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َغْشَا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صْحَا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رد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ح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فض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آذِنِي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َعلم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َاتِ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نُ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ِنْك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ُعْلُ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غْتَبَط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ُر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عِدَّةِ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عِد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طلاق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2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َيْ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سْلَم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ع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وْل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م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ُؤَي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مّ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ه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دْ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تُوُفّ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ج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دَا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مِ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نْشَب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ضَع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ْ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فَا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عَلّ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ِفَاس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تَجَمَّ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ْخُطّ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نَابِ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كَك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َا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تَجَمِّل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عَلَّك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رَجّ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نِّكَا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َاكِح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ُر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ْهُ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ش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بَيْع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جَمَ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ِيَا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س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ت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سَأَل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فْتَا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َ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ل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ضَ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ْ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مَر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تَّزْوِيج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د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2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ه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أَ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أْ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َزَوّ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مِ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َقْرَب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طْهُ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ْشَ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ث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َل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هُ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َجَمّ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ز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يأ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21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ن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تُوُفّ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ِي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ُم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بِيب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دَع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صُفْر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َسَح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ذِرَاع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ْن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; </w:t>
      </w:r>
      <w:r>
        <w:rPr>
          <w:color w:val="008080"/>
          <w:sz w:val="36"/>
          <w:sz w:val="36"/>
          <w:szCs w:val="36"/>
          <w:rtl w:val="true"/>
        </w:rPr>
        <w:t>لأَ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مِ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مْرَأ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ؤْمِ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ي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حِد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يِّ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وْ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وْج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رْبَ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ْهُ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ش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الحمي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را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َمِي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ري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ِصُفْر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طي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حِ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عْتَد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ِين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ن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ِي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2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ط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حِد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يِّ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وْ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وْج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رْبَ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ْهُ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شْ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لْبَ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وْب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صْبُوغ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وْ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صْ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كْتَح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مَس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ِيب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هُر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ُبْذ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سْط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ظْف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عَص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ي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نُبْذ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قُس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ن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بَخ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فَس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أَظْف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ِنْ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ِ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واح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ظ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ط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ِطْ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شْبِ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ُفُ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23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جَاء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وُفّ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وْج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شْتَك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يْن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َنُكَحِّل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رَّت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شْهُ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ش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حْدَاك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اهِل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ْم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بَعْ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و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َ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ن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رْأ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وُف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َخ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فْ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لَبِس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ِيَا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َس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ِ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ُ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ؤْ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دَاب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م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ا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فْتَض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قَل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ْتَض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خْرُ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ُعْط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َتَرْ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َاج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اء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ِي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ْحَو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ِفْش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َفْتَض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ُدْلِ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سَد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كت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لِّعانِ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24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ُل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ُلا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رَأ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حِش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صْن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كَل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كَل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َم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ظِي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كَ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كَ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ث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سَكَ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جِب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أَلْتُ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ُبْتُلِي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أَنْز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ز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ؤُل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ي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و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ُو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وَاَلَّذ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م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زْوَاج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color w:val="008080"/>
          <w:sz w:val="36"/>
          <w:sz w:val="36"/>
          <w:szCs w:val="36"/>
          <w:rtl w:val="true"/>
        </w:rPr>
        <w:t>فَتَلاه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وَعَظ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ذَكَّ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أَخْبَر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ذَا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وَ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ذ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ِ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َ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َث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ذَب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عَا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وَعَظ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خْبَر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ذَا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وَ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ذ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ِ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َ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َث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اذِب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بَد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رَّجُ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شَه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هَاد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ادِق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لْخَامِس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عْن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اذِب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ن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مَرْأ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شَهِد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هَاد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اذِب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خَامِس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ض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ادِق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ّ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ل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َك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ذِب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ك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ائِب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ثَ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ا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دَق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تَحْلَل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ْج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ذَب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ْع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2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م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نْتَف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د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مَر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تَلاع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عَا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وَلَ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لِلْمَرْأ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فَرّ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تَلاعِن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انْتَف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دِ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ك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َرِ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2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زَا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د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ُلا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و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بِ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لْوَان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حُم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و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ر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وُرْق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أَن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ا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عَس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ز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رْق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س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ز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رْ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وْر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َزَع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رْ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َذَب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س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2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خْتَص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ع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َّاص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مْ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ُل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عْ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تْب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َّاص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عَه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ُنْظُ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بَه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مْ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ُل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رَاش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ِيدَ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نَظ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بَه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رَأ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بَه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ِّن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عُتْب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مْ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لْوَل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ْفِرَاش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ِلْعَاه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ج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حْتَجِ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وْد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وْد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ط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لِيدَ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ريَ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لِلْعَاهِ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جَ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يْ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ُسْر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2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رُو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تَبْرُ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َارِي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ْه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َي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جَزِّز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ظ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نِف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ي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رِث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ُسَا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ي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قْد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جَزِّز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ئِ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َبْرُ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َارِي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لْ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ضي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َائِ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ائ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ْحا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س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َّب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2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ذُك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ز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ل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فْع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فْع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س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فْ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خْلُوق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الِق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عْز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قُرْآ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ز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نْ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نَهَا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رْآ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عَز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ز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َك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َر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نْز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3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ر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دَّع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غَي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لَم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ف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دَّع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ْيَتَبَوَّأ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قْع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ع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كُف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عَدُو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ْيَتَبَوَّأ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ْيتخ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باء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َا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ت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رَّضاعِ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3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ْز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تَح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يَحْرُ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ضَا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ْرُ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سَ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ضَا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3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ضَاع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حَرّ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ْرُ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 </w:t>
      </w:r>
      <w:r>
        <w:rPr>
          <w:color w:val="008080"/>
          <w:sz w:val="36"/>
          <w:sz w:val="36"/>
          <w:szCs w:val="36"/>
          <w:rtl w:val="true"/>
        </w:rPr>
        <w:t>الْوِلاد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3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لَ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خ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عَيْ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اسْتَأْذ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نْز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ِجَا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ل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ذَ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تَأْذ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عَيْ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ضَع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ك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ضَعَت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عَيْ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ل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ضَع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ك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ضَعَت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ئْذ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ُّ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تَرِب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ُ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Heading4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ْو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َبِ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حَرِّ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ضَا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ر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س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اسْتَأْذ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لَ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ذ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تَحْتَجِب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ُّ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ل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رْضَعَتْ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لَب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سَأَل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صَد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لَ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ئْذ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تَرِب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ُ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ْتَقَ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الْعَ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دْع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قُو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3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ِنْ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ئِش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ل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خ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ضَا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ئِش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ُنْظُر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خْوَانُك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ضَاع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جَاع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35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ق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ار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زَوّ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ْي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هَا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جَاء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وْدَ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ضَعْتُك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ذَكَر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أَعْرَ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تَنَحَّي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ذَكَر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عَم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ضَعَتْ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36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ر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ز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تَبِعَت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ْز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تُنَا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عَم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تَنَاوَ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ِيّ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خَذ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فَاطِ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دُونَك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ِّ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حْتَمَلْت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اخْتَص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ِيّ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عْفَ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زَيْ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ِيّ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ق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عْفَ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بْن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خَالَت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ْ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يْ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بْن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خَالَت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ْخَال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نْزِل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م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عَلِي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جَعْفَ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شْبَه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لْق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خُلُق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زَي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ُو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َوْلا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دُونَ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ُذ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خَلْق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خُلُق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َوْلا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تيق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ت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ِصاصِ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237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ِئ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سْلِ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شْه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ِ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إِحْ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ثَّيِّ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زَّا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نَّف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نَّفْ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تَّارِك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دِين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فَارِ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لِلْجَمَا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َّيِّ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تزو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النَّفْ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نَّف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ت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ُدو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التَّارِك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دِي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فَارِ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ْجَمَا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رْت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3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(</w:t>
      </w:r>
      <w:r>
        <w:rPr>
          <w:color w:val="008080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ّ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قْ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ِمَ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3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ثْ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نْطَل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ه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ُحَيِّص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عُو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ب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ُلْح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تَفَرَّق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ت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يِّص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ه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شَحَّط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م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ِي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دَفْ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دِين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نْطَل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ه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ُحَيِّص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حُوَيِّص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عُو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ذَه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كَلّ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بّ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بّ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ْدَ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سَكَ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تَكَل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تَحْلِف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تَسْتَحِقّ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تِل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صَاحِب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حْل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شْه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تُبْرِئ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هُو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َمْس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َيْم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فَّا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عَقَ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ّ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ُقْس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يُدْف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رُمَّ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م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شْهَد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حْل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تُبْرِئ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هُو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َيْم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وْ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فَّا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فَكَرِ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بْط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م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وَد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ِائ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بِ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دَق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َتَشَحَّط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ضطر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خبّ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َبّ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كَبّ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ب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ن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حْدَ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و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صغ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يُدْف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ُمَّ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ُم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َب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َقَ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وَد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ف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4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رِي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ُج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رْضُوض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جَر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ع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ُلا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ُلا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ُك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هُودِيّ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وْمَأ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رَأْس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ُخِذ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هُود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عْتَر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رَض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جَر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سَائ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هُودِيّ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رِي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ضَاح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قَا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َرْضُو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دق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أَوْمَأ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شا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وْض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ل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قَا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4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تَ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تَعَا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مَك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َ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ذَيْ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ث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قَتِي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اهِل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ز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بَ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سَلَّط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مُؤْمِن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ِ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ح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ِ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ح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حِلّ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هَا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ع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حَرَا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عْض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جَر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خْت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لا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عْض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وْك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لْتَقَط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قِطَت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ُنْشِ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ت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ِي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َي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ظَر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تُ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ود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يُق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ه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ُكْتُ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ُكْتُ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ه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ب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اَّذْخ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جْعَل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ُيُوتِ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ُبُورِ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ذْخ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ْضَ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يُقط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خْت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ط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ُجَز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ُقْط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ِمُنْشِ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عَرّ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ُقَط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ِخَي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ظَر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ِالقِصا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د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ط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ت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أَولياؤ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ِ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ولي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إِذخ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ب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ائح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42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تَش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ْلا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رْأ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غِي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ع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( </w:t>
      </w:r>
      <w:r>
        <w:rPr>
          <w:color w:val="008080"/>
          <w:sz w:val="36"/>
          <w:sz w:val="36"/>
          <w:szCs w:val="36"/>
          <w:rtl w:val="true"/>
        </w:rPr>
        <w:t>شَهِد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غُرّ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عَب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تَأْتِي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شْه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شَه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 </w:t>
      </w:r>
      <w:r>
        <w:rPr>
          <w:color w:val="008080"/>
          <w:sz w:val="36"/>
          <w:sz w:val="36"/>
          <w:szCs w:val="36"/>
          <w:rtl w:val="true"/>
        </w:rPr>
        <w:t>مَسْلَ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b/>
          <w:b/>
          <w:bCs/>
          <w:sz w:val="36"/>
          <w:sz w:val="36"/>
          <w:szCs w:val="36"/>
          <w:rtl w:val="true"/>
        </w:rPr>
        <w:t>إمْلاص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رْأ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لْق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ن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يْ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مْلاص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رْأ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ا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ِغُر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َب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م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343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قْتَتَ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ت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ذَي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رَم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حْدَا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ُخ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حَجَ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تَلَت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طْن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خْتَصَم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ِي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نِين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ُرّ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عَبْ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ِيد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قَض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دِي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رْأ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قِلَت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وَرَّث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د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بِغ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هُذَل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ي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غْر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شَرِ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ط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تَه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ِث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طَ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خْو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ُهّ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جْ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ج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اقِلَ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اقل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قار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ِه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ت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استَه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هل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ف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ُطَ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هْ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لْ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َجْ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تي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قر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44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مْر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صَي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ض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نَز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وَقَع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نِيَّ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خْتَص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عَض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َض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فَح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ِي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4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س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س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صْ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دَّث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ْدُ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سِي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ِ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خْش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ْدُ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ذ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رْح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جَز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خَذ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ِكِّين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حَز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ق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ز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عَبْ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دَر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َفْ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رَّم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حَز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قَأ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انقط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ت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ُدودِ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46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َد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ا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ك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رَيْن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اجْتَوَوُ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دِين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بِلِقَاح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مَر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شْرَ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ْوَال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لْبَان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نْطَلَق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حّ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َ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اع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وَاسْتَاق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ع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ب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َّ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ه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بَعَ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ثَار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رْت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هَا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ِي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قُطِّع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يْدِيه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رْجُلُ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ِلاف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سُمِر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يُنُ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ُرِك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ْتَسْق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سْقَو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لاب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هَؤُل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رَق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تَ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فَ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يمَان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حَارَ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أَخْرَج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َمَا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جْتَو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ِل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ْت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وافِق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سْتَوْبَأْت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وَافِق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ُك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بي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ُرَيْ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بي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ح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اجْتَوَوُ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دِين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ره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و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ِق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َّع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ح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ع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ب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ُمِر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يُن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حِّ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ين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ام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مَّا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ِل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ُقط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ُم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ِج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ُس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حَر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َ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َسْتَسْق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4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ت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ز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ال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ُهَ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َنّ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عْر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نْشُدُ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ض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ِت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صْ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ْق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ق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ِت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ْذ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سِيف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زَن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مْرَأَ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خْبِر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فْتَدَي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ِائ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وَلِيد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سَأ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ِل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خْبَرُو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ل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ائ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تَغْرِي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اَ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فْس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قْضِي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ك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ِت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الْوَلِيد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غَن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دّ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ِ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ل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ائ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تَغْرِي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غ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نَي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لِرَجُ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ل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عْتَرَف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رْجُم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غَد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عْتَرَف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ُجِم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2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َس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َج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َنْشُدُ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سْأَ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4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ق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ز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ال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ُهَ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سُئ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م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حْص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جْلِد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جْلِد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جْلِد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ع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ضَف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ه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أَ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الِث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ابِع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والضَّف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َب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4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ت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سْلِم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نَاد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ن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عْرَ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تَنَح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ِلْق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ْه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نَي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عْرَ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ن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رّ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ه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فْ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هَاد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دَع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ب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نُو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حْصِن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ع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ذْهَ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رْجُم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ه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َأَخْبَر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َم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ُن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َ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َرَجَم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مُصَلّ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َذْلَق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ِجَا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َأَدْرَك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حَر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َرَجَم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ع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صّ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ب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دْر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ُرَيْ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صَي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سْلَم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حْصِن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ذْلَقَت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صاب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حَدّ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وْجَع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5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هُو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ذَكَ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نَ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جِد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َّوْرَ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أ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فْضَحُ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يُجْلَد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ذَب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ي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تَوْ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تَّوْرَا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نَشَر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وَض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ي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ر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ا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رْفَع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ي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صَد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ُج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رَأَي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جْنَأ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رْأ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ِجَا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َجْنَأ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رْأ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م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نْك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5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مْرَأ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اطَّل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غَي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ْن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حَذَفْ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حَصَا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فَقَأ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يْن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نَاح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َذَفْ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ذَف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ث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قِ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حَدّ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سَّرِقةِ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35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ط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جَن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م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-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ثَمَن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ثَلاث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رَاه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ِجَ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ُر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َّ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ر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ي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5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تُقْط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ُب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ِينَا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َاعِ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5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رَيْش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َمّ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أ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خْزُوم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رَق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كَلِّ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ْتَرِئ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سَام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ي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ب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لَّم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سَام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تَشْف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د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دُو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خْتَط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ر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رِي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رَك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ر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ضَّعِي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َام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د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يْ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طِ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حَمَّ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رَق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قَطَ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سْتَعِي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تَا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تَجْحَد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قَط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َ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حَدّ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ْخَمْر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5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ت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رَجُ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رِ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مْرَ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جَل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جَرِيد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ح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  </w:t>
      </w:r>
      <w:r>
        <w:rPr>
          <w:color w:val="008080"/>
          <w:sz w:val="36"/>
          <w:sz w:val="36"/>
          <w:szCs w:val="36"/>
          <w:rtl w:val="true"/>
        </w:rPr>
        <w:t>أَرْبَ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5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رْ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انِئ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ي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لَو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جْل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وْ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شَر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وَاط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د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دُو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كِتَ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أَيْمَان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َالنُّذُور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5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ُ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مُ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سْأ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مَا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عْطِيت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أَل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ُكِّل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عْطِيت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أَل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عِ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لَف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أ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َفِّ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5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و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ْل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غَيْر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ت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حَلَّلْت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5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هَا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ْلِف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آبَائ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6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لِف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ْيَحْلِف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َصْمُ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َوَاَ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لَف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ْ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ْ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ذَاك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ك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ذَاك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61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لَيْمَ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اوُ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أَطُوف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يْل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ْع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تَلِ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ُلام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قَات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طَا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لِ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حِد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ِصْ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سَا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ْنَث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رَك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حَاج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قو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color w:val="008080"/>
          <w:sz w:val="36"/>
          <w:sz w:val="36"/>
          <w:szCs w:val="36"/>
          <w:rtl w:val="true"/>
        </w:rPr>
        <w:t>فَقِي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ل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أَطُوف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مع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دَرَ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حَاجَ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د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6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ل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ب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تَطِ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ِئ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سْلِ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جِ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ق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ضْب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وَنَزَ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شْتَر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عَه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يْمَان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مَن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ل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َمِ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بْ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َمو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ُبِ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اجِ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ذ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36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شْع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ي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ُصُوم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ئ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خْتَصَم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شَاهِدَا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لْ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ذ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حْلِ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بَا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ل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ب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تَطِ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ِئ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سْلِ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جِ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ق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ز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ضْب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6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ابِ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َحَّا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اي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جَ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لَ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ِي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ِلّ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إِسْل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اذِب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تَعَمِّ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فْ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شَيْء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ذِّ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ذ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ْلِ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وَلَع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ؤْمِ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قَت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دَّع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عْو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ذِب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َتَكَث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زِد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ز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ل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َ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نَّذْر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65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ذَر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اهِل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تَكِف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ل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وَاي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أَوْف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َذْ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66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ذ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ذ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أْ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َي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سْتَخْرَج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خ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6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ق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م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نَذَر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خْ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مْش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فِي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مَرَت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تَفْت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سْتَفْتَي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ِتَمْش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ْتَرْكَ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6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اسْتَفْت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ع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بَاد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ذ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مّ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تُوُفِّي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ب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قْضِي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اقْض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36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ع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وْب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خَل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صَدَق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إِ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مْسِك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َ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ْقَضَاء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7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ْدَ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رِ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د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مَلا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ر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د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د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7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دَخَ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ن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تْب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امْرَأ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فْي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فْي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حِيح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عْطِي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فَق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ْفِي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يَكْ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ن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َذ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غَي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لْم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هَ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نَاح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خُ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ْفِيك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يَكْ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نِي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7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مِ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لَب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ص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ب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جْرَت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شَ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أْتِي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صْ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ع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ْلَغ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حْسِ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ادِق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قْض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ض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حَق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سْلِ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طْع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ا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ْيَحْمِل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ذَر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جَلَب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لا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بْلَغ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فص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73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ك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ت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تَب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كْ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ض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سِجِسْت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ثْن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ن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ضْبَ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إ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مِع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يَح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ثْن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ضْب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قْضِي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اكِ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ثْن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ضْب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7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ك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نَبِّئ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َكْب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بَائ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ثَلاث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ب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إِشْرَاك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ُقُو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الِد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تَّكِئ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جَلَ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 </w:t>
      </w:r>
      <w:r>
        <w:rPr>
          <w:color w:val="00808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وْ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زُّو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شَهَاد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زُّو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كَرِّر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يْ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ك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7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عْط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دَعْوَا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دَّع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اس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ِم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جَا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مْوَال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ك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مِي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دَّع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ِتَ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َطْعِمَةِ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7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عْ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ش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َأَهْ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عْم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إِصْبَع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ذُن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((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ل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ِّ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حَرَا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ِّ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َيْن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شْتَبِهَات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لَمُهُ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ثِي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تَّق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ُبُه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سْتَبْر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دِين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ِرْض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ق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ُبُه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ق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كَالرَّاع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ع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و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ِم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وشِك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ْت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لِك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مً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م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حَارِم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سَ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ضْغ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َح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لَ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س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سَد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س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سَ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ل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َيّ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اه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ض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ْ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لي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عَي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ري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عَي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ُشْتَبِه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ْتَبِه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ك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ُضو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ُرْمَةِ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تّ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ُبُهاتِ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ْتَع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سْتَبْرَأ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ِي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ِرْضِهِ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َل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ِي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قْ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ِعِرْض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ع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َق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ُبُه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جْتَر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َق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ُبُه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ْبَه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ْ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ْ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ِم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َحْ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يف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اح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َ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اهد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من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ُوشِك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قْرُبُ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ت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ْك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شِي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ق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َحارِ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َّم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َت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َّرِق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ُضْغ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ِطْع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ح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ْضَ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7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ْفَج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نَب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ر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ظَّهْرَ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سَع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وْ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غَ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دْرَكْت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خَذْت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ت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لْح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ذَبَح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َعَ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بِوَرِك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فَخِذ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بِ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لَغ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عي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نْفَج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ثَر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7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ك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نَحَر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ه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س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كَلْن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وَنَح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مَدِي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7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ُحُو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مُ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هْل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أَذ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ُحُو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ي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8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كَل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َم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ب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ي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حُمُ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حْش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ِم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هْلِ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8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صَابَت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جَاع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َال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ب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ب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قَع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مُ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هْل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انْتَحَرْنَا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ل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دُو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نَا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نَاد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ْفِئ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دُو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رُب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أْكُ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ُحُو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مُ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يْ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8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عْلَ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حَر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لُحُو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مُ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هْ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83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دَخَ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خَالِ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لِي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يْمُون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ُت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ضَبّ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حْنُوذ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هْو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ِسْو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لاَّت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يْمُون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خْبِ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رِي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أْكُ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حَرَا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ك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َر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وْم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جِدُ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َاف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الِ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اجْتَرَر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كَل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ظ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َحْنوذ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َشْو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َّص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جا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حْمَ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ضّ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و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َن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عَاف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كر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84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غَزَو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ْ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زَوَات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نَأْك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رَا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85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هْد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ضَرّ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َرْم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وس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شْعَر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دَع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ائِد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حْ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جَاج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دَخ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ي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حْمَ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شَبِيه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مَوَا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ل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تَلَكَّأ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ل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أْك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تَلَكَّأ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َدّ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86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عَامً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مْسَح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لْعَق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لْعِقَهَا</w:t>
      </w:r>
      <w:r>
        <w:rPr>
          <w:rFonts w:cs="Times New Roman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َ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صَّيْد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8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عْلَ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شَ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ت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أَر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و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ِتَا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َنَأْكُ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نِيَت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ي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صِي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قَوْس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بِكَلْ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ُعَلَّ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بِكَلْ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عَلَّ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صْلُ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َر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يَع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نِي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: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دْت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أْكُ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جِد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غْسِل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ُ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د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قَوْس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ذَكَر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د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َلْب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عَلَّ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ذَكَر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د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كَلْب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عَلَّ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دْرَك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َا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ِقَوْس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ل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َلْ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عَلَّ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دَرَّ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38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مّ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ار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ت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رْس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ِلا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عَلَّ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يُمْسِك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ذْكُ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سَل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لْب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عَل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ذَكَر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س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َل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َل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شْرَك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لْب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إ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م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مِعْرَا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ي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ُصِي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م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مِعْرَا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خَز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ُل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َاب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عَرْض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 </w:t>
      </w:r>
      <w:r>
        <w:rPr>
          <w:color w:val="008080"/>
          <w:sz w:val="36"/>
          <w:sz w:val="36"/>
          <w:szCs w:val="36"/>
          <w:rtl w:val="true"/>
        </w:rPr>
        <w:t>تَأْكُل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َحَدِ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عْ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ْو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َ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أْكُ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لْ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ك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أْك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َا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س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فْس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الَط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ِلاب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ِ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أْك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مّ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لْب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ُسَم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َ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سَل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لْب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كَلّ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ذْكُ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س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دْرَكْ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يّ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ذْبَح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دْرَكْ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أْك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ُل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خْذ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َل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كَا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َ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مَي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سَهْم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ذْكُ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وَ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ا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الْيَوْم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ثَّلاث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جِ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ث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هْم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ئ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دْت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رِيق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أْكُل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دْر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ْمَاء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َ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هْمُ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ِعْ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حْني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َخَر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ف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رْم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ْمُكَلَّ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دَر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89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قْتَن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لْب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لْ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َي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شِي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نْقُص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ْر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رَاط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ا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لْ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ْ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ح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ْ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9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اف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دِي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ُلَيْف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ِهَا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صَا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ُوع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صَا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بِ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غَنَ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خْرَيَا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عَجِ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ذَبَح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نَصَ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ُدُو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قُدُو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ُكْفِئ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س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عَد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شَر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غَنَ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بَعِي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نَد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ِي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طَلَب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عْيَا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ْقَو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سِير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أَهْو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سَه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حَبَ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َهَائِ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َاب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أَوَاب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حْش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د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صْنَع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ك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ل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قُ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دُو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دى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أَفَنَذْبَ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قَصَ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ْه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ذُك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ْ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ُل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ِ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ظُّف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سَأُحَدِّثُ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ِن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عَظْم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ظُّفْ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فَمُد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بَش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ر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عياه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عجَز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وَابِ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آبِ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حش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َحُش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ُ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َنْه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ا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جْر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َمُد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بَش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ُدْي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ك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َ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أَضَاحِيّ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9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ضَح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بِكَبْش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لَح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قَرْن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بَح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َد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سَمّ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بّ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وَض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جْ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فَاحِه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َمْل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َغ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ِفَاح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فْح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ْه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نِ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فا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ناقِ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ِتَ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َشْرِبَةِ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9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ب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ز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ْرِي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م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ِنَ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تَّم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عَسَ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حِنْط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شَّعِي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الْخَمْ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ا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ق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لاث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دِد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هِ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هْ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نْتَه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ْجَد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كَلال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بْوَاب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ِب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كَلال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أ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وَل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9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سُئ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بِتْ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ُل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رَا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سْك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رَا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  <w:r>
        <w:rPr>
          <w:sz w:val="36"/>
          <w:sz w:val="36"/>
          <w:szCs w:val="36"/>
          <w:rtl w:val="true"/>
        </w:rPr>
        <w:t>الْبِت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َبي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س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9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بَل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م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ت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قَات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َهُو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حُرِّم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ُحُو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جَمَل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بَاعُو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َمَل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ذ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حْم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ِتَ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ِّبَاسِ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95</w:t>
      </w:r>
      <w:r>
        <w:rPr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لْبَس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ِي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بِ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لْبَس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9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ذَيْ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يَ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لْبَس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ِي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ِيبَا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شْرَب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نِي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َّهَ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فِض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أْكُ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ِحَافِهِ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نَّ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َ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دِّيبَاج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ليظ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ِحَافه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تَّس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97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ر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ز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أَي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مّ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لَّ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ْر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ْس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عَ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ضْرِب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كِب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بَعِي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نْكِب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قَصِي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طَّو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ع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حْ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ذُ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ُل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ِل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ون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9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ر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ز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مَر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سَبْع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نَهَا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ْع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مَر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عِيَاد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رِي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تِّبَا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ِنَاز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شْمِي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اطِ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بْرَا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سَ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(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قْسِ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) , </w:t>
      </w:r>
      <w:r>
        <w:rPr>
          <w:color w:val="008080"/>
          <w:sz w:val="36"/>
          <w:sz w:val="36"/>
          <w:szCs w:val="36"/>
          <w:rtl w:val="true"/>
        </w:rPr>
        <w:t>وَنَصْ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ظْلُو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جَاب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اع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فْش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ل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وَنَهَا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وَاتِي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خَتُّ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بِالذَّهَ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ُرْ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الْفِض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يَاثِ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سّ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 </w:t>
      </w:r>
      <w:r>
        <w:rPr>
          <w:color w:val="008080"/>
          <w:sz w:val="36"/>
          <w:sz w:val="36"/>
          <w:szCs w:val="36"/>
          <w:rtl w:val="true"/>
        </w:rPr>
        <w:t>وَ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ُبْ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ِي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إِسْتَبْرَ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دِّيبَا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َشْمِ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اطِ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َّح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مَيَاث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ِيثَ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ِط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ُرُ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ر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ض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َر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ح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قَس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ي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إِسْتَبْرَ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غَلُظ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با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ِّيبَ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39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صْطَن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اتَ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هَ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ْع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اطِ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فّ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بِس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َن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لَ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ِنْبَ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نَزَ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إنّ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لْبَ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ات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جْع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ص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َاخِ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رَم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اَ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لْبَس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بَ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نَبَذ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وَاتِيم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جَعَ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يُم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َبَذ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00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نَه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ُبُو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ِي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َكَ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رَف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صْبُع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سَّبَّاب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ْوُسْط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ن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ُب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ر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صْبُع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لا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بَ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كت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ِهادِ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01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َا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دُو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ْتَظ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تَمَنَّوْ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ق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دُو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سْأَ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افِي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قِيتُمُو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اصْبِر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عْلَم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حْ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ِلا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ُيُوف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نْز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ُجْر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ح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َاز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حْزَ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هْزِمْ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نْصُر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40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رِبَاط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وْضِ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وْط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حَدِك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رَّوْح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رُوحُ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ْغَدْو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رِّبا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ازم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اس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رَّوْح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َّ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و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ْغَدْو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َّ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ه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و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0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Cs w:val="36"/>
          <w:rtl w:val="true"/>
        </w:rPr>
        <w:t xml:space="preserve">((  </w:t>
      </w:r>
      <w:r>
        <w:rPr>
          <w:color w:val="008080"/>
          <w:sz w:val="36"/>
          <w:sz w:val="36"/>
          <w:szCs w:val="36"/>
          <w:rtl w:val="true"/>
        </w:rPr>
        <w:t>انْتَدَ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تَضَمُّ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color w:val="00808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خْرِج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ِهَاد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يمَا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صْدِيق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رُسُل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ِيّ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ضَامِ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دْخِ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رْجِ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كَن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نَائِ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نِيم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ضَامِ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ضم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َلِ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ث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جَاه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, </w:t>
      </w:r>
      <w:r>
        <w:rPr>
          <w:color w:val="008080"/>
          <w:sz w:val="36"/>
          <w:sz w:val="36"/>
          <w:szCs w:val="36"/>
          <w:rtl w:val="true"/>
        </w:rPr>
        <w:t>وَاَ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ل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هَ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كَمَثَ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َّائِ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ائِ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تَوَكّ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لْمُجَاه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َوَفَّا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دْخِ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رْجِ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الِ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ْ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نِيم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0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كْلُو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كْلَ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إ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كَلْم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دْم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َّو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و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َ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رِّي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ي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ِسْ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َكْلُو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رو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0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غَدْو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وْح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َلَع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غَرَ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أَخْرَج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40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غَدْو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وْح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أَخْرَج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ُخَار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0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ا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خَرَج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ُنَيْن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وَذَك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صّ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ِي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يِّن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َ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قَا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لاث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َلَ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َّل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ي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ح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بَّ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0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كْو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ت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يْ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شْرِك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فَر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جَلَ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ْحَا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تَحَدَّ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ْفَت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ُطْلُب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قْتُلُو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تَلْت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نَفَّل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َب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وَا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ُ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كْوَ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لَب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ْ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09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بَعَث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رِيّ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ج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خَرَج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صَب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بِ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غَنَ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بَلَغ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هْمَانُ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ثْنَي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ش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ِي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نَفَّل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ِي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ِ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1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إذ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َم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ز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ل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َوَّل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الآخَرِي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ُرْفَع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كُل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ادِ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وَاء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يُق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دْر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ُلا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ُل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غَاد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رك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ف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ه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1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ْرَأ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ُجِد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غَاز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قْتُول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نْك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ت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ِس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صِّبْ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12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لِ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وْف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زُّبَي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ْ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وَّا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شَكَو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قَمْ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زَاة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رَخَّص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مِيص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رِي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رَأَيْت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13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ّ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وَ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ضِي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فَاء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وجِف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ُسْلِم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خَي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كَا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كَانَت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ِ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الِص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عْز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َفَق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هْ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ن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جْعَ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ق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الْكُرَا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السِّلاح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دّ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ز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جَ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َن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ضِي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رْ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ُوجِ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ِيج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ِسر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ب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ْكُرَا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414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أَج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ضُمِّ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يْ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فْي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ن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دَا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ج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ضَمَّر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َّن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ُرَيْق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ُمَ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وَكُن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جْر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ُفْيَ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حَفْيَاء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ن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دَا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خَمْس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مْيَا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ِتَّة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نِي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وَدَاع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سْجِ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زُرَيْق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ِ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ُمّ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ضَمَّ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لِف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ِ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َوِي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ف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ع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ك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15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عُرِض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ُحُ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بَ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شْ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جِزْن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عُرِضْ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خَنْدَق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أَ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ْ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م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شْر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جَاز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16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سَ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فَ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ِلْفَرَ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هْمَيْ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لِلرَّجُ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هْ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َّف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ن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17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ُنَفّ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َعْض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ْعَث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َرَا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َنْفُسِهِ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اصّ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ِو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سْم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امّ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جَيْش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</w:t>
      </w:r>
      <w:r>
        <w:rPr>
          <w:b/>
          <w:bCs/>
          <w:color w:val="FF0000"/>
          <w:sz w:val="36"/>
          <w:szCs w:val="36"/>
        </w:rPr>
        <w:t>18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و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ي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ن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ِّلاح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لَيْ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19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و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سُئِ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َّجُ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يُقَات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َجَاع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يُقَات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َمِيَّ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َيُقَاتِ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ِيَاء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. </w:t>
      </w:r>
      <w:r>
        <w:rPr>
          <w:color w:val="008080"/>
          <w:sz w:val="36"/>
          <w:sz w:val="36"/>
          <w:szCs w:val="36"/>
          <w:rtl w:val="true"/>
        </w:rPr>
        <w:t>أَيّ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ا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َات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لِتَكُ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َلِمَة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ُلْي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هُو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َجَاع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شتَه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َّجاع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َمِي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تِص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ط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ص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ع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ِي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ن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كِتَا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عِتْقِ</w:t>
      </w:r>
    </w:p>
    <w:p>
      <w:pPr>
        <w:pStyle w:val="TextBody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420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ت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رْك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بْد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كَ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بْلُغ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مَ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بْ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قُوّ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د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أَعْطَ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ُرَكَاء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ِصَصَهُ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عَت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وَإِلا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ت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ت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شِرْ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ِيم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دْ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قص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421</w:t>
      </w:r>
      <w:r>
        <w:rPr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ت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ِقْصَ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مْلُوك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عَلَيْ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َلاص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ُلّ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وِّ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مَمْلُوك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ِيمَ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دْل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ُسْتُسْعِ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ْعَبْ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غَيْ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شْقُوق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ِقْصَ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ِّقْ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ُسْتُسْع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ُلْز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عْ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ُك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شْقُو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يُكَل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ش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ِد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يعِ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مُدَبَّرِ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color w:val="FF0000"/>
          <w:sz w:val="36"/>
          <w:szCs w:val="36"/>
        </w:rPr>
        <w:t>422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دَب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نْص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,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color w:val="008080"/>
          <w:sz w:val="36"/>
          <w:sz w:val="36"/>
          <w:szCs w:val="36"/>
          <w:rtl w:val="true"/>
        </w:rPr>
        <w:t>بَلَغ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جُل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صْحَابِ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عْتَ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ُلام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ُبُر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- </w:t>
      </w:r>
      <w:r>
        <w:rPr>
          <w:color w:val="00808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َكُنْ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َا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َيْرُ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َبَاع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َسُ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36"/>
        </w:rPr>
        <w:t>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ِثَمَانِمِائَ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ِرْهَم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 xml:space="preserve">, </w:t>
      </w:r>
      <w:r>
        <w:rPr>
          <w:color w:val="00808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َرْسَ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َمَنَ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دُب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ب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ْ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83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28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  <w:color w:val="FF0000"/>
                            </w:rPr>
                            <w:t>9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0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color w:val="FF000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28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  <w:color w:val="FF0000"/>
                      </w:rPr>
                      <w:t>9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  <w:color w:val="FF0000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6"/>
      <w:szCs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b/>
      <w:bCs/>
      <w:sz w:val="80"/>
      <w:szCs w:val="10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sz w:val="1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Simplified Arabic"/>
      <w:sz w:val="2"/>
      <w:szCs w:val="64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b/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sz w:val="22"/>
      <w:szCs w:val="32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sz w:val="18"/>
      <w:szCs w:val="26"/>
    </w:rPr>
  </w:style>
  <w:style w:type="paragraph" w:styleId="TextBodyIndent">
    <w:name w:val="Body Text Indent"/>
    <w:basedOn w:val="Normal"/>
    <w:pPr>
      <w:jc w:val="left"/>
    </w:pPr>
    <w:rPr>
      <w:sz w:val="1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6:32:00Z</dcterms:created>
  <dc:creator>شركة صخر للكمبيوتر</dc:creator>
  <dc:description/>
  <cp:keywords/>
  <dc:language>en-US</dc:language>
  <cp:lastModifiedBy>*0*</cp:lastModifiedBy>
  <cp:lastPrinted>2002-05-12T11:09:00Z</cp:lastPrinted>
  <dcterms:modified xsi:type="dcterms:W3CDTF">2004-04-17T23:30:00Z</dcterms:modified>
  <cp:revision>22</cp:revision>
  <dc:subject/>
  <dc:title>1 - الْحَدِيثُ الْأَوَّلُ : عَنْ عُمَرَ بْنِ الْخَطَّابِ رضي الله عنه قَالَ : سَمِعْتُ رَسُولَ اللَّهِ صلى الله عليه وسلم يَقُولُ { إنَّمَا الْأَعْمَالُ بِالنِّيَّاتِ } وَفِي رِوَايَةٍ : { بِالنِّيَّةِ وَإِنَّمَا لِكُلِّ امْرِئٍ مَا نَوَى , فَمَنْ كَانَت</dc:title>
</cp:coreProperties>
</file>