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34" w:right="0" w:hanging="26"/>
        <w:jc w:val="center"/>
        <w:rPr/>
      </w:pPr>
      <w:hyperlink r:id="rId2"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إحكام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الأحكام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شرح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عمدة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الأحكام</w:t>
        </w:r>
      </w:hyperlink>
    </w:p>
    <w:p>
      <w:pPr>
        <w:pStyle w:val="Normal"/>
        <w:ind w:left="-1234" w:right="0" w:hanging="26"/>
        <w:jc w:val="center"/>
        <w:rPr>
          <w:rFonts w:cs="Monotype Koufi"/>
          <w:b/>
          <w:b/>
          <w:bCs/>
          <w:color w:val="FF0000"/>
          <w:sz w:val="36"/>
          <w:szCs w:val="36"/>
        </w:rPr>
      </w:pPr>
      <w:hyperlink r:id="rId3">
        <w:r>
          <w:rPr>
            <w:rStyle w:val="InternetLink"/>
            <w:rFonts w:cs="Monotype Koufi"/>
            <w:b/>
            <w:b/>
            <w:bCs/>
            <w:color w:val="FF0000"/>
            <w:sz w:val="36"/>
            <w:sz w:val="36"/>
            <w:szCs w:val="36"/>
            <w:rtl w:val="true"/>
          </w:rPr>
          <w:t>لابن</w:t>
        </w:r>
        <w:r>
          <w:rPr>
            <w:rStyle w:val="InternetLink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color w:val="FF0000"/>
            <w:sz w:val="36"/>
            <w:sz w:val="36"/>
            <w:szCs w:val="36"/>
            <w:rtl w:val="true"/>
          </w:rPr>
          <w:t>دقيق</w:t>
        </w:r>
        <w:r>
          <w:rPr>
            <w:rStyle w:val="InternetLink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color w:val="FF0000"/>
            <w:sz w:val="36"/>
            <w:sz w:val="36"/>
            <w:szCs w:val="36"/>
            <w:rtl w:val="true"/>
          </w:rPr>
          <w:t>العيد</w:t>
        </w:r>
      </w:hyperlink>
    </w:p>
    <w:p>
      <w:pPr>
        <w:pStyle w:val="Normal"/>
        <w:ind w:left="-1234" w:right="0" w:hanging="26"/>
        <w:jc w:val="center"/>
        <w:rPr>
          <w:rFonts w:cs="Monotype Koufi"/>
          <w:b/>
          <w:b/>
          <w:bCs/>
          <w:color w:val="FF0000"/>
          <w:sz w:val="36"/>
          <w:szCs w:val="36"/>
        </w:rPr>
      </w:pPr>
      <w:r>
        <w:rPr>
          <w:rFonts w:cs="Monotype Koufi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234" w:right="0" w:hanging="26"/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الجنائز</w:t>
      </w:r>
    </w:p>
    <w:p>
      <w:pPr>
        <w:pStyle w:val="Normal"/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bookmarkStart w:id="0" w:name="Sub0"/>
      <w:bookmarkEnd w:id="0"/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ع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نَّجَاشِيّ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يَوْ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َّذ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رَج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ِ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ُ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صَف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ِ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كَبّ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ْبَع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ع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ْ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bookmarkStart w:id="1" w:name="Sub1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عْي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غَي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َرَض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دِينِيّ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1"/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ْ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َجُّ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ِّ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عْظ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ع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ئِ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َ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ص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دُعَائ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تْمِ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َد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ع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ب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فَاع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ِّ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مِا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ش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ر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ِيض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تَع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عْ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وْ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bookmarkStart w:id="2" w:name="Sub2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لَا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غَائِ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2"/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خَا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ئ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حْتَاج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ذ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ذ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قُ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ِل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بَش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ض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ف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آ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يِّ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أْمُو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ْبِ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ت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جَر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رُو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ه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ض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لَع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ِّ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مَسّ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ُ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َاه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ِّ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كْرَه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ِّ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ج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َّةَ</w:t>
      </w:r>
      <w:r>
        <w:rPr>
          <w:sz w:val="36"/>
          <w:sz w:val="36"/>
          <w:szCs w:val="36"/>
          <w:rtl w:val="true"/>
        </w:rPr>
        <w:t xml:space="preserve"> </w:t>
      </w:r>
      <w:bookmarkStart w:id="3" w:name="Sub3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لَا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جِنَاز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3"/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َكْب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ي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وَر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كْب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أَخّ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كْب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قَدّ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ب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نَاز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د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157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جَابِر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نَّجَاش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كُن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صَّف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ثَّالِث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ب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َ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قَدّ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ضَ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اس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صَّلَا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َفَّهُ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ُفُوف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ب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ف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فُو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ع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ْر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عَل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ف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158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لِ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َّاس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بْ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ْ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ُفِ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كَبّ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ْبَع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لَا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َب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م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صَل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جِنَاز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ل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لِّ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ِّ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رِ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ك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كْب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159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ر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عَائِش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فِّ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ثْوَاب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يض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مَانِي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يْس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مِيص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ِمَامَة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كْفِي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زَا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احِ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َّاتِ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جَمِي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بَدَ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َاي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َّب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رَ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مِي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مَا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مِي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مَا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ْو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رِج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م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م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</w:p>
    <w:p>
      <w:pPr>
        <w:pStyle w:val="Normal"/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160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خَام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أُمِّ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عَطِيّ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الْأَنْصَارِيَّةِ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ت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َخ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ِي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وُفِّي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بْنَت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غْسِلْن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لَاث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مْس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كْث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أَيْتُ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مَاء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ِدْ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جْعَلْ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أَخِير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فُور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يْئ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فُو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رَغْتُ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آذِنَّ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م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رَغْ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آذَنَّا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عْطَا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قْو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شْعِرْن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عْ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زَار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ِوَاي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بْع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بْدَأْ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مَيَامِن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مَوَاضِع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وُضُوء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طِيّ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جَعَلْ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أْس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لَاث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ُرُون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بْ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ن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ْثُ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غْسِلْ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َس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يِّ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ت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طْلُو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ِّ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ِاسْتِدْل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ي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ق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دِّ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ُولِ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ي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ْتَلِف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فْظ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قِ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خ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وُج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ت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تَفْوِي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ي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ْلَ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ا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ي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َه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ا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ر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ه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إِيت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حَب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ه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يَا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ل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م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د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ُ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اء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تَغَيِّ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سِّد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ه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ق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د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ْزُو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ع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س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زْ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ِ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ِد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مُو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س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زَج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سْتِحْبَا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طِّي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ُصُو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د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ِّ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ع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ِي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ْه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س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رَ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د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ِّ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حَقْو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إِز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َسْمِ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شْعِرْ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ْعَل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ع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ِع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س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ِث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بْدَأ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يَامِ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بَابِ</w:t>
      </w:r>
      <w:r>
        <w:rPr>
          <w:sz w:val="36"/>
          <w:sz w:val="36"/>
          <w:szCs w:val="36"/>
          <w:rtl w:val="true"/>
        </w:rPr>
        <w:t xml:space="preserve"> </w:t>
      </w:r>
      <w:bookmarkStart w:id="4" w:name="Sub4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يَمُّ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ُس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يِّ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4"/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نُو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غْتِس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bookmarkStart w:id="5" w:name="Sub5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بُدَاء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مَوَاضِ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ُضُو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5"/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ر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َ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ضُوء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ض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رِي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قُر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فَائ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بَابِ</w:t>
      </w:r>
      <w:r>
        <w:rPr>
          <w:sz w:val="36"/>
          <w:sz w:val="36"/>
          <w:szCs w:val="36"/>
          <w:rtl w:val="true"/>
        </w:rPr>
        <w:t xml:space="preserve"> </w:t>
      </w:r>
      <w:bookmarkStart w:id="6" w:name="Sub6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سْرِيح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َع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يِّ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6"/>
      <w:r>
        <w:rPr>
          <w:rFonts w:cs="Traditional Arabic"/>
          <w:sz w:val="36"/>
          <w:sz w:val="36"/>
          <w:szCs w:val="36"/>
          <w:rtl w:val="true"/>
        </w:rPr>
        <w:t>وَضَف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ل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ف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ْر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ِي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ف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صُو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لَا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ْ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حْب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161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سَّاد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َّاس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ن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ُل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قِف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بِعَرَفَةَ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ذ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احِلَت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وَقَصَت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وْقَصَت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غْسِلُو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مَاء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ِدْ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كَفِّنُو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وْب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حَنِّطُو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خَمِّر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أْس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بْعَث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قِيَام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ُلَبِّي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ِوَاي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خَمِّر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جْه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أْس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وَقْ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س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ن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حْرِ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ات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ْر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خَا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نْقِط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ب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زَو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كْل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دّ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غ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ذ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ر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ل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عَ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َبّ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ر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ؤُ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ثْبُ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ْر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ع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ر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س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أُمِّ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عَطِيّ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الْأَنْصَارِيَّةِ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ت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ُهِي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تِّبَاع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جَنَائِز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عْز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تِّبَا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ِس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جِنَاز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ز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ِي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ل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ك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ا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أَخّ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ِي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ِي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خْص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ِي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ِ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عْ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ْع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أْك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ظ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ْ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ب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جَنَائِ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َ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طِ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ُلُ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صِ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ط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بَاع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جَنَائِ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رِه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اب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نْك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خَا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رِه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163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مِن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نَّبِيّ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سْرِع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ْجِنَاز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ّ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ك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الِح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خَيْر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قَدِّمُون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ك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ِو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شَرّ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ضَعُون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ِقَابِ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جِنَاز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ِنَاز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الْ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الْ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ِّ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بِالْ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َّعْ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سْف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سْف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ل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ت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سَارِ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ِنَاز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يِّ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ر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سُّن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سْرَاع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ه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ر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د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دُو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سَ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يِّ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ر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لِح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164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تَّاس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َمُ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جُنْدُب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يْت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رَا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مْرَأ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ت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ِفَاس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ط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ِيَا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سَط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رْأ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وَص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ت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فَاس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ص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تَب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تِّف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ك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ق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تَب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غ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ق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نَاز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ب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ق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جِيز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نِّ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ف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ر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ر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ِي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ِيز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ت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</w:p>
    <w:p>
      <w:pPr>
        <w:pStyle w:val="Normal"/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165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عَاشِر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ُوسَى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قَيْس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-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رِيء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صَّالِق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ْحَالِق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شَّاقّ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الِق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ِي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فْع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سَّالِ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الس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د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ر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سَلَقُو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لْسِ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د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الصّ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َد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الِق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َالِ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طْ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ْ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َّاقّ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َاق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فْع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ع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سَخُّ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مْتَن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166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اد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شَر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عَائِش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شْتَك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ك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ْض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ِسَائ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نِيس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أَيْن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بِأَرْض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ْحَبَشَة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قَا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رِيَ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كَان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أُمُّ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سَلَم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وَأُمُّ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حَبِيب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تَت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أَرْضَ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ْحَبَشَة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ذَكَرَت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ُسْن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تَصَاوِي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رَف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أْس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ولَئ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هِ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رَّجُ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صَّالِح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نَوْ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بْر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سْجِد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وَّر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ِلْ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صُّو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ولَئ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ِرَا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خَلْق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ِنْ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ظَاه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ئ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ي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صْوِي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صُّوَ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ع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َا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ْد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ُ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ه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ب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ث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مَهّ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َاعِ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او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او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ْ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ط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إِخْب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ذ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وّ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حْي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ِف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ئ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رّ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الْمُشَبِّه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ل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قِل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سِ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ُ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تَصَر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صُ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ظَاه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ضَاف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َال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تِ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ل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َب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ل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بَن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ج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شَ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لَع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ه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صَا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خَذ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بِيَائ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ا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{ </w:t>
      </w:r>
      <w:r>
        <w:rPr>
          <w:rFonts w:cs="Traditional Arabic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ب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</w:p>
    <w:p>
      <w:pPr>
        <w:pStyle w:val="Normal"/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167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شَر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عَائِش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ت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رَض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َّذ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ق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عَ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يَهُو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نَّصَار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تَّخَذ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ُبُو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بِيَائِهِ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سَاجِ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وْ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بْرِز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بْر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يْ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ُش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تَّخَذ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سْجِد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تِن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تِّخَاذ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ب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َسُو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سْجِد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ه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تِن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َلَا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سْلِمِي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بْر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ُجِي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صُو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خَا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ج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جَوَاز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طَاب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إِشْع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168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لِث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شَر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َسْعُود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نَّبِيّ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يْس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ضَرَبَ</w:t>
      </w:r>
      <w:r>
        <w:rPr>
          <w:rStyle w:val="Tag120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FF"/>
          <w:sz w:val="36"/>
          <w:sz w:val="36"/>
          <w:szCs w:val="36"/>
          <w:rtl w:val="true"/>
        </w:rPr>
        <w:t>الْخُدُودَ</w:t>
      </w:r>
      <w:r>
        <w:rPr>
          <w:rStyle w:val="Subject1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Subject1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FF"/>
          <w:sz w:val="36"/>
          <w:sz w:val="36"/>
          <w:szCs w:val="36"/>
          <w:rtl w:val="true"/>
        </w:rPr>
        <w:t>وَشَقَّ</w:t>
      </w:r>
      <w:r>
        <w:rPr>
          <w:rStyle w:val="Subject1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FF"/>
          <w:sz w:val="36"/>
          <w:sz w:val="36"/>
          <w:szCs w:val="36"/>
          <w:rtl w:val="true"/>
        </w:rPr>
        <w:t>الْجُيُوبَ</w:t>
      </w:r>
      <w:r>
        <w:rPr>
          <w:rStyle w:val="Subject1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دَع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دَعْو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جَاهِلِيّ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ع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َق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جُيُو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نْف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د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تَّصْرِيح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دَعْو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جَاهِلِيّ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صَّالِ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ب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دَعْو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جَاهِلِيّ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ع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ت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ع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ِّ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َقَوْ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جَبَل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سَنَد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َيِّد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ْبَاه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169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رَّابِع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شَر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هِ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جِنَاز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صَلّ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ِيرَاط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هِد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دْفَ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ِيرَاطَا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ِي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قِيرَاطَا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ثْ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جَبَل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عَظِيم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لِمُسْلِم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صْغَرُهُ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ثْ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حُد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ُهُو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جِنَاز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لَا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عِن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دَّف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ْد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ُه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ف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َ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ه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ِّبَاع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قِيرَا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مْث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جُز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قْد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ّ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غَر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ُ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ْ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بِي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ظ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ِ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ظ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/>
      </w:pP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نته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كتاب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جنائز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يليه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كتاب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زكاة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2763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0000FF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FF"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0000FF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pt;mso-wrap-distance-left:0pt;mso-wrap-distance-right:0pt;mso-wrap-distance-top:0pt;mso-wrap-distance-bottom:0pt;margin-top:0.05pt;mso-position-vertical-relative:text;margin-left:202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0000FF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00FF"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00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00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0000FF"/>
                      </w:rPr>
                      <w:t>8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0" w:right="0" w:hanging="26"/>
      <w:jc w:val="left"/>
      <w:rPr>
        <w:rFonts w:cs="Traditional Arabic"/>
      </w:rPr>
    </w:pPr>
    <w:r>
      <w:rPr>
        <w:rFonts w:cs="Times New Roman"/>
        <w:b/>
        <w:bCs/>
        <w:sz w:val="32"/>
        <w:szCs w:val="32"/>
        <w:rtl w:val="true"/>
      </w:rPr>
      <w:t xml:space="preserve">        </w:t>
    </w:r>
    <w:hyperlink r:id="rId1"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إحكام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</w:hyperlink>
    <w:r>
      <w:rPr>
        <w:b/>
        <w:b/>
        <w:bCs/>
        <w:sz w:val="32"/>
        <w:sz w:val="32"/>
        <w:szCs w:val="32"/>
        <w:rtl w:val="true"/>
      </w:rPr>
      <w:t xml:space="preserve">                            </w:t>
    </w:r>
    <w:r>
      <w:rPr>
        <w:b/>
        <w:b/>
        <w:bCs/>
        <w:color w:val="FF0000"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مكتبة</w:t>
    </w:r>
    <w:r>
      <w:rPr>
        <w:b/>
        <w:b/>
        <w:bCs/>
        <w:color w:val="FF0000"/>
        <w:sz w:val="32"/>
        <w:sz w:val="32"/>
        <w:szCs w:val="32"/>
        <w:u w:val="single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مشكاة</w:t>
    </w:r>
    <w:r>
      <w:rPr>
        <w:b/>
        <w:b/>
        <w:bCs/>
        <w:color w:val="FF0000"/>
        <w:sz w:val="32"/>
        <w:sz w:val="32"/>
        <w:szCs w:val="32"/>
        <w:u w:val="single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الإسلامية</w:t>
    </w:r>
    <w:r>
      <w:rPr>
        <w:b/>
        <w:b/>
        <w:bCs/>
        <w:sz w:val="32"/>
        <w:sz w:val="32"/>
        <w:szCs w:val="32"/>
        <w:rtl w:val="true"/>
      </w:rPr>
      <w:t xml:space="preserve"> </w:t>
    </w:r>
  </w:p>
  <w:p>
    <w:pPr>
      <w:pStyle w:val="Header"/>
      <w:jc w:val="left"/>
      <w:rPr>
        <w:rFonts w:cs="Traditional Arabic"/>
        <w:b/>
        <w:b/>
        <w:bCs/>
        <w:sz w:val="32"/>
        <w:szCs w:val="32"/>
      </w:rPr>
    </w:pPr>
    <w:r>
      <w:rPr>
        <w:rFonts w:cs="Traditional Arabic"/>
        <w:b/>
        <w:bCs/>
        <w:sz w:val="32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ag86e">
    <w:name w:val="tag86e"/>
    <w:basedOn w:val="Style14"/>
    <w:qFormat/>
    <w:rPr/>
  </w:style>
  <w:style w:type="character" w:styleId="Tag21e">
    <w:name w:val="tag21e"/>
    <w:basedOn w:val="Style14"/>
    <w:qFormat/>
    <w:rPr/>
  </w:style>
  <w:style w:type="character" w:styleId="Tag3e">
    <w:name w:val="tag3e"/>
    <w:basedOn w:val="Style14"/>
    <w:qFormat/>
    <w:rPr/>
  </w:style>
  <w:style w:type="character" w:styleId="Subject1">
    <w:name w:val="subject1"/>
    <w:basedOn w:val="Style14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Style14"/>
    <w:qFormat/>
    <w:rPr/>
  </w:style>
  <w:style w:type="character" w:styleId="Tag19e">
    <w:name w:val="tag19e"/>
    <w:basedOn w:val="Style14"/>
    <w:qFormat/>
    <w:rPr/>
  </w:style>
  <w:style w:type="character" w:styleId="Tag32e">
    <w:name w:val="tag32e"/>
    <w:basedOn w:val="Style14"/>
    <w:qFormat/>
    <w:rPr/>
  </w:style>
  <w:style w:type="character" w:styleId="Tag31e">
    <w:name w:val="tag31e"/>
    <w:basedOn w:val="Style14"/>
    <w:qFormat/>
    <w:rPr/>
  </w:style>
  <w:style w:type="character" w:styleId="Tag30e">
    <w:name w:val="tag30e"/>
    <w:basedOn w:val="Style14"/>
    <w:qFormat/>
    <w:rPr/>
  </w:style>
  <w:style w:type="character" w:styleId="Tag22e">
    <w:name w:val="tag22e"/>
    <w:basedOn w:val="Style14"/>
    <w:qFormat/>
    <w:rPr/>
  </w:style>
  <w:style w:type="character" w:styleId="Tag103e">
    <w:name w:val="tag103e"/>
    <w:basedOn w:val="Style14"/>
    <w:qFormat/>
    <w:rPr/>
  </w:style>
  <w:style w:type="character" w:styleId="Tag89e">
    <w:name w:val="tag89e"/>
    <w:basedOn w:val="Style14"/>
    <w:qFormat/>
    <w:rPr/>
  </w:style>
  <w:style w:type="character" w:styleId="Tag109e">
    <w:name w:val="tag109e"/>
    <w:basedOn w:val="Style14"/>
    <w:qFormat/>
    <w:rPr/>
  </w:style>
  <w:style w:type="character" w:styleId="Tag23e">
    <w:name w:val="tag23e"/>
    <w:basedOn w:val="Style14"/>
    <w:qFormat/>
    <w:rPr/>
  </w:style>
  <w:style w:type="character" w:styleId="Tag9e">
    <w:name w:val="tag9e"/>
    <w:basedOn w:val="Style14"/>
    <w:qFormat/>
    <w:rPr/>
  </w:style>
  <w:style w:type="character" w:styleId="Tag2e">
    <w:name w:val="tag2e"/>
    <w:basedOn w:val="Style14"/>
    <w:qFormat/>
    <w:rPr/>
  </w:style>
  <w:style w:type="character" w:styleId="Tag98e">
    <w:name w:val="tag98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qh.al-islam.com/bookhier.asp?DocID=26&amp;Mode=0" TargetMode="External"/><Relationship Id="rId3" Type="http://schemas.openxmlformats.org/officeDocument/2006/relationships/hyperlink" Target="http://Feqh.al-islam.com/bookhier.asp?DocID=26&amp;Mode=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Feqh.al-islam.com/bookhier.asp?DocID=26&amp;Mode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22:56:00Z</dcterms:created>
  <dc:creator>*0*</dc:creator>
  <dc:description/>
  <cp:keywords/>
  <dc:language>en-US</dc:language>
  <cp:lastModifiedBy>*0*</cp:lastModifiedBy>
  <dcterms:modified xsi:type="dcterms:W3CDTF">2004-04-16T23:47:00Z</dcterms:modified>
  <cp:revision>5</cp:revision>
  <dc:subject/>
  <dc:title>إحكام الأحكام شرح عمدة الأحكام</dc:title>
</cp:coreProperties>
</file>