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صيام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ِسْم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حِيم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17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قَدِّم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ض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ص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صُو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صُم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َاف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لَا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ي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صُو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ط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أْ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َاف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ْ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دِي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ؤْ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كْر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ظَائ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وُّ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رُو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فَق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اد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يَوْم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يَوْم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ر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صُ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ْش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ه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يَوْم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وْم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تَّطَوُّ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خ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ارِ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7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م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ُوم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م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فْطِ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قْدُ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ل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رُّؤْ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ؤ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ل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حِس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رَا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نَجِّم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دَاد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شْ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ر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فَار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ج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رِّع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ل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ِسَا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ل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فُ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ْه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وْ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جُو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ن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لْغَي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ثْل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حْبُوس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طْمُو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ُلِ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إِك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د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ِاجْتِه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أَمَار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ل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نْفَر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رُؤْ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ِل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نْفَر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رُؤْ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ِل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وَّال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ط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ّ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فْط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ؤْ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بَلَد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عَد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ض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ُئِ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لَا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بَلَد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يْ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آخ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تَكَمَّل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لَاث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وْم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رُّؤْ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و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ل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آخ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فْطِر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ف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قْد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أَو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ك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قْد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ْ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َت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ل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غُم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ر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َحَّ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حُو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رَك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ُح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صَّائ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عْ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يَاد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يْس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ح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َّح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سَح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رَ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حْتَم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سَح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ح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ح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خَال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ح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تَض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ثَابِت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َحَّر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لَا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ذ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سَّحُو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ي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أْخ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ح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تَقْرِي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ذ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مُتَصَوّ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وّ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ك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و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رَ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َن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آك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و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وَ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دْرِك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َجْ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نُ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تَ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صُو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ب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م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حْتِ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ُخْ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م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ز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ُر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طَل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جْ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غْتَسِ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صْبَح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ُنُب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) { </w:t>
      </w:r>
      <w:r>
        <w:rPr>
          <w:rFonts w:cs="Traditional Arabic"/>
          <w:sz w:val="36"/>
          <w:sz w:val="36"/>
          <w:szCs w:val="36"/>
          <w:rtl w:val="true"/>
        </w:rPr>
        <w:t>أُ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طْ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ُل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صْب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إ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س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ئِ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ك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ُتِ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ْم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طْعَم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ق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اس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و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س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اع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ُمْ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تْ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زِ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تْ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جُ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ع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ف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اخَذ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ق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ِم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اس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و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س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ذ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غ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لُو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لَك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َك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ئِ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َب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ض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ج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قَب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عْتِق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ْتَطِي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صُو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ْر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تَتَابِع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ج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طْع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ِتّ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سْكِي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كَ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ي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ت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عَرَق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عَرَ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ِكْت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ائ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ذ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صَدّ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ق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بَت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رِي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ّ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ق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ضَح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د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يَاب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طْعِم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رْ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رْتَكَ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ْصِي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د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سْتَفْتِي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ق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ق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ر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ص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ِيئ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فْت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ز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صْل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صْل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ق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ف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ت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يج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فّ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إِفْط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جَام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امِد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قْر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ذُو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ر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ز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عْ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إِعْس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حَ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س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ار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تّ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عْل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ز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ار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لَاز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تَذ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ع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ْت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ِم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اس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حْت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فْص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ْ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فْص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َاو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ل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َمُّ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فّ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م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طْ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و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ط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ض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بّ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جِيه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ق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أَو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ْ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اد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ط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ق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ط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رْ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ر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نَاس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ْسَا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و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د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د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ف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ط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َف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تْ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صِّي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إِطْع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فّ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ِ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رْت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خْي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ت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ص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ع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ْي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د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ت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عْتَا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قَ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افِ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فّ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بَ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خْتَلَ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تَّحَ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كْ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قَيَّ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طْلَ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ُيِّ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قِيَا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تَاب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نْتِق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طْع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ط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ط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تَق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طَا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ق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نَ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خّ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طْع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ِتّ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سْكِين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طْ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د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ط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طْع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شْر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سْكِين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لَاث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جْ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ْبَ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عَ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ِك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ح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رَ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ف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كْت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طْع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سْكِين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دّ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د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ر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س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ش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ّ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د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تَنِ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ح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بَا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حَرّ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لَهّ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ك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ل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نَفْس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ْسِ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ع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حْل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طْع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بَاي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َاه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قْر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ُقُوط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فّ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إِعْس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ر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تِشْ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عْ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ر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ه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ر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عْ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ر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طْع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ِّ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ِئ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ق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سَوَّغ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ِّ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ر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ج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س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ط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رِ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ل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ع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ّ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عَا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ك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َّ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ط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تَّ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سُّك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خ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عْ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ظ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فْس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جِم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كُو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سُّك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َرُّ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ُهُو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َاه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ي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ن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ائِع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وَطِئ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وْج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فَّار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رَّج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{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ي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د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ر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عْل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ي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لَا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تَ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قْ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لَا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تَطَر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ط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ِغَ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ت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ا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س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غ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ذ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نَا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ل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َوْ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ل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اسْتِوَائ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تِه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ن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لَّ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ل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ت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و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ز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م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ج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ط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ع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س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ِئ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وَاق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ِي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ك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ث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ك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تَابُ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ِي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هْر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دْخ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دَن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ذُّ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قَ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مْز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مْرٍ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سْلَمِيّ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أَصُو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ف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ثِي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ِي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ئ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ئ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فْطِ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خْي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فِط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ف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ُسَاف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ِب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ائ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فْط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فْط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ائِ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ف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ط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ط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دَّرْدَاء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رَج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ض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ّ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دِي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َض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د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ئِ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رَوَاح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َاف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ضْ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فَ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أ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ِحَا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ظُلّ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ئِ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ِر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ِيَا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ف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رُخْص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خَّص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مّ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جْهِد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يَشُق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ُ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نَز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ِب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ر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ر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لسّ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ر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ط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رَ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ش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م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م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ضْبُ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ّ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خْ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خ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مَسُّ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رُّخْص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ع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ج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ي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َط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َم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ف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ِ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ائ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ِ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فْط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زَل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زِ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رّ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كْثَرُ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ظِل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حِ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ِس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ِ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َّق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م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قَط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ُوَّا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فْطِر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ضَرَ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بْنِي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ق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ِكَا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ه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فْطِر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أَج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ط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ف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ائ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ط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ط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ص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لَ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غَم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فْط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م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عْ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ب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بِط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ش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عْ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لَ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يِّئ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عْ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س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ِج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ل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س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ِ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ج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س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9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يَكُون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الصَّوْم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رَمَضَان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أَسْتَطِيع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أَقْضِي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شَعْبَان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أْخ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سّ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طْع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خّ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ض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ضَا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ان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خ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ُغ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9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يَا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يّ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أَخْرَج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دَاوُد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نَّذْر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وْل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3e"/>
          <w:rFonts w:cs="Traditional Arabic"/>
          <w:color w:val="0000FF"/>
          <w:sz w:val="36"/>
          <w:sz w:val="36"/>
          <w:szCs w:val="36"/>
          <w:rtl w:val="true"/>
        </w:rPr>
        <w:t>أَحْمَدَ</w:t>
      </w:r>
      <w:r>
        <w:rPr>
          <w:rStyle w:val="Tag3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3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3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3e"/>
          <w:rFonts w:cs="Traditional Arabic"/>
          <w:color w:val="0000FF"/>
          <w:sz w:val="36"/>
          <w:sz w:val="36"/>
          <w:szCs w:val="36"/>
          <w:rtl w:val="true"/>
        </w:rPr>
        <w:t>حَنْبَلٍ</w:t>
      </w:r>
      <w:r>
        <w:rPr>
          <w:rStyle w:val="Tag3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ِي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صُو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يِّ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ذ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ذْر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صَوْم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صُو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ق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ص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ذ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ِ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نْص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قّ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ي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ي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ِي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جْنَبِيّ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صُو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أُجْر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جْر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ز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ظْهَ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9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أَقْض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يْ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ُ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ضِي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ي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ق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ْ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ذ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أَصُو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أَي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ِ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يْ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ضَيْت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ؤَد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ُوم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ِ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يِّ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خَص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ي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ص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ذ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ر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م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نَز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) { </w:t>
      </w:r>
      <w:r>
        <w:rPr>
          <w:rFonts w:cs="Traditional Arabic"/>
          <w:sz w:val="36"/>
          <w:sz w:val="36"/>
          <w:szCs w:val="36"/>
          <w:rtl w:val="true"/>
        </w:rPr>
        <w:t>وَاتَّبِ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رَأ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رْش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د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اح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ضَا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د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س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ئ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بَايُ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ح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خْرَ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َار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ب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ك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9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هْل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سَّاعِد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زَا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َي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جَّ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ِط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جِي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ِط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يَقُّ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ر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تَحَ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ف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دَل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شَيّ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9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َاشِ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قْب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ي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هُ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دْب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هَا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هُ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ط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ائ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إِقْ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د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تَلَازِ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ْ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د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ر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ِ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ُل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ب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لَام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صُ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وَا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فْط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مْتِن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ِص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س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ط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ْط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9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اد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ْ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ِصَا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وَاص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س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هَيْئَت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طْع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ُسْق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رَوَا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وَعَائِش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أَنَس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100e"/>
          <w:rFonts w:cs="Traditional Arabic"/>
          <w:color w:val="0000FF"/>
          <w:sz w:val="36"/>
          <w:szCs w:val="36"/>
        </w:rPr>
        <w:t>196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يّ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ا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وَاص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ُوَاصِ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ح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ِص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ْهِي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ِصَا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ح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ي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ص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وَاص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ص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ر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ث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ُط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رّ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بْطَا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يْ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ز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ط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ر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ْتَو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اسْتِوَائ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َص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َز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فْر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ذ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رّ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َض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َاب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فْضَل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صِّيَام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غَيْرِ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19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مْرِ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عَاص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خْب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أَصُوم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هَا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أَقُوم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ي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ش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ُم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ْتَطِي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فْطِ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ص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ه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سَن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عَش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ثَال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ي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ه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طِي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ض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فْطِ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طِي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ض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فْطِ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ي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دَاوُد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ض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ِي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طِي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ض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ض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ْ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دَاوُد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ط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ه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فْطِ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وْ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ه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َوْم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افَ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ل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ب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صَو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فَ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ل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دْل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تَعَل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ق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لّ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زِ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و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ِي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ر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ح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ظَائ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بّ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ف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كَلّ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ِيَا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ه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قِيَا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طْ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ط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ذ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مّ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ل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ْتَ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ذ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ز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وْق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ِي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لَاث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هْر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ك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فْ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ضْر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ؤَو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ِ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س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ع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تّ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ا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حَق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ج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فَاو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و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ع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ب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رْغ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غ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غ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ب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تَعَل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غ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غ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ب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ط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زَّوْ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فْض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ِي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ظ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حْتَا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ذ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ارِ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ْض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فَا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قْ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قَّ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طَّ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َوّ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ْتِ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ُعَارِ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ِ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ب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و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قَا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ئ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ص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ئ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9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مْرِ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عَاص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ب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ِي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يَا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دَاوُد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حَب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لَا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َا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دَاوُد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َا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ِص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ي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قُو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لُث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نَا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دُ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صُو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ُفْط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ِي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قْد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دُ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قْ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ذْك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ش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و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د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ه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خ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اع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ْد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9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صَا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لِي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ثَلَاث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ي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كْعَتَي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ضُّح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وت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ِ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ضُّح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ج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ك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ظ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ضَا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ظ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تَب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ت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ت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دِي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حَمَّ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عْفَ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أ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ُمُ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زَاد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سْلِم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رَبّ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كَعْب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ُمُ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بُّ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جَر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بُّ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بُّ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ف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ط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تَا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َ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ج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تَا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لْح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صُوم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ُمُ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صُو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َض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فْرَاد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ص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د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د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نْب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ْتُ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طَر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ا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ب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وْلَى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زْه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اسْمُه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ب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ِد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ِي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يَامِ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طْر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يَام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يَو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أْكُل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ُسُك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دْل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وْمَي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ي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ذ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و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ي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يّ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شْر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هْ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طَرِيق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ث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هْ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خْ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ُطْل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ا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ِك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تَمَك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اذ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ذ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صُو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ح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از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صُ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از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لَازُم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تِمَاع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لّ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لَاز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مْك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تَم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وّ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مْ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وّ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رَض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ْ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ق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لْو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ضْ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ك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ُسُ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س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د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َو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جَ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ق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ِط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نَّح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مّ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ْتَب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و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اح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لَا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ُبْح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عَص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أَخْرَج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سْلِم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بِتَمَامِ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أَخْرَج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ُخَارِيّ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صَّوْم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فَقَط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ِمَا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مّ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ف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رِ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َ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و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ف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ض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ك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َش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َم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مَ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ت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ْ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اب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د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تَنَفَّ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ه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ْج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ك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ر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ر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دْخ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ُب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ص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حْتِبَا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و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ُ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شّ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ّ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رِيف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ُ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عْ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ِي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جْت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ر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سَبِي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اع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ع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الْخَر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ع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ر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ي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ر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ه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ِم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شَك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ْ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ص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ِّخ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hyperlink r:id="rId4"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باب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ليلة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القدر</w:t>
        </w:r>
      </w:hyperlink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جَا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ح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ل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د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ن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ب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وَا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ُؤْيَا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وَاطَأ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ب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وَا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تَحَرّ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تَحَر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ب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وَا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ن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أ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مَر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أَمْر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لْزَم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ق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ؤْ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جَح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ِاسْتِن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أ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بِ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د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ل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د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ه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زَوْج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الِق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ل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د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ل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ق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ق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َاص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حْك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تَض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ح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ت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َاص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ْتَب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ُ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ل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َرّ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ل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د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ِت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ش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وَا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خْتِصَاص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وِت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ب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وَاخ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تَكِ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ش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وْسَط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ض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عْتَك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ل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ح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ِشْر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يْل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خْرُج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بِيح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عْتِكَاف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عْتَك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عْتَكِف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ش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وَاخ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رِي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يْل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نْسِي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جُ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طِي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بِيح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لْتَمِس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ش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وَا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تَمِس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ِت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طَ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مَا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ِل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يْل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سْج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رِيش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ك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سْج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بْصَ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يْنَا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بْه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ث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طِّي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ُبْح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ح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ِشْر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د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تَ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نَقُّ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ث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ْتَك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وُس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ُس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وْس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يَالِ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ئ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كَا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وَك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ُك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ك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كَف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ش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م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لطَّا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ق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ع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بْ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بْ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ئ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ْ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بْ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ح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ك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ْه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ْأ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ت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hyperlink r:id="rId5"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باب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الاعتكاف</w:t>
        </w:r>
      </w:hyperlink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تَكِ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ش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وَا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ض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وَفّ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ز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عْتَك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زْوَاج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تَكِ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ض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َدَا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كَان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عْتَك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عْتِك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حْتِب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ُز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ُز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طْلَ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عْتِك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حْب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صُو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صُوص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َاو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ك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ك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ك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خ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ك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عْتَكَ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نْفِ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ك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تَك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ك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ك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سْجِ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ْط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عْتِك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ك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ي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َم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وَار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تَكِ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ْج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ت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د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يَّأ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ح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رَجّ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ئِض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عْتَكِف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سْج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جْر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نَاوِل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ْخ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حَاج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نْس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لَأَدْخُل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الْبَيْت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لِلْحَاجَةِ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وَالْمَرِيض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أَسْأَل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وَأَن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مَارَّةٌ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رْج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سْر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د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ُرُوج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أ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َكِ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كَا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نْ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ز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تِّح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خَ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ق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د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ز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ِن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ط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ط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عْتِك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ع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ُ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بَ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يَا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ِي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ر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رِيج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1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ذَر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اهِ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تَكِ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ل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سْجِد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َرَام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وْف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نَذْر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ذْكُر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َعْض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ُوَاة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يْلَةً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ُزُو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ذ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قُرْ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ف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ذُور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ثَان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ذ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اف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ش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ا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و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ك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ِي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ُط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ذ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بَ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ذ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ذ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ز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ك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حْتِي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ل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ك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ِرَا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خ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طْلِ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رِي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و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1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صَفِيّ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حُيَيٍّ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عْتَكِف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َي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زُور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دَّث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م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نْقَل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َقْلِب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ْكَن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ُسَا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ر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نْص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ر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سْلِك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صَفِيّ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حُيَيٍّ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بْح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يْط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ْ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د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جْ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شِي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ذِ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ُوبِك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زُور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عْتِكَاف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سْج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ش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وَا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ض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حَدَّث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ع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م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ْقَلِ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لِب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لَغ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سْج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ذَكَر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ِمَعْنَا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ي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ُضَيْر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شْك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قَي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ُوُف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ِي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َكِ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دّ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ن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ش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رُّ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ل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فَّ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ك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َ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بّ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ك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حْك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ه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ج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اط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د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) 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ْو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ظ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ْوَ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يْ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ْوَ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ْو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ْك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نت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19e">
    <w:name w:val="tag19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7e">
    <w:name w:val="tag7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109e">
    <w:name w:val="tag109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98e">
    <w:name w:val="tag98e"/>
    <w:basedOn w:val="Style14"/>
    <w:qFormat/>
    <w:rPr/>
  </w:style>
  <w:style w:type="character" w:styleId="Tag13e">
    <w:name w:val="tag13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4e">
    <w:name w:val="tag4e"/>
    <w:basedOn w:val="Style14"/>
    <w:qFormat/>
    <w:rPr/>
  </w:style>
  <w:style w:type="character" w:styleId="Tag102e">
    <w:name w:val="tag102e"/>
    <w:basedOn w:val="Style14"/>
    <w:qFormat/>
    <w:rPr/>
  </w:style>
  <w:style w:type="character" w:styleId="Tag2e">
    <w:name w:val="tag2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9e">
    <w:name w:val="tag9e"/>
    <w:basedOn w:val="Style14"/>
    <w:qFormat/>
    <w:rPr/>
  </w:style>
  <w:style w:type="character" w:styleId="Tag88e">
    <w:name w:val="tag88e"/>
    <w:basedOn w:val="Style14"/>
    <w:qFormat/>
    <w:rPr/>
  </w:style>
  <w:style w:type="character" w:styleId="Tag11e">
    <w:name w:val="tag11e"/>
    <w:basedOn w:val="Style14"/>
    <w:qFormat/>
    <w:rPr/>
  </w:style>
  <w:style w:type="character" w:styleId="Tag14e">
    <w:name w:val="tag14e"/>
    <w:basedOn w:val="Style14"/>
    <w:qFormat/>
    <w:rPr/>
  </w:style>
  <w:style w:type="character" w:styleId="Tag65e">
    <w:name w:val="tag65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04e">
    <w:name w:val="tag104e"/>
    <w:basedOn w:val="Style14"/>
    <w:qFormat/>
    <w:rPr/>
  </w:style>
  <w:style w:type="character" w:styleId="Tag33e">
    <w:name w:val="tag33e"/>
    <w:basedOn w:val="Style14"/>
    <w:qFormat/>
    <w:rPr/>
  </w:style>
  <w:style w:type="character" w:styleId="Tag29e">
    <w:name w:val="tag29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93e">
    <w:name w:val="tag93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73e">
    <w:name w:val="tag73e"/>
    <w:basedOn w:val="Style14"/>
    <w:qFormat/>
    <w:rPr/>
  </w:style>
  <w:style w:type="character" w:styleId="Tag99e">
    <w:name w:val="tag99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yperlink" Target="http://feqh.al-islam.com/Bookhier.asp?Mode=0&amp;DocID=26&amp;MaksamID=401" TargetMode="External"/><Relationship Id="rId5" Type="http://schemas.openxmlformats.org/officeDocument/2006/relationships/hyperlink" Target="http://feqh.al-islam.com/Bookhier.asp?Mode=0&amp;DocID=26&amp;MaksamID=405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3:23:00Z</dcterms:created>
  <dc:creator>*0*</dc:creator>
  <dc:description/>
  <cp:keywords/>
  <dc:language>en-US</dc:language>
  <cp:lastModifiedBy>*0*</cp:lastModifiedBy>
  <dcterms:modified xsi:type="dcterms:W3CDTF">2004-04-16T23:45:00Z</dcterms:modified>
  <cp:revision>5</cp:revision>
  <dc:subject/>
  <dc:title>إحكام الأحكام شرح عمدة الأحكام</dc:title>
</cp:coreProperties>
</file>