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1234" w:right="0" w:hanging="26"/>
        <w:jc w:val="center"/>
        <w:rPr/>
      </w:pPr>
      <w:hyperlink r:id="rId2"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إ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شرح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عمدة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</w:hyperlink>
    </w:p>
    <w:p>
      <w:pPr>
        <w:pStyle w:val="Normal"/>
        <w:ind w:left="-1234" w:right="0" w:hanging="26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hyperlink r:id="rId3"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لابن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دقيق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العيد</w:t>
        </w:r>
      </w:hyperlink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ع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bookmarkStart w:id="0" w:name="Sub0"/>
      <w:bookmarkEnd w:id="0"/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ُلَان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ُلَان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َأَي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َ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ُ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ت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حِش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يْ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صْنَ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ك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ك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أَم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ظِي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كَ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كَ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ثْ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كَ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جِب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ا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أَلْتُ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ُبْتُلِي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نْز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ز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َ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ؤُل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آيَا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ُور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ُو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2e"/>
          <w:rFonts w:cs="Traditional Arabic"/>
          <w:color w:val="0000FF"/>
          <w:sz w:val="36"/>
          <w:sz w:val="36"/>
          <w:szCs w:val="36"/>
          <w:rtl w:val="true"/>
        </w:rPr>
        <w:t>وَاَلَّذِينَ</w:t>
      </w:r>
      <w:r>
        <w:rPr>
          <w:rStyle w:val="Tag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color w:val="0000FF"/>
          <w:sz w:val="36"/>
          <w:sz w:val="36"/>
          <w:szCs w:val="36"/>
          <w:rtl w:val="true"/>
        </w:rPr>
        <w:t>يَرْمُونَ</w:t>
      </w:r>
      <w:r>
        <w:rPr>
          <w:rStyle w:val="Tag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color w:val="0000FF"/>
          <w:sz w:val="36"/>
          <w:sz w:val="36"/>
          <w:szCs w:val="36"/>
          <w:rtl w:val="true"/>
        </w:rPr>
        <w:t>أَزْوَاجَهُمْ</w:t>
      </w:r>
      <w:r>
        <w:rPr>
          <w:rStyle w:val="Tag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لَاهُ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وَعَظ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ذَكَّر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خْبَر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ذَا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ُنْ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وَ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ذ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آخِر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َ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َث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حَق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ذَب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عَا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وَعَظ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خْبَر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ذَا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ُنْ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وَ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ذ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آخِر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َ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َث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حَق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َاذِب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بَدَأ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رَّجُ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شَه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ب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هَادَات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َ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ادِق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خَامِس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عْن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َاذِب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ن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مَرْأ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شَهِد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ب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هَادَات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َ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َاذِب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خَامِس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ضَ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ادِق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ّ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عْلَ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َك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ذِب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ك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ائِب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ِي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دَق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تَحْلَل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ْج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ذَب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بْعَ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2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bookmarkStart w:id="1" w:name="Sub1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ِعَا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1"/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فْظ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ق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َّع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ُم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ع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عْد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ق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رّ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ز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ح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َل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ت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ْ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بْتُل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ُور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ِلَا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تَعْر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ْتَض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ْعِ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فِ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ض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عِظ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رِّ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رِّض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ي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َّه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د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bookmarkStart w:id="2" w:name="Sub2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ُدَاء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رَّجُ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2"/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يَد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دَّر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ِع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ُص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غَض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ن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و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رَا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َرُّ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لْح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س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ْتِش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رَم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ل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حْق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وَارُ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غَض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َّع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bookmarkStart w:id="3" w:name="Sub3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بْدَل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ضَ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لَّعْن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3"/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ت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bookmarkStart w:id="4" w:name="Sub4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بْدَ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جُ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عْن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غَض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4"/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bookmarkStart w:id="5" w:name="Sub5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جْر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حْك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ظَّاه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5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bookmarkStart w:id="6" w:name="Sub6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عَر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وْ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ذْنِب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6"/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ْ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ش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ق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ِع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اج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د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حْل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ج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ق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bookmarkStart w:id="7" w:name="Sub7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قْر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ه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لَاعَن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7"/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بِ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بِتَعْل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حْل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ج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ق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ذ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2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م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ت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نْتَف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د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مَ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َرَ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لَاع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عَا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ض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وَلَ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لْمَرْأ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فَرّ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تَلَاعِن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2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فْي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لَ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ح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ِث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ر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ن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ن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فْهُو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قِط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دّ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لَاع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َوُّج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تَلَاع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ه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دَعْ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م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لَاعِ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ِع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وجِب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فُرْق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2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0000FF"/>
          <w:sz w:val="36"/>
          <w:sz w:val="36"/>
          <w:szCs w:val="36"/>
          <w:rtl w:val="true"/>
        </w:rPr>
        <w:t>بَنِي</w:t>
      </w:r>
      <w:r>
        <w:rPr>
          <w:rStyle w:val="Tag2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0000FF"/>
          <w:sz w:val="36"/>
          <w:sz w:val="36"/>
          <w:szCs w:val="36"/>
          <w:rtl w:val="true"/>
        </w:rPr>
        <w:t>فَزَارَةَ</w:t>
      </w:r>
      <w:r>
        <w:rPr>
          <w:rStyle w:val="Tag2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د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ُلَا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سْوَ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بِ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ع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لْوَان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ُمْ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ُو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ر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وُرْق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ن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ا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س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زَ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رْق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س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زَ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رْق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2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رِ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فْت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ضَّر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ع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تّ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فْت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خَالَف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و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ِاب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بَيَا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سَّو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ف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ل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وُرْ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و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ب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ُر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بِي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لْوَا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مِ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ر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ز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ب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234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2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خْتَص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ْد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قَّاص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عَبْد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مْع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ُلَا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ْد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تْب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قَّاص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ه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ُنْظُر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بَه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مْع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ُل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رَاش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ِيدَت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نَظ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بَه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أ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بَه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ِّن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ِعُتْب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مْع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لَ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لْفِرَاش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ِلْعَاهِ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جَ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حْتَجِب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سَوْدَة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سَوْد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ط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firstLine="1234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tl w:val="true"/>
        </w:rPr>
      </w:r>
    </w:p>
    <w:p>
      <w:pPr>
        <w:pStyle w:val="Normal"/>
        <w:ind w:left="-1054" w:right="0" w:firstLine="12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َمْ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َم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ْح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لَ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احِ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ِرَاش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رّ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عِ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ابَه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ح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ي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ر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لْح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َم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لْح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ت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عْط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رَا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ُلْح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َم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و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ب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حْتِج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ُعْط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حَ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رَا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رَم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ب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لْتَح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ت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لْح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ط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َ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ح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حَا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ط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َ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ْح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غ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عْتَر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ز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ي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حَا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رَا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شّ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لْح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حْتَجِ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ي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رْش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لَح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َكّ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جَدْن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بَه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د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احِ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ِرَاش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ج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رَم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لْوَل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ِرَا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ِرَا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ك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ِرَا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ِلْع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ل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فُل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ل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مْل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عْ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ب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ق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ث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ه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ق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ص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2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خ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سْرُو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بْرُق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سَارِي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ْه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رَي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ُجَزِّزًا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ظ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نِف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ي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َارِث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أُسَام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يْ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قْدَا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جَزِّز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ئِف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2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سَار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طُو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بْ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حِ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ر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ر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ار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مَ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خُطُو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لسِّر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مَ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قِيَاف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ح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طِ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ه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اط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ح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تِذَا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ح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نَاز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ز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ح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ِرَا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ز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عَ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بَاي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ي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طَّ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دَام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ْح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زِّ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ط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طَع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رَا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إِبْط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ْ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ق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وّ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بَا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ن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يَاف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خْتَص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بَن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دْلِج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ب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ح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ص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غ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ر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جَزِّ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عْتَبَ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دَد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ائِ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كْ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ائِف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حِد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زِّ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ا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كْتِ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ائ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ا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آن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ط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ُ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دَام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ِي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ِيَا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يَا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ِيَا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ا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رّ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دِث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ف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سْت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يَا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ِي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فَاؤ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ن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ار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ِيَا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ب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ص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بَا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لْح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2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ِي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ُدْ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ُكِ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ز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ِ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فْعَ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ُ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ُ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فْع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ُ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س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فْس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خْلُوق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الِق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2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ك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ز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بَا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ط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ز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قّ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َا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رُّ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تْ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ْح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لَ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قَ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زْ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3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ابِر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عْز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قُرْآ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نْز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ئ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نْ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نَهَا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ُرْآ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2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جِيز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ز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طْلَق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قْ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دْل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قْ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رُو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قْ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3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مِن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ذَرّ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سَمِع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دَّع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غَي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ب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عْلَم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ف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دَّع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ْيَتَبَوَّأ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قْعَ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ع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كُف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دُو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ا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2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ْبُخ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نْتِف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س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عْتِ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َاس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َّه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س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رَاخ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جْد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عَذ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قِيق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ش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تْرُو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تَا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ع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طْ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ُف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ن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تَأْو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ِل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2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دَّع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َا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عْو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قّ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ع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ْيَتَبَوّ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ع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ي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ي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ص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َا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خّ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خ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ِي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َان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صُوص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َق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خِر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اس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خَ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س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خْ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َا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تّ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س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و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ف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ل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لَا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لَس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ن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ْل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و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نُو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لَغ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2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صَف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كُف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ت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{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ْط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كَل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سُو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َائ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َلَّظ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ك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ف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ي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شْو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ع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ح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ُوم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كْف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سَبَ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نّ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ر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ْتَدِ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جَسِّ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ّ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س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ب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عْتَزِ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ّ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ر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ك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ك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زِ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آ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ب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نْك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ات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ذّ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َا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َ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كْف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َذ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َاع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َا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ك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جْمَا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ك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رْ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عْتِرَا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طَرِيق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ذّ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كَل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َف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ف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كَ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خْص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كَف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كَف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ف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كُف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َ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ط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اف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كُف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23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234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----------------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ته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----------------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0" w:right="0" w:hanging="26"/>
      <w:jc w:val="left"/>
      <w:rPr>
        <w:rFonts w:cs="Traditional Arabic"/>
      </w:rPr>
    </w:pPr>
    <w:r>
      <w:rPr>
        <w:rFonts w:cs="Times New Roman"/>
        <w:b/>
        <w:bCs/>
        <w:sz w:val="32"/>
        <w:szCs w:val="32"/>
        <w:rtl w:val="true"/>
      </w:rPr>
      <w:t xml:space="preserve">        </w:t>
    </w:r>
    <w:hyperlink r:id="rId1"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</w:hyperlink>
    <w:r>
      <w:rPr>
        <w:b/>
        <w:b/>
        <w:bCs/>
        <w:sz w:val="32"/>
        <w:sz w:val="32"/>
        <w:szCs w:val="32"/>
        <w:rtl w:val="true"/>
      </w:rPr>
      <w:t xml:space="preserve">                            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كتب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شكا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الإسلامية</w:t>
    </w:r>
    <w:r>
      <w:rPr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86e">
    <w:name w:val="tag86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3e">
    <w:name w:val="tag3e"/>
    <w:basedOn w:val="Style14"/>
    <w:qFormat/>
    <w:rPr/>
  </w:style>
  <w:style w:type="character" w:styleId="Tag2e">
    <w:name w:val="tag2e"/>
    <w:basedOn w:val="Style14"/>
    <w:qFormat/>
    <w:rPr/>
  </w:style>
  <w:style w:type="character" w:styleId="Tag109e">
    <w:name w:val="tag109e"/>
    <w:basedOn w:val="Style14"/>
    <w:qFormat/>
    <w:rPr/>
  </w:style>
  <w:style w:type="character" w:styleId="Subject1">
    <w:name w:val="subject1"/>
    <w:basedOn w:val="Style14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14"/>
    <w:qFormat/>
    <w:rPr/>
  </w:style>
  <w:style w:type="character" w:styleId="Tag19e">
    <w:name w:val="tag19e"/>
    <w:basedOn w:val="Style14"/>
    <w:qFormat/>
    <w:rPr/>
  </w:style>
  <w:style w:type="character" w:styleId="Tag26e">
    <w:name w:val="tag26e"/>
    <w:basedOn w:val="Style14"/>
    <w:qFormat/>
    <w:rPr/>
  </w:style>
  <w:style w:type="character" w:styleId="Tag9e">
    <w:name w:val="tag9e"/>
    <w:basedOn w:val="Style14"/>
    <w:qFormat/>
    <w:rPr/>
  </w:style>
  <w:style w:type="character" w:styleId="Tag22e">
    <w:name w:val="tag22e"/>
    <w:basedOn w:val="Style14"/>
    <w:qFormat/>
    <w:rPr/>
  </w:style>
  <w:style w:type="character" w:styleId="Tag88e">
    <w:name w:val="tag88e"/>
    <w:basedOn w:val="Style14"/>
    <w:qFormat/>
    <w:rPr/>
  </w:style>
  <w:style w:type="character" w:styleId="Tag15e">
    <w:name w:val="tag15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32e">
    <w:name w:val="tag32e"/>
    <w:basedOn w:val="Style14"/>
    <w:qFormat/>
    <w:rPr/>
  </w:style>
  <w:style w:type="character" w:styleId="Tag30e">
    <w:name w:val="tag30e"/>
    <w:basedOn w:val="Style14"/>
    <w:qFormat/>
    <w:rPr/>
  </w:style>
  <w:style w:type="character" w:styleId="Tag94e">
    <w:name w:val="tag94e"/>
    <w:basedOn w:val="Style14"/>
    <w:qFormat/>
    <w:rPr/>
  </w:style>
  <w:style w:type="character" w:styleId="Tag121e">
    <w:name w:val="tag121e"/>
    <w:basedOn w:val="Style14"/>
    <w:qFormat/>
    <w:rPr/>
  </w:style>
  <w:style w:type="character" w:styleId="Tag28e">
    <w:name w:val="tag28e"/>
    <w:basedOn w:val="Style14"/>
    <w:qFormat/>
    <w:rPr/>
  </w:style>
  <w:style w:type="character" w:styleId="Tag100e">
    <w:name w:val="tag100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qh.al-islam.com/bookhier.asp?DocID=26&amp;Mode=0" TargetMode="External"/><Relationship Id="rId3" Type="http://schemas.openxmlformats.org/officeDocument/2006/relationships/hyperlink" Target="http://Feqh.al-islam.com/bookhier.asp?DocID=26&amp;Mode=0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Feqh.al-islam.com/bookhier.asp?DocID=26&amp;Mode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7:57:00Z</dcterms:created>
  <dc:creator>rash</dc:creator>
  <dc:description/>
  <cp:keywords/>
  <dc:language>en-US</dc:language>
  <cp:lastModifiedBy>*0*</cp:lastModifiedBy>
  <dcterms:modified xsi:type="dcterms:W3CDTF">2004-04-18T18:45:00Z</dcterms:modified>
  <cp:revision>3</cp:revision>
  <dc:subject/>
  <dc:title>بسم الله الرحمن الرحيم</dc:title>
</cp:coreProperties>
</file>