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054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054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كاح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ْش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ب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ط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اء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تَزَوَّج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غَض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بَص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حْصَ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فَرْج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طِ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صّ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ِجَا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وْ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زَمَةِ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سْتِطَاع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ُد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س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ُقَه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كَاح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ك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نَّد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وَاف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ص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ص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َض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ه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ص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د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و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و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ْر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ِج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ِ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ج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بَ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ه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ي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َ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زْوَا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َ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ِر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زَوَّ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ِس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ك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ح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رَاش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م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ثْن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ْو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صَل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ص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فْط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تَزَوَّ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ِس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غ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ن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رَجِّ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كَاح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خَلّ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نَوَاف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بَاد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غ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نَط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ط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بَا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ُو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رّ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ْ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قْص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قَاد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ض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َا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قَّاص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ثْم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ظْعُو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بَتّ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ذ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خْتَصَي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بَتُّ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ت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ع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ت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ط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َبُّ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هْبَا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بَت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تَبَت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ت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بَت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رْ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جَن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ح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زَهِّد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بِيب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ُفْي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كِح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ُفْي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َتُحِبّ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س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ُخْلِ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حَب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رَك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حَدَّ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ر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كِ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بِيب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ّ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بْن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ضَا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ت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ثُوَيْب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ْرِض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نَاتِك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َوَاتِك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رْو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وَثُوَيْب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وْلَا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َهَ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ق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رْضَ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َهَ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آ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شَر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ِيب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ِي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َهَ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ْ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ق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عَتَاق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ثُوَيْب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خْت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بِي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ب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ْ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ن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وِي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ب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رْج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ْل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ضْ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رَك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رِك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ر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ح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َدّ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ك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و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عْتِق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ِقَا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َ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و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دْ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ك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تِ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ب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ب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ل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ب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ُو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صْ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ق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تِّ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شْتِر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ق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بّ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جْم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مّ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خَال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ح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كَاح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ْ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ا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اغ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اف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ف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ع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ق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مِ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ق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ُرُوط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ف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حْلَلْت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ُرُو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ز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س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فّ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ض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و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رُو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عَلِّ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ل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ِغ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شِّغَا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زَوِّ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زَوِّج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دَا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ِغ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غ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ف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ُغ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ِغ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س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ْ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َّج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وِّج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خ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م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َّج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وِّج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ه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شْرِ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س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ب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َ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فْ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لَازِ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طَال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كَا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تْ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خَيْبَر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حُو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مُ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هْ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كَا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ْ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و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َاح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ق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ِي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قِي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حُو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م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هْل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لّ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ه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ي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هْ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نْكَ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يّ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سْتَأْ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نْكَ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ِك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سْتَأْذ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ْن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كُ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ْل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ئْم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ئْذ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ِك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كُوت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ل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َسُّ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ئْذ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وَالِ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او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يَت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ت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كْتَف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سُّكُو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َج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ِفَاع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قُرَظ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ِفَاع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قُرَظ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لَّق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ت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لَاق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زَوَّج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زُّبَيْ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دْب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و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بَس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ُرِيد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ْجِع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ِفَاع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ذُوق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سَيْل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ذُو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سَيْلَتَ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خَالِ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ب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تَظ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ؤْذ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ا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م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ْه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طْلِي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ت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ي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ن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نُو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زَوّ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لِ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غ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رْخ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ش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ُو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َيْ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ل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زَّوْ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وَقَّ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ط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ر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ش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ُرِي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ر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ق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ُس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ِن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ل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ْي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اد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ُن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زَوّ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ِك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يِّ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س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زَوّ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يّ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س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ِلَا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ئ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ً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ف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او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ُن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ف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ر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رّ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ف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ف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هَا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جَدِّ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ج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وْ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َا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ش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جَدُّ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فْ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وُه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د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طِئ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طِئ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نِّب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يْط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نِّ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يْط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زَقْت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دَّ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ضُر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يْط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َ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سْم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دُّع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ذْك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ْتِ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بَّ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اخ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ق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مِ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يَّا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دُّخ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ِس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نْص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أ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مْ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مْو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و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م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م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ْ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لْو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أَجَان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ل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مْو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وْ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م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ْ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َا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ُلّ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ؤ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اق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315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أَنَس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بْن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مَالِكٍ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أَنّ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سُول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عْتَق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فِيَّة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جَعَ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ِتْقَ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دَاقَ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ِ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زِ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َت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زَوَّج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يَك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تْق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دَاق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ت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زَوُّ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تْ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ّ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و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ج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ه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م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ِ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ز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وّ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ر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أَنّ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كِ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زَوُّ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سَّاعِد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وِي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ِّجْن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ج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صْدِق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زَا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زَار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طَيْت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َس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ز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لْتَمِ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تَمِ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تَ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دِي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لْتَم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رْآ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َّجْتُك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رْآ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فْس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رْج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رَكَت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ِ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كَاح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ِ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د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تَسْمِي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ي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ْتَم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ل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ثُ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خَاذ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ات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وَّج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لَّك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ِ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ل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وَّج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لَّ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خَص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ك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ِ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ل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وَّج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خْ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ل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ل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أْوِي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خَص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كِ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خَاذ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ات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وَّج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لَّك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ِ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ل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وَّج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لَّ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خَص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ك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ِ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ل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وَّجْتُ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خْ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ل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ل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لِّك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أْوِي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خَص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كِ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وْف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ْ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عْفَرَا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هْي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زَوَّج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دَقْت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ز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و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هَ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ر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ل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ش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عْف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هْي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ا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كَّ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د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َقَر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ز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و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ج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د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د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ز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نَو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ُع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تَزَوِّ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ل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َّ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هى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109e">
    <w:name w:val="tag10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2e">
    <w:name w:val="tag2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10e">
    <w:name w:val="tag10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9e">
    <w:name w:val="tag9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13e">
    <w:name w:val="tag13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14e">
    <w:name w:val="tag14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4e">
    <w:name w:val="tag4e"/>
    <w:basedOn w:val="Style14"/>
    <w:qFormat/>
    <w:rPr/>
  </w:style>
  <w:style w:type="character" w:styleId="Tag99e">
    <w:name w:val="tag99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68e">
    <w:name w:val="tag68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93e">
    <w:name w:val="tag93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32:00Z</dcterms:created>
  <dc:creator>rash</dc:creator>
  <dc:description/>
  <cp:keywords/>
  <dc:language>en-US</dc:language>
  <cp:lastModifiedBy>*0*</cp:lastModifiedBy>
  <dcterms:modified xsi:type="dcterms:W3CDTF">2004-04-18T18:37:00Z</dcterms:modified>
  <cp:revision>14</cp:revision>
  <dc:subject/>
  <dc:title>بسم الله الرحمن الرحيم</dc:title>
</cp:coreProperties>
</file>