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52"/>
          <w:szCs w:val="56"/>
        </w:rPr>
      </w:pPr>
      <w:r>
        <w:rPr>
          <w:b/>
          <w:b/>
          <w:bCs/>
          <w:sz w:val="52"/>
          <w:sz w:val="52"/>
          <w:szCs w:val="56"/>
          <w:rtl w:val="true"/>
        </w:rPr>
        <w:t>حاشية</w:t>
      </w:r>
      <w:r>
        <w:rPr>
          <w:rFonts w:eastAsia="MS Sans Serif;Arial" w:cs="MS Sans Serif;Arial"/>
          <w:b/>
          <w:b/>
          <w:bCs/>
          <w:sz w:val="52"/>
          <w:sz w:val="52"/>
          <w:szCs w:val="56"/>
          <w:rtl w:val="true"/>
        </w:rPr>
        <w:t xml:space="preserve"> </w:t>
      </w:r>
      <w:r>
        <w:rPr>
          <w:b/>
          <w:b/>
          <w:bCs/>
          <w:sz w:val="52"/>
          <w:sz w:val="52"/>
          <w:szCs w:val="56"/>
          <w:rtl w:val="true"/>
        </w:rPr>
        <w:t>السندي</w:t>
      </w:r>
      <w:r>
        <w:rPr>
          <w:rFonts w:eastAsia="MS Sans Serif;Arial" w:cs="MS Sans Serif;Arial"/>
          <w:b/>
          <w:b/>
          <w:bCs/>
          <w:sz w:val="52"/>
          <w:sz w:val="52"/>
          <w:szCs w:val="56"/>
          <w:rtl w:val="true"/>
        </w:rPr>
        <w:t xml:space="preserve"> </w:t>
      </w:r>
      <w:r>
        <w:rPr>
          <w:b/>
          <w:b/>
          <w:bCs/>
          <w:sz w:val="52"/>
          <w:sz w:val="52"/>
          <w:szCs w:val="56"/>
          <w:rtl w:val="true"/>
        </w:rPr>
        <w:t>على</w:t>
      </w:r>
      <w:r>
        <w:rPr>
          <w:rFonts w:eastAsia="MS Sans Serif;Arial" w:cs="MS Sans Serif;Arial"/>
          <w:b/>
          <w:b/>
          <w:bCs/>
          <w:sz w:val="52"/>
          <w:sz w:val="52"/>
          <w:szCs w:val="56"/>
          <w:rtl w:val="true"/>
        </w:rPr>
        <w:t xml:space="preserve"> </w:t>
      </w:r>
      <w:r>
        <w:rPr>
          <w:b/>
          <w:b/>
          <w:bCs/>
          <w:sz w:val="52"/>
          <w:sz w:val="52"/>
          <w:szCs w:val="56"/>
          <w:rtl w:val="true"/>
        </w:rPr>
        <w:t>النسائي</w:t>
      </w:r>
    </w:p>
    <w:p>
      <w:pPr>
        <w:pStyle w:val="Normal"/>
        <w:widowControl w:val="false"/>
        <w:bidi w:val="1"/>
        <w:jc w:val="center"/>
        <w:rPr>
          <w:rFonts w:ascii="MS Sans Serif;Arial" w:hAnsi="MS Sans Serif;Arial" w:cs="Simplified Arabic"/>
          <w:b/>
          <w:b/>
          <w:bCs/>
          <w:sz w:val="52"/>
          <w:szCs w:val="56"/>
          <w:lang w:eastAsia="ar-SA"/>
        </w:rPr>
      </w:pPr>
      <w:r>
        <w:rPr>
          <w:rFonts w:ascii="MS Sans Serif;Arial" w:hAnsi="MS Sans Serif;Arial" w:cs="Simplified Arabic"/>
          <w:b/>
          <w:b/>
          <w:bCs/>
          <w:sz w:val="52"/>
          <w:sz w:val="52"/>
          <w:szCs w:val="56"/>
          <w:rtl w:val="true"/>
          <w:lang w:eastAsia="ar-SA"/>
        </w:rPr>
        <w:t>السندي</w:t>
      </w:r>
    </w:p>
    <w:p>
      <w:pPr>
        <w:pStyle w:val="Normal"/>
        <w:widowControl w:val="false"/>
        <w:bidi w:val="1"/>
        <w:jc w:val="center"/>
        <w:rPr>
          <w:rFonts w:ascii="MS Sans Serif;Arial" w:hAnsi="MS Sans Serif;Arial" w:cs="Simplified Arabic"/>
          <w:b/>
          <w:b/>
          <w:bCs/>
          <w:sz w:val="52"/>
          <w:szCs w:val="56"/>
          <w:lang w:eastAsia="ar-SA"/>
        </w:rPr>
      </w:pPr>
      <w:r>
        <w:rPr>
          <w:rFonts w:cs="Simplified Arabic" w:ascii="MS Sans Serif;Arial" w:hAnsi="MS Sans Serif;Arial"/>
          <w:b/>
          <w:bCs/>
          <w:sz w:val="52"/>
          <w:szCs w:val="56"/>
          <w:lang w:eastAsia="ar-SA"/>
        </w:rPr>
        <w:t>2/8</w:t>
      </w:r>
    </w:p>
    <w:p>
      <w:pPr>
        <w:pStyle w:val="Normal"/>
        <w:widowControl w:val="false"/>
        <w:bidi w:val="1"/>
        <w:jc w:val="center"/>
        <w:rPr>
          <w:rFonts w:ascii="MS Sans Serif;Arial" w:hAnsi="MS Sans Serif;Arial" w:cs="Simplified Arabic"/>
          <w:sz w:val="24"/>
          <w:szCs w:val="28"/>
          <w:lang w:eastAsia="ar-SA"/>
        </w:rPr>
      </w:pPr>
      <w:r>
        <w:rPr>
          <w:rFonts w:ascii="MS Sans Serif;Arial" w:hAnsi="MS Sans Serif;Arial" w:cs="Simplified Arabic"/>
          <w:sz w:val="24"/>
          <w:sz w:val="24"/>
          <w:szCs w:val="28"/>
          <w:highlight w:val="green"/>
          <w:rtl w:val="true"/>
          <w:lang w:eastAsia="ar-SA"/>
        </w:rPr>
        <w:t>لا</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توجد</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أخطاء</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حي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م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ا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د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دم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خ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فتر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بعث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نت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ق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نك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ض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ك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ز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ك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ه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ف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م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ر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عط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ذ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ا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اوا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قرئ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عل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او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ئ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وق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ق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أ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ئ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ه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ي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ح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ي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ل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حض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ض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غف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صد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د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ذ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ثو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و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ا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د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ه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ز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ث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ظ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دخ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لت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نا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ثو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ق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ضع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ضع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د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ت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ع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ه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ؤ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قا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لط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و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سط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بو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ص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ع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ع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ع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بتد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ار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ب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ط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تظ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دخ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ت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ا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ف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ئها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د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ؤ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ج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غل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ا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ؤ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ئ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ئ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و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ا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اك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م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ص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و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زي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وهب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ه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ض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ي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ح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ل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ض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و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من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ئط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غ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دي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ظ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ه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اد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ضاد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جز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ي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ئي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رض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م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ن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يا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جه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حوار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با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يا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لح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ت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ب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او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و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وجي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ئ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و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ت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ضم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ي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د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ك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ك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ك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ز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اعت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ظه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ز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با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ا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س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ي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ط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ل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ح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ئ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لو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طو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ح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ذا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شت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ب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و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ح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خ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ه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ب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د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ب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ف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ؤذ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خ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ث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ع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ل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ذ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ض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ر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ك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ي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ت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ض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ز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ت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ت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ر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ع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ه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أت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قت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ت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ج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قب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م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أن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ش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ط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ش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ق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ن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ح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سل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أن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سل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ق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قا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ست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ا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ل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حتج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ح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ك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ق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ر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ك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ا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ك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ر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اق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ف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ع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د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ر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ق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ا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و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را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ر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غل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غ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ط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ئت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بجا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ط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ع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فوي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ؤ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ع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آ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و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د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ل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ا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ك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ع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ض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ت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ش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لح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ك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ف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م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ؤ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ائ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د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م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ذ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ع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كو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ب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وح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ض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ك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ج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ه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يز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بذ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ح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ؤ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د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ق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و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را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و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ا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با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ع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ش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ر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ج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ط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ط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آ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ثل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ع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ل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ع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ت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ت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يهت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اص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ص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اص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ض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عن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ن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ز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ح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فع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ح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ل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ؤ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ف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ث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ر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ر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ر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ر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س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ك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خ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تقب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ن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ج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ص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د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ع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م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ل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ح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ل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م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ب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ط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ف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و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أ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ت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ت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تدرت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ص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صفف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ي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ستح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ف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ق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ن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ه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آخذ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م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م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ذ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ث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لل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فر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عل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تظ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ا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بو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را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ط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ج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ئص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تفا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ي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ي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ؤ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د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ت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زد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زد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د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ت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ش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ح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ض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ط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د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ت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داؤ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غ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ر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س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زا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ش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و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ا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ع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ؤ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ا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ذ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اء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ي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ي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ا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م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ي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ع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ك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ظ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ز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س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ط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ك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ج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ض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ذ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ر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ر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قتدا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ظ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و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بو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و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ف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جا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و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ت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ا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حم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تب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تب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د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س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تدر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ص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تفت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فت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غ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غ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اء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ت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ت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س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ئ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را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ن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ف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ح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ل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ل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أ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را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تي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ج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ج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ج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س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س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ج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ز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ك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ا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غ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ق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ص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ك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لت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ئ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سبي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ن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ك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ض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اط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ن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ه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د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ه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ى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د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ه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ف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ش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ن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ف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ي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ف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ج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ص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ه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ر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اث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ر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ر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حي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ر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را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ز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ا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س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حت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فظ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ص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ل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آ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ه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ر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لت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لب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م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ؤ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ئ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ب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ب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ط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ش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ط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ا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ل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ض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سا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ت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ز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ث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حل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حل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ؤ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د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ا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ر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د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ؤ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ب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دب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ت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اف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حت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ظ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ز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و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و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غ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خذ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ت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ج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ا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غ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ه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شبه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غ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مأن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مأن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ح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مأن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عتد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خف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يؤ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ج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ف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ض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طب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طب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ؤ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ا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جن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ك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جن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ا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ب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جا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ف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ا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خف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ق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ض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اق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س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ر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ط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نا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ش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ش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ل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ظ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جته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بر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ك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بر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ض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ش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ظ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م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س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تدر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ب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ص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ب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ج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ب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ث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أ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فيق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ظو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ئ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س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ان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أ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ؤ</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ذ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ط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مر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ض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وا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قر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قر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ها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د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به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بي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ق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و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ار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ص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ر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ب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ر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ت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ؤ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س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ك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د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يز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جي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ع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خ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ص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خال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عتد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ت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بس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ا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ت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ا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ا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فت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ر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ئ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ق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ت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ظه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س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ل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ش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ض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قت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ع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ي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راع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و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و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ز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ي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كت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ا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رت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كث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ك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ت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ك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خفا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خف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خف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خ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د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ضو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فق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أ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فق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أ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ؤ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ف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ون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ك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ص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ر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ئ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ش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ش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ح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ذ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ك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جا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م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قب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ئ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ي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ف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ئ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ه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ع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و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ص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ي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فظ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ئ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1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و</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eastAsia="MS Sans Serif;Arial" w:cs="MS Sans Serif;Arial"/>
          <w:sz w:val="24"/>
          <w:szCs w:val="28"/>
          <w:lang w:eastAsia="ar-SA"/>
        </w:rPr>
      </w:pPr>
      <w:r>
        <w:rPr>
          <w:rFonts w:eastAsia="MS Sans Serif;Arial" w:cs="MS Sans Serif;Arial" w:ascii="MS Sans Serif;Arial" w:hAnsi="MS Sans Serif;Arial"/>
          <w:sz w:val="24"/>
          <w:szCs w:val="28"/>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lang w:eastAsia="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3:52:00Z</dcterms:created>
  <dc:creator>فريق آل الزهرى للبرمجة</dc:creator>
  <dc:description/>
  <dc:language>en-US</dc:language>
  <cp:lastModifiedBy>فريق آل الزهرى للبرمجة</cp:lastModifiedBy>
  <dcterms:modified xsi:type="dcterms:W3CDTF">1998-11-27T10:10:00Z</dcterms:modified>
  <cp:revision>3</cp:revision>
  <dc:subject/>
  <dc:title>كتاب الأذان قوله بدء الأذان بالهمز في آخره أي ابتداؤه قوله فيتحينون أي يقدرون حينها ليأتوا إليها فيه والحين الوقت وليس ينادى بها أحد قيل كلمة ليس بمعنى لا النافية وهي حرف فلا اسم لها ولا خبر وقيل بل فيها ضمير الشأن أو اسمها أحد قد أخر فتكملوا أي المسملون</dc:title>
</cp:coreProperties>
</file>