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حاشية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سندي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ل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نسائ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2"/>
          <w:sz w:val="52"/>
          <w:szCs w:val="56"/>
          <w:rtl w:val="true"/>
          <w:lang w:eastAsia="ar-SA"/>
        </w:rPr>
        <w:t>السند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5/8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د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ا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ص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ج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ه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ي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ي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ب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ئ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و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س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س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ث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ف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ط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ط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ر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غ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ش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ت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ن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ت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هل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ل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و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ج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ص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خ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ي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سي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سر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غ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ث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ي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و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ز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ه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ق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اس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تل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ف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م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او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ح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ت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ط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ن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هزم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تئ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ص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ئ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ف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ي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ا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ص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ص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ذ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و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ا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ؤ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ط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ا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ك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ي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ا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ا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ل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و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ك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ز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تع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تع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س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ط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م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ه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ر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ر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ر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لاز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اس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س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وغ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س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و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ت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ب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ق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أ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ب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و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شر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ز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ظ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ش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ص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ر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ئ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م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ض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ت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ه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ت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أم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ئ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ئ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ق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ض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أ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ي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ئ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ت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ر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ك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ض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حت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ح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و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و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ح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ئ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ق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يئ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ر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ي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ك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ك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إ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وي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ز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ئ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ؤ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و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ت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ذ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ل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ب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ثع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ثع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ل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ن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ي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ار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و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و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د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ظ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ط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ب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أط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ط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فا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ل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و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ح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ق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ط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ط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ر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ط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طخ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ف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ج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و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ع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لا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و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ز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ن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ت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ط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ؤ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ض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س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د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ثف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ل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تش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ض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تش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خ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متش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ذ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متش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ك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ع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د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ذاك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ف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ك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ث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و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ل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ويس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س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س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اح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د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صط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صو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ع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و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ص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د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ي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ل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ق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ط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رك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ز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ص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ن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اح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اص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ي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غ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ز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ث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ف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أ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ا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إي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ي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ه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ف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ش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در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ه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ح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خذ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ي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ص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لاح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ضي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ب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طي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ز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ف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ف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ف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ر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فو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س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ا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ح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ر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فظ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ا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ص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3:51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10:00Z</dcterms:modified>
  <cp:revision>3</cp:revision>
  <dc:subject/>
  <dc:title>كتاب الزكاة قوله </dc:title>
</cp:coreProperties>
</file>