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52"/>
          <w:szCs w:val="56"/>
        </w:rPr>
      </w:pPr>
      <w:r>
        <w:rPr>
          <w:b/>
          <w:b/>
          <w:bCs/>
          <w:sz w:val="52"/>
          <w:sz w:val="52"/>
          <w:szCs w:val="56"/>
          <w:rtl w:val="true"/>
        </w:rPr>
        <w:t>حاشية</w:t>
      </w:r>
      <w:r>
        <w:rPr>
          <w:rFonts w:eastAsia="MS Sans Serif;Arial" w:cs="MS Sans Serif;Arial"/>
          <w:b/>
          <w:b/>
          <w:bCs/>
          <w:sz w:val="52"/>
          <w:sz w:val="52"/>
          <w:szCs w:val="56"/>
          <w:rtl w:val="true"/>
        </w:rPr>
        <w:t xml:space="preserve"> </w:t>
      </w:r>
      <w:r>
        <w:rPr>
          <w:b/>
          <w:b/>
          <w:bCs/>
          <w:sz w:val="52"/>
          <w:sz w:val="52"/>
          <w:szCs w:val="56"/>
          <w:rtl w:val="true"/>
        </w:rPr>
        <w:t>السندي</w:t>
      </w:r>
      <w:r>
        <w:rPr>
          <w:rFonts w:eastAsia="MS Sans Serif;Arial" w:cs="MS Sans Serif;Arial"/>
          <w:b/>
          <w:b/>
          <w:bCs/>
          <w:sz w:val="52"/>
          <w:sz w:val="52"/>
          <w:szCs w:val="56"/>
          <w:rtl w:val="true"/>
        </w:rPr>
        <w:t xml:space="preserve"> </w:t>
      </w:r>
      <w:r>
        <w:rPr>
          <w:b/>
          <w:b/>
          <w:bCs/>
          <w:sz w:val="52"/>
          <w:sz w:val="52"/>
          <w:szCs w:val="56"/>
          <w:rtl w:val="true"/>
        </w:rPr>
        <w:t>على</w:t>
      </w:r>
      <w:r>
        <w:rPr>
          <w:rFonts w:eastAsia="MS Sans Serif;Arial" w:cs="MS Sans Serif;Arial"/>
          <w:b/>
          <w:b/>
          <w:bCs/>
          <w:sz w:val="52"/>
          <w:sz w:val="52"/>
          <w:szCs w:val="56"/>
          <w:rtl w:val="true"/>
        </w:rPr>
        <w:t xml:space="preserve"> </w:t>
      </w:r>
      <w:r>
        <w:rPr>
          <w:b/>
          <w:b/>
          <w:bCs/>
          <w:sz w:val="52"/>
          <w:sz w:val="52"/>
          <w:szCs w:val="56"/>
          <w:rtl w:val="true"/>
        </w:rPr>
        <w:t>النسائي</w:t>
      </w:r>
    </w:p>
    <w:p>
      <w:pPr>
        <w:pStyle w:val="Normal"/>
        <w:widowControl w:val="false"/>
        <w:bidi w:val="1"/>
        <w:jc w:val="center"/>
        <w:rPr>
          <w:rFonts w:ascii="MS Sans Serif;Arial" w:hAnsi="MS Sans Serif;Arial" w:cs="Simplified Arabic"/>
          <w:b/>
          <w:b/>
          <w:bCs/>
          <w:sz w:val="52"/>
          <w:szCs w:val="56"/>
          <w:lang w:eastAsia="ar-SA"/>
        </w:rPr>
      </w:pPr>
      <w:r>
        <w:rPr>
          <w:rFonts w:ascii="MS Sans Serif;Arial" w:hAnsi="MS Sans Serif;Arial" w:cs="Simplified Arabic"/>
          <w:b/>
          <w:b/>
          <w:bCs/>
          <w:sz w:val="52"/>
          <w:sz w:val="52"/>
          <w:szCs w:val="56"/>
          <w:rtl w:val="true"/>
          <w:lang w:eastAsia="ar-SA"/>
        </w:rPr>
        <w:t>السندي</w:t>
      </w:r>
    </w:p>
    <w:p>
      <w:pPr>
        <w:pStyle w:val="Normal"/>
        <w:widowControl w:val="false"/>
        <w:bidi w:val="1"/>
        <w:jc w:val="center"/>
        <w:rPr>
          <w:rFonts w:ascii="MS Sans Serif;Arial" w:hAnsi="MS Sans Serif;Arial" w:cs="Simplified Arabic"/>
          <w:b/>
          <w:b/>
          <w:bCs/>
          <w:sz w:val="52"/>
          <w:szCs w:val="56"/>
          <w:lang w:eastAsia="ar-SA"/>
        </w:rPr>
      </w:pPr>
      <w:r>
        <w:rPr>
          <w:rFonts w:cs="Simplified Arabic" w:ascii="MS Sans Serif;Arial" w:hAnsi="MS Sans Serif;Arial"/>
          <w:b/>
          <w:bCs/>
          <w:sz w:val="52"/>
          <w:szCs w:val="56"/>
          <w:lang w:eastAsia="ar-SA"/>
        </w:rPr>
        <w:t>8/8</w:t>
      </w:r>
    </w:p>
    <w:p>
      <w:pPr>
        <w:pStyle w:val="Normal"/>
        <w:widowControl w:val="false"/>
        <w:bidi w:val="1"/>
        <w:jc w:val="center"/>
        <w:rPr>
          <w:rFonts w:ascii="MS Sans Serif;Arial" w:hAnsi="MS Sans Serif;Arial" w:cs="Simplified Arabic"/>
          <w:sz w:val="24"/>
          <w:szCs w:val="28"/>
          <w:lang w:eastAsia="ar-SA"/>
        </w:rPr>
      </w:pPr>
      <w:r>
        <w:rPr>
          <w:rFonts w:ascii="MS Sans Serif;Arial" w:hAnsi="MS Sans Serif;Arial" w:cs="Simplified Arabic"/>
          <w:sz w:val="24"/>
          <w:sz w:val="24"/>
          <w:szCs w:val="28"/>
          <w:highlight w:val="green"/>
          <w:rtl w:val="true"/>
          <w:lang w:eastAsia="ar-SA"/>
        </w:rPr>
        <w:t>لا</w:t>
      </w:r>
      <w:r>
        <w:rPr>
          <w:rFonts w:ascii="MS Sans Serif;Arial" w:hAnsi="MS Sans Serif;Arial" w:eastAsia="MS Sans Serif;Arial" w:cs="MS Sans Serif;Arial"/>
          <w:sz w:val="24"/>
          <w:sz w:val="24"/>
          <w:szCs w:val="28"/>
          <w:highlight w:val="green"/>
          <w:rtl w:val="true"/>
          <w:lang w:eastAsia="ar-SA"/>
        </w:rPr>
        <w:t xml:space="preserve"> </w:t>
      </w:r>
      <w:r>
        <w:rPr>
          <w:rFonts w:ascii="MS Sans Serif;Arial" w:hAnsi="MS Sans Serif;Arial" w:cs="Simplified Arabic"/>
          <w:sz w:val="24"/>
          <w:sz w:val="24"/>
          <w:szCs w:val="28"/>
          <w:highlight w:val="green"/>
          <w:rtl w:val="true"/>
          <w:lang w:eastAsia="ar-SA"/>
        </w:rPr>
        <w:t>توجد</w:t>
      </w:r>
      <w:r>
        <w:rPr>
          <w:rFonts w:ascii="MS Sans Serif;Arial" w:hAnsi="MS Sans Serif;Arial" w:eastAsia="MS Sans Serif;Arial" w:cs="MS Sans Serif;Arial"/>
          <w:sz w:val="24"/>
          <w:sz w:val="24"/>
          <w:szCs w:val="28"/>
          <w:highlight w:val="green"/>
          <w:rtl w:val="true"/>
          <w:lang w:eastAsia="ar-SA"/>
        </w:rPr>
        <w:t xml:space="preserve"> </w:t>
      </w:r>
      <w:r>
        <w:rPr>
          <w:rFonts w:ascii="MS Sans Serif;Arial" w:hAnsi="MS Sans Serif;Arial" w:cs="Simplified Arabic"/>
          <w:sz w:val="24"/>
          <w:sz w:val="24"/>
          <w:szCs w:val="28"/>
          <w:highlight w:val="green"/>
          <w:rtl w:val="true"/>
          <w:lang w:eastAsia="ar-SA"/>
        </w:rPr>
        <w:t>أخطاء</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ه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ش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ا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طل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غ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ق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ل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بل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ل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ستغ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ا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ك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طل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ت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ط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ب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ص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ح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ز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و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ذ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ي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ز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صلا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اط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ك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ضط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ح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برئ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بر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هم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صو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ت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ل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م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ا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تشح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ط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مر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خ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ر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او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0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صو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د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ث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ث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ث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ثم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تب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م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قت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م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ث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تب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ث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ا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ض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ب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ر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س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ن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يه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و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د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ي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ي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عن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ض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ص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صو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لاح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ائ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كاف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اء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سا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ض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ا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ا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عا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م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أق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ذ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ست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ب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رتد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قب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زي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ي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شاك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ر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ف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حفظ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ب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ص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ي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سط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ن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ض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ب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ب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د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ت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حث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ذكر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م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د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آ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ر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ق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ك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ك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ش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ت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ستحق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ل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ق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ن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ق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وك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ل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ار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ج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س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ت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ذ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ن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ع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د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د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عان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ئ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د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ط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ف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ستع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د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رج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ار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ب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م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ل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شون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ذ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ا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ي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ق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ب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يد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ز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قت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ر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دا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ز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ص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ستعص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ف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ت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زدح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ل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ق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ا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ء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راء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اء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ت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ت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ت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ش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ت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حجز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ح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نح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ا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ر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ض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ا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دس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ل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ل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لاث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ه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ط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ذ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ن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ن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ن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ذوها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اوز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لو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قس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م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قل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د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ا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ض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رث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ج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اوي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ج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مي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س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ض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ه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ي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ر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خ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خاص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ه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ذ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ذ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ي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ذ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ي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ي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ذ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ي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طل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ب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ع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راد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ع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س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ب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ص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م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ي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س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ك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ض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أ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ك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لت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وخ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فق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ق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ظ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رأ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ر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خ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م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ذ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م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ي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ز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ح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ه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وص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وص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ه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س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ج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رو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طو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ت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ح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رو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و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ع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ب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ه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ج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و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ا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ه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رت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ا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ت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ك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ر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دالاق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ه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ا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ن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اوز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ض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عا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اوز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فع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ست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ن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ط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ر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ط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ا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قط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د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ي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طو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ه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ل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ضط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ط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س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ضط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ضر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ف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ث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ع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ش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رو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حتر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س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ضط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ض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ب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س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راز</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اختل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نت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رج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تع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ه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شت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وب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ر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لق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طه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س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ج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ر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ضح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ساع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صد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ز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ز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ط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خ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ي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ك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ط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ر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ل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س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ب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ر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ل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باي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ا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صط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ظ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ط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ص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ص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اع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ش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لا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زق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ي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ج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قو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خ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يق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ق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ز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ب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ق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ع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زد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ي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وصو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ق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ز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ربش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س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د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وا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ا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ؤ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غ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ق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س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ع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ض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ع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ئ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ئ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ش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ع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ئ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ع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ؤ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ساو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طا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ب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ب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ل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ق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ش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ا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ك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بع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حدا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ك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أ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ه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ر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ؤ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تي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و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ش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ظه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ك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ر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ؤ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ش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رش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ئ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يم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ق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ع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يذ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اط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اط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ل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خف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ق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ب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ئ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اث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ط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وا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رض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ست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ز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م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ت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ا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وجو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وح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ر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ت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ضا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ة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وح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س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ض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ا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زا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ذه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ك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ن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اش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ر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ت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كب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زا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كر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ط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كت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ط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ي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ا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ب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خ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ان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وان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ا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ف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ي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ي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يم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وس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ئ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ف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صر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ارج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ج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ي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ث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ك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حب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اب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را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م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ض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تس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رو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ت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رو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و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ع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ث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ب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قل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ن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م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د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طي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ش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فخ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عي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د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ل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ي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ا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ا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ش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ش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ا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ك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ف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ست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ا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ض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ت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أو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ئ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ر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ي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تر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ي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ا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ن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خش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ي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رق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ت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ظ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م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ظ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ط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م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رق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ارها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روا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ت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ك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أفر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ج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ح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ئ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ق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ظ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غت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س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ف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نو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ئ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حت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ا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م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ص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ف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ح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ف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حلق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ف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وقة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ح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ع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ش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ا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ه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ج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ظ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س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م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رس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صل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متش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س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متش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س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ا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ص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تف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ش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رف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د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ا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ا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ئ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ج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ف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ط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ك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نك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مر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ا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اح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ؤاب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ب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س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فري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لج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تج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د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ج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رس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ا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ف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ق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م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ر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ق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ض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حو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و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لذذ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س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طؤ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ح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ثغ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س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تن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غز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ن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ا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غ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د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ق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ع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ر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ب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ظه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و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ز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ع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بد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ت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ض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ج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ف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حتر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وغ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و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ي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ل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د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را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ش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ج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ب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ء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عم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ق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ل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ق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ب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ا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ع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ن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ة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ع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ستو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واش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ستوش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ش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ج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ع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تنمص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م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ف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ح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ل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تفل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اب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راب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ح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ش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ث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كت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فه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د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ك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ا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ؤ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خل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عفا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عف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ه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ط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ن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ت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ع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ن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ب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ع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غت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ر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زواج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ج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ل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ر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ل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ب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ا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ل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كا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وا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ؤث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حل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خ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تخ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وب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ف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فتخ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اث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سخ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سخ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قل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ز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تز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س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س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أ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تز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غ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صي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ر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ق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وا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د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ب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ف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عف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سك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س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فا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خ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عم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ط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ط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رف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و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صب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ب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ئ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ا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ش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أ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ب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فه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ضع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ب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ا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ج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ا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أرج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ك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ع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غرم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ل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اس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غل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ح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ئ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خ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ش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قش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ت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ع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و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ن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ط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ض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فو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ز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ضيئ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ب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ء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اور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ب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بس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ا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تي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ير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تف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لخل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ت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ذ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ظ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خو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ن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ا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ن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ف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ل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ا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قص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تاج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ك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د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نظ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ج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س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شب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را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ا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ح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ر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ر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و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ص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و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ب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وس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ف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صل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نظ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د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ا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أل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و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آ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ل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غ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ؤ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ائ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ع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عف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ب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ليت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د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ق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نع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بس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ه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ر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ب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ب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ف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وف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ف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ت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ش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س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ض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ضل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ط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ب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س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هاق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ئ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ر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هق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ه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ت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ذ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ض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راع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مس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ظ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عج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حسن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ا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ه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غ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ا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ز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ظ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ر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غ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ب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ص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با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ن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سر</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02</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رأي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ال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ال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ال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ال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ص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رح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خت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جل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لج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قا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س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ض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ن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ع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و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و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إس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ر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ا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خ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ب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ف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ب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ق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خش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خ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م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ود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ح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ر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اه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ض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او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او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ف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ذ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و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ع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رت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و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و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و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او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ا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ف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يا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فا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شا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ئز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أ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ق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ف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ب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قطائ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ج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ئ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ن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ئ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ا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ه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ع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س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من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لأ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م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م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ق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ث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وا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ه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ش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دخ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هو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ب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ذ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د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ق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ست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ل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ي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ض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ع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ش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ل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أ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ع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ئ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ما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اد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و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د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خ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د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د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ن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ن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خاص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ص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و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ي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كث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ت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بل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و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جت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ق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خ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م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م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م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ط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غ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ي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ي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طو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هب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ط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ض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ي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ب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وهم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ق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ق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بائ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ع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ب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ت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أس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ط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ئن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ج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ام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ي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لغ</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ي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ا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ر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فر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طع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س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فتد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ص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جل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ر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ك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ذ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ع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ط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ت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نا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ر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ر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ث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ار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ح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ف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د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ك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ك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ي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آي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ك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ط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ي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ظ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ت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ضاء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قو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ز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أ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ز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ش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ه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لاه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شع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عظ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لف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آم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ظه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ص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ه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وذ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ص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ج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غ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غ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د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وف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ي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ف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ط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جل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شف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ذ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بو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ت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ص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ص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مع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حم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ا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م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ت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56</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ي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ط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ط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ع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غا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ض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أ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ج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و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أ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ز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ك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أ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ز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و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و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ا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س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ج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فض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ج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جي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ائ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و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س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يا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ط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ت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ئ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شما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ح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صائ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ا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ل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ئ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ائ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نز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اح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تف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زئي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ت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ةو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ر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نا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وذ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ش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آ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أ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آ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م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نك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ق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ئ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ص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ص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ت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ظ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ظ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ظ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م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م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ائ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وح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ث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ع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يم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ئ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ت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د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ئ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ب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ا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ض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و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ظ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س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يغ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لملدو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غ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86</w:t>
      </w:r>
      <w:r>
        <w:rPr>
          <w:rFonts w:cs="Simplified Arabic"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ز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ز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در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ن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ض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ا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فأ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ء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س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ب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ا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شت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بغ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او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ذن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ن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ر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وا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خ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شت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ر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ر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ن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ج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ع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تنا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ص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ر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ك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س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ز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ذ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ر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ئ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عت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ل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ق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تحي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ع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د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لي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اج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خ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ه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خ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ب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ب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ر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ي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ب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ا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شت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ب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ئ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نو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رب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ش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ظ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ل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ا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هد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ذ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ائ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ائ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سم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ع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قت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لغ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ص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ر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ش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ش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ند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ف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ط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ظ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د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ز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دم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ه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ئ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ه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ئ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اش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ب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ا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ق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لغ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ف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ه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ستد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ائ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ذ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ل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قر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ش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ت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و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ت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ط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ر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ت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ط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غ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ك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وص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ذ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ثلث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ث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ي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غ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ئ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ض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ائ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ع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ي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ود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د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ا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حدث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ر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ص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ر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ل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شتد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ب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ر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ا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د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ب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ذ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غلي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أ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ب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ر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ي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ق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زق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ض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ع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ب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لي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لم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ذ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ل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ز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ع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غ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ظي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و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ن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ذ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ك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د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ص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ك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ا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ا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م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قو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دو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ج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تح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ج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و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آ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ي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س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ذ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ذ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ط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ع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ر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ض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ذ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د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خذ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دادا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طواغ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9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ص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ام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ا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ق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نية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تش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ط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ت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ط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ر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ر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ت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ط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غ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ك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وص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ذ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ثلث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ث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ي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غ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ئ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ض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مل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ن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ائ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ع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ود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د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ا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حدث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ر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ص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ر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ل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شتد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ب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ر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لم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د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ب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ذ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غلي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أ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ب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ر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ي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ق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زق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ض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ع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ب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لي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لم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eastAsia="MS Sans Serif;Arial" w:cs="MS Sans Serif;Arial"/>
          <w:sz w:val="24"/>
          <w:szCs w:val="28"/>
          <w:lang w:eastAsia="ar-SA"/>
        </w:rPr>
      </w:pPr>
      <w:r>
        <w:rPr>
          <w:rFonts w:eastAsia="MS Sans Serif;Arial" w:cs="MS Sans Serif;Arial" w:ascii="MS Sans Serif;Arial" w:hAnsi="MS Sans Serif;Arial"/>
          <w:sz w:val="24"/>
          <w:szCs w:val="28"/>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lang w:eastAsia="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23:51:00Z</dcterms:created>
  <dc:creator>فريق آل الزهرى للبرمجة</dc:creator>
  <dc:description/>
  <dc:language>en-US</dc:language>
  <cp:lastModifiedBy>فريق آل الزهرى للبرمجة</cp:lastModifiedBy>
  <dcterms:modified xsi:type="dcterms:W3CDTF">1998-11-27T11:08:00Z</dcterms:modified>
  <cp:revision>4</cp:revision>
  <dc:subject/>
  <dc:title>كتاب القسامة والقود والديات القسامة بفتح قاف وتخفيف سين مهملة مأخوذة من القسم وهي اليمين وهي في عرف الشرع حلف يكون عند التهمة بالقتل أو هي مأخوذة من قسمة الإيمان على الحالفين قوله </dc:title>
</cp:coreProperties>
</file>