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حاشية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سندي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لى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نسائ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2"/>
          <w:sz w:val="52"/>
          <w:szCs w:val="56"/>
          <w:rtl w:val="true"/>
          <w:lang w:eastAsia="ar-SA"/>
        </w:rPr>
        <w:t>السند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cs="Simplified Arabic" w:ascii="MS Sans Serif;Arial" w:hAnsi="MS Sans Serif;Arial"/>
          <w:b/>
          <w:bCs/>
          <w:sz w:val="52"/>
          <w:szCs w:val="56"/>
          <w:lang w:eastAsia="ar-SA"/>
        </w:rPr>
        <w:t>6/8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ه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فاي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ث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خرج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ك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ر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سن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ز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خ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ط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ي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نا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اف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ز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ع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ع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خ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س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ي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ح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ش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د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ز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ي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ئ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ائ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ج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ص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سو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ت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غ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ل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ذ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ي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د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فن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ت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ا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ا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د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ضي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اخ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ز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ه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ظ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ئ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ج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ئ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و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ذ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ل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ي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ز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ن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ن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ص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و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ط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ئ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غ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ه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ا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ا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ا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ع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ه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ا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م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ي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ه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ا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ح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خ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ز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اب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ض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زوي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عل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ال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ص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ص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ال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ص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ك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جته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ب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ه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ج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شتغ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ع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أن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كف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ئ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غ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غ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ص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سا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طل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لذ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ذ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ر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ي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ق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ن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ف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ذ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ط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ت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ب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ع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ذ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أ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ص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ش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تب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نا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ق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ق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ش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تع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تق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حق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ك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ي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يكفي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قا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ئ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طي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ضا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ك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ي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س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س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س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ي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ش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ش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ن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ت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ي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ي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ظ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ضب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ح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ك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ر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ئ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درا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و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و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ف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حسن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ق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ا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حق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و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و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ح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ف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غا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ز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ب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ر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د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بي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ر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ز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ز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لتئ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خش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فتو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بت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ب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ن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ن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ج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فتخ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م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اج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سا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ا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ط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ن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ج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ي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ط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د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ط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اج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ه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ر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اج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ح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اج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ه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ب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ا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ت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ت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ا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ل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دف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ق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ز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ي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ت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اص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ل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ل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ب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ح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ائ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ل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ب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ف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تر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ه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ب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ا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ا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ه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ط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ئ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ز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تل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وا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ناف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ا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ب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لجع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غ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ع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ط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غ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ل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ل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ض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ر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م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ت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ام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ت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شت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ج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شاك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از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ت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ل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ب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ب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ك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و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ارض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ب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ف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او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ر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ل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ل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ه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ارض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ه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أك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ت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ط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ط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أل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غ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قا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ص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ص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ط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شت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ذ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ن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خ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س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ز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ا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ات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شاه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ر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ف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ا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ب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ب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ف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ص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ق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ئ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ج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ا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اء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شا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د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ع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مت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ج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جاه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م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ل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م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ا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ج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خ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خن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ف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غ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ف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ض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شي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ن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ص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شت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ص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خت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ر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س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م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اعا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ح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د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ئ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ه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ت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ه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ج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را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ه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ا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و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ر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ط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ج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ص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ه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ا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3:51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1:06:00Z</dcterms:modified>
  <cp:revision>4</cp:revision>
  <dc:subject/>
  <dc:title>كتاب الجهاد قوله </dc:title>
</cp:coreProperties>
</file>