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2"/>
          <w:szCs w:val="56"/>
        </w:rPr>
      </w:pPr>
      <w:r>
        <w:rPr>
          <w:b/>
          <w:b/>
          <w:bCs/>
          <w:sz w:val="52"/>
          <w:sz w:val="52"/>
          <w:szCs w:val="56"/>
          <w:rtl w:val="true"/>
        </w:rPr>
        <w:t>حاشية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السندي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على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النسائي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b/>
          <w:b/>
          <w:bCs/>
          <w:sz w:val="52"/>
          <w:szCs w:val="56"/>
          <w:lang w:eastAsia="ar-SA"/>
        </w:rPr>
      </w:pPr>
      <w:r>
        <w:rPr>
          <w:rFonts w:ascii="MS Sans Serif;Arial" w:hAnsi="MS Sans Serif;Arial" w:cs="Simplified Arabic"/>
          <w:b/>
          <w:b/>
          <w:bCs/>
          <w:sz w:val="52"/>
          <w:sz w:val="52"/>
          <w:szCs w:val="56"/>
          <w:rtl w:val="true"/>
          <w:lang w:eastAsia="ar-SA"/>
        </w:rPr>
        <w:t>السندي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b/>
          <w:b/>
          <w:bCs/>
          <w:sz w:val="52"/>
          <w:szCs w:val="56"/>
          <w:lang w:eastAsia="ar-SA"/>
        </w:rPr>
      </w:pPr>
      <w:r>
        <w:rPr>
          <w:rFonts w:cs="Simplified Arabic" w:ascii="MS Sans Serif;Arial" w:hAnsi="MS Sans Serif;Arial"/>
          <w:b/>
          <w:bCs/>
          <w:sz w:val="52"/>
          <w:szCs w:val="56"/>
          <w:lang w:eastAsia="ar-SA"/>
        </w:rPr>
        <w:t>3/8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ف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ؤذن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ي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ل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ي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ب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ذن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ضط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ن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ك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ح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ك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ف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و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خط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س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ت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لت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لت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لت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ش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ئم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س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ض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غ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س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حن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حن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اء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غ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س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س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ط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ث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ا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ح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ق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هال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ط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اؤ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ري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ت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ا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ص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ي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ا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ف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فت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ت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ك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ص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ل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طب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اور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ث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و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في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كك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ج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ج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ت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و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ك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ذ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ر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ا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ج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رف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ئ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ا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ا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صلا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ب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ف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ت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ر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ضطر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لغ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ل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ط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ي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ؤ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ج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ح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ع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د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غ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غاظ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ذل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ب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ؤ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ح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تك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غ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ي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ن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ق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قا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ق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ف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ؤ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ذك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د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شو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شو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ير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ي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ذ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ذ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ص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ل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ح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ر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س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خط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س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ه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ل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لي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ز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خ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ؤ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ل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و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ف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ع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ك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شا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ستم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د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ائ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ج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ت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ق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فض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ق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ت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ن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قا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يةو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ي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و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ستغ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ط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ؤ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ن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عت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ق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ق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ئ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ي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را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جل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ر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آ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ف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ف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ج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س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ع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ه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ر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مأن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ي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ت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ط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تح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ذن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ت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د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و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ستح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أ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نص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ا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ق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ز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غف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أسح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ب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م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ب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ص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ل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ص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بط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سا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آ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ق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غ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وق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ض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ت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و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وق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ي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ز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ي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لاح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ق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ف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تحق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وا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س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ط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ك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ش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ش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ائ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ائ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ط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عت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ص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تن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ج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ص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لف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لف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تن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خ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د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ل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م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ط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و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ك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ض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اب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ص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ر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ت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يع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ريع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نا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خ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ظا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ز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ا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ي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ست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ب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د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ها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ه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ف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خ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ش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ح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ش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ث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بائ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ها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ط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ا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كت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دو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ئ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ن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صي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ر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ب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ع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نف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ف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ض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ث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ض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ي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باق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ض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ذ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دغ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اض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جع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فا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غ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عت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ش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ك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عذ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ا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شتغ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وا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وا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ش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ئ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أ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ت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د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خف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ط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ك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ت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ه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ت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ف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وت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با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ش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هج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ج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آ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ا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آ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ما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ظ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د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د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د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س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لتم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ض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ي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د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ذ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دا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ز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ب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رح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ت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اع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و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ك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ث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لغ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ط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ط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ن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وا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ن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را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ل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ف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ي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ظ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ف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اد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ظ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ز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ف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ه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را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و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ك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تب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ص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وا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ا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ا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ا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وا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ط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ي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نف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تم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ت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ت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و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وف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غي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ا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و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س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ذ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غ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س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س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ر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وف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را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ج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ج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ف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غ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ض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ان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ؤ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م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ض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ل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و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و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ط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ا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تق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ك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ص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ن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ظ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ك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ك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ج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ع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يه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حس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ذ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ذ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ذ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د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آ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ط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و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ت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شر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ب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ب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و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ز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ؤ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حدث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ا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ئ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ز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اس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م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ي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ا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ط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ا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د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اس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ز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ز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و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زئ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ئ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سوف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سوف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اس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ا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و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س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ز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قا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ث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زئ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ئ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سوف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سوف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ه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ق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عك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ا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م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ف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ط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س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ف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ب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و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ه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ج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خ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ط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ج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اؤ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بذ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ه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ت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ت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يبا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د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ت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ط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ا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ار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ج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م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ز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ر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ف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ش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ش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د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ك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دائ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ئ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ع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س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ش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ب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صط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ب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ب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كو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ش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ش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د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و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ا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با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ي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ه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ق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ر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اق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ز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ا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ز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ب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ه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ز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ت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ت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ف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آ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و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ع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ب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ر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ب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ط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ز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ذ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ز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ي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ث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ب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ك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كؤ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ذ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ث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ط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ث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ك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ط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رش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دث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دث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م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دث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ر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ا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ب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ب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ن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ث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د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ي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أطف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لا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ي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ائ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ما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زواج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ي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ك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ا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ع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ر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ف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غ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ا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نش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ي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خذ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أم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م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لح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ع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ق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مس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د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ا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اه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اس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ض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ه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طه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ر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ا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س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ل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في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ك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ز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ي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صي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ق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يج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ر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ش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خل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ق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ق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او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ل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ر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و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ت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ب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دب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تو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قاب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فت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د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ل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صي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خصي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ي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خصي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ي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اه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اه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ط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ل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ه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ا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ت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ذ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حق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قا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ئ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جت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ك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ك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ت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ك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ا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ا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ت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ت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د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ت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ط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ق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ط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ت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طج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أ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ع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ي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س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ح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ذ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ص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ف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ؤت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اعت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ت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اأ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رد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ب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ق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ج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ت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مع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ك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ئن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ر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فس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ل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ق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و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ضط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ته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ر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ظ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س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و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و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و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س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لمحا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ضاع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ع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ع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ع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ه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س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وخ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و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ن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ظ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م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ري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شيط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23:52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10:10:00Z</dcterms:modified>
  <cp:revision>3</cp:revision>
  <dc:subject/>
  <dc:title>قوله </dc:title>
</cp:coreProperties>
</file>