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حاشية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سندي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ل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نسائ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6"/>
          <w:rtl w:val="true"/>
          <w:lang w:eastAsia="ar-SA"/>
        </w:rPr>
        <w:t>السند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7/8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b/>
          <w:b/>
          <w:bCs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b/>
          <w:bCs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ن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د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د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داد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اغ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اص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و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ذ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ها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د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ص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ز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خ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ق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عد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ق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خ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شا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س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ث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ث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زد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ا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س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ز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آ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رعه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اق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ع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ذيا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ؤ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ر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ب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احت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ا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ت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ك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شاقة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اج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ا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ش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ا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م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ح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دك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خ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ح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د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ك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ا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بأ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ط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ر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اث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ت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ط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خ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خ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د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ظ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ت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ن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ب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س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ه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عت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ا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و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ض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ر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اق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جتما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خ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بة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ود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ط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ث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ص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ر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ض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دل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سوس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نةوالح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#¸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ق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ت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ل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ت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ت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أ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غ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ت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م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ئ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ا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ع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احة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ا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وب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اخ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ئ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رو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ذ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غ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ز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ة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غ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ج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ض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ط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ه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ظ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لي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ا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يرو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ه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ح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ا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ي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ف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ست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ي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ت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ع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خ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ل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ؤ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ح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ا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ص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ج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ود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ق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ص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ا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ا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ئ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س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ب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ئ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افئ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خش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اف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د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بوح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خش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ا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ش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ك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لم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ب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ظي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ودر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يقةو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ه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ده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وا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ا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غ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ه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رف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بي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ق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الخا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ت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ا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آ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ع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ش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ص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خ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و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ف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ث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ن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م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ي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ب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ب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ف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ضد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ا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ا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و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ز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ط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د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غ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غ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ث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ا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و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وا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ئ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ئ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ظ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با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ا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ط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ك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ظ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ظ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ت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و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ا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ه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ف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ط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ام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ب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ري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ق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ج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ف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ط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ص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اين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ي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كش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بو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بو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ط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ح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غ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خ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ن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ش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ق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ط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ل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ا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زون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ع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م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را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م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ق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ق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ر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بسة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ن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ق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كس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ض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لم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صدي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يا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ت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جي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ش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ع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ي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ر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ص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ر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زير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3:51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09:00Z</dcterms:modified>
  <cp:revision>3</cp:revision>
  <dc:subject/>
  <dc:title>كتاب الأيمان والنذور قوله </dc:title>
</cp:coreProperties>
</file>