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center"/>
        <w:rPr>
          <w:b/>
          <w:b/>
          <w:bCs/>
          <w:sz w:val="52"/>
          <w:szCs w:val="56"/>
        </w:rPr>
      </w:pPr>
      <w:r>
        <w:rPr>
          <w:b/>
          <w:b/>
          <w:bCs/>
          <w:sz w:val="52"/>
          <w:sz w:val="52"/>
          <w:szCs w:val="56"/>
          <w:rtl w:val="true"/>
        </w:rPr>
        <w:t>حاشية</w:t>
      </w:r>
      <w:r>
        <w:rPr>
          <w:rFonts w:eastAsia="MS Sans Serif;Arial" w:cs="MS Sans Serif;Arial"/>
          <w:b/>
          <w:b/>
          <w:bCs/>
          <w:sz w:val="52"/>
          <w:sz w:val="52"/>
          <w:szCs w:val="56"/>
          <w:rtl w:val="true"/>
        </w:rPr>
        <w:t xml:space="preserve"> </w:t>
      </w:r>
      <w:r>
        <w:rPr>
          <w:b/>
          <w:b/>
          <w:bCs/>
          <w:sz w:val="52"/>
          <w:sz w:val="52"/>
          <w:szCs w:val="56"/>
          <w:rtl w:val="true"/>
        </w:rPr>
        <w:t>السندي</w:t>
      </w:r>
      <w:r>
        <w:rPr>
          <w:rFonts w:eastAsia="MS Sans Serif;Arial" w:cs="MS Sans Serif;Arial"/>
          <w:b/>
          <w:b/>
          <w:bCs/>
          <w:sz w:val="52"/>
          <w:sz w:val="52"/>
          <w:szCs w:val="56"/>
          <w:rtl w:val="true"/>
        </w:rPr>
        <w:t xml:space="preserve"> </w:t>
      </w:r>
      <w:r>
        <w:rPr>
          <w:b/>
          <w:b/>
          <w:bCs/>
          <w:sz w:val="52"/>
          <w:sz w:val="52"/>
          <w:szCs w:val="56"/>
          <w:rtl w:val="true"/>
        </w:rPr>
        <w:t>على</w:t>
      </w:r>
      <w:r>
        <w:rPr>
          <w:rFonts w:eastAsia="MS Sans Serif;Arial" w:cs="MS Sans Serif;Arial"/>
          <w:b/>
          <w:b/>
          <w:bCs/>
          <w:sz w:val="52"/>
          <w:sz w:val="52"/>
          <w:szCs w:val="56"/>
          <w:rtl w:val="true"/>
        </w:rPr>
        <w:t xml:space="preserve"> </w:t>
      </w:r>
      <w:r>
        <w:rPr>
          <w:b/>
          <w:b/>
          <w:bCs/>
          <w:sz w:val="52"/>
          <w:sz w:val="52"/>
          <w:szCs w:val="56"/>
          <w:rtl w:val="true"/>
        </w:rPr>
        <w:t>النسائي</w:t>
      </w:r>
    </w:p>
    <w:p>
      <w:pPr>
        <w:pStyle w:val="Normal"/>
        <w:widowControl w:val="false"/>
        <w:bidi w:val="1"/>
        <w:ind w:left="0" w:right="0" w:hanging="0"/>
        <w:jc w:val="center"/>
        <w:rPr>
          <w:rFonts w:ascii="MS Sans Serif;Arial" w:hAnsi="MS Sans Serif;Arial" w:cs="Simplified Arabic"/>
          <w:b/>
          <w:b/>
          <w:bCs/>
          <w:sz w:val="52"/>
          <w:szCs w:val="56"/>
          <w:lang w:eastAsia="ar-SA"/>
        </w:rPr>
      </w:pPr>
      <w:r>
        <w:rPr>
          <w:rFonts w:ascii="MS Sans Serif;Arial" w:hAnsi="MS Sans Serif;Arial" w:cs="Simplified Arabic"/>
          <w:b/>
          <w:b/>
          <w:bCs/>
          <w:sz w:val="52"/>
          <w:sz w:val="52"/>
          <w:szCs w:val="56"/>
          <w:rtl w:val="true"/>
          <w:lang w:eastAsia="ar-SA"/>
        </w:rPr>
        <w:t>السندي</w:t>
      </w:r>
    </w:p>
    <w:p>
      <w:pPr>
        <w:pStyle w:val="Normal"/>
        <w:widowControl w:val="false"/>
        <w:bidi w:val="1"/>
        <w:ind w:left="0" w:right="0" w:hanging="0"/>
        <w:jc w:val="center"/>
        <w:rPr>
          <w:rFonts w:ascii="MS Sans Serif;Arial" w:hAnsi="MS Sans Serif;Arial" w:cs="Simplified Arabic"/>
          <w:b/>
          <w:b/>
          <w:bCs/>
          <w:sz w:val="52"/>
          <w:szCs w:val="56"/>
          <w:lang w:eastAsia="ar-SA"/>
        </w:rPr>
      </w:pPr>
      <w:r>
        <w:rPr>
          <w:rFonts w:cs="Simplified Arabic" w:ascii="MS Sans Serif;Arial" w:hAnsi="MS Sans Serif;Arial"/>
          <w:b/>
          <w:bCs/>
          <w:sz w:val="52"/>
          <w:szCs w:val="56"/>
          <w:lang w:eastAsia="ar-SA"/>
        </w:rPr>
        <w:t>1/8</w:t>
      </w:r>
    </w:p>
    <w:p>
      <w:pPr>
        <w:pStyle w:val="Heading1"/>
        <w:ind w:left="0" w:right="0" w:hanging="0"/>
        <w:jc w:val="center"/>
        <w:rPr/>
      </w:pPr>
      <w:r>
        <w:rPr>
          <w:highlight w:val="green"/>
          <w:rtl w:val="true"/>
        </w:rPr>
        <w:t>لا</w:t>
      </w:r>
      <w:r>
        <w:rPr>
          <w:rFonts w:eastAsia="MS Sans Serif;Arial" w:cs="MS Sans Serif;Arial"/>
          <w:highlight w:val="green"/>
          <w:rtl w:val="true"/>
        </w:rPr>
        <w:t xml:space="preserve"> </w:t>
      </w:r>
      <w:r>
        <w:rPr>
          <w:highlight w:val="green"/>
          <w:rtl w:val="true"/>
        </w:rPr>
        <w:t>توجد</w:t>
      </w:r>
      <w:r>
        <w:rPr>
          <w:rFonts w:eastAsia="MS Sans Serif;Arial" w:cs="MS Sans Serif;Arial"/>
          <w:highlight w:val="green"/>
          <w:rtl w:val="true"/>
        </w:rPr>
        <w:t xml:space="preserve"> </w:t>
      </w:r>
      <w:r>
        <w:rPr>
          <w:highlight w:val="green"/>
          <w:rtl w:val="true"/>
        </w:rPr>
        <w:t>أخطاء</w:t>
      </w:r>
    </w:p>
    <w:p>
      <w:pPr>
        <w:pStyle w:val="Normal"/>
        <w:widowControl w:val="false"/>
        <w:pBdr>
          <w:top w:val="double" w:sz="24" w:space="1" w:color="FF0000"/>
          <w:left w:val="double" w:sz="24" w:space="4" w:color="FF0000"/>
          <w:bottom w:val="double" w:sz="24" w:space="1" w:color="FF0000"/>
          <w:right w:val="double" w:sz="24" w:space="4" w:color="FF0000"/>
        </w:pBdr>
        <w:shd w:fill="00FFFF" w:val="clear"/>
        <w:bidi w:val="1"/>
        <w:ind w:left="0" w:right="0" w:hanging="0"/>
        <w:jc w:val="left"/>
        <w:rPr>
          <w:rFonts w:ascii="MS Sans Serif;Arial" w:hAnsi="MS Sans Serif;Arial"/>
          <w:color w:val="000080"/>
          <w:sz w:val="24"/>
          <w:szCs w:val="28"/>
          <w:lang w:eastAsia="ar-SA"/>
        </w:rPr>
      </w:pPr>
      <w:r>
        <w:rPr>
          <w:rFonts w:ascii="MS Sans Serif;Arial" w:hAnsi="MS Sans Serif;Arial" w:cs="Simplified Arabic"/>
          <w:color w:val="000080"/>
          <w:sz w:val="24"/>
          <w:sz w:val="24"/>
          <w:szCs w:val="28"/>
          <w:rtl w:val="true"/>
          <w:lang w:eastAsia="ar-SA"/>
        </w:rPr>
        <w:t>اس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كتاب</w:t>
      </w:r>
      <w:r>
        <w:rPr>
          <w:rFonts w:ascii="MS Sans Serif;Arial" w:hAnsi="MS Sans Serif;Arial" w:eastAsia="MS Sans Serif;Arial" w:cs="MS Sans Serif;Arial"/>
          <w:color w:val="000080"/>
          <w:sz w:val="24"/>
          <w:sz w:val="24"/>
          <w:szCs w:val="28"/>
          <w:rtl w:val="true"/>
          <w:lang w:eastAsia="ar-SA"/>
        </w:rPr>
        <w:t xml:space="preserve"> </w:t>
      </w:r>
      <w:r>
        <w:rPr>
          <w:rFonts w:cs="Simplified Arabic" w:ascii="MS Sans Serif;Arial" w:hAnsi="MS Sans Serif;Arial"/>
          <w:color w:val="000080"/>
          <w:sz w:val="24"/>
          <w:szCs w:val="28"/>
          <w:rtl w:val="true"/>
          <w:lang w:eastAsia="ar-SA"/>
        </w:rPr>
        <w:t xml:space="preserve">: </w:t>
      </w:r>
      <w:r>
        <w:rPr>
          <w:rFonts w:ascii="MS Sans Serif;Arial" w:hAnsi="MS Sans Serif;Arial" w:cs="Simplified Arabic"/>
          <w:color w:val="000080"/>
          <w:sz w:val="24"/>
          <w:sz w:val="24"/>
          <w:szCs w:val="28"/>
          <w:rtl w:val="true"/>
          <w:lang w:eastAsia="ar-SA"/>
        </w:rPr>
        <w:t>حاشي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سند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نسائي</w:t>
      </w:r>
    </w:p>
    <w:p>
      <w:pPr>
        <w:pStyle w:val="Normal"/>
        <w:widowControl w:val="false"/>
        <w:pBdr>
          <w:top w:val="double" w:sz="24" w:space="1" w:color="FF0000"/>
          <w:left w:val="double" w:sz="24" w:space="4" w:color="FF0000"/>
          <w:bottom w:val="double" w:sz="24" w:space="1" w:color="FF0000"/>
          <w:right w:val="double" w:sz="24" w:space="4" w:color="FF0000"/>
        </w:pBdr>
        <w:shd w:fill="00FFFF" w:val="clear"/>
        <w:bidi w:val="1"/>
        <w:ind w:left="0" w:right="0" w:hanging="0"/>
        <w:jc w:val="left"/>
        <w:rPr>
          <w:rFonts w:ascii="MS Sans Serif;Arial" w:hAnsi="MS Sans Serif;Arial"/>
          <w:color w:val="000080"/>
          <w:sz w:val="24"/>
          <w:szCs w:val="28"/>
          <w:lang w:eastAsia="ar-SA"/>
        </w:rPr>
      </w:pPr>
      <w:r>
        <w:rPr>
          <w:rFonts w:ascii="MS Sans Serif;Arial" w:hAnsi="MS Sans Serif;Arial" w:cs="Simplified Arabic"/>
          <w:color w:val="000080"/>
          <w:sz w:val="24"/>
          <w:sz w:val="24"/>
          <w:szCs w:val="28"/>
          <w:rtl w:val="true"/>
          <w:lang w:eastAsia="ar-SA"/>
        </w:rPr>
        <w:t>الاس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مختصر</w:t>
      </w:r>
      <w:r>
        <w:rPr>
          <w:rFonts w:ascii="MS Sans Serif;Arial" w:hAnsi="MS Sans Serif;Arial" w:eastAsia="MS Sans Serif;Arial" w:cs="MS Sans Serif;Arial"/>
          <w:color w:val="000080"/>
          <w:sz w:val="24"/>
          <w:sz w:val="24"/>
          <w:szCs w:val="28"/>
          <w:rtl w:val="true"/>
          <w:lang w:eastAsia="ar-SA"/>
        </w:rPr>
        <w:t xml:space="preserve"> </w:t>
      </w:r>
      <w:r>
        <w:rPr>
          <w:rFonts w:cs="Simplified Arabic" w:ascii="MS Sans Serif;Arial" w:hAnsi="MS Sans Serif;Arial"/>
          <w:color w:val="000080"/>
          <w:sz w:val="24"/>
          <w:szCs w:val="28"/>
          <w:rtl w:val="true"/>
          <w:lang w:eastAsia="ar-SA"/>
        </w:rPr>
        <w:t xml:space="preserve">: </w:t>
      </w:r>
      <w:r>
        <w:rPr>
          <w:rFonts w:ascii="MS Sans Serif;Arial" w:hAnsi="MS Sans Serif;Arial" w:cs="Simplified Arabic"/>
          <w:color w:val="000080"/>
          <w:sz w:val="24"/>
          <w:sz w:val="24"/>
          <w:szCs w:val="28"/>
          <w:rtl w:val="true"/>
          <w:lang w:eastAsia="ar-SA"/>
        </w:rPr>
        <w:t>شرح</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نسائ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لسندي</w:t>
      </w:r>
    </w:p>
    <w:p>
      <w:pPr>
        <w:pStyle w:val="Normal"/>
        <w:widowControl w:val="false"/>
        <w:pBdr>
          <w:top w:val="double" w:sz="24" w:space="1" w:color="FF0000"/>
          <w:left w:val="double" w:sz="24" w:space="4" w:color="FF0000"/>
          <w:bottom w:val="double" w:sz="24" w:space="1" w:color="FF0000"/>
          <w:right w:val="double" w:sz="24" w:space="4" w:color="FF0000"/>
        </w:pBdr>
        <w:shd w:fill="00FFFF" w:val="clear"/>
        <w:bidi w:val="1"/>
        <w:ind w:left="0" w:right="0" w:hanging="0"/>
        <w:jc w:val="left"/>
        <w:rPr>
          <w:rFonts w:ascii="MS Sans Serif;Arial" w:hAnsi="MS Sans Serif;Arial"/>
          <w:color w:val="000080"/>
          <w:sz w:val="24"/>
          <w:szCs w:val="28"/>
          <w:lang w:eastAsia="ar-SA"/>
        </w:rPr>
      </w:pPr>
      <w:r>
        <w:rPr>
          <w:rFonts w:ascii="MS Sans Serif;Arial" w:hAnsi="MS Sans Serif;Arial" w:cs="Simplified Arabic"/>
          <w:color w:val="000080"/>
          <w:sz w:val="24"/>
          <w:sz w:val="24"/>
          <w:szCs w:val="28"/>
          <w:rtl w:val="true"/>
          <w:lang w:eastAsia="ar-SA"/>
        </w:rPr>
        <w:t>تصنيف</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كتاب</w:t>
      </w:r>
      <w:r>
        <w:rPr>
          <w:rFonts w:ascii="MS Sans Serif;Arial" w:hAnsi="MS Sans Serif;Arial" w:eastAsia="MS Sans Serif;Arial" w:cs="MS Sans Serif;Arial"/>
          <w:color w:val="000080"/>
          <w:sz w:val="24"/>
          <w:sz w:val="24"/>
          <w:szCs w:val="28"/>
          <w:rtl w:val="true"/>
          <w:lang w:eastAsia="ar-SA"/>
        </w:rPr>
        <w:t xml:space="preserve"> </w:t>
      </w:r>
      <w:r>
        <w:rPr>
          <w:rFonts w:cs="Simplified Arabic" w:ascii="MS Sans Serif;Arial" w:hAnsi="MS Sans Serif;Arial"/>
          <w:color w:val="000080"/>
          <w:sz w:val="24"/>
          <w:szCs w:val="28"/>
          <w:rtl w:val="true"/>
          <w:lang w:eastAsia="ar-SA"/>
        </w:rPr>
        <w:t xml:space="preserve">: </w:t>
      </w:r>
      <w:r>
        <w:rPr>
          <w:rFonts w:ascii="MS Sans Serif;Arial" w:hAnsi="MS Sans Serif;Arial" w:cs="Simplified Arabic"/>
          <w:color w:val="000080"/>
          <w:sz w:val="24"/>
          <w:sz w:val="24"/>
          <w:szCs w:val="28"/>
          <w:rtl w:val="true"/>
          <w:lang w:eastAsia="ar-SA"/>
        </w:rPr>
        <w:t>متن</w:t>
      </w:r>
      <w:r>
        <w:rPr>
          <w:rFonts w:cs="Simplified Arabic" w:ascii="MS Sans Serif;Arial" w:hAnsi="MS Sans Serif;Arial"/>
          <w:color w:val="000080"/>
          <w:sz w:val="24"/>
          <w:szCs w:val="28"/>
          <w:rtl w:val="true"/>
          <w:lang w:eastAsia="ar-SA"/>
        </w:rPr>
        <w:t>/</w:t>
      </w:r>
      <w:r>
        <w:rPr>
          <w:rFonts w:ascii="MS Sans Serif;Arial" w:hAnsi="MS Sans Serif;Arial" w:cs="Simplified Arabic"/>
          <w:color w:val="000080"/>
          <w:sz w:val="24"/>
          <w:sz w:val="24"/>
          <w:szCs w:val="28"/>
          <w:rtl w:val="true"/>
          <w:lang w:eastAsia="ar-SA"/>
        </w:rPr>
        <w:t>شرح</w:t>
      </w:r>
    </w:p>
    <w:p>
      <w:pPr>
        <w:pStyle w:val="Normal"/>
        <w:widowControl w:val="false"/>
        <w:pBdr>
          <w:top w:val="double" w:sz="24" w:space="1" w:color="FF0000"/>
          <w:left w:val="double" w:sz="24" w:space="4" w:color="FF0000"/>
          <w:bottom w:val="double" w:sz="24" w:space="1" w:color="FF0000"/>
          <w:right w:val="double" w:sz="24" w:space="4" w:color="FF0000"/>
        </w:pBdr>
        <w:shd w:fill="00FFFF" w:val="clear"/>
        <w:bidi w:val="1"/>
        <w:ind w:left="0" w:right="0" w:hanging="0"/>
        <w:jc w:val="left"/>
        <w:rPr>
          <w:rFonts w:ascii="MS Sans Serif;Arial" w:hAnsi="MS Sans Serif;Arial" w:cs="Simplified Arabic"/>
          <w:color w:val="000080"/>
          <w:sz w:val="24"/>
          <w:szCs w:val="28"/>
          <w:lang w:eastAsia="ar-SA"/>
        </w:rPr>
      </w:pPr>
      <w:r>
        <w:rPr>
          <w:rFonts w:cs="Simplified Arabic" w:ascii="MS Sans Serif;Arial" w:hAnsi="MS Sans Serif;Arial"/>
          <w:color w:val="000080"/>
          <w:sz w:val="24"/>
          <w:szCs w:val="28"/>
          <w:rtl w:val="true"/>
          <w:lang w:eastAsia="ar-SA"/>
        </w:rPr>
      </w:r>
    </w:p>
    <w:p>
      <w:pPr>
        <w:pStyle w:val="Normal"/>
        <w:widowControl w:val="false"/>
        <w:pBdr>
          <w:top w:val="double" w:sz="24" w:space="1" w:color="FF0000"/>
          <w:left w:val="double" w:sz="24" w:space="4" w:color="FF0000"/>
          <w:bottom w:val="double" w:sz="24" w:space="1" w:color="FF0000"/>
          <w:right w:val="double" w:sz="24" w:space="4" w:color="FF0000"/>
        </w:pBdr>
        <w:shd w:fill="00FFFF" w:val="clear"/>
        <w:bidi w:val="1"/>
        <w:ind w:left="0" w:right="0" w:hanging="0"/>
        <w:jc w:val="left"/>
        <w:rPr>
          <w:rFonts w:ascii="MS Sans Serif;Arial" w:hAnsi="MS Sans Serif;Arial"/>
          <w:color w:val="000080"/>
          <w:sz w:val="24"/>
          <w:szCs w:val="28"/>
          <w:lang w:eastAsia="ar-SA"/>
        </w:rPr>
      </w:pPr>
      <w:r>
        <w:rPr>
          <w:rFonts w:ascii="MS Sans Serif;Arial" w:hAnsi="MS Sans Serif;Arial" w:cs="Simplified Arabic"/>
          <w:color w:val="000080"/>
          <w:sz w:val="24"/>
          <w:sz w:val="24"/>
          <w:szCs w:val="28"/>
          <w:rtl w:val="true"/>
          <w:lang w:eastAsia="ar-SA"/>
        </w:rPr>
        <w:t>اس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مؤلف</w:t>
      </w:r>
      <w:r>
        <w:rPr>
          <w:rFonts w:ascii="MS Sans Serif;Arial" w:hAnsi="MS Sans Serif;Arial" w:eastAsia="MS Sans Serif;Arial" w:cs="MS Sans Serif;Arial"/>
          <w:color w:val="000080"/>
          <w:sz w:val="24"/>
          <w:sz w:val="24"/>
          <w:szCs w:val="28"/>
          <w:rtl w:val="true"/>
          <w:lang w:eastAsia="ar-SA"/>
        </w:rPr>
        <w:t xml:space="preserve"> </w:t>
      </w:r>
      <w:r>
        <w:rPr>
          <w:rFonts w:cs="Simplified Arabic" w:ascii="MS Sans Serif;Arial" w:hAnsi="MS Sans Serif;Arial"/>
          <w:color w:val="000080"/>
          <w:sz w:val="24"/>
          <w:szCs w:val="28"/>
          <w:rtl w:val="true"/>
          <w:lang w:eastAsia="ar-SA"/>
        </w:rPr>
        <w:t xml:space="preserve">: </w:t>
      </w:r>
      <w:r>
        <w:rPr>
          <w:rFonts w:ascii="MS Sans Serif;Arial" w:hAnsi="MS Sans Serif;Arial" w:cs="Simplified Arabic"/>
          <w:color w:val="000080"/>
          <w:sz w:val="24"/>
          <w:sz w:val="24"/>
          <w:szCs w:val="28"/>
          <w:rtl w:val="true"/>
          <w:lang w:eastAsia="ar-SA"/>
        </w:rPr>
        <w:t>نور</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دي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بدالهادي</w:t>
      </w:r>
    </w:p>
    <w:p>
      <w:pPr>
        <w:pStyle w:val="Normal"/>
        <w:widowControl w:val="false"/>
        <w:pBdr>
          <w:top w:val="double" w:sz="24" w:space="1" w:color="FF0000"/>
          <w:left w:val="double" w:sz="24" w:space="4" w:color="FF0000"/>
          <w:bottom w:val="double" w:sz="24" w:space="1" w:color="FF0000"/>
          <w:right w:val="double" w:sz="24" w:space="4" w:color="FF0000"/>
        </w:pBdr>
        <w:shd w:fill="00FFFF" w:val="clear"/>
        <w:bidi w:val="1"/>
        <w:ind w:left="0" w:right="0" w:hanging="0"/>
        <w:jc w:val="left"/>
        <w:rPr>
          <w:rFonts w:ascii="MS Sans Serif;Arial" w:hAnsi="MS Sans Serif;Arial"/>
          <w:color w:val="000080"/>
          <w:sz w:val="24"/>
          <w:szCs w:val="28"/>
          <w:lang w:eastAsia="ar-SA"/>
        </w:rPr>
      </w:pPr>
      <w:r>
        <w:rPr>
          <w:rFonts w:ascii="MS Sans Serif;Arial" w:hAnsi="MS Sans Serif;Arial" w:cs="Simplified Arabic"/>
          <w:color w:val="000080"/>
          <w:sz w:val="24"/>
          <w:sz w:val="24"/>
          <w:szCs w:val="28"/>
          <w:rtl w:val="true"/>
          <w:lang w:eastAsia="ar-SA"/>
        </w:rPr>
        <w:t>الكنية</w:t>
      </w:r>
      <w:r>
        <w:rPr>
          <w:rFonts w:ascii="MS Sans Serif;Arial" w:hAnsi="MS Sans Serif;Arial" w:eastAsia="MS Sans Serif;Arial" w:cs="MS Sans Serif;Arial"/>
          <w:color w:val="000080"/>
          <w:sz w:val="24"/>
          <w:sz w:val="24"/>
          <w:szCs w:val="28"/>
          <w:rtl w:val="true"/>
          <w:lang w:eastAsia="ar-SA"/>
        </w:rPr>
        <w:t xml:space="preserve"> </w:t>
      </w:r>
      <w:r>
        <w:rPr>
          <w:rFonts w:cs="Simplified Arabic" w:ascii="MS Sans Serif;Arial" w:hAnsi="MS Sans Serif;Arial"/>
          <w:color w:val="000080"/>
          <w:sz w:val="24"/>
          <w:szCs w:val="28"/>
          <w:rtl w:val="true"/>
          <w:lang w:eastAsia="ar-SA"/>
        </w:rPr>
        <w:t xml:space="preserve">: </w:t>
      </w:r>
      <w:r>
        <w:rPr>
          <w:rFonts w:ascii="MS Sans Serif;Arial" w:hAnsi="MS Sans Serif;Arial" w:cs="Simplified Arabic"/>
          <w:color w:val="000080"/>
          <w:sz w:val="24"/>
          <w:sz w:val="24"/>
          <w:szCs w:val="28"/>
          <w:rtl w:val="true"/>
          <w:lang w:eastAsia="ar-SA"/>
        </w:rPr>
        <w:t>أبو</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حسن</w:t>
      </w:r>
    </w:p>
    <w:p>
      <w:pPr>
        <w:pStyle w:val="Normal"/>
        <w:widowControl w:val="false"/>
        <w:pBdr>
          <w:top w:val="double" w:sz="24" w:space="1" w:color="FF0000"/>
          <w:left w:val="double" w:sz="24" w:space="4" w:color="FF0000"/>
          <w:bottom w:val="double" w:sz="24" w:space="1" w:color="FF0000"/>
          <w:right w:val="double" w:sz="24" w:space="4" w:color="FF0000"/>
        </w:pBdr>
        <w:shd w:fill="00FFFF" w:val="clear"/>
        <w:bidi w:val="1"/>
        <w:ind w:left="0" w:right="0" w:hanging="0"/>
        <w:jc w:val="left"/>
        <w:rPr>
          <w:rFonts w:ascii="MS Sans Serif;Arial" w:hAnsi="MS Sans Serif;Arial"/>
          <w:color w:val="000080"/>
          <w:sz w:val="24"/>
          <w:szCs w:val="28"/>
          <w:lang w:eastAsia="ar-SA"/>
        </w:rPr>
      </w:pPr>
      <w:r>
        <w:rPr>
          <w:rFonts w:ascii="MS Sans Serif;Arial" w:hAnsi="MS Sans Serif;Arial" w:cs="Simplified Arabic"/>
          <w:color w:val="000080"/>
          <w:sz w:val="24"/>
          <w:sz w:val="24"/>
          <w:szCs w:val="28"/>
          <w:rtl w:val="true"/>
          <w:lang w:eastAsia="ar-SA"/>
        </w:rPr>
        <w:t>اللقب</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النسب</w:t>
      </w:r>
      <w:r>
        <w:rPr>
          <w:rFonts w:ascii="MS Sans Serif;Arial" w:hAnsi="MS Sans Serif;Arial" w:eastAsia="MS Sans Serif;Arial" w:cs="MS Sans Serif;Arial"/>
          <w:color w:val="000080"/>
          <w:sz w:val="24"/>
          <w:sz w:val="24"/>
          <w:szCs w:val="28"/>
          <w:rtl w:val="true"/>
          <w:lang w:eastAsia="ar-SA"/>
        </w:rPr>
        <w:t xml:space="preserve"> </w:t>
      </w:r>
      <w:r>
        <w:rPr>
          <w:rFonts w:cs="Simplified Arabic" w:ascii="MS Sans Serif;Arial" w:hAnsi="MS Sans Serif;Arial"/>
          <w:color w:val="000080"/>
          <w:sz w:val="24"/>
          <w:szCs w:val="28"/>
          <w:rtl w:val="true"/>
          <w:lang w:eastAsia="ar-SA"/>
        </w:rPr>
        <w:t xml:space="preserve">: </w:t>
      </w:r>
      <w:r>
        <w:rPr>
          <w:rFonts w:ascii="MS Sans Serif;Arial" w:hAnsi="MS Sans Serif;Arial" w:cs="Simplified Arabic"/>
          <w:color w:val="000080"/>
          <w:sz w:val="24"/>
          <w:sz w:val="24"/>
          <w:szCs w:val="28"/>
          <w:rtl w:val="true"/>
          <w:lang w:eastAsia="ar-SA"/>
        </w:rPr>
        <w:t>السندي</w:t>
      </w:r>
    </w:p>
    <w:p>
      <w:pPr>
        <w:pStyle w:val="Normal"/>
        <w:widowControl w:val="false"/>
        <w:pBdr>
          <w:top w:val="double" w:sz="24" w:space="1" w:color="FF0000"/>
          <w:left w:val="double" w:sz="24" w:space="4" w:color="FF0000"/>
          <w:bottom w:val="double" w:sz="24" w:space="1" w:color="FF0000"/>
          <w:right w:val="double" w:sz="24" w:space="4" w:color="FF0000"/>
        </w:pBdr>
        <w:shd w:fill="00FFFF" w:val="clear"/>
        <w:bidi w:val="1"/>
        <w:ind w:left="0" w:right="0" w:hanging="0"/>
        <w:jc w:val="left"/>
        <w:rPr>
          <w:rFonts w:ascii="MS Sans Serif;Arial" w:hAnsi="MS Sans Serif;Arial"/>
          <w:color w:val="000080"/>
          <w:sz w:val="24"/>
          <w:szCs w:val="28"/>
          <w:lang w:eastAsia="ar-SA"/>
        </w:rPr>
      </w:pPr>
      <w:r>
        <w:rPr>
          <w:rFonts w:eastAsia="MS Sans Serif;Arial" w:cs="MS Sans Serif;Arial" w:ascii="MS Sans Serif;Arial" w:hAnsi="MS Sans Serif;Arial"/>
          <w:color w:val="000080"/>
          <w:sz w:val="24"/>
          <w:szCs w:val="28"/>
          <w:rtl w:val="true"/>
          <w:lang w:eastAsia="ar-SA"/>
        </w:rPr>
        <w:t xml:space="preserve"> </w:t>
      </w:r>
      <w:r>
        <w:rPr>
          <w:rFonts w:ascii="MS Sans Serif;Arial" w:hAnsi="MS Sans Serif;Arial" w:cs="Simplified Arabic"/>
          <w:color w:val="000080"/>
          <w:sz w:val="24"/>
          <w:sz w:val="24"/>
          <w:szCs w:val="28"/>
          <w:rtl w:val="true"/>
          <w:lang w:eastAsia="ar-SA"/>
        </w:rPr>
        <w:t>ت</w:t>
      </w:r>
      <w:r>
        <w:rPr>
          <w:rFonts w:cs="Simplified Arabic" w:ascii="MS Sans Serif;Arial" w:hAnsi="MS Sans Serif;Arial"/>
          <w:color w:val="000080"/>
          <w:sz w:val="24"/>
          <w:szCs w:val="28"/>
          <w:rtl w:val="true"/>
          <w:lang w:eastAsia="ar-SA"/>
        </w:rPr>
        <w:t xml:space="preserve">. </w:t>
      </w:r>
      <w:r>
        <w:rPr>
          <w:rFonts w:ascii="MS Sans Serif;Arial" w:hAnsi="MS Sans Serif;Arial" w:cs="Simplified Arabic"/>
          <w:color w:val="000080"/>
          <w:sz w:val="24"/>
          <w:sz w:val="24"/>
          <w:szCs w:val="28"/>
          <w:rtl w:val="true"/>
          <w:lang w:eastAsia="ar-SA"/>
        </w:rPr>
        <w:t>الوفاة</w:t>
      </w:r>
      <w:r>
        <w:rPr>
          <w:rFonts w:ascii="MS Sans Serif;Arial" w:hAnsi="MS Sans Serif;Arial" w:eastAsia="MS Sans Serif;Arial" w:cs="MS Sans Serif;Arial"/>
          <w:color w:val="000080"/>
          <w:sz w:val="24"/>
          <w:sz w:val="24"/>
          <w:szCs w:val="28"/>
          <w:rtl w:val="true"/>
          <w:lang w:eastAsia="ar-SA"/>
        </w:rPr>
        <w:t xml:space="preserve"> </w:t>
      </w:r>
      <w:r>
        <w:rPr>
          <w:rFonts w:cs="Simplified Arabic" w:ascii="MS Sans Serif;Arial" w:hAnsi="MS Sans Serif;Arial"/>
          <w:color w:val="000080"/>
          <w:sz w:val="24"/>
          <w:szCs w:val="28"/>
          <w:rtl w:val="true"/>
          <w:lang w:eastAsia="ar-SA"/>
        </w:rPr>
        <w:t xml:space="preserve">: </w:t>
      </w:r>
      <w:r>
        <w:rPr>
          <w:rFonts w:cs="Simplified Arabic" w:ascii="MS Sans Serif;Arial" w:hAnsi="MS Sans Serif;Arial"/>
          <w:color w:val="000080"/>
          <w:sz w:val="24"/>
          <w:szCs w:val="28"/>
          <w:lang w:eastAsia="ar-SA"/>
        </w:rPr>
        <w:t>1138</w:t>
      </w:r>
    </w:p>
    <w:p>
      <w:pPr>
        <w:pStyle w:val="Normal"/>
        <w:widowControl w:val="false"/>
        <w:pBdr>
          <w:top w:val="double" w:sz="24" w:space="1" w:color="FF0000"/>
          <w:left w:val="double" w:sz="24" w:space="4" w:color="FF0000"/>
          <w:bottom w:val="double" w:sz="24" w:space="1" w:color="FF0000"/>
          <w:right w:val="double" w:sz="24" w:space="4" w:color="FF0000"/>
        </w:pBdr>
        <w:shd w:fill="00FFFF" w:val="clear"/>
        <w:bidi w:val="1"/>
        <w:ind w:left="0" w:right="0" w:hanging="0"/>
        <w:jc w:val="left"/>
        <w:rPr>
          <w:rFonts w:ascii="MS Sans Serif;Arial" w:hAnsi="MS Sans Serif;Arial" w:cs="Simplified Arabic"/>
          <w:color w:val="000080"/>
          <w:sz w:val="24"/>
          <w:szCs w:val="28"/>
          <w:lang w:eastAsia="ar-SA"/>
        </w:rPr>
      </w:pPr>
      <w:r>
        <w:rPr>
          <w:rFonts w:cs="Simplified Arabic" w:ascii="MS Sans Serif;Arial" w:hAnsi="MS Sans Serif;Arial"/>
          <w:color w:val="000080"/>
          <w:sz w:val="24"/>
          <w:szCs w:val="28"/>
          <w:rtl w:val="true"/>
          <w:lang w:eastAsia="ar-SA"/>
        </w:rPr>
      </w:r>
    </w:p>
    <w:p>
      <w:pPr>
        <w:pStyle w:val="Normal"/>
        <w:widowControl w:val="false"/>
        <w:pBdr>
          <w:top w:val="double" w:sz="24" w:space="1" w:color="FF0000"/>
          <w:left w:val="double" w:sz="24" w:space="4" w:color="FF0000"/>
          <w:bottom w:val="double" w:sz="24" w:space="1" w:color="FF0000"/>
          <w:right w:val="double" w:sz="24" w:space="4" w:color="FF0000"/>
        </w:pBdr>
        <w:shd w:fill="00FFFF" w:val="clear"/>
        <w:bidi w:val="1"/>
        <w:ind w:left="0" w:right="0" w:hanging="0"/>
        <w:jc w:val="left"/>
        <w:rPr>
          <w:rFonts w:ascii="MS Sans Serif;Arial" w:hAnsi="MS Sans Serif;Arial" w:cs="Simplified Arabic"/>
          <w:color w:val="000080"/>
          <w:sz w:val="24"/>
          <w:szCs w:val="28"/>
          <w:lang w:eastAsia="ar-SA"/>
        </w:rPr>
      </w:pPr>
      <w:r>
        <w:rPr>
          <w:rFonts w:cs="Simplified Arabic" w:ascii="MS Sans Serif;Arial" w:hAnsi="MS Sans Serif;Arial"/>
          <w:color w:val="000080"/>
          <w:sz w:val="24"/>
          <w:szCs w:val="28"/>
          <w:rtl w:val="true"/>
          <w:lang w:eastAsia="ar-SA"/>
        </w:rPr>
      </w:r>
    </w:p>
    <w:p>
      <w:pPr>
        <w:pStyle w:val="Normal"/>
        <w:widowControl w:val="false"/>
        <w:pBdr>
          <w:top w:val="double" w:sz="24" w:space="1" w:color="FF0000"/>
          <w:left w:val="double" w:sz="24" w:space="4" w:color="FF0000"/>
          <w:bottom w:val="double" w:sz="24" w:space="1" w:color="FF0000"/>
          <w:right w:val="double" w:sz="24" w:space="4" w:color="FF0000"/>
        </w:pBdr>
        <w:shd w:fill="00FFFF" w:val="clear"/>
        <w:bidi w:val="1"/>
        <w:ind w:left="0" w:right="0" w:hanging="0"/>
        <w:jc w:val="left"/>
        <w:rPr>
          <w:rFonts w:ascii="MS Sans Serif;Arial" w:hAnsi="MS Sans Serif;Arial"/>
          <w:color w:val="000080"/>
          <w:sz w:val="24"/>
          <w:szCs w:val="28"/>
          <w:lang w:eastAsia="ar-SA"/>
        </w:rPr>
      </w:pPr>
      <w:r>
        <w:rPr>
          <w:rFonts w:ascii="MS Sans Serif;Arial" w:hAnsi="MS Sans Serif;Arial" w:cs="Simplified Arabic"/>
          <w:color w:val="000080"/>
          <w:sz w:val="24"/>
          <w:sz w:val="24"/>
          <w:szCs w:val="28"/>
          <w:rtl w:val="true"/>
          <w:lang w:eastAsia="ar-SA"/>
        </w:rPr>
        <w:t>ملاحظة</w:t>
      </w:r>
      <w:r>
        <w:rPr>
          <w:rFonts w:ascii="MS Sans Serif;Arial" w:hAnsi="MS Sans Serif;Arial" w:eastAsia="MS Sans Serif;Arial" w:cs="MS Sans Serif;Arial"/>
          <w:color w:val="000080"/>
          <w:sz w:val="24"/>
          <w:sz w:val="24"/>
          <w:szCs w:val="28"/>
          <w:rtl w:val="true"/>
          <w:lang w:eastAsia="ar-SA"/>
        </w:rPr>
        <w:t xml:space="preserve"> </w:t>
      </w:r>
      <w:r>
        <w:rPr>
          <w:rFonts w:cs="Simplified Arabic" w:ascii="MS Sans Serif;Arial" w:hAnsi="MS Sans Serif;Arial"/>
          <w:color w:val="000080"/>
          <w:sz w:val="24"/>
          <w:szCs w:val="28"/>
          <w:rtl w:val="true"/>
          <w:lang w:eastAsia="ar-SA"/>
        </w:rPr>
        <w:t xml:space="preserve">: </w:t>
      </w:r>
      <w:r>
        <w:rPr>
          <w:rFonts w:ascii="MS Sans Serif;Arial" w:hAnsi="MS Sans Serif;Arial" w:cs="Simplified Arabic"/>
          <w:color w:val="000080"/>
          <w:sz w:val="24"/>
          <w:sz w:val="24"/>
          <w:szCs w:val="28"/>
          <w:rtl w:val="true"/>
          <w:lang w:eastAsia="ar-SA"/>
        </w:rPr>
        <w:t>حاشي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سن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نسائي</w:t>
      </w:r>
      <w:r>
        <w:rPr>
          <w:rFonts w:ascii="MS Sans Serif;Arial" w:hAnsi="MS Sans Serif;Arial" w:eastAsia="MS Sans Serif;Arial" w:cs="MS Sans Serif;Arial"/>
          <w:color w:val="000080"/>
          <w:sz w:val="24"/>
          <w:sz w:val="24"/>
          <w:szCs w:val="28"/>
          <w:rtl w:val="true"/>
          <w:lang w:eastAsia="ar-SA"/>
        </w:rPr>
        <w:t xml:space="preserve"> </w:t>
      </w:r>
      <w:r>
        <w:rPr>
          <w:rFonts w:cs="Simplified Arabic" w:ascii="MS Sans Serif;Arial" w:hAnsi="MS Sans Serif;Arial"/>
          <w:color w:val="000080"/>
          <w:sz w:val="24"/>
          <w:szCs w:val="28"/>
          <w:rtl w:val="true"/>
          <w:lang w:eastAsia="ar-SA"/>
        </w:rPr>
        <w:t>(</w:t>
      </w:r>
      <w:r>
        <w:rPr>
          <w:rFonts w:ascii="MS Sans Serif;Arial" w:hAnsi="MS Sans Serif;Arial" w:cs="Simplified Arabic"/>
          <w:color w:val="000080"/>
          <w:sz w:val="24"/>
          <w:sz w:val="24"/>
          <w:szCs w:val="28"/>
          <w:rtl w:val="true"/>
          <w:lang w:eastAsia="ar-SA"/>
        </w:rPr>
        <w:t>المجتبى</w:t>
      </w:r>
      <w:r>
        <w:rPr>
          <w:rFonts w:cs="Simplified Arabic" w:ascii="MS Sans Serif;Arial" w:hAnsi="MS Sans Serif;Arial"/>
          <w:color w:val="000080"/>
          <w:sz w:val="24"/>
          <w:szCs w:val="28"/>
          <w:rtl w:val="true"/>
          <w:lang w:eastAsia="ar-SA"/>
        </w:rPr>
        <w:t>)</w:t>
      </w:r>
    </w:p>
    <w:p>
      <w:pPr>
        <w:pStyle w:val="Normal"/>
        <w:widowControl w:val="false"/>
        <w:bidi w:val="1"/>
        <w:ind w:left="0" w:right="0" w:hanging="0"/>
        <w:jc w:val="left"/>
        <w:rPr>
          <w:rFonts w:cs="Simplified Arabic"/>
        </w:rPr>
      </w:pPr>
      <w:r>
        <w:rPr>
          <w:rFonts w:ascii="MS Sans Serif;Arial" w:hAnsi="MS Sans Serif;Arial" w:cs="Simplified Arabic"/>
          <w:color w:val="000080"/>
          <w:sz w:val="24"/>
          <w:sz w:val="24"/>
          <w:szCs w:val="28"/>
          <w:rtl w:val="true"/>
          <w:lang w:eastAsia="ar-SA"/>
        </w:rPr>
        <w:t>تأوي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قول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ز</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ج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يه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ذي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آمنو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إذ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قمت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آي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ريد</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رحم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ل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تعا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تما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ذكر</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كتاب</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طهار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هذ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كتاب</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منزل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اب</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طهار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و</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كتاب</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طهار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غير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تما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أبواب</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مذكور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طهار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داخل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هذ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ترجم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أم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ذكر</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ه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حديث</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أم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راد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ذلك</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تنبي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طهار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تبدأ</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غس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يدي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كم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ذكر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فقهاء</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إنه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دو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بداء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الغس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مذكور</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سن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وضوء</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استدلو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لي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هذ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حديث</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غير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ك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دلال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هذ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حديث</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لي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حث</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ظاهر</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إذ</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سوق</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حديث</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مذكور</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يس</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افاد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بتداء</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وضوء</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غس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يدي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طلق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ل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قيد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وضوء</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كو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عد</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قيا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نو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إذ</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دلال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كو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غس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لوضوء</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يقع</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داءت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إنم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هو</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افاد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نع</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إدخا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يدي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ماء</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إذ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تك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طهارتهم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علوم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و</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إذ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كانت</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نجاستهم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شكوك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قب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غسلهم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ثلاث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ل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دلال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ذلك</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وضوء</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بدأ</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ماذ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نع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باب</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حاديث</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خر</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تد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وضوء</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بدأ</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غس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يدي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لو</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كانت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طاهرتي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جزم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كم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وضوء</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وضوء</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ثل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أم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راد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التبعي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ماء</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مطلوب</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لوضوء</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نبغ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كو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خالي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شبه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نجاس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ضل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تحققه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هذ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قرب</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حديث</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ا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كا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أو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هو</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مشهور</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ي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فقهاء</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الل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تعا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عل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قول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إذ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ستيقظ</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حدك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نوم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ظاهر</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مقصود</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إذ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شك</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حدك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دي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طلق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سواء</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كا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أج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استيقاظ</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نو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و</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أمر</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آخر</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ن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رض</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كلا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جزئ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اقع</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ينه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كثر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يكو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يا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حك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يان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ك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دلال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عق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في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حال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لأحكا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استنباط</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نوط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العل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قالو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يا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سبب</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حديث</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ه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حجاز</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كانو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ستنجو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الحجار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بلاده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حار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إذ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نا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حده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رق</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ل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أم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حال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نو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تطوف</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د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ذلك</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موضع</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نجس</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نهاه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إدخا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د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ماء</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ل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غمس</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التخفيف</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اب</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ضرب</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هو</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مشهور</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يحتم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كو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التشديد</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اب</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تفعي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ل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دخ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ضوئ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فتح</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واو</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ماء</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معد</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لوضوء</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ف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رواي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إناء</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ي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ظرف</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ذ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ماء</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و</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غير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مائعات</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قالو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هو</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نه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دب</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ترك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ساء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ل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فسد</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ماء</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جعل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حمد</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لتحري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قول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حت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غسله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ندب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شهاد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تعلي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قول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أ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حدك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در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ي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اتت</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د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أ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غايت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شك</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نجاس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يدي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الوجوب</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بن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شك</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عند</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حمد</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جوب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ل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بعد</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شارع</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إيجاب</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رفع</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شك</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ف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حديث</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دلال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إنسا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نبغ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احتياط</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اء</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وضوء</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استد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ماء</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قلي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تنجس</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وقوع</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نجاس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ا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تغير</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حد</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وصاف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في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ن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جوز</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كو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نه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احتما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كراه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احتما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نجاس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يجوز</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قا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وضوء</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م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قع</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نجاس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كرو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جاء</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نه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ند</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شك</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نجاس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تحرز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وقوع</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هذ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كراه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تقدير</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نجاس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أيض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مك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كو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نه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ناء</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حتما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تغير</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ماء</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م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يد</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نجاس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تنجس</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م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ل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ن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تنجس</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ماء</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وقوع</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نجاس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طلق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الل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تعا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عل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يؤخذ</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هذ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حديث</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نجاس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غير</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مرئي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غس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حله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ازالته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ثلاث</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رات</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إذ</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شرع</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ثلاث</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رات</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ند</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توهمه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أج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زالته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عل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زالته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تتوقف</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ذلك</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ل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كو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مر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احد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إذ</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بعد</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زالته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ند</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تحققه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مر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يشرع</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ند</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توهمه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ثلاث</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رات</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ازالته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الل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تعا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عل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قوله</w:t>
      </w:r>
      <w:r>
        <w:rPr>
          <w:rFonts w:ascii="MS Sans Serif;Arial" w:hAnsi="MS Sans Serif;Arial" w:eastAsia="MS Sans Serif;Arial" w:cs="MS Sans Serif;Arial"/>
          <w:color w:val="000080"/>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80"/>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يشو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سوا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الص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سن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سوا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ر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3</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ت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تن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ع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وا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فتع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سن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م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ط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وا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أع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تقد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توح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همز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اك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خار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تقد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همز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ضمو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اك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مز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خ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إن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ختلف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و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تقا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خا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رو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رج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ك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و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ascii="MS Sans Serif;Arial" w:hAnsi="MS Sans Serif;Arial" w:cs="Simplified Arabic"/>
          <w:color w:val="000080"/>
          <w:sz w:val="24"/>
          <w:sz w:val="24"/>
          <w:szCs w:val="28"/>
          <w:rtl w:val="true"/>
          <w:lang w:eastAsia="ar-SA"/>
        </w:rPr>
        <w:t>علي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سل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إذ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جع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سواك</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طرف</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لسا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ستاك</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وق</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اب</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ه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ستاك</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اما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حضر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رعيت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كأن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شار</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خصوص</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ترجم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الاما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استياك</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حضر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غير</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نبغ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كو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خصوص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م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كو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ذاك</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ستقذر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ن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كون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إمام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نحو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الل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تعا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عل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قوله</w:t>
      </w:r>
      <w:r>
        <w:rPr>
          <w:rFonts w:ascii="MS Sans Serif;Arial" w:hAnsi="MS Sans Serif;Arial" w:eastAsia="MS Sans Serif;Arial" w:cs="MS Sans Serif;Arial"/>
          <w:color w:val="000080"/>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80"/>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سأ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ل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ع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م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عتذا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خول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ون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طل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ح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ف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وا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ابت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ح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ف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ص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رتفع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وض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وا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حت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مطه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ف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س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غت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ش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ط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وا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ظ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طها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ظا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وو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ج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عتب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شب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وا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ع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سن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و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طها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ظاف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رض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ر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عتب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عما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ب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طه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رض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ص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ا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ط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ف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قي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صدر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ب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طها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ر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ض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ض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ته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ناس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سوا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ع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ف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وا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تع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ع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د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ض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ف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ص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ا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ا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ص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نبغ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ه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طه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رض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را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ط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يتأ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قص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رغي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ع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وا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بح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اء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همل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فتوح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اء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حد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اك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كثر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غ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كر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ل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خب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رغي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نز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أك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ب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كر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ابق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منز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كر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تأك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يع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كثرت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وا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تض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لب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يجا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خفيف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ف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أك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د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أن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د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ثي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نكا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7</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ل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ش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و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ش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نتف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وج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مشق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ه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مرت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يج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ند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اب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ل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ط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آيج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سوا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ستعما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وا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آ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ط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د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ف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ل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ن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يج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وا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ز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شق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لز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ن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ؤخ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صن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ر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ف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صن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نبا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قي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يق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جي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د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8</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قا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سوا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ف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خ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ت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ك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وا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ع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قط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وح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شتغا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اف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9</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الفط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ط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لق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ه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دي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ختا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أنب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كأ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ب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طر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ش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ط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د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فه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د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تب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ستحد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ع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ا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ا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واي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ا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خت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ث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حمل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غي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3</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ف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ه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ريقت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قتد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سنت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هتد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دي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رو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س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ع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و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غلي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تش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بغ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ه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وق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حد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ف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ربع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كث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Simplified Arabic" w:hAnsi="Simplified Arabic" w:cs="MS Sans Serif;Arial"/>
          <w:sz w:val="29"/>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cs="Simplified Arabic" w:ascii="MS Sans Serif;Arial" w:hAnsi="MS Sans Serif;Arial"/>
          <w:color w:val="000000"/>
          <w:sz w:val="24"/>
          <w:szCs w:val="28"/>
          <w:rtl w:val="true"/>
          <w:lang w:eastAsia="ar-SA"/>
        </w:rPr>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5</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أحف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وا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عف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ح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شه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ط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همز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ف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ار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فو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حف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أ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ع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فو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ع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عفي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غت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و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مز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ح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فص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ح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ف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حف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ح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ف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تقص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ي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قتضا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طل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بالغ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ز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ذه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ه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ذه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ا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بد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ط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خت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وو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وو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ف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معنا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زيل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ف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ال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لك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ه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دي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ح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أخ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ه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دي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مرج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خت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عف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ح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وفي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لشوا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نه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ص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صن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عاج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شع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ث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ف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ا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ذ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ر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اصلا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ج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فس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ذه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ف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ه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ت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صد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جه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تعريف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عه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ارج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خ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ه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ري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ائ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ابع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وض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غو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لخل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ئت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ا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8</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باط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باط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خف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وح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وض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م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ر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أوسا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ن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ناز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ناس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فس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ضافت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ضا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ختصا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باح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حت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ذ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ابت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ريح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ل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فتق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د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ع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ئش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ي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سب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ع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ين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سب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تخم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تحقي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تنح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بعد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دعا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لست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ظ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غي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9</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خ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ل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خ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خل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ض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ض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ج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ب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ب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خبائ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بيث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ياط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ناث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إس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ب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خف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حينئ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خبائ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فو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ش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ياط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ناث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عو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صحا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0</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حيح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ف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ش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نا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لد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يع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راي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اء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نا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ح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و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ل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ف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ه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غ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ا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راي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ه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ب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ثق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رأ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ل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ي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طل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م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حر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إطل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ف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ومئ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ن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يو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ؤي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ا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صن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ذك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حاو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مائ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سئ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ختل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حتر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تقب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ستدب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يو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و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و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رق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ذ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اح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شر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اح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غ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قض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جت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ط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ه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دي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م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قص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رش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ه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قب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ب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دبا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ختل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س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ل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ل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أخذ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ظ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ظ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ف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س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ب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ب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وح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رتق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عد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ت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غي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فص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اضا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جاز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عتب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ضا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فص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تع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ك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ب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لك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بن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ث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ب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وح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س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س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ح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ت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قد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ست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تدب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قب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خص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لمان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خصو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ن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غي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ضرو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ن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دم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بي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و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بع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ؤ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ص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ص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تفاق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رف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ث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بي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و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حا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ك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ا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رف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ش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تح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س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4</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د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فه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ن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ج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نئ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خ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يم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ئ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ج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ج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أو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9</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ب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ئ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عت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ئ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ؤي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رم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ف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دث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ب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ئ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ع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و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ب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لس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ت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لس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ا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ذي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ئ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اد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د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عت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لاف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م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بن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ئش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ئ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حا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د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عد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ئ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ل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ضرو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بي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و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ج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ترجي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ذي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ئش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ريك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اض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تك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س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ف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رم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ئش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ص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ح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صحي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ب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ساه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صحي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رو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ر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يخ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ل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خار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شري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كل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شهاد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حتجاج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صن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ش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و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و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ئش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ل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حوا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دث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ئ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صدقو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عل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ذي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ا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ا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صحر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ر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شك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ص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30</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كهيئ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رق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يئ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رق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ك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بتد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درق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د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ر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همل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فتوح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ر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ل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ش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ص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وضع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ع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ئ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تقب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ائ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افق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نه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رو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صاح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سرائ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ه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رو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ين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وبخ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د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صح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ي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ح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ع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نظ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واي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ج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ؤم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جب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آ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خالف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دت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اهل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ان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ري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ه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ب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أ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ست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م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وو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ره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زعم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ها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ج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تض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ست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لو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ئ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واي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جب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ع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ع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ص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اح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سرائ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س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تست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اح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سرائ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رف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ص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31</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ب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ش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حتر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تنز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اك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ا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جن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حر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مش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مي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ق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ص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ضر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ب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مصاح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عد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مش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مي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شيع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ع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سي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همل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وز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ع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ري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و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ثن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ائ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غر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أس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ب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إسن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حي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ع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ذ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ف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ع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ع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ف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ا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ذو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ذ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يبس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ن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حت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ا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وح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س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ود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ب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طب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ح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خف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برك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سبي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ط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طو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شج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غي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رك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ل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لاو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رآ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ؤي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ح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وص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خصو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كي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كي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مي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رقيق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تص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رقيق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اف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يد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ختل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بط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يدا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خ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وي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تجر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ع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ا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سف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ش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ط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جتمع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عو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أ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حف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خل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نئ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ش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ف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ق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حف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جمع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اه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جه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ن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ص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جه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يد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ن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ق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ر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ح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ت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ث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جن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ص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ن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تع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شك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خل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يد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ج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د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عتبا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أجز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رتف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شك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جه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ارض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لائك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دخ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ت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كث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ط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كث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الب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نا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ث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جاس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خل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د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جاس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نخنث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ون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ا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ث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ه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نث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سترخ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ضائ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و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ف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من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ص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تض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جأ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تم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ص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ص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ج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ا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ع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وص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ا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كت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س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وص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خت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لم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تا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ص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34</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ت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ب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رج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ص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علم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ع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م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ت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ب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رج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ثب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ر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ب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ت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نفا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م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ن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ح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تف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هو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سب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فس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ؤ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اح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ح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صو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بتد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خب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ق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ؤ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ب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راه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ن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ح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ا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صيغ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تأن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راع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ب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36</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ب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غف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ز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غف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تح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ش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ص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وض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حم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ط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غت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غت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كثي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و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صا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ج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ؤد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طر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يط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أفك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ديئ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ا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سو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ظ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غال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ق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ح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ر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تق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ف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لبالو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ه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37</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ف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أديب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آت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تأخ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أدي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حت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يا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خ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يا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س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ختل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أدي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غي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38</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ض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صغ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نف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اك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ش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تطي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تنج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0</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إن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ال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ال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تا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طلق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با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تح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ذك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مه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د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ل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نس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ثي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تح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ي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جل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ظ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ثلاث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ج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طل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نق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يت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صل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الب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ثلاث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ج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نق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الب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ر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ش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ظ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ا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ه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ط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ظ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ب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حت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ظ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ا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تف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لويث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غي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أو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ج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شرك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هز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راء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ل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مدو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ع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ج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ن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حا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رئ</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راء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ك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راه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ح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ع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ص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ال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يئ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ع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حد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تض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مز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جلس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يئ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لو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ع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ي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و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لم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سل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ك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ش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هز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ق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هد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ك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وا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ف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لم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هزائ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خ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و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خ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ش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ش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ائ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ج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تهز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ح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واج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ن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رج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ق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ع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بب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استهز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سب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لم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صرح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عد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ي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س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ق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ر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فضي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ب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استهز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سب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ضا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تقب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ج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جو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م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سل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ك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يتأ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ق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لاث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نق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د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طل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ختل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ذاه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أق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نق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يت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طلوب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يع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2</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بي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ف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ص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سح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بي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ب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ح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يع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بي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ع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حي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ت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ي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قط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سح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بي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س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رو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آ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إن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رو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ب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ح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ائ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م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طمئ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شت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ف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ا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نس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ه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س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ع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تي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ا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ك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ج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دو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نجاست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س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صن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طع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بو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غ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ظ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كتف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جر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ع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الث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حج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ض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ز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طل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طل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ع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حض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ال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كتفائ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ل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ع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الث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ل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ال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م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وث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ج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ل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م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ئت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رجا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ق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ثب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د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كتف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ثن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رو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لز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خص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رو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لز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ثل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يتأ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3</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جمر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عم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حج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غ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استن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خر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ي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كف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ش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صن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ا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أوت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طلاق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ش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كتف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وا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ط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ق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واي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ي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تض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نق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وا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ر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ط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جز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جز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ف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ف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يئ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غ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رج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ضم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إ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ق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فه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سي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حو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قا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داو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همز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ل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6</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ع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حس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كتف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أحج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و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7</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نف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بان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ه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أدي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إر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بالغ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ظا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ف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ص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خا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خ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دئ</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ح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ائح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ريه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تقذ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ر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م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د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دخ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و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م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د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خرا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تمي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فائ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ناس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ل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فص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م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مس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تن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قص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م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ر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تعم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م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ديئ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9</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ويست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ب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اه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تن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ابق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ريح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تقب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ض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ج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ختل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بار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و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و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ث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تقب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تن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ع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ض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ج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ال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ي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س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ظه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ر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نع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ل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0</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د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أ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بالغ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نظيف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إز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رائح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ريه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هو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ش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صو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ر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و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ري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رجي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ائ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ري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ظ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ريك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وس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حف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حيح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ب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م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ر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ب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ري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يع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براه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طريق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يع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وق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ح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نج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وق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جاس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2</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و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و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نتا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رد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نو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و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ط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طري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ي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ح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جب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ر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طا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ؤ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ب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ج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سؤال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جوا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يا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نج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وق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جاس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ب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ز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ري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س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ل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ري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أ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ق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س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رب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رب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شيئ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ندف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و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ه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ب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فع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فس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ضع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م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ر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و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ن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تح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قد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نج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نج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ؤك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طل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ج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ا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غي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3</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زرمو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س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ا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عد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طع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ر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قط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زر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ص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صن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ج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ل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ختل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نج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ختلا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لز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كثي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نجاس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ز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ل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ز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نج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ختلا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ج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جو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دف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ائح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تطه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ج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هار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جف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طها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جف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علمائ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نف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قو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لي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ا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ن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ست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ل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ج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ان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جو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ر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ر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جاس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زي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ر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جاس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تنجس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افع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الث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م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خو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شرب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ظاه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جز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ح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سف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جز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ستق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كا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جز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ح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ث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ذ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ا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اه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ق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تق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جز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اه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ص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ؤد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جاس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ؤد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ها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يتأ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6</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فتنا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لسنت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م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راد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ناولو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يدي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م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هريق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همز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ه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تح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ب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حقي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ل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طل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ت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صر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غ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ثت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بي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د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ض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يوط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سن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ع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لي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ري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ج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بعو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ق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بلي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ضو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غيب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ط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بعوث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أمور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ث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ه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ه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ر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سر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حت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شا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نت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رج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ن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آ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نز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ع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صل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لأنب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7</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ائ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وض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رف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وض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وو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ش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تأن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بي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ب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تا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عما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غتس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حو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ع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اق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مر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طب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ل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تقذ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ع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طوف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بول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ط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خب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نش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طش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ه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مبالغ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ها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ف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طه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أق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ط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وض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ظائ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آ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ل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يتت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طا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و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سرو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ن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و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ح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ؤال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شع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فر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ح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غي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ج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تح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تفص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ت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ع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طن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و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شا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ش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ك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60</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سك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نيه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ما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ي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سكو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ر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رآ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ه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سكو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قيق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ا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أ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ؤ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كوت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ما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طايا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فع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علت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ص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طا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مطل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ف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وفي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علت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طا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طل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غف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ق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تش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هر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ت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آك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ثل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و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طهر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غف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ن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ت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و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ح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ألط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خطا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و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ؤد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هن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ز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نزلت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ستع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حو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برد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تع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طف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ب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م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ح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طه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اص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سلا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آل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شب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رع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ف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آل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ف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رع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س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تعا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أخ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صن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ر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62</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وأكر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ز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زا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ض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يغس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ب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ق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بع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م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ض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ص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صب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ص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ص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عط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د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د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تا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عتب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كل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لابس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غ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عل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د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ضا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د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ك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ل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أخ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تذ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سو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ري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او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ثلا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او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خل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و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ار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64</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ل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ل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ط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سا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يرق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ؤخ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نج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تطه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ج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عب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ؤخ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ه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د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هو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تض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نج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نج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واسط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نج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66</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تاب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ب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ذك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فا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صح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عمش</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و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جو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سن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ف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إراق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ري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ط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ري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فوع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ر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د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فع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ظ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صحي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قو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راق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م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ير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ري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قوف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إسنا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حي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ر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ارقط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غي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67</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ت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ل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ب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س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فرو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عف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مري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ر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ام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ص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رف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ام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زي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ب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عف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د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سل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س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ام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68</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مي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كث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ئ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سكب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ت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أن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اك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ب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يغ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ك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ل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ضوء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ا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شرب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راد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رع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أصغ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س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ج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ص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ج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ؤن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شر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ج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ص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ج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تح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ذك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تا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ذك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أو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ج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ل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ن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واف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شا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طهار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ثي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خ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جاست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دف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غي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راه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ؤ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ا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كراه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ع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ع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ؤ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بي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و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ستع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ح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صح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ني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الفو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ال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سؤ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ه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ها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س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بل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نبغ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فع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بتد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حذ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ب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رس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بل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ج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ترض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ها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س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تنب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ه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س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ه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صيغ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ث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هيان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فظ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شك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ه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طي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ص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جو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ف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تل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س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تك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خاط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ح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ج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ذ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ط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ر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نج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مثال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ه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ج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رج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ضم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ؤد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ط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ل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دبا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70</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أتعر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ر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ظ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ظ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ح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ح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أسن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ضع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بي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تأن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إظه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و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وضئ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ذك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تغلي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جتم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ج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زوج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حار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ستدل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و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ع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ض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ؤد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را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أ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ك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ستع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ض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آ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ؤخ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ر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آت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ج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كو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ش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ه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ط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تش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كي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رو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م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مل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نس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د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كاك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أناس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بد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ي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دغام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75</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ان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ع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فرد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و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صد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و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تدل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جر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ب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ه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وا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لق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كلف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تحق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ؤد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وق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واق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شه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خلاف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ج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س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تا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ي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نس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ار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ج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رع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د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ا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ج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رع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رجع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ح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عتب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ع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تحق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رع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ص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تب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م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ع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ش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لز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وج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رع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حق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طل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ع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ق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وم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لز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وج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باح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حرم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رع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ع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ع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رع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ص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عباد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وق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ثب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ب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تخصي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ع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أفع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رع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ود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ه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ار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ي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تق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ح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ها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بد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تحقق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م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رع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أحس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و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إثب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ب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و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فاع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طلق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حا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ب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ا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و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ك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ثب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طل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ج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ب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جمع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ب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تفق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و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وق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طلق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ث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ز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طلق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وق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و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شترا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باد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و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ر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اض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يضاو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ر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صابي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قه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غير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و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إن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مرئ</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و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وا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جر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تفري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ف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أب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خصي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رع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قتض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ط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ص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اض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غ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ص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شرع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و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ل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ح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بتغ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و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متث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م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مو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غو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حس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طبق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قسي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جر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ع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فع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ختيار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وج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قص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اع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فا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إن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مرئ</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و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فا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ي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و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ج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فع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س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س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ي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ش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جز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س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واب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قاب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ا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س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ا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يح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سب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تعد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ز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تعدد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مرئ</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مرئ</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واي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ض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ثب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ز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نك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ار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تف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م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ك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ثب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ص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م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م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ف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ف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فري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جر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ش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هو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جر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س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صد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جر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لي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ج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ثواب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ي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فص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نا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ش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ذك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صحي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خار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76</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وحا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ح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ضر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وا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ح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تقد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ا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ه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ب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جو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س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تح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جر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ت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ثن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س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س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ف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برك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ق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ط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ه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ط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ص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جب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ل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صف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برك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زي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كث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رف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خب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رك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ق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فع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ه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عتراف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م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ظها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نع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قص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و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ف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78</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توضؤ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تبرك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بتدئ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ئل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ف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جر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ر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فظ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د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طل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شه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ئ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سنا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ك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وضؤ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وضؤ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ص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و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آ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آبتد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وضؤ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ضوء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اشئ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ش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ص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تلز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ص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ن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كب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بب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توض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ب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خب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س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يا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كتف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81</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توض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لاث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لاث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طلاق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ثل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طل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عض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لاث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س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ائ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ف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تدل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82</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فقر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هر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ص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ر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ض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ض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ص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أع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ع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ري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اح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طيح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ز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لد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ط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د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آ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اصي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يئ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اص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ش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ما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وك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ه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قط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ص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لا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ال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لاث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د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اط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ل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ف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خصي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د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كأن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ذ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مار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84</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مر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أفر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ظاه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حت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فري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خت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قه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فري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أس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لاث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ج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حقق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قتض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د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د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فس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ف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سوس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ت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م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كل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ف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ع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رت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و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خصو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خصو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و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ع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م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ص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ا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تجرد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واغ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ن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أ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ه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ف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م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غائ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ثي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حا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تض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غف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غائ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شروط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ط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سوس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م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ر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غف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ن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يع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تنث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تنش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دخ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ف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ذ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ري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ف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ستنث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را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ريح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إعا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غي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خرا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ذ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نق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ج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ف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يط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ب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يشو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تنث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حري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ث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ن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تنش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ستنث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قي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فع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ب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سب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كم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ال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زي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رو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يف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تثل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د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طو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ال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تنش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ط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ي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ضمض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صحح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قتص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ص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ؤ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و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سب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ج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عت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ق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ن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يف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تمام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قص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ائ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ح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ص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ط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فظ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ؤ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ري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ح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ه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90</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فليستنث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لا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مثا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ند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د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اهر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وج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يشو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ن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وربشت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قص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ن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ت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بط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ق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ما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ب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يط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قيق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اف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و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ل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قص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تنث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ز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ثا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جاز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ع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ب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رطو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ذر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واف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يط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يش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ذ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صل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بيتوت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يط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نبغ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إنس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نظي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91</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ه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ضوء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إشا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م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ع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قتص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او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92</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فدع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طه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ل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فس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علم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عل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ع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أ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طس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ط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م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تح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ح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تح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ح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صري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وح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ي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حذ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ز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قيم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قا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كف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همز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ط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ع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رفط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ط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ع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تف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فا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خطئ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ع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لترم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ا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حم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صن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حم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95</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م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م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اق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ابد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ا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ال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حس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ب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س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ض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ا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وضع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ل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رب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قري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تفس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دل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تعقي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بد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أ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داء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جه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شهور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ناد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و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ف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ت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جه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ئ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ا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ص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ا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حت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ؤك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ث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فسد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اول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عط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عجب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ئ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ت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عد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ا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حا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ئ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خصو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ض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مز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بغ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ئ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نه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ح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و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تنز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ي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بي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و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وضوئ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ا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ضوئ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ش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ط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ضوئ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96</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قا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نق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ثلا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صري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واي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ابق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صن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ر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حت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راع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حت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ا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نب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قص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نق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ثل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خال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قوا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ص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وج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ج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قو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قه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97</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فق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د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س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يع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مس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تم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ع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ع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ث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مس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توع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ال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تيع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او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م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ح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ظ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و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يج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99</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د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ط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او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ب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ص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ز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راو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ذ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ب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ب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س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رأس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رف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ه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00</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د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بق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نس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ا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ز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ي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ت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كاتب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ح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كاتب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ب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كات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ب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ر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ع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بد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قرب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ئش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و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خ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ب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يد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قربائ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01</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ر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ح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ص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م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ك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ال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غرو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ل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و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و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راء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غت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ر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ص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ح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د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تأك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تأس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ص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غت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ال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غتر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تو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مص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م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ضم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ق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اغتر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سباح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باح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سبح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صب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به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م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ش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سبي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سلام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ضعو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ب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ل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كرو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03</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خرج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طا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رج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طا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لآ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ض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عه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قري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تأخ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ك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م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طا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رج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ما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ائ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عض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مل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طا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غائ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صن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ح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خ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ذن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ذن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أ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رو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طا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س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أ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س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شه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ئ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ذن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أ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ماد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رد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ف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قو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إسنا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ائ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ع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طر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دي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فوع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تقو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فع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خ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ضع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تدل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صن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ج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و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دقي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ظ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ح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اف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ائ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خ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طا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ض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خ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ائ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طا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خم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ما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غط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أس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أ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غط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أ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خما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عتذ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مس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ما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ب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آح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ا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ت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ت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وج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أ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س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ما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م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أ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ك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جو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ما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غي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قيق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ف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أ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ؤي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م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م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ست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أ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أس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ذا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م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فو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أ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ثي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ك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ب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م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ما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و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صغ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لخم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ت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ز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ئ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07</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فمس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اصي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مام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افع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جو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آستيع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ما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ح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ا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ما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طلق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ب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ها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خل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س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طه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ض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ر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ش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راع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ألقا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خرا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اخ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09</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فبر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حاج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ر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اس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م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ص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ا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م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10</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و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عق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ؤ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عق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صاح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ق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ق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س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ح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سأ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ر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ق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خت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عذ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س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ا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وض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عق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ن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ا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سامح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جل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ج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ث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عقاب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ق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صن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نيع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لو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ث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باق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يا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ساس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باق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سبغ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ه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تسامح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لنجاس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قاب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لز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طل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جل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و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دم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تع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طل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مس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توع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اط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از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مر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ختار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زم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يعا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و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ع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ترك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ض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حتما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بطلا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اتف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12</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ط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شا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حافظ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يا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طه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نع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ب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ع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رج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سري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ع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14</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وخل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صاب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بالغ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نظ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طلاق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ش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صاب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د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رجلين</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ascii="MS Sans Serif;Arial" w:hAnsi="MS Sans Serif;Arial" w:cs="Simplified Arabic"/>
          <w:color w:val="000080"/>
          <w:sz w:val="24"/>
          <w:sz w:val="24"/>
          <w:szCs w:val="28"/>
          <w:rtl w:val="true"/>
          <w:lang w:eastAsia="ar-SA"/>
        </w:rPr>
        <w:t>باب</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حد</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غس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ذكر</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حديث</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ثما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دا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يد</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مرفق</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الرج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ى</w:t>
      </w:r>
      <w:r>
        <w:rPr>
          <w:rFonts w:ascii="MS Sans Serif;Arial" w:hAnsi="MS Sans Serif;Arial" w:eastAsia="MS Sans Serif;Arial" w:cs="MS Sans Serif;Arial"/>
          <w:color w:val="000080"/>
          <w:sz w:val="24"/>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80"/>
          <w:sz w:val="24"/>
          <w:szCs w:val="28"/>
          <w:rtl w:val="true"/>
          <w:lang w:eastAsia="ar-SA"/>
        </w:rPr>
        <w:t xml:space="preserve">  </w:t>
      </w:r>
    </w:p>
    <w:p>
      <w:pPr>
        <w:pStyle w:val="Normal"/>
        <w:widowControl w:val="false"/>
        <w:bidi w:val="1"/>
        <w:ind w:left="0" w:right="0" w:hanging="0"/>
        <w:jc w:val="left"/>
        <w:rPr>
          <w:rFonts w:cs="Simplified Arabic"/>
        </w:rPr>
      </w:pPr>
      <w:r>
        <w:rPr>
          <w:rFonts w:ascii="MS Sans Serif;Arial" w:hAnsi="MS Sans Serif;Arial" w:cs="Simplified Arabic"/>
          <w:color w:val="000080"/>
          <w:sz w:val="24"/>
          <w:sz w:val="24"/>
          <w:szCs w:val="28"/>
          <w:rtl w:val="true"/>
          <w:lang w:eastAsia="ar-SA"/>
        </w:rPr>
        <w:t>الكعب</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و</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دا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غس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ثلث</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دو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مسح</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اب</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وضوء</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نع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راد</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الضوء</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غس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رج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إن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متعارف</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وضوء</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دو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مسح</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قول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نع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قت</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بس</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نع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إذ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كا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إنسا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ابس</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نعلي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رجلي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جب</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لي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غس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رجلي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ل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جوز</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اكتفاء</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المسح</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نعلي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كم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خفي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قول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سبتي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كسر</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همل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سكو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وحد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عده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ثنا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وقي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نسب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سبت</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المراد</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ت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شعر</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ه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السبت</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هو</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حلق</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معن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توضأ</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ه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توضأ</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حا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بسه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المتبادر</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ن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ن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توضأ</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وضوء</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معتاد</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حا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بسه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استد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مصنف</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غس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رجلي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دو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مسح</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لو</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كا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وضوء</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حا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بسه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وج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معتاد</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ذكر</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الل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تعا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عل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قول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يسير</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قلي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المراد</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ن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سل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عد</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نزو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ائد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رأ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نب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ص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ل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تعا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لي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سل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مسح</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خفي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حا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إسلام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عل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مسح</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حك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اق</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ن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نسوخ</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مائد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كم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زعم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قو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لذلك</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عجبه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حديث</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جرير</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ك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تأخر</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إسلام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عد</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نزو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ائد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ال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زؤيت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قب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نزو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ائد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كف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مطلوب</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تأخر</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إسلا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قتض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تأخر</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رؤي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ق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حديث</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جرير</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خبار</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آحاد</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ل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عارض</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قرآ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غير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حاديث</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باب</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جوز</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كو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قب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نزو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ائد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ل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دلال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ه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قاء</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حك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عد</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نزوله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قا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قرآ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حتم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مسح</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قراء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جر</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حم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سح</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خفي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توفيق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ي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أدل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و</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قا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تواتر</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د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نسخ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عم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صحاب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عد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ص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ل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تعا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لي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سل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إ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كثير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نه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ملو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مثل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كف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فاد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تواتر</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نسخ</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نص</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الل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تعا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عل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قوله</w:t>
      </w:r>
      <w:r>
        <w:rPr>
          <w:rFonts w:ascii="MS Sans Serif;Arial" w:hAnsi="MS Sans Serif;Arial" w:eastAsia="MS Sans Serif;Arial" w:cs="MS Sans Serif;Arial"/>
          <w:color w:val="000080"/>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80"/>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25</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تخل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غي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صيغ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26</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نز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فاف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اه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عتب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ب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27</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ن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نز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ن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استث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قط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ائ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د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ن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استث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ت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29</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ائ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بغ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ه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رش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ائ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جوا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ت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ب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ف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سف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ض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ف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ئش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ض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باح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رخص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يج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30</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د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حد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ت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مس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ض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جل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ح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يا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31</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يتوض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ت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كث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حت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و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سب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طل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ع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طل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لاف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ابت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اق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ص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و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تعد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ي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و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حت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ا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ض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زئ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ا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ا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د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ج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ند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ق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ضا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ع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د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ش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طو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صح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فع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تا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ب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ع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يا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ع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صهب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يب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ل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زو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ؤ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سوي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د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عل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ت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ت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ف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حت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ئ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غي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ف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سا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ل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ض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تن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وض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وض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ش</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تن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دف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وس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يط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ه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ؤخ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يا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را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37</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وأخ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ض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ضوئ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اه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را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حت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تع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أخ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آت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بتد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بق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ركز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رز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سخ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ك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ا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نز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ن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ص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ق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م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ا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ر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نز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ر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ت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ض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ضوء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ا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تع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ها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تع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صو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م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ون</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ascii="MS Sans Serif;Arial" w:hAnsi="MS Sans Serif;Arial" w:cs="Simplified Arabic"/>
          <w:color w:val="000080"/>
          <w:sz w:val="24"/>
          <w:sz w:val="24"/>
          <w:szCs w:val="28"/>
          <w:rtl w:val="true"/>
          <w:lang w:eastAsia="ar-SA"/>
        </w:rPr>
        <w:t>الأص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هو</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عمو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اب</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رض</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وضوء</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مفروض</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وضوء</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الاضاف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ياني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و</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وضوء</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مفروض</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الاضاف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إضاف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صف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موصوف</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ند</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جوزه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قوله</w:t>
      </w:r>
      <w:r>
        <w:rPr>
          <w:rFonts w:ascii="MS Sans Serif;Arial" w:hAnsi="MS Sans Serif;Arial" w:eastAsia="MS Sans Serif;Arial" w:cs="MS Sans Serif;Arial"/>
          <w:color w:val="000080"/>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80"/>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39</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ضا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ثوا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ع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ب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ثي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ه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طه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ه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فتح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ر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ط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ه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و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جه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ه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لتبس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ش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غا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طه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لابس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غا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ه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ه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م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ط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غا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ا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ل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ص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يا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ف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ط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يا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حر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غ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صن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ح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فترا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نوقش</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ل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طل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وق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لال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تف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ح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ه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ل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تف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ب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قب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ح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لز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تف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خ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تف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ع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تف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ب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اض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بو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ح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ب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آب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ب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ح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طل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ب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و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ح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ه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أرا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لاث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لاث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ع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ص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ف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ر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خار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قو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د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د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زي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تح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ح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لاث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ب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تيع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ح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تق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جمي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أ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د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ته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ي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ق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حقق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جو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ر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س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اع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د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ر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عد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دو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ظ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فس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قص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و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41</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فإ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يجاب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دب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ؤكد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دب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أك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صو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نز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نز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كرو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طلق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راه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خصو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نز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ز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نث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ك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نزي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ب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راه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ط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ستبد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د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كو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غ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با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خ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بغ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حم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راه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جي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لص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ر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ستعما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رش</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با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43</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ب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مح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طا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غف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محو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ت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فظ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ح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لي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فرا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رج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از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با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تما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تطو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تثل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د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كا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ك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شق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ب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شتغ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ن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ل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شرائ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ث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ا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ث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ط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نتظ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جلو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ج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ل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تأه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ذل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شا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ع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با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ر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ذك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رابط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حقيق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ب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ف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ج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اع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فض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ربا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لاز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غ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د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نع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ع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س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ر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يط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من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ف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هو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داو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ف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شيط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خف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ه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كب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د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دو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با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تعر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تكر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ظي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ش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44</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اج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رب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ج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ك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دي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سج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سج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قص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يج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ح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و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قت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اجب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يج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د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توق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ندوب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لز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قيق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ج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جو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ط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ل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ا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ايج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ند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قد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ن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45</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فالصلو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ت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ه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غائ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46</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صل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تض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خ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تأخ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غف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ذن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تك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عنا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د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ؤاخ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47</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وغس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جلي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ع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صري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ظي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جل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غتس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ر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اه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طايا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ال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ع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عض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ال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طا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خطا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غائ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رج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يغ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ط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طا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رج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نس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نس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فتر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اح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جو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س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رو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ي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دت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ف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يوط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ضاف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د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ب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ئ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ج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جو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عراب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رج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طا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خروج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دت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رو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طا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ر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خ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ص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ل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ي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غف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بائ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نس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ل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غائ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كبائ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يع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جو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تع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رج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ر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اه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طا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غائ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طهارت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دت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حي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ح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شب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د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ي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يتأ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بر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48</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عب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رس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رم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جعل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وا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جعل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تطهر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تح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ظي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عم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خ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ل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ه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و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دو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ه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خصوص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لري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ل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ي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49</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رو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ش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خ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براه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ث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س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ول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ج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وضأ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وف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ن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تغي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شر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سر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كت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اهل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بل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ل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خ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ط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ي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ه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حج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ث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يا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زي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ش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ل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سا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50</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خ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قب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تثل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ص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ختصا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د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م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ه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جوز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تقد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ض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برك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م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ول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ش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آ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ف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قب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و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يم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تا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شيئ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ظ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ي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دد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ي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تص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د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صح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ب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ص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ابق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ص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احق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وش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روا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شاه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روا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جن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ابق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احق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أ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ن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ت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صحا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ف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خوت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ز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صح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خو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و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صح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احق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خو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حس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ن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ؤمن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خو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خوا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خوا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و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رط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تقدم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و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هيئ</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تاج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يا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أن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م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م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ؤ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سميت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خو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ح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ا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ن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م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م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ص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ق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ن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ان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ح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هم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رط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رف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آخ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سأل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يف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رأ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بر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خط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صل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ضر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ائل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تش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غ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بي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ج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حج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ح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و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ائم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ا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ش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ازدوا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ثا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أك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ائ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س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ختصا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م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ضوئ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نب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ائ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م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نب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ختصا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تحج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رط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أكيد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51</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فأحس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با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اع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آد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ر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قب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قل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غف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ف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ع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ص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فس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قب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و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لف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ه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لي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لتف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ل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رجع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ش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خض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ش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ل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خض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عض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م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نز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فس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ثم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وض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ح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ضوئ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س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وض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ح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ثم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د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فس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ل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وجه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ف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ر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خ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طلق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إيم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خ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وق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غف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غائ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كبائ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يع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غف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ع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شترا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و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س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ات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شا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خف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ش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قي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ز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لاع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تقب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ذ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تش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مبالغ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ث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ر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ل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ن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جلس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ضو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جل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و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واي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و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كتف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ظ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م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ص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بغ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ع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جم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ستمت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صه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53</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و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ق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د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ذاكي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ح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ذك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إن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س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ظ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ط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ك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ز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جم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ل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نثي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ريح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سل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حتياط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ب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تش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أص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نثي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تق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رو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ضعف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ذه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م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غي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نثي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أمر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ا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اف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واي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جو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قد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ينض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ر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غس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58</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لائك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ض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ضع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ت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ط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ش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واض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ظي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ق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وض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جنح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زول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جال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ير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ظلال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قاد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ف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شاه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خب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اد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لمشاه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فائد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ظه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ظ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واسط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خب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حت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لائك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قرب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فائ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عل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ئ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خب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ظه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ل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ن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م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نز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نز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ائ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د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ري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ك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ق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ر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رف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ائ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ا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ئن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ر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ريف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جن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ع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حت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ائ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ا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جر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ر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بتد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ج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ب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ج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ئن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شك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ك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أجي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ك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بن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فا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ر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ع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بع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ائ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نئ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ت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ك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أل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ص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خط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ي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يح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وت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ص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طل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قص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يح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يق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طري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ن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سم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و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د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ي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ش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غل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تيق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بق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ب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أ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تيق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ر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وا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61</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خ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واي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ا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دخ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خ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صن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ر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62</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ع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ينص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إتم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خف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طع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ع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ع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فس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ض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ع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ل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ع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خ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صن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ع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ق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اق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ار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خشي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ع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فس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ار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ص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ع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حو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نتفا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ضوئ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64</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فض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ا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جا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رس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د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65</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إ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ضغ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ح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عنا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ط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ح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او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صني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صن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ش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رجي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خ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تعا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ق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أ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د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ؤخ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س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ت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أو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ن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الب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اد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رو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ؤي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تقا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ائ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نس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و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دو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دعو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سو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و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رج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وقظ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عل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ا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اب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هو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ست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صن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هو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ق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شهو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د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نتقا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نتقا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قائ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ق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ي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ب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ب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خل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شهو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67</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غم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ج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ج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ض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جو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لم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غم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ج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ف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ائ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تا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بيو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ومئ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عتذ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در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جو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عد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صبا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حتا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م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م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ج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ل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ج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69</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أعو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رضا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توس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رضا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سخ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غض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و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و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صف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ا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ف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لا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ج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فص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عو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تو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ي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ف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ف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ل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تعو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ط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ظ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ف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شاه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غي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ر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يط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ب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ص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ستطي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رد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نائ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عمائ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ج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ش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د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قو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ثن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فس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ثن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ات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لي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د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نائ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ك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ائ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خط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ئ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وص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لاحظ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ح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مت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د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حت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عائ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وص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ذو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اب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ائ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ص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لي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ثن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فس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ج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جه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ض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ع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طل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ف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ف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ا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شاك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أك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مجر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عا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ف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نف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ض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جر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ت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ف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جر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صدر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ك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حت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قر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صو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صو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تقد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ثني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ثني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ائ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ق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م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ص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نص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و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فع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طلق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إضا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ث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ر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ض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و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ك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توغ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به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ع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إضا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ص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ناؤ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تح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ثنائ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فس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حذ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ض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بتد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ص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ضم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جر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فوع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قب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ل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شهو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د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شهو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ق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س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براه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يم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ئش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ا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ج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ه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ص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براه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ئش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ارقط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الج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ز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إسن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س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ج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اتف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ؤي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ا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ابق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ق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صائص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افع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تا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وضؤ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ب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و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سو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ؤ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ثو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ق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ثلث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ط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ق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ام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اب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لح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74</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ب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توض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عترا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ري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م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ارئ</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م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ش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ي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ف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ار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سقط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دث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م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ار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ظ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ط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ب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شو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واي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82</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أ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تف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ت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ن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ك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د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بي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و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83</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حت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تنصي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ن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ختيار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فس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ض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ضطرار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85</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مر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حق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ت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ا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حا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تعارض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يتأ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ث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ثلث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شد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أم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س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أم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واف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آت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بع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اغتس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ز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وس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ف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دفع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حت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ن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اف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ل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غتس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د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ه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ج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م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89</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إ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ا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ث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خف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ث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ثلث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خف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ج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اك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اب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ار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خ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خ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ست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ست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ل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و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ش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رح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كث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يا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خ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ر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ج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خ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ج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غتس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س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ظ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س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دي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غتس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90</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ف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غت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ع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إز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صا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ر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91</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ع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واح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ا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رجلا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واح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رب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ضم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ل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واط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ضم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ع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مرأ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ح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عي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ري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ق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جته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ن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الج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يلا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نز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شرو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د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يلا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93</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و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ضخ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ف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ض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خ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جم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ف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ر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عه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ري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ق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أ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فس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عف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فع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نس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سأ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واسط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قد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ب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ب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ح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بن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ط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ت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أ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فس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أبا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ب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ل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خط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ابق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ظ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ق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و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ا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و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زي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ف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جو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بي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95</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ز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س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نز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نس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ظ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ز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جته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نس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ص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ز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96</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تحي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مه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سؤا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تقب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ظها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ؤ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ب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ش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خ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خل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ع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أ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ي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ح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ط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ق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حقا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نكا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ل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ظف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غ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ثي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ذكو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شه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ش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س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تنو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تنك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ك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ه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كسو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خط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أ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أ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نك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ئش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ل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ل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ض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حت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وع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ف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يوط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زوا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حت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يط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عص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كري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ص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غ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صحاب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ر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حت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زوا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ه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ط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يقظ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و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شيط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مث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سرر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ثي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ا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تدل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ث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رب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مين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ص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تر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فتقر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ر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لس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يد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ع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خاط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نحو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ب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خرو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م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ث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ا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حت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ش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97</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فضحك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ل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وفي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و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جتم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ئش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ل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بدأ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حدا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إنك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اعدت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خ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أ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إنك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و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د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ض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س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ل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و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جاء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ان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سؤ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راد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مج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ان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ي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حقي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تثب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ف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كل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سخ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ب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ب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199</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غتس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رو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اف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ط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ثا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رف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نبغ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ادخ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ز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عا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ع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جمه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سو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ع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س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ت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ت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ب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حت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ش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صن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ر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وفيق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حا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حت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حي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ريح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ن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ال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عتد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تل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وال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عوا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أي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ب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نز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ل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ث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قد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ضم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ماء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ر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أ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ل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أ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زا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ذكو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أنوث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ا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اقص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خب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ذو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ضم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ش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ب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تقد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ب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اح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يتأ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ستحا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فع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از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زعم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ع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زع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ط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أ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ن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زائ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ابق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شتك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ر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ر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ح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يض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ي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ي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يئ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يئ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ي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ر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غس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د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د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غتس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رك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و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ظه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غتس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حت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نا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غس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ث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ن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ص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ز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اف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ف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حتمال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جو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استدل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غتس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حي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غتس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غس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خ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تدل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ص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تدل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ا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قيق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03</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إ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س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حيض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ثب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تحاض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ن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ي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ي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إن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ر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تأن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تذك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ان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راع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ب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م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هيئ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س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ي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يئ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ر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ح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تحاض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استدرا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س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ظ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ز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يتأ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04</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فكا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غت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ي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جته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ا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ف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يج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جا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ي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ت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وج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لآ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لأ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وجه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وو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حي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ذك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ف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تأن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جا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دت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ابق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08</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كا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هر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ر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نص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ف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ر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ر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د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همز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هري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ه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ه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ض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همز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همز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ابت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ضار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ا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فتوح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هر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هري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ه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أ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نص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شب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ميي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ط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ميي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اع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قوا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عر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ميي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عريف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ائ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أ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هر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م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أس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م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أ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بالغ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مييز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و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ر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ميي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ثا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ثي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سقا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د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ضم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هري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هر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هري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هري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رف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م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هر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ائ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ا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هر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ف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ذك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لف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خل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علت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راء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ض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ي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يا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تستثف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ثلث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ستثف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ش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وب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حت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مس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ض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من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يل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تص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سخت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إثب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شب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و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ت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ا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حي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كض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ض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ر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ف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كض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كض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يط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ح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ح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يط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ر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ح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ت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رق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يط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ريق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لب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ي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ص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أ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كض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ا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كضا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ح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قرائ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ض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تأوي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م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11</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ب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بيش</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ح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ن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حت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بيش</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ب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حا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ب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طل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ر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ي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صن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لي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قر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رآ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ي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حقق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ر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ضد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ط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ي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ط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13</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عر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ث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ل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د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ا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أمر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ائ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آ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حا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ل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عذ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فس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غت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غتس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تنظ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حر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غتس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ف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غتس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قط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ف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ثنائ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ح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ا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ف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نئ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غتس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أم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بتد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ف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ح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ا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رو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رف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22</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ر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ا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مر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ب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تقد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أخي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ل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و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أخ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جو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غت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ن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غت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ن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أخ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ري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ؤ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قري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ر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ئش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ائ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م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يتأ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23</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ق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بتد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ب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ق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ع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ب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غتس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غتس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24</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ك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فا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جع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ولو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دب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أست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متك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ست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فا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سلم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ت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لم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ط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ا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لي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و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شتغ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اغتس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تقر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عتب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شا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خ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اخ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و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ك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مغت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زر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ا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رد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خمن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28</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ر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و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ا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كي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ت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ش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ط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كو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ش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دومكاك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أناس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30</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يك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ي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ر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رف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خمي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حقيق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دود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كتف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و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زي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ابق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غت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ح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د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ر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ائش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غتسل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ر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نبغ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دود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جو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زي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نقص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34</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أناز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س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ج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فس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فس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س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ش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ه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ئ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يس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راد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س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د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ع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س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ع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رج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با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ف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ر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ك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رج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زو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با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ص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تبا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تاء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ذف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حدا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با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فس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أت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فع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له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أب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ل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أ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ه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حمر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في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دي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بد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يد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نقي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ث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في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دان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رج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ضم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و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لو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عتب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بد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ائ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وض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متش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كث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متشا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زي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ض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أ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فض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تع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عض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اق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ر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يغترف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يع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م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نز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أ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ا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قو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بادر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ب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اح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ع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ض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ص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ب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فس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آ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الج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جمه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و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ع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ض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آ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أد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ثي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س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م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و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ض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40</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ص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ص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قص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ث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ج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هور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41</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أش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ف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أس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وو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شه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ت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عر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ح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صو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م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في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سف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في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ع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و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و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آمر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رج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ر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رؤ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إس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إن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ص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ف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أس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ف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ال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ضف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لشع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غي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ضف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س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ع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إدخ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ص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تع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ثي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لخ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خلو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جو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كا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ص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ضف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م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بقاؤ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نا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صدر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نسو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ش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س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ش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وو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ح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فأنقض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ج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رع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ق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خي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واي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و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في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م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غتس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أ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فيض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كل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فترا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ضمض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ستنش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حث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ط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ن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ذو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ص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و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ص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فيض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فيض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إثب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تئن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ه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شب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صدر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42</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انقض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أس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متشط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ش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تر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غتس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حر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صري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ب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شه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شه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ش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رو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عرو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ه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45</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في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خذ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ث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ئ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ث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فاض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د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تلو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د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46</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ر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ط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ائ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ف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اه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س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ا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سل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ر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ك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ش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تر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جمع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ري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واي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تقد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47</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وض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اه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جل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ك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غسل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يا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ؤخر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را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يا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اع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م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خل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ص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ع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سه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وص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48</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ع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ع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ستوع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49</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يش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أس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شري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شر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ق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ب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خ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50</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أ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أفي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مز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ش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في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همز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فاض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س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ضر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ت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تفعل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ت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ثلث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فاض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أ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لح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تثل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ب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خف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ح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حا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ص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ثلا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تيع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كر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ررنا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ش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ن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ا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لا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ك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لا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فن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ل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ف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ك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مز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مشد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51</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فأخب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غت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يف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غتس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رص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ص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ط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ط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و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ط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شه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ي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ل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طي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متع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ا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ري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ق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نك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ه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د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و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ئ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ل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و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متع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واي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رص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مسك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طي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س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ا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ك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ثي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حا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ف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حد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يب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هر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بذ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س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ظف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يتأ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ستت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واجه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بح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جب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م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قص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52</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وض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غتس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كتف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غتس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غتس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ح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س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ذ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ض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غت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ج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د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ض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ن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تع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غتس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ه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دلك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نظيف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نح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كا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مند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جل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تتم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تنظيف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ث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غت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54</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وج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مسح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د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وض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خفيف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جن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يا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ت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بي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و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حيا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وض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تكم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ن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حس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وض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نا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س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وض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ه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د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ج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م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د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د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60</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صي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ن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ود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بتد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زم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بتد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ص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ن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راق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وض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دب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ائ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وج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ا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ف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رتي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عق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تض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د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ج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ش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ثق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ائ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نظ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خار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ديث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دخ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لائك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م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لائك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ح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برك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فظ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ن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ارق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ن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ح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ن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ها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تخ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رك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ؤ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غتس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ض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ش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صن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تر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وض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الج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ن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طو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سائ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رخ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خصي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ح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ل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زر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نحو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و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و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وو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طل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د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خصي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قو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62</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ه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وض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ع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يهق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ش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ع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م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رع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زي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يتوض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ضوء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ال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ن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ر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عباد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قض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هو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ر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قض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هو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نبغ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شر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نص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ن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د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جم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بغ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بوق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نب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يط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ن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يط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زقت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ن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د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ان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خفيف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جن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خل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يتأ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63</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ط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سائ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ن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امعه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لتبس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صحوب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قدي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را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اعه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ت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وض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ق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را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ح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حت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بي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و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حم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رضاه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رط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ت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ف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م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بتد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خصوص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وط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أ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و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رت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من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65</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ب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ل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ن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ص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دو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تث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م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و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ق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راء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حو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ح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غائ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ن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روج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ق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غ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تث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67</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فحد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ه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ج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ضم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جاس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من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صاح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قط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جالس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إن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بد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ؤ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ج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ص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نجاس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عي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اصق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عضائ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يا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وج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جاس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عض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ع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عي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حتر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ض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ؤ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احتر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ك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نا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جاس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ا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جاس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ض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ؤ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نا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جس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صق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ؤ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ج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جاس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أهو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حو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اف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واي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م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هو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ذي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ذي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ن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69</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فان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ه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ف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بح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ج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عت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جاس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ؤ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70</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ناولي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ج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ص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ن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ي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ي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من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دخ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ج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م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ص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ص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نحو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ج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تع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ج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اولي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م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ناو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ج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ب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ر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يا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ب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تح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ض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دد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ع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ولي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ناو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ج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ش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او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ج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ا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عتذر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حي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عتذر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ناو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ا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يتأ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ي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يضا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شيت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حي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ضت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جاس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ي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ش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73</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حدا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س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ر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ق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نس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ج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ط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حض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ج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تض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خ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بس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أ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ا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75</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يومئ</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أس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ر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ج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جا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تك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ر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رج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سري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ع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ام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مثلث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ئ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ئ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ر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ظ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ظ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ح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ق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ق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قس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تش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قسم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بدئ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بدئ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أعتر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عتر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ظ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رق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عرق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ذ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ح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سنان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ض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ضع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ظها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مو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يا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جو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ط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ه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83</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أ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ضطج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رف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ف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يوط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جو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ص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ه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إن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را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حي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خار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وزو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خار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ف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ضطج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ب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ضطج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يتأ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مي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طي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هد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نسل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رج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تدري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ذر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فس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ضاجع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ش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صي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م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طل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متاع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ي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ضت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ختا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ث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ي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ددت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لبس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ي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و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ي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د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ض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ي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لبس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ي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فس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ض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ل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و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84</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ع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الع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س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ع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ام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ط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ث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ث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ئ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ئ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اكيد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إس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اوز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تق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حدا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حد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سائ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باش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و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ز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باش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و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ز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م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اع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طل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باش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ئ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ر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86</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تز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تز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وا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أتز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مز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خف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تشديد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شه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همز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دغ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ف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قو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تخ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87</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د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ح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شد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د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د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يع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ح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حك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باش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أ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يوط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تمت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ص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خذ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ركب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ا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بل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ص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خذ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ا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كب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تجز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زا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جز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ط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88</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و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امعوه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يو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صاحبوه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اكنوه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الطوه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ط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اع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يو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اس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اق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امعوه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يو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فس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آ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ي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اعتز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ط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جان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جان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خصوص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جامعه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لب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رخص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ط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تمي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خال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عد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تمع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ع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بع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ثار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س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حض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سقا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ظها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ر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ز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ارقط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ل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سأ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ض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رحمت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د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ملك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ص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ين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خي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تح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تقس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تي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ي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ي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اظ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قس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ع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ضطر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قد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وو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ع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تف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فا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ث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تغف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فا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90</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يوط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ظ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ظ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الب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راد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قص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ص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عت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ن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ئش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ب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س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ض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ري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ك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من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ص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فس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ض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ت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ص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بك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طو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ائ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قص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خرا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و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ض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خرا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و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م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بق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نا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ث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اب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ر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طو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و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بع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ع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و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دي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و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كو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ابع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ستثفر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ثلث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سك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ض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يل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ث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نحو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ذفر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ذ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ل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92</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ب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ص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همل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ك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ل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ضل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يو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ر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شبه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س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خفيف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طا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إن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ك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نقل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تجس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اص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ث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بع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ز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ث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زي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مبالغ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ت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لز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ئع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جز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بي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از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وج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ئ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93</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وكا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ج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ائ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ت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مثن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ك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قرص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ر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ص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طر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صاب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أظف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ذه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ث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ضح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شكو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وض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زي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نظ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94</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ذ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ث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ت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ها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295</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ا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ن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ث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ر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جاز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ح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ط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ختل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ف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قل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ج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تقد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فتوح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كسو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اك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و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غ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لك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نضح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م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ف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ح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غس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بال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س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مبالغ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رش</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س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فيف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أو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أو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305</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ي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يج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ري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همل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اك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توفي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عض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ري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ه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ر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ه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ه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ر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ستوخم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دي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ثقلو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ره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قا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ف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ت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ائ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تع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ش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اختصا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يس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تملي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ذ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ا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و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خصو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إنا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فظ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بوا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ست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لمصن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ؤ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ح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م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رو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داو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تع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تداو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ق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ن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قط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ب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غي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ؤل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اج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صو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ان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ح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ش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جا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ج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ترض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ل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ال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سمو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تخف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ا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ضم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صح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و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ش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حلو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سام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م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306</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ري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تص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جتو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ج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ره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ق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ع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افق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اء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قا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و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لب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307</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ع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ل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ا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حر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زو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ع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ث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فظ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ز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ؤن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ه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ر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ر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ز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ذبوح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ر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غي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ست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صن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ها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ر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ؤ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ح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ج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ست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من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عق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بتد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بط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عتذ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ز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جاس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ع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جاس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ستغراق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ع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اد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ي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ئ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ط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308</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فبص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309</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بز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ز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بص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ا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ظي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جه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ب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مي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ظي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سن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ي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ظ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سن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بز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يف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ز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بيد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وح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لي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ري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ك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ذ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يش</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دي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ر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قي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ب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ي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ش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و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ئش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يش</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جز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ل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اختصا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س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عار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ا</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310</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ماس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ل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قام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رس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تعد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نس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ل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سبب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نب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اع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بو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ض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ط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ح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م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س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ال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نو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حك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س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أس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وجو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خ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س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ض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تص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ركت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بوق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غيرها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رك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311</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أ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ه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تص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ش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ئ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ض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رو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مدي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حو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ه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مائ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نف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ر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ح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مثا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يم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د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ند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اج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312</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ر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ش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ط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يش</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تمعك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لب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ر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يص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ر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ي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عض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ج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ن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يص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جته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طى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صي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ف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لي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تر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دفع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كث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ع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ر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اه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كتف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ر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ح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قد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س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ي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بي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يف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يم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ن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ي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تيم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ضرب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معلو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ا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ت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ضرب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د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يم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عم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ولي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ول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علنا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صد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بلي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فتو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ف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ج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رجم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يم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جن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رجم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سخت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يم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ض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ر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ب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ر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يم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جن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تج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يتأ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ر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يم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تعل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ر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عر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ز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اف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استراح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ن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ول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يش</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همز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ذا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وض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يش</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ب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ز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رزيما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ف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تح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دي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سواح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ب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قط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رو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ظف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ط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اح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ه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حب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رف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ا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نص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ضمي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ن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بتغ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ل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قد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قض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قط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ق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مسح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ح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دل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ث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ر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يدي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ناك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ه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ناك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ط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ط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دي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آبا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شروع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س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جتهاد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ؤال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وقع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ط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316</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و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ب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ب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ح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ز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طو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طر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ب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مك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شهر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صيب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ن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ط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ك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فنتيم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ج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نب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جتها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تض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أخ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و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يم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جن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تمرغ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لب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خف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قي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ت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كا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حف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ئ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أ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بلي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زي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بلي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ج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جو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رك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أ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صلح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ولي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ط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خطئ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إن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ذك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جو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فس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ي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تيع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ر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شرو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يم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317</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يم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جن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صل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واب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ف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م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نس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أخ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اص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فس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سائ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ك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حو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320</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ف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س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س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ئ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م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يم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محد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جن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ع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ئ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خصوص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محد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ج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ح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س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تر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ب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ض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ذك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جو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و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فس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ي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تب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ع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خ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ب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ع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ناؤ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جوي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كذي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321</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همز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ج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ج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و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يم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جن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شك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صع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س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تر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و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طلق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ر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جوز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يم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خ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ر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322</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ا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هو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ط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جاز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ال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ه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323</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وليس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ا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صن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تر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راب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ص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و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دلا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نز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شروع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يم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ز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ر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شروع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جع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ذ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يم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ؤث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ه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واف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ت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أت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طعت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تطيع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نس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تط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اق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ق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تط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د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واف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قي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ص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قو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كل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ر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تعذ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تلز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قو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كل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شرو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ص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ست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و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طها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يئ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ق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ل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أ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ص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نس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طها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ذ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ق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كل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ق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ر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ك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ر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ذ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ض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ع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ح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اق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ق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ج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راء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ي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غي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قو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ها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خفيف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ظ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ذ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أق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ص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م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صن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خار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ح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حيح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صب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جتهاد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صي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يث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خطئ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ظ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تيم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ascii="MS Sans Serif;Arial" w:hAnsi="MS Sans Serif;Arial" w:cs="Simplified Arabic"/>
          <w:color w:val="000080"/>
          <w:sz w:val="24"/>
          <w:sz w:val="24"/>
          <w:szCs w:val="28"/>
          <w:rtl w:val="true"/>
          <w:lang w:eastAsia="ar-SA"/>
        </w:rPr>
        <w:t>كتاب</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ميا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قا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ل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ز</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ج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أنزلن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خ</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قلت</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ذكر</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و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كتاب</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هن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تعلق</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تأوي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قول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تعا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يه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ذي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آمنو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إذ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قمت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صلا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آي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ذلك</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أ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آي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سيقت</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بيا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وضوء</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الغس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التيم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ذ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كو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نائب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نهم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ند</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قد</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ماء</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عد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قدر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ستعمال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م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ذكر</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حاديث</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هذ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أبواب</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كله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منزل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بيا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لآي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الآ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شرع</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حاديث</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تتعلق</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أحكا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ميا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ا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كا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كثير</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هذ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أحكا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قد</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ضت</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حكا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طهار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يض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ك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م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كا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ذكره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هناك</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تبع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كتف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ذلك</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ضع</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هذ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كتاب</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بيانه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يبحث</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نه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صال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صدر</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كتاب</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آيات</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قرآ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تنبيه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أحاديث</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مذكور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كتاب</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منزل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بيا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هذ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آيات</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أمثاله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هكذ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غالب</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حاديث</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أحكا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يا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شرح</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آيات</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قرآ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يظهر</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متثال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ص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ل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تعا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لي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سل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قول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تعا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تبي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لناس</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نز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إليه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الل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تعا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عل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قوله</w:t>
      </w:r>
      <w:r>
        <w:rPr>
          <w:rFonts w:ascii="MS Sans Serif;Arial" w:hAnsi="MS Sans Serif;Arial" w:eastAsia="MS Sans Serif;Arial" w:cs="MS Sans Serif;Arial"/>
          <w:color w:val="000080"/>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80"/>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325</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جس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رم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ا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ج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ن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جس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جس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ن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تع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دث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ع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ن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د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ص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ق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جس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جن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تع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دث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ا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ز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ص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جس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وق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جاس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ع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ئ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تتوض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يغ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ط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تك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وو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ا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صح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راق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ر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ا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ق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يوط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شي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ا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ضا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ض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جي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س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حك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ص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حي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ر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مس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ي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نت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ب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ائ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س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جاهل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نز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يا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صو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جاس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و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ح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ط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نزه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عل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د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ز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إن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ئ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نخفض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ا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ي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ح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قذ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ر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لق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ي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لق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جو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ري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لقي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يع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و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نافق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عل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326</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ه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نج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وق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جاس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ث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ري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ط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ئ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ا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جس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غي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ك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ر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و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هور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و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توض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اه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صيغ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ط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ز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وو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و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و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متك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جو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وضؤ</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اع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د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ف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خل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ط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ارقط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توض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لي</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ascii="MS Sans Serif;Arial" w:hAnsi="MS Sans Serif;Arial" w:cs="Simplified Arabic"/>
          <w:color w:val="000080"/>
          <w:sz w:val="24"/>
          <w:sz w:val="24"/>
          <w:szCs w:val="28"/>
          <w:rtl w:val="true"/>
          <w:lang w:eastAsia="ar-SA"/>
        </w:rPr>
        <w:t>العراق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ليتأم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اب</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توقيت</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ماء</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اب</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د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تحديد</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جود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عدم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كذ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جمع</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أحاديث</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ذكر</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قب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هذ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ابي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اب</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توقيت</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باب</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د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توقيت</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شرح</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أحاديث</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دلالته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مطلوب</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قد</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سبق</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قريب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قول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تزرمو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زر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تقطعو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لي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بو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قول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طشن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اب</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ل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قول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البرد</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فتحتي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قوله</w:t>
      </w:r>
      <w:r>
        <w:rPr>
          <w:rFonts w:ascii="MS Sans Serif;Arial" w:hAnsi="MS Sans Serif;Arial" w:eastAsia="MS Sans Serif;Arial" w:cs="MS Sans Serif;Arial"/>
          <w:color w:val="000080"/>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80"/>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337</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ل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ت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ل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س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ل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ريق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تض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ت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حت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قت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ث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اع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ل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تلو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رخ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قتنائ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ت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340</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ليس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ج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ص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ؤن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شر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ج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ر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ظ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ح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تعر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أسن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وضئ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ؤد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را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بق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آ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ض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عل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كو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تشديد</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ascii="MS Sans Serif;Arial" w:hAnsi="MS Sans Serif;Arial" w:cs="Simplified Arabic"/>
          <w:color w:val="000080"/>
          <w:sz w:val="24"/>
          <w:sz w:val="24"/>
          <w:szCs w:val="28"/>
          <w:rtl w:val="true"/>
          <w:lang w:eastAsia="ar-SA"/>
        </w:rPr>
        <w:t>كتاب</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حيض</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الاستحاض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قوله</w:t>
      </w:r>
      <w:r>
        <w:rPr>
          <w:rFonts w:ascii="MS Sans Serif;Arial" w:hAnsi="MS Sans Serif;Arial" w:eastAsia="MS Sans Serif;Arial" w:cs="MS Sans Serif;Arial"/>
          <w:color w:val="000080"/>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80"/>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348</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حت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ا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طو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ائ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و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تث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ض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خ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صن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ي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م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فاس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داي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عم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م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حو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ن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ول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ن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نس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ش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زعم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ستثفر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مسك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ض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356</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ف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أ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ك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كض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كض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كض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يط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ح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تغت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ع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وو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بو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غتس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فوع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مر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س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ض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ي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تحاض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د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ا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361</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تجل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قرائ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آت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ع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رف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قو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رفته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368</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ك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ف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كد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يئ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اه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س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ي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ص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م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صن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ر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واف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س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ه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ملو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أ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ا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ش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خار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ر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ف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كد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ي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ن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طلق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ش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د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369</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امعوه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يو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صاحبوه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يو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اه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نتف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ح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ز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د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م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وافق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ه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ع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قو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لي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ثا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و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وف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تب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372</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ز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س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أ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راد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ت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ض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376</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د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ح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ش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ثا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د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د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ح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بل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ص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خذ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ا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ركب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377</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و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ام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ئ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ئ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ق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ق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تش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د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381</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دا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تقد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كسو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توح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382</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أحرور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ارج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ائ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وا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سب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رور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م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ق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ض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ري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و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شد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ي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بهت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شدد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كثار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ائ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نت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راد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رج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رج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إن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دد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شه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قو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ئ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ؤ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قض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ض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جب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دل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تقر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ش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ضائ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ذ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رع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تبسط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خ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ج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م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386</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فيناو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أس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إخرا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أ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ج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ل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خرا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ج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ض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اعتك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د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تش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أس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ص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ر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رج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390</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ب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ص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د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لف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تقد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فد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دي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سمع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ط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أ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تخ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وات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يغ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رو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ت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عات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غ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رب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ح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زوي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ري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ه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و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د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عط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شه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خد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د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ت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اح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راء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حي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ش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ئ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رف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ط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وات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شه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ه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شرا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حت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طوف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د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ع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ي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عتز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ي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ئ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ط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عتز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ي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ص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حائ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حض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391</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قا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ف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فس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ظ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تع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393</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ط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اذ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ط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فاس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من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لام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ز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فس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ؤ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ج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بد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394</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كا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ائ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ل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بالغ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ascii="MS Sans Serif;Arial" w:hAnsi="MS Sans Serif;Arial" w:cs="Simplified Arabic"/>
          <w:color w:val="000080"/>
          <w:sz w:val="24"/>
          <w:sz w:val="24"/>
          <w:szCs w:val="28"/>
          <w:rtl w:val="true"/>
          <w:lang w:eastAsia="ar-SA"/>
        </w:rPr>
        <w:t>كتب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غس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التيم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ريد</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بحث</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نهم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ج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إستقلا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ذكر</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عض</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ات</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بحاثهم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الل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تعا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عل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قوله</w:t>
      </w:r>
      <w:r>
        <w:rPr>
          <w:rFonts w:ascii="MS Sans Serif;Arial" w:hAnsi="MS Sans Serif;Arial" w:eastAsia="MS Sans Serif;Arial" w:cs="MS Sans Serif;Arial"/>
          <w:color w:val="000080"/>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80"/>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00</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ل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ط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ف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ديث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فع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ظي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نس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خوف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ط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ق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ذ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قص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ش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ض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ف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ب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ف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طري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ه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01</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خ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م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تش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رو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ف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ه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ف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نهي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خ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ل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ظ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و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ئز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ز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رخ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ؤ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ش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و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نظ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و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تض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مام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ومئ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س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ا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ت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ج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ومئ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بل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س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م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ب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04</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أيغت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غت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تص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جن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ن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غت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يج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غت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و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م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غتس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ن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ن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ا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ا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بر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فض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اس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ل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عقو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لي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عب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ت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ت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قو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ضا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اء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خف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رف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ا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شد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ا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قبائ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ات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عي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فضائ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ست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ب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تخلق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خلاق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ري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عب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ح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ح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يتو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يغ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يستت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ش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ثبو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ل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أشب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عا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ت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ا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حي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08</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ف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د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ر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09</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يغت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ريا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ع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أم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ظ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نز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ت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ب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ر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ر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ق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و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ركات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أجمع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و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ركات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سط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حت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واسط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10</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ر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ا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رو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تدل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جتم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خص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مي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كث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ق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و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غتس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دو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جتم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ؤد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شتبا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ascii="MS Sans Serif;Arial" w:hAnsi="MS Sans Serif;Arial" w:cs="Simplified Arabic"/>
          <w:color w:val="000080"/>
          <w:sz w:val="24"/>
          <w:sz w:val="24"/>
          <w:szCs w:val="28"/>
          <w:rtl w:val="true"/>
          <w:lang w:eastAsia="ar-SA"/>
        </w:rPr>
        <w:t>وقد</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سبق</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تقدير</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آخر</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لاستدلال</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لك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هذ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تقرير</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حس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أو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والله</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تعا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عل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اب</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رخص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ف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ذلك</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ي</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ذكر</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اجتماع</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رخص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جوز</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تركه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بسبق</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أحدهم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على</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آخر</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كما</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يفهم</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من</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مبادر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قوله</w:t>
      </w:r>
      <w:r>
        <w:rPr>
          <w:rFonts w:ascii="MS Sans Serif;Arial" w:hAnsi="MS Sans Serif;Arial" w:eastAsia="MS Sans Serif;Arial" w:cs="MS Sans Serif;Arial"/>
          <w:color w:val="000080"/>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80"/>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15</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تر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ط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و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ث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ج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خل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ر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هور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ض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س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ت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ر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16</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ف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مش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نظر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ش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أفي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فاض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17</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صب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صب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همز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بتد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ب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طل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لي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و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طخ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طل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فتع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عل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فس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حت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طل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ش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لي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ش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خف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طل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ثا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ضبو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ب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صب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اقص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مي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ا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طر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ه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تحل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ط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ج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ك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ن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يرور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ج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ض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خ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ائح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ي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ق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كس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ا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يب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صب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ر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غت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ري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ث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ي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ئش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ريح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ست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صن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ث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ي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من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ح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غتس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و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طي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ان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غتس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ث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ي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حر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ث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ثا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ث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غتس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سبو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و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طو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خ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ج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غتس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18</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س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يف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غتس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جن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صفت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19</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ر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فرا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ص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20</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أرو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شر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ع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بل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22</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واتس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حا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تف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حا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ئش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فر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فرا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شا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ع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يا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ترك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يا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س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تض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بي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و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ق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نق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مس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ب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وض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ضوء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أ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ا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ع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ا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ا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ا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بي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و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ضم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قو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كل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اج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جل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افض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أد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غسل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ك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و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23</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بر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ش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مز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ل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يع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24</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نح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ل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خف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وح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ل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اق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د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ش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أس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صف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ناحي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طل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ص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تثل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ر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تيع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ثل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أ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تكر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ب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رص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ط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ط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و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مسك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ا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شد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فتوح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طل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مس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ب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فس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حي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ب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سبي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بح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أخذت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ئش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28</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فا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أس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ائ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س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إطلاق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تض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د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أ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د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تبا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د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ئ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نا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كر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ذكر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حيث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ض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و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ح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خ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خ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صن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ح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غتس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كر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غتس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د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كر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ث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ي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ض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نتفا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ط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مس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ض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عتراف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ع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د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شك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متث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ع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ب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حد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فتخا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طه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رف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نب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صر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رع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ذف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عد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سب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اهر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آل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د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د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ثي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ب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بط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و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ف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ت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آل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أسب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و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س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ش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اف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باب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ي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كث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كا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ق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خ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ليم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س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ي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ث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اص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لف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ام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جد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ض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طهو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صل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خ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جاس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ؤ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يم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و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ت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تر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ؤ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م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خصو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أين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د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ص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رف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ي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ج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ال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ب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حجا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ك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ص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اس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م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ج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و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يم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اض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خصوص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يتأ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فا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ظم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و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رسل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وح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آ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ع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تف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ا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عم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بو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ه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تفاق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تف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و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وف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ب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في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ؤد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م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ع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و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ه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هلاك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وق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عو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و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عو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غ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عو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ط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د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يم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و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عو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ثبو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بو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ج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و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بعوث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لي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يمان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أنب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ابق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ثت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لي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ر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قام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قط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ص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امس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ابت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حيح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ح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نائ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ح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ن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جد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طهو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تع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أ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33</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ابت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ع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صب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ف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شر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صوي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جتها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خطئ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جته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آ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ط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جته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ا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ب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بو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ص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35</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تذا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قد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م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وج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وفي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قد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ا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ا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ي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و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ن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ظه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قري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39</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ي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ب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ص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ط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توض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توافق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ينض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يغت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42</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صل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وض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وضأ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ريح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صن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تر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خت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م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ط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ع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ع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ق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ضو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ب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ري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45</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فض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يوط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قه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فض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غ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بط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ف</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ascii="MS Sans Serif;Arial" w:hAnsi="MS Sans Serif;Arial" w:cs="Simplified Arabic"/>
          <w:color w:val="000080"/>
          <w:sz w:val="24"/>
          <w:sz w:val="24"/>
          <w:szCs w:val="28"/>
          <w:rtl w:val="true"/>
          <w:lang w:eastAsia="ar-SA"/>
        </w:rPr>
        <w:t>كتاب</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الصلاة</w:t>
      </w:r>
      <w:r>
        <w:rPr>
          <w:rFonts w:ascii="MS Sans Serif;Arial" w:hAnsi="MS Sans Serif;Arial" w:eastAsia="MS Sans Serif;Arial" w:cs="MS Sans Serif;Arial"/>
          <w:color w:val="000080"/>
          <w:sz w:val="24"/>
          <w:sz w:val="24"/>
          <w:szCs w:val="28"/>
          <w:rtl w:val="true"/>
          <w:lang w:eastAsia="ar-SA"/>
        </w:rPr>
        <w:t xml:space="preserve"> </w:t>
      </w:r>
      <w:r>
        <w:rPr>
          <w:rFonts w:ascii="MS Sans Serif;Arial" w:hAnsi="MS Sans Serif;Arial" w:cs="Simplified Arabic"/>
          <w:color w:val="000080"/>
          <w:sz w:val="24"/>
          <w:sz w:val="24"/>
          <w:szCs w:val="28"/>
          <w:rtl w:val="true"/>
          <w:lang w:eastAsia="ar-SA"/>
        </w:rPr>
        <w:t>قوله</w:t>
      </w:r>
      <w:r>
        <w:rPr>
          <w:rFonts w:ascii="MS Sans Serif;Arial" w:hAnsi="MS Sans Serif;Arial" w:eastAsia="MS Sans Serif;Arial" w:cs="MS Sans Serif;Arial"/>
          <w:color w:val="000080"/>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80"/>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48</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ع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شر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لاث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خ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ل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ل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ال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تعلق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قب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لاث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أ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جل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ق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لاث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ح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جل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مز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عف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حت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ر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ل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ز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مع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ئ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أ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لاث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جل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سط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ؤ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لاث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مع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ئ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لاث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جل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اف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واي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وجه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صن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حيح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فظ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أت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طس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رو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حك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رو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ف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ؤن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ه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إذ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با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م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ج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ع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ه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ر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سؤا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تا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و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لأ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تأن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تأن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س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سخ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لآ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تذك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تأوي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ا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ك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يما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صوب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ميي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متلئ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ش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فر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ل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ز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يما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حك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ش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ا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آت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جه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ل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ط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ش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ف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ط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ر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ل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ت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ه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ن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جبر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ا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مار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د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ر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س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اسر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وح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ف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بو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نع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ج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د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أخ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حذ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أ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نع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ج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جيئ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ذ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وص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وصو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ع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ج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ج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نز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ع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ج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ز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ق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ق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ع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بح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ح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أت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ا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ر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مث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ج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عل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ال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بكي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س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س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سد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ضي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بي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م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س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ذم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ح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ؤمن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ي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ز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ا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ك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صطفا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رسال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لا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سف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سب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تب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ث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خالفت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شفق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تفع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تابع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تف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تاب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بي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بك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بش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بي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إدخ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ر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تباع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كث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حص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بك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ك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حصي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و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ظه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غبط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س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إطل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قص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ط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و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قص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د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ك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ضائ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ستتم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و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ف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خ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خ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بق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رف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ب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ذو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ود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ت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ص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ث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لائك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ه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ح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ر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ب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حمت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ض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بق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ح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كت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واحد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ض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دي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ي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حتا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طن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ص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اظر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ت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ا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ك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ا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ش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رض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شر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ب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إظه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ض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ف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راجع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نس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لا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م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كلف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نسو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بتلاء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سر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ض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ف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ه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ن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س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لط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ق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نب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ص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ط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ب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سد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ش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ض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ف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و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فع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ته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من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كون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لذ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ذ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س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برأ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ت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طيق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ضع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سد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ق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ع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ج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و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ج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ضع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ض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فس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ند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ض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ريضت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س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مس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ج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خفف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باد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علت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د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مس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جز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ز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49</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حض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ت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دي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ب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مضار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دد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خمس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ج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حي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ع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ج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يج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ع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و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مر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نع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قتص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و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د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طو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ض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ج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ته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ص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ست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طع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أ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طو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ح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ص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بلغ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ب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ماو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ب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طو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ها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هاج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ص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ائ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ها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ط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ي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ب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تب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ث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الح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تب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عب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ب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ح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ف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يوط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ح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دم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قد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بر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ر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ب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جه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تعد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ج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جر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ائ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ا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ا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غشي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ب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سح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ز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ح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غش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لدخ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خرر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خ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ن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قط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دد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صيغ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تك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سخ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د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صيغ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أن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و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جه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م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جع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سقو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ش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ار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مس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رج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ب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متع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سقو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ش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سأل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خف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ل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معنا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سأ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خف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خف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ش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ك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ص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ح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ص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ل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اج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ار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مس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اجع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خالف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سائ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واي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خال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يتأ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شد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ل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قصو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زي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ق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س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ته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ا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ادس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ص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ادس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رأس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اب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ا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راش</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رو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تهاف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را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خوات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و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ق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ر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عطاء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تنز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نحو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آي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دني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غف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ا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طو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تقد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غف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فع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قحم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ن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ظ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ح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صحا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ؤاخذ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غف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ف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غفر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ل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اح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فر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ع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نا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أو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ق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تفوي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52</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وأخرج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شو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ك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سخت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ط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سخ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يوط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شو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مع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بس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وف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ترا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ك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و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ك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53</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رض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كع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ك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كعت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رف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ص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صدر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تقد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سخ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ص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كع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قات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فتراض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كع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سخ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ف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ق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فتراض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كعت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ختل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ف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ض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ش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غ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ف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أقر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جع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ز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ف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أ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قر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صل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هر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زي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ص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ش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نا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صر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ف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صر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ا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ك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ص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قر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ي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دف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قتض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زي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كع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ص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و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ك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ئش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تم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ف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يتأ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54</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ركع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كع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ش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ي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و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باع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56</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و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و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ك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از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و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ك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ح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قت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57</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ك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و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خص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رآ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قي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خو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ش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و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قرآ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ذ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بيا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58</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ثائ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أ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تش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ع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أ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إضا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فظ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من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وع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ك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وقوع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ك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ض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ا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ف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و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و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ا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ش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حك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و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س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د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ع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هو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شب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صو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ح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س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رائع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و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رف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ب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ذو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ه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ن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ص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و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رو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زك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ه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ط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م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ائ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وج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شر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ث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ت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رع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ط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ص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جب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ست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ر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ج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زك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دق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عط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ج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ع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وص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وج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م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ار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ج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شر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لز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تمام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و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تث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قط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ط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ئ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ر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م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ج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ج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ط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تط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واج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ج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ذك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قتص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ذكور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شر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ومئ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فل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د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د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لا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رائ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سن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غي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كميل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و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لا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59</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صلو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ك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ف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تقد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لت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ص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ذ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ل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ط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أ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ت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ه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ثي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تب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نص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ل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مس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أل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ض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ه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ه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يئ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فت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ه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ه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يئ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60</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أ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بايع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س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و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س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نب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اعث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ضم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حت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حت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دم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قد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بد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طيعو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طيق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شرك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يئ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خلاص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بد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وحدو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شرك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أك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سأل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مع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طل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نحو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ث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اخ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61</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خ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و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بتد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تخصيص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إضا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ب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تبه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جبه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رضه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عد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ت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ل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فه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د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عي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ع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ت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خ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د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نا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ر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ت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ز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د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قو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رائ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و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تأ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ضي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ضيي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خفاف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قه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حتراز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ه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نسيا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خ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دخ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دخ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تض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حاف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و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وف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صالح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خ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بتد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ا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و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ؤ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ف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ذ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نو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دخ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بتد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غفر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رأيت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برو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ه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ه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كو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ر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خ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ك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شب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شب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شب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هيئ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ج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كل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عتب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شب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جز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أجز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تب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ن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ن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مح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طا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ص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صغائ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ف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س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اس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شب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ز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ر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ذك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بق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ر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يئ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ص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د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بق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بق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ص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ق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بق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ث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ب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عتب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بائ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رتف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غائ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ظ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شب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خصي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ب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صغائ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أث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ر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رو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غائ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عض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وضؤ</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خل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بائ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أثي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ر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اط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ب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رتك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ص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ح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قط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ود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نح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وب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سب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ث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بائ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ذه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و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دامةبالقل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ن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ذه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در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اط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ك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تف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63</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ه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ه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يث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لم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ب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يع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و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ه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ين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ر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لم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كافر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تمي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ؤل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ؤل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و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و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نا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فت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ف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مي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ائف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و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ف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و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ش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مي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ص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ؤد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ف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ف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ي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رك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حد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م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ا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ف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65</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اس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ب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قو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ش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بد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د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ا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ظا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حقو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صلا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ائ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آت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ك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ق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ريض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اه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ت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كتو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ا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س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اف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ض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كتو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ق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ش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ريض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آدا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ب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اف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ائ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ع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اس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زك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ض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ك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زك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ض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ض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س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ر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ت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68</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يدخل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دخ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خل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خل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سن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جاز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خ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بتد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ك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يم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ضار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ف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ج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م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ز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ضار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تقد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ل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و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cs="Simplified Arabic" w:ascii="MS Sans Serif;Arial" w:hAnsi="MS Sans Serif;Arial"/>
          <w:color w:val="0000FF"/>
          <w:sz w:val="24"/>
          <w:szCs w:val="28"/>
          <w:lang w:eastAsia="ar-SA"/>
        </w:rPr>
        <w:t>7</w:t>
      </w:r>
      <w:r>
        <w:rPr>
          <w:rFonts w:cs="Simplified Arabic" w:ascii="MS Sans Serif;Arial" w:hAnsi="MS Sans Serif;Arial"/>
          <w:color w:val="0000FF"/>
          <w:sz w:val="24"/>
          <w:szCs w:val="28"/>
          <w:rtl w:val="true"/>
          <w:lang w:eastAsia="ar-SA"/>
        </w:rPr>
        <w:t xml:space="preserve"> </w:t>
      </w:r>
      <w:r>
        <w:rPr>
          <w:rFonts w:ascii="MS Sans Serif;Arial" w:hAnsi="MS Sans Serif;Arial" w:cs="Simplified Arabic"/>
          <w:color w:val="0000FF"/>
          <w:sz w:val="24"/>
          <w:sz w:val="24"/>
          <w:szCs w:val="28"/>
          <w:rtl w:val="true"/>
          <w:lang w:eastAsia="ar-SA"/>
        </w:rPr>
        <w:t>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فس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تي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خب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ق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بب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دخ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ب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ص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ب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عب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وح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ش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أك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ا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طلق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ش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بي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خلا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ا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ق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خصي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عم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اق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بس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ؤ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69</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وب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لي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كع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ص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ج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ك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لي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و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هاج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يوط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شتد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ص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ه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ه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غ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ه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زو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اد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ص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ه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ار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ز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ن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فتوح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ص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م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كب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يئ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رف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دي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71</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ل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ل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خ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و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ع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وف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مداو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ب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ع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آذ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م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ش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دغ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ل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يذ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ع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أم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مل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ل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كت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عط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سط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ال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ف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يج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ط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تفس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فسي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آ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زعم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ئش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ز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آ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زء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نس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زعم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اء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Simplified Arabic" w:hAnsi="Simplified Arabic" w:cs="MS Sans Serif;Arial"/>
          <w:sz w:val="29"/>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cs="Simplified Arabic" w:ascii="MS Sans Serif;Arial" w:hAnsi="MS Sans Serif;Arial"/>
          <w:color w:val="000000"/>
          <w:sz w:val="24"/>
          <w:szCs w:val="28"/>
          <w:rtl w:val="true"/>
          <w:lang w:eastAsia="ar-SA"/>
        </w:rPr>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74</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ف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ب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ط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ر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ظ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ص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قيق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ف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ج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شب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ب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ب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كف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رفع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صوات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آ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ب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اص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م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د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اص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75</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ك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حز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ا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ق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آخر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ص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تض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ر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آخر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يا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و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اتح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ختل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راء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ختل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ق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78</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ت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م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ه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طلق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خت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ه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ا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ه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ا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و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ص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ل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عد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فعول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الرف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ه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ائ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ا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قص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حذ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فوت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حذ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ه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ه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ا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اود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س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سترج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ه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ا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س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ص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يتأ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و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قص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آ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آخ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ز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ق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ن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ز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نقص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ق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ه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ا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اخ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ر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ف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حقي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ع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79</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خالف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م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سح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خال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م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سح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الف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سح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مع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وف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او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را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غ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وف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او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ت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ف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وف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ثا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فع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ت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ش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خصوص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لائ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نتفع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اشتغ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نتظ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نتظ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لاشتغ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ج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85</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يتعاقب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أت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ائ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ق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ائ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ق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ا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ضم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مصل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ط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ؤمن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وا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عاقب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علا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ا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غ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كلو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راغ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ا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م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ب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لائك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لائك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بتد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ب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عاقب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فظ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شه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ختص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و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أ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لائك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عاقب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لائك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لائك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ه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ز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ت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ها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قتض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جتماع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تل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جيئ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ذهاب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س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ختل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86</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ضا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د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لابس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د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ا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ذ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ض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ح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ي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طل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فض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جم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ا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فض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ا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عتب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ل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واي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سب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شر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رج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حت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وح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خ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شر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سب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شر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فض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رج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كث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ح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شهود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شه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لائك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حض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ائ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لائك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دل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شه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و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لت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ائف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ضر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تمام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قول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ركنا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صل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كأن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شهد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رآ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يع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ذه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ائ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م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ك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ا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اب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را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يتأ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88</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ب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قد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رج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قد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ص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ظه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عد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و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ب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عه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ب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هو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لم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ع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شر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قد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ي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فه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ت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و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نحرف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ع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صرف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ل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خب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ا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س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طع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ظ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رر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من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دع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ف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ار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د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ط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نسو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س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حي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اس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ثب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نبغ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ب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حتما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ثب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اب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نسو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يتأ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نبغ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حت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ا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تأو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ب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سبي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ص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اف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ت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91</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يص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اب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اف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92</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حيث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وجه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تعد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صاح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ب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ص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ؤن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من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ستقبلو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يغ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آت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يغ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ك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حال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ا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غ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ستدار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ع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تقب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تلز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م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م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ح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كا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ق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ج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ؤخ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حو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ج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ار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لف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لز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ش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ث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ث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وع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حر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تو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ط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را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حر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ر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ص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را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أبا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ف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94</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أ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بر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تخف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فتا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نز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م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س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همز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ضاف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فظ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ظ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همز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م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قص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رو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ق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ظ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ز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تحديد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بر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علم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ف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بغ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قص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فظ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ابط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ف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ع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سناد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س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س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و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ح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حديد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وائ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ق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واخ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ص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س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أ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وضع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اعل</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95</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سمع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م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رز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س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ري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ش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و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ري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و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نحو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غي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ذه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اه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را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ي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و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تح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ص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بق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صف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أمر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يع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عرف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را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ر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غل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اغ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ا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97</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ب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وحد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ع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مض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حمر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حرا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شك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شك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ز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كوا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ه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ك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صي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قدام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رج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ألو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أخي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ي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ب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ذك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ه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اق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سح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جي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ك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عج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ع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فقه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ذكرو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ج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ضع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طر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ياب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ح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باه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ج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نه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أو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ثاب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جد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رط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ت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أمر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إب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حت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لب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ي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أخ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ب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ب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نا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شك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وج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كو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رخ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ب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وفي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حا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98</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ز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ز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طلق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رتح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زي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إ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ص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ه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تع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و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عج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با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إ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ص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ه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ص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زو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ح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499</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أب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ب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خ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ب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تعد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دخ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خ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زو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أخ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الب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ج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00</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فأبرد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ائ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ب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ت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فس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دخ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تعلق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برد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تضم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أخ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د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ض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رد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دخلو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ؤخر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يا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ت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إ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دخل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ؤخر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يا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هن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ليا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نتش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جمه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م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قيق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ت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خ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شب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تقري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هن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حذرو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جتنب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ري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اق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ك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س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ري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ن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ض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ومئ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ب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ري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ئ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حا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س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حا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لمت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حت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ج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بر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ا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س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ري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تص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بر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س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أ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بر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م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ي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و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زو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رو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قص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ح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عيي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زو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ع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ما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كا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عتبا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ث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ح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ص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ر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ر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ر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مر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تض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تب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ر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فرا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ا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تع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ع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ر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را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ا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بر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ت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ر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را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ا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ح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غ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وم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ق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و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ف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ط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ا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لز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داخ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ق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د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ه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خال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خ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و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عر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قص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ما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بر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قص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ر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الثا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ر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ت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صري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س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ت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تض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س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و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ثل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م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خت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في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و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خت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لع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لاف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ل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ت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ض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خت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خت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و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03</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س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أخ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زو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لاث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قد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ظ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ص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س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لاث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قد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قدا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عتب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س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ظ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بل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جم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ص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زائ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بل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ص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زائ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عتب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ص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و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زي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ت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زي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زائ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سب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بر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ك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سخت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بو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ذف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وجو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آشب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ل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ذوفق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ل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ت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و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ا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حي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كر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جه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اض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ع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ع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اف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ما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بر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ؤ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طل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س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يتأ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05</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والش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جرت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ج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ص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يط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ز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ال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يط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ث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06</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و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صل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عل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ح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صل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بغ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أخ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07</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ويذه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اه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ري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ي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لق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حلي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رتف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تف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09</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خل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ي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ن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ج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ج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ي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وو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إن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ب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زي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ح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مر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بلغ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ديم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غ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قد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حت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شغ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ذ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تض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أو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ب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زي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دي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يا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لاف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س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ض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و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لا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ب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زي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ح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س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ن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ج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عج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تأخ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كا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ر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يط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ن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ر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يط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ل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ستو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غر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تص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ل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غر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رن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نق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ربع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جد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جدا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مك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ق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ائ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ض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قا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لتق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يئ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تق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بر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ا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ما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بر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م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قتد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نا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قتد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فت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فت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تق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دل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و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قتد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ت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متنف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ب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رب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ش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ل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تا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ا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خص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تا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ر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خص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خل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ر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حقيق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نم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م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اه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ب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ض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شه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ك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هج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أ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ب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ب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ك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تعد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اق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ري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ا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ب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ل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اق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ي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يق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حف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مت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ع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تظ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سف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تطو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راء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را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سف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ضب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فرا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ا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ب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شر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14</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د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كع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ال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واي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د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ك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د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م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ل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ق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كع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ك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ك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فس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طل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ث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ؤ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أه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رك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ص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حائ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هر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اف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ك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ح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ج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يت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يج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أت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أو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18</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ف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ف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سو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19</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لوع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ق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ج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رف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غيب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غي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نع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ب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ط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ب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20</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يرم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بصر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بص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عج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ر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ص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حق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عج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راء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ص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يتأ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مخم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ضمو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خ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فتوح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فتوح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شد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ض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ج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طل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طل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اه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ن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ر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غرو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اه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صن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م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أخ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ر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و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أخ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و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ف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ج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يتأ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22</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حض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لو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و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ائ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ق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لوم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أ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رو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إن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ي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تح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ا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خت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ف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مثلث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تشا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ثور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مر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ث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تش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رتف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23</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ف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يئ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ق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ك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إقا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وم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ف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ش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ل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ض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لوع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خ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تص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ه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ي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ب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تفه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ح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همز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صطف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ن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فت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تفه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ق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ائ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لع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خت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ع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و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خت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24</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و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زو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را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ي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ه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ص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زائ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زو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ث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ن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ن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فتوح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ري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يوط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وس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ق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25</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يص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هج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دعو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سمو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بر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ن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دح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ز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ج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ج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ع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ض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ه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ط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رتف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و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او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غر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هاج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حا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ص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ه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شتد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امو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زو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ف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تق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ثا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طل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سم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ري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ص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صف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طل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ص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ؤخ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أخي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ثي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ا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ب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خصي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بي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منع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ك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نا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ب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قط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غرب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عش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فظ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ط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بتد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حذو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ش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يا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خ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يا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آ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ح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عج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تأخ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28</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لسقو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ب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ال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ا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ؤ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سب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صلح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ل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ف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ا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و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يتأ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ت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شاء</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31</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ل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فرد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ت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ص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غر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قد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ج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بد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تش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ر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د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قص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بطى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بطش</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ض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تع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ك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تأخ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ف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أخ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ش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جي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32</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ر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ولد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مسج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بيو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تظار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أزوا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ةوالآب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مسج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ح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ش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ت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مرت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35</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تظ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نتظار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خصو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كرهو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ل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غوب</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36</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ه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ال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تباد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ه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ص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خ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وقت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ثق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صيغ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أن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ا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ذك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أخ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صل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ا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ط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تظار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كث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تفاع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خصوص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نتظ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38</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زال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نك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تعم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تظرتمو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أنت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تظرتمو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ع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ضع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سق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قتض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وافق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ت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ق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ضع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دو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39</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ي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ات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يوط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ري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ز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40</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د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ذ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ص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برك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د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بي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حصي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طري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تهم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تهم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ضم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اج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مذك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د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ص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ستفه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قترا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قر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جه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متساهل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م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خب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اد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س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حصي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ه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صلو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ك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صد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ب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م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ستهم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هج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بك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و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طلق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تي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هج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هاج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ستبق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ب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سر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ش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ري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من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خرو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نتظ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ج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آ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ب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مش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41</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غلبن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عر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تا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ش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أعر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مو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ت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كثر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ع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ل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عر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كثر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ع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ش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افق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قرآ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كث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ت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تعما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ص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ندف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و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نا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ا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ا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تم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ت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خ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ت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ل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ؤخر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دخل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ل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سب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حل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خفف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ثق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تلفع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تلفف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كسيته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رف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نصر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ر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اخ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ج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ع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حق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هم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رف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ص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ج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قار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ل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ل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لف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47</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قري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ه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يب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أغ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اتل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رب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يب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ه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تح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لم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فاؤ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أ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د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ه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ل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ه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با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نذر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خصو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ذ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ذو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باح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ضم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ق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48</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أسفر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ف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غ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فض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م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أخ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نكش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قيق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ع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ي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ل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ص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ليا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قم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ب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أمر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أسف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حتياط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طو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ف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سفرت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ف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ظ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أ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خت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حاو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مائ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نف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52</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تي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ا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ع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ص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هر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صر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قص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إن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ؤخر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فس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س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لز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و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ا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د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ك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ب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طل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53</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د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ك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ل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د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ك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مفه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ج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ماؤ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نف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ائل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ه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د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حري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د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ب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جم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59</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ومع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ر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يط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قترا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يط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ن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لوع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ر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يط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غ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ع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ج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ج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ش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نبغ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ب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ص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اع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حتراز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شب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ب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يط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اع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لا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60</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قب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ض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غ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راه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ف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ق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م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غي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ؤ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ناز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طري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ن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ملاز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ف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ف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أو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س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ه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ف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ف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زغ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ال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اه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ف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لوع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ح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ئ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هي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هي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سب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هي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رك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ري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رأ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ق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ائ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ح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ض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تش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ض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توح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يغ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ضار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ص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تض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تاء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ذف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حدا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م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ب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ترض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ح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د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ك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سخت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س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ر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عج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ثق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د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و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ائ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ص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سب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ل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رو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أخي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ائ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ح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ر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ه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حر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شه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عنا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يج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حقيق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67</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بز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زو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لوع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70</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أو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ك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أل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صو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ه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ل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ه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ه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رح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شهو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سق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يئ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و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ل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و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ه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قيد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أسق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سيا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ب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طلاق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قص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ئش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ن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طلق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ط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صو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من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حر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ه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حر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ص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جته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ل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عز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خصي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ف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من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خصي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ذكور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عتقاد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ح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راد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ئش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ن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ل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غر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خصوص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ف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طلق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د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ف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طل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صحا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و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واي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حيح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طل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تقي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واي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ع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تغلي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71</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ل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ج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رف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طل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ان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غي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رب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لي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م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س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أو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صدي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مث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د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قص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باح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ل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ر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ا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راه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ف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د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ع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يتأ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73</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ل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تث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و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مفه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تب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دل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طل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قو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ك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صح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و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ف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لقض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ائل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إطل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عتمد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74</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السجد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دع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ث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صو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كعت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ض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زم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تز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ض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خصو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طع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و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سب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ستدل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82</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ك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صل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كع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غ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ئزت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دوبت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مانع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واب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اف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83</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ص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كع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فيف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ب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ل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نته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ام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ام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أ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ج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تقد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فتوح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ر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د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را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م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ظ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م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م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ش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ي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بل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اي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ح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م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ح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يا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ص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م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ئ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ستو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85</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أ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ا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منع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د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خ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ج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طو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خ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ا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خ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ا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منع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لط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ل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ر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و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ص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م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ط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طي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ص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م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د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و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غ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أذ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رج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86</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ز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اه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ح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ع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ص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رو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دخ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راغ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ص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88</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را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ا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ش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زر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اه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د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حتم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ع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أخ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ف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أب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ي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ش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ي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ك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خف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ي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ان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ان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كع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رب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كع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رب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كع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ع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أحس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أوي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ع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أ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ف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م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و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بر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ب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جد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كع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أر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سج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ك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ستعم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ز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91</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م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ص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ل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م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تش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ي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ض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دين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ح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ش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و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ر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94</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س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ب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تعد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ظا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ع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95</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ذ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تع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ساي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وافق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اف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96</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ف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غي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ري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ع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تعد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ع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جتهد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رع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زدل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رف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ك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نا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يا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ائ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رط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م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عظ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97</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فأسر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ص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سر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اع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ضم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ضر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رف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ضر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ص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غر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تقد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تر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تصل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ب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ق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ح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سليم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ح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كتف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واح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ال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ثن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599</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ز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602</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لئ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ئ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ح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ملنا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ع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ب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ئ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قتض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ح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ق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ثا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م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ض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ر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م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قصو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حمر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س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اق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اق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قطو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ذ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صو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اق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قطوع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ذ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ض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طل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ر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ف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عت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ل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ش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ومئ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طل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ل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ل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ب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609</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ف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ع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ج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ه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طري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هو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حا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ب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وضأ</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نا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زمز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هرا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ض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ف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ف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سمو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راعا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بليغ</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ن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و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ترز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سب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ب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ض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610</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ند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الد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كس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ح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ش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حس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الد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قو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ساء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ضيي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قو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611</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أق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ص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قا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ذف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خفيف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وحي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لي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ير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إق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612</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ع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قام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حد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ر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سق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ذه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ض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خصوص</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ض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مكتوب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لي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و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ت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ب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614</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ير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ج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عتب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ريف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جن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لنك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ص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وص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ج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جع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غف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ض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ف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فارت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د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ل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ص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تر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حافظ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طيئ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ض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يج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فري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بالنظ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ذ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615</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فري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ف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ع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باش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سباب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فري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ص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إ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فري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ض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و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لن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ب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عش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إن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فري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وت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ختي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باش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ن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لتفري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فري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قظ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ف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قظ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تحت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اه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و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تأخ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ا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ماؤ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نف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إطلاق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ا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زدل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ل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ذه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عن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قي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م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قييد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رج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دلا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ؤ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بي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رع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ي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ج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خ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ت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طري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نا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ال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دخ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ا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خ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رو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ا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تفري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خ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دخ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ا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يض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ب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تفريط</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حق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مجر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رو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دخ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مضم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ك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ذم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أخ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رو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إ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از</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م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سف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رو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و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دخ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ا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شار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ر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ثان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ال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ه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ينئ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ليص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د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ص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ت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ن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ت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نسي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ي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عتب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ح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خم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الف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ظه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ث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ج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ضمي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مقص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حافظ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راع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تخ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إخرا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اد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خ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اد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واف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حد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مر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صي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س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قض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وقت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غ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ها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ب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رب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يقب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ك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ق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ح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تكر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ض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ق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ذكر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إضا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تك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قراء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شهو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ظاه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ناس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قص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ا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أ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عن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ات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حذ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ض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را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ضا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و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فض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عل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ض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ص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وض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ق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ذكر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ع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نس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ذك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ج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عر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آخ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ل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قصور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راء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اذ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كن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ف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مقصو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هو</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وافق</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يجي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ل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لزهر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ك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رأ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رس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ص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س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ع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ال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ع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عل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أسري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ر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ذك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أكيد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ذلك</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حبس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ناء</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فع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قا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رض</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تبشير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تهوي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م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حق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شق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فو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لا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رس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عري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زل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يأخذ</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نس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خ</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نخر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هذ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مح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624</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م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كلؤ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همز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يحفظ</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ن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ق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صبح</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ل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رق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جمل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ستأنفة</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ح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تعلي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فض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ذان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لق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و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ش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مانع</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وص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أصوات</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ى</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آذان</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حيث</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كأن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ضر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حجاب</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ليها</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قوله</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دلج</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تخفيف</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سار</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و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الليل</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cs="Simplified Arabic"/>
          <w:color w:val="000000"/>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p>
      <w:pPr>
        <w:pStyle w:val="Normal"/>
        <w:widowControl w:val="false"/>
        <w:bidi w:val="1"/>
        <w:ind w:left="0" w:right="0" w:hanging="0"/>
        <w:jc w:val="left"/>
        <w:rPr>
          <w:rFonts w:cs="Simplified Arabic"/>
        </w:rPr>
      </w:pPr>
      <w:r>
        <w:rPr>
          <w:rFonts w:eastAsia="MS Sans Serif;Arial" w:cs="MS Sans Serif;Arial"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rtl w:val="true"/>
          <w:lang w:eastAsia="ar-SA"/>
        </w:rPr>
        <w:t xml:space="preserve">[ </w:t>
      </w:r>
      <w:r>
        <w:rPr>
          <w:rFonts w:cs="Simplified Arabic" w:ascii="MS Sans Serif;Arial" w:hAnsi="MS Sans Serif;Arial"/>
          <w:color w:val="000000"/>
          <w:sz w:val="24"/>
          <w:szCs w:val="28"/>
          <w:lang w:eastAsia="ar-SA"/>
        </w:rPr>
        <w:t>625</w:t>
      </w:r>
      <w:r>
        <w:rPr>
          <w:rFonts w:cs="Simplified Arabic" w:ascii="MS Sans Serif;Arial" w:hAnsi="MS Sans Serif;Arial"/>
          <w:color w:val="000000"/>
          <w:sz w:val="24"/>
          <w:szCs w:val="28"/>
          <w:rtl w:val="true"/>
          <w:lang w:eastAsia="ar-SA"/>
        </w:rPr>
        <w:t xml:space="preserve"> ] </w:t>
      </w:r>
      <w:r>
        <w:rPr>
          <w:rFonts w:ascii="MS Sans Serif;Arial" w:hAnsi="MS Sans Serif;Arial" w:cs="Simplified Arabic"/>
          <w:color w:val="0000FF"/>
          <w:sz w:val="24"/>
          <w:sz w:val="24"/>
          <w:szCs w:val="28"/>
          <w:rtl w:val="true"/>
          <w:lang w:eastAsia="ar-SA"/>
        </w:rPr>
        <w:t>ثم</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عرس</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بالتشديد</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أي</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نزل</w:t>
      </w:r>
      <w:r>
        <w:rPr>
          <w:rFonts w:ascii="MS Sans Serif;Arial" w:hAnsi="MS Sans Serif;Arial" w:eastAsia="MS Sans Serif;Arial" w:cs="MS Sans Serif;Arial"/>
          <w:color w:val="0000FF"/>
          <w:sz w:val="24"/>
          <w:sz w:val="24"/>
          <w:szCs w:val="28"/>
          <w:rtl w:val="true"/>
          <w:lang w:eastAsia="ar-SA"/>
        </w:rPr>
        <w:t xml:space="preserve"> </w:t>
      </w:r>
      <w:r>
        <w:rPr>
          <w:rFonts w:ascii="MS Sans Serif;Arial" w:hAnsi="MS Sans Serif;Arial" w:cs="Simplified Arabic"/>
          <w:color w:val="0000FF"/>
          <w:sz w:val="24"/>
          <w:sz w:val="24"/>
          <w:szCs w:val="28"/>
          <w:rtl w:val="true"/>
          <w:lang w:eastAsia="ar-SA"/>
        </w:rPr>
        <w:t>آخره</w:t>
      </w:r>
      <w:r>
        <w:rPr>
          <w:rFonts w:ascii="MS Sans Serif;Arial" w:hAnsi="MS Sans Serif;Arial" w:eastAsia="MS Sans Serif;Arial" w:cs="MS Sans Serif;Arial"/>
          <w:color w:val="0000FF"/>
          <w:sz w:val="24"/>
          <w:sz w:val="24"/>
          <w:szCs w:val="28"/>
          <w:rtl w:val="true"/>
          <w:lang w:eastAsia="ar-SA"/>
        </w:rPr>
        <w:t xml:space="preserve"> </w:t>
      </w:r>
    </w:p>
    <w:p>
      <w:pPr>
        <w:pStyle w:val="Normal"/>
        <w:widowControl w:val="false"/>
        <w:bidi w:val="1"/>
        <w:ind w:left="0" w:right="0" w:hanging="0"/>
        <w:jc w:val="left"/>
        <w:rPr>
          <w:rFonts w:ascii="MS Sans Serif;Arial" w:hAnsi="MS Sans Serif;Arial" w:eastAsia="MS Sans Serif;Arial" w:cs="MS Sans Serif;Arial"/>
          <w:color w:val="0000FF"/>
          <w:sz w:val="24"/>
          <w:szCs w:val="28"/>
          <w:lang w:eastAsia="ar-SA"/>
        </w:rPr>
      </w:pPr>
      <w:r>
        <w:rPr>
          <w:rFonts w:eastAsia="MS Sans Serif;Arial" w:cs="MS Sans Serif;Arial" w:ascii="MS Sans Serif;Arial" w:hAnsi="MS Sans Serif;Arial"/>
          <w:color w:val="0000FF"/>
          <w:sz w:val="24"/>
          <w:szCs w:val="28"/>
          <w:rtl w:val="true"/>
          <w:lang w:eastAsia="ar-SA"/>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Simplified Arabic">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bidi w:val="1"/>
      <w:jc w:val="center"/>
      <w:outlineLvl w:val="0"/>
    </w:pPr>
    <w:rPr>
      <w:rFonts w:ascii="MS Sans Serif;Arial" w:hAnsi="MS Sans Serif;Arial" w:cs="Simplified Arabic"/>
      <w:sz w:val="24"/>
      <w:szCs w:val="28"/>
    </w:rPr>
  </w:style>
  <w:style w:type="character" w:styleId="Style13">
    <w:name w:val="خط الفقرة الافتراضي"/>
    <w:qFormat/>
    <w:rPr/>
  </w:style>
  <w:style w:type="paragraph" w:styleId="Heading">
    <w:name w:val="Heading"/>
    <w:basedOn w:val="Normal"/>
    <w:next w:val="TextBody"/>
    <w:qFormat/>
    <w:pPr>
      <w:widowControl w:val="false"/>
      <w:bidi w:val="1"/>
      <w:jc w:val="center"/>
    </w:pPr>
    <w:rPr>
      <w:rFonts w:ascii="MS Sans Serif;Arial" w:hAnsi="MS Sans Serif;Arial" w:cs="Simplified Arabic"/>
      <w:sz w:val="24"/>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03:24:00Z</dcterms:created>
  <dc:creator>فريق آل الزهرى للبرمجة</dc:creator>
  <dc:description/>
  <dc:language>en-US</dc:language>
  <cp:lastModifiedBy>عبد الرحمن</cp:lastModifiedBy>
  <dcterms:modified xsi:type="dcterms:W3CDTF">2002-08-21T03:24:00Z</dcterms:modified>
  <cp:revision>3</cp:revision>
  <dc:subject/>
  <dc:title>تأويل قوله عز وجل يا أيها الذين آمنوا إذا قمتم الآية يريد رحمه الله تعالى أن تمام ما يذكر في كتاب الطهارة في هذا الكتاب بمنزلة باب الطهارة أو كتاب الطهارة في غيره وتمام الأبواب المذكورة في الطهارة داخلة في هذه الترجمة وأما ما ذكر فيها من الحديث فأما أن م</dc:title>
</cp:coreProperties>
</file>