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حاشية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سندي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على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نسائ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2"/>
          <w:sz w:val="52"/>
          <w:szCs w:val="56"/>
          <w:rtl w:val="true"/>
          <w:lang w:eastAsia="ar-SA"/>
        </w:rPr>
        <w:t>السند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cs="Simplified Arabic" w:ascii="MS Sans Serif;Arial" w:hAnsi="MS Sans Serif;Arial"/>
          <w:b/>
          <w:bCs/>
          <w:sz w:val="52"/>
          <w:szCs w:val="56"/>
          <w:lang w:eastAsia="ar-SA"/>
        </w:rPr>
        <w:t>4/8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ق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ق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ق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قو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ق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ر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م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ف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غو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ض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ش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غ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ز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ب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ث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د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ا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ب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د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ي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ص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قع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ث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ج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ز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و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ط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ح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ر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ح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ح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ف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ه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ت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أ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ئيس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ظ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ذ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جا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ي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يا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ع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هي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ف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س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و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ا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ف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ط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ذن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ئ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ش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حق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ف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ث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س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خ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ه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قا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ه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ئ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و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جاو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ت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ت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ق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ساو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قا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ص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اب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فع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ظ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حذ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ث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ل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حذ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ر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يفار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ئ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ش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ق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ذ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ل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ئ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د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د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ي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لا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ق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ا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ل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طر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ئ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زأ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س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هي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ف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بع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ذ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شا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ص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د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ت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ظ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ذ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ت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ب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ق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ط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ط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ض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د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جا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ي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عم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م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م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ش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ر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ف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ز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ر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ف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ح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ح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ط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ص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ط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ر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ا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ه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ت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ن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ن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س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ح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ل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ت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ض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ط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ات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د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د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أ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ا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ا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د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وث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ي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خا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ح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بو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خ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ت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عد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زد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ح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ذ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ا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غ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غ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ث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ا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ت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خ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تي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أ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وز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ر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ر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صا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م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اسخ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ر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ما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ف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ي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ط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ض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ئ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س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ب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ب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ا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ط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ح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ح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ه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ق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ر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ل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ت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ا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د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ط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ق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ب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غ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ت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آ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بع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ذ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بع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ث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ث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جز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ز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ار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مك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ار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ر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ذي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ي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ه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ث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غ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اث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سل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و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س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ال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وتحت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ض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ك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غ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ئ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يا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ب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ر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ذ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فط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طه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م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ظ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ز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ع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ز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ز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ئ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ز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مح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ز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ر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تصا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خ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ذك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ح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ز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ز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د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ط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ون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ط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ع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ائ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ا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ا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دل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ي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ط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ت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ف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ع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ش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ق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سو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و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ئ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ل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ض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ب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د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ق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ا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ص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ص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ت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ساو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د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عت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ص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طمئ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ر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ظوظ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ت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ش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ي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23:52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10:10:00Z</dcterms:modified>
  <cp:revision>3</cp:revision>
  <dc:subject/>
  <dc:title>كتاب الجنائز قوله </dc:title>
</cp:coreProperties>
</file>