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right="3600" w:hanging="0"/>
        <w:jc w:val="center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توجيه</w:t>
      </w:r>
    </w:p>
    <w:p>
      <w:pPr>
        <w:pStyle w:val="Normal"/>
        <w:spacing w:lineRule="exact" w:line="500"/>
        <w:ind w:left="0" w:right="3600" w:hanging="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( </w:t>
      </w:r>
      <w:r>
        <w:rPr>
          <w:rFonts w:cs="Traditional Arabic" w:ascii="Lotus Linotype" w:hAnsi="Lotus Linotype"/>
          <w:b/>
          <w:bCs/>
          <w:sz w:val="32"/>
          <w:szCs w:val="35"/>
        </w:rPr>
        <w:t>7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)</w:t>
      </w:r>
    </w:p>
    <w:p>
      <w:pPr>
        <w:pStyle w:val="Normal"/>
        <w:spacing w:lineRule="exact" w:line="480" w:before="120" w:after="0"/>
        <w:ind w:left="0" w:right="0" w:firstLine="397"/>
        <w:jc w:val="left"/>
        <w:rPr>
          <w:rFonts w:ascii="Lotus Linotype" w:hAnsi="Lotus Linotype" w:cs="Simplified Arabic"/>
          <w:b/>
          <w:b/>
          <w:bCs/>
          <w:sz w:val="28"/>
          <w:szCs w:val="28"/>
        </w:rPr>
      </w:pPr>
      <w:r>
        <w:rPr>
          <w:rFonts w:cs="Simplified Arabic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spacing w:lineRule="exact" w:line="540"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540" w:before="120" w:after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حـديـث</w:t>
      </w:r>
    </w:p>
    <w:p>
      <w:pPr>
        <w:pStyle w:val="Normal"/>
        <w:spacing w:lineRule="exact" w:line="1100" w:before="120" w:after="0"/>
        <w:jc w:val="center"/>
        <w:rPr>
          <w:sz w:val="100"/>
          <w:szCs w:val="72"/>
        </w:rPr>
      </w:pPr>
      <w:r>
        <w:rPr>
          <w:rFonts w:cs="Traditional Arabic"/>
          <w:sz w:val="100"/>
          <w:sz w:val="100"/>
          <w:szCs w:val="72"/>
          <w:rtl w:val="true"/>
        </w:rPr>
        <w:t>عجبًا</w:t>
      </w:r>
      <w:r>
        <w:rPr>
          <w:sz w:val="100"/>
          <w:sz w:val="100"/>
          <w:szCs w:val="72"/>
          <w:rtl w:val="true"/>
        </w:rPr>
        <w:t xml:space="preserve"> </w:t>
      </w:r>
      <w:r>
        <w:rPr>
          <w:rFonts w:cs="Traditional Arabic"/>
          <w:sz w:val="100"/>
          <w:sz w:val="100"/>
          <w:szCs w:val="72"/>
          <w:rtl w:val="true"/>
        </w:rPr>
        <w:t>لأمر</w:t>
      </w:r>
      <w:r>
        <w:rPr>
          <w:sz w:val="100"/>
          <w:sz w:val="100"/>
          <w:szCs w:val="72"/>
          <w:rtl w:val="true"/>
        </w:rPr>
        <w:t xml:space="preserve"> </w:t>
      </w:r>
      <w:r>
        <w:rPr>
          <w:rFonts w:cs="Traditional Arabic"/>
          <w:sz w:val="100"/>
          <w:sz w:val="100"/>
          <w:szCs w:val="72"/>
          <w:rtl w:val="true"/>
        </w:rPr>
        <w:t>المؤمن</w:t>
      </w:r>
    </w:p>
    <w:p>
      <w:pPr>
        <w:pStyle w:val="Normal"/>
        <w:spacing w:lineRule="exact" w:line="480" w:before="120" w:after="0"/>
        <w:jc w:val="center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را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ية</w:t>
      </w:r>
    </w:p>
    <w:p>
      <w:pPr>
        <w:pStyle w:val="Normal"/>
        <w:spacing w:lineRule="exact" w:line="480" w:before="120" w:after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80" w:before="120" w:after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ّر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</w:p>
    <w:p>
      <w:pPr>
        <w:pStyle w:val="Normal"/>
        <w:spacing w:lineRule="exact" w:line="36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Lotus Linotype" w:hAnsi="Lotus Linotype" w:cs="Traditional Arabic"/>
          <w:bCs/>
          <w:sz w:val="36"/>
          <w:szCs w:val="36"/>
        </w:rPr>
      </w:pPr>
      <w:r>
        <w:rPr>
          <w:rFonts w:cs="Traditional Arabic" w:ascii="Lotus Linotype" w:hAnsi="Lotus Linotype"/>
          <w:bCs/>
          <w:sz w:val="36"/>
          <w:szCs w:val="36"/>
          <w:rtl w:val="true"/>
        </w:rPr>
      </w:r>
      <w:r>
        <w:br w:type="page"/>
      </w:r>
    </w:p>
    <w:p>
      <w:pPr>
        <w:pStyle w:val="Heading"/>
        <w:spacing w:lineRule="auto" w:line="240" w:before="0" w:after="0"/>
        <w:jc w:val="center"/>
        <w:rPr>
          <w:rFonts w:ascii="Lotus Linotype" w:hAnsi="Lotus Linotype" w:cs="Traditional Arabic"/>
          <w:bCs/>
          <w:sz w:val="36"/>
          <w:szCs w:val="36"/>
        </w:rPr>
      </w:pPr>
      <w:r>
        <w:rPr>
          <w:rFonts w:cs="Traditional Arabic" w:ascii="Lotus Linotype" w:hAnsi="Lotus Linotype"/>
          <w:bCs/>
          <w:sz w:val="36"/>
          <w:szCs w:val="36"/>
          <w:rtl w:val="true"/>
        </w:rPr>
      </w:r>
    </w:p>
    <w:p>
      <w:pPr>
        <w:pStyle w:val="Heading"/>
        <w:spacing w:lineRule="auto" w:line="240" w:before="0" w:after="360"/>
        <w:jc w:val="center"/>
        <w:rPr/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مقدم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ـــ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ة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ش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و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سأ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آ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ص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صح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يام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اب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ع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إح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إنسان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آيات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سر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أسرار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كون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تصل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دراسات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حديث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حقيق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كنهه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فضلاً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قديم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نها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تعامل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لماء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معاصري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شرق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غرب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سر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بنيً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جرد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نظريات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دراسات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اد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تجريبية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فل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يقدرو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ينقذو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جتمعاته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أمراض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العصب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تزداد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نده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يومًا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يوم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توافر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أجهز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طب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متطورة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الخبرات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علم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عالية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الدع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لامحدود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حكوماته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مؤسساته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لهم،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السبب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أول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الأخير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لعد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صوله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نتائج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قطعية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نعدا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جانب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إيماني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والعلم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مبني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وحي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5"/>
          <w:sz w:val="35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5"/>
          <w:sz w:val="35"/>
          <w:szCs w:val="35"/>
          <w:rtl w:val="true"/>
        </w:rPr>
        <w:t>عندهم</w:t>
      </w:r>
      <w:r>
        <w:rPr>
          <w:rFonts w:cs="Traditional Arabic" w:ascii="Lotus Linotype" w:hAnsi="Lotus Linotype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ق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ات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فش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ش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خ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ناؤ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ضع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ا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ما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نفوسهم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تمك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صارو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س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ر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وساوس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همزات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تبعً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ملي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وا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شهوات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اضطرب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رك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ن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نفسية</w:t>
      </w:r>
      <w:r>
        <w:br w:type="page"/>
      </w:r>
    </w:p>
    <w:p>
      <w:pPr>
        <w:pStyle w:val="Normal"/>
        <w:widowControl w:val="false"/>
        <w:spacing w:lineRule="exact" w:line="540" w:before="24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زعزع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وكت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ر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حصائ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ات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ضطر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ص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وجد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ج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ض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سا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اطي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 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را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ديث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كل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را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با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ت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و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جتم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تكو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أحي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سببً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أمراض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ك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تعال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عجب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ضج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يأس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قلق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جاءت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دراس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ستقا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لا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صطف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نطق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هوى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تكو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اجً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دواء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بت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هذ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اختبارين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بلاء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علاج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عتم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ركن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ساسي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لخلاص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آفات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نج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بلاء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هم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رخاء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شد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بلاء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سباب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سعاد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يدفع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المؤ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لعم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دؤوب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تفاؤ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ستمر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عمار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إقام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د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ها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صيب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ط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ثناء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سخط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ابتلاء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خطاب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6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و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شك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عيرين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كبت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لّ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لق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ي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وا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تتبد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اح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وك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عيش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طو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قدم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أ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ل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دخ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يب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181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تبه</w:t>
      </w:r>
    </w:p>
    <w:p>
      <w:pPr>
        <w:pStyle w:val="Normal"/>
        <w:widowControl w:val="false"/>
        <w:spacing w:lineRule="exact" w:line="520"/>
        <w:ind w:left="0" w:right="0" w:firstLine="3181"/>
        <w:jc w:val="center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غير</w:t>
      </w:r>
    </w:p>
    <w:p>
      <w:pPr>
        <w:pStyle w:val="TextBodyIndent"/>
        <w:widowControl w:val="false"/>
        <w:spacing w:lineRule="exact" w:line="520" w:before="0" w:after="0"/>
        <w:ind w:left="0" w:right="0" w:firstLine="3181"/>
        <w:jc w:val="center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  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/   / </w:t>
      </w:r>
      <w:r>
        <w:rPr>
          <w:rFonts w:cs="Traditional Arabic" w:ascii="Lotus Linotype" w:hAnsi="Lotus Linotype"/>
          <w:sz w:val="32"/>
          <w:szCs w:val="35"/>
        </w:rPr>
        <w:t>142</w:t>
      </w:r>
      <w:r>
        <w:rPr>
          <w:rFonts w:cs="Traditional Arabic" w:ascii="Lotus Linotype" w:hAnsi="Lotus Linotype"/>
          <w:sz w:val="32"/>
          <w:szCs w:val="35"/>
        </w:rPr>
        <w:t>4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</w:t>
      </w:r>
    </w:p>
    <w:p>
      <w:pPr>
        <w:pStyle w:val="TextBodyIndent"/>
        <w:widowControl w:val="false"/>
        <w:spacing w:lineRule="exact" w:line="520" w:before="0" w:after="0"/>
        <w:ind w:left="0" w:right="0" w:firstLine="3181"/>
        <w:jc w:val="center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4196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1531</w:t>
      </w:r>
    </w:p>
    <w:p>
      <w:pPr>
        <w:pStyle w:val="Normal"/>
        <w:widowControl w:val="false"/>
        <w:spacing w:lineRule="exact" w:line="520"/>
        <w:ind w:left="0" w:right="0" w:firstLine="3181"/>
        <w:jc w:val="center"/>
        <w:rPr>
          <w:rFonts w:cs="Traditional Arabic"/>
          <w:sz w:val="28"/>
          <w:szCs w:val="35"/>
        </w:rPr>
      </w:pPr>
      <w:r>
        <w:rPr>
          <w:rFonts w:cs="Traditional Arabic"/>
          <w:sz w:val="28"/>
          <w:szCs w:val="35"/>
        </w:rPr>
        <w:t>falehmalsgair@yahoo.com</w:t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120" w:after="0"/>
        <w:jc w:val="center"/>
        <w:rPr>
          <w:rFonts w:ascii="Lotus Linotype" w:hAnsi="Lotus Linotype" w:cs="Traditional Arabic"/>
          <w:bCs/>
          <w:sz w:val="36"/>
          <w:szCs w:val="36"/>
        </w:rPr>
      </w:pPr>
      <w:r>
        <w:rPr>
          <w:rFonts w:cs="Traditional Arabic" w:ascii="Lotus Linotype" w:hAnsi="Lotus Linotype"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120" w:after="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نص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تخريجه</w:t>
      </w:r>
    </w:p>
    <w:p>
      <w:pPr>
        <w:pStyle w:val="Normal"/>
        <w:widowControl w:val="false"/>
        <w:spacing w:lineRule="exact" w:line="520"/>
        <w:ind w:left="680" w:right="567" w:hanging="0"/>
        <w:jc w:val="both"/>
        <w:rPr>
          <w:rFonts w:ascii="Lotus Linotype" w:hAnsi="Lotus Linotype" w:cs="Traditional Arabic"/>
          <w:b/>
          <w:b/>
          <w:bCs/>
          <w:sz w:val="32"/>
          <w:szCs w:val="35"/>
          <w:lang w:val="en-US" w:eastAsia="en-US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3242310</wp:posOffset>
                </wp:positionH>
                <wp:positionV relativeFrom="paragraph">
                  <wp:posOffset>248285</wp:posOffset>
                </wp:positionV>
                <wp:extent cx="4308475" cy="2872740"/>
                <wp:effectExtent l="15240" t="14605" r="9017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8480" cy="28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pt;margin-top:19.55pt;width:339.2pt;height:226.15pt;mso-wrap-style:none;v-text-anchor:middle;mso-position-horizontal-relative:pag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20" w:before="120" w:after="0"/>
        <w:ind w:left="680" w:right="567" w:hanging="0"/>
        <w:jc w:val="both"/>
        <w:rPr>
          <w:rFonts w:ascii="Lotus Linotype" w:hAnsi="Lotus Linotype"/>
          <w:b/>
          <w:b/>
          <w:bCs/>
          <w:sz w:val="32"/>
          <w:szCs w:val="35"/>
          <w:lang w:val="en-US" w:eastAsia="en-US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له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exact" w:line="520" w:before="120" w:after="0"/>
        <w:ind w:left="680" w:right="567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حد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هد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خا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أز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وشيب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فَرّو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جميع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مغ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واللفظ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شيبا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حد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سليما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  <w:lang w:val="en-US" w:eastAsia="en-US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حد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ثا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ي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صهيب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قا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  <w:lang w:val="en-US" w:eastAsia="en-US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وسلم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  <w:lang w:val="en-US" w:eastAsia="en-US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عجب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أم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ك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ذ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لمؤم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أصاب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سرّ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خي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أصاب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ض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خي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  <w:lang w:val="en-US"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  <w:lang w:val="en-US" w:eastAsia="en-US"/>
        </w:rPr>
        <w:t>له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  <w:lang w:val="en-US" w:eastAsia="en-US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397" w:right="851" w:hanging="0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cs="Traditional Arabic" w:ascii="Lotus Linotype" w:hAnsi="Lotus Linotype"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 w:before="120" w:after="0"/>
        <w:ind w:left="397" w:right="851" w:hanging="0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cs="Traditional Arabic" w:ascii="Lotus Linotype" w:hAnsi="Lotus Linotype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تخريج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widowControl w:val="false"/>
        <w:spacing w:before="120" w:after="0"/>
        <w:jc w:val="center"/>
        <w:rPr>
          <w:rFonts w:ascii="Lotus Linotype" w:hAnsi="Lotus Linotype" w:cs="Traditional Arabic"/>
          <w:bCs/>
          <w:sz w:val="36"/>
          <w:szCs w:val="36"/>
        </w:rPr>
      </w:pPr>
      <w:r>
        <w:rPr>
          <w:rFonts w:cs="Traditional Arabic" w:ascii="Lotus Linotype" w:hAnsi="Lotus Linotype"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ه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cs="Traditional Arabic" w:ascii="Lotus Linotype" w:hAnsi="Lotus Linotype"/>
          <w:sz w:val="32"/>
          <w:szCs w:val="35"/>
        </w:rPr>
        <w:t>2999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وفي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cs="Traditional Arabic" w:ascii="Lotus Linotype" w:hAnsi="Lotus Linotype"/>
          <w:sz w:val="32"/>
          <w:szCs w:val="35"/>
        </w:rPr>
        <w:t>18455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8460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ق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ن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cs="Traditional Arabic" w:ascii="Lotus Linotype" w:hAnsi="Lotus Linotype"/>
          <w:sz w:val="32"/>
          <w:szCs w:val="35"/>
        </w:rPr>
        <w:t>23406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23412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 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ارم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قا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cs="Traditional Arabic" w:ascii="Lotus Linotype" w:hAnsi="Lotus Linotype"/>
          <w:sz w:val="32"/>
          <w:szCs w:val="35"/>
        </w:rPr>
        <w:t>2777</w:t>
      </w:r>
      <w:r>
        <w:rPr>
          <w:rFonts w:cs="Traditional Arabic" w:ascii="Lotus Linotype" w:hAnsi="Lotus Linotype"/>
          <w:sz w:val="32"/>
          <w:szCs w:val="35"/>
          <w:rtl w:val="true"/>
        </w:rPr>
        <w:t>).</w:t>
      </w:r>
    </w:p>
    <w:p>
      <w:pPr>
        <w:pStyle w:val="Normal"/>
        <w:widowControl w:val="false"/>
        <w:ind w:left="0" w:right="0" w:firstLine="510"/>
        <w:jc w:val="left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تح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اه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فظ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ج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لمؤم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ص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شك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صاب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صي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صب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ؤ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مر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سائي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ش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بش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ج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cs="Traditional Arabic" w:ascii="Lotus Linotype" w:hAnsi="Lotus Linotype"/>
          <w:sz w:val="32"/>
          <w:szCs w:val="35"/>
        </w:rPr>
        <w:t>1490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سائي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center"/>
        <w:rPr>
          <w:rFonts w:ascii="Lotus Linotype" w:hAnsi="Lotus Linotype" w:cs="Traditional Arabic"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أهمي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ف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خط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ع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ت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فاه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ب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واك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طو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واجه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لخرو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وْ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حَيَا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يَبْلُو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سَ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َ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زِيز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غَفُو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غد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وق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ت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ال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خت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بت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ص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ما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جتيا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ختب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ق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ف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كا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ف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شهوات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تا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خت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ج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تص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ف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ظ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ما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و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ك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ف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م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ابتلاء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هات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صفت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سلا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ش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دينن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حني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عمار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إقا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ك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ه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الشك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رضا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ذْكُرُو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ذْكُر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شْكُ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كْفُرُون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صَّابِر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أْس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ضَّرّ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ح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أْ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َ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د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ُولَ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ص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تناؤ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ز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حاط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ن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ث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غراء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جم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نتش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ن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و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افذ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اف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لقاب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ا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نفوس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ؤمن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تزاحم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سؤوليا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محن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زدا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طغي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اد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عال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جمع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جو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رهي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صع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تج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ظم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دي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منح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فراد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زا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از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عتا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طلوب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لخروج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ضيق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اد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جبروت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سع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إيم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ضيائ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ك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نعم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بتلائ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محن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ث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ظي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بشري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تبق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ذاكر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رب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متعلق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رخاء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سعة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نسي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ذا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حالة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تسخي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نعم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وجه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م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ابتلاء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كثر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خطوب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يجعله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صامدً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ما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قو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عاتي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ه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تنا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ي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محي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م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قيد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ناع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ختب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س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ر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د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و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زم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ثر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خص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شود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اب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ع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عا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نان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س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ك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يأ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نو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ت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ش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د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زا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ح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د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و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ت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ق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 w:before="120" w:after="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520" w:before="120" w:after="0"/>
        <w:ind w:left="665" w:right="0" w:hanging="268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خيري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اط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ظلم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عتن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بع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ن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خ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وط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وس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لك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ما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وكي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ب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ض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طه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ي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م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ض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غير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كم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اقع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ز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ارع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طب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ط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لح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تل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موا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متلكات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ف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تبعو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درك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ط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جتنبو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ز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هراقو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ا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زق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ه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ه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ن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لتز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د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ج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ْت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ّ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خْرِج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أْمُر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مَعْرُو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نْهَوْ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نْكَ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ُؤْمِن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ح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ميّ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ضح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سم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زلت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مكانت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وص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إله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لمؤمنين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ع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ج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حار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عوا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ح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د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صد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رتباط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طبيق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ت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ملاً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ئ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ش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ه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كا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دوده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طب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اقع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متا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منح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د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فر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ماع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ا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أ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ائه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ضال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ل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بو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ميز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ف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حق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ر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ؤ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رب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ه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با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س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ات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اح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مؤم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وا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رك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صور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فاهيم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اس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حا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ش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د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بالزرع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2"/>
          <w:sz w:val="32"/>
          <w:szCs w:val="35"/>
          <w:rtl w:val="true"/>
        </w:rPr>
        <w:t>: «</w:t>
      </w:r>
      <w:r>
        <w:rPr>
          <w:rFonts w:cs="Traditional Arabic" w:ascii="Lotus Linotype" w:hAnsi="Lotus Linotype"/>
          <w:spacing w:val="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مثل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كمثل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زرع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زال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ريح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ميله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ز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ي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ف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ْ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هت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br w:type="page"/>
      </w:r>
    </w:p>
    <w:p>
      <w:pPr>
        <w:pStyle w:val="Normal"/>
        <w:widowControl w:val="false"/>
        <w:spacing w:lineRule="exact" w:line="58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تحصد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ج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سق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ر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حدث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ي؟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و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واد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خل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ستحيي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و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ث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خلة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pacing w:val="6"/>
          <w:sz w:val="32"/>
          <w:szCs w:val="35"/>
        </w:rPr>
      </w:pP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خيري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شكر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لنع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صبر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بلاء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جزء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عامة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تصف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تتجس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رضا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قد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كتوب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مصائب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حيات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ع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شيئً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المقارن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أبدي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خالدة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در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حقيق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مامًا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يع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عد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تل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تت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رّت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ه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تبخت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تك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عتق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ملك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صير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زوال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أن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ولاً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آخرً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ل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غري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زخرف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بهارجها</w:t>
      </w:r>
      <w:r>
        <w:rPr>
          <w:rFonts w:cs="Traditional Arabic" w:ascii="Lotus Linotype" w:hAnsi="Lotus Linotype"/>
          <w:spacing w:val="6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تصو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اعتقا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حقيق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قامت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سموات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أرض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عرف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عاق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عم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مقتضاها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ك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عد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و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عاج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ت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و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تم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ماني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ص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صائ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ع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فاؤ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ت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ستق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حت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خليص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و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عل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ل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غرو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نت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م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دا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ق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نط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ئ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قيم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ش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طو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ابت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اسخ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ز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سوخ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ش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قا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ير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صدق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ط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موذج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يز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بع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د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ق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راغ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غ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تث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طف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م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د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س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ط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غرس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يفعل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ق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م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و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فاؤ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ق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ناء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ر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ميز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م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ب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و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حرك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مأن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د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قر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وك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ضبط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تز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ك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ن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صي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حص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ر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ب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هاد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قاو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سا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خ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ج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ث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م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رّ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م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رّ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ر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َهُ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ط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ذ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لك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ل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و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ط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ر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از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ر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رب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جد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كر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ج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ا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ط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ب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طاو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ض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ظر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ا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ضب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و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وجيهه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نحو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التزا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بمبادئ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معينة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هيهات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لتلك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مناهج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عالج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مشكل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نتج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فق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مثلاً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عقد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نتش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بشكل</w:t>
      </w:r>
      <w:r>
        <w:br w:type="page"/>
      </w:r>
    </w:p>
    <w:p>
      <w:pPr>
        <w:pStyle w:val="Normal"/>
        <w:widowControl w:val="false"/>
        <w:spacing w:lineRule="exact" w:line="600" w:before="120" w:after="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لاف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ج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تم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نتهائ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ط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شر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ب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خر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ن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ر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خد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نس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ه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ك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ظ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عا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ثر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غترا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ت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بعض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دونه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عبيدً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خدمًا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ربم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ينظ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إليه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نظر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إنسانية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يسحقه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لأدن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مشكل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صغ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قضية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حال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أم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كبر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سيط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عال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يو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نموذجً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حيً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لهذ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نوع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بشر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ضرب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قلوب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عقول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غشاو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ر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نفس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قوت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مال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تغزو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شعوب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فق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ضعيف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ظ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عماري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ه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ستقام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يري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ع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صدق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ه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اري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ح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ر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ف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جبا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تزم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رف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و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عط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عت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ابا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يز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ف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ق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حك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قو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صطف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-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-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ذو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خلا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فوارق</w:t>
      </w:r>
      <w:r>
        <w:br w:type="page"/>
      </w:r>
    </w:p>
    <w:p>
      <w:pPr>
        <w:pStyle w:val="Normal"/>
        <w:widowControl w:val="false"/>
        <w:spacing w:lineRule="exact" w:line="60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بق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عر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اص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جاه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سم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طي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ست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بش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أن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زبيبة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داع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با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عر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عج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عج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ر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أح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س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س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تقوى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ط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ط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طيًا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عبدت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د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ه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رارًا</w:t>
      </w:r>
      <w:r>
        <w:rPr>
          <w:rFonts w:cs="Traditional Arabic" w:ascii="Lotus Linotype" w:hAnsi="Lotus Linotype"/>
          <w:sz w:val="32"/>
          <w:szCs w:val="35"/>
          <w:rtl w:val="true"/>
        </w:rPr>
        <w:t>»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عال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مأن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ئم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قب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ئ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ع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راق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ر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ضرائ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ح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ح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ا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اب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ائ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اط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ساوس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م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ق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ها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صب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طمئ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ف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رف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يأس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20" w:before="360" w:after="24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سراء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حياة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صورها</w:t>
      </w:r>
    </w:p>
    <w:p>
      <w:pPr>
        <w:pStyle w:val="Normal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رّاء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ّخ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فس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فِق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رّ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ضَّرَّاء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س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اءُ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يس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ي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اء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ي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ر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لائ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ظا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شتقا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ّاء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َّرر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ر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جو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ن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رّ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و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سرّ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اب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ر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ن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ا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خت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ختبا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ظ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ع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فعا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قابل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رّ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ك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و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و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ي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لس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ص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ي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ن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ليّ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ف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سن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ور</w:t>
      </w:r>
      <w:r>
        <w:br w:type="page"/>
      </w:r>
    </w:p>
    <w:p>
      <w:pPr>
        <w:pStyle w:val="Normal"/>
        <w:widowControl w:val="false"/>
        <w:spacing w:lineRule="exact" w:line="560" w:before="120" w:after="0"/>
        <w:jc w:val="both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و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ه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هي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6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م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غد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ق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ق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زر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ج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ناع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ه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د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حق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موح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م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و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ش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زم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دي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ب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را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ر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يط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هل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ق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عيف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س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ق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شير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ق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س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ج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را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صل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ين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ف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وله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 w:ascii="Lotus Linotype" w:hAnsi="Lotus Linotype"/>
          <w:sz w:val="32"/>
          <w:szCs w:val="35"/>
          <w:rtl w:val="true"/>
        </w:rPr>
        <w:tab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ا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بَن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ين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يَ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بَاقِي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وَا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ذ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ُيّ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ب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هَو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ِس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بَن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قَنَاطِي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قَنْطَر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َهَ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فِض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خَي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سَوَّ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نْعَ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حَرْث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تَا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يَ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سْ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آَ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ث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ا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مت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لذ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يبا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ن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اخ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ؤث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رق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ثاث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زخ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زه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خارف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م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د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اك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يا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فخم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أ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ه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أكول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طع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ش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وم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خدم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فا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حت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إم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زو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مالاً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ط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سه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طل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لب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طع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مال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ي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روري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إمك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ول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ل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ر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دريس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وعيت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ف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ا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ئل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ق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ر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ا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تمت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ج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رائ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جائب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و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عد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رو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ك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لذ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فضالاً</w:t>
      </w:r>
      <w:r>
        <w:br w:type="page"/>
      </w:r>
    </w:p>
    <w:p>
      <w:pPr>
        <w:pStyle w:val="Normal"/>
        <w:widowControl w:val="false"/>
        <w:spacing w:lineRule="exact" w:line="56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تمت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ح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ع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خلف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صحة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م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ؤ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صح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ت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ض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سم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نا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ع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ر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لذ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ي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سه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ع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ش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ن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عاق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ض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ت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ليغ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جن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ص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واه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إِنْ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يَعْبُدُو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س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ض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س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ضر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صقاع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عمور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أطراف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ظ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طغي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اد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ن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وات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ين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نُرِي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يَاتِ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آَفَا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فُس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بَيَّ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ق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َ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كْ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رَب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هِي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س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ا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ت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اف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ط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ذ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خ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ي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ذ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ئ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ك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ر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ض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ل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ّ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وي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ثالث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فراغ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ف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نصرفو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ق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اً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رك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ث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اب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ا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أ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غ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ثما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ف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أخ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ك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ض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ر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ص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ز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غ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فراغ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ت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رك</w:t>
      </w:r>
      <w:r>
        <w:br w:type="page"/>
      </w:r>
    </w:p>
    <w:p>
      <w:pPr>
        <w:pStyle w:val="Normal"/>
        <w:widowControl w:val="false"/>
        <w:spacing w:lineRule="exact" w:line="56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د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س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أ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ح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ح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لت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ع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ز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س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ت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زيز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عَص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سْ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ّ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ز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لَا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ؤْمِن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ِتَا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وْقُوت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ز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د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تظ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خ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د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رو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ط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هت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قسي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ع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ض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قدم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ر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ا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ئ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غ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نائ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ط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أم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ع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ك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فرا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را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ؤخ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ك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ئ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افظ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ثمر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ر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لو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ئ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ال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ضا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جر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تهت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غل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م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اس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ظ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ضا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ضاها،</w:t>
      </w:r>
      <w:r>
        <w:br w:type="page"/>
      </w:r>
    </w:p>
    <w:p>
      <w:pPr>
        <w:pStyle w:val="Normal"/>
        <w:widowControl w:val="false"/>
        <w:spacing w:lineRule="exact" w:line="56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ز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ُسأ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ن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كتس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فق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س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لا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240" w:after="0"/>
        <w:ind w:left="0" w:right="0" w:firstLine="397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رابع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زواج</w:t>
      </w:r>
    </w:p>
    <w:p>
      <w:pPr>
        <w:pStyle w:val="Normal"/>
        <w:widowControl w:val="false"/>
        <w:spacing w:lineRule="exact" w:line="58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زو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سؤو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زي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قص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يَات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فُس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زْوَاج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تَسْكُ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عَ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وَدّ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حْم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آَيَ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قَوْ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فَكَّرُون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ح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ج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فق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ظ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يق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دو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ه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مت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حس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ع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اج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ح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م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ب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ض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ل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ن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ا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بَن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ين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يَ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بَاقِي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وَا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خامس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شهاد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هي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خر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تفا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ر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مكان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هي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سب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ظر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جتماع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تصا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ين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أ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جه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وي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ه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ان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ف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يش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ض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جتماع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رق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ح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عرف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قد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جاو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هد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ا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م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رق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ح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ص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صلاح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حار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س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ا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ل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وع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حصو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شهادة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عم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مقتضا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يومي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ع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آف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مي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ثقافي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جتمع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شهاد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جس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نتق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صاحب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بر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بسيط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سؤولي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دعو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صلاح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ليئ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الأعباء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أثقال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نق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بطال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ج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عم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إنس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سؤو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شهاد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ما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ثم</w:t>
      </w:r>
      <w:r>
        <w:br w:type="page"/>
      </w:r>
    </w:p>
    <w:p>
      <w:pPr>
        <w:pStyle w:val="Normal"/>
        <w:widowControl w:val="false"/>
        <w:spacing w:lineRule="exact" w:line="56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جاز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ق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ؤ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ن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ك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حس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ام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سأ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خ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حص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ص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مو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ر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م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فه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با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ص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ر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علّ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م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بتغ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تعل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ص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رض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َرْف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يام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2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يح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>
          <w:rFonts w:cs="Traditional Arabic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سادس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أم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أ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نعم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إنسان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شعو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الأم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دين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أسرت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مصالح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أموال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اطمئن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عد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جو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خط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حتض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أخر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تحتويه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br w:type="page"/>
      </w:r>
    </w:p>
    <w:p>
      <w:pPr>
        <w:pStyle w:val="TextBodyIndent"/>
        <w:widowControl w:val="false"/>
        <w:spacing w:lineRule="exact" w:line="500"/>
        <w:ind w:left="0" w:right="0" w:hanging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ح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وق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نَبْلُوَنّ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شَيْء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وْف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جُوع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قْص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مْوَال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نْفُس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ثَّمَرَا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شِّ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بِر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 w:val="2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footnoteReference w:id="30"/>
      </w:r>
      <w:r>
        <w:rPr>
          <w:rFonts w:cs="Traditional Arabic" w:ascii="Lotus Linotype" w:hAnsi="Lotus Linotype"/>
          <w:position w:val="14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نع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غا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عظم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صالح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أعما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أرزاق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رتبط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رتباط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ثيقً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عظ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ثورا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صراعا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قائ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شعو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محتل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كل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ج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حص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ك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يد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ظالم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خويف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إرعابهم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شعو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آم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م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ظرو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مناسب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لإنتاج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ماد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معرفي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رائد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غير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أم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فتق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لأهمي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عظ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شأن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جعله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بونا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إبراهي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سلا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و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دعوات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جاء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pacing w:val="-2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بْرَاهِي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ْعَل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لَ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ِن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جْنُبْن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نِي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عْبُ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صْنَا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4"/>
          <w:position w:val="14"/>
          <w:sz w:val="2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4"/>
          <w:position w:val="0"/>
          <w:sz w:val="24"/>
          <w:sz w:val="24"/>
          <w:szCs w:val="35"/>
          <w:vertAlign w:val="baseline"/>
          <w:rtl w:val="true"/>
        </w:rPr>
        <w:footnoteReference w:id="31"/>
      </w:r>
      <w:r>
        <w:rPr>
          <w:rFonts w:cs="Traditional Arabic" w:ascii="Lotus Linotype" w:hAnsi="Lotus Linotype"/>
          <w:spacing w:val="4"/>
          <w:position w:val="14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قد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ذك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طل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طل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وحيد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وح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ت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أم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360" w:after="0"/>
        <w:jc w:val="center"/>
        <w:rPr/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Cs/>
          <w:sz w:val="32"/>
          <w:szCs w:val="35"/>
          <w:highlight w:val="lightGray"/>
        </w:rPr>
      </w:pPr>
      <w:r>
        <w:rPr>
          <w:rFonts w:cs="Traditional Arabic" w:ascii="Lotus Linotype" w:hAnsi="Lotus Linotype"/>
          <w:bCs/>
          <w:sz w:val="32"/>
          <w:szCs w:val="35"/>
          <w:highlight w:val="lightGray"/>
          <w:rtl w:val="true"/>
        </w:rPr>
      </w:r>
    </w:p>
    <w:p>
      <w:pPr>
        <w:pStyle w:val="Normal"/>
        <w:widowControl w:val="false"/>
        <w:spacing w:lineRule="exact" w:line="46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موقف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نعم</w:t>
      </w:r>
    </w:p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لخ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ُنْعِ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ح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ر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ل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ص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كر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فرد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اغب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ظها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ض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س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ت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و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ظه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س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س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ي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تلئ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م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و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ط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جته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جتن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ص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لان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عت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قص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ع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ْمَ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اوُو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كْ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ود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ك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فت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تن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ي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ص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عم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ي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واض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حافظ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خال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هو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ذ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راق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موات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ويقوم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شكر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أركان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5"/>
        </w:rPr>
        <w:t>1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لب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ع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ئ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ر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ّ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رج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ع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ح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ربط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قل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جوارح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إ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عتن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ميز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خلق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فض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فضيلا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رَوْ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خّ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و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سْبَغ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ِعَم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َاهِر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اطِن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جَادِ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غَي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دً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ِتَا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ِ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ب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طيه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ط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اكر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ٌ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سان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اكر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ٌ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دن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ب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وجة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غ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و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عم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ار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جع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ح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ْت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حِبّ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تَّبِعُو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ْبِبْك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غْفِر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ُنُوب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ُو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/>
          <w:rtl w:val="true"/>
        </w:rPr>
        <w:t>يقول</w:t>
      </w:r>
      <w:r>
        <w:rPr>
          <w:rFonts w:eastAsia="Lotus Linotype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تعص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إل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أن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تزع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حبه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ل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حبك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صادقً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لأطعت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Lotus Linotype" w:hAnsi="Lotus Linotype" w:cs="Traditional Arabic"/>
                <w:b/>
                <w:b/>
                <w:bCs/>
                <w:sz w:val="32"/>
                <w:szCs w:val="35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ه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حا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قياس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بديع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إ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مح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ل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ح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ط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ع</w:t>
            </w:r>
          </w:p>
        </w:tc>
      </w:tr>
    </w:tbl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5"/>
        </w:rPr>
        <w:t>2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سا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ع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حد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فض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ص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س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ق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ا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لف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ب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حم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ل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فض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ع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حي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ج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تِيت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ِ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نِعْ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حَدِّث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3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خذ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ي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قال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عاذ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لأحب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وصي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عاذ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تد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br w:type="page"/>
      </w:r>
    </w:p>
    <w:p>
      <w:pPr>
        <w:pStyle w:val="Normal"/>
        <w:widowControl w:val="false"/>
        <w:spacing w:lineRule="exact" w:line="500" w:before="12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قو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ذك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شك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بادتك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ص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من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حد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وم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م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له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ش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ترك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ف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كثي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ل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جم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ر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فر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ذاب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اء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بي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هل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غف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ط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5"/>
        </w:rPr>
        <w:t>3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وارح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افأ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حقاق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صد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ب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د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د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رج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ح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ئ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يز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ار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ل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بغ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عَص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سْ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مِ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وَاصَوْ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حَق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وَاصَوْ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صَّبْر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ناؤه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مِ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ِرْدَوْ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زُل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ح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م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ح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دّ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ب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م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كث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و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ع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ا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ع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فض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اع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كر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نس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نا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ع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ا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تع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بالنس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تج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قا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تالية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pacing w:val="-2"/>
          <w:sz w:val="32"/>
          <w:szCs w:val="35"/>
        </w:rPr>
        <w:t>1</w:t>
      </w:r>
      <w:r>
        <w:rPr>
          <w:rFonts w:cs="Traditional Arabic" w:ascii="Lotus Linotype" w:hAnsi="Lotus Linotype"/>
          <w:b/>
          <w:bCs/>
          <w:spacing w:val="-2"/>
          <w:sz w:val="32"/>
          <w:szCs w:val="35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pacing w:val="-2"/>
          <w:sz w:val="32"/>
          <w:szCs w:val="32"/>
          <w:rtl w:val="true"/>
        </w:rPr>
        <w:t>–</w:t>
      </w:r>
      <w:r>
        <w:rPr>
          <w:rFonts w:cs="Traditional Arabic" w:ascii="Lotus Linotype" w:hAnsi="Lotus Linotype"/>
          <w:b/>
          <w:bCs/>
          <w:spacing w:val="-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5"/>
          <w:rtl w:val="true"/>
        </w:rPr>
        <w:t>التصور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5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5"/>
          <w:rtl w:val="true"/>
        </w:rPr>
        <w:t>لحقيقة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5"/>
          <w:rtl w:val="true"/>
        </w:rPr>
        <w:t>المال</w:t>
      </w:r>
      <w:r>
        <w:rPr>
          <w:rFonts w:cs="Traditional Arabic" w:ascii="Lotus Linotype" w:hAnsi="Lotus Linotype"/>
          <w:b/>
          <w:bCs/>
          <w:spacing w:val="-2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pacing w:val="-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ذلك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أ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أموا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كل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لك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خل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رف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رف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مِ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ِرْدَوْ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زُل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position w:val="14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ِ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سُول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نْفِ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عَل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سْتَخْلَف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نْف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بِ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خلا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قام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طبي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بليغ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فا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ال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ناء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ط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ز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د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جن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ل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ر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لرب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غش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حا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حو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5"/>
        </w:rPr>
        <w:t>2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إنف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تجن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بخ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منف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مو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ف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ض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طوع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ف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دَق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ِلْفُقَرَاء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ْمَسَاكِين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ْعَامِلِي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لَيْه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ْمُؤَلَّفَة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ُلُوبُه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ف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رِّقَاب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ْغَارِمِي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ف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سَبِيل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لَّه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ِبْن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سَّبِيل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َرِيضَةً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ِ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لَّه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لَّه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لِيم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َكِيم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position w:val="14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ف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بر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دق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وال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زو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و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قا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ير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شار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عد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تع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آخري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لاح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خ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ا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فا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ن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يض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عطائ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ستحق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د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ط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دق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طوع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اس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فِق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وَا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ْبِ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ف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ذً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رُ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وْ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حْزَن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ب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ل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نزلا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ع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فق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خلَفً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آخر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ع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مسك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لَفًا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4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ف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يقي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ف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خر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ث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ف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ه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يش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سرة،</w:t>
      </w:r>
      <w:r>
        <w:br w:type="page"/>
      </w:r>
    </w:p>
    <w:p>
      <w:pPr>
        <w:pStyle w:val="Normal"/>
        <w:widowControl w:val="false"/>
        <w:spacing w:lineRule="exact" w:line="520" w:before="6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ئ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حلة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ط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و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ش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و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ئ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ذ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كا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س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سل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ف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ط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ض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قي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ينز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مدار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سف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ع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جح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قديره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كثير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ستعيذ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بخل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عوذ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ب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بخ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الكس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أرذ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عمر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عذا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فتن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مح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ممات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5"/>
        </w:rPr>
        <w:t>3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إسر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موا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ا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فا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هدا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ف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ثما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و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نوع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حم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جاز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شرع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حي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هنا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سرا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قتي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صر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مال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ف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ْرِف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ْتُ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َا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-6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6"/>
          <w:position w:val="0"/>
          <w:sz w:val="24"/>
          <w:szCs w:val="35"/>
          <w:vertAlign w:val="baseline"/>
          <w:rtl w:val="true"/>
        </w:rPr>
        <w:footnoteReference w:id="52"/>
      </w:r>
      <w:r>
        <w:rPr>
          <w:rFonts w:cs="Traditional Arabic" w:ascii="Lotus Linotype" w:hAnsi="Lotus Linotype"/>
          <w:spacing w:val="-6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لهذ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دو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بناء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الدول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إسلام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الا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ق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ار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نه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و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ناف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سابقة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ر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حر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نفع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ست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عج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صا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ع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َدَ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يطا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س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بذ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هت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زو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زهاق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5"/>
        </w:rPr>
        <w:t>4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ظه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ا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حم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را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باه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ح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ح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ختل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ظه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ر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باه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حو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ق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ذاب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ث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حو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ت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َشِفُ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يئ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ل؟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تا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غن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آت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يُر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كَ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120"/>
        <w:ind w:left="0" w:right="0" w:firstLine="397"/>
        <w:jc w:val="both"/>
        <w:rPr/>
      </w:pPr>
      <w:r>
        <w:rPr>
          <w:rFonts w:cs="Traditional Arabic"/>
          <w:rtl w:val="true"/>
        </w:rPr>
        <w:t>ويقول</w:t>
      </w:r>
      <w:r>
        <w:rPr>
          <w:rFonts w:eastAsia="Lotus Linotype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أيه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ظال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فعله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مت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أن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وحت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م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pacing w:val="16"/>
                <w:sz w:val="32"/>
                <w:sz w:val="32"/>
                <w:szCs w:val="35"/>
                <w:rtl w:val="true"/>
              </w:rPr>
              <w:t>ت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Lotus Linotype" w:hAnsi="Lotus Linotype" w:cs="Traditional Arabic"/>
                <w:b/>
                <w:b/>
                <w:bCs/>
                <w:sz w:val="32"/>
                <w:szCs w:val="35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الظل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ردو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ظَلَمْ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تشك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المصيب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ا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وتنس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النِعَمْ</w:t>
            </w:r>
          </w:p>
        </w:tc>
      </w:tr>
    </w:tbl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تج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512" w:right="0" w:hanging="512"/>
        <w:jc w:val="both"/>
        <w:rPr>
          <w:rFonts w:ascii="Lotus Linotype" w:hAnsi="Lotus Linotype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ه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ح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قم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512" w:right="0" w:hanging="512"/>
        <w:jc w:val="both"/>
        <w:rPr>
          <w:rFonts w:ascii="Lotus Linotype" w:hAnsi="Lotus Linotype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غت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س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د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باد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ع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ق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م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ال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عتن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ج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0" w:after="240"/>
        <w:ind w:left="512" w:right="0" w:hanging="512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كذلك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استشعار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بضعف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تكرم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بإعطائ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صح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القوة،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آيل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شيخوخ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ة،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مفر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تجبر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ساكين،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ريعان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شباب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ذروة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قوته،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سقم،</w:t>
      </w:r>
      <w:r>
        <w:rPr>
          <w:rFonts w:eastAsia="Lotus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Lotus Linotype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فك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سلي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ما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علة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وك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فت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يمس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ويصبح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32"/>
                <w:sz w:val="32"/>
                <w:szCs w:val="35"/>
                <w:rtl w:val="true"/>
              </w:rPr>
              <w:t>آمنً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Lotus Linotype" w:hAnsi="Lotus Linotype" w:cs="Traditional Arabic"/>
                <w:b/>
                <w:b/>
                <w:bCs/>
                <w:spacing w:val="-6"/>
                <w:sz w:val="32"/>
                <w:szCs w:val="35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وك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سقي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عاش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حينً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0"/>
                <w:w w:val="95"/>
                <w:sz w:val="32"/>
                <w:sz w:val="32"/>
                <w:szCs w:val="35"/>
                <w:rtl w:val="true"/>
              </w:rPr>
              <w:t>الدهر</w:t>
            </w:r>
            <w:r>
              <w:rPr>
                <w:rFonts w:cs="Traditional Arabic" w:ascii="Lotus Linotype" w:hAnsi="Lotus Linotype"/>
                <w:b/>
                <w:bCs/>
                <w:spacing w:val="-6"/>
                <w:sz w:val="32"/>
                <w:szCs w:val="35"/>
                <w:rtl w:val="true"/>
              </w:rPr>
              <w:br/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>وق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>نُسج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>أكفان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>وه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12"/>
                <w:sz w:val="32"/>
                <w:sz w:val="32"/>
                <w:szCs w:val="35"/>
                <w:rtl w:val="true"/>
              </w:rPr>
              <w:t>يدري</w:t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صا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بيب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طف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غتن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ص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ق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اع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ب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كر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غتن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مس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م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.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حت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قمك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ت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غب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راغ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ر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سد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عافي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5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فرا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إ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ا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ضا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ف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صو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راغ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خدم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ر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ؤ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ي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ر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مض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اف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ائ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ستغل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ن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مت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ص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ب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آ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و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ن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تج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و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ر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و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ُو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اع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ْسِ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جْرِم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بِث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اعَةٍ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أَنّ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َوْن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لْبَث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شِيّ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ُحَا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ر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غ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ح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ص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سار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كا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اء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فظ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را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فظ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هم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اص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ح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يار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ع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رشا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د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ائ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مك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تعدد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أ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ج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ل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مك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ج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ن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ابِ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غْفِر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نّ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رْض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عَرْ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خر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وا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لس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ط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طع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فس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غ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غلت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شر</w:t>
      </w:r>
      <w:r>
        <w:rPr>
          <w:rFonts w:cs="Traditional Arabic" w:ascii="Lotus Linotype" w:hAnsi="Lotus Linotype"/>
          <w:sz w:val="32"/>
          <w:szCs w:val="35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ع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دم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دم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رب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م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ق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ز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ي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ؤولي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ع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اج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رت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وج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شر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عطائ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و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آد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ا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تباع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ه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هلي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ل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ؤ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عي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سؤ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عي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ؤ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عيت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rPr>
          <w:rFonts w:cs="Traditional Arabic" w:ascii="Lotus Linotype" w:hAnsi="Lotus Linotype"/>
          <w:sz w:val="32"/>
          <w:szCs w:val="35"/>
          <w:rtl w:val="true"/>
        </w:rPr>
        <w:t>......</w:t>
      </w:r>
      <w:r>
        <w:rPr>
          <w:rFonts w:cs="Traditional Arabic" w:ascii="Lotus Linotype" w:hAnsi="Lotus Linotype"/>
          <w:sz w:val="32"/>
          <w:szCs w:val="35"/>
          <w:rtl w:val="true"/>
        </w:rPr>
        <w:t>..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تض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س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سلام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-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مس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كتاب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ن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خ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د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اح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ر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و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ضح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غل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كا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حو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ظر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ن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ل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باد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ص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و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حا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بتع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نجه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ع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ت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ح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تق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ظلو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ق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ديد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وت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فس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اب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روس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بر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ضَرَ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ْي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ِن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طْمَئِنّ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تِي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زْق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غَد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كَ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فَر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أَنْعُ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ذَاق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بَا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ُو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خَوْ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صْنَ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ص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ب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ثا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جا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ثمرا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سر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جت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center"/>
        <w:rPr/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*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*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*</w:t>
      </w:r>
      <w:r>
        <w:br w:type="page"/>
      </w:r>
    </w:p>
    <w:p>
      <w:pPr>
        <w:pStyle w:val="Normal"/>
        <w:widowControl w:val="false"/>
        <w:spacing w:lineRule="exact" w:line="520" w:before="120" w:after="120"/>
        <w:ind w:left="0" w:right="0" w:firstLine="397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آثا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شك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ثمراته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اعتراف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النعم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سارّ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تفض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بد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اج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تأدي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حق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آتا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ض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ن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إحس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حو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قوة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ؤت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قو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العب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شاك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تواضع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عل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سرّاء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صابت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حص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علم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قوته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جته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طاع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عترافً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فض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كيف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نع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السرّاء؟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وائ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ي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ها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0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</w:rPr>
        <w:t>–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ج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نَجْز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م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510" w:right="0" w:hanging="510"/>
        <w:jc w:val="both"/>
        <w:rPr>
          <w:rFonts w:ascii="Lotus Linotype" w:hAnsi="Lotus Linotype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ع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رض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صّ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ر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و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غف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ا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بذ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ه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دخ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و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ح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ائ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جت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زد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راب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سبغ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اه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طن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3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اح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ر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ن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عَم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عِم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ث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ئ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ه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ّ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طغ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كر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position w:val="1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اض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ت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زيز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ث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رط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و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ياد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نَجْز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 w:val="26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35"/>
          <w:vertAlign w:val="baseline"/>
          <w:rtl w:val="true"/>
        </w:rPr>
        <w:footnoteReference w:id="67"/>
      </w:r>
      <w:r>
        <w:rPr>
          <w:rFonts w:cs="Traditional Arabic" w:ascii="Lotus Linotype" w:hAnsi="Lotus Linotype"/>
          <w:position w:val="14"/>
          <w:sz w:val="26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أَذَّ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ُ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ئ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كَرْت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أَزِيدَنَّكُمْ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position w:val="14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48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4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مأن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ئ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فا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س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ج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ك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رز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عت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إحق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بط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ط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سخ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ق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ل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ق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ه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حا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قيامة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تصو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لق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ظلا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راح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نفوس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نع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أن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ساروا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طريق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رسو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ربهم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خرج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قلوب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فقراء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محتاجي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وام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حق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نقم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نع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ليهم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فينشأ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طرفي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و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تعاو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وئام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ج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غ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كراه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ؤ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خ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br w:type="page"/>
      </w:r>
    </w:p>
    <w:p>
      <w:pPr>
        <w:pStyle w:val="Normal"/>
        <w:widowControl w:val="false"/>
        <w:spacing w:lineRule="exact" w:line="480"/>
        <w:ind w:left="510" w:right="0" w:hanging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فش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ؤ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رق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ت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رائ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ى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480"/>
        <w:ind w:left="510" w:right="0" w:hanging="510"/>
        <w:jc w:val="both"/>
        <w:rPr>
          <w:rFonts w:ascii="Lotus Linotype" w:hAnsi="Lotus Linotype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</w:rPr>
        <w:t>5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لأ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طمئ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م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فو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س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ستع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ك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دا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ح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ن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ب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ّ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ن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ط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ط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ع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480"/>
        <w:ind w:left="397" w:right="0" w:hanging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</w:rPr>
        <w:t>6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استقرا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نفس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نتج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ؤد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استقرا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الأم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مجتمع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ه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لحفاظ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تماسك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ينهم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حفاظ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راحته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نفسية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عك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ضطرا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غض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سينقل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سلبً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مجتمع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ذ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مرً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طلوبً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تفاد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خط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بشر</w:t>
      </w:r>
      <w:r>
        <w:rPr>
          <w:rFonts w:cs="Traditional Arabic" w:ascii="Lotus Linotype" w:hAnsi="Lotus Linotype"/>
          <w:spacing w:val="-2"/>
          <w:sz w:val="32"/>
          <w:szCs w:val="35"/>
          <w:rtl w:val="true"/>
        </w:rPr>
        <w:t>.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48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بعد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ال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د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ستق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طمئنا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ن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س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عا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غت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ح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اه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نف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م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ـ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ظم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عيش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ق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ضطرب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مقابلة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نعم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بالجحود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الكفر</w:t>
      </w:r>
    </w:p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د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ضعو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ا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صص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بجح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ج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بذ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ا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ذ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لح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سراف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ر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سب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فض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فس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تجب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ق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ع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كب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باه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ضع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ب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خوا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ع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اعد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ود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غ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ر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د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ق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اح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فر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وق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ضي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ل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حر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خ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ي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ع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و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ظلم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نح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عم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رض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اع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ج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كل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ج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pacing w:val="-4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6"/>
          <w:szCs w:val="36"/>
        </w:rPr>
        <w:t>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َاذْكُرُون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ذْكُرْ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شْكُر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ل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َكْفُرُونِ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position w:val="14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6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ضًا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دَيْن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بِي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اكِ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ُو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تي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تر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غ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باد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ض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ف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ص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اب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ح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ف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ق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يا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ري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رج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ثالث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س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و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ف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غرق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ذ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هوا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خرف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أ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سَبَإ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ْكَن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ي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تَ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مِي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شِمَا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زْ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شْكُ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لْد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يِّب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ب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ُو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رَض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رْسَل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ْ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رِ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دَّلْنَا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جَنَّتَيْ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تَي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وَاتَي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كُ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مْط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ثْ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شَيْ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ِدْ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لِي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زَيْنَا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جَاز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فُو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لَك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ْي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طِر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ِيشَت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ِلْ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َاكِنُ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سْك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د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لِي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ُ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حْ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وَارِث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ُ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هْ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ُر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بْعَ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ِّ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ْلُ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يَاتِ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هْلِك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ُر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هْل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َالِم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ضَرَ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ْي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ِن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طْمَئِنّ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تِي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زْق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غَد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كَ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فَر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أَنْعُ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ذَاق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بَا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ُو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خَوْ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صْنَ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center"/>
        <w:rPr/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*  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*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   *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حس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خ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ح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حاس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ظ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علاً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سأ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خ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عص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ظ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ر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ذ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عقاب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يَوْم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ُعْرَض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َّذِي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َفَر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لَ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نَّار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ذْهَبْت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طَيِّبَاتِ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حَيَاتِكُم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دُّنْي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سْتَمْتَعْت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ِه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َالْيَوْم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ُجْزَوْ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ذَاب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ْهُون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ِم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ُنْت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َسْتَكْبِرُو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ْأَرْض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بِغَيْر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ْحَقّ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بِم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ُنْت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َفْسُ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position w:val="14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رَبّ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نُو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كن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رَبّ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نُو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س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ب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أ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فر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فرن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فر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ش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كفر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حس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س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حداه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أ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ئ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ط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ضطرا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ص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فش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ات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ض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كرو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ْثَر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اكِر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لِي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كُو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ث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و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بْرَاهِي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ّ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نِت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نِيف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ك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شْرِك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اكِ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أَنْعُم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ْتَب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د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7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أ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ه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جن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عا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ش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ص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ز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و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حا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ص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رج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و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نظ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سف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نظ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وقك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ج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زدروا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ر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نق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اق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ل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اه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ئم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فك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خطي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وص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و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ط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قوق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ج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انتق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خ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لح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ر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شك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علاقته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بعلاج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أمراض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نفسية</w:t>
      </w:r>
    </w:p>
    <w:p>
      <w:pPr>
        <w:pStyle w:val="Normal"/>
        <w:widowControl w:val="false"/>
        <w:spacing w:lineRule="exact" w:line="620" w:before="48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ختل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ه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ث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س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ت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بق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ظ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ف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ك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عل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زد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كم</w:t>
      </w:r>
      <w:r>
        <w:rPr>
          <w:rFonts w:cs="Traditional Arabic" w:ascii="Lotus Linotype" w:hAnsi="Lotus Linotype"/>
          <w:sz w:val="32"/>
          <w:szCs w:val="35"/>
          <w:rtl w:val="true"/>
        </w:rPr>
        <w:t>».</w:t>
      </w:r>
    </w:p>
    <w:p>
      <w:pPr>
        <w:pStyle w:val="Normal"/>
        <w:widowControl w:val="false"/>
        <w:spacing w:lineRule="exact" w:line="6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ط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ئ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ط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ه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دً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.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ظ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خ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ن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ت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تع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ظ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دخا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ظل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ه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ضحة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ه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ئي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م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أ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ص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ا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نئذ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6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ك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ظ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ف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ط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ح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ض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مزعج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نس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طمأني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ه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أولاد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م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صدقائ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جيرانه</w:t>
      </w:r>
      <w:r>
        <w:br w:type="page"/>
      </w:r>
    </w:p>
    <w:p>
      <w:pPr>
        <w:pStyle w:val="Normal"/>
        <w:widowControl w:val="false"/>
        <w:spacing w:lineRule="exact" w:line="62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ائ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ذ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ر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6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ل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عد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ج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ل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ي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ص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ح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ش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ان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جاب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وك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ق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م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و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ظ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بتسام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يا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ي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6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6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ضراء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الصب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widowControl w:val="false"/>
        <w:spacing w:lineRule="exact" w:line="520" w:before="48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ض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ّ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ض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ر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نوي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ه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ح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أس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ضراء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د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عب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طال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ل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ضر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طالب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الشك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سرّاء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صبر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ب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جز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صحاح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دح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شد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قوله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صَّابِرِي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ْبَأْسَاء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ضَّرَّاء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-4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4"/>
          <w:position w:val="0"/>
          <w:sz w:val="24"/>
          <w:szCs w:val="35"/>
          <w:vertAlign w:val="baseline"/>
          <w:rtl w:val="true"/>
        </w:rPr>
        <w:footnoteReference w:id="81"/>
      </w:r>
      <w:r>
        <w:rPr>
          <w:rFonts w:cs="Traditional Arabic" w:ascii="Lotus Linotype" w:hAnsi="Lotus Linotype"/>
          <w:spacing w:val="-4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أم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صْبِر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صَابِر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رَابِط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تّ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ascii="Lotus Linotype" w:hAnsi="Lotus Linotype" w:eastAsia="Lotus Linotype" w:cs="Lotus Linotype"/>
          <w:spacing w:val="-10"/>
          <w:position w:val="1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-10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10"/>
          <w:position w:val="0"/>
          <w:sz w:val="24"/>
          <w:szCs w:val="35"/>
          <w:vertAlign w:val="baseline"/>
          <w:rtl w:val="true"/>
        </w:rPr>
        <w:footnoteReference w:id="82"/>
      </w:r>
      <w:r>
        <w:rPr>
          <w:rFonts w:cs="Traditional Arabic" w:ascii="Lotus Linotype" w:hAnsi="Lotus Linotype"/>
          <w:spacing w:val="-10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pacing w:val="-10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لض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تنوع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ص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ط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ام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اش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نها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و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ائ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ف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خاط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طو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ب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دق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ثبا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ثناؤه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سِ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ْرَك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ْتَن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َ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بْل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يَعْلَم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د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يَعْلَم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اذِ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ك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وعور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عوب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رض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وام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لوك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عَل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بِ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دُو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جْرِم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ف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رَب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ادِي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ص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ضً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عَل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بِ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دُوّ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َاط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جِن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ح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ُ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ُخْرُف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ُرُو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ُ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عَلُو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ذَرْ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فْت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رع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لسحر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آمنو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رب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حد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شري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رأو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بينا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د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وس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سلام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َال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آَمَنْت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ه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قَبْل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ن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آَذَن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إِنَّه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كَبِيرُكُم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َّذ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لَّمَكُم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سِّحْر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َلَأُقَطِّعَنّ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يْدِي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أَرْجُل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مِن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خِلَافٍ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لَأُصَلِّبَنّ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جُذُوع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نَّخْلِ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لَتَعْلَمُنّ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يُّن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شَدّ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ذَابً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أَبْق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-4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4"/>
          <w:position w:val="0"/>
          <w:sz w:val="24"/>
          <w:szCs w:val="35"/>
          <w:vertAlign w:val="baseline"/>
          <w:rtl w:val="true"/>
        </w:rPr>
        <w:footnoteReference w:id="86"/>
      </w:r>
      <w:r>
        <w:rPr>
          <w:rFonts w:cs="Traditional Arabic" w:ascii="Lotus Linotype" w:hAnsi="Lotus Linotype"/>
          <w:spacing w:val="-4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رس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ش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لاء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معانا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غيرهم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حديث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سع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قاص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سئ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ش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لاء؟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cs="Traditional Arabic" w:ascii="Lotus Linotype" w:hAnsi="Lotus Linotype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نب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أ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شت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ؤ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ر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رك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ش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طيئ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د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ختبا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بتلاء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صعب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حا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ط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كر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وا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حا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قصائ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وت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ت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عذ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شري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ق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ذ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ي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ت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وط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ا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طهار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ف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ب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د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ف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خ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ختل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ك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عذ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شر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كذ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فت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ته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ط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خ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هزاء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أ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ل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بر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ش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ن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ر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ع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ق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يط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وض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وبه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خن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ن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دي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نك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دف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تقتل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ء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بين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كم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رك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د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و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ئ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قب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ط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م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حج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ن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تص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حس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ذب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ت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وج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ر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رك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ذ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نك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م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أ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ك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رج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ف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ي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و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م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مق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و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و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ب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ع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ن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تنص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؟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دع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ب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ح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ُ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ج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م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وض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ش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ثن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ين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يمش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أمشا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حد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صب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ين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ت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راك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نع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ضرمو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خ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ذئب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غنم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ك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ستعجلو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8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ٌنَّ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ض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جاز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آ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نز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سل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ق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م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متد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ر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ولي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اريخ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لح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فر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ت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قت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خوان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هل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شر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ذ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أ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د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مت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روات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ش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سائ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سول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Heading3"/>
        <w:keepNext w:val="false"/>
        <w:spacing w:lineRule="exact" w:line="520"/>
        <w:ind w:left="0" w:right="0" w:hanging="0"/>
        <w:jc w:val="center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ف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م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    </w:t>
      </w:r>
      <w:r>
        <w:rPr>
          <w:rFonts w:cs="Traditional Arabic" w:ascii="Lotus Linotype" w:hAnsi="Lotus Linotype"/>
          <w:sz w:val="32"/>
          <w:szCs w:val="35"/>
          <w:rtl w:val="true"/>
        </w:rPr>
        <w:tab/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ص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لفري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كلاب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eastAsia="Lotus Linotype" w:cs="Lotus Linotype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داع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ا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ذي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ج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تلاف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أمو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أل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ه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ت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ح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شار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نب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الح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اطين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روف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ضرة؟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جه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ب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غ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ج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اقو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وت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تر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ير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ري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م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ْبِ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صَابِ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ابِط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تّ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فْلِحُون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6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ث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ؤ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ظ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يج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ّم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ثب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ئ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سر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ندف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شوائ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وا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ب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مناسبات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ضرور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تصبر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أثناء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بليغ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رسال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باده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أنصا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تج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ثَر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د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اصب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لق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حوض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و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نصبر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سحاق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خز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رج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م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س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أب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ه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ذبو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رم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قو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غن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ب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اس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وع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مصيب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موت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تنوع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و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دي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ي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صَابَت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صِيب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وْ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eastAsia="Lotus Linotype" w:cs="Lotus Linotype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ح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قد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غي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ين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لكنه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لمؤمن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ختبارً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ثباته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بقائه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د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رض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كام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قد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قضائه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يز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أنه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ض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ص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كث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ر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قابل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الاحتساب،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مؤم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جس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د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ل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خطيئ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س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دع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حم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ضراء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قاب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رج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حتس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ك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ي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وا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دق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ر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ع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اس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ع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ن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b/>
          <w:bCs/>
          <w:spacing w:val="-8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عيسى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باعث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بعدك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أمة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أصابه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يحبو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حمدو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شكروا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أصابه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يكرهو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احتسبو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صبروا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حل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علم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b/>
          <w:bCs/>
          <w:spacing w:val="-8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حل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علم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b/>
          <w:bCs/>
          <w:spacing w:val="-8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أعطيهم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2"/>
          <w:sz w:val="32"/>
          <w:szCs w:val="35"/>
          <w:rtl w:val="true"/>
        </w:rPr>
        <w:t>حلم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علمي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طل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خص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ز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تب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ا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قد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ك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ج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نو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ز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د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لم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ب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ب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د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ت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صبري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ا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صيبت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ه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خذ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ت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واب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رف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دمة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دم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عب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جز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بض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حتس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ر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ت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نز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ي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سد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ب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ا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اء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ريم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لاً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9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ثالث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أذى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سل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حد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بشر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دا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هنا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ختلاط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دا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كر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قع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ر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يا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م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راجع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سو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ر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ير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فس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اق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تح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محص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م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ق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ص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ش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شكال؟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د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رف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تص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و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رف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ع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ر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ع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لاق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ام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حس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ث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ت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ذو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تمو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اؤ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ص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ترك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ي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مسك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جت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ت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eastAsia="Lotus Linotype" w:cs="Lotus Linotype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خال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ي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ذ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ج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خال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ذاهم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ع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ذ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اق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رم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كاذي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خت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باط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ق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طا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د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ا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ذ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حت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ر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حمّ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ئ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ع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ر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وب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علم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د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ذ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ِ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اع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غ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قو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إ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علمو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م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تبليغ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م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ه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ض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كي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طلو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تن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ذ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ض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يذ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ط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إيم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ؤ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جار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ص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ؤ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ذ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صبر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خا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ذ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لا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رابع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مرض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بش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س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شع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ص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لمو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ز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بلاء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وم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تل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ر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خ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خط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س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و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ض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ت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ك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وصف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ف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ذن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طا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صاح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لق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ك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لاء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حم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ش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ض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ك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ج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عال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ض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ث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نبين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أيوب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سلا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بتل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جسد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مرض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يترك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بضعة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دخله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قي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الديدا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تأكل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2"/>
          <w:sz w:val="32"/>
          <w:szCs w:val="35"/>
          <w:rtl w:val="true"/>
        </w:rPr>
        <w:t>جسده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ض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قط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دْن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بِ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ِع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بْ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َّ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ن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ي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ف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ذن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طاي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ك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ق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ظر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قو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عوّاد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م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دخلو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رفع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علم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قول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عبد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ن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وفي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دخ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جن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ن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شفي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بد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حم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خير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حم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دم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خير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دم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كفِّ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طايا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تل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ب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حبيبتي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صب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وض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طاي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م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لة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0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لتع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ر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ك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أك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سل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عام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غت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جاب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رك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بي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120"/>
        <w:ind w:left="0" w:right="0" w:firstLine="397"/>
        <w:jc w:val="both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لخ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نهج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تحت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ض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ل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ي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لم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شع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ي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و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ض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د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ت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ائ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ش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ق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أ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حك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لم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ورث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و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دا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ر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ر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تجن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ي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ه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ح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شعوذ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دو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رق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دا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ش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فاء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ض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بتغ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ح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قب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أ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س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عباد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ث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اس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فس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ف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ك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م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ف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ث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رجا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غ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في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ع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أ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وال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exact" w:line="520"/>
        <w:ind w:left="393" w:right="0" w:hanging="369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خامس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قتال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ت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ه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طبيع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ت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رو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عت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ارج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فاظ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ُتِب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عَلَيْكُم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الْقِتَال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هُو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كُرْه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عَسَ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ن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َكْرَه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شَيْئً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هُو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خَيْر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عَسَى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أَن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ُحِبُّو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شَيْئً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هُوَ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شَرٌّ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ك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اللَّه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يَعْلَمُ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وَأَنْتُمْ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لَا</w:t>
      </w:r>
      <w:r>
        <w:rPr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-4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4"/>
          <w:position w:val="0"/>
          <w:sz w:val="24"/>
          <w:szCs w:val="35"/>
          <w:vertAlign w:val="baseline"/>
          <w:rtl w:val="true"/>
        </w:rPr>
        <w:footnoteReference w:id="108"/>
      </w:r>
      <w:r>
        <w:rPr>
          <w:rFonts w:cs="Traditional Arabic" w:ascii="Lotus Linotype" w:hAnsi="Lotus Linotype"/>
          <w:spacing w:val="-4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قوله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أُذِنَ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ِلَّذِينَ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يُقَاتَلُونَ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ِأَنَّهُمْ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ظُلِمُوا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وَإِنَّ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اللَّهَ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عَلَى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نَصْرِهِمْ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َقَدِيرٌ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الَّذِينَ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أُخْرِجُوا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مِنْ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دِيَارِهِمْ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ِغَيْرِ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حَقٍّ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إِلَّا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أَنْ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يَقُولُوا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رَبُّنَا</w:t>
      </w:r>
      <w:r>
        <w:rPr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4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4"/>
          <w:position w:val="0"/>
          <w:sz w:val="24"/>
          <w:szCs w:val="35"/>
          <w:vertAlign w:val="baseline"/>
          <w:rtl w:val="true"/>
        </w:rPr>
        <w:footnoteReference w:id="109"/>
      </w:r>
      <w:r>
        <w:rPr>
          <w:rFonts w:cs="Traditional Arabic" w:ascii="Lotus Linotype" w:hAnsi="Lotus Linotype"/>
          <w:spacing w:val="4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ر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بائ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و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غض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ذا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قِيت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َحْف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وَلُّوه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دْبَا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َلّ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ئِذ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بُر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تَحَرِّف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قِتَا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تَحَيِّز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ئَ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غَضَ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أْو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هَنَّ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ِئْس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صِ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ش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تح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ب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ا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أَيّ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بِ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تَ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بِّيّ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َاب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َعُف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ْتَكَا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ِب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بِر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خب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دق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ا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ل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نود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ص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رَز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جَالُو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ُنُود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َ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ْرِغ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بْ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ثَبِّ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ْدَامَ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نْصُر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افِر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ي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و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را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فا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نصا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دوّ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ُقت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غ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ُفت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ر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سادس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غربة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ي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ح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ل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ا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رتب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فو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رعر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ض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و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ه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ئ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يبا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اع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واطف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ثا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ن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ما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ع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و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ر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اع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ما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ر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ع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ش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ها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ف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ائ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خ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ق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ق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ل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شدو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جب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ختي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راد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س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ره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و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قتصا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ز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جتماع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رو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كل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ائ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تط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ع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ط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ق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فا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وافع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ه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ق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اح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ر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ف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حزا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غت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ا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ضطه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لجو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إز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م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رب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حد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حتس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ذ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بد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تلاء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ي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ذ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ر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بد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مأن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ل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هَاجِر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جِ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رَاغَ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عَ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ْرُج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ت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هَاجِ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سُول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دْرِك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و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ر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ُو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حِيم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أنواع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صبر</w:t>
      </w:r>
    </w:p>
    <w:p>
      <w:pPr>
        <w:pStyle w:val="Normal"/>
        <w:widowControl w:val="false"/>
        <w:spacing w:lineRule="exact" w:line="520" w:before="48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يث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اه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فح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بق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ح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تحد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ش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ه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ما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نوع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صبر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طاعات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ق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اق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ري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و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حف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كا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شوا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مو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ال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ثق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ؤولي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حم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ا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رَضْنَا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مَانَةَ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ِ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جِبَالِ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َبَيْنَ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حْمِلْنَهَا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شْفَقْنَ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هَا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حَمَلَهَا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نْسَانُ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هُ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ظَلُومًا</w:t>
      </w:r>
      <w:r>
        <w:rPr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هُو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pacing w:val="-6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pacing w:val="-6"/>
          <w:position w:val="0"/>
          <w:sz w:val="24"/>
          <w:szCs w:val="35"/>
          <w:vertAlign w:val="baseline"/>
          <w:rtl w:val="true"/>
        </w:rPr>
        <w:footnoteReference w:id="116"/>
      </w:r>
      <w:r>
        <w:rPr>
          <w:rFonts w:cs="Traditional Arabic" w:ascii="Lotus Linotype" w:hAnsi="Lotus Linotype"/>
          <w:spacing w:val="-6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pacing w:val="-6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ضمو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ا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واه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ا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رس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لخلق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لامتث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تخاذ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هجً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نواهٍ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منع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تباع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جر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راءها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هذ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أوام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ثابت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تغير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فرائض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باقي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تقو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ساعة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فإقام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أمر،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وإيتاء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زكا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د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وف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عه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اعة</w:t>
      </w:r>
      <w:r>
        <w:rPr>
          <w:rFonts w:ascii="Lotus Linotype" w:hAnsi="Lotus Linotype" w:eastAsia="Lotus Linotype" w:cs="Lotus Linotype"/>
          <w:spacing w:val="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2"/>
          <w:sz w:val="32"/>
          <w:szCs w:val="35"/>
          <w:rtl w:val="true"/>
        </w:rPr>
        <w:t>الوالدين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ا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د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اف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و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زما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لتز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ق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نفي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ا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اح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وا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مرا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ته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كث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حي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روط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ب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و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ام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رائ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صي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خو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سْتَعِي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صَّب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صَّلَ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ّ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بِير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اشِع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تَّبِع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ح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صْبِر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حْكُ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اك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زا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أنبي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الرس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بادات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ربهم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ثب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صحيح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ق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فطر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قدما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فقي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ه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تفع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غف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قد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ذنب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تأخر؟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ف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كو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عبدً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شكورًا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ت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سل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،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رب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صاب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ائ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غ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ب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أم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لا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بك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روي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وس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حم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شا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ف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س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كهول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ب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ضرب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ب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فرّق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ضاجع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1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جا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جا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ش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و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س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نط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الا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فت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فت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عاد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غ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كا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ص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دخ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و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ختل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صاب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ز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يل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اع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خصي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ختل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ذوق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لا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خلا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خلق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خ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ا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ك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حارب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التج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ستعاذ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ؤ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سو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دخ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ت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ب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ص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بع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اجب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ُب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حا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ائ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صب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نْم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وي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نوع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صبر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معاصي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طل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ائض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وا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م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ا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صاع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طل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قا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واه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او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تب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هو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لذ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ر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قتر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ناو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ِ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لم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لأضر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نج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هي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ع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جتما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لتا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ع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س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تو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بق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تن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ك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متثا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تباع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ف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ر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ه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ز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باش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ز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م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تطب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غ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عو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فسه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وصف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عتاد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س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ويل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ر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ع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ر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رج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م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سك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هراقو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ق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ت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ك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ا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ه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نته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ن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ر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ض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ث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م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نس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ج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ب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عد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واه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ز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ب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زم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ع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د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و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بي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غي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س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غ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و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زي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ين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مال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وس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بو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ز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احش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س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احش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واف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ل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غ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بو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ا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لج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وق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br w:type="page"/>
      </w:r>
    </w:p>
    <w:p>
      <w:pPr>
        <w:pStyle w:val="Normal"/>
        <w:widowControl w:val="false"/>
        <w:spacing w:lineRule="exact" w:line="58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غ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دي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كو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ج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ق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ص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قو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متن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س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ز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ل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بي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ذ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خت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ع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ك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زائ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ر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اً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ط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س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غراء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ه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خر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خ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و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ه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مع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ر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ر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ال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مّ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ض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م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ق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س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ت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ظه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ه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ركته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يّ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خلص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ع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اق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ه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هو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تحي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ن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ت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تاع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زخرف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شرّ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جز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ز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ع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ق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ز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ي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القاب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مر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غ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ح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اف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هوا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ذ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ل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تب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ه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و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ب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ق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وَاء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فَسَدَ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وَا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رْ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نّ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ض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فْ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وَّا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لْهَم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جُور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قْوَا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ْلَ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َكَّا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ا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سَّا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eastAsia="Lotus Linotype" w:cs="Lotus Linotype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حذ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تب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هو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خ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رم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ص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ق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و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غر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ا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اج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غري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ك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و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عاج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ت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و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تم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ماني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ب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ب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هو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ر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ضوا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ضو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نقي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لذ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ر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سا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اط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قا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ا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ف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مكا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حف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الشهوات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طوب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صاب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ك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نت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سي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صر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ض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ر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س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حر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فتو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يع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خل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ص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جهز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د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ب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عم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ندفا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ائ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ع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ختل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ضائ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تنوع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دير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ف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لوث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و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ك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قيدت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بد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ي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خلا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ه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اج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ه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م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ب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ابع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مس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ز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صير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  <w:r>
        <w:br w:type="page"/>
      </w:r>
    </w:p>
    <w:p>
      <w:pPr>
        <w:pStyle w:val="Normal"/>
        <w:widowControl w:val="false"/>
        <w:spacing w:lineRule="exact" w:line="520" w:before="240" w:after="240"/>
        <w:jc w:val="both"/>
        <w:rPr>
          <w:rFonts w:ascii="Lotus Linotype" w:hAnsi="Lotus Linotype" w:cs="Traditional Arabic"/>
          <w:bCs/>
          <w:sz w:val="32"/>
          <w:szCs w:val="35"/>
          <w:highlight w:val="lightGray"/>
        </w:rPr>
      </w:pPr>
      <w:r>
        <w:rPr>
          <w:rFonts w:cs="Traditional Arabic" w:ascii="Lotus Linotype" w:hAnsi="Lotus Linotype"/>
          <w:bCs/>
          <w:sz w:val="32"/>
          <w:szCs w:val="35"/>
          <w:highlight w:val="lightGray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آثا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صب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ثمراته</w:t>
      </w:r>
    </w:p>
    <w:p>
      <w:pPr>
        <w:pStyle w:val="Normal"/>
        <w:widowControl w:val="false"/>
        <w:spacing w:lineRule="exact" w:line="580" w:before="48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لّ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ضائ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لقا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وجه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لتجئ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ئذ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ائذ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ط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د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زد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ح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ضعف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ل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ستشع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ودي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ثبات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ض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صا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د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زع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و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ا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دائ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ص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تمع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أ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خط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يب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أ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متلئ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وس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س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و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و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ي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م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ذ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ح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ؤ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ضاعف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ض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زمن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ي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اب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م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دّ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صْبِر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اقِب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ْمُتَّق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ف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رج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كف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يئا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ل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ح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ئ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طاي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د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د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ا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ي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eastAsia="Lotus Linotype" w:cs="Lotus Linotype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َف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بِر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ر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غَي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سَا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ي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ذ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و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يئ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ح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ج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رقها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2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24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3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ص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وائ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ص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عد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ذ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ص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ط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وص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ص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صدي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ِبْت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دْخُ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ت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وْ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بْل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َّتْه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أْس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ضَّرّ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زُلْزِ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س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ت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صْ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صْ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ِي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ن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أك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خلص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صر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ؤيد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ملائ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ار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واجه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ر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صْبِ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تّ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أْتُو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ْر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مْدِد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ُ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خَمْس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لَا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لَائِك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سَوِّمِين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حا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نو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ت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هج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ذ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مك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نتش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وص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يز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س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و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ر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مبراطوريت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ص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ومان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فارس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ح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ن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ع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ص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مك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س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مض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أ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ذ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ض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يا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رع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ن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ل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ل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وا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ن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ال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ب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د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با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ْتَعِين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صْبِر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رْض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رِثُ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َاء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عَاقِبَ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ْمُتَّق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ف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كرب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شد</w:t>
      </w:r>
      <w:r>
        <w:rPr>
          <w:rFonts w:ascii="Lotus Linotype" w:hAnsi="Lotus Linotype" w:eastAsia="Lotus Linotype" w:cs="Traditional Arabic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مد</w:t>
      </w:r>
      <w:r>
        <w:rPr>
          <w:rFonts w:ascii="Lotus Linotype" w:hAnsi="Lotus Linotype" w:eastAsia="Lotus Linotype" w:cs="Traditional Arabic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Traditional Arabic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حيى</w:t>
      </w:r>
      <w:r>
        <w:rPr>
          <w:rFonts w:cs="Traditional Arabic" w:ascii="Lotus Linotype" w:hAnsi="Lotus Linotype"/>
          <w:position w:val="19"/>
          <w:sz w:val="32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32"/>
          <w:sz w:val="32"/>
          <w:szCs w:val="35"/>
          <w:vertAlign w:val="baseline"/>
          <w:rtl w:val="true"/>
        </w:rPr>
        <w:footnoteReference w:id="134"/>
      </w:r>
      <w:r>
        <w:rPr>
          <w:rFonts w:cs="Traditional Arabic" w:ascii="Lotus Linotype" w:hAnsi="Lotus Linotype"/>
          <w:position w:val="19"/>
          <w:sz w:val="32"/>
          <w:szCs w:val="35"/>
          <w:rtl w:val="true"/>
        </w:rPr>
        <w:t>)</w:t>
      </w:r>
      <w:r>
        <w:rPr>
          <w:rtl w:val="true"/>
        </w:rPr>
        <w:t>: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Traditional Arabic"/>
                <w:b/>
                <w:b/>
                <w:bCs/>
                <w:sz w:val="32"/>
                <w:szCs w:val="35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ك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عس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ع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سر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الأم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أت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بعد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أمر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فن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عليه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خي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الشر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سرع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فيه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يو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الشه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فتاح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با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فرج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صبر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الده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بق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حاله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الكر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تفني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ليال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تي</w:t>
            </w:r>
            <w:r>
              <w:rPr>
                <w:rFonts w:cs="Traditional Arabic" w:ascii="Lotus Linotype" w:hAnsi="Lotus Linotype"/>
                <w:b/>
                <w:bCs/>
                <w:sz w:val="32"/>
                <w:szCs w:val="35"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وكيف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يبق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ح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ا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32"/>
                <w:sz w:val="32"/>
                <w:szCs w:val="35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حال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z w:val="32"/>
                <w:sz w:val="32"/>
                <w:szCs w:val="35"/>
                <w:rtl w:val="true"/>
              </w:rPr>
              <w:t>ه</w:t>
            </w:r>
          </w:p>
        </w:tc>
      </w:tr>
    </w:tbl>
    <w:p>
      <w:pPr>
        <w:pStyle w:val="Normal"/>
        <w:widowControl w:val="false"/>
        <w:spacing w:lineRule="exact" w:line="58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انتصار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ت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ا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ط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ؤ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زدا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فت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فا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ح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تق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فاف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ق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دح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شيطا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ت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تصا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هز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بي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اق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تب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ت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ط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ابت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ح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نم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اع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ر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ثر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قب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ت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ُقْ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ع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اط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ج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ها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ذ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نع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بتلى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ح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لو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ب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لو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جالدو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سيوف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»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جنه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ن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ستا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د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ن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هب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فارقن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بس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و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ت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هاد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إخراج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احة</w:t>
      </w:r>
      <w:r>
        <w:rPr>
          <w:rFonts w:cs="Traditional Arabic" w:ascii="Lotus Linotype" w:hAnsi="Lotus Linotype"/>
          <w:sz w:val="32"/>
          <w:szCs w:val="35"/>
          <w:rtl w:val="true"/>
        </w:rPr>
        <w:t>»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خ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ارئ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ب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صيب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نت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هيب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4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بتل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ش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ي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دق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اذ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سِ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ْرَك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ْتَن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قَد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َ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بْل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يَعْلَم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دَ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يَعْلَم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اذِ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و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ف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ي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خلو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نة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ُصب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عط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ط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وس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360" w:after="120"/>
        <w:jc w:val="center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آداب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صبر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مقوماته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Cs/>
          <w:sz w:val="34"/>
          <w:sz w:val="34"/>
          <w:szCs w:val="34"/>
          <w:rtl w:val="true"/>
        </w:rPr>
        <w:t>آداب</w:t>
      </w:r>
      <w:r>
        <w:rPr>
          <w:rFonts w:ascii="Lotus Linotype" w:hAnsi="Lotus Linotype" w:eastAsia="Lotus Linotype" w:cs="Lotus Linotype"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Cs/>
          <w:sz w:val="34"/>
          <w:sz w:val="34"/>
          <w:szCs w:val="34"/>
          <w:rtl w:val="true"/>
        </w:rPr>
        <w:t>الص</w:t>
      </w:r>
      <w:r>
        <w:rPr>
          <w:rFonts w:ascii="Lotus Linotype" w:hAnsi="Lotus Linotype" w:cs="Traditional Arabic"/>
          <w:bCs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bCs/>
          <w:sz w:val="34"/>
          <w:sz w:val="34"/>
          <w:szCs w:val="34"/>
          <w:rtl w:val="true"/>
        </w:rPr>
        <w:t>بر</w:t>
      </w:r>
      <w:r>
        <w:rPr>
          <w:rFonts w:cs="Traditional Arabic" w:ascii="Lotus Linotype" w:hAnsi="Lotus Linotype"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-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سترجا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ي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شِّ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بِر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َابَتْ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صِيب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اجِ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َ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َوَات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حْم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ُولَ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هْتَد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شع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ملائكته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بض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بدي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و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بض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ث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ؤاده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و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بدي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و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مد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سترجعك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قول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ن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عب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يت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سم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حمد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3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سل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قالت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سمع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5"/>
          <w:rtl w:val="true"/>
        </w:rPr>
        <w:t>يقول</w:t>
      </w:r>
      <w:r>
        <w:rPr>
          <w:rFonts w:cs="Traditional Arabic" w:ascii="Lotus Linotype" w:hAnsi="Lotus Linotype"/>
          <w:spacing w:val="-4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سل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تصيب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صيب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فيقو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مر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b/>
          <w:bCs/>
          <w:spacing w:val="-4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إن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إن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راجعون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جرن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صيبت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واخلف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خيرً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منها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أخلف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5"/>
          <w:rtl w:val="true"/>
        </w:rPr>
        <w:t>خي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ها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397"/>
        <w:jc w:val="both"/>
        <w:rPr/>
      </w:pPr>
      <w:r>
        <w:rPr>
          <w:rFonts w:cs="Traditional Arabic" w:ascii="Lotus Linotype" w:hAnsi="Lotus Linotype"/>
          <w:spacing w:val="4"/>
          <w:sz w:val="32"/>
          <w:szCs w:val="35"/>
        </w:rPr>
        <w:t>2</w:t>
      </w:r>
      <w:r>
        <w:rPr>
          <w:rFonts w:cs="Traditional Arabic" w:ascii="Lotus Linotype" w:hAnsi="Lotus Linotype"/>
          <w:spacing w:val="4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سكو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جوارح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اللسان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إحلال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مصيبة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pacing w:val="4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2"/>
          <w:sz w:val="32"/>
          <w:szCs w:val="35"/>
          <w:rtl w:val="true"/>
        </w:rPr>
        <w:t>التلفظ</w:t>
      </w:r>
      <w:r>
        <w:br w:type="page"/>
      </w:r>
    </w:p>
    <w:p>
      <w:pPr>
        <w:pStyle w:val="Normal"/>
        <w:widowControl w:val="false"/>
        <w:spacing w:lineRule="exact" w:line="520" w:before="6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لم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خ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ضج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ك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ئ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ز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ا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شتك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ك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تا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و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و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ص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عو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وج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اش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ل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ضى؟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وا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بك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أ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اء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و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سمع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ع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د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حز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لب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ع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ش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س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رحم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3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ال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ض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دو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يو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را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وي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ئج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ك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اق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و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زم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بذ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6"/>
          <w:szCs w:val="36"/>
        </w:rPr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ومما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ينافي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صبر</w:t>
      </w:r>
      <w:r>
        <w:rPr>
          <w:rFonts w:cs="Traditional Arabic" w:ascii="Lotus Linotype" w:hAnsi="Lotus Linotype"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بت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يب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ج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خ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غض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سر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ي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يام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بُ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رْ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َاب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ْمَأ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َابَت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تْن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ْقَلَ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ْه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سِ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آَخِر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ُسْرَ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بِين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2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أنه</w:t>
      </w:r>
      <w:r>
        <w:rPr>
          <w:rFonts w:cs="Traditional Arabic" w:ascii="Lotus Linotype" w:hAnsi="Lotus Linotype"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لِ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لُو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زُو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يْ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ُو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3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وللجزع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صور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نذكر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بعضًا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ك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أف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شت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صي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خ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ئ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ِ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ئ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زفزفين؟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ّ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ّ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ذ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طا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د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ُذه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ب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ديد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4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ج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ر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ك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ع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يبتك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5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نا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ر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إخب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ع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رأساه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6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عد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شت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ج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ئش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رأسا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عظ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و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بغض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رك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ظ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قا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جد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شت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ش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سل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ف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لح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اح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ع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شعرو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يأ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ح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او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مز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نزغ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يْئَس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وْ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يْئَس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وْ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افِر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7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وم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تل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ر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خ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خط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8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بارك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لَّ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صب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ق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متع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ع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ي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تيج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سن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ز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ست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ح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قطع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اليأ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رض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خطي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با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ظي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أبوا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شيط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لج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إلي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فس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دي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دنيا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آخرت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حت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يص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كف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العياذ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كم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سبق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ليفتح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مبت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لنفس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آفاق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رحم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فيرح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وآفاق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الشفاء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شف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ف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ن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غن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فا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عا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سع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ت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دسي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ذكرن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.»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أ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ظ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ظننت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3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</w:rPr>
        <w:t>–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ي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يو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ط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ح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ع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شبه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فع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خ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ق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ض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خد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ش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ي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دع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دع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اهلية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49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ك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جائ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ح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خط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زع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جناز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ك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ط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انته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ا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بك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ع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ص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ام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ع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ريب</w:t>
      </w:r>
      <w:r>
        <w:rPr>
          <w:rFonts w:cs="Traditional Arabic" w:ascii="Lotus Linotype" w:hAnsi="Lotus Linotype"/>
          <w:sz w:val="32"/>
          <w:szCs w:val="35"/>
          <w:rtl w:val="true"/>
        </w:rPr>
        <w:t>»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50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ز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بك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بك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cs="Traditional Arabic" w:ascii="Lotus Linotype" w:hAnsi="Lotus Linotype"/>
          <w:position w:val="14"/>
          <w:szCs w:val="35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4"/>
          <w:szCs w:val="35"/>
          <w:vertAlign w:val="baseline"/>
          <w:rtl w:val="true"/>
        </w:rPr>
        <w:footnoteReference w:id="151"/>
      </w:r>
      <w:r>
        <w:rPr>
          <w:rFonts w:cs="Traditional Arabic" w:ascii="Lotus Linotype" w:hAnsi="Lotus Linotype"/>
          <w:position w:val="14"/>
          <w:szCs w:val="35"/>
          <w:rtl w:val="true"/>
        </w:rPr>
        <w:t>)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لبك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ر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أث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ص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خف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ز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زي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آ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ب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ط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روف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</w:t>
      </w:r>
      <w:r>
        <w:br w:type="page"/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تط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ك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شرو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باك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جود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كت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حز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د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ؤ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اعت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اك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ك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عت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حي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جاو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ك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رع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ي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ص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ض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ثيا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240" w:after="0"/>
        <w:ind w:left="0" w:right="0" w:firstLine="397"/>
        <w:jc w:val="both"/>
        <w:rPr>
          <w:rFonts w:ascii="Lotus Linotype" w:hAnsi="Lotus Linotype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عوامل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مساعدة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صبر</w:t>
      </w:r>
      <w:r>
        <w:rPr>
          <w:rFonts w:ascii="Lotus Linotype" w:hAnsi="Lotus Linotype" w:eastAsia="Lotus Linotype" w:cs="Lotus Linotype"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والشكر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و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ستشع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م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و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وَكّ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ْب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حافظ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رائ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د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ؤ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لش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ؤد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زك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ي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3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ك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اء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ذ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رحال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ساع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خط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عا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انتص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وسو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ناس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4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اء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لح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حدا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ع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دروس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شج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ف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مس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ب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رض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ضر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قت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جي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ال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الحة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510" w:right="0" w:hanging="510"/>
        <w:jc w:val="both"/>
        <w:rPr/>
      </w:pPr>
      <w:r>
        <w:rPr>
          <w:rFonts w:cs="Traditional Arabic" w:ascii="Lotus Linotype" w:hAnsi="Lotus Linotype"/>
          <w:sz w:val="32"/>
          <w:szCs w:val="35"/>
        </w:rPr>
        <w:t>5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</w:rPr>
        <w:t>–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اح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خي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ين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نكرات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ذكّر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ع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ن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ت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لاء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خيرًا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ع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وام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يستق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ا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لق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ا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ب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تك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ير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خرة</w:t>
      </w:r>
      <w:r>
        <w:rPr>
          <w:rFonts w:cs="Traditional Arabic" w:ascii="Lotus Linotype" w:hAnsi="Lotus Linotype"/>
          <w:sz w:val="32"/>
          <w:szCs w:val="35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م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ير</w:t>
      </w:r>
      <w:r>
        <w:rPr>
          <w:rFonts w:cs="Traditional Arabic" w:ascii="Lotus Linotype" w:hAnsi="Lotus Linotype"/>
          <w:sz w:val="32"/>
          <w:szCs w:val="35"/>
          <w:rtl w:val="true"/>
        </w:rPr>
        <w:t>».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ستشع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ض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هج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كس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مي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را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لكات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طمئن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تاح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جح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وك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قق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هداف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ليم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عافى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مر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لب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لحس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بغ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كر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ح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غير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غير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رتاحً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تيق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مد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اك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ائ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بر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تس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ل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ء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ّ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جاه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فس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اع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ريض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قي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ن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ب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حيح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.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تر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تائ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جيب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آ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يد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  <w:t>*          *          *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  <w:r>
        <w:br w:type="page"/>
      </w:r>
    </w:p>
    <w:p>
      <w:pPr>
        <w:pStyle w:val="Normal"/>
        <w:widowControl w:val="false"/>
        <w:spacing w:lineRule="exact" w:line="520"/>
        <w:jc w:val="center"/>
        <w:rPr/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خاتم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ـــــ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ة</w:t>
      </w:r>
    </w:p>
    <w:p>
      <w:pPr>
        <w:pStyle w:val="Normal"/>
        <w:widowControl w:val="false"/>
        <w:spacing w:lineRule="exact" w:line="52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را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ختص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رائ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ضرائ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قاب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تر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ث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فوائ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يتمك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سالت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جا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أث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نح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متح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بلاء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اهم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يبً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ثن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له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حم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شكره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طل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و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مد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ثبا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ق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ع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د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ذت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قدر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ا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رفها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ذوق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عرف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لش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ن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اح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طمأني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سكين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ينعك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جتم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سو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ض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أ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رابط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تي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سأ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جعل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اد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اك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اض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م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ري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يب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بار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حب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ابع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آخ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عوان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المي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3487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كتبه</w:t>
      </w:r>
    </w:p>
    <w:p>
      <w:pPr>
        <w:pStyle w:val="TextBodyIndent"/>
        <w:widowControl w:val="false"/>
        <w:spacing w:lineRule="exact" w:line="520" w:before="0" w:after="0"/>
        <w:ind w:left="0" w:right="0" w:firstLine="3487"/>
        <w:jc w:val="center"/>
        <w:rPr>
          <w:rFonts w:ascii="Lotus Linotype" w:hAnsi="Lotus Linotype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غير</w:t>
      </w:r>
    </w:p>
    <w:p>
      <w:pPr>
        <w:pStyle w:val="TextBodyIndent"/>
        <w:widowControl w:val="false"/>
        <w:spacing w:lineRule="exact" w:line="520" w:before="0" w:after="0"/>
        <w:ind w:left="0" w:right="0" w:firstLine="3487"/>
        <w:jc w:val="center"/>
        <w:rPr>
          <w:rFonts w:ascii="Lotus Linotype" w:hAnsi="Lotus Linotype"/>
          <w:sz w:val="32"/>
          <w:szCs w:val="35"/>
        </w:rPr>
      </w:pP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41961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1531</w:t>
      </w:r>
    </w:p>
    <w:p>
      <w:pPr>
        <w:pStyle w:val="Normal"/>
        <w:widowControl w:val="false"/>
        <w:spacing w:lineRule="exact" w:line="520"/>
        <w:ind w:left="0" w:right="0" w:firstLine="3487"/>
        <w:jc w:val="center"/>
        <w:rPr>
          <w:rFonts w:cs="Traditional Arabic"/>
          <w:sz w:val="28"/>
          <w:szCs w:val="35"/>
        </w:rPr>
      </w:pPr>
      <w:r>
        <w:rPr>
          <w:rFonts w:cs="Traditional Arabic"/>
          <w:sz w:val="28"/>
          <w:szCs w:val="35"/>
        </w:rPr>
        <w:t>falehmalsgair@yahoo.com</w:t>
      </w:r>
      <w:r>
        <w:br w:type="page"/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2"/>
          <w:szCs w:val="35"/>
        </w:rPr>
      </w:pPr>
      <w:r>
        <w:rPr>
          <w:rFonts w:cs="Traditional Arabic" w:ascii="Lotus Linotype" w:hAnsi="Lotus Linotype"/>
          <w:sz w:val="32"/>
          <w:szCs w:val="35"/>
          <w:rtl w:val="true"/>
        </w:rPr>
      </w:r>
    </w:p>
    <w:p>
      <w:pPr>
        <w:pStyle w:val="Normal"/>
        <w:widowControl w:val="false"/>
        <w:spacing w:lineRule="exact" w:line="520"/>
        <w:jc w:val="center"/>
        <w:rPr/>
      </w:pP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ثبت</w:t>
      </w:r>
      <w:r>
        <w:rPr>
          <w:rFonts w:ascii="Lotus Linotype" w:hAnsi="Lotus Linotype" w:eastAsia="Lotus Linotype" w:cs="Lotus Linotype"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المراج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ـــ</w:t>
      </w:r>
      <w:r>
        <w:rPr>
          <w:rFonts w:ascii="Lotus Linotype" w:hAnsi="Lotus Linotype" w:cs="Traditional Arabic"/>
          <w:bCs/>
          <w:sz w:val="36"/>
          <w:sz w:val="36"/>
          <w:szCs w:val="36"/>
          <w:rtl w:val="true"/>
        </w:rPr>
        <w:t>ع</w:t>
      </w:r>
    </w:p>
    <w:p>
      <w:pPr>
        <w:pStyle w:val="Normal"/>
        <w:widowControl w:val="false"/>
        <w:spacing w:lineRule="exact" w:line="520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أول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كتب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كريم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08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س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صائب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بج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نبلي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ل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مض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ش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مش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4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84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08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ترمذي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ش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جا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أحك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نصار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طب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8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اجه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ش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داود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ش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سائي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ش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س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هشا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اديث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صن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هارسها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سل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دمر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تراث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اه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87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ل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نيا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قق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اس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وّاس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اجع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اديث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قا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ناوؤط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كثي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مشق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7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5"/>
        </w:rPr>
        <w:t>1987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410" w:right="0" w:hanging="363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أول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از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ابتلاء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ائ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ن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ميع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ضياء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عد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اس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200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إسلام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ؤ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حل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املة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لا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رفة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رج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ا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طي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غدي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كري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س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قرضاو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7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سال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8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أث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حي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سل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له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صميع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الثو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لأبي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بكر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عبدالله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الدنيا؛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تحقيق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خير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رمضان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يوسف</w:t>
      </w:r>
      <w:r>
        <w:rPr>
          <w:rFonts w:cs="Traditional Arabic" w:ascii="Lotus Linotype" w:hAnsi="Lotus Linotype"/>
          <w:spacing w:val="-4"/>
          <w:w w:val="95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pacing w:val="-4"/>
          <w:w w:val="95"/>
          <w:sz w:val="32"/>
          <w:szCs w:val="35"/>
        </w:rPr>
        <w:t>1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حزم،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w w:val="95"/>
          <w:sz w:val="32"/>
          <w:szCs w:val="35"/>
        </w:rPr>
        <w:t>1418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pacing w:val="-4"/>
          <w:w w:val="95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w w:val="95"/>
          <w:sz w:val="32"/>
          <w:szCs w:val="35"/>
        </w:rPr>
        <w:t>1997</w:t>
      </w:r>
      <w:r>
        <w:rPr>
          <w:rFonts w:ascii="Lotus Linotype" w:hAnsi="Lotus Linotype" w:cs="Traditional Arabic"/>
          <w:spacing w:val="-4"/>
          <w:w w:val="95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pacing w:val="-4"/>
          <w:w w:val="95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زي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ز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4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ح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صح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عربي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ألي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سماعي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م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هري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غفو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ط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ملايي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5"/>
        </w:rPr>
        <w:t>13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7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بخاري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ش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 w:before="120" w:after="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سل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إشراف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رياض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 w:before="120" w:after="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طر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ثيمي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نا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 w:before="120" w:after="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ذخ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اكرين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م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وزية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قدي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ح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تعل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ثم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شت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راث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رب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6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86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ض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عم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لم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عف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خرائط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مش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8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قاصدين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قدام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قدسي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اديث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قاد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رناؤوط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ت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بي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مشق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كتب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ؤي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طائف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0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8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ستد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حيحين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فظ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حاك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نيسابوري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0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فك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دولي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نش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توزيع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8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 w:before="120" w:after="0"/>
        <w:ind w:left="546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موطأ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لإما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نس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حح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رقّم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خرّج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حاديث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علّ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فؤا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باقي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ب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ديد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حح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وز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علمي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يروت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لبنان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ت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ش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نعم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عزيز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از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ط</w:t>
      </w:r>
      <w:r>
        <w:rPr>
          <w:rFonts w:cs="Traditional Arabic" w:ascii="Lotus Linotype" w:hAnsi="Lotus Linotype"/>
          <w:sz w:val="32"/>
          <w:szCs w:val="35"/>
        </w:rPr>
        <w:t>2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>
          <w:rFonts w:ascii="Lotus Linotype" w:hAnsi="Lotus Linotype" w:cs="Traditional Arabic"/>
          <w:bCs/>
          <w:sz w:val="32"/>
          <w:szCs w:val="32"/>
        </w:rPr>
      </w:pP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Cs/>
          <w:sz w:val="32"/>
          <w:sz w:val="32"/>
          <w:szCs w:val="32"/>
          <w:rtl w:val="true"/>
        </w:rPr>
        <w:t>الدوريات</w:t>
      </w:r>
      <w:r>
        <w:rPr>
          <w:rFonts w:cs="Traditional Arabic" w:ascii="Lotus Linotype" w:hAnsi="Lotus Linotype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 w:before="120" w:after="0"/>
        <w:ind w:left="546" w:right="0" w:hanging="550"/>
        <w:jc w:val="both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غانم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دلان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ن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</w:t>
      </w:r>
      <w:r>
        <w:rPr>
          <w:rFonts w:cs="Traditional Arabic" w:ascii="Lotus Linotype" w:hAnsi="Lotus Linotype"/>
          <w:sz w:val="32"/>
          <w:szCs w:val="35"/>
        </w:rPr>
        <w:t>3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cs="Traditional Arabic" w:ascii="Lotus Linotype" w:hAnsi="Lotus Linotype"/>
          <w:sz w:val="32"/>
          <w:szCs w:val="35"/>
        </w:rPr>
        <w:t>100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ا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آخرة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/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جب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/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شعب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بتم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200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</w:rPr>
        <w:t>19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4" w:right="0" w:hanging="55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رح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سيد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ي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بل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وعنائ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افر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</w:t>
      </w:r>
      <w:r>
        <w:rPr>
          <w:rFonts w:cs="Traditional Arabic" w:ascii="Lotus Linotype" w:hAnsi="Lotus Linotype"/>
          <w:sz w:val="32"/>
          <w:szCs w:val="35"/>
        </w:rPr>
        <w:t>7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cs="Traditional Arabic" w:ascii="Lotus Linotype" w:hAnsi="Lotus Linotype"/>
          <w:sz w:val="32"/>
          <w:szCs w:val="35"/>
        </w:rPr>
        <w:t>79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جب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أكتوبر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200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</w:rPr>
        <w:t>38</w:t>
      </w:r>
      <w:r>
        <w:rPr>
          <w:rFonts w:cs="Traditional Arabic" w:ascii="Lotus Linotype" w:hAnsi="Lotus Linotype"/>
          <w:sz w:val="32"/>
          <w:szCs w:val="35"/>
          <w:rtl w:val="true"/>
        </w:rPr>
        <w:t>-</w:t>
      </w:r>
      <w:r>
        <w:rPr>
          <w:rFonts w:cs="Traditional Arabic" w:ascii="Lotus Linotype" w:hAnsi="Lotus Linotype"/>
          <w:sz w:val="32"/>
          <w:szCs w:val="35"/>
        </w:rPr>
        <w:t>41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صلح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سلو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ندي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سلم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</w:t>
      </w:r>
      <w:r>
        <w:rPr>
          <w:rFonts w:cs="Traditional Arabic" w:ascii="Lotus Linotype" w:hAnsi="Lotus Linotype"/>
          <w:sz w:val="32"/>
          <w:szCs w:val="35"/>
        </w:rPr>
        <w:t>29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cs="Traditional Arabic" w:ascii="Lotus Linotype" w:hAnsi="Lotus Linotype"/>
          <w:sz w:val="32"/>
          <w:szCs w:val="35"/>
        </w:rPr>
        <w:t>99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/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بيع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ثان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/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جماد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أولى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21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يونيه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2000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</w:rPr>
        <w:t>36</w:t>
      </w:r>
      <w:r>
        <w:rPr>
          <w:rFonts w:cs="Traditional Arabic" w:ascii="Lotus Linotype" w:hAnsi="Lotus Linotype"/>
          <w:sz w:val="32"/>
          <w:szCs w:val="35"/>
          <w:rtl w:val="true"/>
        </w:rPr>
        <w:t>-</w:t>
      </w:r>
      <w:r>
        <w:rPr>
          <w:rFonts w:cs="Traditional Arabic" w:ascii="Lotus Linotype" w:hAnsi="Lotus Linotype"/>
          <w:sz w:val="32"/>
          <w:szCs w:val="35"/>
        </w:rPr>
        <w:t>37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4" w:right="0" w:hanging="550"/>
        <w:jc w:val="both"/>
        <w:rPr>
          <w:rFonts w:ascii="Lotus Linotype" w:hAnsi="Lotus Linotype" w:cs="Traditional Arabic"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قاعد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</w:t>
      </w:r>
      <w:r>
        <w:rPr>
          <w:rFonts w:cs="Traditional Arabic" w:ascii="Lotus Linotype" w:hAnsi="Lotus Linotype"/>
          <w:b/>
          <w:bCs/>
          <w:sz w:val="32"/>
          <w:szCs w:val="35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تيمية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خليف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ميم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جل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جامع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</w:t>
      </w:r>
      <w:r>
        <w:rPr>
          <w:rFonts w:cs="Traditional Arabic" w:ascii="Lotus Linotype" w:hAnsi="Lotus Linotype"/>
          <w:sz w:val="32"/>
          <w:szCs w:val="35"/>
        </w:rPr>
        <w:t>34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cs="Traditional Arabic" w:ascii="Lotus Linotype" w:hAnsi="Lotus Linotype"/>
          <w:sz w:val="32"/>
          <w:szCs w:val="35"/>
        </w:rPr>
        <w:t>116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5"/>
        </w:rPr>
        <w:t>1422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</w:rPr>
        <w:t>71</w:t>
      </w:r>
      <w:r>
        <w:rPr>
          <w:rFonts w:cs="Traditional Arabic" w:ascii="Lotus Linotype" w:hAnsi="Lotus Linotype"/>
          <w:sz w:val="32"/>
          <w:szCs w:val="35"/>
          <w:rtl w:val="true"/>
        </w:rPr>
        <w:t>-</w:t>
      </w:r>
      <w:r>
        <w:rPr>
          <w:rFonts w:cs="Traditional Arabic" w:ascii="Lotus Linotype" w:hAnsi="Lotus Linotype"/>
          <w:sz w:val="32"/>
          <w:szCs w:val="35"/>
        </w:rPr>
        <w:t>108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exact" w:line="520"/>
        <w:ind w:left="544" w:right="0" w:hanging="55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نط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أنفس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حبكن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ميداني؛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تحقيق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حفي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التجارة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والصناعة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س</w:t>
      </w:r>
      <w:r>
        <w:rPr>
          <w:rFonts w:cs="Traditional Arabic" w:ascii="Lotus Linotype" w:hAnsi="Lotus Linotype"/>
          <w:sz w:val="32"/>
          <w:szCs w:val="35"/>
        </w:rPr>
        <w:t>2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ع</w:t>
      </w:r>
      <w:r>
        <w:rPr>
          <w:rFonts w:cs="Traditional Arabic" w:ascii="Lotus Linotype" w:hAnsi="Lotus Linotype"/>
          <w:sz w:val="32"/>
          <w:szCs w:val="35"/>
        </w:rPr>
        <w:t>9</w:t>
      </w:r>
      <w:r>
        <w:rPr>
          <w:rFonts w:cs="Traditional Arabic" w:ascii="Lotus Linotype" w:hAnsi="Lotus Linotype"/>
          <w:sz w:val="32"/>
          <w:szCs w:val="35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41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هـ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ارس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5"/>
        </w:rPr>
        <w:t>1993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م</w:t>
      </w:r>
      <w:r>
        <w:rPr>
          <w:rFonts w:cs="Traditional Arabic" w:ascii="Lotus Linotype" w:hAnsi="Lotus Linotype"/>
          <w:sz w:val="32"/>
          <w:szCs w:val="35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5"/>
          <w:rtl w:val="true"/>
        </w:rPr>
        <w:t>ص</w:t>
      </w:r>
      <w:r>
        <w:rPr>
          <w:rFonts w:cs="Traditional Arabic" w:ascii="Lotus Linotype" w:hAnsi="Lotus Linotype"/>
          <w:sz w:val="32"/>
          <w:szCs w:val="35"/>
        </w:rPr>
        <w:t>38</w:t>
      </w:r>
      <w:r>
        <w:rPr>
          <w:rFonts w:cs="Traditional Arabic" w:ascii="Lotus Linotype" w:hAnsi="Lotus Linotype"/>
          <w:sz w:val="32"/>
          <w:szCs w:val="35"/>
          <w:rtl w:val="true"/>
        </w:rPr>
        <w:t>-</w:t>
      </w:r>
      <w:r>
        <w:rPr>
          <w:rFonts w:cs="Traditional Arabic" w:ascii="Lotus Linotype" w:hAnsi="Lotus Linotype"/>
          <w:sz w:val="32"/>
          <w:szCs w:val="35"/>
        </w:rPr>
        <w:t>40</w:t>
      </w:r>
      <w:r>
        <w:rPr>
          <w:rFonts w:cs="Traditional Arabic" w:ascii="Lotus Linotype" w:hAnsi="Lotus Linotype"/>
          <w:sz w:val="32"/>
          <w:szCs w:val="35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auto" w:line="240" w:before="0" w:after="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فهـــــرس</w:t>
      </w:r>
    </w:p>
    <w:p>
      <w:pPr>
        <w:pStyle w:val="Normal"/>
        <w:widowControl w:val="false"/>
        <w:spacing w:lineRule="exact" w:line="500"/>
        <w:jc w:val="left"/>
        <w:rPr>
          <w:rFonts w:ascii="Lotus Linotype" w:hAnsi="Lotus Linotype" w:cs="Traditional Arabic"/>
          <w:b/>
          <w:b/>
          <w:bCs/>
          <w:sz w:val="32"/>
          <w:szCs w:val="35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3"/>
          <w:rtl w:val="true"/>
        </w:rPr>
        <w:t>الموضوع</w:t>
      </w:r>
      <w:r>
        <w:rPr>
          <w:rFonts w:cs="Traditional Arabic" w:ascii="Lotus Linotype" w:hAnsi="Lotus Linotype"/>
          <w:b/>
          <w:bCs/>
          <w:sz w:val="30"/>
          <w:szCs w:val="33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3"/>
          <w:rtl w:val="true"/>
        </w:rPr>
        <w:t>الصفحة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مقدمة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5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نص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حديث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8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تخريج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حديث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9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أهمية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موضوع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10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خيرية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حديث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13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سراء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صورها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20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موقف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نعم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30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آثا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شك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ثمراته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44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مقابلة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نعم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بالجحود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الكفر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47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شك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علاقته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بعلاج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نفسية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52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ضراء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الصب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عليها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54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أنواع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صبر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71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آثا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صب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ثمراته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79</w:t>
      </w:r>
      <w:r>
        <w:rPr>
          <w:rFonts w:cs="Traditional Arabic" w:ascii="Lotus Linotype" w:hAnsi="Lotus Linotype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آداب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صب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مقوماته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84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عوامل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مساعدة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لكل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صبر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والشكر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89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خاتمة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91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ثبت</w:t>
      </w:r>
      <w:r>
        <w:rPr>
          <w:rFonts w:ascii="Lotus Linotype" w:hAnsi="Lotus Linotype" w:eastAsia="Lotus Linotype" w:cs="Lotus Linotype"/>
          <w:sz w:val="30"/>
          <w:sz w:val="30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مراجع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92</w:t>
      </w:r>
    </w:p>
    <w:p>
      <w:pPr>
        <w:pStyle w:val="Normal"/>
        <w:widowControl w:val="false"/>
        <w:tabs>
          <w:tab w:val="clear" w:pos="720"/>
          <w:tab w:val="left" w:pos="6394" w:leader="dot"/>
        </w:tabs>
        <w:spacing w:lineRule="exact" w:line="520"/>
        <w:jc w:val="left"/>
        <w:rPr/>
      </w:pPr>
      <w:r>
        <w:rPr>
          <w:rFonts w:ascii="Lotus Linotype" w:hAnsi="Lotus Linotype" w:cs="Traditional Arabic"/>
          <w:sz w:val="30"/>
          <w:sz w:val="30"/>
          <w:szCs w:val="33"/>
          <w:rtl w:val="true"/>
        </w:rPr>
        <w:t>الفهرس</w:t>
      </w:r>
      <w:r>
        <w:rPr>
          <w:rFonts w:cs="Traditional Arabic" w:ascii="Lotus Linotype" w:hAnsi="Lotus Linotype"/>
          <w:sz w:val="16"/>
          <w:szCs w:val="33"/>
          <w:rtl w:val="true"/>
        </w:rPr>
        <w:tab/>
        <w:t xml:space="preserve"> </w:t>
      </w:r>
      <w:r>
        <w:rPr>
          <w:rFonts w:cs="Traditional Arabic" w:ascii="Lotus Linotype" w:hAnsi="Lotus Linotype"/>
          <w:sz w:val="30"/>
          <w:szCs w:val="33"/>
        </w:rPr>
        <w:t>96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2552" w:right="2552" w:gutter="0" w:header="2262" w:top="3402" w:footer="0" w:bottom="3119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د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ذخي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اكري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4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 xml:space="preserve">(?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50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9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لك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13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2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7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1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09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2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098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23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122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459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6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3012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914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زلزل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ت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93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3885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745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3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تفسي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قرطب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</w:t>
      </w:r>
      <w:r>
        <w:rPr>
          <w:rFonts w:cs="Traditional Arabic" w:ascii="Lotus Linotype" w:hAnsi="Lotus Linotype"/>
          <w:sz w:val="24"/>
          <w:szCs w:val="35"/>
        </w:rPr>
        <w:t>4/13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كه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ذاريات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صلت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41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1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عص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ت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ساء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417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50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55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رو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كه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جه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53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3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داو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664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25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526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ه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ج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ه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إبراهي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2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حا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تاج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لغ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صحا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عربي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د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شَكَرَ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/702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2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بأ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تفسي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قرط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/27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قم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لثو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36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قصص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3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ضحى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داو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2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225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لترمذ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لنسائي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داو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073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713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4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دنيا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95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ور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"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اس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يشك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له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"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955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45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عصر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كه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حدي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وب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6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4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336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40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5353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857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876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7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فرق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774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6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9223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671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ك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89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5983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121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دني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ك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91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حاك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ستدرك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4/306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41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1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ك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5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ك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4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رو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ازعات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حدي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895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878</w:t>
      </w:r>
    </w:p>
  </w:footnote>
  <w:footnote w:id="6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89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43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14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حل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1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4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4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إبراهي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إنس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بأ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1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قصص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ت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8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حل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1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أحقا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عاديات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9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أعرا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بأ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7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حل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ت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2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2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cs="Traditional Arabic" w:ascii="Lotus Linotype" w:hAnsi="Lotus Linotype"/>
          <w:sz w:val="24"/>
          <w:szCs w:val="35"/>
        </w:rPr>
        <w:t>743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8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7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0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عنكبوت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فرق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أنعا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1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طه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398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4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815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84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61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60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0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436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425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42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سي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هشا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/ </w:t>
      </w:r>
      <w:r>
        <w:rPr>
          <w:rFonts w:cs="Traditional Arabic" w:ascii="Lotus Linotype" w:hAnsi="Lotus Linotype"/>
          <w:sz w:val="24"/>
          <w:szCs w:val="35"/>
        </w:rPr>
        <w:t>3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ائد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399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4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8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حاك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ستدرك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/502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8095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056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14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37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424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1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9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جه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032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8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018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05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2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396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خرج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لك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وطأ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589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ء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ج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ريض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 xml:space="preserve">(?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653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00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د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ابري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ذخي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اكري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1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حج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ت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39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أنفال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ت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5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4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حاك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ستدرك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/119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ساء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أحزاب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4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يونس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1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ب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داو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495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82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621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392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يضً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ه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لثواب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ليه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سي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بو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هشا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/29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26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19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52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ؤمنو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شمس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1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459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6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13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2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6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زم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46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5667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00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0">
    <w:p>
      <w:pPr>
        <w:pStyle w:val="Footnote"/>
        <w:widowControl w:val="false"/>
        <w:spacing w:lineRule="exact" w:line="46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64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آل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مر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25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أعرا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2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804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55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256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عنكبوت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بر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424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42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قر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55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15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021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246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247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يضً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نده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126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36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تفق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عليه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للفظ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1304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  <w:rtl w:val="true"/>
        </w:rPr>
        <w:t>(</w:t>
      </w:r>
      <w:r>
        <w:rPr>
          <w:rFonts w:cs="Traditional Arabic" w:ascii="Lotus Linotype" w:hAnsi="Lotus Linotype"/>
          <w:sz w:val="24"/>
          <w:szCs w:val="35"/>
        </w:rPr>
        <w:t>209</w:t>
      </w:r>
      <w:r>
        <w:rPr>
          <w:rFonts w:cs="Traditional Arabic" w:ascii="Lotus Linotype" w:hAnsi="Lotus Linotype"/>
          <w:sz w:val="24"/>
          <w:szCs w:val="35"/>
          <w:rtl w:val="true"/>
        </w:rPr>
        <w:t>)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حج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معارج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9</w:t>
      </w:r>
      <w:r>
        <w:rPr>
          <w:rFonts w:cs="Traditional Arabic" w:ascii="Lotus Linotype" w:hAnsi="Lotus Linotype"/>
          <w:sz w:val="24"/>
          <w:szCs w:val="35"/>
          <w:rtl w:val="true"/>
        </w:rPr>
        <w:t>-</w:t>
      </w:r>
      <w:r>
        <w:rPr>
          <w:rFonts w:cs="Traditional Arabic" w:ascii="Lotus Linotype" w:hAnsi="Lotus Linotype"/>
          <w:sz w:val="24"/>
          <w:szCs w:val="35"/>
        </w:rPr>
        <w:t>21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657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128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ختصر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نهاج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قاصدي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لاب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قدامة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349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7217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1243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ور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يوسف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آية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8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جامع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ترمذ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2396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546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4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صحيحان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للفظ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بخار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297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207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5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النسائي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35"/>
        </w:rPr>
        <w:t>1860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263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.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رواه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يضًا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أحمد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وان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اجه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  <w:footnote w:id="15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4"/>
          <w:szCs w:val="35"/>
          <w:rtl w:val="true"/>
        </w:rPr>
        <w:tab/>
        <w:t>(</w:t>
      </w:r>
      <w:r>
        <w:rPr>
          <w:rStyle w:val="FootnoteCharacters"/>
          <w:rFonts w:cs="Traditional Arabic" w:ascii="Lotus Linotype" w:hAnsi="Lotus Linotype"/>
          <w:position w:val="0"/>
          <w:sz w:val="24"/>
          <w:sz w:val="24"/>
          <w:szCs w:val="35"/>
          <w:vertAlign w:val="baseline"/>
          <w:rtl w:val="true"/>
        </w:rPr>
        <w:t>?</w:t>
      </w:r>
      <w:r>
        <w:rPr>
          <w:rFonts w:cs="Traditional Arabic" w:ascii="Lotus Linotype" w:hAnsi="Lotus Linotype"/>
          <w:sz w:val="24"/>
          <w:szCs w:val="35"/>
          <w:rtl w:val="true"/>
        </w:rPr>
        <w:t xml:space="preserve">)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حيح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مسلم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رقم</w:t>
      </w:r>
      <w:r>
        <w:rPr>
          <w:rFonts w:cs="Traditional Arabic" w:ascii="Lotus Linotype" w:hAnsi="Lotus Linotype"/>
          <w:sz w:val="24"/>
          <w:szCs w:val="35"/>
        </w:rPr>
        <w:t>2259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24"/>
          <w:sz w:val="24"/>
          <w:szCs w:val="35"/>
          <w:rtl w:val="true"/>
        </w:rPr>
        <w:t>ص</w:t>
      </w:r>
      <w:r>
        <w:rPr>
          <w:rFonts w:cs="Traditional Arabic" w:ascii="Lotus Linotype" w:hAnsi="Lotus Linotype"/>
          <w:sz w:val="24"/>
          <w:szCs w:val="35"/>
        </w:rPr>
        <w:t>392</w:t>
      </w:r>
      <w:r>
        <w:rPr>
          <w:rFonts w:cs="Traditional Arabic" w:ascii="Lotus Linotype" w:hAnsi="Lotus Linotype"/>
          <w:sz w:val="24"/>
          <w:szCs w:val="35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2"/>
        <w:szCs w:val="22"/>
      </w:rPr>
    </w:pPr>
    <w:r>
      <w:rPr>
        <w:rFonts w:cs="Simplified Arabic"/>
        <w:b/>
        <w:bCs/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page">
                <wp:posOffset>-2536190</wp:posOffset>
              </wp:positionH>
              <wp:positionV relativeFrom="paragraph">
                <wp:posOffset>202565</wp:posOffset>
              </wp:positionV>
              <wp:extent cx="464820" cy="3600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jc w:val="center"/>
                            <w:rPr>
                              <w:rStyle w:val="PageNumber"/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8.35pt;mso-wrap-distance-left:0pt;mso-wrap-distance-right:0pt;mso-wrap-distance-top:0pt;mso-wrap-distance-bottom:0pt;margin-top:15.95pt;mso-position-vertical-relative:text;margin-left:-19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jc w:val="center"/>
                      <w:rPr>
                        <w:rStyle w:val="PageNumber"/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Cs w:val="35"/>
                      </w:rPr>
                    </w:pPr>
                    <w:r>
                      <w:rPr>
                        <w:rStyle w:val="PageNumber"/>
                        <w:rFonts w:cs="Traditional Arabic" w:ascii="Lotus Linotype" w:hAnsi="Lotus Linotype"/>
                        <w:b/>
                        <w:bCs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Simplified Arabic"/>
        <w:b/>
        <w:b/>
        <w:bCs/>
        <w:sz w:val="22"/>
        <w:szCs w:val="22"/>
        <w:lang w:val="en-US" w:eastAsia="en-US"/>
      </w:rPr>
    </w:pPr>
    <w:r>
      <w:rPr>
        <w:rFonts w:cs="Simplified Arabic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3533775</wp:posOffset>
              </wp:positionH>
              <wp:positionV relativeFrom="paragraph">
                <wp:posOffset>286385</wp:posOffset>
              </wp:positionV>
              <wp:extent cx="2331720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1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8.25pt,22.55pt" to="461.8pt,22.5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5932170</wp:posOffset>
              </wp:positionH>
              <wp:positionV relativeFrom="paragraph">
                <wp:posOffset>70485</wp:posOffset>
              </wp:positionV>
              <wp:extent cx="1638935" cy="3778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935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أحاديث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عوة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توجيه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 w:ascii="Lotus Linotype" w:hAnsi="Lotus Linotype"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05pt;height:29.75pt;mso-wrap-distance-left:9.05pt;mso-wrap-distance-right:9.05pt;mso-wrap-distance-top:0pt;mso-wrap-distance-bottom:0pt;margin-top:5.55pt;mso-position-vertical-relative:text;margin-left:467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Traditional Arabic"/>
                        <w:sz w:val="36"/>
                        <w:szCs w:val="36"/>
                      </w:rPr>
                    </w:pP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أحاديث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في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دعوة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والتوجيه</w:t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Traditional Arabic"/>
                        <w:sz w:val="36"/>
                        <w:szCs w:val="36"/>
                      </w:rPr>
                    </w:pPr>
                    <w:r>
                      <w:rPr>
                        <w:rFonts w:cs="Traditional Arabic" w:ascii="Lotus Linotype" w:hAnsi="Lotus Linotype"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  <w:lang w:val="en-US" w:eastAsia="en-US"/>
      </w:rPr>
    </w:pPr>
    <w:r>
      <w:rPr>
        <w:sz w:val="26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4818380</wp:posOffset>
              </wp:positionH>
              <wp:positionV relativeFrom="paragraph">
                <wp:posOffset>518795</wp:posOffset>
              </wp:positionV>
              <wp:extent cx="243967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9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4pt,40.85pt" to="571.45pt,40.8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1619885</wp:posOffset>
              </wp:positionH>
              <wp:positionV relativeFrom="paragraph">
                <wp:posOffset>202565</wp:posOffset>
              </wp:positionV>
              <wp:extent cx="464820" cy="3600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jc w:val="center"/>
                            <w:rPr>
                              <w:rStyle w:val="PageNumber"/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5"/>
                              <w:bCs/>
                              <w:rFonts w:cs="Traditional Arabic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8.35pt;mso-wrap-distance-left:0pt;mso-wrap-distance-right:0pt;mso-wrap-distance-top:0pt;mso-wrap-distance-bottom:0pt;margin-top:15.95pt;mso-position-vertical-relative:text;margin-left:12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jc w:val="center"/>
                      <w:rPr>
                        <w:rStyle w:val="PageNumber"/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Cs w:val="35"/>
                      </w:rPr>
                    </w:pPr>
                    <w:r>
                      <w:rPr>
                        <w:rStyle w:val="PageNumber"/>
                        <w:rFonts w:cs="Traditional Arabic" w:ascii="Lotus Linotype" w:hAnsi="Lotus Linotype"/>
                        <w:b/>
                        <w:bCs/>
                        <w:sz w:val="30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t>17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5"/>
                        <w:bCs/>
                        <w:rFonts w:cs="Traditional Arabic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3225800</wp:posOffset>
              </wp:positionH>
              <wp:positionV relativeFrom="paragraph">
                <wp:posOffset>302895</wp:posOffset>
              </wp:positionV>
              <wp:extent cx="1538605" cy="3778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8605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حديث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«</w:t>
                          </w: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عجبًا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أمر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ؤمن</w:t>
                          </w:r>
                          <w:r>
                            <w:rPr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raditional Arabic" w:ascii="Lotus Linotype" w:hAnsi="Lotus Linotype"/>
                              <w:sz w:val="30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15pt;height:29.75pt;mso-wrap-distance-left:9.05pt;mso-wrap-distance-right:9.05pt;mso-wrap-distance-top:0pt;mso-wrap-distance-bottom:0pt;margin-top:23.85pt;mso-position-vertical-relative:text;margin-left:2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Traditional Arabic"/>
                        <w:sz w:val="30"/>
                        <w:szCs w:val="30"/>
                      </w:rPr>
                    </w:pP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حديث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t>«</w:t>
                    </w: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عجبًا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أمر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ؤمن</w:t>
                    </w:r>
                    <w:r>
                      <w:rPr>
                        <w:rFonts w:cs="Traditional Arabic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t>»</w:t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Traditional Arabic"/>
                        <w:sz w:val="30"/>
                        <w:szCs w:val="30"/>
                      </w:rPr>
                    </w:pPr>
                    <w:r>
                      <w:rPr>
                        <w:rFonts w:cs="Traditional Arabic" w:ascii="Lotus Linotype" w:hAnsi="Lotus Linotype"/>
                        <w:sz w:val="30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1057"/>
        </w:tabs>
        <w:ind w:left="1057" w:hanging="6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17"/>
        </w:tabs>
        <w:ind w:left="111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7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40"/>
      <w:ind w:left="0" w:right="0" w:hanging="0"/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60"/>
      <w:ind w:left="0" w:right="0" w:hanging="0"/>
      <w:jc w:val="center"/>
      <w:outlineLvl w:val="2"/>
    </w:pPr>
    <w:rPr>
      <w:rFonts w:cs="Simplified Arab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460" w:before="240" w:after="120"/>
      <w:ind w:left="0" w:right="0" w:hanging="0"/>
      <w:jc w:val="center"/>
    </w:pPr>
    <w:rPr>
      <w:rFonts w:cs="Monotype Koufi"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80" w:before="120" w:after="0"/>
      <w:ind w:left="0" w:right="0" w:firstLine="397"/>
      <w:jc w:val="left"/>
    </w:pPr>
    <w:rPr>
      <w:rFonts w:cs="Simplified Arabic"/>
      <w:sz w:val="28"/>
      <w:szCs w:val="28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48:00Z</dcterms:created>
  <dc:creator>فرهاد</dc:creator>
  <dc:description/>
  <cp:keywords/>
  <dc:language>en-US</dc:language>
  <cp:lastModifiedBy>***</cp:lastModifiedBy>
  <cp:lastPrinted>2030-12-15T04:43:00Z</cp:lastPrinted>
  <dcterms:modified xsi:type="dcterms:W3CDTF">2007-04-12T19:13:00Z</dcterms:modified>
  <cp:revision>158</cp:revision>
  <dc:subject/>
  <dc:title>غَضِبَ  عليه، غضبًا: سخط عليه وأراد الانتقام منه فهو غَضِبٌ /المعجم الوسيط/ ص654، مادة غضب/</dc:title>
</cp:coreProperties>
</file>