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color w:val="0000FF"/>
          <w:sz w:val="48"/>
          <w:szCs w:val="48"/>
        </w:rPr>
      </w:pPr>
      <w:r>
        <w:rPr>
          <w:rFonts w:ascii="Simplified Arabic" w:hAnsi="Simplified Arabic" w:cs="Simplified Arabic"/>
          <w:b/>
          <w:b/>
          <w:bCs/>
          <w:color w:val="0000FF"/>
          <w:sz w:val="48"/>
          <w:sz w:val="48"/>
          <w:szCs w:val="48"/>
          <w:rtl w:val="true"/>
        </w:rPr>
        <w:t>فيض الباري شرح صحيح البخاري</w:t>
      </w:r>
    </w:p>
    <w:p>
      <w:pPr>
        <w:pStyle w:val="Normal"/>
        <w:jc w:val="center"/>
        <w:rPr>
          <w:rFonts w:ascii="Simplified Arabic" w:hAnsi="Simplified Arabic" w:cs="Simplified Arabic"/>
          <w:b/>
          <w:b/>
          <w:bCs/>
          <w:color w:val="FF0000"/>
          <w:sz w:val="48"/>
          <w:szCs w:val="48"/>
        </w:rPr>
      </w:pPr>
      <w:r>
        <w:rPr>
          <w:rFonts w:ascii="Simplified Arabic" w:hAnsi="Simplified Arabic" w:cs="Simplified Arabic"/>
          <w:b/>
          <w:b/>
          <w:bCs/>
          <w:color w:val="FF0000"/>
          <w:sz w:val="48"/>
          <w:sz w:val="48"/>
          <w:szCs w:val="48"/>
          <w:rtl w:val="true"/>
        </w:rPr>
        <w:t>محمد أنور شاه</w:t>
      </w:r>
      <w:r>
        <w:rPr>
          <w:rFonts w:ascii="Tahoma" w:hAnsi="Tahoma" w:cs="Tahoma"/>
          <w:color w:val="000080"/>
          <w:sz w:val="28"/>
          <w:sz w:val="28"/>
          <w:szCs w:val="28"/>
          <w:rtl w:val="true"/>
          <w:lang w:bidi="ar-JO"/>
        </w:rPr>
        <w:t xml:space="preserve"> </w:t>
      </w:r>
      <w:r>
        <w:rPr>
          <w:rFonts w:ascii="Simplified Arabic" w:hAnsi="Simplified Arabic" w:cs="Simplified Arabic"/>
          <w:b/>
          <w:b/>
          <w:bCs/>
          <w:color w:val="FF0000"/>
          <w:sz w:val="48"/>
          <w:sz w:val="48"/>
          <w:szCs w:val="48"/>
          <w:rtl w:val="true"/>
        </w:rPr>
        <w:t>الكشميري</w:t>
      </w:r>
    </w:p>
    <w:p>
      <w:pPr>
        <w:pStyle w:val="Normal"/>
        <w:shd w:fill="E6E6E6" w:val="clear"/>
        <w:jc w:val="center"/>
        <w:rPr>
          <w:rFonts w:ascii="Simplified Arabic" w:hAnsi="Simplified Arabic" w:cs="DecoType Naskh Swashes"/>
          <w:b/>
          <w:b/>
          <w:bCs/>
          <w:color w:val="0000FF"/>
          <w:sz w:val="40"/>
          <w:szCs w:val="40"/>
        </w:rPr>
      </w:pPr>
      <w:r>
        <w:rPr>
          <w:rFonts w:ascii="Tahoma" w:hAnsi="Tahoma" w:cs="DecoType Naskh Swashes"/>
          <w:color w:val="0000FF"/>
          <w:sz w:val="40"/>
          <w:sz w:val="40"/>
          <w:szCs w:val="40"/>
          <w:rtl w:val="true"/>
        </w:rPr>
        <w:t>المحدث</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الكبيـر</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والفقيـه</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المحقق</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الحجة</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المولود</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سنة</w:t>
      </w:r>
      <w:r>
        <w:rPr>
          <w:rFonts w:ascii="Tahoma" w:hAnsi="Tahoma" w:eastAsia="Tahoma" w:cs="Tahoma"/>
          <w:color w:val="0000FF"/>
          <w:sz w:val="40"/>
          <w:sz w:val="40"/>
          <w:szCs w:val="40"/>
          <w:rtl w:val="true"/>
        </w:rPr>
        <w:t xml:space="preserve"> </w:t>
      </w:r>
      <w:r>
        <w:rPr>
          <w:rFonts w:cs="DecoType Naskh Swashes" w:ascii="Tahoma" w:hAnsi="Tahoma"/>
          <w:color w:val="0000FF"/>
          <w:sz w:val="40"/>
          <w:szCs w:val="40"/>
        </w:rPr>
        <w:t>1292</w:t>
      </w:r>
      <w:r>
        <w:rPr>
          <w:rFonts w:cs="DecoType Naskh Swashes" w:ascii="Tahoma" w:hAnsi="Tahoma"/>
          <w:color w:val="0000FF"/>
          <w:sz w:val="40"/>
          <w:szCs w:val="40"/>
          <w:rtl w:val="true"/>
        </w:rPr>
        <w:t xml:space="preserve"> </w:t>
      </w:r>
      <w:r>
        <w:rPr>
          <w:rFonts w:ascii="Tahoma" w:hAnsi="Tahoma" w:cs="DecoType Naskh Swashes"/>
          <w:color w:val="0000FF"/>
          <w:sz w:val="40"/>
          <w:sz w:val="40"/>
          <w:szCs w:val="40"/>
          <w:rtl w:val="true"/>
        </w:rPr>
        <w:t>والمتوفى</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سنة</w:t>
      </w:r>
      <w:r>
        <w:rPr>
          <w:rFonts w:ascii="Tahoma" w:hAnsi="Tahoma" w:eastAsia="Tahoma" w:cs="Tahoma"/>
          <w:color w:val="0000FF"/>
          <w:sz w:val="40"/>
          <w:sz w:val="40"/>
          <w:szCs w:val="40"/>
          <w:rtl w:val="true"/>
        </w:rPr>
        <w:t xml:space="preserve"> </w:t>
      </w:r>
      <w:r>
        <w:rPr>
          <w:rFonts w:cs="DecoType Naskh Swashes" w:ascii="Tahoma" w:hAnsi="Tahoma"/>
          <w:color w:val="0000FF"/>
          <w:sz w:val="40"/>
          <w:szCs w:val="40"/>
        </w:rPr>
        <w:t>1352</w:t>
      </w:r>
      <w:r>
        <w:rPr>
          <w:rFonts w:cs="DecoType Naskh Swashes" w:ascii="Tahoma" w:hAnsi="Tahoma"/>
          <w:color w:val="0000FF"/>
          <w:sz w:val="40"/>
          <w:szCs w:val="40"/>
          <w:rtl w:val="true"/>
        </w:rPr>
        <w:t xml:space="preserve"> </w:t>
      </w:r>
      <w:r>
        <w:rPr>
          <w:rFonts w:ascii="Tahoma" w:hAnsi="Tahoma" w:cs="DecoType Naskh Swashes"/>
          <w:color w:val="0000FF"/>
          <w:sz w:val="40"/>
          <w:sz w:val="40"/>
          <w:szCs w:val="40"/>
          <w:rtl w:val="true"/>
        </w:rPr>
        <w:t>رحمه</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DecoType Naskh Swashes"/>
          <w:color w:val="0000FF"/>
          <w:sz w:val="40"/>
          <w:sz w:val="40"/>
          <w:szCs w:val="40"/>
          <w:rtl w:val="true"/>
        </w:rPr>
        <w:t>تعالى</w:t>
      </w:r>
    </w:p>
    <w:p>
      <w:pPr>
        <w:pStyle w:val="Normal"/>
        <w:ind w:left="-334" w:right="0" w:hanging="0"/>
        <w:jc w:val="left"/>
        <w:rPr>
          <w:rFonts w:ascii="Simplified Arabic" w:hAnsi="Simplified Arabic" w:cs="Simplified Arabic"/>
          <w:b/>
          <w:b/>
          <w:bCs/>
          <w:color w:val="0000FF"/>
          <w:sz w:val="28"/>
          <w:szCs w:val="28"/>
        </w:rPr>
      </w:pPr>
      <w:r>
        <w:rPr>
          <w:rFonts w:cs="Simplified Arabic" w:ascii="Simplified Arabic" w:hAnsi="Simplified Arabic"/>
          <w:b/>
          <w:bCs/>
          <w:color w:val="0000FF"/>
          <w:sz w:val="28"/>
          <w:szCs w:val="28"/>
          <w:rtl w:val="true"/>
        </w:rPr>
      </w:r>
    </w:p>
    <w:p>
      <w:pPr>
        <w:pStyle w:val="Normal"/>
        <w:ind w:left="-334" w:right="0" w:hanging="0"/>
        <w:jc w:val="left"/>
        <w:rPr>
          <w:rFonts w:ascii="Simplified Arabic" w:hAnsi="Simplified Arabic" w:cs="Simplified Arabic"/>
          <w:color w:val="FF0000"/>
          <w:sz w:val="28"/>
          <w:szCs w:val="28"/>
        </w:rPr>
      </w:pPr>
      <w:r>
        <w:rPr>
          <w:rFonts w:ascii="Simplified Arabic" w:hAnsi="Simplified Arabic" w:cs="Simplified Arabic"/>
          <w:color w:val="FF0000"/>
          <w:sz w:val="28"/>
          <w:sz w:val="28"/>
          <w:szCs w:val="28"/>
          <w:rtl w:val="true"/>
        </w:rPr>
        <w:t>كتاب بَدْءِ الوَحْ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كَانَ بَدْءُ الوَحْي إِلَى رَسُولِ اللَّ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مد لله رب العالمين والصَّلاة والسَّلام على سيدنا محمد وآله وصحبه أجمع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إمام محمد بن إسماعيل بن إبراهيم بن المُغِيْرة بن بَرْدِزْبَه الجُعْفِي البُخَار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سم الله الرح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عْلم أ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أمر ذي 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اضطربت فيه الألفاظ الواردة، بعض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سم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عض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حم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الَ بعضُهم التعارض، وظن اختلاف الألفاظ اختلاف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ل أن الحديث واحد، ومع اضطراب كلماته حسَّنه الحافظ الشيخ أبو عمرو بن الصَّلاح، وهو شيخ الإمام النووي، دقيقُ النَّظر، واسع الاطِّلاع، وليس صاحبه النووي مثله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مل بالحديث إما بصورة الجمع، فيراد ذكر الله، ويؤيده ما ورد 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ذكر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ما يرجَّح اللفظ الأول، لأن أول ما نزل من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قْرَأْ بِاسْمِ رَبّ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لتَّأسي به يحصل بالشروع بالبسملة، وأيضاً يؤيده افتتاح كُتُب رسول الله صلى الله عليه وسلّم إلى الملوك، وكُتُبِهِ في القضايا بالبس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فص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إيراد على الإمام البُخاري في افتتاحه الصحيح بالتسمية دون التحميد، وما يُذكر من حمل الابتداء بالحقيقي في لفظ، وبالإضافي في لفظ، أو العرفي، فلا يُعبأ به، لأن مدارَ ذلك على تعدُّد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احتمالات التِّسْعةِ من بين صحيح وباطل ههنا كلها من سَقْط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ظُ الباب مض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مبني كمَثْنَى و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رَّ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فردات على سبيل التوارد مب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من عادات المصنِّف رحمه الله تعالى أنه يُصدِّرُ الأبواب بصيغة السؤال، ولا يجيب عنه، بل يوجه النَّاظر إلى الحديث ويكون الجواب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موز،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 بمعنى الظهور، والأول أولى، لما في بعض النسخ</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يف ابتداء ال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نه نظير قوله فيما بع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دْء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ء الحي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ا بَدء الوحي على شاكلة أخ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ضَ عليه، أنه 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كان الوحي؟ لكان أحسن، لأنه تعرض فيه لبيان كيفية الوحي مطلقاً، لا لبيان كيفية بدء الوحي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شيخ الهند رحمه الله تعالى أن البدء ههنا عام، سواء كان زمانياً، أو مكانياً، أو باعتبار صفات المَوْحَى إليه، فيدخل فيه سائر ما يتعلق بالوحي، وجواب آخر للشاه ولي الله رحمه الله تعالى فراجعه من تراج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سنح لي بعد الإمعان في صنيعه، والنظر إلى نظائره، كبدء الأذان وبدء الحيض، أن البَدء عنده لا يختصُ بالحصة الابتدائية، بل يعتبر مما يضاف إليه لفظ البدء بما فيه من أحواله أولاً، ثم يضاف إليه لفظ البدء ثانياً، ثم يُسأل عنه أن بدء هذا المجموع كيف كان؟ وحينئذٍ فيندرج تحته جميع أحواله، وهكذا فعل المصنف رحمه الله تعالى فيما بع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دء الأذان، وبدء الحي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لم يقتصر على أول الحال فقط، بل ذكر حالهما من الأول إلى الآخر، ففهمت من صنيعه أنه لا يريد من لفظ البدء البداية في مقابل النهاية، بل بدؤه بعد أن لم يكن، ووجوده من كَتْم العدم، فهو سؤال عن هذا الجنس بتمامه، أنه كيف بدأ؟</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عناه، السؤال عن جنس الوحي، وجنس الأذان، وجنس الحيض، أنه كيف جاء من كتم العدم إلى ساحة الوجود؟ وحينئذٍ معناه كونه بعد أن لم يكن، لا بدايته قبل نهايته، وهذا التصرف في لفظ البدء مستفادٌ من كلام المصنف رحمه الله تعالى نفسه، لا أني تصرفت في كلامه، وصرفته عن ظاه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بدأت تلك المعاملة مع المخلوقات؟ و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دء الوحي مقصود بالذات، وبقاءه مقصود بالت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عنى الوحي فسيجيء الكلام فيه عن قر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مري أن المصنف رحمه الله تعالى أبدع في بدء كتابه، فصدَّره بالوحي على خلاف دأب المصنفين رحمهم الله تعالى، إشارة إلى أن أول معاملة العبد مع ربه إنما تقوم بالوحي، ثم بالإيمان، ثم بالعلم، ثم بسائر الأعمال، كم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كُنتَ تَدْرِى مَا الْكِتَبُ وَلاَ الإِي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ورى</w:t>
      </w:r>
      <w:r>
        <w:rPr>
          <w:rFonts w:cs="Simplified Arabic" w:ascii="Simplified Arabic" w:hAnsi="Simplified Arabic"/>
          <w:sz w:val="28"/>
          <w:szCs w:val="28"/>
          <w:rtl w:val="true"/>
        </w:rPr>
        <w:t xml:space="preserve">: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لَّمَه ما علمه بالوحي، فهو مقدمه للإيمان والأعمال، فهو مقدمٌ طبعاً، فلا بد أن يكون مقدَّماً وض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ول الله 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به التوجيه إليه، والرعاية له والاستيناس منه، دون الاستدلا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مصنف رحمه الله تعالى ربما يذكر قطعة آية ولا يذكرها بتما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مقصوده في اللاحق أو السابق، فيتحير هناك الناظر، حيث لا يرى لها مناسبة بالمقام، فاعلم ولا تغ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نتخبها المصنف رحمه الله تعالى من بين سائر الآيات لكونها أبسط آية في باب الوحي، والغرض منه بيان مبدأ الوحي، أنه هو سبحانه وتعالى، وأنه إذا كان مبدأ هذا الوحي هو مبدأ وحي نوح عليه السلام والنبيين من بعده، فوجب لأهل الكتابين أن يؤمنوا به كما آمنوا بوحيهم، وأنه لما كان مبدؤهما واحداً، فإنكار هذا الوحي كأنه إنكار لوحي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أوح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سنة، أي إيحائنا سنة قديمة من لَدن نوح إلى يومنا هذا، وليس بأمر جديد ليتوحش منه متوحش، ويتأخر عنه مت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خص نوحاً بالذكر، ولم يذكر آدم عليه السلام، لأن الوحي قبله كان في الأمور التكوينية، ولم يكن فيه كثير من أحكام الحلال والحرام، كما ذكره الشاه ولي الله رحمه الله في رسال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أويل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شاه عبد العزيز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ا هبط آدم عليه السلام من الجنة أعطي بذوراً للزرع، وأكثر أحكامه كانت من هذا القبيل، ثم تغيرت شاكلته من زمن نوح، فنزلت الأحكام والشرائع، كما يُعلم من التفاسير، أن الكفر إنما ظهر في السِّبط السادس من قابيل، وأول رسول بعثه الله تعالى لِزَهْقِهِ هو نوح عليه الصَّلاة والسَّلام ولم يكن قبله كفر، ومن ههنا صار لق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بي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أول نبي بعث لإزهاق الكفر، والناس كلهم الآن من نسلِهِ، فهو آدم الثاني، ومنه نُشر العالم من بعد لفه، كذا ذكره المؤرخ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لما بُعث ودعا الناس إلى التوحيد ولم يؤمنوا به، وكان من أمره ما كان، واستقر فُلْكُه على الجُوْديِّ، نزلت الشريعة وبعض من الحلال و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 النَّسائي من كتاب الأشربة من الطِّل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يدل على بعض أحكام شريعته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نس بن سي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عن أنس بن مالك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نوحاً صلى الله عليه وسلّمنازعه الشيطان في عود الكَرْ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لي، فاصطلح على أن لنوح ثلثها وللشيطان ثلث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 نوحاً قد كان وضع عود الكَرْم، ومن كل حيوان زوجين حين ركب الفُلْك وطغى الماء، فإذا استوت سفينته ونزل منها نازعه الشيطان في عود الكرم وادّعاه لنفسه، فإن الخمر يتخذ منه، ثم انفصل الأمر كما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فيدنا في جواز المُثَلث من الأشربة، فإن الثلث صار لنوح عليه الصلاة والسلام، فيكون حلالاً البتة، وصار الثلثان للشيطان فإن بقي فيه شيء من الثلثين لم يحل، لكون حظ الشيطان باقياً، فإذا ذهب ثُلثاه بقي حق نوح عليه الصَّلاة والسَّلام فيكون حل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بن رشي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هاف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عليم القيامة لم يكن قبل التور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مدار النبوة، وأساس الأديان السماوية، وشرائع الأنبياء، فلا بد أن يكون تعليمه من بدء الأمر، فإن الشريعة وإن اختلفت، إلا أن أصولها لم تختلف 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فا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رمة الخنزيرة كانت من زمن آدم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حتاج أمثال هذه النقول من المفسرين إلى الانتقاد، فكيف بالقيامة واعتقاد حقيتها، فإنها من أصول الدين؟</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رحُ الحديث على نحو ما قالو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حديث تكلموا عليه قديماً وحديثاً، وهو من أساس الدين، حتى رُوي عن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دخُلُ فيه نصف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ي 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ثُلث الإسلام، أو ثُلث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عه كما ق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مدة الخيرِ عندنا كلم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 قالهنَّ خيرُ البري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تق الشُّبْهات، وازْهَد، ودع 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يَعْنِيْك، واعمَلَنَّ بن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سبهما علي القاري رحمه الله تعالى إلى الإمام الشافعي رحمه الله تعالى وهو سهو منه، بل هما لشاعر آخر كما يُعلم من 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قود الج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يوط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لحديث مروي عن إمامنا أبي حنيفة أيض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ه عن يحيى بن سعيد، عن محمد بن إبراهيم التَّيمي، عن علقمة، عن أبي وقاص الليثي، عن عمر بن الخطاب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اه بهذا اللفظ ابن حب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حاك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ربعي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صحح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ق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واه الطبراني بسند رجاله ثقات عن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فينا رجل خطب امرأة يقال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 قيس، فأبت أن تتزوجه حتى يهاجر، فهاجر فتزو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نا نسم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اجرَ أم قي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صنِّف أحد في شأن ورود الأحاديث، إلا ما بلغني عن أبي حفص العُكْبَري، أنه صنف في هذا الموضوع شيئاً، ولو فعله أحد لنفع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يق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فع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بين العمل والفعل فرقاً، فالعمل ساختن والفعل كردن يعني أن العمل فيما يتمادى ويطول، بخلاف الفعل،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عْمَلُواْ صَلِح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ؤمنون</w:t>
      </w:r>
      <w:r>
        <w:rPr>
          <w:rFonts w:cs="Simplified Arabic" w:ascii="Simplified Arabic" w:hAnsi="Simplified Arabic"/>
          <w:sz w:val="28"/>
          <w:szCs w:val="28"/>
          <w:rtl w:val="true"/>
        </w:rPr>
        <w:t xml:space="preserve">: </w:t>
      </w:r>
      <w:r>
        <w:rPr>
          <w:rFonts w:cs="Simplified Arabic" w:ascii="Simplified Arabic" w:hAnsi="Simplified Arabic"/>
          <w:sz w:val="28"/>
          <w:szCs w:val="28"/>
        </w:rPr>
        <w:t>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ينَ ءامَنُواْ وَعَمِلُواْ الصَّلِحَ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فعلوا وفعلوا، دلالة على الدوام والاستمر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كر الكلام في الفرق بين النِّيَّة والإرا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عتبر في الإرادة هو إصدار المراد، ولا يعتبر فيه غرضٌ للمريد، بخلاف النية، فإنها يعتبر فيها غرض، ولذا لا يكاد يُتْرك معها ذكر الغرض،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يت لكذا، بخلاف الإرادة، فإنها تُستعمل بدون ذكر الغرض أيضاً،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الله سبحانه، ولا يجب معه ذكر الغرض، ولذا 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ى الله، بل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صله أن النية لما اعتُبر فيها الغرض، فلو أطلق لفظ النية في جنابه تعالى لأوهم تعليل أفعاله بالأغراض، مع 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فعاله تعالى لا تعلل بالأغراض وقد مر منا تحقيقه في المقدمة، وأنه لا استحالة في كون أفعاله تعالى معللة بالأغراض، وأن ما زعموه في إبطاله 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ما استعمل الإرادة في لسان الشرع دون النية اقتصرنا في الإطلاق على ما ورد به الشرع، ورأينا التحرُّز عما لم يَرِد به الإطلاق 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حجروا على إطلاق العزم فيه تعالى، وقد وقع في مقدمة مسلم، وجوَّزَه التِّبَرِيزي،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م تكلموا على هذا الحديث، وأطالوا فيه الكلام من الجانبين، وحَمَلَهُ كلٌّ على مسائله، وجرَّه إلى مختار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كن فيه بُدٌّ من التقدير، إذ لا معنى لكون ذوات الأعمال بالنيات، لثبوتها حِساً وصورة من غير اقتران النية بها، فمنا من قدَّر الثَّوار بدليل قوله فيما بع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هجرته إلى 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الثواب، ومنا من قدَّر الحكم كشا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ق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عناه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واب الأعمال أو حكم الأعمال بالنيات، على اختلاف التقدي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ر الشافعية الصحة، لأن متعلَّقات الظروف لا تكون إلا من الأفعال العامة، والصحة منها، فإن الثواب بعد الصحة، فمعناه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ة 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الأعمال عند عدم النيات تصير خالية عن الثواب عندنا وباطلة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بنوا عليه اشتراط النية في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لام شا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أولى من غيره، إلا أنه خلاف الوج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قدير الثواب والصحة فلا يصح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تقدير الثواب يؤدي إلى تخصيصين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بالدار الآخرة، فإن الثواب والعقاب من أحكام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صيصه بالطاعات فقط، لأنها هي التي يثاب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خلاف المعاصي، فإنها يعاقب عليها، فلو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واب الأعمال بالنيات، يقتصرُ الحديث على أحكام الآخرة، ثم على الطا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كام الدنيا والمعاصي تخرج عن قضية الحديث ومدلوله، ولا تُبقي له علاقه بها، مع أن الحديث عام قطعاً، فإن المعاصي مذكورة في آخر الحديث صراحةً كم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كانت هجرته إلى 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عُلِم أن الحديث لم يَرِدْ في الطاعات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صحة الأعمال والطاعات هي كونها بحيث يترتب عليها الثواب فإذا خلت عن الثواب فقد بطلت، فصار مآل تقدير الثواب والصحة واحداً، فيلزم عليهم ما لزم على من قدَّر الصح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زمه المصنفون إلا أنهم رأوا فيه نفعاً يسيراً في الجواب عن مسألة النية، فرضوا بهذا النفع اليسير بالضرر الكثير، واختاروا هذا التقدير مع أنه لا يجدي أيضاً كما سيج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قدير الصحة فيؤدي إلى تخصيص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بأحكام الدنيا، فإن الصحة اسم لاستجماع الشرائط والأركان، بحيث يَسْقط الفرض عن ذمته، وكذا البطلان نقيضه، وهما من أحكام الفقه والدار الدنيا، وحينئذٍ يقتصر الحديث على أحكام الفقه والدار الدنيا، ولا يَشْملُ أحكام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أن من الأفعال ما لا يقا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 أو بَطَلَ، فإن الصحة تجري فيما فيه جهتان، الحِلة والحُرمة، أما الحرام قطعاً أو الحلال قطعاً فلا يقا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ح أو بطل، مثل من قتل رجلاً أو زنى أو سرق، فلا يقا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حّ قلته وزِناه وسرقتُه أو ب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كون الحديث ساكتاً عن هذه الأحكام، مع أنه عام لجميع الطوائف كم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الصحة والبطلان بهذا الاصطلاح من المصطلحات الحادثة، ولا ينبغي أن يُحمل الحديث على مصطلحات الفنون، بل يجري على صرافة اللغة، هذا كلام على شرح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كلام على مسائلهم ف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ية لا تُشترط في الوضوء، وقالوا بصحته بد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واردٌ عليهم،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إنما ورد في العبادات دون القُرُبات والطاعات، ونحن نلتزم أن الوضوء بدون النية لا ينعقدُ 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ه لا يصلح لكونه مفتاحاً للصلاة، فلا يدل عليه الحديث أ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يخ زكريا الأنص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ادة يشترط فيها النية ومعرفة من يُتقرَّب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رْبة يُشترط فيها معرفة من يتقرب إليه دون النية، كتلاوة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اعة لا يشترط فيها شيء، كالنَّظر الموصل إلى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 مراعياً مسائل الدين إجم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دين مركبٌ من خمسة 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ادات، والعقوبات، والمعاملات، والاعتقادات، والأخل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أخلاق والاعتقادات فالبحث عنهما في فنونهما، والبواقي مذكورة في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عبادات فالمقصود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والصوم، والزكاة، والح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ية شرط لصحتها بالإج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عاملات فأيضاً خ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كحات، ومعاوضات مالية، وخوصمات، وتركات، وأما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شترط النية لصحتها بالإج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عقوبات فخمس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 رِدَّة، وقذف، وزنا، وسرقة، وقص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شتَرِط فيها النية واحد م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ا ليت شعري كيف زعموا أن الحديث واردٌ علينا وموافق لهم؟ مع أنهم أخرجوا عنه المعاملات والعقوبات بتمامهما أيضاً، فلو كان الحديث يرد علينا في الوسائل فقط، فقد ورد عليهم في المعاملات والعقوب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الوسائل ما يشترط فيها النية عندنا أيضاً، كالتيمم، والوضوء بالنَّبيذ، فإنها شرط للصحة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أن الإمام الأَوْزَاعي، والحسن بن حَيّ، لا يشترطان النية في التيمم أيضاً كما في العيني، فقد سبقوا إمامنا أبا حنيفة في عدم اشتراط ال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شتراط النية في التيمم عندنا، فلأن الأرض ليست طهوراً بطبعها، وإنما هو بالجَعْل، كما قال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عِلتْ لي الأرض مسجداً وطه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سْتعمل الجعل فيما ينصرف الشيء عن حقيقته، فالأرض ليست بطهور في أصلها، وإنما جُعلت طهوراً لهذه الأمة كرامة لها، بخلاف الماء فإنه ليس طهوراً بالجعل، بل أُنزل على هذه الصفة كم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زَلْنَا مِنَ السَّمَآء مَآء طَهُو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رق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4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ا يحتاج فيه إلى النية، بل تقع به الطهارة بمجرد استعماله، نعم، لا يكون عبادةً بدون النية كما هو مُصرَّح في كتبنا، بخلاف التراب، فإنه ليس طهوراً بالطبع، فاحتاج إلى ضمّ النية ليظهر معنى الجَعْ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كما شرط الشافعية النية للجمع عند الجمع بين الصلاتين، فإنه لو مضى وقت الصلاة الوقتية ولم ينو جمع التأخير، يكون فاسقاً عندهم، فلا بد له أن ينوي الجمع قبل مضي الوقت في التأخير، وقبل السلام في الت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شرطنا النية في الت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النَّبيد، فلعلهم شرطوا النية فيه لأجل نقص في معنى الطَّهورية، فإنه لم يبق على الصفة التي أنزل عليه، وإن كان طهوراً وطاه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قول العبد ال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 النَّبيذ ماءٌ مُطلق عندنا، إلا أنه ليس كالقَرَاح، فكأنه بين المُطلق والمقيد، وكثير من الحقائق ما يدور النظر فيها ولا يزال يتردد ولا يقنع إلا بعد إقامة المرا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بيذ 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اء مقيد فلا يُناسب أذواقنا، و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طلق فكذلك، فإنه ليس كالقَرَاح، فصار نظر إمامنا أنه أقرب إلى الإطلاق، فوضعه تحت المطلق وفوق المقيد، وشَرَط فيه النية إظهاراً لدنو رتبته، ولو علم الخصوم مُدْرَك إمامنا لما طعنوا عليه في هذه المسألة، وهذا كالحقيقة القاصرة تعسَّر عليهم دَرْجُها في الحقيقة المطلقة، وكذا في المجاز، فأقاموا المراتب، وجعلو فوق المجاز وتحت الحقيقة وسمَّو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يقة قاص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وسائل أيضاً نية عندنا ولو في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تعمقنا النظر فالنية مرعية في الوضوء من الماء المطلق أيضاً، فإنهم إن أرادوا بالنية الملفوظة والعبارة المخصوصة فلن يجدوا إليها سبي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صرح ابن تيمية وغير واحد من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لفظَ بالنية لم يثبت عن النبي صلى الله عليه وسلّممدة عُمُره، ولا عن واحد من الصحابة والتابعين، ولا من الأئمة الأربع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رادوا بها النية التي تكون قبيل الأفعال الاختيارية، فنحن وهم فيه سواء ولا ننكرها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ية قبل الصلاة ليست إلا أن يعلم بقلبه أنه أيُّ صلاة يصلي، فكذلك في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رى أحداً من الحنفية أنه يتوضأ ثم لا يكون له شعور في نفسه أنه يتطهر أم لا، فالنية أمرٌ قلبي لا مَنَاص عنها في الأفعال الاختي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رادوا بها زائداً على هذا القَدْر، فليس إليه إيماء في الحديث ولا حرف ولا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ملة الكلام أن النية التي لا تصح العبادات والأعمال بدونها لا تزيدُ على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توجد في وضوء الحنفية والشافعية سواء بسواء، فأين الخلاف وأين الإيراد؟ اللهم أن يفرض كفَ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نَّاطقة زيداً حما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جاء وقد مَطَر السحاب من فوقه وابتلت أعضاء وضوئه، فإنه لم توجد منه تلك النية، فهل يُباح له يجتزىء بذلك الوضوء ويصلى؟ فلو كان الاختلاف في هذا الجزء الذي قلما يتفق أن يُبتلى به في عمره الأولى أن يفرزبالبحث عنه ويترك تحت مراحل الاجتهاد، ولا يدخل في مراد الحديث لئلا يصير مرادُه نَظَرياً بعدما كان بديه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يُعلم من كلام الطرفين أنهم يزعمونه، كأنه مصرَّحٌ في الحديث، فيُلزِم كل واحد منهم الآخر أنه خالف الحديث مع أن الحديث لا مِسَاس له بموضع النِّزاع، كما ستعرف عن قريب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إن قصرناه على العبادات كما يُعلم من كلام الطرفين، وعلى الثواب، كما يعلم من كلام فقهائنا، فنحن نلتزم أن الوضوء بدون النية لا ينعقد 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ه لا يصلح للشروع في الصلاة، ولا يقع مفتاحاً لها فلا نسلِّمه، فإنه أمرٌ حسي، ومعنى الطهورية فيه أظهر، فيقع المفتاحية بلا مِ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دعوا أن الضروري منه هو الذي يقع عبادة ولا تصح الصلاة إلا به، فذلك نداء من ب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إن أرادوا بالعبادة ما مر تفسيرها في كلام شيخ الإسلام زكريا الأنصاري، فعليهم أن يُقيموا عليه دليلاً، أن الضروري هو الوضوء بهذه ال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رادوا بها ما يؤجر عليه ف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نلتزمه و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وضوئنا أيضاً أجراً وإن لم يكن عبادة بالتفسير الذي مر، فإن القُرُبات والطاعات أيضاً عبادة، بمعنى أنها يؤجر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نُورد عليهم سوى ما 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كم أوجبتم الدِّية في الخطأ مع أنه لا ني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لتم بطهارة الثوب ولا نية ف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الفرق بين طهارة الأَنجاس والأحداث؟ حيث جعلتم النية شرطاً في إحداهما دون الأخرى، فأجابوا ع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إنما ورد في الخطاب التكليفي، وهو متعلق بأفعال المكلفين بالاقتضاء والتخيير، دون الوضعي، وهو أن يكون هذا سبب ذلك أو شرطه، كالدُّلوك للشمس والقتل م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 قبيل التُّروك دون الأ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ها تفلسف وأمارة عن عدم إدراك المراد وعدم إصابة المرم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خلاصة كلام الأكثرين منهم، ويحوم حوله كلمات الباقين، والأمرُ بعد في الخفاء</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أ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ن الحديث لم يَرِد في وجود النية وعدمها كما يُشعر به تفاريع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ورد في بيان الفرق بين النية الفاسدة والصحيح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كانت هجرته إلى 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نية صحي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كانت هجرته إلى دنيا يصيبها أو امرأة يتزو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نية فاسدة، فالحديث فصَّل بنفسه آخراً ما أجمله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بأنه لم يرد في بيان حكم الأعمال التي فيها النية والتي ليست فيها النية، بل جاء لبيان منفعة النية الصحيحة ومفسدة النية الفاسدة، وللتنبيه على أن للأعمال ربطاً بالنيات، فلا يغتر أحد بحسن علانيته مع قُبح سريرته، فإن الله لا ينظر إلى صوركم وأعمالكم، ولكن ينظر إلى قلوبكم وليأتكم وهذا الذي يناسب علوم النبو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كلام في الصحة، والبطلان، والجواز، والكراهة، فإنما هو وظيفة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جبُ عليه التنبيه من جهة 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لأن رجلاً يصلي طول ليله، ويصوم طول نهاره، ويجاهد بنفسه وماله، ويحج ويسعى، ومع ذلك لا يزن عمله عند الله جَنَاح بعوضة إذا كان لغرض من الأغراض الدنيوية، وهذا كله لفساد سري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رجل آخر فلا يكون له عمل صالح يُذكر، فييأس من مغفرته، ثم تخرُج له بِطاقة وتُوزَن بسائر أعماله الطالحة فيزنها ويرجحها، وهذا لحسن طويته وطيب ن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إن الأعمالَ قد تنقلب بالنيات حسنات، كما أنها قد تنقلب بها سيئ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ولئك الذين يُبدلُ ا سيئاتهم حسن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رق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70</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بركة الأعمال ومحقها تناط بالنيات على نحو ما 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م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التوفي على العمل،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رسول الله صلى الله عليه وسلّم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أعمال بالنيات كالوعاء، إذا طاب أسفله طاب أعلاه، وإذا فسد أسفلُهُ فسد أعل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سناده 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في الحاش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اء يترشح، بم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عنوان البا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نوع الأعمال وتلوُّنها تدور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عملٌ إلا وله صِبْغ بلون نيته؛ إن خيراً فخيراً، وإن شراً فش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ية الصحيحة مثمرة للبركات، وتوجب النمَّاء في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اسدة تمحو الأجور وتحبط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ثل هذا قص الله سبحا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نْ كَان يريدُ الحياةَ الدنيا وزينتَها نُوفّ إليهم أعمالهم فيها وهم فيها لا يُبْخَس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ئك الذين ليس لهم في الآخرة إلا النا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د</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عى على من كان نيته هكذا أنه قد حبط عم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لذي ينفقُ ماله رئاء الناس ولا يؤمن با واليوم الآخر فثلهُ كَمَثَلِ صفوانٍ عليه ترابٌ فأصابه وابلٌ فتركه صَلْ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64</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ثلُ الذين ينفقون أموالهم ابتغاء مرضات اللَّهِ وتثبيتاً من أنفسهم كمثلِ جنةٍ بربوة أصابها وابلٌ فآتَتْ أُكْلَهَا ضِع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65</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انكشف الغطاء عن وجه المقصود، وظهر أن الحديث ورد في جميع أنواع الأعمال، ولم يختص بحكم دون 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ه لم يتعرض إلى ما فيه نيته وما ليست فيه تلك، ولكنه جاء مادحاً لمن نوى نيةً حسنةً، وقادحاً فيمن نوى نيةً فاسدةً فحبط عمله، علم أن ما ليس فيه نية خارج عن متناول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الحديث لا مِساس له بموضع النزاع، فينبغي أن يفوض صحة الوضوء بالنية وعدمها إلى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دلك على أن الحديث عام كما قلتُ ما قال البخاري نفسه باب ما جاء أن الأعمال بالنية والحِسبة، ولكل امرىء ما نوى، فَدَخل فيه الإيمانُ، والوضوءُ، والصلاةَ، والزكاةُ، والحجُ، والصومُ و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حديث لما كان عاماً عندي فينبغي أن يكون التقدير أيضاً كذلك كالنماء، والزكاة، والعبرة، والثمرة، والحِ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ناه، نماء الأعمال وزكاؤها وعبرتها وحسبتها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ست أريد من العبرة والحِسبة الفقهي، لئلا يرجع الكلام إلى موضوعه بالنقض، بل أريد على حد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 الأعمال بالخوات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برة بالخوات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ما سواها من الألفاظ التي تدل على اعتناء جانب الموافق، وعدم البطلان بجانب المخا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ألفاظ كله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 تقدير الألفاظ إليك بعد ما عرفت حقيقة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ناك ثلاثة 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مل، والنية، والغ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شار إلى الأول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كانت هج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هجرة عمل، وإلى الثاني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ى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نية، وإلى الثالث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هجرته إلى 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ايته، وهكذا في الجملة الثا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رق بين القرين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سبق إلى بعض الأذهان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ما لكل امرىء ما ن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كد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ما يفترقان من وج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 كما قال الشيخ السِّ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ملة الأولى جملة عرفية تجربية وليست بتشر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نظائر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ل أمةٍ أمين، وأمينُ هذه الأمة أبو عبيدة بن الجرا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كل شيء زينة، وزينة القرآن آخر البق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ون الأمين في كل أمة وكون الزينة في كل شيء أمر يعلمه أهل العرف أيضاً ويستعملونه فيما بي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ءت الشريعة ونبهت على أن تلك الحقيقة سرت إليها أيضاً، فدلت على أمين هذه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ما لا يُعلم إلا من تلقائه على ح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زينة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لا تُقتنى إلا من جهته، فبيَّن أنها البقرة، وكذ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لة يستعلمونها أهل العرف وي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ثمرة أعماله يعني عملون كي بهل</w:t>
      </w:r>
      <w:r>
        <w:rPr>
          <w:rFonts w:cs="Simplified Arabic" w:ascii="Simplified Arabic" w:hAnsi="Simplified Arabic"/>
          <w:sz w:val="28"/>
          <w:szCs w:val="28"/>
          <w:rtl w:val="true"/>
        </w:rPr>
        <w:t>.</w:t>
      </w:r>
      <w:r>
        <w:rPr>
          <w:rFonts w:cs="Simplified Arabic" w:ascii="Simplified Arabic" w:hAnsi="Simplified Arabic"/>
          <w:sz w:val="28"/>
          <w:szCs w:val="28"/>
        </w:rPr>
        <w:t>5</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ملة الثا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ما لكل امرء ما ن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م من جانب الشرع وتشييدٌ لما جرى بينهم وتحقيقٌ لما اعتبر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ولى علة فاعلية، والثانية غائية، ففي الأُولى بيان للنية وهي مؤثرة، وفي الثانية بيان للغاية والث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لأغبياء جعلوا الغاية أيضاً علة فاعلية لفاعلية الفاعل، إلا أن يفرَّق بين الفاعلية للشيء وبين الفاعلية لفاعلية الفاعل ل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وإن كانت الغاية فاعلية، لكنها لفاعلية الفاعل للشيء، دون الشيء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ولى في حال الأعمال، والثانية في حال العا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اد الأُولى ضرورة النية في الأعمال، فهي المدار لحبطها وعب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 في تعيين المنوي، فإن لكل امرىء ما نوى، فلا بد أن يعين المن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ا المراد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ن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المراد منه الغاية والثمرة؟ أو عين ما نوى؟ والأظهر عندي هو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لٌ يجدُ في آخرته عينَ عمله وعين ما ينويه في دُني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ه الدقيقة ورد الجزاء بعين ألفاظ الشر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س لما لم ينتقل أذهانهم إليه شمروا للجواب عن اتحاد الشرط والجزاء، مع أن في الحديث أذان من الله ورسوله إلى من هاجر إليهما في الدنيا أنه يجدُ هجرته تلك بعينها في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اجر إلى دنيا أو امرأة لا يجدها إلا ت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يَظْلِمُ رَبُّكَ أَحَ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وَجَدُواْ مَا عَمِلُواْ حَاضِ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حقيقة غَفَلَ عنها الناس، وفهموا أن في الدنيا أعمالاً وفي الآخرة ثمر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شكل عليهم مسألة التقدير،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عمال لما كان من إقداره وتقديره، فترتب الجزاء عليها غير 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نظم لي طو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يس جَزَاءُ ذاك عينَ فِعَا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جدوا ما يعملون وعوَّلو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الحَال نارٌ ما تورط هه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سِتراً حالَ سوف يزولُ وسنقرره إن شاء الله تعالى في مقا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ل يُشترط سُنُوح الجُزئيات لإحراز الثو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عر بكفاية النية الإجمالية، 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لكل امرىء ما ن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عر بتفصي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إذا وجد ما نواه ولم يجد ما لم ينوِ، فقد لزم منه التفض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أن النية الإجمالية كافية لإحراز الثواب قطعاً ولا يجب سنوح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من ربط فرساً في سبيل الله يحصل له الأجر على روثه، وبوله، واستنانه، وريِّه، وعلفه، وشربه، مع أنه لم يَسْنَح له هذه الجزئيات عند ربطه في سبي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بسط النية دخيل في انبساط الأجر، فإن الأعمال وثمارها تابعة للنيات، فقبضها بقبضها وبسطها ببسط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فَرَّق بين النية الفاسدة والصحيحة نص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ا مجملة أو مفصلة فلم يعط فيه تفصيلاً من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ن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مجملٌ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نوى نية إجمالية أو تفصي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 القدر الضروري هو النية نفسها، أو يشترط شعور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ضح أن النية في مرتبة العلم كافية، وهي التي تسبق الأفعال الاختيارية، ولا يشترط في مرتبة علم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فصورة الذهول ليست بمذكورة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ية العرفية تكفي لإحراز الثواب، ولا يشترط شعورها وتقررها واستحضا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عرف في هذه المواضع، ولا ينساق الذهن إلى المرتبة المنطقية، وهي علم العلم، فلا يُحْمَلُ عليها الحديث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خصوم، فإن كلامهم أقرب إلى مرتبة علم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نبغي أن يُحْفَظَ ولا يُذْهَلَ عنه ما اختاره الغزالي فيما يتعلق بالث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ن كان القصد الدنيوي هو الأغلب لم يكن فيه أجر، أو الديني أُجِرَ بقدره، وإن تساويا فتردَّد القصدُ بين الشيئين فلا 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ذا نوى العبادة وخالطها شيء بما يغاير الإخلاص، فقد نقل أبو جعفر بن جرير الطبري عن جمهور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اعتبار بالابتداء، فإن اعتراها فساد بعد الشر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ياذ بالله من الحَوْر بعد الكَ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رجو من رحمة الله أن يتغمده بغفرانه ولا يُحْبِطَ عَمَ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المحسن الخاشع المريد وجهَ الله أن يصحح نيته، ويسعى فيهما عند الشروع في العمل، ويبذل في استقامتها جهده، ثم يسأل الله أن يقي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غنيمة باردة للإنسان الذي خُلِقَ ضعفَياً، وصدق ال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رِيدُ اللَّهُ بِكُمُ الْيُسْرَ وَلاَ يُرِيدُ بِكُمُ الْعُسْ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85</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جساد هي البادية في هذا العالم والنية مستورة بال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عكس الأمر في المحشر، فتكون النيات متبوعة والأعمال تابعة، وتكون هي الب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راها أهل المحشر كلهم عِيَاناً، كالأجساد في هذا العالم، فإن ظهورَ كل شيء ما ناسب مكانه ومحله، والمحشر هو محل ظهور النيات، فإن الله سبحانه لا ينظر إلى أعمالكم ولكن ينظر إلى قلوبكم ونياتكم، ومن يرائي يرائي الله، ومن سمع سمع الله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كلها ظهور 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و اشتمل عمل على ألف نية، تكون ألف عمل يوم القيامة، والله تعالى على ما يشاء قد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رف القصر في مقابلة من زعم عبرة الأعمال ونماءها بالنية الفاسدة، أو أن الأعمال لا تأثير فيها للنيات، فجي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إن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طريق قصر القلب، كما قال عبد القاه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تحير الشارحون في وجه حذف البخاري قطعة من الحديث و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كانت هجرته إلى 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أنه ذكره من غير طريق الحُميدي مستوفى، وقد راجعت نُسخة الحُمي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ر مطبو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دت تلك القطعة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التصرف من جانب المصنف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صل الجواب أن الجملة الأولى المحذوفة تشعر بالقربة المحضة، والجملة المذكورة تحتمل التر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كان المصنف رحمه الله كالمخبر عن حال نفسه في تصنيفه هذا بعبارة هذا الحديث، حذف الجملة المُشعرة بالقُربة المحضة فراراً من التز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فصيل في الشرو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وجه مناسبة الحديث مع الترجمة فمن وجوه ذكرها الشارحون، وما يحكم به الخاطر الفاتر هو أن ورود الأفعال إنما هو بالوحي وصدورها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حي مبدأ لوجودها، والنية مصدر لصدورها ونعني بورود الأفعال مبدئياً، أي الأوامر والنوا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وامر والنواهي ليست إلا من تلقاء الوحي، فيكون مبدأ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صدورها لا يعتبر في الشرع بدون النية، فتكون مبدأ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فعال ذو حظ من الطرفين، والعلاقة هي الوحي في 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ية في 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حي والنية علاقتان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داها لوجودها، والثانية لصدورها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أن نقول في وجه المناسبة، ولنمهد لذلك م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ل شيء إنما يعرف بآثاره، فإن كانت آثارهُ حسنة، كان الشيء حسناً، وإن كانت قبيحة، كان الشيء أيض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لا وإنما الثمرة تنبىء عن الشجرة، ولذا تراهم عدوا الاستدلال من الأثر على المؤثِّر تحولٌ من الحُ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ذلك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حوال العرب قبل مبعثه صلى الله عليه وسلّمغير خافية من له شيء من الخِبرة، فإن ظلمات الكفر والطغيان قد كانت متراكمة على ضواحي الدنيا، لم يكن يُعرف الحق من الباطل، ولم يكن فيهم من كان يعبد الله على حرف، وكانت الكلمة الإبراهيمية قد انطمست، والملة الحنفية قد اندرست وانعدمت، ومصابيح الهداية أطفئت، ورياح العلوم الحقة ركدت، حتى إنهم كانوا عاجزين أن يفهموا أن لهم رباً، فنحتوا الأصنام وعبدو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أخلاقهم فلا تسأل عنها، كان سفك الدماء، وهتك الأعراض، ونهب الأموال من عظم مفاخرهم، يبولون كما يبول الإبل، يمشون وهم عراة، لا يفرقون بين المحارم وغيرها، يرثُ أكبر الأبناء زوجةَ أبيه، يئدون البنات، قاموا لعصبية الجاهلية، ودعوا لعصبة الجاهلية، وإذا هاج شر قَضم بعضهم كالفحل، وعاثوا في الأرض، حتى انقطعت السُّبُل والتجارة، وتعذر الخروج إلا في الأشهر الحرم، وكانوا في تَرَحٍ وَمَرَحٍ، إذ بعث الله فيهم رسولاً من أنفسهم يتلو عليهم آياته ويزكيهم ويعلمهم الكتاب والحكمة، فلم يترك شيئاً من دينهم ودنياهم إلا وعلمهم، حتى سادوا الناس وملكوا الأرض، فضُرِبت بهم الأمثال، واهتزت الأرض من الأنوار الإلهية، وملئت عدلاً وأمناً، وأخرجت الكلمة شطأه حتى قامت على سوقها ليغيظ بها الكفار، فمن كان صاحب تلك الآثار وقريبها، ما ظنك به؟ لا ريب في حسن نيته وكونه موحى إليه، ومن هنا ظهرت المناسبة من وجه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صلصلة الجر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لما فرغ عن النية التي هي مبدأ الأعمال من جهة، شرع في الوحي الذي هو مبدؤها من جهة أخرى، وهو المقصود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وحي والكلام فيه فالحق أنه خارج عن موضوعنا كما ذكره الشيخ الأكب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وح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 ما لا يحصل لنفسه لا يُدْرِكُ كُنْ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أنه دخل مرة في ملأ من الأولياء وهم في ذكر من المقام الموسوي، فَوَكَلوا الكلام إلي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حل لي أن أتكلم فيه، لأنه لا يحصل لي، فكذلك الوحي لا يُدْرِك كنهه إلا لمن اتصف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رو في هذا الباب عن السلف شيء كثير، إلا ما رُوي عن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وحي هو القذف في القل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في الآية التي سنتكلم عليها آنف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نفصل الأمر منه، فإن القذف والقذف يتغايران فلا ندري ما كيفيته، فإننا أيضاً نقذف في قلو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العلماء أقس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ى عندي أن يقتصر على ما اقتصر عليه النص، ف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كَانَ لِبَشَرٍ أَن يُكَلّمَهُ اللَّهُ إِلاَّ وَحْ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ورى</w:t>
      </w:r>
      <w:r>
        <w:rPr>
          <w:rFonts w:cs="Simplified Arabic" w:ascii="Simplified Arabic" w:hAnsi="Simplified Arabic"/>
          <w:sz w:val="28"/>
          <w:szCs w:val="28"/>
          <w:rtl w:val="true"/>
        </w:rPr>
        <w:t xml:space="preserve">: </w:t>
      </w:r>
      <w:r>
        <w:rPr>
          <w:rFonts w:cs="Simplified Arabic" w:ascii="Simplified Arabic" w:hAnsi="Simplified Arabic"/>
          <w:sz w:val="28"/>
          <w:szCs w:val="28"/>
        </w:rPr>
        <w:t>51</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فسير آية الوحي إجما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ولاً أن الوحي على ثلاثة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خَّر باطن المُوحى إليه إلى عالم القدس، ثم يُلقى في باطنه، فلا توسُّط للملَك في هذا الن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كون فيه دخل لحواس المُوحى إليه، فَسمِعَ فيه الصوت، وهو صوت الباري تعالى عند البخاري، بحيث لا يُشبه أصوات المخلوقين، ليس فيه مخارج ولا تقط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يخ المجدِّد السَّرهند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بجزء ولا كل وليس بزماني ولا مكاني وسيجيء الكلا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جيء المَلَكَ وهو على نحو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خر الملك باطن الن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مثل بنفسه في صورة البشر،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مَثَّلَ لَهَا بَشَراً سَوِيّ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سمع منا تفسير الآ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كَانَ لِبَ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نبي ورسول، فالمراد منه هو النبي أو الرسول وإن كان اللفظ عاماً، وإنما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بي أو رسول صراحة، حذراً عن شبهة المصادرة على المطل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 لما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لا يُكلمنا 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1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جابهم بأ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كَانَ لِبَشَرٍ أَن يُكَلّ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ا يناسب وصفه بالنبوة أو الرسالة، لأنه أول النزاع، وهو اعتراضهم أن الله لم لا يكلم واحداً منا ويكلم هؤلاء فأجاب بنحو تعميم في اللفظ مماشاة معهم كما قال الرس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نَّحْنُ إِلاَّ بَشَرٌ مّثْلُ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براه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يُكَلّمَهُ اللَّهُ إِلاَّ وَحْ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علام بخفية، وهو النوع الأول، ويدخل فيه الإلهام والم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قصر على الإلهام والمنام فقط كما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مِن وَرَآء 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النوع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ا تيسر له صلى الله عليه وسلّمليلة المعراج ولموسى عليه الصَّلاة والسَّلام على الط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كلام في أنه صلى الله عليه وسلّمهل جمع بين الرؤية والك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يلة المعراج</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كلام في أن النبي صلى الله عليه وسلّمهل جُمع له بين الكلام والرؤية ليلة المعراج أو كانت الرؤية بدون الكلام والكلام من وراء حجاب؟ فالله أعل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تفسير المذكور يُبنى على الفصل بينهما، ف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وَرَآء 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نئذٍ يدل على أنه لم تكن وقت الكلام رؤية، بل حصل له الكلام بدون الرؤ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قلنا بالجمع له بين الرؤية والكلام أي كانا معاً، فالجواب على حديث مسلم أن الرؤية أيضاً كانت في الحج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أبي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جابه النور، لو كشفه لأحرقت سُبحات وجهه ما انتهى إليه بصره من خل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ت وج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و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منه أن الحجاب لا يُكشف، ولو كشفه لأحرقت سبحات 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ؤية في الحجاب، والحجاب هو الن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 م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ورٌ أَنَّى أرا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ؤيده فإنه لا ينفي الرؤية مطلقاً، ولكنه ينفي اكتناهه والإحاطة به والتحديق إليه ورؤيته متمكناً؛ فإن كمال النور يمنع الإدراك، وحينئذٍ لو كانت بدون الحجاب لأمك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بي صلى الله عليه وسلّمحصل له الرؤية ألبتة، ولكنها كانت رؤية دون رؤية، وهي التي تليق بشأنه تعالى؛ فإنه لا يمكن لأحد أن يتقرر بصره على وجهه تعالى، وهو العلي العظيم، فإن مهابة كبريائه مانعةٌ عن النظر إليه متمكناً، ولكنه رؤية دون رؤية، كما يتيسر لنا لأحد من الكبراء في الدنيا بطريق مسارقة النظ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ترى الألفاظ فيها واردة بالإيجاب مرة والنفي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ريد أن تؤدي تلك الرؤية في العبارة إلا جاء التعبير هكذا موجباً مرة ونافياً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ير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رميتَ إذا رميتَ ولكنَّ ا رم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فال</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فيه النفي والإثبات معاً، فهكذا أمر الرؤ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أن المعاملات الربانية كلها لا توفيها الألفاظ كما هي، فيحدث هذا العُسر لضيق نطاق الب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ختلاف الإثبات والنفي ليس تنافياً وتضاداً، بل كل منهما أحد طرفي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هو رؤية المتأدب، ورؤية بين رؤيتين، ورؤية دون رؤ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شئت أن تثبتها أثبتها، ولو شئت أن تنفيها نفيتها، لا بمعنى أنها لم تحصل، بل بمعنى أنها رؤية تتحمل الإثبات والنفي م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لو كان لفظ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ورٌ أَنَّى أ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صح أيضاً، فإنه رأى ربه ألبتة وكان نور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قع إطلاق النور عليه في القرآن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 نور السموات والأرض</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هذا أيضاً رؤية دون رؤية، فإن شئتَ أثبتها و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نورانياً حين رآ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نفيتَ عنه وق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ور أنَّى أ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ا ليست رؤية بتمامها وكم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ن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يحتمل ال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رأيت نوراً فحسب دون الذات، ومنعني النور عن رؤ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رأيت ذاتاً من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فهم الناس التقابل بين هذين الاحتمالين، وهما عندي واحد، فإن الرؤية التي حصلت له صلى الله عليه وسلّمكانت رؤية حقيقة وأمكن أن تكون بدون الحجاب أيضاً، إلا أن مهابة الكبرياء مَنَعَ التحديق إليه، فصارت بين بين، وكان كما ق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بدا لينظرَ كيف لاحَ فلم يُطِ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راً إليه وردَّه أشْجَانُه ولكنه صلى الله عليه وسلّمتشرَّف برؤيته تعالى، ومَنَّ عليه ربُّه بها وكرَّمَه، وتفضَّل عليه بنوالِهِ، وأفاضَ عليه من أفضاله، فرآه رآه كما قال أحمد رحمه الله تعالى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 رآه كما يرى الحبيبُ إلى الحبيب، والعبد إلى مولاه، لا هو يَمْلِكُ أن يَكُفَّ عنه نظرَه، ولا هو يستطيع أن يُشِخص إليه بَصَ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زَاغَ الْبَصَرُ وَمَا طَغَ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زي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غافل عن جمال وجهه، فلا يراه مستج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غ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اه، ولكن يتجاوز عن حَدِّه، فيقع في في إساءة الأد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إثبات لرؤيته في غاية اعتد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كانت بحيث لا يصفُها واصف، أمَّا أنَّها كيف كانت؟ فلا تَسأل عنها، فإنها كانت وكان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شْتَاقُهُ فإذا بَ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طرقتُ من إجلالِهِ ولو كانت رؤية منام لما احْتِيج إلى تلك الاحتراس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اختلفوا في نفس الرؤية لعامة المسلمين في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حصل برفع الحجاب؟ أو تكون في الحجاب؟ فجنح الشيخ الأكبر إلى أن رداء الكبرياء لا يُرفع في الجنة أيضاً، فإن المرئي في الرداء يُعَدُّ ذاتُهُ مرئياً عُرفاً، كما لو رأيت رجلاً في ملبوس، لا تقول إلا أنك رأيتَ ذاته 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شترط لرؤية الشخص رؤيته مجرداً عن الل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كون المراد منه ما هو المعروف، والمعروف فيها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الله سبحانه يكون مرئياً البتة، إلا أن رؤيته تكون في رداء الكبرياء عنده، وهي التي بَشَّر بها الله سبحانه عبادَه بالغ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علماء إلى أنها تكون برفع الحجاب، على ما وقع من تشبيه رؤيته برؤية القمر ليلة الب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شبيه لا يَرِدُ على ما اختاره الشيخ، كما سبقت الإشارة إليه، فإن المراد في الأحاديث من عدم الحجاب عنده، سوى حجابه الذي هو نورده ورداؤه الكبرياء، والرؤية مع الرِّداء رؤيةٌ للذات عرفاً وشرعاً بلا تأويلٍ وتأ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اختلافاً وإنما هو اختلاف الأنظار، ونَظَرُ العلماء أحكم، ونظر أرباب الحقائق أسبق وألطف، فهم يُمَثِّلون على ما يظهر من ظاهر الشريعة، وهؤلاء يراعون ما كَشَفَ الله سبحانه عليهم من حقائق الشريعة وخبيثة أسرا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لِّ آيةٍ ظهر وبطن، ولكلِّ حدَ مطل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إلى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بقية الكلام فيه إن شاء الله تعالى في موضعه في آخر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ه صلى الله عليه وسلّمتشرَّف بالإيحاء أولاً، ثم انتهى الأمر إلى الرؤية، وكانت عِ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انتقل إلى تحقيقه وتثبيته في سورة الن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في الإيحاء أمر بديع في حقه، فذكره كأنه أمرٌ مفروغٌ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نزل إلى ذكر الرؤية أكَّده بأنها كانت بالفؤاد والعين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بدون الطغيان والزي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لى نحو ما وقع لموسى عليه الصَّلاة و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ام أولاً ثم الرؤية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رآه تعالى ثم غُشي عليه؟ أو لم يره وغَشِي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رٌ يعلمه الله سبحانه، إلا أن نبينا صلى الله عليه وسلّمرآه قطعاً ولم يُغْشَ عليه، ولكن خَرَّ ساجداً كما كان يليق بهذا الوقت، وبقي صاحياً لم يأخذه غَشْيٌ، مؤدِّياً وظيفة العبودية، مؤدَّباً في حضرة الربوب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نظر كيف ذَكَرَ رؤيتَه حيث لم يجعلها مقصودة بالذكر؟ فكأنها أمرٌ مما لا يُنكر، إذ كان صلى الله عليه وسلّمدُعِي لذلك، وإنما اهتم برفع ما يمكن أن يقع فيه من اشتباهات، فأزاحها وأكدها بما لا مزيد عليه، فنف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لال، والغِواية، والنُّطق عن الهواء، والزيغ، والطغيان، وذَكَرَ عِلْمَه، وحال معلِّمِهِ، والمباسطة بينهما، وأثبت له الرؤية بالفؤاد، والعين، وأنه قد تصادقا عليه، فما رآه البصر صدَّقه الفؤاد ولم يكذبه، ولا تردد فيه، وما ذاك إلا لأنها كانت رؤيةً بصريةً يَقَظَ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بِأَيّ حَدِيثٍ بَعْدَهُ يُؤْمِنُو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لَّمْ يَجْعَلِ اللَّهُ لَهُ نُوراً فَمَا لَهُ مِن نُ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واع الو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نرجع إلى ما كنا بصدده و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وَرَآء 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النوع الثالث مع قَسِيمَ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ال في الثال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وحِىَ بِإِذْنِهِ مَا يَشَآ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وحي، والأول أيضاً كان وحياً، فلم يستقم التقابل بين ال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أول وحي، وهذا إيحاء، وبينهما فرق، فإنه جاءت المعهودية الشريعية في الوحي، وهو ما عُرِف نزولُه على الأنبياء، يَعْرِفون به شريعتهم، بخلاف الإيحاء، فإنه على صَرَافة اللغة كالنبوة والنبي، فإن النبوة على صرافة اللغة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نبأنا الله من أخباركم، و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نب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ه الدقيقة نُسِب الإيحاء إلى غير الرسل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وحي ف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وْحَى رَبُّكَ إِلَى النَّ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حل</w:t>
      </w:r>
      <w:r>
        <w:rPr>
          <w:rFonts w:cs="Simplified Arabic" w:ascii="Simplified Arabic" w:hAnsi="Simplified Arabic"/>
          <w:sz w:val="28"/>
          <w:szCs w:val="28"/>
          <w:rtl w:val="true"/>
        </w:rPr>
        <w:t xml:space="preserve">: </w:t>
      </w:r>
      <w:r>
        <w:rPr>
          <w:rFonts w:cs="Simplified Arabic" w:ascii="Simplified Arabic" w:hAnsi="Simplified Arabic"/>
          <w:sz w:val="28"/>
          <w:szCs w:val="28"/>
        </w:rPr>
        <w:t>6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وْحَيْنَآ إِلَى أُمّ مُوسَ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صص</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cs="Simplified Arabic" w:ascii="Simplified Arabic" w:hAnsi="Simplified Arabic"/>
          <w:sz w:val="28"/>
          <w:szCs w:val="28"/>
        </w:rPr>
        <w:t>d</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إيحاء ههنا على اللغة بخلاف الوحي، فإنه لم يُستعمل إلا في شأن الأنبياء عليهم الصَّلاة و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إنما صح التقابل بينهما لأن بينهما عموماً وخصوص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ا يشتركان في التسخير ويختلفان بمجيء المَلَك في الثالث دون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جمع ههنا بين الإرسال والإيحاء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يُرْسِلَ رَسُولاً فَيُوحِىَ بِإِذْ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هذا النوع إيحاء أيضاً، إلا أنه بتوسط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ه سبحانه لا يُكَّلَم مشافهة، ولا يليق بشأن العبد أن يكلِّمه عِياناً، فإما يكلمه خُفْيَةً، أو مِن وراء حجاب، أو بتوسط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فرق بين الكشف والإلهام، فكما قال الشيخ المُجَدِّد السَّرْهَ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شف أقرب إلى ما سمَّوه أهل المعقول بالحِسِّيات، والإلهام إلى ما سمَّوه بالوجدانيات، ولعل الإلهام أقرب إلى الصواب من الكشف، فإن الكش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ع الحجاب عن الشيء، والإل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قاء المضم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حياناً يأت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عله باعتبار الظاهر هو ال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المصن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وجه آخر عن هشام في بَدْء الخلق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ذاك يأتي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لم منه أن الفَاعل بالحقيقة هو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لصلة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صوت المَلَك بالوحي،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صوتُ حَفِيْفِ أجنحة المَلَك، وعليه اعتمد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ثل صلصلة الج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لص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وت وقوع الحديد بعضه على بعض، ثم أُطلق على كل صوت له طنين، ولا يَرِدُ أنه تشبيه محمودٍ بمذموم، فإن التشبيه لا يلزم فيه التساوي من جميع الوجوه، بل يكفي اشتراكهما في 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شَّبه ههنا هو تدارك الصوت بدون مبدأ ومقطع، فكما أن صوت الصلصلة والسلسلة متدارك ومسلسل، كذلك صوت الوحي يكون بسيطاً بدون مبدأ ومقط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خلاف أصواب البشر، فإنه ينطوي على مبادىء ومقاطع، فهذا هو وجه الش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ألطف ما قال الشيخ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صوت الباري جل ذكره يُسمع من كل جهة، ولا تتعين له 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ت الصلصلة أيضاً كذلك، فوجه الشَّبه حينئذٍ مجيئُهُ من جميع الجوانب ومن جميع الج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أنَّ موسى عليه السلام كان يسمع كلامه تعالى على الطُّور من كل ج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صلة هي صوت الباري تعالى على خلاف ما اختاره الشارح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هنا مطلب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بوت الصوت للباري تعالى ولا تردد لي في ثبوته، ولكن لا كأصوات المخلوقين 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ه البخاري أيضاً في آخر كت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الصلصلة هل هي صوت الباري عَزَّ اسمُهُ أم لا؟ وأختار فيه من عند نفسي أنها صوت الباري تعالى، والله تعالى أعلم بحقيقة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رُّ فيه أن ذلك الصوت ثابت في ثلاثة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صدوره من الحضرةِ الربوبية، وعند تلقِّي المَلَك، وعند إلقائه على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بدؤه من فوق العرش ومنتهاه إلى النبي، وليس مقصوراً على هذا الموضع فقط، فينبغي أن لا يُغْفَلَ عنه، فإنه يتحدس منه أنه شيء واحد من هناك إلى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 كلامهم أنهم قَصَرُوا ذلك الصوت على الموضع الأخير فقط، فحكموا عليه أنه صوت أجنحة الملائ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ديث النَّواس بن سمعان عند الطبراني وأخرجه الحافظ في باب قول ال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نفَعُ الشَّفَ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أ</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حديث أبي هريرة ما نص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ذَتْ أهلَ السمواتِ منه رَعْدَةٌ، خوفاً من الله، وخَرُّوا سُجَّداً، فيكون أول من يرفع رأسه جبرائيل فيكلمه الله بما 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ب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وت هو صوت الباري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يء الكلام في ثبوت الصوت وسائر صفاته تعالى في آخر الكتاب مبسوط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هذا الصوت هل يبلغ إلى النبي بعينه كما يبلغُ إلى أهلَ السموات؟ أو يتلقاه المَلَك ويحفظه كما تُحفظ الأصوات في الألواح المعروفة اليوم</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ما يسمى بالفونوغراف </w:t>
      </w:r>
      <w:r>
        <w:rPr>
          <w:rFonts w:cs="Simplified Arabic" w:ascii="Simplified Arabic" w:hAnsi="Simplified Arabic"/>
          <w:sz w:val="28"/>
          <w:szCs w:val="28"/>
        </w:rPr>
        <w:t>0</w:t>
      </w:r>
      <w:r>
        <w:rPr>
          <w:rFonts w:ascii="Simplified Arabic" w:hAnsi="Simplified Arabic" w:cs="Simplified Arabic"/>
          <w:sz w:val="28"/>
          <w:sz w:val="28"/>
          <w:szCs w:val="28"/>
          <w:rtl w:val="true"/>
        </w:rPr>
        <w:t>؟ فأمرٌ يدور النظ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تعرَّض إليه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ذا اكتفيت بقدر ما أثبته الحديث، وكففت عما سكت عنه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إثبات الصوت تشبي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فإنه صوتٌ بحيث لا يُشبه أصوات المخلوقين، فلا تش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نزيه عند أهل السنة ليس كتنزيه الفلاس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التشبيه عندهم ليس كتشبيه المُشبِّ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ن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كَمِثْلِهِ شَىْء وَهُوَ السَّمِيعُ الْبَصِ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شورى</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فى المِثليَّةَ وأثبتَ السمع والبصر بدون تأويل وتشبيه، فليس ربُّنا مجرداً عن السمع والبصر منزهاً عنهما كما زعمه عقلاء الفلاسفة، ولا مشبَّهاً سمعُهُ بسمعنا، وبصَرُهُ ببصرنا، كما توهمه جهلاء المشبِّهة، وإنما أمرنا بين التَّعطيل الصِّرف والتشبيه البحت كما قال الشيخ الأك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لا تَنْظُر إلى الح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رُوهُ عن الخَلْقِ</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ا تنظر إلى الخ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سُوهُ سوى الحقِّ</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نَزِّهْهُ وَشَبِّه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مْ فِي مَقْعَدِ الصِّدْقِ وترجمةُ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زِّهْهُ وشَبِّهْ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ر تنزيه كي جااور تشبيه دائى ج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هو أَشَدُّه عَ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في هذا النوع تسخيرٌ لباطنِهِ وانسلاخٌ عن بعض أوصافه، كان شديداً من سائر أنواعه، وإن كان الوحيُ كلُّه شد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إشارة إلى النوع الأ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بَفْصِم 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 إذا انقطع الوحي فيُقْلِع ويَتَجلّى ما قد غشيتني من الشِّ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وَعَيت عنه 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جاء بصيغة الماضي إشارة إلى مزيد التثبُّت فيه، ودفعاً لِمَا قد يختلجُ، من أنه إذا كان مثل الصَّلصلة فلعله لا يَفْهَمُ معناه، أو يتعسَّر فهمُهُ، فأزاحه أنه كان يَعِيهِ ويحفظه بدون تردد، وإنما التشبيه لمعنى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أحياناً يت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إشارة إلى النوع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عسر لو كان فيه لكان على جبريل عليه السلام، بعكس ما في الأول، لأنه هو التاركُ لصورته الأصلية، والنازلُ إلى الصورة البشرية، وترك النَّشأة هو الموجب للعسر والش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ذكر الثالث لنَدْرَته وكونه مخصوصاً في الإس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مثُّلُه مع عِظَمِ جُثَّت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أمر لا ندخل فيه، ونؤمن حقاً بما أخبر به نبينا صلى الله عليه وسلّم وهو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مَثَّلَ لَهَا بَشَراً سَوِيّ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سئل إمام الحرمين عنه في الطواف، فأجاب بما تفصيل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وح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رواح على ن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يبة، وخبي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لائكة، 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نّ، ثم جعل الشيخ رحمه الله الملائكة، والشياطين، والنفوس الناطقة الإنسانية عالماً ب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لم الأرواح،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شياء هذا العالم تتمكن أن تتصور بصور متنوعة، وتتشكَّل بأشكالٍ مختلفة، وتَكْبُر ما كانت صغيرةً، وتَصْغُر ما كانت كبيرةً، بلا زيادة أمر ونقصانه، بخلاف الأجساد، فإنها لا تتمكن أن تتغير بتلك التغيرُّات، وهذه المسألة تسمى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جسد الأرواح، وتروُّح الأجس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قال الصدر الشِّيرازي، وهو صوفي شيعي لا يَسُبُّ الصحابة رضي الله عنهم، ولكنه يُسيىء الأدب في شأن الأشعري والرازي، وذكر أن أرواح المرتاحين رضي الله عنهم، تقدر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علم أحداً من علماء الإسلام قال بتشكّل أرواح الإنسان غير الشيخ الأك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أعي ما يقول 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الثاني على الفهم مع الصوت، والأول على الفهم بعده، كما هو الطريق المعروف عند مخاطبة رجل ب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ما أشرنا إل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تَفَ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أخوذ من الفَ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قَطْع العِرق لإسالة ال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بِّه جبينُه بالعِرْقِ المفصود مبالغةً في كثرة العَ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قولها بيان لما رأته من الشدة، ودَلالة على كثرة معاناة التَّعب، لما في العَرَق في شِدَّة البرد من مخالفة ال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ت في بيان نقله أخبار، فلتُطْلَب من مواض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 الثَّالث</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رؤ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كنتُ حققتُ في سالفٍ من الزمان أن الرؤيا ليست بنومٍ ولا يقظة، بل هي حاله متوسطة بينهما، ولذا لا تزال تتسلسل ولا تنقطع إلا بالنوم الغَرِق أو اليقظة، ثم اطلعتُ بعد زمن طويل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ئ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ريد وجدي، فرأيت فيها تحقيق أهل أوروبا الآن بعين ما كنت حققته ساب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ؤيا الأنبي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شك أنه وحي وإن احتاج إلى التعبير، ولذا لما رأى إبراهيم عليه الصَّلاة والسَّلام أنه يَذبح ابنه تَشمَّر للذبح، وكان من شأنه كما قصَّه الله سبحانه وتعالى، ولولا أنها وحي لما اجترأ على مثل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أهل الكفر كانوا يذبحون أولادهم تقرُّباً إلى الله، ولم يكن هذا في دين سماوي 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ويل رؤياه ما وقع منه فحسب، وبه تمّ الاختبار والابتلاء، ولم يكن الذبح مراداً من أول الأمر، فلما صدَّقه وامتثل به وأجراه على ظاهره، ناداه ر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يا إبراهيمُ قد صدَّقتَ الرؤي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اف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10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فداه بكَبْشٍ، فإن شاكلةَ وحي الرؤيا على خلاف شاكلة الوحي الصريح، فإنه قد يكون أُنموذجاً يكفي لصدقتها في الخارج نحو من الوجود، لا كما قال الشيخ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براهيم عليه الصَّلاة والسَّلام كانَ مأموراً بذبح الكَبْش من أول الأمر، ولكنه شدَّد على نفسه، وأراد أن لا يُؤَول رؤياه، بل يُجربها على ظاهرها، فكشف الله سبحانه عن مر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ذَبْحُ الكَبْ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صَدَّقْتَ الرُّؤْيَآ</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ه أي أمضيتها على ظاهرها، مع أن المراد منها ما كان هو ذبح الكَبش، دون ذبح الو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نبياء عليهم الصَّلاة والسَّلام، أقرب فهماً لهذه الأمور من الأولياء والصواب أنها تحتاج إلى التعبير كرؤيا يوسف عليه الصلاة والسلام وكرؤيا نبينا صلى الله عليه وسلّمفي دار هجرته، فذهب وهْله إلى أنها اليمامة وكانت هي المدينة، وفي هزيمة المسلمين، ثم في فتح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أى سيفاً، هَزَّها مرة فانقطعت، ثم هَزَّها مرة أخرى فعادت كأحسن ما كانت، وفي كَذَّابَيْن حيث رأى في يديه سواران من ذهب، وفي أم المؤمنين عائشة رضي الله عنها، أُرِيْهَا في سَرَقَةٍ من حرير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نقل في واقعة الحُدَيْبِيَة فافتراء محضٌ ليس له إسناد ولو ضعي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جتهاد النبي صلى الله عليه وسلّم واعلم أن النبي صلى الله عليه وسلّمينتظر الوحي في الأمور كلها، فإذا لم ينزل عليه وَدَعَتْ له حاجة اجت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تْرَكُ على الخطأ لو وقع فيه، ولا يَسْتَقِرُّ عليه حتى الموت قط، وهو تأوي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أرسلنا من رسول ولا نبي إلا إذا تمنَّى ألقَى الشيطانُ في أُمْنِ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عود إلى تفسيره 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ذكره المفسرون من القصص ههنا فكلُّها باط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 إبراهيم عليه الصَّلاة والس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ا رَبّ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ذا القبي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س ذكروا عنه وجوهاً من رَطْبٍ ويابس، وما نُلْقِي عليك الآن هو أنه لم يكن هناك شيء في الخارج، بل السلسلة كلها حكاية عن انتقالاته التدريجية الفكرية، حتى انتهى إلى العِلم الحقي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لهذا المعنى لفظ يؤدي مؤدَّاه، فسبق الوَهْم من مجرد التعبير إلى ما سبق، وكان المراد منه هو التدرّج، ولذا كر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رَبّ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 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جتهد في أنه ربه أم لا؟ ثم اجتهد واجتهد حتى تبيَّن له أنَّ مَنْ كان محطاً للتحوُّلات، ومحّلاً للتغيرات، وآفلاً بعد كونه طعالعاً، ومُظلماً إثْرَ كونه مضيئاً ومستضيئاً، لا تليق به الأولوهية، فتبرَّأ منه حنيفاً مس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الاجتهاد حادثٌ، والتدرج لم يكن في الخارج بلفظ، ولكنه نية على نحو التقادير، وما المانع عنه عند ظهور الحُجة شيئاً فشيئاً، فإبراهيم عليه الصَّلاة والسَّلام ما كان له أن يعتقد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رَبّ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نْ تَدرجَ نحو العلم الحقيقي شيئاً فشيئاً حتى بلغ إلى حقيقة العِلم، ولم يستقر على ما يلوح من ظاهر الألفاظ، ولو كلمحة برقٍ خاطفٍ،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رؤيا الصالحة في النو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المصنف في التعب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ؤيا الصاد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نهما فرق ظاهر، فإن رؤيا الأنبياء لا تكون إلا صاد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كون غير نافعة، كرؤياه صلى الله عليه وسلّمفي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بُدىء بذلك ليكون له تمهيداً وتوطِئةً لما يكون في اليق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سليم الحجر عند مسلم، وكسماع الصوت عند بناء الكعبة أ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شْدُدْ عليكَ إزا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البخاري عن جابر، وهذا الصوت عندي صوت المَلَك، وكرؤية الضوء، وكلها لتقريبه إلى عالم الرُّوحانيات وعالم الغ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لَقِ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أبي جَ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شبهه به دون غيره؛ لأن شمس النبوة كانت الرؤيا مَبَادىء أنوارها، فما زال ذلك النور يتسع حتى أشرقتِ الشمس، فمن كان باطنه نورياً كان في التصديق بَكْرِياً كأبي بكر، ومن كان باطنه مظلماً كان في التكذيب خفَّاشاً كأبي جهل، وبقية الناس بين هاتين المنزلتين، كل منهم بقدر ما أُعطي من الن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تاب التع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ثم حُبِّبَ إليه الخ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لى نحوٍ من مجاهدات الصوفية وخلواتهم ثم إن اعتكاف الفقهاء وخلوات الصوفية عندي قريب من ال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من جهة تعيين الأي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لياليَ ذَوَاتِ ال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هم العددُ لاخت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تفس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ح المع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صفيري أن النبي صلى الله عليه وسلّمكان يذهب إلى حِراء في رمضان، ويمكث إلى أربعين ي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ذهابه في رمضان فقد تحق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كثُهُ إلى الأربعين فلم أقف عليه سوى ما ذكره الصف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دري حاله؟ وقد تحقق عندي أنه كان يذهب خارج رمضان أيضاً، كما يُستفاد الإكثار من هذا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جه خَلوته في حِرَاء 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ما عند الحافظ في التع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أبي جمرة، أن المقيمَ فيه كان يمكنه رؤية الكعبة، فيجتمع لمن يخلو فيه ثلاث عباد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لوة، والتعبد، والنظر إلى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جدَّه عبد المطلب كان يخلو به أيضاً، وكان على الفِطرة، ويمكن أن يكون على الحني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نْقَلُ من كلماته ما يدل على إقراره بالقيامة، وأخلاقه الحسنة، وكان أُخْبِرَ بنبوته صلى الله عليه وسلّمبأن ابنه هذا يكون له شأن من الشرق إلى الغرب، وعلى هذا أمكن أن يكون ناجياً، إلا أنْ يثبت عنه الشِّرك وعبادة الأص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جَاءَهُ ال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جبرائيل عليه السلام، أو المراد أنه انكشف له الحال الآن، وتحقق جلياً أن سماعَ الصوت ورؤية الضوء وسلام الحجر وغيرها، كان تمهيداً للأمر الذي بُعث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 باب التكليف، بل من باب التَّلقين والتلقي لما يقوله، كما إذ يَحْضُر الصبيُّ قِبَل المعلِّم وكتابُهُ معه، فيقول له أستا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رأ، لا يريد بذلك تكليفه بالقراءة، ولكنه يكون تلقيناً له أن أقرأ كما أقرأ لك ال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 أنا بقا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هذا التركيب إنه مفيد للقصر أم لا، وذهب السكَّاكي إلى أنه يُفيد القصر، وهو المختار عندي، ولكنه ليس بمطَّ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رة الأولى نافية، أي لستُ بقارىء، وفي البواقي استفهامية، أي أيَّ شيء أقرأ؟ والأرجح عندي أنها كلها نافية، وترج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ن وه شخص نهين جس سى قراءت هوسك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عظَّ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ضَرْبَاً من ال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صوف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ثَّرهم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للإلقاء في القلب، وللتقريب إلى المَلَكِيّة وإحداث المناسبة بها، وفيه أن للمعلِّم حقاً على المُت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رأ بسم ر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إنما أضاف لفظ الاسم و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رأ بربك، تبرُّكاً باسمه تعالى، فكما أن ذاتَه مَجْمَعُ البركات، كذلك صفاتُهُ وأسماؤه تعالى، فأدخل لفظَ الاسم وتبرَّك به إيذاناً بذلك، وإنما بدأ بالقراءة لأنها الأهمُّ إذ ذاك، وأما اسمُ الله تعالى فيصلحُ لبداية جميع الأمور، وليس له اختصاصٌ بشيء دون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كلامَ في أولِ السُّورِ نُزُو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اختُلف في أول ما نزل من القرآن،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قْرَأْ بِاسْمِ رَبّ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الظاهر من هذا السياق، وله أدلة أخرى، مذكورة في موض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ول الث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مُدَّثّ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ؤيده ما في الصحيحين، عن أبي سَلَمة عن جا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رسول الله صلى الله عليه وسلّم وهو يُحدِّث عن فترة الوحي، فقال في حديث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نا أنا أمشي سمعت صوتاً من السماء، فإذا المَلَكُ الذي جاءني بحِراءَ جالسٌ على كرسي بين السماء والأرض، فرجعت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مِّلوني فدثَّروني، فأنزل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مُدَّثّ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ه بوجوه،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ه نزولُهَا بعد زمنِ الفترة، كما يؤيده السي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المَلَك الذي جاءني بحِراء أيضاً يدلُّ على سابقيةِ عَهدٍ وتقدُّم 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جتهاد من جابر وليس مرفوعاً، وهو الأصو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وفيق عسير جداً، وبه قال الكرماني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ورة المد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ول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اتحة، وله مُرْسَل عند البيه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بيه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كان محفوظاً فيحتمل أن يكون خبراً عن نزولها بعد ما نزلت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ث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أن يُلْتَزَمَ بتعدُّدِ نزولها، فلعلها نزلت أولاً بغير صفة القرآنية، ونزلت أخرى بصف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تق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ترتيب السور مسلسلة بأئمة النحو، فأمعنت فيها النظر، فبدا لي أنه قد سرى في هذا الباب اجتهاد، فالطرد والعكس عليه مش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هنا نُكتةٌ نبّه عليها الحلبيُّ في سيرته، وكأنه أراد منها تأييداً لمذهب الحنفية أن الفاتحة إذا لم تنزل أولاً، فكيف يكون حَال الصلوات عند من جعلوها رك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ل التَّسمية جزءٌ من كلِّ سُو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جزء من كل سُورة وجزءٌ من الفاتح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ليست جزأً للفاتحة، ولا من كل سورة،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مَنْ كتب هذه المسألة منا هو أبو بكر الرَّازي، وليست منقولة عن الإمام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رآها مكتوبةً بين كل سورتين يَحْكُمُ ذِهْنُه إلى أنها آية نزلت للفصل بين السور، كما ذك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ض على الشافعية أن التسمية لو كانت جزءاً من كل سورة نزلت هناك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شافعية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مضمون التسمية قد أُدِّيت في ضم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قْرَأْ بِاسْمِ رَ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انياً بأنها صارت جزأً بعد نزولها وهو كما ترى، فإن الكلام في صيغة التسمية لا في معنا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تى بَلَغَ مِنِّي الجَ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 بنصب الدال ورفع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رْجُفُ فُؤ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وادر الأ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حكيم الترمذ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غير الترمذ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 القلب خاص، وهو موضع الإدراك، والفُؤاد يُطْلَق على وع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حنفي والخشية إنما كانت بالعجز عن حمل أعباء النبوة، وإنما لم تضطرب خديجة رضي الله عنها لأنها لم تكن صاحب الواقعة، وفَرْقٌ بين مَنْ يدخل في الشيء ويكون صاحبَة الواقعة، وبين من يسمعها من وراء ور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زَمِّلُ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ذهب وَهْلُك إلى نزول المُزَّمِّل في هذه القصة، نظراً إلى مجرد اشتراك اللفظ، فإنه متأخر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 يُخْزِيك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 الخْزِي أن يفوَّض أمرٌ إلى رجل فلا يستطيع حمله فيتركه، فيُعَدُّ غُمْراً بين الناس وغيرَ أهل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كِ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فتح التاء وضمها أيضاً، والأول أفصح، وحينئذٍ يتعدى إلى مفعولٍ واحد، وعلى الثاني إلى مفعولين، أي وتَكْسِبُ الفقيرَ المعدومَ، أي المال</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حْمِل ال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غر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عين على نوائب ال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مة جامعة لما تقدم وما لم ي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بنو هاشم قد اشتهروا بهذه الأوصاف، ولذا قال لهم أبو طالب في قصيد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قريش، إنما تقاطعون أُناساً بلغ مواساتهم إلى بكر بن و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بنَ 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تَجَوُّز، لأنهم كانوا يتوسَّعون في بيان الأنس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بر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 به لأن إبراهيم عليه السلام كان اختاره بعد عبوره من العراق إلى الش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ا شعبتان من أصل واحد، فلعله كان يكتب العربي أيضاً، وكذا السُّرياني منسوب إلى السريا وهو الش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كان لسان اليهود العبراني، والتوراة والإنجيل كلاهما كانا بالعب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توراة العبرية فتوجد اليوم أيضاً، ولا يوجد أصل الإنجيل العب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وجد تراجمه مع اختلاف فاشٍ بينها، وقد أقرُّوا أنه ليس من إملاء عيسى عليه السلام، ولكن جُمِع بعده بس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 ملك من القسطنطينية نُسخة منه وسمّ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عينية، وجمع فيها عقائد النصا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شارحاً من شرّاح الإنجيل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كتبت هذا الشرح بعد مطالعة تسع مئة شر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نَّ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بلِّغ الخير، وهو ضِدُّ الجاس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ن يستعمل بمعنى القا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اميس النور، أي قوان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زل الله على موسى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ما في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آ أَرْسَلْنَآ إِلَيْكُمْ رَسُولاً شَهِداً عَلَيْكُمْ كَمَآ أَرْسَلْنَآ إِلَى فِرْعَوْنَ رَسُو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حال على موسى عليه السلام مع كونه نصرانياً، لأن الشريعة الجامعة عندهم هي شري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إنجيل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تت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نزل عيسى عليه الصَّلاة والسَّلام للتزكي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باطل بنص القرآن، فإنه صريح في أنه نَسَخَ بعضاً من التوراة، ف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حِلَّ لَكُم بَعْضَ الَّذِي حُرّمَ عَلَيْ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يوم عيدهم، كان الأحد بدل الس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يس في الإنجيل الخت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خنزير كان حراماً في التوراة، والنصارى يُنْكِرُون حرم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 الإنجيل حِلُّ الخنزير أصلاً، بل هو حرام في شريعة عيسى عليه الصَّلاة والسَّلا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يقتله بعد نز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قَتَلَه عند ذهابه إلى بيت المقدس أيضاً، فكيف قالوا بِحِ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هَذَا إِلاَّ اخْتِلاَقٌ</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 حُرِّم في التوراة هو كل ذي ظُفُر، كم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لَى الَّذِينَ هَادُواْ حَرَّمْنَا كُلَّ ذِى ظُ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4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ختلفوا في تفسيره فجعله اليهود من ذي ظفر، بخلاف النصارى فأحلوه، وغلِطوا في ذلك قطعاً، كما علمت أن عيسى عليه الصَّلاة والسَّلام قَتَلَه حين ذهب إلى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قتله بعد النزول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يضاً نبيٌ مرسلٌ ذو شريعةٍ، ولكنها كانت شريعة كالتتمة للتور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بعض لفظ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اموس عي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وقد وجهه الحافظ،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ا ليتني فيها جَذَ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ه تمنى أن يكون عند ظهور الدَّعوة إلى الإسلام شاباً، ليكون أمكن لنص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تبين سِرُّ وصفه بكونه ك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يخاً قد عَ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ظهر لي أن التمني ليس مقصوراً على بابه، بل المراد من هذا التَّنبيه على صحةِ ما أخبَرَه به، والتنويه بقوة تصديقهِ فيما يجيءُ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تر ال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توره عبارة عن تأخُّره مُدَّة، وكان ذلك ليذهب ما كان صلى الله عليه وسلّموَجَدَهُ من الرَّ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زمن الفترة كم كان؟ وكان ينزلُ إسرافيل عليه السلام في تلك المُدة ويُسَلِّيه، ويُقَوِّي روحانيته، لأن له مناسبة مع الأرواح ول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رواح بعد مفارقتها عن الأبدان تسكن في الصُّور، ومنها تخرج إلى أبدانها عند نفخه فيها، وأما جبريل عليه الصَّلاة والسلام فله مناسبةٌ تامة مع عالم الشهادة، ولذا كان ينزل بالو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رَقَةُ وإسلام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تفقوا على إيمانه، حتى إن بعضاً منهم عَدُّوه في الصحابة رضي الله تعالى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كونه من هذه الأمة محلَّ تردُّد، فإنه تُوفِّي قبل ظهور دعو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هدُ لإيمانه رؤياه صلى الله عليه وسلّم حيث رآه في ثياب بيض، ثم لا يكون مقدَّماً على خديجة رضي الله تعالى عنها، والصِّديق الأكبر رضي الله تعالى عنه، بل يوضع بعدهما، فإنهما أسلما في زمن رسالته بدون تردد، بخلاف ور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حسنه الشيخ الأكب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ابن شه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موصول بعين هذا الإسناد، ولكن ليست القِطْعَةُ المذكورة عنده عن عروة، بل هي عن أبي سَلَمَة، فهذا تحويل لا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تحويل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غاير الإسناد في الأول ويتَّحِد في الآخر، وهو أك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عكسه، بأن يتَّحِدَ الإسناد في الأول ويتغاير في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نوع نادر، وهو المتحقق هه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أن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نبياً والآن صار رسول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دخل في مثل هذه الأم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ربَّكَ ف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دل ب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طلق الذِّكر المُشْعِر بالتعظيم يكفي للدخول في الصلوات، ل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ناه عظِّم، فالمأمور به هو مطلق التعظيم بأي صيغة كان، لا خصوص صي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ولا سيما إذا ورد في سياق الصلاة،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ذَكَرَ اسْمَ رَبّهِ فَ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سياق سياق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من الذكر هو الذي للشروع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دليل واضح على أن الضروري هو مطلق الذكر ك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اب عنه ابن المُنَ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ركيك ،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ضافة في ذكر اسم ربه للعهد، فالمراد هو الصيغة المعهودة،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ما ترى نداء من ب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بر ليس تفعيلاً من كبَّر المجرد، بل هو قصر من 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لَ وهَلَّل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 الله، ولا إله إل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لا يكون التكبير معناه التعظيم مطلقاً، بل يكون معناه هو القول 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ثبت ما أراده الحنف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تتفيش ويقتضي تمهيدَ مقدم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حَاةَ جعلو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راً من اللَّهُ أكبرُ، مثل سَبْحَل، وجعلوهما من وادٍ واحد، وهو عندي خطأ للفرق الجلي بينهما، لأن كبّر لفظ يفيد معنى بنفسه، بخلاف حَوْقَل وسَبْحَل، فإنه لا معنى له في نفسه، فوجب أن يُجعل قصراً من الجملة، بخلاف كبّر، فإنه موضوعٌ ومفيدٌ لمعنى بنفسه، ولا ضرورةُ فيه إلى أخذه من الجم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فيه عندي أنه مأخوذ من جزء الجملة أي من أكبر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ه أكبر، وليس مأخوذاً من الجملة كمجرب ومرغن، وملب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أرد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خلاف حَوْقَل، فإنه مأخوذ من مجموع 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ول ولا قوة إلا بالله، ولا 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اتضح الفرق بينهما فالأولى أن يُفَرَّق في التسمية أيضاً ويُسمَّى مثل سَبْحَل نحتاً، لكونه منحوتاً من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مى مثل كَبَّر وسَبَّح قصراً لكونه مأخوذاً من جزئها، فإن سبح مأخوذ من سبحان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خطأ إنما هو ممن سمى الأخذ من مجموع الجملة قصراً، مع أنه ينبغي أن يسمى بالنحت، وهذا بالق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ه لا بد في التفعيل من ذكر المفعول، بخلاف النح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فعول يدخل في نفس مفهومه، فسبَّح يحتاج إليه، بخلاف سَبْحَل، فإنه صار لازماً واستغنى بمفعولٍ في معناه عن ذكر مفعول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 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صر ما يكون مأخوذاً من جزء الجملة لا من مجموع الجملة، لم يبق دليل في قوله كَبَّر على خصوص الصيغة، وصار معناه مطلق الت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جاز 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ى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تُكَبّرُواْ اللَّهَ عَلَى مَا هَدَا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تُعَظِّموا الله على ما هداكم، ومع هذا لا أُغَيِّر المسألة ولا أدَّعي أن المأمور به مطلقُ التعظيم بأي صيغة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كلمتُ في تحقق المدلول وبيان اللغة فقط، مع بقاء المسألة بحالها، فإن اللفظ وإن صار صالحاً للعموم، إلا أن التعامل قد تواتر على صيغة الله أكبر قُبَيل الصلاة، وفي الع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رِد في العمل غيرُهُ، والتعامل هو الفاصل في تعيين المراد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أن يُترك وجوب الصيغة وسُنِّيتَها تحت مراحل الاجتهاد، فإنه لا بحث لنا في العمل، لأن الحنفية كافة لا يشرعون صلواتهم إلا بتلك الصيغة، وإنما البحث في الأنظار فقط، فَلْيَكِلْهُ إلى الاجتهاد لا سيما إذا اختار ابن الهُمَام رحمه الله وجو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عن الإمام الأعظم أنَّ مَنْ ترك التكبير، أي الصيغة المخصوصة، فقد أساء، فماذا بعده إلا الجد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للمسألة أشياء أُخَر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رَبَّكَ فَ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الصلاة، 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ثِيَابَكَ فَ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إلى اشتراط الطه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رُّجْزَ فَاهْ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أصنام فاه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ا يبقى له تعلق بمسألة الصلاة إلا أن يقا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مر على هجر الأصنام عند الصلاة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المطلوب ههنا من الأمر هو دوام الهجران لا نفس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قررو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ءامِنُ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أَولى أن يُجْعل إشارة إلى طهارة 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جملة الأُولى إشارة إلى طهارة الثياب، فتتعلق الجملتان بالصلاة، ويتسق النظ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صلاة فريضةٌ عندي من أول أمر النبوة، نعم ما زالت تتحول صفاتها من حال إلى حال إلى أن آل الأمر إلى الخمس ليلة المعر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فرضية الخَمْس فيها بيان عدد المجموع مما فُرِض فيها مع 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مِدَّ بصلاة هي خير من خُمْر ال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لا تأويل عندي في الآيات التي ذُكِرَت فيها الصلاتان فقط،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بّحْ بِحَمْدِ رَبّكَ قَبْلَ طُلُوعِ الشَّمْسِ وَقَبْلَ الْغُرُ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ا صلاتان فُرِضَتَا أولاً ثم زِيدت ع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أجدهما قد صُلِّيتا بعين شاكلة الفريضة قبل فرضية الخَمس أيضاً، كما عند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صلى الفجر ببطن نخلة وَجَهَر فيها بالقراءة، وهي بعينها شاكلتها بعد فرض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فقوا أيضاً على ثبوتهما إلا أنهم قالوا بكونهما نف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لا دليل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خلاف في ثبوت الصلاتين من بدء الأمر كما في السير بإسناد فيه ابن لَهِ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جبرائيل عليه الصَّلاة والسَّلام علَّمه الوضوء عند نزول أوائ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ه الصلا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بن لَهِيْعة عالم كبير احترقت كُتُبه، ثم كان يروي من حفظه، فاختلط فيها، فرواياته قبل الاحتراق مقبو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ستمر على ما يَرِدُ عليه والأجوبة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ابعه عبد الله بن يوس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ي المتابعة أربعة 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تَابِع، والمتابَع، والمتابَع عنه، والمتابَع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خاري يتفنَّن في ذكر المتابعات، فتارة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بعه فلان، و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بعه عن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يعلم الفرق بينهما، فالفرق بين الأَوَّلين ظا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ذلك الشي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لفظ، فعبد الله بن يوسف ههنا متاب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كس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يحيى بن بُكَير الراوي شيخُ البخاري متا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فتح ، والليث متابَع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لمتابعَة إما تامة أو ناقصة، وقد بينها العلماء في أصول الحديث، وكذا المتابعة غيرُ الشاهد والفرق بينهما مذكو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خْ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ها من كتب الأص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ا الحديث صفة أخرى للو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كان م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كب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ربما، مركباً كان أو مفرداً، واستشهد له بقول الحماس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مِا نضربُ الكبش بيض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تعج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باب تلقي المخاطبَ بما لا يترقب، فإن النبي صلى الله عليه وسلّمإنما كان ينازِع جبريل عليه السلام في القراءة، ولا يصبر حتى يُتِمَّها لمسارعته إلى الحفظ لئلا يتفَلَّتَ منه شيء، لا لأنه كان يستعجل ليستريح عن مشقة الحفظ ولا يقاسي تعبه فيما بعد، ولكنه تلقَّى بما لا يترقبه إظهاراً لعدم ابتغاء التحريك مع قراءته، وتعليماً لحسن الاستماع، وتأديباً لأمر القراءة، كم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عْجَلْ بِالْقُرْءانِ مِن قَبْلِ إَن يُقْضَى إِلَيْكَ وَحْ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114</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جَمْعُه لك في ص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اختلاف النسخ، والأفصحُ عندي أن ي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مع له وأَنْصِ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إنصاب والاستماع يقتصران على الجهرية، فإن ا لإنصاب مقدمة للاستماع ومعناه التهيؤ للاست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ثم إنّ علينا بي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وقع ههنا سوء ترتيب من الر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ذك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تقرأ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فس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همٌ منه، لأنه تفسير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رآ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نقل تفسير هذا إلى هذا، ويشهد له ما أخرجه البخا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ف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ناً وسنداً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آ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ي أن تقرأ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بي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أن تبينه على لسا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واضح في المراد، فلا تلتفت إلى التأوي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قرآن معناه اتساق النَّظْم،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لشعره قرآن بندش، ومنه سُمي القرآن قرآناً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ا تحرك به لسا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تكلَّم الناس في ربطه، فإن أوَّله وآخره في ذكر أحوال القيامة، وحينئذٍ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حَ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 يظهر له كثيرُ ربط،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 النبي صلى الله عليه وسلّمحَرَّك شفتيه عند نزوله فنُهي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عرَّض إليه الرازي إلا أنه لم يأتِ بالجواب الشا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رِف من عادته أنه يَبْسُط في الإيراد ويُجْمِل في الجواب، ولذا اشتهر عنه أنه يعترض نقداً ويُجِيب نسيئ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فتح الله عليَّ جوابَه، ولا بد له من تمهيدِ مقدم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رآن قد يكون له معنى بالنظر إلى سياقه، فإذا نُظِر إلى شأن نزوله يظهر منه معنى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وجه في مثله عندي أن يَحْمِل ما يُفْهَم من النَّظْم مرادَه الأَوَّليّ، وما يُفْهَم من النظر إلى الخارج مرادَه الثانوي، وقَصْرُ القرآن على شأن نزوله ليس بوجيه عندي، ولم أر أحداً منهم صرح بالمراد الأوَّليّ والثانوي إلا مصنفٌ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تل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لخمر إطلاقين، فما قاله الحنفية رضي الله تعالى عنهم مرادٌ أَوَّلِي، وما ذكره الشافعية أنَّ كلَّ مُسْكِر خمرٌ، فهو مرادٌ ثا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مسألة من علم الأصول، فعلى العلماء أن يَبْحثوا في أن نظم القرآن إذا أُعطِي معنىً ثم جاء الحديث يحمله على خلافِهِ، فهل يُعْتَبَر بنظمِ النص أو الحدي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ظهر لي فيه أن يُجعل مراداً أولياً وثانوياً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طَلَّقَهَا فَلاَ تَحِلُّ 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تعلق بصدر الكلام، أ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طَّلَقُ مَرَّ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وا ذكر الخُلْعِ جملةً معترضة، والخُلُع فسخٌ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نفية رضي الله تعالى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تعلق بما قبله،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ول تعلُّقه بصدر الكلام مع إمكان بتعلقه بما قبله فكذلك في النظ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تَسْرِيحٌ بِإِ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اقٌ ثالث لما عند أبي داود أن رجلاً سأل عن الطلاق الثالث،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تسريح بإحسان، وحينئذٍ لو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ن طَلَّ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ترتب عليه، لَزِمَ أن يكون هذا الطلاق راب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ريح بالإحسان تركُ الرَّجْعَة، وهذا مرادُهُ الأولى، ويدخل فيه الطلاق الثالث أيضاً على طريق المراد الثانوي، فإن الطلاق أيضاً صورة وقِسْمٌ من تَرْكِ الرَّجْعَة، وإذن لا يكو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طَلَّ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اً للطلاق المستأنف بل يكون بياناً لأحد قِسْمي ترك الرجعة، فالمراد هو ما يُفْهَم من النظ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دلّ عليه الحديث فهو داخل في مؤدَّاه أيضاً على طريق المراد الثا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طريق في جميع المواضع التي يُخالف الحديث النص، فإنه يُوَفي حق النظم القرآني، ويؤل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أتْقنتَ هذا فاعلم أن الله تعالى لمَّا ذكر القيامة وأحوالها وكان المشركون مولَعين بالسؤال عنها تعّنتاً ف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انَ مُرْسَ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ازع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ثال ذلك، فحقَّق الله من أول الأمر أن لا يتكلم فيه بحرف، وأن لا يتعجل في تحصيل علمه وتفصيله، بل عليه أن يحفظ بقدر ما علَّمناه، وينتظرَ تفصيله فيما يأتي حسبما يريده الله تعالى شيئاً ف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ذكره ابن عباس رضي الله تعالى عنه من تحريك شفتيه فهو مراد أيضاً لكن على طريق المراد الثانوي، وقد علمتَ أن قصر النَّظْم على ما ورد في شأن نزوله ليس بسديد، ولا سيما إذا خالف سياق القرآن، والله تعالى أعلم وعليه التُّكْل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دثنا عَبْ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ان في الأصل تثنيةً ثم صار عَلَم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عَلَمٌ من الأصل نحو عثمان، وذكر الزَّمْخَشَرِيّ عند الكلام على لفظ الرح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كنت ذاهباً إلى الطائف فسألتُ عن البدوي هذا شخدف،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شغنداف يريد به الشغدف الكبير فكذلك عبدان، وحيثما كان بعده عبد الله فهو ابن المبا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دأب المصنف رضي الله تعالى عنه أنه يذكر المتن في التحويل لآخر الطريقين، وقال الشيخ أبو عمرو بن الص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كون لآخر الطريقين أو للسند العال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ا ذكره الحافظ رضي الله تعالى عنه فهو عادة للبخاري خاصة، وأما ما ذكره ابن الصلاح فهو عادة عامة المحدثين، فالمتن ههنا لبشر بن محم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ذلك إلا أنه قد يوجد خلافه أيضاً، فإنه أخرجه في مقام آخر من لفظ عبدا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جودُ م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دُ أبلغُ من السَّخَاء، ولذ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ه سبحانه جَوَادٌ ولا يقال سَخِ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إعرابه، وأجاز ابن مالك الرفعَ والنص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ا صحيحان إلا أن رواية الكتاب بالرفع، و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صب لا يجوز لأن ما مصدرية، فلا يصح الحمل، فليس بشيء، فإنّ حرف المصدر لا يُخْرج الفعل عن حقيقته بحيث لا يبقى بينه وبين المصدر الصِّرْف فرق، ولهذا ذهب السيد الجُرجاني رضي الله تعالى عنه في بعض حواشيه إلى أنَّ المصدر المُنْسَبِك لا يتجرَّد عن معنى الفعلية بالك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رَّق ابن القَيِّم رضي الله تعالى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ائع الف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جبني قيامُك، وبي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جبني أن ت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أول يَصْلُح فيما حَصَل التعجبُ من نفس القيام، أو من بعض أحواله، بخلاف الثاني، فإنه يختص بما حصل التعجب من نفس الق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لا دلالة للأول على الزمان أصلاً بخلاف الثاني، فافتر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حَصَّل الوجه المختا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كان،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ل، وحاصلاً خبرُه مقدَّر، والضمي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نبي صلى الله عليه وسلّم وليس في أجود ض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جائز في المشتق كما قيل في سيد الأنبياء لا ضمير فيه، وكان أجود ما يكون النبي صلى الله عليه وسلّمحال كونه في رمضان حاصلاً، يعني كان جوده الكثير في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م يُحْكم فيه بكونه أجودَهم، ولكن المقصود منه أن جوده الكثير كان في رمضان، بخلاف صورة النصب، فهو كقولهم ضربي زيداً قائ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برائ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ل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ومِيْكَا، وجِبْرَ، قريبٌ من معنى العبد، وحاصله عبد الله، وعَكَسَهُ بعضُهم أن إيل بمعنى العبد، ومِيْكَا وغيره بمعنى الله، وحينئذٍ شَاكِلَتُه كشاكله عبد الله وعبد الرحمن، حيث يبقى لفظ العبد ويتغير لفظ الله والرحمن</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قياس إلا أن علماءهم مصرِّحون بخلاف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دارسه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ارَسَهُ في سنةِ رِحلته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كتب عمر رضي الله تعالى عنه في التراويح إلى البلاد لعله مأخوذ من مثل هذه الأم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كر حديث هرق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لا بد لنا أوّلاً أن نُلقي عليك ما في الحديث من القصة إجمالاً ليتضِح عندك أنه كيف اتفق اجتماع أبي سفيان مع قيصر في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نشرح لك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السلطنة العظيمة قديماً كانت في الروم وإيران، وأصل إطلاق الرُّوم كان على إيطالية وكانت تُدعى برومة الكبرى، وعامة إطلاق الرُّوم في القرآن والحديث على نصارى إيطالية ويونان وقسطنطينية، وقد يُطْلق على مطلق النصارى أيضاً، ثم إيطالية وقسطنطينية كانتا بمنزلة واحدة، فلما جرت بينهما ريح الاختلاف جعل الملك العظيم دار مملكته القسطنطينية، وكان مَلِكَهم في زمنه صلى الله عليه وسلّمهِرَقلُ، وكان نصران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لَقَبَ ملك الروم كان قَيْصَر، وملك إيران كِسْرَى، فهرقلُ اسمُهُ وقَيْصَر لقبه، وكذا اسم كسرى إذ ذاك خسرو برويز، وهو ابن هُرْمُز بن أَنُو شِيْروَان، وكان كسرى لقبه، فوقع الحرب بينهما في زمن النبي صلى الله عليه وسلّم ولما كان قيصر نصرانياً وكسرى مجوسياً كان المسلمون يفرحون بفتح قيصر والمشركون بفتح كس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وقعت قصة اشتراط أبي بكر الصديق رضي الله تعالى عنه مع المشركين، وهو معروف، ويُستفاد منه جواز الفرح بفتح الكافر إذا كان أهونَ من الآخر، كما فَرِح المسلمون بفتح قيصر في مقابلة كسرى، فإنه كان مجوسياً وأشد كفراً من قيصر لكونه كتاب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قيصر نذر لله تعالى إن كشف الله عنه جَوْرَ فارس ليمشي إلى إيليا حافياً، فلما فتح له أوفى بنذره ووصل إليه، وكان تُبْسَطُ له البُسُط، وتُلقى على طريقه الرياحين فيمشي عليها، وكان أبو سفيان إذ ذاك كافراً لم يُسْلِم، وأسلم السنة الثامنة، وكان النبي صلى الله عليه وسلّمصالح المشركين في الحديبية إلى عشرة سنين، وأدرك منها أربعة، فغدروا فيها فغزاهم في السنة الثامنة، وأرسل في تلك المدة الخُطُوط إلى الملوك يدعوهم إلى الإسلام، فصدَّق كثيرٌ منهم، غير أنهم لم يلتزم منهم طاعَته إلا النجاش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سرى مَلِك إيران فمن شقاوته مَزَّقَ كتابه صلى الله عليه وسلّم فلما بلغه خبره دعا عليه فَمُزِّقَ كلَّ مُمَزَّق، وكان هلاكه على يد اب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ص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بنه عَشِق على امرأته شيرين فقتل أب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شيرويته بن خسرو برويز مغرماً بالأدوية المقوية، فرأى يوماً دواء في حُقِّهَ، وزعم أنه دواء مقوي فأكله، وكان فيه سُمّ فهلك، فأصابهم دعاء نبي الله صلى الله عليه وسلّم ومُزِّقوا كلَّ مُمَزَّ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ن كان صَدَّقه فَسَلِمُوا من الهلاك، ولو آمنوا به لأفلحوا كلَّ الفلاح، وكان هرقل محروماً حيث لم يؤمن به طمعاً في مُلْكِه، ولو آمن به لَسَلِمَ مُلْ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ان النبي صلى الله عليه وسلّمأشار إليه أيضاً، حيث كت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لِمْ تَ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نَّه اسْتَحْمَقَ وآثر الدنيا على الآخ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لمَّا كتب النبي صلى الله عليه وسلّمإلى الملوك كتب إلى قيص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و سفيان خرج في تلك المدة إلى الشام للتجارة فوافق مجيء قيصر، ثم كان أمرهما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بعثه بواسطة دِحْيَة الكَلْبِي، لأنه كان جميلاً، وكان الملوك إذ ذاك لا يقبلون الكتاب إلا من رسول جم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بي صلى الله عليه وسلّملم يبعث كتابه إلى هرقل بل بعث إلى عظيم بُصْرَى ليدفعه إلى هرقل، لأن ذلك هو الطريق في الملوك، فلما بلغه كتابه سأل هل فيهم من أهل قَرَابة النبي صلى الله عليه وسلّم فلما أُخْبِر به فتح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 الق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ند ظ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ئلا يَسْتَحْيُوا أن يواجهوه بالتكذيب إن كذ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كذب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تخفيف أي إن نقل إلى الكذ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أث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قل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شبه المحاربين بالمُسْتَقِين بالدلو ليستقي هذا دلواً وهذا د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شار أبو سفيان بذلك إلى ما وقع بينهم في غزوة بدر وغزوة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هرقل كان عالماً بالتوراة وأحوال الأنبياء فلم يجعل هزيمة أصحابه صلى الله عليه وسلّمدليلاً على عدم صدقه، لأنه كان يعلم أن موسى عليه السلام أول من انهزم في مقابلة العمالقة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ما ه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بالي، أي هذه سنتي قد يكون النبي غالباً وقد يكون مغلو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ما تكون العاقبة للأنبياء، ففتح الله في زمن يُوشَع عليه 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شْرِكُ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علم أن الإشراك بالله على عِدّ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شراك في الذات، والإشراك في الصفات، والإشراك في العبادة، 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شراك في الطاعة، أما الأوَّلانِ فظاه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ثالث فيعم أن يكون عبادةَ الغير مع زعم كونه معبوداً، أو لا كبعض مشركي العرب حيث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نَعْبُدُهُمْ إِلاَّ لِيُقَرّبُونَآ إِلَى اللَّهِ زُلْفَ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رابع، فنبه عليه الشاه عبد القادر رحمه الله، وهو أن يُتَّبِع في تحليل الحرام وتحريم الحلال غير الله سبحانه وتعالى، كما كان النصارى يتخذون أرباباً من دون الله، فهذا أيضاً نوع من الشِّرك، وسماه الشاه عبد القادر رحمه الله الشركَ في الطاعة،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ألفاظ التي لُوحِظت فيها القيود عند الشرع حقائق عندي لا مجازَ فيها ولا عموم المجاز، كيف مع أن أبا سفيان في زمن الجاهلية يستعمل الصلاة في تلك الحقيقة حقيقة، وإن لم يَكْتَنِه حقيقتَها فالشيء لا يصير مجازاً بتبدُّل الهيئة، وإلا يلزم أن تكون صلاة الحنفية مجازاً عند الشافعية وب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يلزم أن يكون إيمان أحدهما مجازاً عند الآخر، وهو باطل، خلافاً لبعضهم كما سيج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د كنت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مازني هذه الأشياء التي سأل عنها هِرَقْل ليست قاطعةً على النبوة، إلا أنه يحتمل أنها كانت عنده علامات على هذا النبي بعينه صلى الله عليه وسلّملأنه قال بع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كنت أعلم أنه خارج ولم أكن أظنّ أنه م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أورده احتمالاً جَزَمَ به ابن بَطَّال وهو ظاهر 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إن صدقه صلى الله عليه وسلّملكنه كافر لما في المسند ل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تب من تبوك إلى النبي صلى الله عليه وسلّمأني مسلم، فقال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ذب بل هو على نصراني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لى هذا إطلاق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ستيع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آمن، يعني به أَظْهَر التصديقَ، لكنه لم يستمر عليه ويعمل بمقتض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سم الله الرحمن الرح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جمع بين اسم الله والرحمن، لأن اسم الله كان معروفاً عند بني إسماعيل، والرحمن عند بني إسرائيل، فجاء القرآن يجمع بينهما،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ادْعُواْ اللَّهَ أَوِ ادْعُواْ الرَّحْمَنَ أَيّا مَّا تَدْعُواْ فَلَهُ الاْسْمَآء الْحُسْنَ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10</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ظيم الر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عدول عن ذكره بالمَلِك، لأنه معزول بحكم الإسلام، لكنه لم يُخْلِهِ من إكرام لمصلحة الت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ي أدعو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عاية كالشِّكَاية، وعند مسلم بداعية الإسلام، أي بالكلمة الداعية إلى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سلم تَ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 فيه شبهةٌ، وهي أن هرقل كان مسلماً من قبلُ على دين عيسى عليه الصَّلاة والسَّلام ولم تبلغه الدعوة إذ ذاك، فإن يكُ كافراً فمن حين الإنكار، فما معنى دعوته إلى الإسلام مع كونه مسلماً؟ لا يقال الإسلام على معناه اللغوي أي الإطاعة، لأن الذوق لا ي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وجه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سلام لقبٌ مخصوص بهذه الأمة، ولم يُطْلق على أحد من الأمم من حيث اللقبُ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 سَمَّكُمُ الْمُسْلِمِينَ مِن قَبْ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رَضِيتُ لَكُمُ الأسْلاَمَ دِي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يَبْتَغِ غَيْرَ الإسْلَمِ دِينًا فَلَن يُقْبَلَ مِ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8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طلاقه وإن شَمِلَ الكلَّ إلا أنه صار وصفاً مشتهراً لهذه الأمة فقط، وحينئذٍ فالإسلام أضيقُ من الإيمان، فإنّ الإيمان لا يختص بأمة دون أمة إجماعاً، وهذا على عكس ما سيجيء في كتاب الإيمان ولكنهما نظر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تكلّف متكلِّفٌ أن الإسلام وإن كان عاماً لكنه يتحول إلى نبي الوقت في زمانه، وإذاً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لِم بنبي الوقت، لأن الإسلام قد انتقل إليه الآن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فصح حينئذٍ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لِمْ لي، ليدلَّ على الانتقال والتح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ؤْتِكَ اللَّهُ أجركَ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جرُ مرتين لكونه مؤمناً بنبيه ثم آمن بمحمد صلى الله عليه وسلّم ويحتمل أن يكون تضعيف الأجر له من جهة إسلامه، ومن جهة أن إسلامه يكون سبباً لدخول أتبا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التصريح بذلك في كتاب العلم 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شتملت هذه الجملُ القليلة التي تضمَّنها كتابُ النبي صلى الله عليه وسلّم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ترغيب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ؤْ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زَّجْرِ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تَولَّ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ترهيب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علي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ذلك من البلاغة ما لا يخف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إن تولَّ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فرتَ، لئلا يُغْضِ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يري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لغات، ومعناه الأَكَّارِين أي الزَّرَّاعين، ومرّ عليه الطحاوي في مشكله وتكلم كلاماً جيداً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ه الرعايا وسكانُ بل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نه يخالف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زِرُ وَازِرَةٌ وِزْرَ 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ا تدل على أنَّ أحَداً لا يحمل إثمَ أح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ثم إث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ثم التسبُّب وإثم المباشرة، وإثم التسبُّبب يكون عليه لأنه مِن فعله، ولا يخالف الآية، فإنها في إثم المباشرة، والوجه عندي أن معناه إثم إهلاكهم عليك، وأما إثم كفرهم فع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سَوَآء بَيْنَنَا وَبَيْ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وم كانوا مشركين، وكانوا يعبدون غير الله، فكيف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وحيد سواء بيننا وبينك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خاطبهم باعتبار مزعومهم ودعاويهم، فإن النصارى أيضاً يدَّعون التوحيد مع شركهم الجليّ، وكذلك أكثر المشركين لا يؤمنون بربهم إلا وهم مشركون، ولكنهم يدَّعون بألسنتهم التوحيد، فدعاهم إلى التوحيد الصحيح بعد اشتراكهم فيه بحسب الصورة على ح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نَّحْنُ إِلاَّ بَشَرٌ مّثْلُ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براه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جواب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نتُمْ إِلاَّ بَشَرٌ مّثْلُ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براه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مجاراة مع الخص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بن أبي كَبْ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ريض بالنبي صلى الله عليه وسلّم فإن أبا كبشة كان رجلاً في الجاهلية ترك دين آبائه وعبد الشعرى، فكذلك النبي صلى الله عليه وسلّمانتقل إلى دين آخر وترك دين آبائ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ياذ بالله مما أرادوه ،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با كبشة أحدُ أجداده، وعادةً العرب إذا انتقصت أحداً نَسَبَتْ إلى جَدَ غام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لك بني الأص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هم الرُّوم، وجعلهم العيني من ذرية إبراهيم، وليس بصحيح، وقد فصَّلته في عقيدة الإسلام في فصل مست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و سفيان لم يكن إذ ذاك مسلماً، لأنه أسلم في فتح مكة، ثم صار من مخلصي الصحابة رضي الله تعالى 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ن ابن الناط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قولة الزهري، وهذه القطعة سمعها الزُّهري من ابن الناطور بلا واسطة، ولعله حين أسلم وكان ابن الناطور عاملاً لهرقل باعتبار منصب المملكة وكان أُسْقُفًّا بحسب العهدة المذهبية، فإن المناصب المذهبية عند النصارى ع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با، وبطريق، وكاهن، وسقف، وبوب، 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خَلد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احب إي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منه الشافعية على جواز الجمع بين معاني المشترك، فإن معنى الصاحب المصاحب والحاكم، وقد جمع بينهما ههنا، لأن صاحب إيلياء هو الحاكم، وصاحب هرقل بمعنى المصاحب، يلزم الجمع بين ال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هو بمعنى واحد، والفرق باعتبار المتعلَّق، فصاحب بلد يقال له الحاكم، وصاحب رجل يقال له المصاحب، فهذا الفرق راجع إلى المتعلق دون نفس معنى اللفظ، وترجمته في الهن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يليا والا أور هرقل و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حافظ ابن تيمية رحمه الله تعالى صرح أن المسألة المذكورة لم يصرح بها الإمام الشافعي رضي الله تعالى عنه، وإنما أخذها الشافعية من بعض مسائ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سلمنا فلنا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ليس بحجة في مثل هذه الأمور، لأن الرواية بالمعنى قد فَشَتْ فيها، فلا يُؤمن بألفاظه من جهة النبي صلى الله عليه وسلّمب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زَّاءً ينظر في النج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اهناً، فالكهانة تستند تارة إلى الشياطين، وتارة تُستفاد من أحكام النجوم، والحَزَّاء في أصل اللغة الكاهن بالتخمين، أما مَنْ ينظر في النجوم فيقال له المنجِّم، ثم إن الشرع نهى عن الاعتماد عليهم 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ساغ للبخاري هذا الخبر المُشْعِر بتقوية أمر المنجمين والاعتماد على ما تدلّ عليه أحكامهم؟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قصِدُ ذلك، بل قَصَدَ أن يُبيِّن أن الإشارات بالنبي صلى الله عليه وسلّمجاءت من كل طريق، وعلى لسانِ كل ف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اهنٍ، أو منجمٍ مُحقَ أو مُبطلٍ، إنسي أو ج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أبدع ما يُشير إليه عالمٌ أو يَجْنَحُ إليه محت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أثيرات النجو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لا يُنكر عن آثارها الطبيعية كالحرارة والبُرودة، لكن لا أثر لها في السعادة والنُّحوسة عند جمهور العلماء خلافاً لبعض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ختَتِ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كفار أيضاً يختتنون تبعاً للملة الحن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خَتْنَة في دين عيسى عليه الصَّلاة والسَّلام أيضاً لكن محى عنه البولو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لك غ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صاحب بُصْ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سجدو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سَّجْدةُ عند بني إسرائيل وهي الانحناءُ 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انحناءُ أيضاً جُعِل مكروهاً تحريماً في شريعت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كان ذلك آخر شأن هر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كان أمر هرقل عند كثير من الناس مستبهماً أشار الراوي إلى آخر حا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إيمانُ وَمَعْنَاهُ اللُّغو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إيمان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ارة عن التّصديق، وقد يجيءُ بمعنى الوثُوق، لأنه إفعال من الأمن، وهمزة الإفعال إذا دخلت على الفعل المتعدي، فإما أنْ يعديه إلى مفعولٍ ثانٍ، أو يجعله لازماً على معنى الصَّير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أول، أي التَّصديق، منقولٌ من الأَفعال المتعدية،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نته فلاناً، أي جعلتُه آمناً منه، وآمَنْته غيري، أي جعلت غيري آمناً منه، وكلا المعنيين اللغويين، معنيان حقيقيان لِلَفظ الإيمان، وُضِعَ أولاً لجعل الشيء أمناً من أمر، ثم وُضِع ثانياً لمعنىً يناسبه وهو التَّصديق، فإنك إذا صَدَّقْتَ المخبر فقد أمنته من تكذيبِكَ إي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دِيتُهُ بالباء لتضمِينه معنى الاعتراف، فإنك إذا صدَّقت شيئاً فقد اعترفت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عنى الثاني منقول من الأفعال اللازمة، بمعنى صار ذَا أمن، فيتعدى بالباء، ل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ن به، أي وثِقَ به، لأن الواثِقَ بالشيء صار ذا أمنٍ منه، وحينئذٍ لا يحتاج إلى التَّض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ضاف الحافظ ابن تيمية رحمه الله تعالى على معناه اللغوي، فبدأ قيداً آخر،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اسم للتَّصديق بالمغيبات خاصة، ولا يطلق الإيمان على غير ذلك، ف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نت بذلك في جو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ماء فوقنا، ولذ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ؤْمِنُونَ بِالْغَيْ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يَّد الإيمانَ بالغيبِ، لأنه لا يتعلق إلا ب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هو تصديق السامِعِ للمخاطب، واثِقَاً بأمانته، ومعتمداً على دِيان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صلُ الإيمان تبجيل الذاتِ وتعظيمها، ثم استعمل في التصديق مطلقاً، ويتعلق بالذوات والأخ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تَعَلَّقَ بالذات يُؤْتَى بالباء في صِلته، وإن تعلق بالأخبار فباللام لتضمينه معنى الإقرار، وعلي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أَنتَ بِمُؤْمِنٍ لَّ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مقر لنا، ولم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ا، لأن المرادَ التصديقُ بخبرهم دونَ ذَوَاتِهِم، وفي خلافه يكون التَّضمين، ولم نجد تعديتُهُ بعلى إلا ما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مِنْ نبيَ إلا أُتِي من الآيات ما مثلُهُ آمن عليه الب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آمن معتمداً عليه البش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كفر 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تر وجَحْدُ النِّعمة وتناسيها، وحينئذٍ لم يبق التقابل بين الإيمان والكفر لغة إلا باعتبار اللازم، فإنّ جحود النعمةِ والتناسي لا يجتمع مع التَّصديق بأحد، وتصديقه لا يجتمع معه جحود نُعمتِهِ، وأما ضِدُّه الصريح فهو الخيانة، كما أن ضِدُّ الكفر هو الش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هنا ألفاظ ينبغي الفرق بينها فالعلم دانستن والتصديق إن كان صفة القضية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ست داشتن وإن كان صفة القائل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ست كوداشتن وباوركردن والمعرفة شناختن واليقين إزاحة الشَّكِ وتحقيق الأمر، والفِكْر انديشيدن والفهم فهميدن فهذه ألفاظ ميزها أهلُ اللغة أي تمييز، فَرَاعِها تغنيك عن حدودِهِم الطوي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إيمانُ وتَفْسِيْرُهُ عند الشَّرْ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عامة الفقهاء والمتك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تصديق بأمور مخصوصة عُلِم كونُها من الدين 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نتكلم أولاً على معنى التَّصديق وما يتعلق به، ثم لنبحث عن معنى الضرورة فالتَّصديق هو الإذعان عند الحكماء، وهو إما إدراك أو من لواحق الإدراك، والحق عندي هو الثاني ثم التَّصديق قد يجتمع مع الجُحود أيضاً وهو كفرٌ قطع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حَدُواْ بِهَا وَاسْتَيْقَنَتْهَآ أَنفُسُهُمْ ظُلْماً وَعُ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تعالى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رِفُونَهُ كَمَا يَعْرِفُونَ أَبْنَآء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4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جاءهم ما عَرَفُوا كفورا 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ظر كيف اجتمع اليقين والإذعان، والمعرفة مع الجحود فيلزمُ على التعريفِ المذكورِ أن يجتمع الإيمان مع الجحود، واللاّزمُ باطلٌ، ولذا جعل الفقهاء الإقرارُ شرطاً للإيمان، لإخراج تصديق الجاحدين، فإن الجاحد لا يُقر بلسانه البتة، ومن أقر باللسان لا يمكن منه الجحود، فكأنهم فهموا أن الإقرار مقابلٌ للجحودِ فجعلوه شرطاً، أو شطراً، احترازاً عن مثل هذا اليقين والم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فالجواب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ؤلاء وإن كانوا مستيقنين به، لكنهم لم يكونوا يقرُّون بألسنتهم، بل كانوا يجحدون، فلم يعتبر تصديقهم، ولم يُحكم عليهم بالإيمان، لأن التصديق المعتبر ما كان مع الإقرار باللسان ولم يوجد، وهو الفاصل في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ه صدر الشريعة رحمه الله تعالى، والعلامة التَّفْتَازَاني رحمه الله تعالى، فقال صدر الشريع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صديق المنطقي أعم من الاختياري والاضطراري، والمعتبر في الإيمان هو الاختياري فقط؛ لأن الإيمان مُثَاب عليه، والثواب لا يترتب إلا على فِعله الاختياري، فما هو معتبر في باب الإيمان ليس بجامعٍ مع الجحود، وما هو بجامع معه ليس بمعتبر في الإيمان، وكأنه فَهِمَ أن الرجل إذا صدّق أحداً عن اختياره وطوعه، بدون إكراه مُكْرِه، لا يتمكّن على الجح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جحدُ به لا يُمكنه التَّصديق عن اختي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و أن يقعَ بصركُ على الجِدار، ويحصلُ لك الإذعان بوجوده اضطراراً، فهذا النوع من اليقين يمكن أن يجامع الجحود، فإنه ليس من فعله، بخلاف ما صدر عن اختياره، فإنه فعله، والظاهر أنه إذا فعل فعلاً عن اختياره لا يفعل نقيضه إلا أن يكون به جِنَّة، أو يكون كالتي نقضت غزلها من بعد قوة أنكاث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دعى التفتازاني أن تلك المعرفة الحقة اليقينية المجامعة مع الجحود ليست بتصديق، بل هي من التصورات والتصديق اسمٌ لليقين المجامع مع التسليم، فكأنه أخرجَ تصديقَ الجاحدين عن مُسَمَّى التصديق ومتناولاته رأساً، وحينئذٍ ساغَ له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عتبر في الإيمان هو التصديق، وما وُجِد منهم هو اليقين المجامع مع الجحود، وهو تصورٌ وليس بمعتبر في الإيمان، وكأنه فَهِمَ أن التّصديق إذا قارنه التسليم لا يكون إلا اختياراً</w:t>
      </w:r>
      <w:r>
        <w:rPr>
          <w:rFonts w:cs="Simplified Arabic" w:ascii="Simplified Arabic" w:hAnsi="Simplified Arabic"/>
          <w:sz w:val="28"/>
          <w:szCs w:val="28"/>
          <w:rtl w:val="true"/>
        </w:rPr>
        <w:t>.</w:t>
      </w:r>
      <w:r>
        <w:rPr>
          <w:rFonts w:cs="Simplified Arabic" w:ascii="Simplified Arabic" w:hAnsi="Simplified Arabic"/>
          <w:sz w:val="28"/>
          <w:szCs w:val="28"/>
        </w:rPr>
        <w:t>v</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فالتصديق عنده مساوٍ للإيمان، بخلافه على الأول، فإنه كان أعم من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ذي يظهر عندي أن الصواب مع صدر الشريعة، فإن أرباب المعقول لعلهم لا يحكمون على تلك المعرفة اليقينية بكونها تصوراً، والظاهر أنها تصديق عندهم ثم العجب من صدر الشريعة كل العجب حيث اعترض على شيخ التسلي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الز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ظر إلى هذا الذي أدرج ركناً زائداً 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يف، مع أن صدر الشريعة أيضاً قيدَ التصديقَ بالاختياري، وهذا الاختياري ليس أمراً وراء التسليم، على أنه مصرحٌ به في القرآن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وَرَبّكَ لاَ يُؤْمِنُونَ حَتَّى يُحَكّمُوكَ فِيمَا شَجَرَ بَيْنَهُمْ ثُمَّ لاَ يَجِدُواْ فِى أَنفُسِهِمْ حَرَجاً مّمَّا قَضَيْتَ وَيُسَلّمُواْ تَسْلِي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تسليم هو الذي أضافه الشيخ رحمه الله، فلم يكن أمراً زائداً، كما ألزمه صدر الشري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قهاء رحمهم الله شرطوا الإقرار لإخراج مثل هذا التصديق عن مُسمّى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يخ الهر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در الشريعة وإن عَمَّم التصديق أولاً، لكنه خصصه آخراً، وأراد منه الاختياري فقط، والتفتازاني خصصه من أول الأمر، وأخرجه عن مُسمّى التصديق ابتداءً، فلم يحتج إلى التخصيص، فالبيت واحدٌ وتلك أبوابه فأته من أيها شئت، ولعلك علمت مما ذكرنا مرامى الفقهاء والعلماء، وأنهم لماذا يختلفون في العبارات وماذا يريدون 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رأيتُ حكاي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حمد رحمه الله تعالى لا أرى في نقلها بأساً، وأريد أن أنبه على ما استفدت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حمد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غني أن أبا حنيفة رحمه الل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سلام يهدم ما كان قبله، وكيف يكون هذا مع أنه رُوي عن ابن مسعود في الصحيحين، أن المرء إذا أسلم فأحسن في إسلامه، فهو كفارة له، وإلا فيؤخَذُ بالأول والآخر، فإنه يدل على أن الإسلامَ لا يهدم ما كان قبله مطلقاً، بل تبقى عليه المؤاخذة بعد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فدت منه أن الإيمان عند أحمد رحمه الله كالتوبة الكلية، وهي عزمٌ على الإقلاع عن المعصية فيما يأتي، فمن أحسن بعد إسلامه، فقد صحت توبتُهُ وصار إسلامه كفارةً له، ومن أساء بعده ولم يقلع عن المعصية لم تصح توبته، فيؤخذ بالأول والآخر، وإذا كان الإسلام عنده كالتوبة، يكون وسيلة للأعمال، والأعمال مقصودة، فإنها المقصودة من التوبة، وإليه يشير ما نُقل عنه، أن الإيمان معاقدةٌ على الأعمال، أي أنه عقدٌ على التزام الطاعات على نفسه، والعقد يكون وسيلةً للمعقودِ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إمام الهمام رحمه الله تعالى جعله من أكبرِ الأعمال وأساسها، ومقصوداً لذاته غير وسيلة 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اعتراض عليه بحديث ابن مسعود رضي الله تعالى عنه، فإنه إن كان عند أحمد رحمه الله حديث ابن مسعود رضي الله عنه، فعنده أيضاً حديث صريح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إسلام يَهدِمُ ما كان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كان عند أحمد رحمه الله محمل لحديث الهدم، فيمكن أن يكون عند الإمام الأعظم رحمه الله أيضاً محملٌ لحدي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حث في معنى الإِقْرا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الإقرار، فقال المرج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قرار ليس بشطرٍ ولا شرطٍ للإيمان، فالتصديق وحده يكفي للنجاة عندهم، حتى اشتهر القول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لا تضرُ مع الإيمان 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خلافهم الكرَّامية، فإنهم زعموا أن الإقرار باللسان يكفي للنجاة، سواءٌ وُجِدَ التصديق أم لا، فكأنهما على طرفي نق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لا بد من الإقرار أيضاً، إما شطراً أو شرط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تفتاز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قرار لو كان شرطاً لإجراء الأحكام فلا بد أن يكون على وجه الإعلان والإظهار للإمام وغيره من أهل الإسلام، وإن كان لإتمام الإيمان، فإنه يكفي مجرد التكلم به وإن لم يظهر على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جعل الإقرار ركناً كالتصديق فرّق بينهما بكون التصديق لا يحتملُ السقوطَ في حال، بخلاف الإقرار، فإنه يسقطُ عند الأعذ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ا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 الإقرار بالشهادتين ركناً من الإيمان هو الاحتياط بالنسبة إلى جعله شرطاً خارجاً عن حقيقة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شرطاً كان أو شطراً، لا بد منه عند المطالبة عند الكل، فإن طُولِبَ به ولم يُقر، فهو كافر كفر عناد، وهو معنى 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ك العناد شرطٌ 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صرح به ابن الهمام رحمه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هنا إشكالٌ يردُ على الفقهاءِ والمتكلمين وهو أن بعضَ أفعال الكفر قد توجد من المُصدِّق، كالسجود للصنم والاستخفاف بالمصحف، ف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فر، ناقض 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هو ال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ه بهذه الأفعال لم ينسلخ عن التصديق، فكيف يُحْكم عليه بالكفر؟ و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سلم، فذلك خلافُ الإج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كَسْتلِّي تبعاً للجُرْجَ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فر قضاءً، ومسلم دِيَ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واب باطلٌ مما لا يُصْغى إليه، فإنه كافر دِيَانة وقضاءً قطعاً، فالحق في الجواب ما ذكره ابن الهمام رحمه الله تعالى،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 الأفعال تقوم مَقَام الجحود، نحو العلائم المختصة بالكفر، وإنما يجب في الإيمان التبرؤ عن مثلها أيضاً، كما يجب التبرؤ عن نفس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عْتَذِرُواْ قَدْ كَفَرْتُمْ بَعْدَ إِيمَنِ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6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 جواب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كُنَّا نَخُوضُ وَنَلْعَ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6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م كذبتم في قولكم، بل أخبرهم بأنهم بهذا اللعب والخوض اللذين من أخصِّ علائم الكفر خلعوا رِبْقَةَ الإسلام عن أعناقهم، وخرجوا عن حِمَاهُ إلى الكفر، فدل على أنّ مثلَ تلك الأفعال إذا وجدت في رجل يُحكم عليه بالكفر، ولا يُنظر إلى تصديقه في قلبه، ولا يلتفت إلى أنها كانت منه خوضاً وهزأً فقط، أو كانت عق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سمع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أويل في ضروريات الدين غيرَ مقبول، وذلك لأن التأويلَ فيها يُساوِق الجحود وب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صديق المجامعُ مع أخصِّ أفعال الكفر، لم يعتبره الشرع تصديقاً، فمن أتى بالأفعال المذكورة فكأنه فاقدٌ للتصديق عنده وأوضحه الجصَّاص،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حورُ الذي يدورُ عليه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قد علمت أن التَّصديقَ والتسليمَ والمعرفةَ واليقينَ كلُّها يُجَامِعُ الجحود، فلا بد من تفسير يتميز به الكفرُ م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هذا القرآن يشهدُ بمعرفة الكفار،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رِفُونَهُ كَمَا يَعْرِفُونَ أَبْنَآء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بو طالب يُقِرُ بنبوتِهِ ونباهته صلى الله عليه وسلّمويُعْلنُ بها في أبياته، حتى دارت وسارت، فيق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دعوتَني وزعمتَ أَنَّكَ صادِ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دقت فيه وكنت ثَمّ أمِين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عرفتُ دينَك لا محالةَ أ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يرِ أديانِ البَرِيَّةِ دِين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ولا الملامةُ أو حَذَارِ مَسَ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جدتَّني سمحاً بذاك مُبِيناً وهذا هرقل عظيم الروم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أني أعلم أني أَخْلُصُ إليه لتجَشَّمْتُ لقاءه، ولو كنت عنده لغَسَلْتُ عن قدميه،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رسل ابن إسحق عن بعض أهل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رق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ك، والله إني لأَعْلَمُ أنه نبيٌ مرسل، ولكني أخاف الرومَ على نفسي، ولولا ذلك لاتَّب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 تريدُ من التصديق أمراً وراء ذلك؟ فلما وُجِد منهم التصديقُ والتسليمُ والإقرارُ بهذه المثابة، وَجَبَ على التعريفِ المذكورِ أن يُحْكم عليهم بالإسلام، مع اتفاقهم على كونهم كاف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زءَ الذي يمتاز به الإيمان والكفر، هو التزام الطاعة مع الردع والتبري عن دين سواه، فإذا التزم الطاعة فقد خرجَ عن ضلالة الكفر ودخل في هَدْي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تبين لك وجه كفر هؤلاء الكفرة مع تصديقهم ومعرفتهم، وذلك لأن أبا طالب وإن أعلن بحقية دينه، إلا أنه لم يلتزم طاعته، ولم يدخل في دينه، ول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لا الملامة أو حذار م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آثر النار على الع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هِرَقل، وإن تمنى لقاءه وَبجَّلَه وعظمه بظهر الغيب، لكنه خشي الرومَ أشدَّ خشية، فلم يلتزم طا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حال الكفار الذين أخبر الله سبحانه عن معرفتهم، فإنهم مع معرفتهم الحقَ، صفحوا عن كلمة الحق، ولم يَدِينُوا بدين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إيمان من الإرادات وترجمته في الهن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ن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الصواب في تفسيره، فقد نقل الحافظ ابن تيمية رحمه الله تعالى الإجماعَ على كون هذا الجزء مما لا بد منه في باب الإيمان، وحينئذٍ ينبغي أن يراد من الإقرار في قول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قرار بالتزام الط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مراد منه الإقرار بالشهادتين كما هو المشهور، يبقى الإشك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اكتفَوا بذكر هذه الأشياء، وفسروا بها الإيمان، لأن الإيمانَ بعد تحقُّقِها يتحققُ في أكثر المواد، وإن تخلَّف عنها في بعض، فبالنظر إلى مواد الاجتماع، جعلت كاللوازمِ المساوي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أنها عين الإيمان، ثم إذا أمعنتَ النظرَ في مادة الافتراق وعلمت أنها ليست بإيمان ولا لوازمَ مساوية له، وجب عليك أن تطلبَ أنَّ حقيقةَ الإيمانِ ماذا؟ فهذا الذي نبهناك عليه، هو حقيقة الإيمان، وذلك وإنْ لم يقرع سمعُكَ، لكنه هو الصواب إن شاء الله تعالى، فإن هذا الجزء لا يجامعُ الكفرَ بأنواعه، أي نوع ك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قِل عن إمام الحرمين رحمه الله تعالى وعن الأشعري رحمه الله تعالى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ا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كلامٌ نفسيٌ، وكأنهم أرادوا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لب إذا تكلَّمَ بكلمة الشهادةِ وأذعن بها فقد تم الإيمان، لأنه لا يمكن منه الجحود بعده، بخلاف الإقرار باللسان، فإنه يمكن الجحود بعد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مان على هذا التقدير ليس عِلماً من العلوم، بل قول من أقوال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 القلب تصديقٌ وإيمان عندهم، وقول اللسان إق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حْمَل عليه قول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قولٌ و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ست أريدُ أنّه مراد البخاري رحمه الله تعالى أو المحدثين، بل أريدُ أن له وج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نُقل عن إمامنا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معر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مراد منه المعرفةُ المصطلحةُ عند الصوفية رحمهم الله تعالى، وهي التي تحدثُ بعد الرياضات، وهي الإيمان الك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لا تجامِعُ الجحود أصلاً، بل قلما توجد في قلوب عامة المسلمين، وليس المرادُ منها المعرفة اللغوية ونح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قل عن علي رضي الله عنه وأحمد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معرفةٌ بالقلب، وإقرارٌ باللسان، وعملٌ بالأر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شَرَطَه جَهْمٌ، فقد ردّ عليه إمامنا رحمه الله، كما نقله أصحابنا، فالمراد من المعرفة ما يستوجب العمل، لا التي تجامع الجحود أيضاً، وهي التي تراد في مواضع المدح، وهي التي من الأحوال والأعم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إيمان أو المعرفة إذا أطلق على غير هذا مما لا يكون معتبراً، فيُحْترسُ هناك ولا يُتركُ بدون 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النَّاسِ مَن يَقُولُ ءامَنَّا بِاللَّهِ وَبِالْيَوْمِ الأْخِرِ وَمَا هُم بِمُؤْمِنِ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بَّه أن إيمانهم غير معت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علم أنه أطلق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ل على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ى لفظ العمل، لأن العمل في اللغة يختص بالاختياري وأما ما ي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ت ز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ات فعلٌ، فهو اصطلاحُ النُّح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أهل اللغة فلا يُسمُّونَه فعلاً، وإنما الفعلُ عندهم ما يصدر عن اختيار، فالإيمان فعلٌ اختياري، ولا بُدٌّ، فإن المرء لا يُثاب إلا على ما فعله من اختياره، بخلاف الحال، فإنه يُنبىءُ عن عدم الاختيار، ثم له وجه أيضاً، فإن الإيمان وإن كان عملاً في الابتداء، لكنه بعد الرسوخ يصيرُ حالاً غير اختياري، فإطلاق الحال عليه أيضاً صحيحٌ بنحو من الاعتب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 أحمد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عاقدةٌ على الأعمال، أي الإيمان عقدٌ، على أنه التزامٌ بأداءِ جميع الأعمال على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كون الإيمان كالوسيلة، والأعمال مقصودة، فإن العقد وسيلةٌ، والمقصودُ هو المعقود عليه، مع أن الإيمانَ من أسنى المقاصد، وبعد اللُّتيا والتي أن الإيمان تصديقاً اختيارياً كان، أو معه تسليم، كلاماً نفسياً كان، أو معرفة، أو معاقدة، لا يفنك عن هذا الالتزام، والطاعة له صلى الله عليه وسلّمفي جميع ما جاء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أن يراد بألفاظهم هذا، أو يُزادُ عليها هذا الجز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إصلاح الاصطلاحات والألفاظ، فهذا أمر نَكِلُهُ إليك، ولسنا بصدده بعد وضوح حقيقة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 وملمُهُ أت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عْرِفَةُ شرطٌ في الإيمان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مشهور عن الأئمة الأربعة رحمهم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ليست بشرط، بخلاف المعتزلة فإنها شرط عندهم، ومعناه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عنده من الدلائل على التوحيد والرسالة ما يوجب اليقين، بحيث لا يزولُ بتشكيكِ المشكِّك، ويجبُ عند أئمتنا اليقين، ولا يجب سُنُوحُ الدلائل معه، وهو الحق، فإنه يُعلم من الصحيحين العبرةُ بإسلام رجالٍ أسلموا في الحروب والسيوف تلمع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أمرنا أنْ نَكُفَّ سيوفنا ع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لأنه دليل صادق على رضائه بالإسلام، والترك لدينه، وحسابُهُم على الله، وأين تحضرهم الدلائل في هذا ال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عنى 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يمانَ المقلدُ معتبرٌ عندنا، فمن آمن تقليداً وأذعن به قلبه، فإنه مؤمنٌ وإن لم يكن عنده دليل على ذلك، بخلاف المعتزلةِ وزعم بعض السف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اختلافَ في عبرةِ إيمان مقلدي الأئمة رحمهم الله تعالى وعدمها، وهو حمقٌ، والصواب ما علم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ولَ الواجبات عند المعت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عرفة، ثم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يمان، هو أول الواجب، وليست تلك المعرفة شرطاً أصلاً، 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ع الجوا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و حصل لرجل ظن، ولم يكن عنده اعتقادٌ جازمٌ، فهو أيضاً كاف لإيمانه، بشرط أن لا يخطر الكفرُ في قلبه، ولا يوسوس به صدرُهُ، ولا تترددُ فيه 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 وعم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عامّة نُسخ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 وفعلٌ، ولا أعلم 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للاعتقاد والقول والعمل، فلا أدري ما وجه تغييرِهِ عُنوان السلف، ووضعُ الفعل بدل العمل، مع أن الأظهرَ هو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أراد البخاري من القول ما يوافقُ الباطنَ اندرج الاعتقاد تح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حذفه من مقول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مان عند السلف عبارة عن ثلاثة 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قاد، وقول، و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على الأو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تصديق، والإقرار، بقي العمل، هل هو جزءٌ للإيمان أم لا؟ فالمذاهب فيه أرب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خوارج والمعت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عمال أجزاءٌ للإيمان، فالتارك للعمل خارج عن الإيمان عن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ختلفوا، فالخوارجُ أخرجوه عن الإيمان، وأدخلوه في الكفر، والمعتزلةُ لم يدخلوه في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قالوا بالمنزلةِ بين المنزل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ذهب المرجئة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اجة إلى العمل، ومدار النَّجاة هو التصديق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ار الأوَّلونَ والمرجئة على طرفي نقي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ذهب أهل السنة والجماعة وهم بين بين،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عمال أيضاً لا بد منها، لكنّ تَارِكها مُفَسَّقٌ لا مُ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شددوا فيها كالخوارج، والمعتزلة، ولم يِهوِّنوا أمرها كالمرج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ؤلاء افترقوا فرقتين، فأكثر المُحدِّثين إلى أن الإيمانَ مركبٌ من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امنا الأعظم رحمه الله تعالى وأكثر الفقهاء والمتكلمين إلى أن الأعمال غير داخل في الإيمان، مع اتفاقهم على أن فاقدَ التَّصديق كافرٌ، وفاقدَ العمل فاسقٌ، فلم يبق الخلاف إلا في التع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سلف وإن جعلوا الأعمال أجزاء، لكن لا بحيثُ ينعدمُ الكل بانعدامِهَا، بل يبقى الإيمان مع انتفائ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مامنا وإن لم يجعل الأعمال جزءاً، لكنه اهتم بها وحرَّضَ عليها، وجعلها أسباباً سارية في نماء الإيمان، فلم يهدُرها هَدْر المرجئة، إلا أن تعبيرَ المُحدِّثين القائلين بجزئية الأعمال، لما كان أبعد من المرجئة المنكرين جزئية الأعمال، بخلاف تعبير إمامنا الأعظم رحمه الله تعالى، فإنه كان أقرب إليهم من حيث نفي جزئية الأعمال، رُمِي الحنفية بالإرج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ما ترى جور علينا فالله المست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اشتراك بوجه من الوجوه التعبيرية كافياً لنسبة الإرجاء إلينا، لزم نسبة الاعتزال إليهم، فإنهم قائ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جزئية الأعمال أيضاً كالمحدثين، ولكن حاشاهم والاعتزال، وعفا الله عمن تعصب ونسب إلينا الإرجاء، فإن الدين نُصْحٌ كله، لا مُرَامَاة ومُنابذة بالألق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ول ولا قوة إلا بالله العلي العظ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عدد الاصطلاح في الإرج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رح الشَّهرست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ل والنِّ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عدد الاصطلاح في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جئة على قس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رجئة أهل البدعة، وهم الذين أهملوا الأعمال وزعموا التَّصديق كافياً للنجاة، فلا يضر عندهم مع الإيمان معص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جئة أهل السنة، وهم المنكرونَ جُزئيتها، مع شَغفِهم بالأعمال والأوامر من حيث الائتمار، والنواهي من حيث الاجتن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 الحنفية من القسم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عقائد الحافظ فضل الله التُّوْربِشْت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ي أن المرجئة هم الذ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اختيار للع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وربشتي هذا حنفيُ متقدِّم على الرازي رحمه الله تعالى، وكتابه هذا أجودَ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قا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النزاعُ بين الأئمة إلا في كون الإيمان مجموع الأجزاء، أو التصديق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 الأعمال واجبة، فلا اختلاف بينهم في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رْحُ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 وَعَمَ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نشرح أولاً مراد السلف، والكشف الغِطاء ع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 وعمل، ثم لنبحث أن الأعمال هل تصلح لجزئية الإيمان أم لا؟ فاعلم أن قولهم هذا ليس نصاً في الجزئية كما فهموا، لأنه ليس من لفظ السلف أن الأعمالَ أجزاءٌ للإيمان، بل لفظ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ل و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حتملُ شروحاً يصدقُ بعضها على مذهبنا أيضاً، بل هو أولى الشروح كما ستع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همه عامةُ الناقلين وأرباب التصانيف، وهو أن الإيمانَ مركبٌ من القول أي الشهادتين والعمل، وهذا الشرحُ دائرٌ فيما بي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يمان على هذا الشرح ذا أجزاء كالجدار واللُّبِ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خلَ بالتصديق فقط مع القول الظاهر، منافقٌ، والمخلُ بالتصديق والقول كافرٌ مجاهِرٌ، والمخلُ بالعمل فقط فاس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خلدُ في النار، ففرقوا بين جزءٍ وجزء فبانتفاء البعض حكموا بانتفاء الكل، كالتصديق، وبانتفاء بعض آخر لم يحكموا بانتفاء الكل، ك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ه الرَّاز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أجزاء كلها متساوية الأقدام في أن انتفاءَ بعضها أي بعض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لزمُ انتفاءَ الكل قطعاً، ولا نتعقَّلُ فرقاً بين جُزء وجز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وا عنه بأجوبةٍ كلها مشى على القواعدِ وغَفْلةٍ عن الحقائ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جزاءَ على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يقةٌ، وعُر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نتفاء الأول ينتفي الكل، بخلافِ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مل من الثاني دون الأول، وحولَهُ تَحُومُ أجوب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في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جموعَ المركبَ من الأجزاء لا يلزمُ من زوالِ بعض أجزائه انعدامُ هذا المرك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زول تلك الهيئة السابقة، لكن لا يقتضي التباينُ بينها وبين اللاحقة، وذلك كالإنسان مثلاً، فإذا أصابت بعض أعضائه عاهة، لم يخرج عن كونه إنساناً، نعم يقال من حيث الص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نسان ناقص، فإذا زاد النقصُ ربما خرجَ عن تسميته إنساناً ظاهراً، بل لا أجد أحداً من الأشياء يزولُ اسمه بزوال جُزء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هنا مجال للنظر، فمن أهلكَ الحرثَ والنَّسل وفعلَ كلَّ مُنكَر، ولم يأت بخير ما، فلا علينا أن لا يُسمّى بأشرف أسماءِ الأ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مِقْدَارُ الطاعات التي يَخْرُجُ بتركها من الإيما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ها عند الله، وعدم علمنا بمقدارها، لا يقتضي أن لا يكون لها مقدار في ال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لسواد والبياض، إذا انتقصْتَ من السواد درجة، لا يأخذُ البياضُ مكا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ا تزال تنحطّ منه درجة بعد درجة، حتى إذا انتفت جميع مراتب السواد، يجيء البياضُ بد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الإيمان والكفر، لا يزال الإيمانُ ينقصُ بالمعاصي، حتى إذا انتفت المرتبة التي هي مَدَار النَّجاة، استخَلَفه الكفر، فيصبح من الكافرين</w:t>
      </w:r>
      <w:r>
        <w:rPr>
          <w:rFonts w:cs="Simplified Arabic" w:ascii="Simplified Arabic" w:hAnsi="Simplified Arabic"/>
          <w:sz w:val="28"/>
          <w:szCs w:val="28"/>
          <w:rtl w:val="true"/>
        </w:rPr>
        <w:t>.</w:t>
      </w:r>
      <w:r>
        <w:rPr>
          <w:rFonts w:cs="Simplified Arabic" w:ascii="Simplified Arabic" w:hAnsi="Simplified Arabic"/>
          <w:sz w:val="28"/>
          <w:szCs w:val="28"/>
        </w:rPr>
        <w:t>l</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عياذ بالله فافهمه، فإنه يُنْجِيك من الشَّب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ملُ على هذا التقدير حاصلٌ المصدر، ومثلُهُ الق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شرح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تصديقٌ يظهرُه اللسان والجوا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لتصديقُ المساعدُ بالقول والعمل، وحينئذٍ لا يكون الإيمانُ إلا التصديق فقط، ويبقى القول والعمل ساعداً ومُساعداً للإيمان لا أجزاء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صديقُ الذي يخلو عن الإقرار والأعمال، كأنه ليس ب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نظرٌ على ح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سلمُ مَنْ سَلِمَ المسلمونَ من لسانِهِ وي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ؤمنُ من أمِنَه الناسُ على دمائهم وأمو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ة الترمذي عن أبي هريرة رضي الله تعالى عنه، وفي القرينتين حصرٌ، وهو يؤدي انتفاء اسم الإسلام والإيمان عند عدمِ سلامة الناس، وعدم الأمن منه، فمن كان مسلماً ينبغي أن يشهدَ له عملُهُ، وهو سلامةُ الناس من لسانه ويده، ومن كان مؤمناً يجب أن يأمَنَه الناسُ على دم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دون ذلك، إسلامه وإيمانه، غير مصدَّقٍ من العمل، وإذا لم يصدَّق عمله، فإذن هو أمرٌ يدَّعيه هو، ولا ندري أهو كذا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شرح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صديق منسحب على القلب، والجوارح، فتصديق القلبِ هو التصديق الباطني المُسمّى بالإيمان، وتصديق الجوارح يُسمّى عملاً وأخلا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شيءُ واحد من هناك إلى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ختلف الأسامي باختلاف الموا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مان على اللسان قولٌ، وعلى الجوارح 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محتملٌ، كقول الأط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رادة شيءٌ واحد، وهي التي تُسمّى في ال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ة التحريك، وفي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إر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ما دام التصديقُ في القلب فهو 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كونِهِ مجبُولاً عليه يصيرُ أخلا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ظهور على الجوارح يسمّى أعم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كلها أنظار، والأخير تفل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كما زَعَمُ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حدٌ كحدِ المناطقة، فجعلوا عليه الطرد و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كما عَلِمْتَ أنه نظرٌ من الأنظار، وهو الذي يليق أن يدورَ في السلف، لا تحديدُهُ، فإنه من طريق الخَلَفِ المشتغلين في الفن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شرح 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ن الإيمان اسم للتصديق الذي يَعقبُهُ القول والعمل، فينبغي أولاً أن يُصدِّق، ثم يُقر، ثم يعمل، والقولُ والعمل على هذا التقدير مصدر، لا الحاصل بالمصدر، وهذا نحو ما نقل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الإنصات للعلماء من كتاب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سف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العلم الاستماع، ثم الإنصات، ثم الحفظ، ثم العمل، ثم ال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أصمعي تقديم الإنصات على الاست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ظر كيفَ رأيتَ قولَه هل هو تحديدٌ له وذكر لأجزائه؟ بل مُراده أن حقَّ العلم أن يترتب عليه تلك الأشياء، فهذه الأشياء من مقتضياته، وهو داع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الإيمان ليس تصديقاً فقط، بل من حقِّه أن يصدقه اللسان والجوارح، وهو القول و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قد علمتَ أ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نحصرُ في الجزئية، بل هو أحذُ شروحِهِ والظاهر أنهم ليسوا بصدد التح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ان الأجزاء، بل ببيان الأنظار، وأنَّ ما ينبغي أن يكون، وإذن يتأتَّى قولهم على مذهب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 قد فرغنا من شرح مقولتهم، فلنعرِّج إلى أن الأعمالَ هل هي أجزاءٌ للإيمان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حثٌ في أنَّ الأعمالَ أَجْزاءٌ للإيمانِ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ظاهر أنَّه أيضاً نَظرٌ جعلَهُ الناسُ عقي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إطلاق الإيمان على الأعمال مما لا يمكن إنكاره، فقد تواتر به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صنيع القرآن على 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نبىءُ أن الإيمان هو التصديق وحده من غير أن يعتبِرَ معه العمل، لأنه تعالى كلما ذكر الإيمانَ في القرآن أضافَهُ إلى القلب، وظاهره أن فعل القلب هو التصديق وح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تعالى عَطَفَ عليه العمل الصالح في مواضع لا تحص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ذلك داخلاً فيه، لكان مجرد ذكره عبثاً، فضلاً عن أن يُذكر بطريق العط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بحانه وتعالى ذكر الإيمان في مواضع وصفاً للعُصاة، مقترناً بالمعاصي، فلو كانت الطاعةُ داخلةً في الإيمان، لكانت المعصية منافيةً له ممتنعة الاجتماع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طَآئِفَتَانِ مِنَ الْمُؤْمِنِينَ اقْتَتَ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ر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صف المقتتلين بالإيمان، مع أن تقاتل المؤمنين حرام و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الحافظ ابن تيمية رحمه الله تعالى عن عطف القرآن،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عمالَ وإن كانت داخلة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نوا، إلا أنها عُطفت عليه استقصاءً واستيفاءً للبيان، ولئلا يَذْهَل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نُّكتةُ غير ما ذكروها من أن العطفَ قد يكون من عطف الخاص على العام، لأنها لا تتمشَّى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خاصّ في مثله يكون أشرف، وههنا المعطوف هو العمل، وهو أدونُ م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طف ههنا لبيان الاهت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 منه أن التخصيص بعد التعميم، قد يكون لزيادة اهتمام الأدنى أيضاً، لئلا يَذْهَل عنه ذاهلٌ فيتركه، ويُحرم عما قدِّر له من مناز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مه وإن كان متيناً دالاً على فطانته، لكنّ الأمر هو كما قال الإمام الهُمام، لأن هذا الجواب وإن سلَّمناه في العطف، لكنه ماذا يقول في آية أخرى؟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عَمِلَ صَلِحاً مّن ذَكَرٍ أَوْ أُنْثَى وَهُوَ مُؤْ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حل</w:t>
      </w:r>
      <w:r>
        <w:rPr>
          <w:rFonts w:cs="Simplified Arabic" w:ascii="Simplified Arabic" w:hAnsi="Simplified Arabic"/>
          <w:sz w:val="28"/>
          <w:szCs w:val="28"/>
          <w:rtl w:val="true"/>
        </w:rPr>
        <w:t xml:space="preserve">: </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الإيمانَ قيداً للأعمال، وليس فيها عط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جوابُ عن إطلاق الإيمان على الأعمال في الحديث، فلا نُنكرُ أنه أيضاً إطلاق، لكنه لا ينحصِرُ فيما قالوه، بل يجوز أن يكونَ من إطلاقِ الكل على الجزء، كما فهم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أن يكونَ من باب إطلاق المبدأ على الأثر، كما فهمنا، فالمبدأ هو الإيمان، والعمل أث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انحصر الأمرُ في أنّ الحديثَ أطلق الإيمان على الأعمال، والقرآن جعلها مغايرةً له، بعطفها عليه، كان اتِّباعُ القرآن، والتأويل في الحديث، هو 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قيقة أدَّاها القرآن، والحديث ورد على الاعتبار، لأن القرآنَ يؤدي الحقيقةَ ويُوفِّى حقها، والحديث قد يَردُ على المصالح ويُراع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شئت أخذَ الحقيقة كما هي فلا تجدها إلا ف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أيتُ أن القرآنَ لا يجعلُ الأعمال أجزاءٌ للإيمان، فكانت حقيقة الإيمان مغايرة ل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قلنا، ولما أمكن أن يُفرِّطَ فيه مفرطٌ أزاحه الحديثُ وأطلق الإيمان على الأعمال، تنبيهاً على أهمية الأعمال، وتلافياً لما قد يسبق من عطف الأعمال على الإيمان من المغايرة، بحيث لا تبقى لها سراية في زيادت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نيع الحديث مع القرآن كثيراً، فما يتركُه القرآن يأخذه الحديث، وما يُشكل عليه يزيح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لا خلاف بعد الإمعان إلا في التعبير، فإن كان إمامنا رحمه الله تعالى غيَّر تعبيرَهم، وأخرج الأعمال عن حقيقة الإيمان، فله فيه سَلَفٌ وقدُوة، فإن ذلك صنيعُ القرآن، فلو كان المحدثون اختاروا جزئية الأعمال نظراً إلى إطلاق الإيمان على الأعمال في الأحاديث، فإمامنا رحمه الله تعالى اختار تغايرَهُما، نظراً إلى تغاير القرآن بالعطف، فأي الفريقين أحق، وأي النَّظَرين أصو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اللُّتيا والتي إذا لم تكن نِسبة الأعمال إلى الإيمان كنسبةِ الأجزاءِ إلى الكل، ولا كنسبة الأوراق، والعُروق، والأغصان إلى الشجرة، فكيف نسبتُهُ إليها؟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سبة بينهما على نَظَر الحنفية كنسبةِ الأصل إلى الشجرة والشجرة إلى الثمرة، فكما أن الشجرةَ نابتةٌ من أصلها، ثم الثمرةُ من تلك الشجرة، كذلك الأعمال تنبُت من الإيمان، فهو المبدأ وهذه آثا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أن الثمارَ تبدو وتسقط، تجيء وتذهب، كذلك حال الأعمال مع الإيمان فتكون قد و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لُهَا ثَابِتٌ وَفَرْعُهَا فِى السَّمَ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براه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صلُ هو الإيمان، والفُروعُ هي الأعمال، ولعل حديث شُعب الإيمان أيضاً على الفرعية لا الجزئ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ا أقول كما هو المش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سْبةَ الأعمال إلى الإيمان كنسبة المُكِّمل إلى المُكَّمل، ولا أجعله في التعبير مكملاً للإيمان، بل لا أحب أن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كنسبة الثمرة إلى الشجرة أيضاً، فإن المقصودةَ من الشجرة الثمار، فتكون الأعمالُ مقصودةً، والإيمان تابعاً مع أنه أصل وهي فرع تنبُت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عبير الأوفى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لية والفر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ي مع التتبُّعِ البالغ لم أجِدْ صورةَ الإيمان في المحشر، ووجدت صورَ الأعمال كلها تقري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ى م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عمالَ تتجسدُ في الآخرة، وتتحولُ الأعراضُ إلى الجو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إيمان لعله منفصلٌ عن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ليه يُشير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ئت إيماناً وحك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صُبّ في صدره كان هو الإيمان، وهو المصبوبُ حقيقة، وإنما الأعمال ثمراته، والمقصود منها الإتيانُ بها، والحكمةُ غير العمل، وسيجىء تحقيق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رأيت صورة الإسلام والإيمان في رواية مرسل عن قت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يجيءُ يوم القيامة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المؤمن، وأنا الإيمان، فاغفر لمن كسبني، ويجيءُ الإسلام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السلام وأنا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لا يدرى أنه صورةُ الإيمان وحده أو المركب من الأعمال وههنا نَظَرٌ يفيدنا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دَار دخولُ الجنة على الإيمان عند الكل، وكذا الخلودُ في النار على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أعمالُ للدخولِ أولاً والتجنُّبِ عن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الإيمانَ غير الأعمال، وأنها خارجة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ول الفصل ما اختاره الشاه ولي الله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لإيمان إطلا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الذي هو مَدَارُ الأحكام في الدنيا، ولا ريب أنه عبارة عن الاعتقاد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مدارُ للأحكام في الآخرة، وهي النجاةُ السرمدية، والفوزُ بالجنان بدون عذ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أنه عبارة عن مجموع الأعمال والأخلاق،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ذي عناه الغزال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المبحوثُ عنه في علم الكلام لا يزيد ولا 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اتفقوا على تسليم إسلام المصدِّق، وإن كان فاس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اتفقوا على أنه ليس بمرتد ولا 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يمانَ المبحوثُ عنه في الأحاديث، فإنه يزيد وينقص البت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من جَعَله مركباً كالكلِّي المشكِك، ومن جعله بسيطاً جعله كالمتواطىء، لا تفاوت في صِدْقِهِ على أفر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ظهر أن النزاعَ ليس لفظياً، فإنه بعيدٌ عن أئمة الدين، بل الاختلاف في تحقيق حقيقة الإيمان، أنها التصديق فقط أو المجموع، على حد نزاعهم في مُسمّى الصلاة أنها اسم للمجموع من الأركان إلى الآداب، أو اسم للأركان فقط؟ وسيأتي عن قر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كْرُ الزِّيادَةِ والنُّقْصَ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نفي الزيادة والنقصان وإن اشتهر عن الإمام الأعظم، لكني متردد فيه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لأني لم أجد عليه نقلاً صحيحاً صريحاً، وأما مانسب إلي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قه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حدِّثون على أنه ليس من تصني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من تصنيف تلميذه أبي مطيع البلخِي، وقد تكلم فيه الذهب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هْ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كما قال، ولكنه ليس بحجةٍ في باب الحديث، لكونه غير نا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أيت عدة نُسخ للفقه الأكبر فوجدتُها كلها متغا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العالم والمتع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وسيط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غير والكبير، كلها منسوبة إلى الإمام، لكن الصواب أنها ليست ل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حافظ ابن تيمية رحمه الله تعالى فإنه وإن نسب الزيادة والنقصان إلى إمامنا رحمه الله تعالى، لكنّ في طبعه سَوْرَةٌ وحِدَّة، فإذا عَطَفَ إلى جانب عَطَفَ ولا يبالى، وإذا تصدى إلى أحد تصدى ولا يُحاشي، ولا يُؤمَنُ مثله من الإفراط والتفريط، فالتردد في نقله لهذا، وإن كان حافظاً متبح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عقيدة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ند أبي مطيع البَلْخي عن النبي صلى الله عليه وسلّمما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لا يزيد ولا 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كلهم مجروح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يتُ هذا الحديث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يز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رجمة البَلخي، فأسقطه الذه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بقات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هيم بن يوسف تلميذ أبي يوسف، وأحمد بن عمران، أنهما كانا ي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زيادة الإيمان ونقصانه، مع كونهما من كبار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يضاً كان يَرِيبُ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ما انعدمت النقول الصحيحة عن الإمام رضي الله تعالى عنه كِدْت أن أنفي عنه تلك النسبة، غير أني رأيت أن أبا عمرو المالكي نسب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شيخ إمامنا حَمّاد، وهو من المتقنين المتثبتين في باب النقل، فلا مناص من تسليم تلك النسبة أما المحدثون فكلهم إلى أن الإيمانَ يزيد و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ثبت شيء في هذا الباب عقيدة الطحاوي، فإنه كتب في أوله أنه يكتبُ فيه عقائد الإمام أبي حنيفة رحمه الله تعالى و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سن شروحه شرح القُونوي، وهو حنفي المذهب، تلميذ ابن 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 أن الإمام رحمه الله تعالى إنما نفى الزيادة والنقصان في مرتبة محفوظة، كما سيأتي ولم ينفي مطلقاً، وكيف ما كان سلمت القول المذك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زيادةَ والنقصان في الإيمان يحتمل أربعةَ م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ادة والنقصان في نفس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ادة والنقصان في الإيمان باعتبار التصد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ادة والنقصان في التصديق، باعتبار انبساطه وانفساحه في الصدر، لا باعتبار الحقيقة، فالانفساح والانشراح غير التصد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ادة والنقصان في الصورة الإيمانية التي هي صورته، وهو بالحقيقة راجع إلى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زيادة والنقصان في التلبس بتلك الكلمة، فمُسلَّمٌ عند إمامنا أيضاً، وهذا كالزيادة والنقصان في التلبس بالصلاة عند أبي داو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ما جاء في نقصان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مَّار بن يَاس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رسول الله صلى الله عليه وسلّم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رجل لينصرف وما كُتبَ له إلا عشر صُلاتِهِ تسعها، ثمنُهَا، سُبْعُهَا، سُدْسُها، خمسها، ربعها، ثُلُثُهَا، نِصْ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معنى لا ننكر في التلبُّس بالكلم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ذلك أقول إن الزيادة والنقصان في الإيمان باعتبار التصديق، لم يجر البحث عنهما في السلف، لا نفياً ولا إثباتاً، فإن الكلام في أجزاء الشيء بعد التحليل، بحثٌ منط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وجَدَه المتكلمونَ من المتأخرين، وأول من تكلم فيه القاضي أبو بكر البَاقِل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لام في السلف، إنما كان في زيادة الإيمان ونقصانه، سواء كان من تلقاء الأجزاء أو من جهة السر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فالبحث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غ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لا أني أتكلم عليه يسيراً على طو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زيادة والنقصان في الإيمان بحسَبَ نفس التصديق، مما يمكن عقلاً قطعاً، وإن لم يتكلم فيه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اية ما ذكروه في النفي أمر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صديق ماهية من الماهيات، فلو قلنا بالزيادة والنقصان لزم التشكيك في نفس الماهيات، وهو 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مداد في مثل هذه المسألة بقواعد الحكماء مما لا يزول عنك ع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جب من الشيخ ابن الهمام رحمه الله تعالى كيف اتسمد به مع أن المسألة في نفسه باطلة عند محققيه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وَّزَ بحر العلوم التشكيك في الماهية بنوعيه، على أنه يلزم حينئذٍ أن لا تكون الصلاةُ أيضاً ناقصة وزائدة بعين ذاك الدليل، لأنها أيضاً ماهية من الماهيات، مع أنَّ الزيادة والنقصان فيها مما لا ينكِرُه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جُوِّز التشكيكُ في ال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زمَ اجتماعه مع الشك، لأنه إذا انتفى جزءٌ منه جاء جزءٌ من الشك بدله، فلا يبقى منجياً، فلا يكون إيما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فحشُ من الأول، ألا ترى إلى سواد الثوب فإنه أضعفُ من سواد الغُرَاب بدَاهة، ولا يقول عاقلٌ إنه إذا كان أضعفُ لزمَ أن يكون فيه جزء من البياض، فكذلك لا يلزمُ من فوات جزءٍ من التصديق أن يجيءَ بدلَه جزء من ضِ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أن السوادَ عَرْض عريض، وفيه مراتب لا يَعُدها عادّ، وبنقص واحد منها لا يجيء جزءٌ من البياض بدله، بل إذا نتفى جميعُ مراتبه ولم تبق مرتبة منه يجيءُ البياضُ قطعاً، وما دام مرتبةٌ من مراتب السواد باقية، لا يَحُكم عليه عاقلٌ أن جزأً من البياض موجودٌ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ه نقولُ في تقسيم الجسم، بأن تقسيمَ الجسم ليس إلى ما لا نهاية له كما زعمه الفلاسفة، بل ينتهي إلى العدم،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تصال ذاتي للجسم، فإذا فات جميع الاتصالات فلينعدم الجسم لا محالة على قولهم، فإن ارتفاع الذاتي يستلزمُ ارتفاع الذات ومنشأ غلط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إعدام جميع الاتصالات ليس في طوق البشر؛ لأنه في الحقيقة إعدامٌ للشيء، والإعدامُ والإيجادُ كلاهما في يد المبدىء والمعيد، لا إله إلا هو، فإذا لم يقدروا على إعدام جميع الاتصالات، فهموا أن تقسيم الجسم لا ينتهي إلى نهاية، وليس كذلك، بل ليس هذا في قُدرَ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استطعنا إفناء جميع الاتصالات لانْتَهَى التقسيم، وانعدم الجسم، إلا أنه بيد الواحد القهار، لا شريك له هو يحيي ويم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كما أنّ الجسمَ لا يزالُ ينقسم، ويطلق عليه الجسم ما دام يبقى فيه اتصال ما، ولا يجيءُ العدم أصلاً إلا إذا فات جميع مراتب الاتصال، كذلك التصديق لا ينتفي إلا بعد انتفاء جميع مرات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لزمُ بانتفاء جزء منه أن يقومَ مَقَامَهُ جزءٌ من الكفر، فإن الإيمان أيضاً عَرْض عر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بفوات مرتبة بعدمرتبة، يجيءُ زمان ينتفي فيه جميع مراتبه، ثم يطرأ الكفر عليه ال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ا لا ندري عدد هذه الأجزاء، وأنه متى يجيءُ زمان فوات جميعها؟ إلا أنه نعلم إجمالاً أنه يجيءُ وقتٌ ما قطعاً ينتفي فيه جميع مرات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نسلخ عنه اسم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نبهتُك آنفاً على أن هذا البحث لم يجر في السلف، بل هو بحث عقلي، أوجدَه المتأخرون من جانبهم عق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لف إنما اختلفوا في نفس الإيمان، لا في جزءٍ منه بعد التح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ول وعمل، ذهب إلى الزيادة والنقصان أيضاً، لأنه إذا أدخل العمل في الإيمان، فمن عمل عملاً صالحاً فقد تم إيم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نَقَصَ فيه انتقص إيمانه لا محالة على تحق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لم يُدخل الأعمال في الإيمان، بل جعله عبارةٌ عن التصديق، لم يلزم عليه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صل النزاع في إدخال الأعمال في مُسمّى الإيمان، وإخراجها عنه، وإن الإيمان أمرٌ أو أم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بوَّبَ البخاري فيما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أمور الإيمان نعم، من يجعل الإيمان مركباً يلزمه أن يذكَر له أموراً، ومن يجعله بسيطاً لا تكونُ له أمور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لك المسألة ليست مستقلةً، بل من فروع الأُولى، أي كون الإيمان قولاً وعم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كذا كنتُ أفهمُ تحقيق الاختلاف، وإليه ذهب أكثر الشار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 زيادةً في مَقُولَة السلف، انقلب منها المراد ففهمتُ حقيقة الحال، وهي 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يزيد بالطاعة، وينقص بالمعصية، فبان منه أنهم قائلون بالزيادة والنقصان في التصديق الباطني، دون الإيمان الم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عبارتَهم هذه تدلُ على أن الأعمال دخيلةٌ في ازدياد الإيمان ونقصانه، وسبب له، لا أنها داخلة وإن لها سرايةً وتأثيراً في نماء التصديق والإيمان، لا أنها أجز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كن الإخلال بالعمل عندهم كقطع الغصن من الشجرة، بل كعدم سقيها بالماء، فلا بد أن تي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يَّنَ منه أن البخاري اختصر في نقل قولهم اختصاراً مخ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عمال على الشرح الأول كانت كالأصابع لليد، بخلاف هذا الشرح، فإنها أس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لاختلاف على الأول كان بحَسَب الكمية، والآن جاء البحث في الكيفية ف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قول وعمل يحتمل شروحاً، كما مر، وقولهم هذا انحصر في السببية، وليس له شرح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صارت تلك أيضاً مست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تَصِر من فروع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إيمان مركباً كان أو بسيطاً يصلحُ محلاً لاختلاف الزيادة والنقصان ب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زيادة والنقصان بهذا المعنى لا ينكره الإمام أيضاً، فإن الانفساخ والانشراح زائدٌ وناقصٌ قطعاً، وهو المبحوثُ عنه ف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يحمل ما تلا المصنف من الآي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خلاف على هذا 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الأعظم رحمه الله تعرَّض إلى أمرٍ لم يتعرض إليه السلف، فإنه تكلم في مرتبة محفوظة، وهي التي يدور عليها أمر النجاة، وليس بعدها إلا الكفر</w:t>
      </w:r>
      <w:r>
        <w:rPr>
          <w:rFonts w:cs="Simplified Arabic" w:ascii="Simplified Arabic" w:hAnsi="Simplified Arabic"/>
          <w:sz w:val="28"/>
          <w:szCs w:val="28"/>
          <w:rtl w:val="true"/>
        </w:rPr>
        <w:t>.</w:t>
      </w:r>
      <w:r>
        <w:rPr>
          <w:rFonts w:cs="Simplified Arabic" w:ascii="Simplified Arabic" w:hAnsi="Simplified Arabic"/>
          <w:sz w:val="28"/>
          <w:szCs w:val="28"/>
        </w:rPr>
        <w:t>s</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تصديق وإن كان زائداً، أو ناقصاً، باعتبار مراتب الكمال، والانفساخ، والانشراح، إلا أن الإمام الهُمام أفرز بالبحثِ حصةً منه، وهو التصديق بمعنى انتفاء الشك، ولا تفاوت بين الانتفاءِ، والانت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تفاوت في الانشراح والاسْتِيل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غزال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قد يطلق على اليقين، بمعنى انتفاء النقيض، ولا تفاوت فيه، فإن الانتفاء رأساً لا تقام فيه المراتب، وقد يُطلق على استيلاء اليقين على القلب وجعلِهِ الجوارحَ تابعاً له وهو الأكثر، وهذا هو الذي فيه التفاوت، فوقع الالتباس بين المعنيين، فقيل ما قيل، فإما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قال الغزالي، أي بتعدد الإطلاق 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 بحث في جُزء من الإيمان، لأن نَظَرَ الفقهاء يتعلق بالخلود والنجاة، أولياً، كان أو مآلياً، بخلاف أنظار المحدثين، فإنها تقتصرُ على النجاة الكاملة الأولية، ولا يمكن إلا بالأعمال الصال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فقيه يبحثُ عن مراتبِ التصديق عما هو مدارٌ للنجاة، ولو مآلاً، ومن الكفر عما يوجب الخل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لشهادة، فإن الفقهاء إنما يبحثون عنها باعتبار أحكامهم في الدنيا، والذين تجرى عليهم تلك الأحكام قليلون، بخلاف ما في الحديث، فإن إطلاقَ الشهادة فيه أعمُ وأع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ثله وقع في كثير من المواضع، فالقرآن والحديث إنما تعرَّض إلى انفساحِ ال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انفساحُ أيضاً تصديق في نظر، لأنه تابعٌ له ناشيء عنه، ولذا أطلقَ عليه البخاريُّ الإيمانَ، والإمام الهُمَام لم يتعرض إليه، بل تعرض إلى مرتبة مخصوصة، كما يدل عليه عبارة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قيد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أثبتُ شيءٍ في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واحد، وأهله في أصله سواء، والتفاضل في الخشية، والتَّقى ومخالفة الهوى، وملازمة التق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جعل للإيمان أصلاً، وجعل الناسَ كلهم فيه سواء، وهو الذي لو انحط عنه الإيمان لجاء الكفرُ مكانَهُ، وأبقى التفاضل في أمور تتعلق بالإيمان من الخشية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مانُ بمعنى التقوى والخشية، يزيد وينقص، والناس يتفاضلون فيه على نص الطحاوي نعم، هناك أصلُ الإيمان، وهو واحد، ولا تفاوت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اختلاف ليس من باب النزاع اللفظي على اصطلاح المناطقة، فإنه ليس من دَأْب المحصلين، فضلاً عن الأئمة المجتهدين، بل من باب الاختلاف في الأنظار، بمعنى أن هذا مؤدٍ لِطَرفٍ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لطرفٍ آخر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كل حِصةٌ صحي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جي عندَ واحدٍ ناجٍ عند آخر، وكذلك الهالك عند واحد هالك عند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رض الإمامُ إلى تلك المرتبة، لأن الإيمانَ عند السلفِ كان عبارة عن المجموع، ولم يكن هذا المجموع مداراً للنجاة، بحيث تنعدم النجاةُ بانعدام جزء منه، فوجب أن يُنَبِّه على الحصة التي يدورُ عليها أمر النجاة، وهذا أيضاً كان أهم، فنبَّه الإمام على أن الإيمانَ المركبَ ليس مداراً للنجاة المطلقة، بل هو مدارٌ للنجاة الأو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ذي تنتفي النجاةُ بانتفائه مطلقاً فهو التصديق، ولذا لم ينقل أحد في لفظ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إيمان لا يزيد بالطاعة، ولا ينقص بال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نقيض الصريح لما يقوله السلف، ويلزمُ منه انتقاءُ الزيادة والنقصان، بمعنى السراية والتأثير أيضاً، ولم يكن مراداً للإمام، فأُورِدَ النفيُ على غير محل الإيج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نُقل عن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ثبات الزيادة والنقصان مجملاً، فأوهم ثبوتهما باعتبار نفس الإيمان، ثم نقل عنهم إثباتهما من تلقاء الأعمال، فتحققت السر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الأعمال أسباباً، لم يبق الإيمان إلا عبارة عن التصديق، والزيادة فيه على طريق السلف لا تكون إلا في نمائه ونوره، فانكشف الأمرُ وثَلَجَ به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ما يزيد وينقص عندهم هو انبساط الإيمان، وللأعمال سراية فيه، وهو تصديق أيضاً إطلاقاً للشي على مبد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أرادوا جُزئية الأعمال ل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يتحقق بالطاعة وينعدمُ بعدمها، فلم يتوجهوا إلى الجزئية، بل أرادوا به بيانَ سراية الأعمال وتأثيرها في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إمام لما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لا يزيد بالطاعة، ولا ينقص بالمعصية، عُلم أنه لم يَرد بنفي الزيادة إلا الزيادة في مرتبة محفوظة، ولذا لم ينف الزيادة في الانبساط بالطاعات، وإنما نفاها عن أصل الإيمان الذي يحصل قبل الأعمال، وأبقى الزيادةَ والنقصانَ في الخشية والتقوى، كما مر عن الطحاوي رحمه الله تعالى، فلم يكن مورِد النفي عين مورِد الإيجاب، ف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زيد ولا 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صله، ومعنى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زيد بالطاعة، وينقص بالمعصية، أي بهائه ونمائه، فأين الخلاف؟ نعم أدى كلَّ حِصة صحي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صرح الحافظ ابن تيمية رحمه الله تعالى بكون مقولتِهِ من بدعة الألفاظ، فكأنه لم يجد بُداً من تسليم صحة مقولة الإمام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إمام الهمام رحمه الله تعالى نفسَه في الجواب عن الآيات التي تدل على الزيادة والنقصان، أن الإيمان كان يزيد في زمن النبي صلى الله عليه وسلّمباعتبار المؤمن به، لأن الشريعة كانت تنزلُ وتزيدُ يوماً في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كملت الشريعة وتمّ الدين ولم يبق احتمالٌ للنسخ والتبديل، استحالت الزيادة فيها، فلا زيادة ولا نقصان في الإيمان بعد زمنه صلى الله عليه وسلّم واستفدت منه أن الإيمان عند الإمام رحمه الله تعالى إرادةٌ على إطاعة النبي صلى الله عليه وسلّمبجميع ما جاء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إرادة تنسحِبُ على جميع الشريعة، بحيث لا يشذُ عنها ش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زيد ولا ينقص أن يدخل جميعُ المؤمن به تحتَ الالتزام، لا أنه يلتزم بعضاً دون بعض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كان الإيمان إسماً لالتزام الجميع بحيث لا يزاد عليه شيء ولا ينقص منه شيء فكيف يزيد الإيمان وينقص بهذا المعنى؟ فالنفي بالحقيقة راجعٌ إلى المؤمن به دو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معنى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زيد وينقص أي الإيمان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زيد ولا ينقص أي باعتبار المؤمن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 أنه لا تفاوت فيه بين إيمان أبي بكر رضي الله تعالى عنه وبين إيمان أدنى مؤمن من أمته صلى الله عليه وسلّم لأن إيمان أدنى مؤمن يشتملُ على جميع الأشياء التي يشتملُ عليها إيمان أبي بكر رضي الله تعالى عنه، فكما أن أبا بكر رضي الله تعالى عنه التزم الإتيان بجميع الشريعة، كذلك أدنى مؤمنٌ من الأمة أيضاً التزم بجميعها، فلا فرق في 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الفرق في الخشية والتُّقى ومخالفة اله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وزنت إيمانَه بهذا المعنى لترجح إيمانه، على جميع أم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ظيره ما روى الترمذي عن عبد الله بن عمر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ج رسول الله صلى الله عليه وسلّموفي يديه كتابا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درون ما هذان الكِتَا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ا رسول الله إلا أن تُخْبِرَنا فقال للذي في يده اليمن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كتابٌ من رب العالمين فيه أسماءُ أهلِ الجنة، وأسماء آبائهم، وقبائِلِهم، ثم أجمل على آخِرِهم، فلا يُزَادُ فيهم ولا يُنْقَصُ منهم أب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كما أن نفي الزيادة والنقصان راجع فيه إلى من فيهما من أسماء أهل الجنة والنار، كذلك نفي الزيادة والنقصان عن الإيمان راجع باعتبار ما فيه من الأحكام، وهي المؤمن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ت الصورة المثالية فهي زائدة وناقصة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سمعت أن الاختلافَ فيه اختلاف الأنظار فقط، فلننظر أن أي النظرين أنفع، 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إذا كان إسماً للمجموع لم تتضح له مزية على الأعمال في التع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وهم كون جميع أجزائه متساوية الأقد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إيمانُ من أسنى المقاصد، وأبرِّ الأعمال، وشرطاً لسائرها وأساسها ودِعامتها، لا كما يُتوهم مما قاله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عاقدة، جعلناه منفرداً عن الأعمال تاماً بنفسه، ومختَتَمَاً بذاته، غيرُ منتظر إلى الأعمال، فلا يُخفف أمره، ولا تُحطّ رتبته، بجعله مركباً مع غيره، فإن الأعلى لا يعدّ مع الأدنى، والأصل مع الفرع، والتابع مع المتبوع، فلا بد أن يُظْهِرَ حقيقته في نفسه أيضاً، ويرى مكانه ومنز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إلا بجعله منفصلاً عن الأعمال، وإذا انفصل أصلُ الإيمان لعظمة أمره عن الأعمال، فلا يكون إلا بسيط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ا قاله السلف أيضاً نظر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ه الإمام الهمام أيضاً نظر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كلامَ السلف يُبْنى على النظر الإجمالي وعَدِّ متعلقات الشيء والفروع مع 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م إمامنا يكشف عن الحقيقةِ ويعطي كل ذي حظ حظه، ويضعُ كل شيء مك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خلاف في الحقيقة كما مر مر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بعد التفتيش عُلم أن هذه الأقوال لم تصدر عنهم في بيان العقيدة، وإنما هو من باب مقتضيات الأحوال، لأن السلف أرادوا الردَّ على المرجئةِ الآخذين من الإيمان التصديق فقط، والقائلين بأنه لا يضرُ مع الإيمان 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م حطُّوا الأعمال عن مرتبها، وعطَّلُوها؛ وجعلوها كالمطروح في البين، وهذا جهل عظيم فردّ السلفُ عليهم واهتموا بذكر الأعمال، حتى أوْهَم بجزئيتها وانتفاء الإيمان بانتفائ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يزيد بالطاعات وينقص بالمعاصي، فله تعلقٌ عظيمٌ مع الأعمال، حتى إن ازديَادَها مؤثر في زيادته، ونقصَانها في نقصانه، فأين هؤلاء من الإيمان؟ فكأنهم أرادوا بهذا القول أن لا يتهاون الناس في أمر الأعمال، ولذا تواتروا بذلك القول، وتتابعوا عليه، حتى صارَ علماً لأهل السنة والجماعة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خالفهم في هذا القول رَمَوه بالإرجاء وغيره، لأنهم ابتلوا بهم، فمن خالفهم ولو في التعبير، أدخلوه في زمرتهم وحزبِهم، وزعَمُوه معيناً ونصيراً 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جاء إمامنا الأعظم رحمه الله تعالى ورأى في زمنه فتنة الاعتزال والخروج، وكانو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رتكب الكبير مخلد في النار، فأراد الردَّ على هؤلاء المتوغلينَ في أمرِ الإيمان والمعطين الأعمال ما ليس لها بحق، ف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قابلتهم أيضاً كما قال السلف لكان إعانة لهم فغير عنوانه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لا يزيد ولا ينقص، فالأعمال ليس كما قلتم، بل هي وإن كانت أهم في نفسها، إلا أن أمرَ الإيمان أيضاً ليس بهينٍ، فهو أيضاً أمرٌ مستقلٌ وليس بتابع، بل أصلٌ وعليه يدور أمر النج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لم يعمل أحدٌ طولَ عمره، وكان آخرُ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دخل الجنة، لا كما قل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جل لو آمن وصدق أي تصديق، ثم صدرت عنه كبيرة لا يغفر له فجعل الأعمال كالمطروح في العبارة فقط، دون الحقيقة ليظهرَ استقلالُ الإيمان وتماميته بدونها، فأراد أن يكشفَ عن حقيقةِ الحال لئلا ينخدع أحدٌ من عبارة السلف، فيجعل الأعمال داخلة في الإيمان، مع أنها كانت دخيلة، فينفي النجاة بترك الأعم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تمَّةٌ في بَحْثِ الزِّيَادةِ والنُّقْصَ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علم أن القرآن لا يدل بمنطوقه إلا على زيادة الإيمان، أما على نقصانه فلا، إلا أن يؤخذ عنه باللزوم، 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إذا ثبتت فيه الزيادة أمكن فيه النقصا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حديث في كتاب الفرائض، عن معاذ رضي الله تعالى عنه مرف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لام يزيدُ ولا 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منه معاذ رضي الله تعالى عنه في قصة التوريث ونح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ى الزَّبيدي عن أبي حنيفة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يزيد ولا ينقص، ولعله كلام في مرتبة محفوظة، كما هو ملحظ الإمام، وهي التي تقبلُ الزيادة باعتبار الانبساط والانشراح، فلو كان مجرد الاتباع في التعبير شيئاً، فالاتباع بلفظ الحديث أولى كما رُوي عن الإمام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حل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سب إلى الإمام الشافعي رضي الله تعالى عنه أن الإيمان محله القلب، ونُسب إلى إمامنا رحمه الله تعالى أنه في الدِّماغ،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البح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أعتمد عليه، لأني لم أجد تلك النسبة في أحد من كتب القدماء، مع أن في كتاب الجنائز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إنما يقوم حذاء الصدر، لأن الإيمان في القلب، فدل على كونه محلَّ الإيمان عند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أطباء إلى أن العلوم في الدِّماغ</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صَدَع القرآن في غير واحد من الآيات أن الإيمان في القلب وقد تحقق عندي أن مَعْدِنَ الإيمان هو القلب، والمُظهِرُ هو الدِّماغ، ولقلة الفصل بين الانبعاث من القلب وظهوره في الدماغ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في الدما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ضطررتُ إلى التأويل المذكور، لأن القرآن صَدَعَ في غير واحد من الآيات بكون محله هو القلب، وإذن لا أصرفها عن ظاه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قلبَ كأنه إنسانٌ صغير بين جَنبي الإنسان الكبير، عليه مدارُ صحته، وسَقمِهِ، وصلاحِهِ، وفساده، وقد خلقه الله تعالى منكو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ه على ما ظهر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ه تعالى خلق الخلق على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 ما هو شاخصٌ من التحت إلى الفوق كالش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صله في الأرض وفرعه في ال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ما هو منبسط في العرض كالحيوانات، فإنها خَلْق متوس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نسان فإنه لما هبط من السماء إلى الأرض صارَ خلقه كله من الفوق إلى التحت، فإن رأسه الذي هو أصلُهُ نحو الفوق على خلاف شاكلة الشجرة، فإن أصلها في الأرض وتنحدر أعضاؤُها كلها إلى التحت كاليدين، والرجلين، والأشعار، وحينئذٍ ناسب أن يكونَ القلبُ أيضاً إلى التحت، ففي خلقه إشعار بكونه عُلْوياً، على خلاف شاكلة سائر الخلق، ثم جعله في اليسار ليكون مِلْكُهُ في الي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حل المعرفة فذهب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ها في القل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رفة أقرب من العلم وليست بإيمان، بل هي من مقدم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معت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عرفة الحقة اليقينية شرط للإيمان كما مر، لأنه لا إيمان عندهم إلا بالاستدلال المفيد للقط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يكفي له الجزم وإن حصل بالتقليد، والاستدلال غير ضر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لنووي ههنا عن القاضِي عِيَ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يزيد وينقص لزيادة المعرفة ونقصانها، فدل على أنها غير الإيمان، وهذا صحيح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تردد النظر في محلها هو القلب، أو الدما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معرفة المكتسبة التي تحصل بعد الرياضات، وهي الإيمان الكامل، لا شك أن محلها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و قال المصنف رحمه الله في الترجمة الآ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لإيمان فعل القلب، لكان أحس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عي، وحيواني، ونفساني، ومحل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بد، وفعله التغذية، ومحل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لب وفائدته الحياة، ومَعْدِن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ماغ، وفائدته الحِسّ والحركة والروح عندي بعد الإمعان واحد، وإنما تعددت أسماؤه باعتبار الاختلاف في الموا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أطباء حرروا عشرة آلاف حكمة في البدن الإنساني، غير أنهم لم يذكروا لكون القلب منكُوسَاً حكمة، وقد ذك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م عند الله العليم الخ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نِّسْبَةُ بين الإسْلام و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وَّز الغزالي رحمه الله تعالى بينهما النِّسبَ الثلاث من الأربع، غير العموم من وجه، باعتبارات مختلفة، ويقرُب منه ما قال الدَّوَّ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سلام هو الانقياد الظاهري، وهو التَّلفظ بالشهادتين، والإقرار بما يترتب ع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سلام الكامل الصحيح لا يكون إلا مع الإيمان، والإسلام الظاهري قد ينفك عن الإيمان،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تِ الاْعْرَابُ ءامَنَّا قُل لَّمْ تُؤْمِنُواْ وَلَكِن قُولُواْ أَسْلَمْ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ر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سلام الحقيقي المعتبر عند اللَّهِ فلا ينفكُ ع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وَضَحَ ل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يتدرج من القلب إلى الجوارح، على عكس الإسلام، فهما في مسافة ذهاباً وإياباً، فإن ظهر الإيمان على الجوارح، ورسخ الإسلام في القلب فهما واحد، وإن بقي الإيمان في القلب واقتصر الإسلام على الجوارح فهما متغاير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عني باتحادِ المسافة وسراية الإسلامِ إلى الباطن نسبةَ الإح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سيجيء في حديث جبر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عبد الله كأنك ت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بادةُ التي هي من الجوارح، إذا حصلت بحيث يجد العبد ربه بمرأى عينيه، فهذه أمارة على اتحاد المسافتين، فإن تلك الرؤية من صفةِ القلب، فإذا اجتمعت تلك الرؤية مع خشوع الجوارح، فقد اتحدت المسافتان، وحينئذٍ صار إيمانُهُ عينَ إسلامه، وإسلامهُ عينَ إيمانِهِ، لا فرق بينهما، وإلا فالإسلام على جوارحه والإيمان في قلبه، لم يسر ذلك إلى باطنه، ولم يَرْق هذا إلى ظاهره،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 قد فَرَغنا من بحث التصديق، وأنه علمٌ أو عمل، يزيد وينقُصُ، أو لا، وإن محله ماذا؟ إلى غير ذلك من المباحث، فالآن ن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الضرورة، والتواتر وماذا أراد منهما المتكلمون، وماذا قصَّر فيه القاصرون، فنق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حثٌ في معنى الضَّرورَةِ وما يَتَعلَّقُ ب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من الضرورة ما يُعرف كونُهَا من دين النبي صلى الله عليه وسلّمبلا د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تواتر عنه واستفاض، حتى وصل إلى دائرة العوامّ وعلمَهُ الكوافّ منهم، لا أن كلاً منهم يعلمه، وإن لم يَرْفَع لتعليم الدِّينِ رأساً، فإن جهلَه لعدمِ رغبتِهِ في تعليم الدين، وعلمته العامَّة، فهو ضروريٌّ كالواحدانية، والنبوة، وختمَهَا بخاتم الأنبياء، وانقطاعها بعده، والبعث والجَزَاء، وعذاب القبر سُمِّي ضرورياً لأن كلَّ واحدٍ يعلم أن هذا الأمر مثلاً من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متوقفةً في نفسها على النظر والاستدلال، كالتوحيد، والنبوة، والبعث والجزاء، فإن كلَّ واحد منها وإن كان نظرياً في نفسه، لكن كونه من دينه صلى الله عليه وسلّممعلومٌ بال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ا يريدون بالضرورة أن الإتيانَ بها بالجوارح لا بد منه كما يُتَو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د يكونُ استحبابُ شيءٍ وإباحته ضرورياً، يكفر جاحده، ولا يجبُ الإتيان به كالسِّواك، فالضرورةُ في الثبوت عن حضرة الرسالة وفي كونه من الدين، لا من حيث العمل، ولا من حيث الحكم المتضمن، لأن الحديث قد يكون متواتراً، ويُعلم ثبوته عنه صلى الله عليه وسلّمضرورة، ويكون الحكم المتضمن فيه نظرياً من حيث العقل، كحديث عذاب القبر، ثبوته عنه صلى الله عليه وسلّممستفيض، وفهم كيفية العذاب مش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علم أن الإيمانَ هو التصديق بكل ما جاء به رسول الله صلى الله عليه وسلّموإن لم يكن متواتراً، والتزامُ أحكامِهِ، والتبرؤُ من كل دين سوا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قَصَرَه من المتكلمين على الضروريات، فلأن موضوعَ فَنهِّم هو القطعي، لا أن المؤمنَ به هو القطعي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تكفير عندهم إنما يكون بجحود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فقهاء فإنهم يبحثونَ عن أخبار الآحاد أيضاً، بخلاف المتك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تراهُم يكَفِّرون بإنكار الأمر الظني أيضاً، وحينئذٍ كان الأنسب للفقهاء أن لا يعرِّفُوا الإيمانَ بالحدِّ المذكور، لأن قيدَ الضرورة يناسب موضوع المتكلمين دون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ناسبُ لهم أن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اعتقاد بما جاء به النبي صلى الله عليه وسلّمإن قطعاً فقطعاً، وإن ظناً فظ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رُ فيه أن الموجِبَ لكفر الرجل في نفسه، هو إنكار قط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نَبِّهُ للمُفتي في تكفيره، فقد يكون حديثاً آحادياً، فيُنبِّههُ على أن إنكارَ أمر كذا،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كونُ ذلك الأمرُ في الواقع إلا قطعياً، ومث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عالماً عدّ المتواترات والقطعيات وفهرسها، وذَهَلَ وغَفَلَ عن بعضها، فلم يُدْخله في ذلك الفهرس، فجاء واحد آخر ونبَّه على قطعيات أُخر، فأدخله بقول ذلك الواحد في هذا الفهرس، فقد تَنَبَّه بقول واحدٍ للقط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الأمرُ ههنا لم يكْفُر الرجلُ إلا بإنكار قطعي في نفسه، لكن المُفتي قد يأخذُ مسألةَ التكفير من خبر واحد، فيجوز بناءُ التكفيرِ على الظني بلا خطر، لأن الظنَّ في طريق العلم بالحكم، لا في أمرِ الموجِبِ لكُفْرِ المك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كإثبات الفرض والحرام بالقياس، نظراً إلى حقيقة الشيء، لا نظراً إلى طريق ثبوتِهِ، أو كالإجماع المنقول آحا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كفيرُ المتكلِّمينَ يكون قطعياً، وتكفير الفقهاء قد يكون ظنياً، فليس هذا في الحقيقةِ خلافاً في المسألة وإنما هو اختلاف الفن والموضوع، فموضوع الفقهاء فِعْلُ المكلف، وكثير من مسائلهم ظ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ضوع المتكلمين القطع، فلو تكلم متكلمٌ في الفقه يوافقهم في التكفيرِ، ولو ذهبَ فقيهٌ إلى فنِ المتكلمين، لا يَحْكُم به إلا بعد إنكار القطعي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سَامُ التَّوَاتُ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تواترَ قد يكونُ من حيث الإسناد وهو معروفٌ، ك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ذب عليَّ متعمداً فليتبوأ مقعده من النار</w:t>
      </w:r>
      <w:r>
        <w:rPr>
          <w:rFonts w:cs="Simplified Arabic" w:ascii="Simplified Arabic" w:hAnsi="Simplified Arabic"/>
          <w:sz w:val="28"/>
          <w:szCs w:val="28"/>
          <w:rtl w:val="true"/>
        </w:rPr>
        <w:t>».</w:t>
      </w:r>
      <w:r>
        <w:rPr>
          <w:rFonts w:cs="Simplified Arabic" w:ascii="Simplified Arabic" w:hAnsi="Simplified Arabic"/>
          <w:sz w:val="28"/>
          <w:szCs w:val="28"/>
        </w:rPr>
        <w:t>f</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كون من حيث الطبقة كتواتر القرآن، فإنه تواتر على البسيطة شرقاً وغرباً، درساً وتلاوةً، حفظاً وقراءةً، وتلقاه الكافةُ عن الكافة، طبقة عن طبقة، فهذا لا يحتاجُ إلى إسناد معين، يكون عن فلان عن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كون تواترَ عملٍ وتوارث، بتواتر العمل على شيء من لدن صاحب الشريعة إلى يومنا هذا، كالسو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اتر القدر المشترك، كتواتر المعجزات، فإن مفرداتها وإن كانت آحاداً، لكن القدر المشترك متواترٌ قطعاً، كسخاء حاتم، فإن أخباره وإن كانت آحاداً، إلا أن سخاءه معلومٌ متوا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تمعُ أقسامٌ منها في شيء 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اة فريضةٌ، واعتقاد فريضتَها فرضٌ، وتحصيل علمُها فرض، وجَحدها كفر، وكذا جهلُهَا، والسِّوَاك سنةٌ، واعتقادُ سنيتَه فرضٌ، لأنه ثَبَتَ متواتراً بأنحاء التواتر وتحصيل علمُهُ سنةٌ، وجحودهُ كفرٌ، وجهلهُ حِرمانٌ، وتركُه عتَابٌ أو عِقَ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تواترَ يزعمه بعض الناس قليلاً، كما نقله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نُخْبَةِ الفِ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هم أنكروا مِثاله، وبعضهم ادعوا العِزَّة فيه، ولم يأتوا إلا بمثال أو مثا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ى ما قلت كثير في شريعتنا، بحيث يفوت عنه الحصر، ويعجزُ الإنسان أن يفهرِسَه، ولكن ربما يذهل الإنسان عن التفاته، فإذا التفت إليه رآه متواتراً كالبديهي، وهذا مما ينبغي أن يُنَّبه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سَامُ الكُفْ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آخرما أردنا تحريره في هذا المقام، لتكون على ذكرٍ من أمرِ الإيمان ومواضعِ الخلافِ فيه، ثم يأتي عليك أشياء في أثناء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قررها في مواضعه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 أنّ الكفرَ بالمعنى اللغوي، لا يقابل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قابلُهُ بالمعنى الشر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وَاحِ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فرُ إنكارٍ، وجحودٍ، ومعانَدَةٍ، ونفاقٍ، فمن لقيه بشيء من ذلك لم يُغفَر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كفر ا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ن يكفر بقلبه، ولسانه، ولا يعتقد بالحق، ولا يقر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فر الجح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ن يعرف الحقَ بقلبه، ولا يُقرُ بلسانه، ككفر إبليس، وه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جَآءهُم مَّا عَرَفُواْ كَفَرُواْ 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كفرُ الجح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فرُ المعان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ن يعرفَ بقلبه، ويقرَّ بلسانِهِ، ولا يقبلُ ولا يتدينُ به، ككفرِ أبي طال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فرُ النِّفاق، فبأن يقرَّ بلسانِهِ، ويكفرَ بقل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الإِيمَانِ وَ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نِيَ الإِسْلامُ عَلَى خَمْ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أراد المصنفُ رحمه الله تعالى أن يعدد أجزاء الإيمان، ناسب له أن يُنبه أولاً على أهمِّ أجزائِهِ، فصدَّر الباب بقول النبي صلى الله عليه وسلّم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شتماله على لفظِ البناء الدالِّ على تَرَكُّبِ الإيمان صراحة، واحتوائِهِ على أهم أجزاءِ الإيمان، ومن ههنا ظَهَر وجهُ تخصيصُ الخمسِ في الحديث، وإلا فالإسلام يُطلق على أحكام مشروعة غير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دّعى أ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 منه القولَ الصادقَ، الموافقُ للباطن، فاندرج تحته التصديق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ير العمل، وفي لفظِ السَّل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علم ما وجهُ تغييرِ لفظِ السلف، مع أنّ الأظهرَ هو العمل، وقد وقع في بعض نُسخ البخار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أنه استقى دعواه بجزئَيه م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ني الإسلام على 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صلى الله عليه وسلّمفصَّلَ في الخمسِ القول و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ث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سلام والإيمان عنده واح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زيد و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 لفظَ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زيد بالطاعة، وينقص بال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صره البخاري اختصاراً مُخِلاً، فإن الصِّلة فيه دالةٌ على السِّراية، ولا يظهرُ منها معنى الجُزئية، فيكونُ الاستشهاد من كلامهم في غير موضِعِه، إلا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أخذَ الباء في قولهم للتصوير، وحينئذٍ معنى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زيد بالطاعة، أنّ الإيمان يزيد، أنْ يطيعَ ربه، وهذا المعنى وإن كان لا يوجدُ عند النُّحاة، إلا أنه مستعمل فيما بين المصنف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جوابُ الجلي عن الآيات المتل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التمسك بها في غير محله، لكونها في شأن الصحابة رضي الله تعالى عنهم، وإيمانُ جميعهم كان كاملاً، فلا معنى للزيادة والنقصان في نفس الإيمان في حقهم، فإن أراد الزيادة والنقصان باعتبار النور والانفساخ، فلا نُنْكِرُ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نورَ الإيمان أيضاً عنده، فصح تمسكُ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زْدَادُواْ إِيمَناً مَّعَ إِي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جَعَلَ الظرفَ لغواً ومستق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على إيمان ثم زاد عليه إيمان، ولحق بإيمانهم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زادوا إيماناً مع كونهم متلبسِّينَ بالإيمان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دلت الآية على زيادة الإيمان، أجاب من قِبَ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ما أجابه عن مثل تلك الآ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زيادةَ فيها راجعةٌ إلى المؤمن به فإن القرآن كان ينزلُ في زمنه صلى الله عليه وسلّمنجماً نجماً والأحكامُ تنزلُ تدريجاً، فإذا نَزَلَ حكمٌ وآمن به زاد إيمانه، وهذه الزيادةُ كانت في الحقيقة في المُؤْمَن به، فعبّر عنها بزيادة نفس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واب نَسَبَه إلى الإمام الأعظ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إن صح عن الإمام رحمه الله تعالى فليس فيه أن أراد به توجيه تلك الآيات، بل المرادُ بيانُ معناها عنده، كما هو مَرويٌّ عن ابن عباس رضي الله تعالى عنه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فس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ضحُ معناها كلَّ الاتضاح مما فصلها به ابن تيميّة رحمه الله تعالى، فقال ما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اسَ في عهده صلى الله عليه وسلّمكانوا على نحوي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إذا عُرض عليه الإسلام إجمالاً، آمن به، ثم إذا أتت عليه المصائب، والأعمالُ الشَّاقة، جعل يتأخرُ ويضيقُ صدرُهُ، ولا ينطلق لسانُهُ، نحو قول بعض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نفِرُواْ فِى الْ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ض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نَعْلَمُ قِتَالاً لاَّتَّبَعْنَ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6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ان آذا آمنَ مرة ثَبَتَ عليه، ولم تزدْهُ الدوائر والخُطوب إلا شِدَّةً، وثباتاً، واستقامةً، وإيماناً، وتسليماً، فهذا الذي زاد إيماناً مَعَ إيمانه، وسبقت له السو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ضمِ هذا التقريرُ يتَّضحُ الجواب الأول، وحاصله حين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عند نزول الأحكام تدريجاً كانوا يثبتُونَ على الإيمان، لا تعتريهم شبهةٌ ولا يُزَلْزَل إيمانهم من حمل المشاق، بل لا تزال قلوبُهم منشرحة، بخلاف الطائفة التي آمنت وجه النهار، فإذا نَزَلَ حكمٌ وشق عليها، كفرت في آخره فالبقاء على الإيمان مع تحمُّل الشدائد في سبيل الله هو مصداق الزيادة، والتأخر عنه هو المُسمّى بالنقص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زِدْنَاهُمْ هُ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هُدى، والإسلام، والإيمان، والدين، والتقوى، كلها شيئاً واحداً عند المصنف رحمه الله تعالى، صحّ تمسكُهُ من زيادة الهدى على زيادة الإيمان، ومراده أن هذه كلَّها متحدةٌ مِصْدَاقاً، لا مفهوماً، كالمعنى والمفهوم والمدلول، فإنها متحدةٌ مصداقاً، لا أن كلَّها ألفاظٌ مترادفة، فإنه باطلٌ، لأن اتحاد المفهوم نادرٌ جداً، وهو أضيقُ من اتحاد الذاتِ واتحاد الوجودِ ك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رى في الإنسان وحدِّه التَّام، فإنهما متحدان ذاتاً ومتغايران مَفْهُ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تحادُ الوجود فهو أوسع من اتحادِ الذ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فهوم كليهما، فإنه يمكنُ مع تغاير الذاتين، والمفهومين، كما قال ابن سينا في الجنس والفصل، فإنهما متغايران ذاتاً، مع الاتحاد وجو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اض المُلاّ حسن ساقط، فليراجعه في موضعه، وما قاله الأشع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جود عينُ الماهِيّة، لم يَرِد به المفهوم، بل الوجود الحقيق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يَزِيدُ اللَّهُ الَّذِينَ اهْتَدَواْ هُ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كانوا من قبل أيضاً على هدىً، ثم زاد الله عليه هدًى من عنده، كما م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يمَناً مَّعَ إِي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انوا من قبل أيضاً على الإيمان، ثم زيدوا إيماناً، وفيه احتراس لئلا يظنَّ أحدٌ أنهم إذا زِيْدُوا هدًى وإيماناً، فلعلهم لم يكونوا على هدًى مِنْ قبلُ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اهتداء فِعْلهُم، والهدى كالثمرةِ له، والغرضُ منه أنهم فعلوا شيئاً واكتسبوه بالجِدِّ والاجتهاد، ثم زادهم الله شيئاً من جنس فعلِهِمْ، من عنده، مِنَّةً عليهم وكرامةً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ناصر الدين بن المن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يكونُ في الكفر أيضاً، فبعض الكفر يكون من فعلِهِ، وكسبِهِ ثم يزاد عليه كفر، نِقْمَةً عليه وسخطةً عنه، ليزداد كف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كونَ هو المرادُ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زَادَهُمُ اللَّهُ مَرَ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كان مرضٌ في قلوبهم من كسبِهِم من قبل، فزِيْدُوا مرضاً على مرض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خْشَوْهُمْ فَزَادَهُمْ إِي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لم منه أن الإيمان يُطلق على ثباتِ قدمٍ أي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يمَانًا وَتَسْلِ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هو تبجيل الذات، والتسليم، هو التصديق بالقول، يعني إيمان ذات كاماننا أو تسليم بات كاماننا وتف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تعلَّق الإيمان إن كان العقائد، فهو عبارةٌ عن ال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تعلَّقه الذات، فهو عبارةٌ عن تبجيلها، أي اتباعها فيما يُؤمر ويُن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حبُ في الله والبغض في الله م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حبُّ والبغض من الأحوال، لأنهما في الأكثر غيرُ اختياريين، ثم استدل المصنف من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للتبعيض، فدل على الجز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ا للابتداء والاتصال كما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ت منِّي بمنزلةِ هارونَ من مو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ا يدلُ على الجزئية، ف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بَّ في الله إنما يَبتدىءُ من الإيمان، ويتصل به، كما أن الشجرةَ تنبت من بَذْ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بخاري رحمه الله تعالى إ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نبت من الإيمانِ أيضاً إيمانٌ، وعلى هذا المِنْوال كلامُهُ، وكلامُنَا في الاستد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ي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عيضية ونحن اتصالية وابتد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هو يجعل ثمراتِ، الإيمان ونورَه، إيماناً، ونحن نجعله زائد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نُعيده في كل موضعٍ رَوْماً للاختص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تب عمر بن عبد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إن جعله مُركَّبَاً، لكن لفظَ الاستكمال إنما يُستعمل في الأوصاف، بخلاف التمام، فإنه باعتبار الأجزاء، وحينئذٍ فلا حج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د مر معنا مراراً أن للإيمان إطلا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إيمانِ الكاملِ المركبِ من الأعمال والأحوال، والثاني على المرتبة المحفوظة، وهو غير مركب، فالجزئية في كلماتهم راجعةٌ إلى المعنى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كِن لّيَطْمَئِنَّ قَلْبِ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آية أولى أن تكونَ حجةً لنا، من أن تكونَ علينا، لأنه لا شك في كمال إيمانه وبلوغه إلى أقصى مراتبه، فلا يمكن أن يكونَ طالباً لزيادة في الإيمان،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مْ تُؤْمِن قَالَ بَ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مان كان حاصلاً، وإنما طلب زيادةً في المعنى الز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تاج البخاري في الاستدلال به إلى مقدمة زائدة لا يتم الاستدلال إلا بها،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اطمئنان أيضاً من مراتب الإيمان، وقد مر بعض الكلام على الآ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ؤمن س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اهره أنه ليس المرادُ منه الإيمان ساعةً فقط، بل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صن الحص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ددوا إيمانكم ب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جديده وإحضاره والتفك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خفى أن نَضْرة الإيمان ونَضَارَته وزهرَتَه ورِوَاءه، أمرٌ وراءَ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كن عند المصنف رحمه الله تعالى كلُّها من وادٍ واح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يقين الإيمان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يقين أيضاً يُطلق على 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قادٌ جازمٌ مطابقٌ لل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يلاؤه على الجوارح، بحيث تخضعُ له الأعضاء، وهو المعروفُ بين الصوفية رحمهم الله تعالى، وهو عينُ الإيم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أكيد الشيءِ ذي الأجزاء، فصح الاستدلال، قاله الكر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شرحُ أقد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أن مصنفه ليس بمحدث، فيأتي فيه بحلِّ اللغةُ فقط، ويُكثرُ الأغلاط في فن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عَلَه علي القاريء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طأ</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كان شرحه موجوداً عند ابنه، فلما لم يقدِرْ على تصحيحه، أتى به عند الحافظ رحمه الله فصححه، إلا أن تلك النُّسخَة المصححة لا توجد الي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ال ابن عمر رضي الله تعالى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قوى عنده عينُ الإيمان، وهو اسم لوقاية النفس عن الشرك، والأعمالِ السيئة، والمواظبة على الأعمال الصالحة، وبهذا التقرير صح الاستدل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وصى به 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أن الدينَ من لدن نوحٍ عليه الصَّلاة والسَّلام إلى يومنا هذا مع الاختلاف في الجزئيات، فكذلك الإيمانُ مع كونه ذي أجزاء أمر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دينَ والإيمانَ، عند المصنف رحمه الله تعالى شيءٌ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مانع فيه مجال وس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ال ابن عباس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هل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هَ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ريق الواسع، بخلاف الشِّرعة، فإنها اسم للطرق التي تنشعب من السبيل، ولما اتحدَ المنهاجُ وتعددت الشِّرعة، حصل غَرضُ البخاري، و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لام في الإيمان لا في لفظ الشِّرعة، وإن كان الكلُّ عندكَ متقار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سنةُ تفسيرٌ للشر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ف والنشر مشو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دُعاؤُكُمْ إِيمَانُكُمْ؛ لقَوْ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لا دعاؤ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إطلاق الإيمان على الدعاء، وهو من الأعمال، لأن طريقهَ المعروفُ برفع الأيدي، فهو عملُ اليد واللسان، فصح استدلالُ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أن الآية لا تعلقَ لها بموضع النزاع، فإنها في حق الكفرة الفجرة، كما يدل عليه 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كَذَّبْ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عاء لا ينحصر في اللغة فيما شاع الآن في عرفنا، وهو ما يكونُ برفع الأيدي، بل هو ك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ادْعُواْ اللَّهَ أَوِ ادْعُواْ الرَّحْ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عَوُاْ اللَّهَ مُخْلِصِينَ لَهُ الدّ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نس</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بَّكم يكترثُ بكم ويُبالي بكم، لأنكم تدعونَه، ولولا ذلك لما عبأ بكم، على نحو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كان اللَّهُ معذِّبهم وهو يستغف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فال</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عنى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تقومُ الساعةُ حتى لا يبقى في الأرض أحد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قاء الدنيا ببركة اسم الله الأعظ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 ذهبنا إلى تفسير ابن عباس رضي الله تعالى عنه 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رادَه التنبيهُ على ما يُعبأ به عند الله، هو الإيمان، فإنّ رفعَ الأيدي فقط ليس أمراً يُعتدّ به، وإنما هو الإيمان الذي يرحم الله علينا لأج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اتفقوا على أن دعاءَ الكفارِ يُستجاب في الدنيا، كما في قاضيخان فلا بأس أن يكون في استغفارهم أيضاً نفعٌ، ولو في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مسلمٍ عن عائشة رضي الله تعالى عنها أنها سألت رسول الله صلى الله عليه وسلّمعن ابن جدع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جل مات في الجاه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نْفعُهُ تصدق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فإنه 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 اغفر لي وارحمني 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فدت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ستغفارَ الكفارِ أيضاً ينفعُ شيئاً، ولو لم يكن منجياً من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الكلام فيه في أبواب الإيمان أزيد من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خرجتِ الآية عن ما نحن فيه، فإن الكلام في الإيمان والمؤمنين، والآية في الكفار، إلا أنّ تمسكَ المصنف رحمه الله تعالى تام، فإنه من قولِ ابن عباس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اؤكم إيمانكم، وهو صحيح على كل 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ابن عمر رضي الله تعالى ع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مصنف 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عَلانية، والإيمان ههنا، وضرب يدَه على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الُهُ كلهم ثقات، إلا رجلٌ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ثقو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هذا إيماءٌ إلى أن الإيمانَ ينبعثُ من الباطن إلى الجوارح، والإسلامَ يسري من الجوارح إلى القلب، 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اوى الحنا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لم يُصلِّ رجلٌ، يمهله القاضي ثلاثة أيام، ويفهمه، ثم يقتله كف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تله 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إمام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ضربُ ضرباً شديداً حتى يسيلَ منه ال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نفية قد وسعوا للقاضي أنْ يقتلَ من شاء من المبتدعة، فينبغي أن يدخلَ تحته تاركُ الصلاة أيضاً، كما هو في تذكرة الهاشم بن عبد الغفور السندي عن بعض كتب الحنفية ثم عن أحمد رحمه الله تعالى روايةُ الكفرِ في تركِ كلٍ من الخمس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فيه الكلام مف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مُورِ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البابُ كالأصل الكليّ تحته جُزئيات، ولما كان الإيمانُ عبارةً عن المجموع عنده، نَزَلَ إلى تعديد أموره، وأجزائه، ليدل على أنه شيءٌ ذو أجزاء، وإن كان يحكَمُ بالفسق بفَوَات بعض الأجزاء، وبالكفر بفوات بعض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نظيرُ اختلافهم في الصلاة في أصول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اة اسم للحقيقة المعهودة من التحريمة إلى التسليم، وتدخل فيها المستحبات، والسنن والأركان، ثم ينتفي اسم الصلاةِ بانتفاءِ بعض الأجزاء، وتبقى مع انتفاءِ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بن الهُمَا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ح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ا اسم للأركان فقط، والبقية مكمِّلات لها، وعلى هذا لو فات جزء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كون إلا ركناً على هذا التقد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كَمُ عليها بالبطلان ب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أن النزاعَ إن كان في أنه هل يمكن أن تكون حقيقةً مركبةً من أشياء ينتفي بعض أجزائها، ويبقى اسم الكل عليها أولاً؟ فالصواب مع الشافعية، فإنا نجدُ أشياءً كثيرة ينتفي بعض أجزائها، ومع هذا لا يرتفعُ اسم الكل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نزاعُ في أن المكمِّلات للشيء تكون أجزاءً لها دائماً، فالصواب إلى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نَظَرَ الشافعية في الصلاة أصوب، وما ذهب إليه الشيخ ابن الهمام نظرٌ معقوليٌ، لأنه يُبنى على تجريدِ النَّظَرِ عن بعض أجز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ل العرف لا يفرقون بين جزء وجزء، بل يجعلون الشيءَ عبارة عن مجموعِ أجزائه، وإن كان بعضُهَا أدخلُ في تقوم الكلِّ من بعض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ظهر ثمرتُهُ عندهم عند الفوات، فيرون الشيء معدوماً بفوات بعضها، دون بعض، مع أنه لا فرقَ عندهم في كونه جزءُ ال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ءَ عندهم عبارة عما هو في الواقع، وليست في الواقع إلا الماهية مع عوارضها، والمجموعُ هو الذي يُعبَّر عنه بالشيء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قيقته المعقولية، فهي مأخوذةٌ ومنتزعةٌ عنه، تحتاج إلى تجريدِها عن عوارضِها، فليست هي إلا نحو اعتبار، وهذا الاعتبارُ وإن كان واقعياً، يُبتنى عليه بعض الأحكام، إلا أنه بمعزل عن أنظار أهل الع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إيمان فالأقربُ فيه نظرُ الحنفية، لأن الأعمال بعطفِهَا على الإيمان جُعلت مكمِّلات له، فلا يكون الإيمانُ مجموعاً مركباً، فجعلها أجزاء خلاف الظاهر، فالأظهر فيه ما اختار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وجد إطلاق الإيمان على الأعمال في الأحاديث، بما لا يُحصَى، وهو على نظر الشافعية، فإما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صلَ هو التصديقُ، والباقي تابع له، وهذا أوفقُ بالحنفية، أو يُلْتَزَمُ اختلافُ الإطلاق، فتارة أطلق على الجزء، وأخرى على الكل، وهذا أوفقُ بالشاف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ال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انتخبها من بين الآيات، إما لكونها أبسطُ في مراده، أو لأن النبي صلى الله عليه وسلّمتلاها في جوابِ رجلٍ سأله عن الإيمان،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ذر رحمه الله سأل النبي صلى الله عليه وسلّمعن الإيمان، فتلا عل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ال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جاله ث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أَفْلَحَ الْمُؤْمِنُ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ؤمنون</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قرب إلى مقصوده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الْ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أن في الآية الأولى تعديدٌ للأوصاف فقط، وليست جاريةً على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آية الثانية الأوصافُ كلها جاريةٌ على الإيمان، لأن المعطوفاتِ كلها إما صفاتٌ مادحةٌ للمؤمنين، أو كاشفةٌ لهم، وعلى كلا التقديرين، كونُها من أمورهِ أظهر، بقي تفسي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الْ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نكتَةُ التعبيرِ بنفي البرِّ عما هو من أبرِّ البر، كالتولِّي إلى القبلة فسأذكره في الصي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هم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س من البرِّ الصيامُ في ال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كونه من أعظم الطاعات من هذا الباب أيضاً فانتظ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المشرق و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أمرَ التولي إلى جهة، ليس لكون الله سبحانه وتعالى في تلك الجهة، ليتقيد بها دائماً، فلا طاعة في الإصرار عليها، بل البر والطاعة في الانصراف إلى الجهة المأمور بها، أي جهة كا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يمان بضع وستون ش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فرغ المصنف رحمه الله تعالى عن مباني الإيمان شرع في فروعه وشعبه، وذكر حديث الشع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فهومَ العددِ غيرُ معتبرٍ في الأحكام، فلا نتعرض إلى اختلاف العدد في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عرَّض الشارحون إلى تعديد تلك الشُّع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حبُّ إليّ أن يُتتبع القرآن ويستوفى ذلك العدد منه، بأن يجعلَ كلَّ ما ذكر فيه مع الإيمان شُعبة من شعبهِ، فإن وفَّى به ذلك فهو المراد، وإلا فليفعل مثله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مُركب من أمور أعل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وأدن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طة الأذى عن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ياء شعبة منه، وإنما نبه على كون الحياء شعبةً من الإيمان، لكونه أمراً خُلُقياً، ربما يَذْهَلُ الذهن عن كونه من الإيمان، فدل على أن الأخلاقَ الحسنة أيضاً منه، وقد مر 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ظاهرَ هذا التعبير يؤيدُ نظرَ الشافعية، لأن الشعب تكون أجزاءً للشجرة، ونحو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مَةً طَيّبَةً كَشَجَرةٍ طَ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راه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شبَّه الكلمةَ بالشجرة، والكلمة هي الإيمان، وثمارُهَا هي الأعمال، قد تكون وقد لا تكون مع بقاء الشجرة، كذلك الأعمال تكون قد وقع، مع بقاء أصل الإيمان، ولكنه بالعطف جعلها مغايراً له، فالنسبة إما كنسبة الأغصان إلى الشجرة، أو الأثر إلى المؤثر، والنظرُ دائر فيه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لشعب نسبة أخرى إلى أصلها، وهي كونها نابتةٌ منه، وناشئةً عنه، وحينئذٍ لا تكونُ تلك الشعبُ أجزاءٌ، ينتفي الكلُّ بانتفائها، بل فروعاً يبقى اسم الكل مع انتفاء بعض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اختلاف في كونها فروعاً، أو أجزاء، لا يرجع إلى إكفار مُعدَمي الأعمال أو عدمه، بل هو اختلاف تعبير بحسَبَ الأنظار فا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صيلُهُ أن أجزاءَ الشيء لا يجب أن تكونَ كلها مستاويةَ الأقدام، ألا ترى أن الإنسانَ يتركبُ من أجزاء ليست كلها على حد واحد، ولكن بعضها رئيسة وبعضها مرؤسة، كالقلب والدماغ، فإنهما جزءان له، وكذلك الأيدي والأرجل أجزاء له أيضاً، ولكن أين هذا من ذلك؟ فجزئية الأول بحيث نِيْط بها صلاحُهُ وفلاحه، وليس كذلك الثاني، وهذه هي الحال في الشجرة، فإن فيها جِذْعاً وأغصاناً وشماريخ وأوراقاً، وليست كلُّها متساوية الأقد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ناك أجزاءٌ أخرى تكون على حد سواء، كاللبنَاتِ للجِدَار، فإن كان مرادَهم بائبات الجُزئية نحو تلك، فلا نُسلَّمها ولا نَرَاهَا ثابتةَ من الأحاديث، وإن أرادوا بها الجُزئية كما في الطائفة الأولى، فإنا نقول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حديثُ فلم يعبر إلا بكونها شعباً، وفيه تردد بعد من حيث كونها فرعاً، وبحسب كونها جزءاً ولكل وجهة هو مو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ي لا ينقسمُ إلى ن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عيٌ وعرفيٌ كما قالوا،بل هو أمر واحدٌ، فمن غَلَبَ عليه ذكر الله استحى منه أن يهتكَ محارِمَه، ومن غلبتْ عليه الدنيا استحى منها، فالفرق باعتبار المتعلَّق، و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 الأخلاق الحسنة التي هي مبادىء للإيمان مقدَّمة على الإيمان، يجيءُ عليها لون الإيمان كالأمانة،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إيمانَ لمن لا أمانَ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مانةُ متقدِّمةٌ على الإيمان، وينبغي أن يقدَّم عليه الحياء أيضاً، إلا أنه لما عُدّت توابعُ الإيمان مع الإيمان، جُعِلَ شعبةً منه في الحديث، وكالجزء في التعبير فقط، ولعل الأمرَ كما قلنا،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الأحوال عند السلف تكون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الخالص، والكفرُ الخالص، 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شتمل على صفات الإيمان والكفر، فإن الإيمانَ عندهم مُحركب، فيمكن أن يوجدَ في المؤمن خصائلُ الكفر، وفي الكافر خصائلُ الإسلام، ولا يمكن هذا على طورِنا، فإن الإيمان عندنا بسيط، فينحصر الأمرُ في الحالين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يق في الجنة وفريق في السع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سْلِمُ مَنْ سَلِمَ المُسْلِمُونَ مِنْ لِسَانِهِ وَيَدِ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ملةُ تشتملُ على تعريف الطرفين، وهو مفيدٌ للقصر، وهو من الطرفين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قد يكون لقصر المسندَ إليه على المسنَد، وقد يكون بالعكس، وقد تصلح جملة لكل منهما، لكن لا على سبيل الاجتماع، كما اختاره الزمخش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ه التَّفْتَازا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صرَ من طرفٍ فقط، والمبتدأ هو المقصور، فهو غَلَطٌ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ا الحكم قد أخذته الشريعة من الاشتقاق، فالمسلم مَنْ سَلِم الناس من إيذائه، وذلك لأنه وُجِد فيه مأخذ الاشتقاق، وأما من آذى الناسَ ولم يَسْلَم منه الناس، فلم يوجد فيه مأخذُ اشتقاقِ الإسلام، فكأنه ليس بمسلم، وهذا على نحو 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الَم من اتصف ب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ضارب من اتصف بالض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المسلم من اتصف بوصف السل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 الإسلام كما هو معاملة مع الله سبحانه، كذلك معاملة مع الناس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إسلام حقيقتُهُ ما يعبر عنه، ب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طمئنَ أنت مني وأنا مُطمئنٌ منك، لأنه كان من عاداتهم قبلَ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كُ الدماء، وهَتْكَ الأعراض، ونهبُ الأموال، فلما نزلت الشريعةُ أرادات أن تُعينَ لفظاً بأزاء ذلك المفهوم، ليدل عند أول قرع السَّمْع على الأمن، وهو لفظُ الإسلام، ليصيرَ الناسُ في الأمن بعد الخوف، والاطمئنان بعد الفز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سلمُ من 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ؤمنُ من آمَنَهُ الناسُ على دمائِهم وأمو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أحاله على اللغ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ها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ذا أيضاً نوعُ هجرةٍ وفيه قصر، والقصرُ باعتبارِ تنزيلِ الناقصِ منزلة المعدوم، ولا أقول بتقدير الك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تقريره مرة فراجع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بو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تى به لأجل التصريح بالسماع كما هو 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عْبي اسمه عامر، شيخ الإمام أبي حنيفة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يُّ الإِسْلامِ أَفضَ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طْعَامُ الطَّعَامِ مِنَ الإِ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فَرَغَ عن أجزاء الإسلام، أراد أن يذكرَ مراتبُ الإسلام، وههنا إشكال، وهو أنه كيف يَستقيمُ اختلاف الأجوبة مع اتحادِ السؤال؟ فإنه قد أجاب ههنا بأن الأفض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سلم المسل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في حديث آخر أجاب بغيره، والجواب المشهورُ أن الاختلافَ في الأجوبة باعتبار اختلاف حال السائ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ن هذا الجواب لا يجري إلا فيما صدر عنه القول المذكور في جواب 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ن كان قاله بدايةً بدون سبق سؤال، فينبغي أن يذكرَ ما هو الأفضلُ في الواقع لا غير، ولا يتحمل فيه هذا الاختل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اختلاف باعتبار اختلاف لفظ السؤال، دون حال السائل، ففي بعضه أيُّ الإسلام أفضل؟ وفي بعضه أيُّ الإسلام 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فضلُ يكون بحَسَب الفضائل، وهي المزايا اللازمة كالعلم، والحياة، والخير باعتبار الفواضل، وهي المزايا المتعدية، فالتشتت في الجواب، باعتبار التشتت في السؤال، ولذا أجاب في الأول بالإسلام، وفي الثاني بإطعام الط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جواب يحتاج إلى تتبّعٍ بالغ، وإلى تعيين اللفظِ بعينه من صاحب الشريعة والسائل كليهما، وهو أمر عسير، لفُشو الرواية بالمعنى، فما الدليل على أن هذا من لفظه، وليس من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جواب الثالث ل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جمعَ جميعَ أجوبتِهِ صلى الله عليه وسلّم ثم يجعلُ الأفضل نوعاً كلياً يندرجُ تحته جميع الأشياء التي حُكِمَ عليها بكونها أفض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ا يكونَ الأفضل شخصاً لينحصر في 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أفضلية الآخر معه، بل جملة ما وضعه صلى الله عليه وسلّمفي المرتبة الأولى يُجعلُ كالنوع، ويدرجُ تحتَهُ ما ورد في المرتبة الأولى، وهكذا ما وضعه النبي صلى الله عليه وسلّمفي المرتب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علُ أيضاً كالنوع، ويدرجُ تحتَهُ جملةُ الأمور التي عُدت في المرتبة الثا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إنما يصلحُ جواباً إذا كان الاختلافُ في جواب الأفضلية، بذكر أمر مرة وأمر آخر مكانه مرة أخرى، كما في الحديث المار، فإنه أجاب مرةً بكون الأفض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مرة بكو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طعام الط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ري فيما إذا جعل أمراً في المرتبةِ الأولى في حديث، وجعل ذلك بعينه في المرتبة الثانية في حديث آخر، فإن كونَ الشيء في المرتبة الأولى، والمرتبة الثانية معاً غير ممكن، فلا يمكن أن تكون الصلاةَ مثلاً أفضلُ من الجهاد، ومفضُولةً منه أيضاً، فإن أُجيب بتعدد الجهات، فهذا غيرُ جوابِ الطحاوي رحمه الله تعالى، إلا أن يتتبَّعَ الطرق، فإن تحقق بعده أن التقديم والتأخير إنما جاء من قبل الراوي، فوضع ما كان في المرتبة الأولى في المرتبة الثانية، أو بالعكس، نفذ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تحقق أنه كذلك من جهة صاحب الشريعة، وليس من جانب الراوي، بقي الاشكال ولا يدفعُهُ جواب الطحاو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طعم الط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ر بالمضارع إفادةً للاستمرار التجدُّ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تقرأُ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ثنى منه فقهاؤنا مواضع عديدة لا يقرأ فيها السلام، ولي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الحظر والإب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صي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م ينبغي أن يفيدَ القصرُ لاشتماله على التع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قص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شئتَ تفصيل الم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ما اشتهر عندهم أن الجملةَ الإسمية إذا اشتملت على المعرَّف باللام وحرف يعينُ على القصر في الجانب الآخر، يفيدُ القصر، إنما هو إذا كانت اسمية ابتداء غير معدولة عن الفعلية، وإن كانت معدولة عن الفعلية، فلا قصر فيها عندي، لأنه إذا لم يكن القصر في الأصل، كيف يكون في الفرعِ المعدولِ؟ ومر الزمخشري رحمه الله تعالى على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طَّنَ أنه ينبغي أن يفيدَ القصر، ثم لم يكتب فيه شيئاً شافياً، وكذا مر عل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سَّلَمُ عَلَىَّ يَوْمَ وُلِدْ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أن اللام فيه للع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علق بقلبي، ف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امَ عليكم معدولٌ عن جملة فعلية، أو كانت في 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متُ سلاماً، فلا تفيد القصر على ما بينا، فإن قلتَ فحينئذٍ ينبغي أن لا يكون جملة الحمد لله أيضاً مفيداً للقصر، لأنها أيضاً معدُولةٌ عن الفعلي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دليل عليه؟ لم لا يجوز أن تكونَ إسمية ابتداء، وأي رِكَّة فيه؟ بخلاف 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 فيه بيانٌ للعقيدة، فالمناسب هناك جملةٌ إسمية لا غير، وما فيه إنشاءٌ، أمر جاز فيه أن تكونَ معدولةٌ عن الفع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ملةَ الفعلية قد يعتبرُ انسلاخُهَا عن معناها، فتفيدُ القصرَ، لأنها جملة إسمية على هذا التقدير ولا لمع فيها إلى الفعلية، ك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إذا قصدنا بها الخبر لأن الأصلَ فيه الإسمية، ولا لمع فيها إلى الفعلية، فتفيدُ القصر بخلاف ما إذا أردنا منها الإنشاء، 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ينئذٍ ينبغي أن لا يكون القصر في الحمد لله لأنه إنشاء، وجعلُهُ إخباراً ليس من الحمد في شيء، فإنه إخبارٌ عن الحمد، والإخبارُ عنه ليس ب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إخبار عن الحمد أيضاً نوعُ حمد وإن جعل إنشاءً فلا قصر في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يُّ الإِسْلامِ أَفضَ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طْعَامُ الطَّعَامِ مِنَ الإِ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فاد بإدخال لفظ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جملة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ذكورَ خصلةٌ من الإيمان، والنفي على ما مر محمولٌ على تنزيلِ الناقصِ منزلةِ المعدوم، واعلم أن طريقَ الشارع طريق الوع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ذكير، فيختارَ ما هو أدخل في العمل، فلو قدَّرَ الكمالَ في مثل هذه المواضع، يفوتُ غرضُهُ، ولذا لم يكن السلف يحبونَ تأويل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ترك الصلاة فقد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ترك مستحلاً، أو أنه فعلَ فعلِ الكفر، فإنه بالتأويل يَخِفّ الأمر فيفقد 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بُّ الرَّسُولِصلى الله عليه وسلّم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باب الأولُ كانا عاماً لكل مسلم، وهذا خاص كالجزئي منه، وليس الحبُّ فيه هو الشرعي، أو العقلي، كما قاله البيض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ب عقلي، وطبعي، والمراد هو العقلي، وقد مر مني أن الحب صفة واحدةٌ، تختلف باختلاف المتعلَّق، إن صرفتَها إلى الآباء والأبناء، سميت طبعية، وإن صرفتها إلى الشرع، سُميت شرعية، فالفرق باعتبار المتعلَّق، كيف و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إن كان آباؤُكُم وأبناؤكم وأزواجكم وعشيرتُكم وأموالٌ اقتَرفْتُمُوها وتجارةٌ تخشون كسَادَها ومساكنُ ترضَونها أحب إليكم من ا ورسوله وجهادٍ في سبيله فتربَّصُ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جب أن يكونَ حبهما أزيدَ من الكل، وحب هذه الأشياء ليس إلا طب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مصنف رحمه الله تعالى عن عمر رضي الله تعالى عنه أنه قال للنبي صلى الله عليه وسلّم لأنتَ يا رسولَ الله أحبُّ إليّ من كل شيء إلا من نفسي،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والذي نفسي بيده حتى أكونَ أحب إليك من نفس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ك الآن أحب إلي من نفسي،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آن يا ع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ن جابر رضي الله تعالى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حَضَرَ أحدٌ دعاني أبي من اللي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راني إلا مقتولاً في أولِ من يقتل من أصحاب النبي صلى الله عليه وسلّم وإني لا أترك بعدي أعزَّ عليّ منك، غير نفس رسول الله صلى الله عليه وسلّم وإن عليّ د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رواه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ثاله كثيرةٌ تدل على أن نفسَ رسول الله صلى الله عليه وسلّمكان أحب عندهم مما في الأرض جميعاً، ولم يكونوا يعلمون غير المحبةِ التي تكون فيما بي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خطر ببالهم الحب الشرعي، كما اتضح من قول عمر رضي الله تعالى عنه، فإنه قابلَ أولاً بين الحبِّ بنفسه والحب بالنبي صلى الله عليه وسلّم ومعلوم أن حبَّه بنفسه لم يكن إلا طب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تواتر من حال غير واحد من الصحابة أنهم جعلوا أنفسهم تُرْساً، ووقاية للنبي صلى الله عليه وسلّمفي الغزوات كما رُوي عن أبي طلحة الأنصاري رضي الله تعالى عنه وغيره فالتقسيم تفل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كما قلنا، ولا تحمل ألفاظ الحديث إلا على ما تعارفه أهل العرف، واللغة، وليُعلم أنَّ حبَّ النبي صلى الله عليه وسلّمينبغي أن يكون من حيث ذاته الشريفة، لا من حيث أنه هدانا، والقصر عليه ليس بذاك، فهو محبوب لذاته المباركة الطيبة، ومحبوبٌ لأجل أوصافِهِ الحسنة، وملكاتِهِ الفاضلة، وأخلاقِهِ الكامل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لاوَةِ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قصودهُ أن الحلاوةَ من ثمرات الإيمان، ولما ذكر الإيمانَ وبيَّنَ أموره، وأن حب الرسول من الإيمان، أرْدَفَه بما يُوجد حلاوةَ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لاث من كن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 تلميح إلى قصة المريض، والصحيح، لأن المريض الصفراوي، يجدُ طعم العسل مراً، والصحيحُ يذوقُ حلاوته، على ما هي عليه، وكلما نقصت الصحة شيئاً ما، نقص ذوقُهُ بقدر ذلك، فكانت هذه الاستعارة من أوضح ما يقوّي استدلال المصنف رحمه الله تعالى على الزيادة والنقص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يخ أبو محمد بن أبي جَ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عبر بالحلاوة لأن الله شبَّه الإيمان بالشجرة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لاً كَلِمَةً طَيّبَةً كَشَجَرةٍ طَيّ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راه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كلمةُ هي كلمة الإخلاص، والشجرة أصل الإيمان، وأغصانُها اتِّباعُ الأمر، واجتناب النهي، وورقُها ما يَهُم به المؤمن من الخير، وثمرُهَا عملُ الطاعات، وحلاوة الثمر جَنْيُ الثمرة، وغايةُ كمالِهِ تناهي نضج الثمرة، وبه تظهر حلاوتها 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بر بالحلاوة لأن أهلَ العرف يَعُدون المحبة من المذوقات، وهكذا يعبرون عنها في محاوراتهم، وفي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ذَاقَهَا اللَّهُ لِبَاسَ الْجُوعِ وَالْخَوْ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حل</w:t>
      </w:r>
      <w:r>
        <w:rPr>
          <w:rFonts w:cs="Simplified Arabic" w:ascii="Simplified Arabic" w:hAnsi="Simplified Arabic"/>
          <w:sz w:val="28"/>
          <w:szCs w:val="28"/>
          <w:rtl w:val="true"/>
        </w:rPr>
        <w:t xml:space="preserve">: </w:t>
      </w:r>
      <w:r>
        <w:rPr>
          <w:rFonts w:cs="Simplified Arabic" w:ascii="Simplified Arabic" w:hAnsi="Simplified Arabic"/>
          <w:sz w:val="28"/>
          <w:szCs w:val="28"/>
        </w:rPr>
        <w:t>1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اعلم أنه قد أشكل على القوم نسبة الذوق إلى اللباس في الآية الشريفة، فإن اللباس من الملبوسات، لا من المذوقات، ولم يُجبْ عنه أحد جواباً شافياً لطيفاً ليطمئن به القلب، وقد أجبتُ عنه وأثبتهُ في برنامجي ولا يسع الوقت ذك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لاَمَةُ الإِيمَانِ حُبُّ الأَنْصَا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فرغ من الحُبِّ مطلقاً وكان عاماً، أرْدَفَه بذكر محبة الطائفة، وانتخب منها الأنصار، وجعلها علامةُ الإيمان، فذكر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ثم حلاوتَه، ثم علامته ومأخذ الحديث،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ذِينَ تَبَوَّءوا الدَّارَ وَالإيمَ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شر</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آية استعارتان عند علماء الب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فعل استعارة تبعية، 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إيمان استعارة أص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النُّحاة هي من 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فتها تِبْناً وماءً بارداً، واختار العلامة فيه التضمي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كر عليه ابن كمال باش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وَهْمٌ توهم من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عنى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جعلوا الإيمان مبوأهم، ومقعدهم، كأن الإيمان أحاط بهم، وهؤلاء قاعدون فيه،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تقين في جناتٍ ونَهْر في مقعدِ صدقٍ عند مليكٍ مقتدَ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جر</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مان ظَرْفٌ، وهؤلاء مَظْرُوفُون، وهو كناية عن كمال دينهم، وفيه ترغيب للمهاجرين بحبهم، ولذا جعله الحديث من علامة الإيمان وفيه تنبيه على أن حب أهل ورد الرجل، والخلص من أحبائه، أيضاً ضروري وإن كانوا أجانب، فإن حبَّ أقاربِ النبي صلى الله عليه وسلّممما فُطِرَ عليه كل مسلم، يعلمه من فطرَتِهِ، أما حبُّ الأنصار الذين فدَوْه من أموالهم وأنفسهم، لكونهم أجانب قد يَذَهَل الذهنُ عن حبهم، فنبَّه على أن حبَّهم أيضاً من علامات الإيمان، لكونهم حَلُّوا منه محلَّ أهلِ البيت من الرجل، 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بر الولد إكرام أهل ولد أب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مع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بابٌ بلا ترجمة، وهو متعلقٌ بالأول، لأنه لما ذكر الأنصار أشار إلى سبب تلقُّبهم بالأنصار، وإنما لم يترجم به لأنه بصدد أمورِ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من أمور الإيمان، فوضع الباب وحذف الترجمة، وذكر فيه حديث بيعة العقبة، و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ن أيديهن وأرجل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كال، ولا يظهرُ وجه التخصيص في حق الر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خط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لا تبتهوا الناس كفاحاً بعضكم يشاهد بعضاً، ك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ت كذا بين يدي فلان، وفيه وجوه أُخَر ذكروها في الشرو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وقب في الدنيا فهو كفار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دل به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ود كفار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حثٌ نفيسٌ في أنَّ الحدودَ كفَّارَاتٌ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ه المسألة معركة للقوم، ولم يتحقق عندي ما مذهب الحنفية بعد؟ ففي عامة كُتُب الأ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زواجر عندنا، وسواتر 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صريح بأن الحدود ليست بكفارة عندنا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د المح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جنايات، من كتاب الحج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تقط الفتا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لو جنى رجلٌ في الحج، وأدى الجزاءَ سقطَ عنه الإثم، بشرط أن لا يعتاد، فإن اعتاد بقي الإثم، وكذا صرح النسف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نه لو أقيم عليه الحد ثم انزجر يكون الحدُّ كفارةٌ له، وإلا لا وفي الصيا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إشارة إلى أن الكفارة ساترة، والكفارةُ والحدودُ من باب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تعزير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تصريحٌ بأن الحدود كفار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كلم الطحاوي على مثل هذا الحديث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تكلم حَرْفاً بالخلاف، وكذا بحث العيني رحمه الله تعالى بحثاً، وسكت عن عدم كونها كف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دمُ النقولِ فيه ما في الطبقات الشافعية من مناظرة الطَّالْقَاني الحنفي مع أبي الطيب وصرح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ود كفارات، وهذا الطالقاني من علماء المئة الرابعة، تلميذ للقُدُ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 ما في كتب الأصول يُبنى على المسامحة، فالاختلاف إنما كان في الأنظار، فجعلوه اختلافاً في المسألة، فنظرَ الحنفية أنها نزلت للزجر، وإن اشتملت على الستر أيضاً، ونظر الشافعية أنها للستر بالذات، وإن حصل منها الزجر أيضاً</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الأمرُ كما علمت، فالأصوبُ نظر الحنفية، وإليه يرشد القرآن، وغير واحد من الأحاديث، كما لا يخفى، ثم إنهم لما قرروا الخلاف ومشى عليه الشارحون أيضاً، وإن كان بحثُ الحافظين في هذا المقام كالبحث العلمي والتفتيش المقامي، لا كالانتصار للمذهب، لكنه مع ذلك اشتهر الخلاف، حتى نقل في كتب الأصول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حديث وإن دل على كون الحدود كفارات، لكن يعارضُهُ ما رواه الحاكم وصححه أن النبي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أدري الحدود كفارات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ى الحافظ رحمه الله تعالى أن حديث الحاكم متقدم، وحديث الباب متأخر، وكأن النبي صلى الله عليه وسلّمتوقف في أول أمره، ثم جزم بكونها كفارات، ويرد عليه أن حديث عُبادة كيف يكون متأخراً مع أن بيعة العقبة إنما هي في مكة قبل الهجرة، وحديث أبي هريرة رضي الله تعالى عنه عند الحاكم متأخر عنه، لأنه أسلمَ السنة السابعة بعد الهجرة النبوية، وفيه تصريح بالسماع، فدل على أنه سمعه بنفسه في السنة الس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حافظ رحمه الله تعالى أن هذه بيعة أخرى، بعد فتح مكة، وإنما حصل الالتباس من جهة أن عْبادة رضي الله تعالى عنه حضر البيعتين معاً، وكانت بيعة العقبة من أجل ما يتمدح به، فكان يذكرها إذا حدث تنويهاً بسابقي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ذكر ليلة العقبة ههنا لتعريف حاله، لا لأن تلك البيعة كانت فيها، فجاز أن يكونَ حديثُ أبي هريرة رضي الله تعالى عنه مقدماً وحديث عُبادة رضي الله تعالى عنه متأخ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ارضه العيني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البيعةُ التي وقعت بمكة، والقرينة عليه أن فيه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ص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لا يطلق على ما زاد على الأربعين، 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ه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لأقل منه، فدل على قلة الرجال، في تلك البيعة؛ فلو كانت تلك ما كانت بعد فتح مكة، لاشترك فيها ألوفٌ من الناس، لشيوع الإسلام إذ ذاك، فهذه قرينة واضحة على أنها هي التي كانت بمكة، وحينئذٍ لا يحتاج إلى ما أوّل به الحافظ رحمه الله تعالى أيضاً، من أن ذكر الليلة لتعريف الحال، ويبقى الحديث على ظ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الحافظ رحمه الله تعالى على تأخر تلك البيعة لقرينة أخر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وي أنها وقعت بعد فتح مكة، بعد أن نزلت الآية التي في الممتحنة وه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نَّبِىُّ إِذَا جَآءكَ الْمُؤْمِنَتُ يُبَايِعْنَ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متح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نزول هذه الآية متأخرٌ بعد قصة الحديبية، بلا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يه ما عند مسلم عن عُبادة في هذا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ذ علينا رسول الله صلى الله عليه وسلّمكما أخذ على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سرد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أدلة ظاهرة في أن هذه البيعة إنما صدرت بعد نزول الآية، بل بعد صدور البيعة، بل بعد فتح مكة، وذلك بعد إسلام أبي هريرة بمدة، وعارضه الشيخ العيني رحمه الله تعالى، بروايات في البيعة الأولى، وفيها هذه الألفاظ أيضاً، فلم يكن دليلاً على أنها بعد نزول الممتحنة، وإن اشتركت الألفا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شك أن التبادر إلى الحافظ رحمه الله تعالى، فإن ألفاظَ الحديث كأنها مأخوذة من سورة الممتح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الشيخ بوجه آخر أيض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دليل على أن المراد من العقوبة هي الحدود؟ لم لا يجوز أن يكونَ المرادُ منه المصائب الأخرى كما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شوكة يشاكها الرجل أيضاً كفا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ينئذٍ يخرج الحديث عن موضع النز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ض عليه الحافظ رحمه الله تعالى إن هذه المصائب لا دخل فيها للستر، فما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تر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نما هي معاملة الرجل في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صائب ما يُشهر بين الناس كاشتهار القبائح والخزي، فيحتاج إلى الستر في مثل هذه، وحينئذٍ صح التقابل، واستقا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ستر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حديث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بد الله بن عمرو بن العاص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قيم ال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كفارة له، فهذا صريح في أن المراد منه الحدود، دون المصائب، ولكن في إسناده تردد وأسقطه ابن عَدِي، وعندي فيه اضطراب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 إن الستر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تر عند الناس، وهو في الحدود، والستر عند الله، وهو بالمغفرة، والإغماض عنه، فالسترُ بهذا المعنى يصح في المصائب أيضاً، ويصح التقابل، وحينئذٍ حاصله أن من أصاب من ذلك شيئاً ثم غَفَرَ الله له في الدنيا فهو إلى الله، إن شاء عفا عنه يوم القيامة أيضاً وإن شاء عاق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فرقُ بين الحدود والمصائب، حيث اخْتُلِف في تكفير الحدود دون المصائب، فإنها مكفرات اتفا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ق عندي أن الحدود إنما تقام بأسباب ظاهرة كالزنا والسرقة، بخلافِ المصائبِ، فإنها بأسباب سماوية، ولا تجيءُ بأسباب ظاهرة، فإنك إن ضُرِبت الحد، تعلم أنك فعلت موجبُهُ، فلا يسعُ 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رجمتُ أو لم قطعت يدي؟ بخلاف ما شكيت أو مرضت لا تدري ما موجبه، فيسع لك السؤال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كمن ضرب عبده لا عن سبب ظاهر، جاز له أن يقول لسي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ضربت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كانت تلك المصائبُ لا عن أسباب ظاهرة، بل عن أسباب سماوية، ويسعُ السؤالُ عنها بحَسَب الظاهر، جعلَهَا اللَّهُ سبحانه كفارةً رحمةً، على عباده ومِنَةً عليهم، فكأنه جواب ع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ابتليتني بتلك البلية قبل سؤالك عنها، بخلاف ما إذا حُدّ رجلٌ فإنه ليس له أن يسألَ عنه من أول الأمر، فجاز أن يكون كفارةً، وجاز أن لا يكون كفارة، ولا يتأتَّى فيه سؤ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ظا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مولانا شيخ الهند رحمه الله تعالى في وجه الف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ائبَ وإن كانت كفارةً، إلا أنه لا تتعينُ أنها لأي معصية، بخلاف الحدود، فإنها كفارةٌ لما حُدّ له على التعيين عند من يراه كفارة، فالرجم كفارة للزنا الذي أتى به، وقَطْعُ اليد، كفارة للسرقة التي ارتكبها بخلاف المصائب، فإنها لا يُدرى بكونها كفارة لمعصية على التعي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ي تذكرةٌ مستقلةٌ في الجمع بين حديثي عُبادة رضي الله عنه وأبي هريرة رضي الله عنه بحيث يَصِح الحديثان من غير احتياج إلى النسخ،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كان يعلمُ حكمَ الحدود من حيث العموم، ولم يكن نَزَلَ فيها شيء خاص، فلم يكن يعلم حكمُها من حيث الخصوص، أما علمه من جهة العموم، فمما نزل عليه في تكفير المصائب مطلقاً، والحدُّ أيضاً مصيبةٌ بحسَب الظاهر، فينبغي أن تكون كفارةً، كما أن سائر المصائب كذلك، فكأن الحدود اندرجت تحت هذا الع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كن نَزَلَ عليه شيءٌ في الحدود خاصة، والقرآن أيضاً لم يصرح فيها بشيء، توقفَ النبي صلى الله عليه وسلّم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أدري الحدود كفارات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ا أدري من حيث الخ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يرُهُ أنه صلى الله عليه وسلّمسئل عن الخمر في باب الزكا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م ينزل علي فيه شيء، غير تلك الآية الجام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ن يعمل مثقال ذرة خيراً يره ومن يعمل مثقال ذرة شراً 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 القانونَ وبيَّن حكمه من حيث العموم، ونفى عن حكم جزئي، كذلك ههنا، فحديث عُبادة رضي الله عنه نظراً إلى العمومات، وحديث أبي هريرة في التوقف نظراً إلى خصوصِ الحُك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ي حديث الحاكم بعد قوله المذكور زيادة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أدري التبع كان مؤمناً أم لا؟ ولا أدري خضر كان نبياً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نتُ متحيراً في مراده، فإنه صلى الله عليه وسلّممتى ادّعى علم جميعِ الأشياء لنفسه، فإنه إن كان لا يعلم هذه الأشياء، فقد كان لا يعلمُ كثيراً من الأشياء غيرها، فما معنى نفي علم هذه الأشياء خاصة؟ فلما راجعت القرآن بدا لي مراده، وهو أنّ القرآنَ ذكرَ الحدود ولم يتعرض إلى كونها كفارة في مو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ذكر التبع، وخَضِرٌ عليه السلام، ولم يتعرض إلى إيمانهما فتبيَّن أنه يريدُ نفيَ علمه عما ذُكر ف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ني أنه صلى الله عليه وسلّموإن كان لا يدري غير واحد من الأشياء، ولكنه خصص هذه بنفي العلم، لكونها مذكورة في القرآن، ثم لم يعلم النبي صلى الله عليه وسلّمتفاصيلها، فكأنه يريد أن كثيراً من الأشياء، وإن كنتُ لا أدريها، ولكن لا علم لي على وجه التفصيل ببعض ما ذكر في القرآن أيضاً، كالتبع، وخضر، والحدود فإنها مع كونها مذكورة في القرآن، لا أدريها بتفاصيلها، فخصَّها بالذكر ل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دل المدرسون بما في الطحاوي أن النبي صلى الله عليه وسلّمأُتِيَ بلص اعترف اعترافاً، ولم يوجد معه المتاع، فقال له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أخالُك سَرْق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ى يا رسول الله، فأمر به فقُطِعَ، ثم جيءَ به، فقال له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غفر الله وتُبْ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تُب 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و كان الحدُّ ساتراً كما قال به الشافعية، لما احتاج إلى الاستغفار بعده، مع أن النبي صلى الله عليه وسلّمأمره بالاستغف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 منه أن الحدودَ أصلُهَا للزجر، وإنما يصير ساتراً بعد لحوقِ الت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تب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تمل 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ب إ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في الحالة الراهنة، ليصيرَ الحدُّ كفارةٌ لذنبك، وحينئذٍ يتم الاستدلال لأنه دل على أن الحدَّ لم يصر كفارةٌ بعد،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في الاستقبال، بأن لا تفعله ثانياً، كما يقال للصبيان عند التأد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 تب، لا يكون معناه إلا الانزجارُ عنه في الاستقبال، وحينئذٍ يخرجُ عما نحن فيه ولا يتم الاستدلال، والظاهر هو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ترض عليه الحافظ أن اشتراط التوبة للتكفير، مذهب المعتزلة، لا مذهب أهل السنة و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بل المغفرةُ قبل التوبة وتحت الاختيار، وبعدها موعودةٌ، فظهر الف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بغوي من الشافعية أيضاً قائ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حدودَ عنده أيضاً سواترُ بشرط الت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صل البحث في القرآن، فرأيت جماعةً من المفسرين اختاروا التكفير، وجماعة أخرى يختارون أنها زواجر، ويُستفاد من صنيعهم أنهم يأخذونه من القرآن على طريق الاستنباط، وليس عندهم مذهبٌ منقح، ولذا لا يذكرون مذاهبهم، بل يبحثون كبحث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حصتُ القرآنَ لذلك، وما رأيتُ في موضعٍ أنه ذكر الحدود ثم وعدَ بكونها كفارة، فمن نَظَرَ إلى عدم ذكر الوعد، ادّعى أنها ليست كفارة، ومن نظر إلى أنهم إذا أُقيمَ عليهم مثلُ هذه العقوبات الشديدة كالرجم والقطع، فينبغي أن تكون مكفراتٌ أيضاً، ذهب يدّعي أنهامكف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بيرُ نزاعِهم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زَآء الَّذِينَ يُحَارِبُونَ 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 تصريحٌ بعد ذكر ح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هم في الآخرة عذاب عظيم، فكأنهم لم يرتفع عنهم العذابُ بعد إقامة الحد أيضاً، وهذا يُشعر بعدم كونها مكف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جَزَمَ البغوي بعدم كون الحدود مكفر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فيه تردد، لأنهم اختلفوا في شأن نزولها ففي 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نزلت في العُرَنيين، ومعلوم أنهم كانوا ارتدُّوا بعد إسلامهم، وحينئذٍ فالآية خارجةٌ عن موضع النزاع، لأن المسألةَ إنما كانت في 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تكفيرُ في حق الكفار، فلم يقل به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 في قُطَّاع الطريق، وإليه ذهب الجمهور، وهو المنقولُ عن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تمُ الاستدلال، لأن قطعَ الطريق يمكن من المسلمي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ية عندي في حق العُرنيين، إلا أن الآية لم تأخذ ارتِدَادهم، وكفرهم في العنوان، بل أدارت الحكم على وصفِ قطعِ الطريق، فيدور الحكمُ أيضاً على قطع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قتصرُ على المرتدين والكفار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ستدلال البغوي ضعيفٌ، لأني أجدُ المعصية الواحدة تختلف شدَّةً وخفة، باعتبارٍ حال الفاع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عقول، فقد تكونُ المعصيةُ من المؤمن، ويخف العقاب عليها رعايةً لإيمانه، وتكون تلك المعصيةُ بعينها من الكفار، ويُزاد في عقوبته لحال كف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جرى العرفُ فيما بيننا أيضاً، فلا نؤاخذُ حبيبنَا على أمرٍ ارتكبه، كما نؤاخذُ به عدونَا على ذلك الأمر بع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مكن أن يكونَ ذكرُ العذاب في الآخر جرى لحالِ كفرهم، فإن المعصيةَ تزدادُ شَنَاعَةً بحسَبَ الفاعلين، فقطعُ الطريقِ من المسلمين شنيعٌ، وهو من المرتدينَ أش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أن يكون جَرَى ذكرُ العذاب لحالِ الفاعلين، لا لحال الفع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لا دليلَ في الآية على أن المسلمَ لو فعل ذلك، والعياذُ باللَّه، ثم حُدّ حدَّه، كان له عذابٌ في الآخرة أيضاً، لأنه ليس جزاء ل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هذا التقدير، بل الشَّنَاعة في الجزاءِ بشناعةُ الفاع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وضعٌ مشكلٌ جداً يتحير فيه الناظر، فإنّ الآية تكونُ عامّةً بحكمِهَا، ثم تشتملُ على بعض أوصاف المورد، فيحدث التردد، هل هي معتبرةٌ في الحكم أيضاً أم لا، فيعتبرُهَا واحداً ويُجرى الحكمَ على المجموع، ويقطعُ عنها النظرَ آخر، ويزعمُ أن تلك الأوصافَ مخصوصةٌ بالمورد، ويأخذ الحكمُ العام، ويُعدِّيه إلى غيره، مما ليس فيه هذه الأوصاف، وهذا مما يتعسرُ جداً، وكثيراً ما يقع في القرآن مثل ذلك، فإنه يُبيِّن حكماً عاماً، ويومي إلى الوقائع أيضاً ليبقى له ارتباط بالموضع والمورد أيضاً، فإذا ركب عبارةً تعطي حكماً عاماً مع الإيماءات إلى الوقائع تعسر إدارة الحكم على بعضها، وترك بعضها، وإدارة الحكم على المجموع، فاعلمه فإنه مهمٌ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آية أخرى تتعلقُ بموضوع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لَّمْ يَجِدْ فَصِيَامُ شَهْرَيْنِ مُتَتَابِعَيْنِ تَوْبَةً مّنَ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إيجابَ الصيام عليه ليخافَ ويقلعَ عنه في المستقبل، ويندم ولا يعود إليه ثانياً، وحينئذٍ تكون تلك الصيام مغفرة له، لا أن مجردَ الصيام مغفر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آية 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جُرُوحَ قِصَاصٌ فَمَن تَصَدَّقَ بِهِ فَهُوَ كَفَّارَةٌ 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4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هُوَ كَفَّارَ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فتازاني في المط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نوين في المسند على الأصل، فلا تحتاج إلى نكتة،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تنوين المنعوت، فإنها لا تخلو عن نكتة، بخلاف التنوين في المُسند إليه، فإنها لما كانت على خلافِ الأصل، لا تخلو عن نكتة مطلقاً، فالتنوين في المسند المنعوت كما في ق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ح أن الوزير بدر من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تواري كما توارى البدو وفي المُسْنَد إليه، كما في قول عمرو بن أبي ربيعة المخزوم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غابت قمير كنت أرجو غيا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ح وريحان ونوم وسمر وعلى هذا التنوين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فَّارَ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يد أن في الحدودِ تكفيراً ما، فإن التنوينَ فيه ليس حشواً، على أن لفظَ الكفارة يدلَ على الستر، لا على التطهير كل التطهير، فلا دلالة في الحديث على أن الحدودَ مكفراتٌ بالكلية، بل على أن فيها شيئاً من التكفير والستر، ولعل الحنفية أيضاً لا ينكرو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لا ينبغي أن يُبحثَ في الحديث عن المعاني الثواني، والمزايا، وأن يدارَ عليها المسائل، فإن الح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فظَ الحديث ليس بحجةً في هذا الباب، لفشو الروايةِ بالمعنى، فلا يتعين أنه من لفظه صلى الله عليه وسلّم أو من تلقاء الراوي، فينبغي أن تؤخذَ الأحكامُ من القدر المشترك، وتُدَا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ت ههنا مسألة المعاني، وأيدت منها للمذهب لثبوتها من دلائل أخرى، وما جعلته مداراً، واستدلا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صْ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حوالَ بعد إقامة الحد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تابَ المحدودُ بعده، صار الحد كفارةً له بلا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يتبْ فلا يخلو، إما أنه انزجر عنه واعتبر له ولم يَعُد إليه، فقد صار كفارةً أيضاً وإن لم يبال به مبالاةً ولم يزل فيه منهمكاً كما كان، وعاد إليه ثانياً؛ فلا يصير كفار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صلى النبيُّ صلى الله عليه وسلّمعلى امرأة غَامِدِية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قد تابت توبةً لو قُسِمَتْ على أهل المدينة لَوَسِعْ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تظهر تلك السماحةَ من مَاعِز رضي الله تعالى عنه، وعلم منه تأخر ما عند إقامة الحد، لم يص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أحوالٌ فليراعها، وهذا كالإسلام، إن اشتمل على التوبة هدمَ ما سبق منه من المعاصي، وإلا أُخِذَ بالأول والآخر، فإذا كان حالُ الإسلامِ الذي هو من أعظمُ المكفِّرَات ما قد علمت، فما بالُ الحدود التي تكفيرها مختلف فيه؟ ولما كانت الحدود تتضمنُ التوبة في عامة الأحوال، وقلما تكون أن تجرى عليه هذه العقوبات، ثم لا يتوبُ في نفسهِ ولا ينزجِرُ، سيما في عهد الصحابة رضي الله تعالى عنهم حُكِمَ في الأحاديث بكونها كفارةٌ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الدِّينِ الفِرَارُ مِنَ الفِتَ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يأخذ المصنفُ رحمه الله تعالى لفظاً من الحديث، ويركِّبُ منه ترجمة بقطعة من الحديث، ويريدُ أن يجعلَهَا مفيدة، فيضيفُ إليها جُملة من عنده، ويدخل عل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بعيضية، لتكون له دليلاً على تركب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ول من جانب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ابتدائية كما مر تقري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فت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يءٌ يقع به التمييز بين الحق والباطل وبحث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زْلة أفضل أو الخُلْط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مختلِفٌ باختلاف الأحيان والأزمان ويُستفاد من الحديث أن العُزْلَة تكون أفضلَ في زمان مخافة أن تجرحَ الفتن د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تنة هي التي لا يُعلم سوء عاقِبَتِها في أول أمرها، ثم ينكشِفُ بعد حين وغرض البخاريُّ أن صيانتَه دينه من الفتن، وإن كان بعد حصولِ الدِّين، لكن ليس ذلك من الدِّين وأجزائ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ا أَعْلَمُكُمْ بِ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لمُ، والمعرفةُ، واليقينُ قد يطلق على الأحوال أيضاً، والعلوم لا تكون أحوالاً إلا بعد استيلائها، وحينئذٍ تكون عينَ الإيمان، وهو المراد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ماتَ وهو يعلمُ أن لا إله إل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العلم ههنا بمعنى الإيمان، أي يؤمنُ بتلك الكلمة وكذ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يَخْشَى اللَّهَ مِنْ عِبَادِهِ الْعُلَمَ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طر</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 المؤمنون الذين رَسَخَ العلم في بواطنهم، وأُشْرِبَ به قلوبهم، وخالطت بها بشاشته، فأوجد فيهم نوراً، وحلاوة، وانبساطاً، فإن أريدَ به هذا النحوُ من العلم الذي هو من الأحوال، وهو الذي يستوجبُ العملَ، فهو عينُ الإيمان، وزيادتُهُ يكون دليلاً على زيادة الإيمان، ونقصانُهَ على نقصانه، وإلا فالاستدلال منه على طريق إلحاق النظير بالنظير، يعني كما أن في العلم مراتب، كذلك في الإيمان أيضاً، فإن العلمَ سببُ الإيمان، فإذا ثبت التشكيك في السببِ، ينبغي أن يثبتَ في مسببِهِ، أي الإيما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ن المعرفة فعل الق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كان المرادُ من المعرفة هي الاضطرارية،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رِفُونَهُ كَمَا يَعْرِفُونَ أَبْنَآء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ليست بفعلٍ بالمعنى اللغوي، لأن أهلَ اللغةِ لا يسمون فعلاً إلا الاختياري، وإن كان المرادُ منها ما تتقررُ بعد التكرر، وتغلبُ على الجوارح، وتكونُ مكسوبة، فهي فعلُ القلب قطعاً، وعينُ الإيمان، إلا أن الأوضحَ حينئذٍ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لإيمان فعل القلب، لأنه أدلُ على مراده، ولكنه يتفنَنُ في أداء المقصود، فتارة، وت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مراد بما نُقل عن إمامنا رضي الله تعالى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معرفة، وهكذا رُوِي عن أحمد رضي الله تعالى عنه أيضاً، إلا أنه إذا نُقل عن الإمام الهُمام رحمه الله تعالى جعلوا يُنكرونَ عليه، وإذا جاء عن أحمد رحمه الله تعالى مروا به كِرَا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صم عن الشيء الذي لا أري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سمع خلق اللَّه حين أريد وقد مر نُبذة من الكلام عند تحقيقِ محل الإيمان، وإن الأولى أن يقول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لإيمانَ فعلُ القلب، فراج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تخايل أنه أراد منه الردَ على المعتزلة، فإنهم قائ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معرفةَ أولُ الواجبات، ثم الإيمان كما مر، فالمصنفُ يردُّ عليهم بأن المعرفة هي فعلُ القلب، فتكون عينَ الإيمان، فهي الواجبُ الأول، لا أن المعرفةَ أمرٌ وراءَ الإيمان، لتكون أولَ الواجبات هي، ثم يكون الإيمانُ بعده واجباً آخر</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كِن يُؤَاخِذُكُم بِمَا كَسَبَتْ قُلُوبُ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ريرُ الاستشهاد على كون المعرفةِ فعلُ القلب، بأن فيها إسنادُ الكسب إلى القلب، فكما أن الكسبَ فعلٌ، كذلك المعرفةُ أيضاً من فعله ومكسوباتِهِ، فمن اعترض عليه بأن الآية في الأيمان لا في الإيمان فهو غافل عن طريقته في الاستدل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مرهم من الأعمال بما يطيق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طريق الحكيم، أي التشديدُ على نفسه، والتيسير على غيره، وهو طريق الأنب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ا رسو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أر صيغة الصلاة في كلامهم عند الخطاب، نعم في الغَيْبَة، وهكذا ينبغي أن يُقتفى آثارهم عند القراءة، فلا يَتَلَفظُ بها في مواضع الخطاب، وهو الرسمُ في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 غفر ا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جوَّزَ الأشاعرةُ وقوعَ الصغائرِ من الأنبياء عليهم الصلاة والسلام قبل النبوة وبعدها، سهواً بل عمداً أيضاً، ونفاها الماتُرِيْديةُ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 الآي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ذنبَ غيرُ المعصية، وههنا مراتب، بعضها فوق بعض، ووضع لكلٍ لفظ، فالمعصيةُ عدولٌ عن الحكم، وانحرافٌ عن الطاعة، ومخالفةٌ في الأمر، وترج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فرمانى فهذا أش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خطأ، وهو ضِدُّ الصواب، وترجمته في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درس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ذنب، وهو أخفها،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يب، فالسؤال ساقطٌ من أولِ الأمر، لأن في الآية ذكرُ مغفرة الذنوب، أي ما يعدُّ عيوباً في ذاته الشريفة، وشأنِهِ الرف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م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سناتِ الأبرار سيئاتِ المقربين، فلعل ذنوبه من هذا ال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بحث ههنا بالصغائر والكبائر في غير موضعه، فإن هذا التقسيم يجري في المعصية، دون الذنوب بالمعنى اللغوي، بل هو موهم بخلافِ المقص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هنا إشكال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نبياءَ عليهم الصَّلاة والسَّلام كلهم مغفورون، فما معنى التخصيصُ في حقه فقط، مع كونهم مغفور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غفرةَ ما تأخر مما لا يُفهم معناه، فإنها تقتضى وجودَ الذنوب أولاً، ولم توجد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ذي هو مختصٌ به هو الإعلان بالمغفرة فقط، أما نفس المغفرة فقد عمتهم كلُّهم، وذلك لأنه قد أبيحت له الشفاعة الكبرى، وقُدِّر له المقام المحمود، فناسب الإعلان بها في الدنيا، ليثبِّتَ فؤادَه يوم الفزع الأكبر، ويسكن جأشه، ولا ترجف بوادره، فلا يتأخر عن الشفاعة الكبرى، التي هي منزلته ومقامه، ولو لم يعلن بها في الدنيا، لتذكَّر ذنوبه أيضاً كما تذكروا، ولما تقدم إليها كما لو يتقدموا، فلما حلت به المغفرة التي لم تغادر شيئاً من ذنوبه، وأعلن بها عن المنائر والمنابر، إلى يوم الحشر، علم أنه هو المأذون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نبي الآسي والرسولُ المُوَا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المعنى لما عرضت الشفاعة على النب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ئتوا محمداً، فإنه قد غفر له ما تقدم من ذنه، فذكروا هذا الوصف، فالإعلان والاطلاع لهذا، لا لأن المغفرةَ لم تشم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 فبالمنع ب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لا نُسلِّم أن المغفرة تَستدعي وجودَ الذنوب أولاً، بل المغفرة على ما يأتي، بمعنى أنك إن صدر عنك ذنب لن نؤاخذه منك، فهي بمعنى عدم المؤاخذ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أن الجميع موجودة في علمه تعالى فصحت المغفرة على الجميع دفعة، لعدم التقدم والتأخر في علم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غفرةَ من أحكام الآخرة، وهناك كلها ماضيةٍ، وإن كان في الدنيا بعضها ماضية وبعضها آ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مة الاطلاع مرّ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قال الشيخ ولي الله قُدِّس سِرُّه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عد بالمغفرة مقتضاه العمل، والاحتياط لا عدم العمل وترك الاحتي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 النبي صلى الله عليه وسلّمحين سئل عن عبادته مع مغفرة ذنو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فلا أكونُ عبداً شكور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لم أن مقتضى المغفرة هو الازدياد في العمل شكراً، وهذا يفيدك فيما قيل في البدر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ملوا ما شئتم فقد غفرت لك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غض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جِدَةُ النبي صلى الله عليه وسلّمإنما كان لأن سؤالهم كان مخالفاً للفطرةِ السليمة، فكان واجباً عليهم، أن يفهموه من فطرتهم، وهكذا ثبت منه في مواضعَ عديدة، فإذا أخطأ أحدهم في موضع، لم يكن موضع الخطأ غضب عليه، وإن كان موضعُ الاجتهاد، أغمض عنه، وستأتي عليك نظائ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أتقاك أي تحرزاً عن الشبهات والمناهي، وتصدياً إلى تقرب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علمكم بالله أ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كان علمه زائداً كانت عبادتُهُ أيضاً مَرضِيَّة، لأن العبادةَ اسمٌ للطاعة حسب رضى المطاع، فمن كان أزيد علماً برضى المطاع، كان أفضلُ عبادةً، فإن التقرب يتوقف على معرفة رضاء المطاع، والزمان، والمكان، لا على تَحمُّل المشقة؛ فإن الشيءَ الواحدَ قد يكون أرضى لأحد، ولا يكون اخر، وكذا يكون أرضى له بزمان، دون 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رفة هذه الأشياء هي الأهم، فإن الصلاة مشهودةٌ محضورةٌ، وهي عند الطلوع والغ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دودةٌ محظورة، فاعلمه فإن الطبائِعَ السافلة يتحرون الفضل في تحمّلِ المشاق، ول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عض الأولياء وإن كانوا أزيدَ طاعة كماً، لكنهم أنقصَ كيفاً عن الأنبياء بمراتب لا تحص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ما عند الترمذي في كتاب الدع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هم كان يسبح الله في كل يوم مئة ألف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أبو يوسف رحمه الله يُصلي مئتي ركعة كل يوم في زمن قضائه، ولا حاجة لنا إلى ذكر ما عند الأولياء من إحياء الليالي وقيامها، وترك الاستراحة، والتبتل إلى الله عز وجل، والاعتزال عن الناس، فإنها أغنى عن البي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كَرِهَ أَنْ يَعُودَ فِي الكُفرِ كَمَا يَكْرَهُ أَنْ يُلقَى فِي النَّارِ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وْلى أن يجعل الجملة بألفاظِهَا مبتدأ، ومن الإيمان خب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 به البخاري رحمه الله تعالى الردَّ على من ظن أن الاجتنابَ عن الكفر لا يكون إلا بعد تمامية حقيقة الإيمان، كباب المفسدات في الفقه، فإنه يكون بعد باب صفة الصلاة، فهكذا الاجتنابُ لا ينبغي أن يكون بعده، فنبَّه على أنه مع كونه بعد الإيمان من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تَفَاضُلِ أَهْلِ الإِيمَانِ فِي الأَعْمَ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ذه الترجمة لها ارتباط بما تأتي ترجمة أخرى بعدها،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زيادة الإيمان ونقص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المصنفُ رحمه الله تعالى تحتها حديثَ أنس رضي الله عنه بمعنى حديث الباب، ثم عبّر بالتفاضل ههنا، والزيادة هن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فاضل أهل الإيمان في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على حد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اضل أهل العلم في المعاني والفقه، فلا يردُ أن العملَ إذا كان عينَ الإيمان عنده وداخلاً فيه، كان مآلُ الترجمة إلى تفاضل الإيمان في الإيمان، والمفاضلة بين الشيءِ ونفسه محال، فما معنى التفاضل في العمل؟ فإن الفصاحةَ أيضاً داخلةٌ في العلم، ومع ذلك صح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اضل أهل العلم في الفصاحة، فكذلك صح إطلاق التفاضل ههنا أيضاً، وإن كان العملُ داخلاً في الإيمان، ثم إن لفظ التفاضل يستعمل فيما بين الأنبياء، وسور القرآن، ولا يقا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زائدة وتلك ناقصة، وكذلك في الأنبياء عليهم الصَّلاة والسَّلام أيضاً، ولذ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لْكَ الرُّسُلُ فَضَّلْنَا بَعْضَهُمْ عَلَى بَعْضٍ</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دْنا لإبهامه التنقيصَ في الجانب الآخر، والأنبياء عليهم الصَّلاة والسَّلام ليس فيهم دُون ونقص، بل لم أر لفظَ النقصان في الإيمان أيضاً، إلا في آثار عند السفاري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فاضل في الأشخاص، والزيادة والنقصان في المعاني، فالمصنف رحمه الله تعالى نَظَرَ في هذه الترجمة إلى حال العاملين، فوضع التفاضلَ بي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ما يأتي نظر إلى نفس الإيمان، فوضع لفظَ الزيادة والنقصان؛ لأنهما يُستعملان في المعاني، ثم أقول في تمايز الترجم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عرض في هذه الترجمة إلى تفاضل الأعمال، وإن كانوا في الإيمان سواء، وفي الترجمة التالية إلى زيادة نفس الإيمان، سواء كانوا متفاضلين في الأعمال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ام في هذه الترجمة في الموصوفين، أي المؤمنين بحسب الأعمال، وفي الترجمة الأخرى في نفس صفتهم، وهي الإيمان دون الموصوفين، وإن كان ينجز أحدهما إلى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كلام على مختارِ الشارحين، أما عندي فتلك الترجمة من أشكل التراجم من وج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صنف رحمه الله فرق في الترجمة على الحديثين، فوضعَ ترجمةَ التفاضل على حديث أبي سعيد رضي الله عنه، وزيادة الإيمان على حديث أنس رضي الله عنه، مع اتحادِ مادة الحديثين، وإن كانا متعددين على اصطلاح المحدثين، فإن وحدة الحديث وتعدده يدورُ عندهم على وحدَةِ الصحابي وتعددهِ، لا على اتحاد مضمون الحديث واختلافه، وبهذا المعنى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مسند أحمد رضي الله عنه ثلاثين ألف 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ذكر للعملِ في حديث أبي سعيد رضي الله عنه بل فيه ذكر الإيمان فقط، كما يدل عل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رِجُوا من كَانَ في قلبه حبةُ خردلٍ من 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ذكر مراتبِ الإيمان فقط، بخلاف حديث أنس رضي الله عنه، فإن فيه ذكرُ الخيرِ، وهو العمل،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خرجُ من النار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وفي قلبه وزنُ شعيرةٍ من 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أن ينعكس حالُ التراجم، ويترجم على حديث أبي سعيد بزيادة الإيمان ونقصانه، لعدم ذكر الأعمال فيه، وعلى حديث أنس رضي الله تعالى عنه بالتفاضل في العمل، لمجيء ذكر العمل فيه، مع أن المصنف رحمه الله تعالى عكس في التراج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فظين إذا وردا في الحديثين، فلم أخرج في الأصل لفظ الإيمان في حديث أبي سعيد رضي الله تعالى عنه والخيرَ في حديث أنس رضي الله تعالى عنه ولم لم يخرج في حديث أبي سعيد رضي الله تعالى عنه لفظَ الخير في الأصل، والإيمان في المت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خرج لفظ الإيمان والخيرِ في الحديثين، وجعل أحدهما أصلاً، والآخر متابعاً، فلم لم يعكس الأمر؟ ولم يجعل التابع أصلاً؟ والأصلُ تابع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سألة الزيادة والنقصان قد كانت مضت مرة، فلم أعادَها مرة أخرى، والشارحان لم يتكلما فيه إلا كلاماً سطحياً، مع أن المقام يحتاجُ إلى إيضاح وبيان وإتمام والحافظ ابن تيمية رحمه الله وإن تكلم في كتابه على مسألة الإيمان مفصلاً، لكنه لم يلتفت فيه إلى حل تراجم البخاري، ولم يكن ذلك موضوعه، ولو فعل لأحس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جواب عن الرابع فإنه سهل، وهو أن الترجمةَ السابقة لم تكن في مسألة الزيادة والنقصان قصداً، بل كانت استطراداً، ولذا لم يُخْرِّج لها حديثاً هناك، وههنا قصدي، فلذا أستدل عليها على نهج كت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جواب عن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نه من علوم المصنف رحمه الله تعالى ولا ندري ما وجه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جواب عن الأول، والثاني، فلا يتضح إلا بعد المراجعة إلى حديثهما عند مسلم، وسأذكره، ولكن أذكر أولاً جوابَ الحافظ، قال الحافظ رحمه الله تعالى في الجواب عن الأول، والثاني، ما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ين لما كان صالحين لزيادة الإيمان ونقصانه، والتفاضل في الأعمال، ترجم بكل من الاحتمالين، وخصَّ حديث أبي سعيد رضي الله تعالى عنه بالتفاضل في الأعمال؛ لأنه ليس في سياقِهِ ذكرُ التفاوت بين مراتبِ الإيمان، فلم تناسب به ترجمةُ الزيادة والنقصان، بخلاف حديث أنس رضي الله تعالى عنه ففيه التفاوت في الإيمان القائم بالقلب، من وزن الشعيرة، والبُرَّة، والذ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عن 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زيادة والنقصان فيما مر كان في الإيمان، وأراد ههنا أن يتكلم في زيادة نقس التصديق ونقص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ذكره الحافظ رحمه الله تعالى لا يغني شيئاً؛ لأن المصنف رحمه الله تعالى لم يتكلم في زيادة الإيمان باعتبارِ نفسِ التصديق بحرف، وإنما اختار تركُّب الإيمان والزيادة فيه، سواء كانت من تلقاء الأجزاء، أو الأسباب، ولذا لم يقابل بين التصديق، والأعمال، ل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راد في حديث أنس رضي الله تعالى عنه إثبات الزيادة والنقصان في نفس التصديق، وإنما الزيادةُ والنقصان عنده باعتبار المجموع؛ فإذن توجيه الحافظ رحمه الله تعالى من باب توجيه القائلِ بما لا يرضى به قائ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ا جوابه عن الأول، والثاني، غير نافذ؛ لأن تفاوتَ الموزونات وذكرُ المراتب ورد في حديث أبي سعيد رحمه الله تعالى أيضاً كما هو عند مسلم، ولئن سلَّمنا أن تفاوت المراتبِ ليس في طريق المصنف رحمه الله تعالى خاصة، فلا يصح الجواب أيضاً؛ لأنه لا ذكر للأعمال في حديث أبي سعيد رضي الله تعالى عنه عنده، كما أنه لا ذكر فيه لمراتب الإيمان، فحديثه لا يصلح لترجمة التفاضل، كما أنه لا يصلح لترجمة الزيادة والنقصان، فكيف ترجم بالتفاضل في الأعمال؛ فكلام الحافظ رحمه الله تعالى يصلح جواباً عن عدم ترجمته بالزيادة والنقصان، لا عن ترجمته بالتفاضل في الأعم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خاري رحمه الله تعالى إنما خصص حديث أبي سعيد رضي الله تعالى عنه بالتفاضل في الأعمال لأم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حمه الله تعالى نظر إلى روايتهما المفص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حديث أبي سعيد رضي الله تعالى عنه أخرجه مسل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صلاً، وفيه ذكر الأعمال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ولونَ ربنا كانوا يَصُومون مَعَنَا ويُصلُّونَ ويحُجُّون، فيقا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وا من عَرَفْ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ذكر بعده مراتبَ الخير على الترتيب وفي آخ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قبض الله قبضة من النار فيُخرجُ منها قوماً لم يَعْمَلوا خيراً 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ذكرُ الإيمان، وكلمةُ التوحيد، وإن كان معتبراً قطعاً لكونه مفروغاً عنه؛ فإن الأعمال لا عبرة لها بدو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حديث أنس رضي الله تعالى عنه فلم نجد فيه ذكر الأعمال في أحد من طرقه؛ بل فيه بعد ذكر الشفا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ن كان في قلبه مثقال حبة من برة أو شعيرة من إيمان فأخرج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 في آخره ذكرُ العمل، ولعل نظر المصنف إلى هذين المفصلين، وحينئذٍ لا شك أن الطريقَ الأول لاشتماله على ذكر الأعمال يصلح لترجمة التفاضل في الأعمال، وكذا الثاني أيضاً يصلُح لما ترجم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أخرجَ لفظَ الإيمان في حديث أبي سعيد رضي الله عنه، وعيَّنَ مُرَاده بذكر المتاب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عمل، فكأنه نبَّه على أن المراد من مراتبِ الإيمان في حديث أبي سعيد رضي الله عنه، إنما هو مراتبُ الأعمال، فجعل لفظ الإيمان مفسَّراً، والخير مفسِّ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طلاقُ الإيمانِ على الخير جائزٌ عنده، بل هو أوضحُ في مراده، وعَكَسَ في حديث أنس رضي الله تعالى عنه، فأخرج لفظَ الخير في الأصل، وعيَّنَ مراده بإخراج لفظ الإيمان في المتابعة، فلما اختلف محطُّ الفائدة في سلسلة أسبابِ النجاة في الحديثين، بكون الأعمالِ في الأول، ومراتبُ الإيمان في الثاني، وضع عليهما التراجم كما ترى، ونبَّه عليه بإخراج المتابعات، شرحاً لما في المت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ه لم جعل الإيمانَ أصلاً والخير متابعاً في حديث أبي سعيد رضي الله تعالى عنه، على عَكْسِ حديث أنس رضي الله تعالى عنه؟ فقد مر مني أنه من علوم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ديث أبي سعيد لما اشتمل على ذكر الإيمان في الأصلِ، ولا بد أن يكونَ هناك أحدٌ أهلاً للإيمان أيضاً، فأخذ منه لفظَ أهلِ الإيمان، وأخذ من متابعة الخيرِ لفظَ الأعمال، وركَّبَ من مجموعِ الأصل والمتابعة ترجمة،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اضل أهل الإيمان في الأعمال، وفي حديث أنس رضي الله تعالى عنه جعل الخيرُ إيماناً للمتابعة، ثم أخذَ من المجموعِ ترجمة زيادة الإيمان ونقصانه، وقد مرّ مني أنه لم يكن جرى ذكرُ تلك المسألة، على طريق المترجم له، بل كان ذكرُها استطراداً، فأراد أن يذكرها على طريق المترجم له أيضاً، كما قال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كلام على ترجمة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كلام في الحديث ففيه أيضاً غموضٌ ود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أن المراد من الخير ما هو؟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ذين يخرجون في الآخر من هم؟ فاعلم أنه اتفق الشارحون على أن الخير في الحديثين زائدٌ على نفس الإيمان،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كسب في إيمانِها خي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دليل واضح على أن المرادَ من الخير هو العملُ الزائدُ على الإيمان، وكذ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يعملْ مثقالَ ذرةٍ خيراً يَرَه وَمَنْ يَعْمَل مِثْقَال ذرةٍ شراً 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وا بالخير فيهما ما يعم الجوارح والقل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خير في حديث أبي سعيد، فالمراد به أعمال القلب فقط، كحسنِ النية، وغيره، لأن فيه ذكر الخير بعد أعمال الجوارح؛ لأن الشفعاءَ لما يخرِجُونَ مَنْ كَان عندهم أعمال الجوا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نا ما بقي فيها أحدٌ مما أمرتنا به، وهم أصحاب أعمال الجوا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جعوا فمن وجدتم في قلبه مثقالٌ دينار من خير فأخرِجوه إلى آخر المراتب، فلا بد أن يراد من الخير غير أعمال الجوارح، فإنهم أُخرجوا في المرة الأولى، وإنما أذن في هذه المرة فيمن كان عندهم خير على مراتبه، فلا يكون إلا من الأعمال القلب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ي حديث أنس رضي الله تعالى عنه، فالمرادُ فيه من الخير هو نورُ الإيمان، وانفساحه وانبساطه، دون العملِ القلبي، بل ما هو من آثار الإيمان؛ لأنه لا ذكر في حديث أنس رضي الله تعالى عنه للأعمال أصلاً، بل فيه ذكر مراتبُ الخير من أول الأمر، مع ذكر لا إله إلا الله، فيكون قرينة على أن المرادَ منه ما هو من لواحق لا إله إلا الله، كالنماء مثلاً، ولأن في حديث أنس رضي الله تعالى عنه في بعض ألفا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قال حبة برة أو شعيرة من إي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ا دليل على أن تلك المراتب يجب أن تكون من الإيمان، فلذا جعلتُ الخيرَ فيه من لواحقه، وثمراته، بخلاف حديث الباب، فإنه لا ذكر فيه للإيمان في اللفظ، وإن كان معتبراً قطعاً، فلا علينا أن لا نريد فيه من الخير آثار الإيمان، مع أنه لا إيماء فيه في اللفظ إلى مراتب نفس الإيما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فالتفاوتُ في حديث أبي سعيد رضي الله تعالى عنه راجع إلى أعمال القلب، والتفاوت في حديث أنس رضي الله تعالى عنه إلى ما هو من آثار كلمة الإخلاص، وعلى هذا التقرير فالأصل في حديث أبي سعيد رضي الله تعالى عنه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ير وإنما أخرج المصنف رحمه الله لفظَ الإيمان في الأصل، والخيرَ في المتابعة، تنبيهاً على أن المراد من الإيمان ههنا هو الخير، الذي هو من الأعمال، وعكسَ في حديث أنس رضي الله تعالى عنه للتنبيه على أن المرادَ من الخيرِ هو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 جعلت الخيرَ في حديث أنس رضي الله تعالى عنه من آثار الإيمان، وآثارُ الشيءِ غيره، فلا يثبت الزيادة والنقصان في الإيمان، وهو خلافُ ما رَامَه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راراً أن آثارَ الإيمان عند المصنف رحمه الله تعالى أيضاً من الإيمان، فلا بأس في تفسيره الخير بالإيمان، والتفاوتُ فيها يكون عين التفاوت 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حديث أنس رضي الله تعالى عنه عند مسلم مفصل ومجمل، وليس في المفصل ذكرُ كلمة الإخلاص، إلا في المرتبة الرابعة، وهم الذين يقول النبي صلى الله عليه وسلّمفي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ئذن لي فيمن قال لا إله إلا الل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ذلك 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راتبُ الثلاثةِ قبلها لا ذكرَ فيها للكلمة، وهي مرادةٌ قطعاً، فإنها مذكورة في الثلاث منها في الطريق المجمل،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خرجُ من النار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وكان في قلبه من الخير ما يَزِنُ شع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 المراتب وإنما حَذَفَها من المفصَّل؛ لأن المقصودَ ذكرُ ما به الفرق دون ما هو مشتركٌ في الكل، فحذفَ المشتركَ، وذكرَ المخت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الفرقُ بين حديثي أبي سعيد رضي الله تعالى عنه وأنس رضي الله تعالى عنه، 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ذكر الأعمال في حديث أبي سعيد رضي الله عنه، دون أنس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أن الخير في حديث أبي سعيد رضي الله تعالى عنه من أعمال القلب، وفي حديث أنس رضي الله تعالى عنه من متعلَّقات لا إله إلا الله وآثاره، فالخير في حديث أنس رضي الله تعالى عنه من متعلَّقات الكلمة، لا من الأعمال القلبية، وفيه إيماءٌ إليه أيضاً دون حديث أبي سعيد رضي الله تعالى عنه، لعدم ذكر الكلمة في حديثه في أحد من طرقِه، ولعلك علمت مما قلنا أن الخيرَ عندي زائد على الإيمان في كلا الحديثين، إلا أنه من أعمال القلب في حديث الباب، ومن متعلَّقات الإيمان في حديث أنس رضي الله عنه؛ بخلاف ما اختاره الشارحون، فإنهم جروا فيهما على طريق 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مراتب في الحديثين مشتبكة، والأخيرة مشتركة، فالذين أخرِجُوا في المرة الأخيرة، في حديث الباب، هم الذين أُخْرِجُوا في حديث أنس رضي الله عنه، وهم الذين ليس عندهم عملٌ من عمل الجوارح، ولا عندهم شيءٌ من أعمال القلب، ولا من ثمراتِ الإيمان شيء، وإنما يُخْرِجُهُم أرحمُ الراحمينَ بلا عملٍ عملوه، ولا خيرٍ قدَّم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كلامُ على الأمر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ذين يخرجُون بلا عمل، من هم؟ فالشيخ الأكبر رضي الله عنه لما رأى أنَّ هؤلاء عندهم التوحيد فقط، وليست عندهم الشهادةُ بالرس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هب إلى أنهم أهل الفترة، وإذ لم يدركوا زمن الرسالة؛ فنجاتُهم تدورُ على التوحيدِ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الأمرُ كما قاله الشيخ الأكبر رحمه الله، بل هم الذين عندهم التوحيد والرسالة، وإنما اكتفى بذكر التوحيد، لأن تلك الكلمة صارت شعاراً للإسلام وعُنواناً له، فتضمنت الشهادة بالرسالة واستغنت عن ذكرها صر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ي حديثٌ قويٌ في امتحان أهل الفترة في المحشر، بأنهم يُؤمرونَ أن يلقوا أنفسهم في النار، فمن ائتمر منهم نجا، ومن أبى هلك، وكذا من زعم أنهم الذين عندهم القول بها فقط، أي مع ذهولٍ عن التصديق في الباطن، فقد أخطأ، لأنه لا عبرة به عند الشرع، فالمرادُ من هؤلاء الذين عندهم الإيمان والتصديق بالشهادتين؛ إلا أنه ليس عندهم من العمل والخير شيء، فيخرجون بمجرد بركة كلمة التوحيد ولا عمل، ولا خير، ولا شيء، ونحن نجيبُ المصنف رحمه الله تعالى عن استدل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خير زائدٌ على الإيمان، فلم يُثبتُ الزيادةَ والنقصانَ في نفس الإيمان، بل في الخير، وقد مرّ أنه عبارة عن نور الإيمان، وهذا أمر زائدٌ على الإيمان، وإن كان المصنف رحمه الله تعالى يَعُدُّه من الإيمان، إلا أنه ليس مما نحن بصدده، وهو الإيمان الذي تدور عليه النَّجاة، ولما أُخرج من النار من لم يكن عنده عمل ولا خير أيضاً تبين أنّ مدار النجاة هو تلك الكلم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لا يزيد ولا ينق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نُّكْتَةَ في ذكرِ توحيدهم، وحذفِ شِهادتهم بالرسالة، وانفرادُ أرحمُ الراحمينَ بإخراجهم، أن هؤلأَ ليسوا بمختصين بتلك الأمة؛ بل هم من جميع الأمم، فراعى فيهم جهةَ العبُوديَّة فقط، دون الأممية، فإنها باعتبار الرسل، فحينئذٍ ناسب ذكر التوحيد، فإنه يشترك في الكل، بخلاف الرسالة، فإنها تتبدلُ بحسبِ الأعصار والأزمنة، فلذا ذكرَ الكلمةَ المتقرِّرة، وهي كلمة التوحيد، وحذفَ المتبدِّلة، وهي الشهادة بالرس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كله إذا كان حديثُ أبي سعيد رضي الله عنه، وأنس رضي الله عنه، متعدداً وأما إذا كان واحداً، فينبغي أن يستحصلَ مرادُهما بعد جمعِ الطرقِ، ورعاية الألفاظ، وحينئذٍ وجهُ التغايرُ في التراجم عدمُ تعيين اللفظ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تحقق عندي أنه إذا لم يُبْد عنده ترجيح بين ألفاظ الحديث، يترجم على كلِ واحدٍ منها ترجمةً مناسبةً له، كما فعل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أمَّن الإمام فأم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قا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ديث واحد، فأخرج الأولَ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اسبُها، ووضع ترجمة منا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الثاني في الدعوات، فإن القراءةَ لا تنحصر في الصلاة، بل تكون خارجَ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عندي أن تُدَارَ المسألة على القدر المشترك، ولا ينبغي أخذها عن خصوصِ لفظ، فإنه لا يتعينُ أنه لفظُ صاحب الشريعة أو لفظ الراوي، والله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كمةٌ بالغ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كلمةَ الإخلاص، لاستئصال الإشراك في العبادة، دون الإشراك في الذات، وعليه تُبنى دعوةُ الأنبياء عليهم الصلاة والسلام، لأن منكري الربوبية أو المشركين في الذات كانوا أقل قليل، فلم يريدُوا بتلك الكلمة إلا الردَّ على الذين كانوا يشركون في العبادة، كما حَكى اللَّهُ تعالى عن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نَعْبُدُهُمْ إِلاَّ لِيُقَرّبُونَآ إِلَى اللَّهِ زُلْفَ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له سبحانه واحدٌ، وهؤء مقرِّبون إليه، والعياذ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رَكِبوا في الفلك دَعَوُوا ا مخلصينَ له الد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نكبوت</w:t>
      </w:r>
      <w:r>
        <w:rPr>
          <w:rFonts w:cs="Simplified Arabic" w:ascii="Simplified Arabic" w:hAnsi="Simplified Arabic"/>
          <w:sz w:val="28"/>
          <w:szCs w:val="28"/>
          <w:rtl w:val="true"/>
        </w:rPr>
        <w:t xml:space="preserve">: </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يلَ لَهُمْ لاَ إِلَهَ إِلاَّ اللَّهُ يَسْتَكْبِ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ا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حدون، فعلم أنهم لم يكونوا منكرين لتلك الكلمة رأساً، لأن الاستكبار بعد العلم، وقد مر أن أول من بعث لدحض الكفر هو نوح عليه الصَّلاة والسَّلام، وقبله لم يكن إلا الإيمان فقط، ثم جاء إبراهيمُ عليه الصَّلاة والسَّلام وقابل مع قوم نمروذ، وكانوا يشركون في العبادة، فردّ عليهم بأبلغَ وجه وأتمَّ تفص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الملةُ الإبراهيمية هي استئصال الإشراك في العب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موسى وعيسى عليهما الصَّلاة والسَّلام فلم يكونوا بعُثوا في مُقابلةِ الكفر، بل إلى بني إسرائيل، وكانوا مسلمين باعتبار قومهم، لأنهم كانوا من أولادِ يعقوب عليه الصَّلاة والسَّلام، ثم جاء بعدهم كلهم نبينا محمد صلى الله عليه وسلّم وقد انمحت آثار الأنبياء، واندرست تلك الكلمة، وانقطعت عن أصلها وفرعها، حتى لم يكن يعرفُها أح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حيانها، وأسسها، وأقامها على سُوقِها، ليغيظ بها الكفار، فمن عَرَف تلك الكلمة، أو قالها، فقد قالها مقلداً إياه صلى الله عليه وسلّم لأنه هو الذي أحياها وعلَّمَها الناس، ولذا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على الملةِ الإبراهيمية، وحينئذٍ القول بتلك الكلمة فقط تضمن الشهادة بالرسالة أيضاً، وعليه فليحمل حديث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دَخَ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عناه ولو بدون الشهادة بالرسالة، بل معناه أن من قال تلك الكلمة مقلِّداً ومقتدياً به صلى الله عليه وسلّمدَخَلَ الجنة، فإنه قد أقر بالرسالة وشهد بها أيضاً، حتى أنهم صرحوا أن أحداً لو قالها بدون تقليده صلى الله عليه وسلّمكسنوح السوانح، لا يكون من الإيمان في شيء، فظهر منه وجه آخر لحذف الشهادة بالرسالة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علم أن صيغة الشهادة غلبت عليها جهة الإيمان، وليست من عامة الأذكار، بخلاف لا إله إلا الله، فإن فيها جهة كونها ذكراً من الأذكار أيضاً، بخلاف الشهادة بالتوحيد والرسالة، فإنها ليست ذكراً، بل هي إيمان، ولذا إذا تذكر الشهادة بالتوحيد، تضم معها الشهادة بالرسالة أيضاً، فإن الإيمان لا يتم بدونها، وتلك الكلمة بدون لفظ الشهادة قلما يذكر معها الجزء الثاني، لأنه تنتقل ههنا إلى الأذكار ويُراد بها أصحاب هذا الذِّكر، فمعنى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ئذن لي في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ي أصحاب هذا الذكر، وهم الذين أدوا الشهاد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ظُننَّ أن المراد من أصحاب هذا الذكر هم الذين ذُكروا بتلك الكلمة مراراً، فإنهم أصحاب الأعمال، بل أريدُ به أنه صار عنواناً للمسلمين لأجل هذا؛ فَذَكَرَ العُنوانَ المشهورَ وأرادَ المعنونَ المخصوص، وإنما عنونَهم بذلك ليُعلم وجهُ خروجهم من جهنم بدون عمل وخ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وجه ثالث لحذفِ ذكرِ الشهادة بالرسالة، فدونك رابعاً أيضاً، وهو أن لا إله إلا الله لا تزالُ تَبقى المعاملةُ بها إلى الأبد، لأن الأذكارَ تبقى في الجنة أيضاً، وقد مرّ مني أنّ فيها جهة الذكر أيضاً ب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رسول الله، فإن فيه جهة الإيمان فقط، وليست فيه جهة الذكر، وإنما الذكرُ في حقه صلى الله عليه وسلّمهو الصلاة عليه، لا تلك الكلمة، فالمعاملة مع تلك الكلمة، وهي القول بها تنتهي بانتهاء تلك الحياة وليست معها معاملةٌ بعد انقطاع تلك النشأة، بخلاف كلمةِ التوحيد، فإن معها معاملة في المستقبل أيضاً، ولذا وردت في الحديث تلك الكلمة فقط، دون محمد رسول الله، فإن القول بها مضى في الدنيا، وأما في الجنة فليس هناك إلا الأذكار، وهو ليس 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ميصه يج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ن عالم الرؤيا فلا تجري فيه مسألة الإسْبَ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أو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أويل عند السلف طلب المآل، وبيان المراد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تَأْوِيلُ رُؤْيَ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رادها ومصداقها، لا ما أصطَلَحَ عليه المتأخرونُ من صرف الكلام عن الظا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قميص كما يكون وقايةً للاّبس من الحر والقر والوقاحة، كذلك الدينُ يكونُ حافظاً لعرضِهِ في الدنيا والآخ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حَيَاءُ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نى أن الحياءَ كالأمانة مقدمةٌ للإيمان عندي، والأمانةُ وصفٌ يعتمدُ بها الناس على حاملها في أنفسهم، وأموالهم، وليست بمعنى الوديعة التي في الفقه، ولذا أنكرت الأرض والسموات عن حملها، حين عرضت عليهن، لأنهنّ لم يكُنَّ بهذه المثابة، ولم يكن حاملة لتلك الأوصاف، وإنما سبق بها الإنسان مع ضَعفه؛ لأنه كان حاملاً لهذه الأوصاف، 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طاء كل ذي حق حقه، ووضعُ كل شيء مكانه أمانةٌ، وضِدّها غش،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طُّ الشيء عن مرتبته، ولذا قال النبي صلى الله عليه وسلّمما معناه لأن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بُنَيَّ إن قَدَرْتَ أن تُصبحَ وتُمسيَ وليس في قلبك غشٌ لأحد فا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لمصنف رحمه الله ي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عيضية، ونحن نجعلها ابتدائية كما قرر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تَابُواْ وَأَقَامُواْ الصَّلَوةَ وَءاتَوُاْ الزَّكَوةَ فَخَلُّواْ سَبِي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رض المصنف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الأعمال من الإيمان، فكما أنه لا نجاةَ في الآخرة بدون الأعمال كذلك لا يُكفُّ القتال عنهم في الدنيا إلا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إمام الشافعي ومالك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ارك الصلاة يقتل حداً لا كف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ق بين الحد والتعزير، والكلام في تارك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رق بين الحد والتعزير، أن الحد لا يمكنُ ردُّه للقاضي أيضاً، فإنه من حقوق الله تعالى، بخلاف التعزيز فإنه مفوض إلى رأ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أحم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قتل كفراً، وقال إمامنا الأعظم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يس بكافر، ولا يقتل، ولكنه يُحبس ثلاثاً، فإن عاد إلى الصلاة فبها وإلا يضُرب ضرباً يتفجر منه الدم، نعم، لو قتله الإمام تعزيراً وسع له كما وسع له قتل المبتد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از في السرقة للقاضي أن يقطع اليد تعزيراً، وعليه أحملُ ما وقع فيه القطع فيما دون عشرة دراهم، وتمام البحث يجيءُ في السرقة 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ال لي بعض الفض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تذكرة المخدوم هاشم السندهي إشارة إلى جواز قتل تارك الصلاة عندنا تعزيراً، ولنا عند أبي داود عن أبي مَحَيريزٍ أن رجلاً من بني كِنَانَة يُدعى المَخْدَجِيَّ سَمِعَ رجلاً بالشام يُدعى أبا محمد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ترَ واجبٌ، قال المخد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حتُ إلى عُبادة بن الصامت رضي الله عنه فأخبرتُه، فقال عُباد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ب أبو محمدٍ، سمعت رسول الله صلى الله عليه وسلّم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سُ صَلَواتٍ كَتبهنَّ اللَّهُ على العباد، فمن جاء بِهنَّ لم يضيِّعْ منهنَّ شيئاً استخفافاً بحقِّهن، كان له عند الله عهداً أن يُدخِله الجنةَ، ومن لم يأت بِهنَّ فليس له عند الله عهدٌ، إن شاء عَذَّبه، وإن شاء أدخَلَه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كان تاركُ الصلاة كافراً لجزم بدخوله النار، ولكنه أبقى أمره تحت المشيئة، فعُلم أنه مسلم فاس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قل فيه مناظرة الإمام الشافعي وأحمد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 لأحم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ارك الصلاة كاف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سبيل إسلام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صلى،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تُقبل صلاة الكافر؟ فسكت أحمد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ى تواتر السلف بإطلاق الكفر على ترك الصلاة، فالأمر عندي أنه بمعنى كفرٍ دون كفر، لأني لا أعلمُ من حالهم إلا أنهم عاملوا مع أمراء الجور معاملة الفُساق، حتى صلوا على جنائزهم وصلوا خلفهم الفرائض، وتمسك النووي رضي الله عنه بحديث الباب على قتلِ تا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نظر؛ لأن القتال غير الق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حديث ذكر القتال، دون القتل، والقِتَال بمعنى الجِدال، كما في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قتالاً يا 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عند الترم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يقات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ن مر بين يدي المصلى، فمن هذا الباب، وكتب النووي رحمه الله تعالى تحته مسائل ال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لو قتل المارِّ أحدٌ هل يجبُ به الدِّية أم لا؟ فأوهم أن المراد من المقاتلة القتل، وهو غلطٌ، وكان الأولى أن لا يكتب هناك تلك ال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حديثَ لا تعلق له بمسألة القتل، وذكر تلك المسائل يوهم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عن محمد بن الحسن رحمه الله تعالى أنه يقاتلُ مع قوم تركوا الخِتَان، أو الآذان، وفهِمَ منه بعضهم أن الأذان عنده وا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قتال إنما هو على تركِ شعار الإسلام والأذان، والخِتَان، من شعارِهِ فمن نَسَبَ إليه وجوب الأذان منا فقد توهمَّ من هذه المسألة، فإذا ثبت عنه جواز القتال من هؤلاء، فمن تارك الصلاة 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ه كيف امتنع عمر رضي الله تعالى عنه عن قتال مانعي الزكاة مع هذا الحديث الصريح؟ والحل ما في رسالت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كفار الملح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ضحته في مواضع، وخلاص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ختلاف الشيخين إنما كان في غرض مانع الزكاة، فجعله عمر رضي الله تعالى عنه بغيهم، وجعله أبو بكر رضي الله تعالى عنه الرِّدة، من حيث إن الإيمانَ اسم لالتزام كل الدين، فمن فرق بين الصلاة والزكاة، فكأنه لم يؤمن بالكل، ومن لم يؤمن بالكل، فهو كافر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نظر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إيمانَ لا يزيدُ ولا ينقص، لأنه لاتشكيك في الالتزام وقد مر الخلافُ في تحقيق الواقعة، والكشف عنها ولو تحقَّق عند عمر رضي الله تعالى عنه أنهم أنكروا الزكاة رأساً لأكفرَهَم هو أيضاً، ولم يتردد أصلاً، وذكر مثله العلامة الحافظ الزَّيلع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خريج أحاديث 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جزية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مر بن الخطاب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أكون سألت رسول الله صلى الله عليه وسلّمعن ثلاث أحب إليّ من حُمْر النَّع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ذكر منها قو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رُّ بالزكاة في أموالنا، ولا نؤديها إليك، أيحلُّ قتالهم؟ انتهى مختص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حديث صحيح على شرط الشيخ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منه أنهم لم ينكروا الزكاة رأساً، كيف ولو أنكروها عن أصلها لما كان في كفرهم موضعُ رَيبٍ لمن له أدنى علم، فإنها من الضروريات وإنكارُها كفرٌ لا محالة، وإنما زعموا أن الزكاةَ جبايةُ مالٍ، كما يجبي السلطان من الرعايا جبايات من جهات، فكانت إلى النبي صلى الله عليه وسلّمفي عهده، وإذا وَلَّيْنا نحن ولاةً منا فقد سقطت، وبقيت كسائر الجبايات على رأى الو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صبُ الخلفاء عندي فوق الاجتهاد، وتحت التشريع، من حيث أن صاحب الشريعة أمرنا باقتدائهم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 زيادة عثمان رضي الله تعالى عنه في الأذان، وجمعُ عمرَ رضي الله تعالى عنه الناس في التراويح خَلْفَ إمام واحد، فلا يرجع اختلافهم إلى مسائل الأ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ختلافَ في الشيخين كان في حكم تعارضُ العموم والخصوص كما قرروا، ولعل الأمر يحوم حول ما قررنا، فافهم واستق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ا بحق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لقصاص وزناً، المحصن، والارتد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هُوَ العَمَ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الشيخ قطب الدين في بيان الغرض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انتقل إلى الرد على المرجئة القائلين بأنه القول بلا إله إلا الله فقط، فقال رد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عملٌ وليس بقول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قد فرغ عنه المصنف رحمه الله تعالى من قبل، وإنما يريد الآن النصَّ على أن الإيمانَ عملُ القلب كما كان نصَّ أولاً على أن المعرفة فعل القلب والعملُ لا يكون إلا اختيارياً، فالإيمان أيضاً فعلٌ اختياري، ووجه الإشارة أنه قصرَ الإيمانَ على العمل، أي أن الإيمان مقصورٌ على كونه عملاً لا يتجاوزَ إلى صفة أخرى، من كونه علماً أو غيره، ولا شك في أنه عملُ القلب، وأما من فسره بالمعرفة، فأراد بها ما تستوجبُ العمل، ولا ما تجامعُ الجحود، كما مرّ ولو كان غرضُ المصنف رحمه الله تعالى ما فَهِمُوه 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عملٌ بدون القصر، لأن القصرَ إما قصر قلب أو إفراد ولا يصح واحدٌ منهما؛ لأن المعنى 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عملٌ ليس بقول، وعلى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عملٌ وليس بمجموع القول والعمل، وكلاهما خلافُ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صر التعيين فلا يحتملُه الم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ظهرت المناسبة بين الآيات، والحديث، والترجمة، فإنها أطلقت العمل على الإيمان، بمعنى أن الإيمانَ من أكبر الأعمال، لا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مَا تَعْمَ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حصرٌ في الإيمان، وكذا سُئل النبي صلى الله عليه وسلّمعن الأعمال، وأجاب بالإيمان، فاتَّضَحَ أن الإيمانَ 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كُنِ الإِسْلامُ عَلَى الحَقِيقَةِ وكَانَ عَلَى الاسْتِسْلامِ أَوِ الخَوْفِ مِنَ القَتْ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باب كأنه دفع دَخَلٌ مُقدَّر، وهو أنك ادّعيت أن الإسلام والإيمان واحدٌ، مع أن الآيات والأحاديث، تدل على تغايرهما، فأجاب أَن الإسلام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حقيقة أي شرعاً، وهو المعتبرُ، وهو عي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لغةً وهو غيرَ معتبر في الشرع، وهذا الذي أريد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كِن قُولُواْ أَسْلَ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آية عنده في حقِ المنافقين كما صرح به في التفسير، وحينئذٍ لم تكن عندهم حقيقة الإسلام، وإنما جيء في الآية بلفظ الإسلام على معنى الاستسلام، وليس على حقيقتهِ، فدعوى الاتحاد إنما هو في الإيمان والإسلام المعتبر، أما الإسلامُ غير المعتبر، فهو غير الإيمان قطعاً، وفي عقيدة السفار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سلامَ من خوف القتل لا يُعتبر عند البخاري، ولعله أخذه من هذه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يتضح منه الدَّخْلُ ودفعه غاية وضوح، فإنه إذا لم يعتبر إسلامَ الخائفِ من القتل، كيف يحكمُ عليه بأن إسلامَه عينُ الإيمان، فلا جَرَمَ يكون مغايراً للإيمان، أما الإسلام الذي هو عينُ الإيمان، فهو ما يكون من طوع ورغبة قلب، بدون خوف، ولكنه كلام باطلٌ، لأنا نجدُ أقواماً أسلموا من خوف القتلِ ثم اعتبر النبي صلى الله عليه وسلّمإسلامَهم، نحو إسلام قوم لم يُحسنوا أن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لمنا،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بأنا، صبأنا فقتلهم خالد ولم يعتبر إسلامَهم، ولما بلغ خبرهم إلى النبي صلى الله عليه وسلّمرفع يدي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إني أبرأ إليك مما صنع خال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ا صريح في أنه اعتبر إسلامهم، وعلى هذا فنِسبةُ هذا الكلام الباطل إلى المصنف رحمه الله تعالى لا يستقيمُ ب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رضُه من هذه الترجمة الفرقُ بين الإسلام المعتبر، وغير المعتبر، لا دفع الدَّخلَ،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سلام قد يكون حكاية، وإسمياً، ورسمياً، وانتح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ن استشعار القلب، وهو غير معتبر وغير مُنجي، واستدل عليه ب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تِ الاْعْرَابُ ءا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هم يدّعون أ الإسلام رَسَخَ في بواطنهم وليس كذلك، وإنما عندهم اسم الإسلام، والحكاية، بدون المحكي عنه، وهذا غير معتبر وقد يكونُ الإسلام عن جذر قلب وصدق نية لا حكاية فقط، فهو المرضي عند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نجي حقيقة، كم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دّينَ عِندَ اللَّهِ الإِ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الإسلامَ ديناً مرضياً، وعلى هذ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حقيقة ليس مقابِلاً للمجاز، كما فهموه، بل معناه في نفس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لم يكن الإسلامُ على الحقيقة بذلك المعنى، يكون حكائياً واسمياً لا حقيقة له في نفس الأ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كان على الاست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سلم أي الصلح، فمعناه الإسلام صلحاً، يعني على طريق المصالحة مجبوراً، وادِّعاءاً فقط دون الواقع، والاستفعالُ فيه بمعنى الإتيان بشيء بدون سماحة نفس، بل عن كُرْه، وسَخَطٍ في الباطن، وهو أيضاً من خواصِّ هذا الباب، لأني أجدُ فيه هذا المعنى في مواضع، وإن لم يذكره علماء التصريف،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آ أَنزَلْنَا التَّوْرَاةَ فِيهَا هُدًى وَنُورٌ يَحْكُمُ بِهَا النَّبِيُّونَ الَّذِينَ أَسْلَمُواْ لِلَّذِينَ هَادُواْ وَالرَّبَّانِيُّونَ وَالاْحْبَارُ بِمَا اسْتُحْفِظُواْ مِن كِتَبِ اللَّهِ وَكَانُواْ عَلَيْهِ شُهَدَ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نهم لم يحملوا كتاب الله ولم يحفظوه برغبةٍ، وطواعيةِ نفس، ولكنه حمل عليهم حفظه على كره، ولهذا المعنى جيء بالاستحفاظ ههنا، كاستأسر أي عدُّ نفسه أسيراً مجبو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أسر الرجل إذا أُخِذ في جريرةِ فيسلم إليه نفسه مجبوراً، وكما في قو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دخل في مسألة اتحاد الإيمان والإسلام في تلك الترجمة وإنما تعرض إليها في ترجمة تأتي، وإنما يتبادر دخوله في تلك المسألة من جهة الآية، فإنها تفرق بين الإيمان، والإسلام، والمصنف قائل بالاتحاد، فخيِّلَ أنه توجه فيها إلى جوابه، والظاهر أنه أراد هُهنا بيانَ الفرق بين المعتبر من الإسلام، وغيره فقط، وإنما يتردد النظر في شرح تراجمه، لأنه كثيراً ما يذكر الشرط، ويحذف الجواب من الترجمة، ويُخرِجُ مادته في الحديث المترجم له، فكأن السؤال يكون في الترجمة، والجواب في الحديث، وإذاً يكونُ الحديثُ محتمِلاً للوجوه، يُحدثُ الترددَ، أنه ماذا أراد؟ كما ترى هه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الخوف من الق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فيه أحو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أسلم كَرْها مع السخط في الباطن فهو كافرٌ قطعاً، لأنه ليس عنده سوى اسم الإسلام شيءٌ، وهو الذي أراده البخاري،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سلمَ وكان عنده أن قبولَ الأديان من الجائزات، فلم يختره لكونهِ حقاً في نفسه، بل كاختيار أحد الجائزات، فهذا حَسَنٌ، وهذا أيضاً حسن، فهذا النوعُ أيضاً كافر، وهذا أيضاً يمكن أن يدرجَ في مر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سلم كَرْها، ثم رضي به، كأنه عند الخوف من القتل، يَبْعثُ نفسَه أن ترى الإسلامَ حقاً وتعتقده عن صميم قلب، فهذا مؤمنٌ إجم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نسب إلى المصنف عدمُ الاعتبار بإسلامه، نظراً إلى ألفاظ هذه الترجمة فقد بَعُدَ بعداً بعي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لَكَ عَنْ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واسمه جُعَيل، وهو صحابي جليل القدر وله منقبة عظ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ذر أن رسول الله صلى الله عليه وسلّمقال لأبي ذ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يف ترى جُعَ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شكله من الن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المهاج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يف ترى فل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د من سادات الناس،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عيل خير من ملاء الأرض من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من منزلة جعيل المذك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فق أئمة اللغة على أنه معروفاً بمعنى اليقين، ومجهولاً بمعنى الشك، ولعل الأول مأخوذٌ من الرؤية والثاني من الرأي كما صرح به الشيخ ابن الهمام رحمه الله تعالى في باب الصيام، وههنا مجهولاً أولى؛ لأن الحكمَ بمحضر النبي جزماً إساءةٌ للأدب، و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أول متعين للقَسَم، فإ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الله إني لأراه مؤمناً، والقسَمُ لا يناسبه الش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زمه أن لا يجوز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لأظنه كذا، وهو باطلٌ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رَأه الشيخ العيني رحمه الله تعالى بهمزة الاستفهام، وواو العط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تقول كذا وهو مسلمٌ،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هو حرف عطف بسكون الوا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هما أنه على الأول يكون الحكمُ بإسلامِهِ، بتاً من جهة صاحب الشريعة، بخلاف الثاني، فليس فيه بتٌ وحكمٌ قطعيٌ على إسلامه،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لاً ما تقول، لعله يكون مسلماً، ولا يكون مؤ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بمعنى الإض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فهم منها الإضراب للمقابلة، لا أنه أصل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طال نزاعهم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يَزِيدُ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اف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1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عود إليه إن شاء الله تعالى في موضع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أمر جُعيل ما قد وُصِفَ في الحديث، فلا معنى للشك في إسلامه وإطلاق اسم الإيمان في حق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ذلك، وإنما منعه إصلاحاً له وتنبيهاً على أنه لا ينبغي المبادرة في مثل تلك الأمور الباطنة التي قد تخفى على الأنبياء عليهم الصَّلاة والسَّلام أيضاً، سيما بحضرة صاحب الوحي، وإن كان صحيحاً في خصوص هذا الموضع فلو كان صوبه ههناً، ولم يمنعه لأمكن أن يستعمله في موضع آخر أيضاً لا يكون محلاً له، فمنعه مطلقاً سداً للباب، ولم ينظر إلى خصوصِ المق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طلاق أحب الألقاب إلى الله تعالى بدون رؤية وروية هو مورِدُ النكيرِ فقط، وليس المرادُ ذم الصحابي المذكور، فإنه ذو منقبةٍ ومكان، ورتبةٍ عند الله، وعند رسوله، وهذا كما قالت عائشة رضي الله عنها لولد 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وْبَى له عصفورٌ من عصافير الجن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لاً يا عائشة، وقد كان هذا ولداً لأنصاري، ومعلوم أن أولاد المسلمينَ كلهم في الجنة، وإنما الاختلاف في أولاد المشركين، فهذا أيضاً إصلاح كالقاعدة الكلية، أي الجزمُ بأمور الغيب قبل العلم بها مما لا يُنَاسب مطلقاً، فكيف محضرٍ من صاحب الشريعة وهو أعلم، فينبغي أن يترقب ماذا يُلقى إليه من جانبه، ثم يتلقاه منه، لا أنه يتبادر فيفْتَات عليه، ولذا ترى الصحابة رضي الله تعالى عنهم أكثر ما يجيبونه ب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ورسوله أعلم، ويتضح عندك مراده كل الاتضاح مما قيل في الفار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طا اكرراست آيدتاهم خطاست وفي الحديث أي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فسر القرآن برأيه فأصاب، فقد أخ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فَلَ بعضهم عن هذا المعنى فجعل يأولُ في قصة عائشة رضي الله تعالى عنهم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 الولد كان من المشركين، ثم لما مرّ على الروايات ورأى أنه كان ولداً للأنصاري، ركب تأويلاً آخر باطل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أنصارياً نسباً وقوماً فقط، وهذا كله كما ترى لعدم البلوغ إلى حقيقة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مصنف رحمه الله تعالى فاستشهد بقوله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مس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دالٌ على تغاير بين الإيمان والإسلام في الجملة؛ فإنه نفى عنه اسم المؤمن، مع إثباتِ لقب المسلم، فثبتت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لامُ مِنَ الإِ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فشاؤُه نشرُه سِراً وجهراً على مَنْ تَعْرف ومن لم تع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صنف رحمه الله تعالى في مثله يتبع ألفاظ الحديث، فإن كان الحديث جعل أم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رجم المصنف رحمه الله تعالى أيضاً بذلك، وإذا كان جع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بعه أيضاً، فتارةً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ذه النكتة وليس لمجرد التفنن في العب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نصاف من نفس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عن داعية نفس بلا رياءٍ أو حكم حاكم، وهذا إنصاف صادر من طبعه، وحينئذٍ يكون حر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تدائية، والنفس فاعلاً معنى، ويمكن أن يكون معناه إجراءُ الإنصاف في معاملة نفسِهِ أيضاً، وحينئذٍ تكون النفس مفعو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عا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فتح، أي جميع الن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إق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افتقار،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ذكره العيني رحمه الله تعالى، أو بمعنى عند ومع، كما اختاره الحافظ رحمه الله تعالى، فالإنصاف خُلُقٌ، والإنفاقُ يتعلق بحقوق الأموالِ، وإفشاءُ السلامِ أمرٌ بين الأمرين، والإيمانُ مجموعُ الثلاث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فرَانِ العَشِيرِ، وَكُفرٍ دُونَ كُف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ه الترجمة أيضاً من التراجم المشكلة عندي، والجملةُ الأخيرةُ مرفوعٌ أي إعراباً، وإعرابُها حكائي عندي، لأنه قول عَطَاء بن أبي رَبَاح، ونقل نحوه عند ابن كثير عن ابن عباس رضي الله تعالى عنه في تفس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لَّمْ يَحْكُم بِمَآ أَنزَلَ اللَّهُ فَأُوْلَئِكَ هُمُ الْكَفِ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كفرٍ دون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حافظ رحمه الله تعالى لم يُدركه ولذا نسبه إلى عطاء، ولو أدركَهُ لنسبه إلى ابن عباس رضي الله تعالى عنه، لأن عطاء تلميذ له، ولذا أظنُ أن عطاءَ لعله تعلَّمَه منه؛ فأصله عن ابن عباس رضي الله تعالى عنه فا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أقرب، واخت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غير، وجعله مرجو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تارُ عندي ما جعله الحافظ رحمه الله مرجو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حافظ رحمه الله بنى شرحَهُ على شرح القاضي أبي بكر بن العربي، وحاصله راجعٌ إلى تحقيق الحافظ ابن تيمية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صَّلُ تحق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لما كان مركباً أمكن أن يوجدَ في المؤمن بعض أشياء الكفر، وفي الكافر بعض أشياء الإيمان، كالكِبْر فإنه من الكفر وقد يوجدُ في المسلم أيضاً، وكالحياء فإنه من الإيمان وقد يوجد في الكافر أيضاً فالإسلام عَرْضٌ عريضٌ، أعل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وأدناه إماطة الأذى عن الطريق، وبينهما مراتبٌ لا تحصى، وكذلك الكفر أيضاً عرضٌ عريض، فكما أن الإيمانَ المنجي ما هو في المرتبةِ الأخيرة، كذلك الكفرُ المهلك أيضاً ما كان في تلك المرت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ن أعلى الكفر، وأدناه مراتبُ لا تحص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الكفرُ اسم للجحودِ والفسو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قرب نظائِرِه كالصحة والمرض، فيوجدُ في الصحيح بعض أشياء المرض، وفي المريض بعضُ أشياء الصحة، ولكن هذا التقرير يناسبُ وظيفة المُحدِّث، والمفسر، أما على طريقِ الفقيهِ والمتكلم، فإنهم لا يبحثون إلا عن النجاة وهي المرتبة الأخيرة، فلا يجتمعُ الإيمان مع الكفر عندهم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محدثين والمتكلمين اختلفوا في الحالةِ المتوسطة بين الإيمان والكفر، فأثبتها الأولون، ونفاها الآخرون، كذلك اختلف الأطباء في الصحة والمرض فذهب جالينوس إلى أن هناك ثلاثة أح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حيح فقط، والمريض فقط، والذي بينهما، وأنكره ابن سينا وثنَّى القِسْمة، فالأعمى عند جالينوس ليس بصحيحٍ من حيث فقدان حاسة البصر، ولا مريضٍ من حيث صحة بقية الأعضاء، وعند ابن سينا هو مري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هذا التحقيق انحل كثيرٌ من الأحاديث التي أُطلق فيها لفظ الكفر على الكبائر، واستغنى عن التأويلات، ك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ترك الصلاة فقد ك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أول فيه بعضهم أنه ليس حكماً بالكفر، بل معناه أنه قُرْبُ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بشيء، لأن الحديث يصفه به في الحالة الراهنة، ويرميه بالكفرِ ولا ينظرُ إلى حالة أخرى، و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من ترك الصلاة مستحِلاً، وهو أيضاً من هذا القبيلَ؛ لأنه لا يختص بالصلاة فإنه يكفر باستحلال كل حرام قطعي، وق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ه فَعَل فِعْل الكفر، وهذا نافذ، والرابع ما أراده الحافظ ابن تيمية رحمه الله أي فقد كفرَ بكفرٍ دون كفر، فلم يُكْفِرْه بكفر يوجب الخلود، بل بكفرٍ سُلِبَ عنه حُسْنُ الإسلام، وشأنَه بوصمة الكفر، وهذا أحسن من ال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قتضى هذا التحقيق جوازُ إطلاق الكافر على العاصي، لقيام مبدأ الكفر به والأعجب إ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حجزَ عنه إطلاق الكفر وإن صح ظاهراً، فإن فيه مفاسد لا تخف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سمعت أن نظرَ الحنفية لما كان مقتصراً على المرتبة الأخ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التي تليق بوظيفت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ختاروا ذلك التحقيق كما مر مف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سمعت هذا فاعلم أن الحافظ رحمه الله جعل حاصلَ هذه الترجمة والترجمة الأخرى ب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ظلم دون ظ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د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صنف رحمه الله لما أقام المراتب في الإسلام لزمَ منه أن يُقيم المراتب في الكفر أيضاً، و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أقرب، ليكون أسهل في الإشارة في إقامة المراتب، فالكفر على هذا نوعٌ واحدٌ، تحته مراتب، بعضها أخف من بع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هذه الترجمة لا تبتنى على تحقيق الحافظ ابن تيمية رحمه الله وإن كان تحقيقه جيداً، ولكن المصنف رحمه الله فيما أرى لم يُشر إليه، وك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رجمته بمعنى غير، على خلاف ما فهمه الحافظ رحمه الله، والوجه عندي أن المصنف رحمه الله استعمل هذا اللفظ في مواضع عديدة ومعناه هنا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طعاً، م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من خص قوماً دون قوم ب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سوّى قوم، وكذا أشار إليه الحديث أيضاً فإنه جعل الكفرَ نوعين، فالأول كفر بالله، والثاني كفران بالعشير، فجعله متغايراً بالمتعلَّقاتِ ولم يقم فيه المراتب 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ورٌ فقط، وتصور معه حكم، فهذان نوعان للعلم، كذلك الكفر أيضاً نو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رٌ بالله، وكفران بالعشير، فهو كفرٌ غير كفر، كمغايرة النوع بالن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مشي على هذا التقدير تقرير القاضي أيضاً، لأن كونَ كفر مغايراً لكفرٍ آخر لا ينافي إقامةُ المراتب، بل هذا أولى مما قالوه، فإن الكفر إنْ جعلناه نوعاً واحداً كما قالوه يلزمُ إثباتُ الأحكام المختلفة لأفراد نوعٍ واحد، وهو مستبعد بخلاف ما إذا جعلناه أنواعاً وغايرنا في أحكام الأنواع، فنوع منه موجبٌ للخلود، ونوع آخر للفسوق، كان على طريقٍ معروف ولم يكن فيه بعد، فلما كان تقريرهُ يمشي على هذا التقدير مع ملاءمته بكلام المصنف رحمه الله تعالى في مواضعَ أخرى، وإيماء الحديث إليه فالحمل إليه أولى، وينجلي الأمر م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غْفِرُ مَا دُونَ ذَلِكَ لِمَن يَشَ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هم اتفقوا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ها ليست بمعنى أقرب، بل بمعنى غير، فلذا جزمت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بمعنى غير لا بمعنى أقرب، كما شرحوا به، فالمصنف رحمه الله تعالى عندي ليس بصدد بيان تقارب الكفر بالكفر، ولا بشرح الأحاديث التي أُطلق فيها الكفر على المعصية، كما ذهب إليه القاضي بل بصدد بيان التنوع فيه، وتؤيده نُسخة أخرى نقلها الشيخ العي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فر بعد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يخطرُ ببالي أن طريقَ المصنف رحمه الله تعالى جمعُ الآيات المناسبة في ترجمة الباب وههنا لم يتعرض المصنف رحمه الله تعالى إل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بُ أشدُ كفراً ونِفَاقاً وأجدرُ أن لا يعلمُوا حدودَ ما أنزل 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كونها صريحة في هذا المراد، ثم تبين لي أن المصنف رحمه الله تعالى إنما يريد مراتب الكفر التحتانية، وهذه تدل على الفوقانية وهي الكفر المهلك، ولما كان بين الكفرِ والكفرانِ اشتقاقاً، لم يبال باختلاف الألفاظ واستدل به على مراده، وهذا تقرير على مذاق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سنح لي 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لو كان أراد إجراء التوجيه المذكور في الأحاديث، لأخرج تحت هذا الباب حديثاً من الأحاديث التي أطلقَ فيها الكفرُ على المعاصي، أو الكافر على العاصي، ليتوجه ذهنُ الناظر إلى أن هذه الترجمة شرح لمثل هذه الأحاديث، ولكنه لم يشرْ إليه في مقام ولم يخرجْ تحته حديثاً كما وصفنا، بل ذكر أن كفراً يباينُ كفراً آخر، ولم يجعل الكفر شيئاً واحداً وعرضاً عر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د أخرج حديثَ كُفْران العشي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فران ههنا بالمعنى اللغ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ق ناشنا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قد يطلق على أمر لا يكون معصيةً أيضاً، ولو كان أراد الإشارة إليه، فلا أقل من أن يُخرِّج تحته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تاله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لم يخرج مثل هذه الأحاديث في باب من أبواب الإيمان، ولم يشر 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ويلها في موضع من المواض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قتاله كفر وقد أخرجه في الباب الآ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ه لم يبوب عليه بكفر دون كفر بل بوب بباب آخر ولم يستفد منه 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 أنه إذا بوّب بترجمة أمكنت أن تكون إشارةً إلى تحقيق الحافظ ابن تيمية لم يُخرج تحتها حديثاً، أطلق فيه الكفر على المعصية، لتكون إشارة إلى شرحها، وإن أخرجَ حديثاً كذلك لم يترجم عليها بترجمة تكون مُشْعِرة بشرحها، ولو كان أراد التحقيق المذكور لجمع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حجر في الباب الآتي عن إطلاق الكفر على العاصي إلا بالشرك،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كفر صاح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 ولا يكفر، وأيضاً لوجب عليه أن يقي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كفر صاح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د ما، كالكفر بالله ليتم مراده، ولا أخالُ عبارة المصنف رحمه الله تعالى تكون ناقصةً في مثل هذا الموضع، وأيضاً لما ذكر التحذيرَ من الإصرار على التقاتل في باب خوف المؤمن أن يحبط عمله، وخشية أصحابه صلى الله عليه وسلّمعلى أنفسهم النفاق، لأن حاصل هذه الترجمة أنه ليس بكافر في الحال، ولكنه يُخشى عليه سوء الخاتمة، أعاذنا الله منه وأماتنا على الملة البيضاء المحمدية على صاحبها الصلاة وألف ألف تح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ناك تحذيرٌ من الكفر بكفرٍ يُوجب الخروجَ عن الملة، لا حكمٌ بالكفر بكفر دون كفر في الحالة الراهنة، كما سيأتي، وهذا يخالفُ تحقيق الحافظ ابن تيمية فإنه يُجوِّز إطلاقَ الكفر في الحال بكفر دون كفر، فينبغي أن يُلاحظَ في شرح هذا الباب هذان البابان أيضاً، فإن لهما تعلقاً بهذا الباب، و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رجمة الت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كفر صاحبها يُشعر بعدم اختياره هذا التحقيق، وكذا فيما بعده يدل على التحذير من الكفر المُخْرِجِ عن الملة، وليس فيه تَعرّضاً إلى كفر دون كفر، مع عدم الإشارة إلى هذا التوجيه في باب من أبوابه، فلا يصح عندي إدخال هذا التحقيق في شرح تراج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مصنف رحمه الله تعالى إنما ترجم بكفر دون كفر نظراً إلى خصوصِ ألفاظِ هذا الحديث، ولما كان في الحديث الفعل الواحد مضافاً إلى الله والعشير، صار الكفر مختلفاً، وبوب بكفر دون كفر، ولم يرد التأويلُ في مثل تلك الأحاديث، ومثله يفعلُ المصنف رحمه الله تعالى في أبوابه ويضع التراجم نظراً إلى خصوص الألفاظ أيضاً، والمصنف رحمه الله تعالى لعلو كعبه، ورفعة محله لا يزيد لأجلنا حرفاً، ويتكلم على قدر علمه فيُوجب تحيراً للمحققين واعتراضاً للقاصرين، ولم يؤد أحدٌ حقَ تراجمه إلى يومنا هذا، فهي كًّوحاجي بعد، ولعل الله يحدث بعد ذلك أم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ي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ال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كل رجل من أهل الجنة امرأ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كثرتهن في الجنة، وقد عجز الحافظ عن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اتين من الحور العين كما في البخاري عن أبي هر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ل امرىء زوجتان من الحور العين، وأيضاً الأكثرية عند مشاهدته إذ ذاك، ولا تنسحب على مجموع الزمان، والوجه كثرة الغِيبة واللعن فيهن، وكن النِّساء إذ ذاك حديث عهد بالجاهلية، وكثرة الغِيبة واللعن فيهن أمرٌ معلوم، فرآهنَّ أكثر أهل النار، ولهذا لا يلزمُ من ذلك كثرتهن بعد ما أدبهن أدب الإسلام؛ فإنهن يكن أرق قلوباً يتأثرن بالسرعة، فكما كن في الجاهلية أكثر لعناً، صرن في الإسلام أبعد عنه،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فظ رحمه الله تعالى لما ذهل عن هذا اللفظ تحير في الجواب، ولم يأت بما يميز القِشر عن ال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ي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ال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كل رجل من أهل الجنة امرأ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كثرتهن في الجنة، وقد عجز الحافظ عن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اتين من الحور العين كما في البخاري عن أبي هر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ل امرىء زوجتان من الحور العين، وأيضاً الأكثرية عند مشاهدته إذ ذاك، ولا تنسحب على مجموع الزمان، والوجه كثرة الغِيبة واللعن فيهن، وكن النِّساء إذ ذاك حديث عهد بالجاهلية، وكثرة الغِيبة واللعن فيهن أمرٌ معلوم، فرآهنَّ أكثر أهل النار، ولهذا لا يلزمُ من ذلك كثرتهن بعد ما أدبهن أدب الإسلام؛ فإنهن يكن أرق قلوباً يتأثرن بالسرعة، فكما كن في الجاهلية أكثر لعناً، صرن في الإسلام أبعد عنه،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فظ رحمه الله تعالى لما ذهل عن هذا اللفظ تحير في الجواب، ولم يأت بما يميز القِشر عن ال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عَاصِي مِنْ أَمْرِ الجَاهِلِيَّةِ، وَلا يُكَفَّرُ صَاحِبُهَا بِارْتِكَابِهَا إِلا بالشِّرْك</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طَآئِفَتَانِ مِنَ الْمُؤْمِنِينَ اقْتَتَلُواْ فَأَصْلِحُواْ بَيْنَهُ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ر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مَّاهُمُ المُؤْمِن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من المعاصي هي الكبائر، أما الصغائر فأمرها هينٌ برحمة الله، فإن الحسناتِ يذهبن السيئ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كفر صاح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عند الجمهور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رتكب الكبيرة ليس بكافر ما دام يكون جازماً بالشهادتين، ومقراً بهما، خلافاً للمعتزل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منزلة بين المنزل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كفر صاح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تقدير تحقيق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فر دون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كِل؛ فإن موجبه أن يجوزَ إطلاقُ الكفر ولا يتأخر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قدير التسليم أن مراده الإيذانُ بعدم إكفار صاحب المعصية من جانبه، والاقتصارُ به على المواضع التي ورد بها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نما حكم القرآنُ والحديثُ على أمر بكونه كفراً جَاز لك إطلاق الكفرِ عليه على 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ر دون كفر، وإلا فلا يُسوَّغُ لك إِطلاق الكف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حَذْر الشريعة عن اللّعْن، فلا يُسوَّغ لأحدٍ أن يلعن أحداً من عند 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الإشارة أنه جاء بلفظ المضارع، فمعناه لا يكفر في المست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إطلاقُ الذي مضى من جانب الشرع، فهو ماض، والمنع في المستقبل مخافةَ شيوعه في المحل وغير الم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شرحٌ آخ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ه لا يكفر صاحبها، لأن المبتادر من إطلاق الكفر، هو كفر الخلود، فيمنع عن إطلاقِهِ دفعاً لهذا التو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شرحٌ ثالث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يُبنى على ما أخرجه الهيثم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باس رضي الله تعالى عنه أنه عدّ عِدَّة أشياء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ال بتر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كفر، و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فر، ونحوه رأيت عن علي رضي الله تعالى عنه، ولكن في إسناده راوٍ كذ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دارمي أيضاً مثله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كفر، و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يُسمَّى كافراً لأن إطلاقَ اسم الفاعل على من صَدَرَ عنه الفعل مرةً ولم يتكرر، ليس بلطيف في العُرْف، وإن جاز عق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تكرر وصار صفةً له لَطُف إطلاقه</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علَ للواقعة، فمن ضرب مرة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ضرب و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ن ضارب، وفلان سارق وفلان زانٍ، إذا لم يتكرر منه ذلك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رآن لم يقل بن كفرٌ بل أطلقَ لفظ الكاف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لَّمْ يَحْكُم بِمَآ أَنزَلَ اللَّهُ فَأُوْلَئِكَ هُمُ الْكَفِ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إطلاق على الطائفة لا على الشخص، وكلامنا في الشخص دون الطائفة، فإنه يجوز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نةُ الله على الكاذبين، بخلاف لعنة الله عليك، وإن كان كاذ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أن يكونَ المصنفُ رحمه الله تعالى أراد منه بيانَ المسأل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لا يكفر العاصي، ولم يكن أراد شرحَ الأحاديث التي وَرَدَ فيها إطلاق الكفر على المعاصي، وتأويلها بكفر دون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تمل أن يكونَ أراد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ر دون كفر، إفادة التشكيك فيه، وأراد من المعاصي غير ما أطلق عليه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قصودُ أن ما أطلق عليه الكفرُ في الشرع فقد اندرج في باب كِفر دون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عاصي من غير هذا النوع فلا يُطلق عليه الكفر، ولا يكفر صاحبها لهذا الن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خرج تحت هذا الباب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امرؤ فيك جاهل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خرج نح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تاله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في الباب الأول 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ران العشير، لمجيء إطلاق الكف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قال في أمثال تلك المعاص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ك جاهلية، و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ك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رتكب القتل والعياذ بالله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كفر، هذا كلُّه على ما شرحوا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غرضُ منه على ما قررتُ مرادَه، فالصدع بعدم إطلاق الكفر على المعصية، والتصريح بأنه لم يرد من الباب السابق أن الكفر عرض عريض ولو كان ذهبَ إليه لجوَّز ذلك الإطلاق، فكأنه احتراسٌ منه، وتصريح بعدم إطلاق الكفر من ارتكاب المعصية، والله تعالى أعلم بحقيقة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غْفِرُ مَا دُونَ ذَلِكَ لِمَن يَشَآ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آية نصٌ لأهل السنة و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وَّل فيها الزَّمخش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ك أخصُّ من الكفر، لأنه الكفرُ مع عبادة الغير، فهو أغلظُ أنوا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كار الرسالة كفرٌ وليس بش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 فيها الشركَ خاصة والله أعلم، لأن أكثرهم كانوا يشركون في العبادة فوردت الآية ناعية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مراد الكفر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ستشهد المصنف رحمه الله تعالى من آية أخرى وفيها أيضاً إطلاقُ المؤمن على العاصي، لأن الاقتتال معصية، غير أنه يُوجبُ أن يكونَ اقتتالهم المذكور في الآية كبيرةً، ليثبت إطلاق الكفر عليها، حتى يلزم صحة إطلاق المؤمن على من فيه كفر دون ك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أراد المصنف رحمه الله تعالى في هذا الباب إطلاق المؤمن على من فيه جاهلية، ولا ريب في كون الاقتتال من أمور الجاه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ا حاجة إلى جعل هذا الاقتتال كب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ليه 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مسامحة من الراوي، لأن الحُلة اسم للثوبين من جنس، ولم يكن عليه ثوبان من جنس، لما عند المصنف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عليه بُرْ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غلامه بُرْ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أخذتَ هذا فلبستَه كانت حُلة ول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با ذر لو أخذت الذي على غُلامك فجعلته مع الذي عليك لكانت 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جابه أبو ذرٍ بحكاية القصة التي كانت سبباً ل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الحديث وإن اقتضى المواساة دون المساواة، لكنه حَمَلَه على المساواة تشديداً على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هنا دقيقة أخرى سنذكرها إن شاء الله تعالى في موضع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سابيت رج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جل هو عَمَّار بن ياسر رضي الله تعالى عنه كان يطعن فيه أن أمه سُمية 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أنها لم تكن أمة، بل اتُّخذت أمةً بالق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بل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قال أرباب التصان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سبَّ الصحابة رضي الله عنهم فس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سبَّ الشيخين كفر، والمحققُ أن سبَّ الصحابة رضي الله عنهم كلِّهم أو أكثرهم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 صحابي واحد أو اثنين فسق، وسب أحدهما الآخر ليس بكفر، فإنه يكون لداعية، لا لمجردِ تبريدِ الغي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سبِّ من بعدهم إياهم، فإنه ليس بسبب صحيح، بل لمجرد تبريد الغي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فإنهم انقطعوا عن الدنيا، ولم يبق لهم معاملة مع الناس، فلا يقعُ مَنْ يقعُ فيهم إلا لأجل الغيظ منهم، ثم إنهم اختلفوا في إكفار الروافض، ولم يكفرهم ابن عابدين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فرهم الشاه عبد العزيز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لم يكفرهم لم يدر عقائ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صل في المسألة وبه أفتى، والله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أنصر هذا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يٌّ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اتل والمقتول في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أن يكون بينهما فرقاً من جهة مباشرة القتل من جانب، وعدم المباشرة من جانب آخر، وإن كانا في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رْضُ هذا الحديثَ في واقعة علي رضي الله عنه، ومعاوية رضي الله عنه في غير محلهخ فإنَّ الحديث فيمن قاتل على الظلم والجَ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ليٌ رضي الله عنه فكان على الحق، وأما معاوية رضي الله عنه فكان أيضاً على الحق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كان أكثر الصحابة رضي الله عنهم مع علي رضي الله عنه، ولا أعلمُ أحداً من الأنصار تخلّف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أن المهاجرين اختلفوا، فتردد بعضهم، وسكت بعضهم، كابن عمر رضي الله عنه، ودخل بعضهم مع معاوية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عقلَ يكادُ يعجز عن إدراك مما كان في صدورهم من تقوى الله، حيث كان علي رضي الله عنه يقول في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ه دره، وكان ابن عمر رضي الله عنه حين وفاته يبكي على تأخرِه عنه، لما تبين له الحق، ولا ينقل عنهما أن يكونَ أحدهُما طعن على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كان الأمر كما هو الآن لصارا عدوين يغتابُ أحدهما الآخر ويقع فيه والعياذ بالله ثم هذا لا يناقض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ف محاء للذن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حديث ق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موردَه فيما لم يُرِدْ المقتولُ قتلَ صاحبه، بخلاف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صح أن السيفَ محاءٌ، أي يمحو الذنوب، ظهر شرح آخر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أريدُ أنْ تبوأ بإثمي وإثمكَ فتكونَ من أصحابِ النا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بوء بإث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وُه عنه من أجل سي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رضى أن تكون من أصحاب النار بإثمك، وينمحي إثمي من سيفك، لأن السيف م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إذاً انمحى عنه إثمه من سيفه، ومن فعله، فكأنه باء به ورجع بإثمه، وذهب به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معنى أنه طُرِحَ عليه ليخالف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زِرُ وَازِرَةٌ وِزْرَ 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اتلُ حملَ وزرَ نفسِه، ولكنه محى عن المقتول ذنوبَه أيضاً، فكأنه ذهب بذنوبه معه، وإن لم يحملها على 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بُوء بِإِثْمِى وَإِثْمِ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هو بطريق محو الإثم عن المقتول، لا بحملِهِ على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 هكذا في التعبير تهويلاً، والمراد ما قلنا، والقرينة عليه ما بينا أعني حديث الم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بعض الكلام في حديث هِرَقْل تحت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ليك إثم اليري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شرحت هناك أن المر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ثم إهلاك اليريسين عليك، أما إثم كفرِهم فع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ظُلمٌ دُونَ ظُ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كلام فيه كالكلام في الترجمة السابقة، أي كفرٌ دون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شارح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إن في الظلم أيضاً مراتب كالكفر، فدون عندهم بمعنى أق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اه إن ظلماً مغايرٌ لظلم، فدون عندي 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حديث مرفوع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عادة المصنف رحمه الله تعالى أنَّ الحديثَ إذا لم يكنْ على شرطه ويكون مثبتاً لمقصودِهِ يضعه في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زل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شّرْكَ لَظُلْمٌ عَظِي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قم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اهر هذه الرواية أن نزولها على السؤال المذكور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أخرى في جواب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نا لم يَظْ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سمعون إلى قول لقم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شّرْكَ لَظُلْمٌ 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ه أن تلك الآية قد كانت نزلت من قبل، وكان الصحابة رضي الله تعالى عنهم يعلم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 في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آية نزلت في هذه القصة ثم استشهدَ بها النبي صلى الله عليه وسلّمأيضاً وبه تلتئم الرواي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اختلفوا في محصَّل السؤال 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خطَّاب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لشركُ عند الصحابة أكبرَ من أن يلقَّبَ بالظلم، فحملوا الظلمَ على ما عداه من المعاص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نا لم يَظْلم، وبيَّن لهم رسول الله صلى الله عليه وسلّمأنه عامٌّ للكفر وغيره من المعاصي، وإن كان المرادُ منه ههنا كُفْرَ الخلود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إنهم حملوا الظلم على الأعم من الشرك، فما دونه، وخصصه النبي صلى الله عليه وسلّمبالش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اصلُ جواب النبي صلى الله عليه وسلّمعلى شرح الخطَّابي تعميمُ الظلم على كُفْر الخلود وغيره، وعلى شرح الحافظ تخصيصهُ به، أي أنكم زعمتم أنه عامٌّ للكفر والمعاصي مع أنه خاص بالظلم الذي ليس بعده ظ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شأ شرح الحافظ رحمه الله تعالى ترجمة المصنف رحمه الله تعالى، فإنه عمم الظلْمَ، وجعله ظلماً دون ظلم، ليمكن إطلاقه على الكفر والمعاصي سواءٌ بسواء، وتقام فيه المرا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مل الحافظ رحمه الله الحديث أيضاً على العموم، ليكون ألصق بال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ما اختاره الخطَّابي رحمه الله تعالى أظهر، لأنه يُبنى على حمل كلامهم على ما هو المعروفُ بينهم، بخلاف شرح الحافظ رحمه الله تعالى، وذلك لأن المعروفَ في معنى الشرك والكفر عندهم، كان هو لفظَ الكفر والشرك، بخلاف الظلم، فإنه لم يكن عندهم معروفاً في الشرك والكفر، بل في سائر المعاص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هذا حَمْلُ الظلم على ما وراء الكفر حَمْلٌ على ما كان المعروف المتعارف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زم على شرح الحافظ حملُهُ على غير المتعارف عندهم، فإن الظلمَ لم يكن عندهم معروفاً في الكفر، فهو حَمْلٌ على غير المتعا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مناسبتُهُ للترجمةِ، فبأن الصحابة رضي الله تعالى عنهم لما فَهِمُوا من الظلم غيرَ الشرك، وأطلق النبي صلى الله عليه وسلّمالظلمَ على الشرك أيضاً، ثبت إطلاق الظلم على كفر الخلود وغيره، وثبت منه ترجمة ظلم دون ظلم على هذا التقدي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ظلمُ مشهوراً عندهم فيما وراء الكفر، والمشهورُ في الشرك والكفر كان لفظاً هما دون الظلم، فمن أين أراد النبي صلى الله عليه وسلّممنه الشر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له هو المتكلمَ، والرسولُ هو الشارع، فلا سؤال، ولا 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خذ التنوين للتعظيم، والظلمُ العظيم هو الشِّرك،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شّرْكَ لَظُلْمٌ 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بس يقتضي اتحاد المحل، فإن الشيءَ لا يختلطُ مع شيء آخر عند تغايرِ الم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محلُ الإيمان هو القلب، فلا يختلطُ معه غير الكفر، لأن ما وراءَه من الأفعال محلها الجوارح دون القلب، فلا لبس مع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لو كان المرادُ من الظلم غيرَ الكفر من المعاصي، لما صح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لْبِسُواْ إِيمَنَ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والكفرَ ضدان، فكيف يتحد محلهما، فلا يحصل الل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شيخنا الشيخ محمود حسن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فرَ وإن لم يختلط مع الإيمان حقيقة، إلا أنه يمكن أن يلتبسَ معه في القلب، والالتباس غير الاختلاط، لأن في الاختلاط يكونُ الجمعُ حقيقة، وفي الالتباس لا يكونُ الجمعُ حقيقة، بل توهم الجمع شه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 في كلام السُّبْ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فسير النبي صلى الله عليه وسلّمبالشرك مأخوذ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لْبِسُ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مرَّ عن شيخ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يمكن أن تكون هذه الترجمة مأخوذةً من مجموع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ظُلُمَتٌ بَعْضُهَا فَوْقَ بَعْضٍ</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حديث النب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ظلم ظلمات يوم القيا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جعلَ الظلمَ في الدنيا ظلمات يوم القيامة، والظلمات تفوق بعضها على بعض، فثبت ظلمٌ دون ظ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صنف رحمه الله لعله نظر إلى هذه وترجم بظلم دون ظلم، أما الاختلاط واللَّبس، فإنه وإن احتاج إلى اتحادِ المحل، لكنه يكفي له اتحاد الشخص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صح اختلاط الإِيمان مع المعاصي، مع كونها على الجوارح، والإيمان في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محلَّهما هو ذلك الرجل بعينه، وهو واحد، وإيجادُ تغاير المحل في الشخص الواحد بأنه القلب للإيمان والجوارح، للمعاصي، نظر منطقي، وهو بمعزلٍ عن نظرِ أهل العُ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ه يُعلم من سياق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شّرْكَ لَظُلْمٌ 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زل بع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ذِينَ ءامَنُواْ وَلَمْ يَلْبِسُواْ إِيمَنَهُمْ بِظُ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مع أن الأمر على 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راد بتلاوته دفعَ الاستبعاد، وتفريجَ همهم، وعبَّره الراوي بالنزول كما تلا أبو بكر رضي الله تعالى عن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مُحَمَّدٌ إِلاَّ رَسُ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بة بعد وفاته صلى الله عليه وسلّمتسلياً لهم ودفعاً لاستبعادهم، فقال قائل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ها نزلت الآن، وانكشف عنهم ما رابهم، فهذا توسّع في البيان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لامَةِ المُنَافِق</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قدَّم تفاوت المراتب في الكفر عَقِّبَه، بكون النفاق أيض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إشكال فيه على تحقيق الحافظ ابن تيمية رحمه الله، فإنه يمكن أن توجدَ في المؤمن خصائلُ النفاق، بل خصائل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شكلُ على الجمهور، فإن هذه الأشياء إذا كانت علامات على النفاق أوجب وجودها سلب اسم الإيمان عمن تحققت ف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جاب عنه بعضهم بأنها كانت علامات للمنافقين في عهده صلى الله عليه وسلّمخا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لامة غير العلة، فهذه علامات وأمارات للنفاق، وهي تتقدم على وجود الشيء، فيكون النفاقُ سابقاً عليها، وتلك علامات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تحققت فيه هذه، لا يحكم عليه بالنفاق، لأن تحققَ العلامة لا يستلزمُ تحقق المعلَّم عليه، بل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خَصلةٌ من الن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ن قيامَ المبدأ لا يوجبُ إطلاقَ المشتقِ عند الأدباء، ما لم يعتاد به حتى يصير له كالعَلَم ك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ضهم قَسم الن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عملي واعتقادي كما فعله البيض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مصابيح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ه، فإن النفاق أمرٌ واحدٌ، وهو العمل بخلافِ الاعتقاد، أو الاعتقادُ بخلاف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أول فكالمنافقين في زمنه صلى الله عليه وسلّم، فإنهم كانوا يعملون أعمال المسلمين، مع أن باطنَهم كان مملوأً ظلمةً وكف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ثاني فكما ترى اليوم كثيراً من المسلمين، والمعصومُ مَنْ عَصَمَهُ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ثم 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حدث 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حقق فيما قال، أو فعل شيئاً في الماضي، فحكى عنه بخلا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وعد أخ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في المست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ن الإخلافَ نوعٌ آخر غيرُ الكذبِ، وإن كان أهل العرف يعدُّونهما واحداً، وإنما كانت هذه علامة على النفاق، لأن الظاهرَ من حالِ المؤمن أن يخبرَ عن الواقع كما هو في نفس الأمر، وهكذا الأليقُ بحاله أن يوفِّى بما وعد، ويظهرَ الحق عند الخصومة، لكنه خالف الظاهر، فإذا حدَّث كذب، وإذا وعد أخلف وإذا خاصم فجر ولم يظهر الحق، فكان كذي الوجهين باطُنه غير ظاهره، فصلحت تلك الصفات، لكونها علائمَ على النف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رق بين الوعد والع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عد يكون من طرف، والعهد من طرفين، وفي خلف الوعد عندنا،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كروهٌ كراهةً تحريم،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اهة تنز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نقله النو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أمر عندي أن يُقسَّم على الأح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رادَ الإِخلافَ عند الوَعْد كُرِه تحريماً، وإن أراد الإنجاز ثُم مَنَعه مانعٌ لا يكون مكرو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هد يقابله الغ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جور معناه أن لا يتمالَكَ نفسَه عند الخصومة، وينزل إلى السِّباب يعني ابني آبى مين نه رهى أوكالى كلوج براتر آو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يد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زادها لأنه إذا تركَ هذه الخصائل، حتى خرج عنها وخرجت عنه، لا يبقى عليه حكمُ النفاق، كما في تمثيل إيمان الزاني، أنه يصيرُ كالظُّلة حين يزني، فإذا فرغ منه رجع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ت فيه خصلة منهن كانت فيه خصلة من الن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صراحةً على تحقيق الحافظ ابن تيمية من أنه يوجد في المسلم أشياء الك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قِيَامُ لَيلَةِ القَدْرِ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ي متردد في معنى الق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أخوذٌ من القيام في الصلاة، أو أنه مقابلٌ للنوم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أول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يق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ن يصلي ليلة القدر فله كذا، وإِن كان مأخوذاً من الثاني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حيا ليلة القدر فقط، سواء كان بالصلاة أو الأذكار، أو لم ينم، فله كذا كلفظ الوقوف في عرفات، فإنه لا يشترط فيها القيام وإن كان مستح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أتردد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مِ الَّيْلَ إِلاَّ قَلِ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أمور به هو القيام للصلاة، أو إحياء الليل، واختار المفسرون أنه القيام إلى الصلاة، فإن كان الأمرُ كما قال المفسرون، فالمقصود من الأمرِ بالقيام هو الصلاة، ويكون المقصود منه القراءة كما يستف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رَتّلِ الْقُرْءانَ تَرْتِ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مراد به مطلق القيام، فالمقصودُ هو القرآن، سواء كان في ضمن الصلاة أو غيرها، ومن ههنا أترددُ في النَّسخ أيضاً، أنه في القيام فقط، والقرآن باق إلى الآن، أو في تطويلِهِ مع بقاءِ نفس القيام، والمقصود هو قراءة القرآن في ضمن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 مهِمَّةٌ في معنى الاحْتِسَ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يماناً واحتس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احتساب كثيراً ما يُستعمل في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اشتراطَ الإيمانِ ظاهرٌ، فإنه لا عبرة بالعبادات بدو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احتساب فهو مرتبة علم العلم واستحضار النية، وعدم الذهولِ عنها واستشعار القلب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ا وجدناه بعد التتبع مذكوراً في مواضع، أما في مواضع الذهول، إذا يذهل عنها ذاهل، فيوجه الشارع هناك إلى الاحتساب كما في المصائب السماوية، فإنه لا أحدَ يرجو فيها الثواب، لعدم دخله واختياره فيها، فهذا محل التنبيه ليحصل له الأجر، ولذا قال النبي صلى الله عليه وسلّملمن مات ولد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تصبر ولتحت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وتَ أمرٌ سماوي مضى عليها كما يمضي على سائر الناس، وربما يمكن أن أَن يتوجَّه الذهنُ فيه إلى أجر، فكان موضع ذُه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بَّه على أنه وإن كان أمراً سماوياً، إلا أنه توفرَّ لها الأجرُ إن تصبر وتحتسب، أو في مواضع المشقة، والمجاهدة، كقيام الليل فيذهل فيه عن النية أيضاً من جهة أخرى، لأن ما فيه مِن حَمْل المشاق وإتعاب النفس، ومقاساة الأحزان، يعدُّه المرء طاعةً بنفسه، ولا يرى فيه جهة غير تلك الجهة على نقائض المصائب السماوية، فإنه لا يرى فيها جهةَ الط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ه الشارع ههنا أيضاً إلى توفير النية ليزداد أجراً، أو في موضع يعدّه الرجل خفيفاً غير موجب لأجر، كما في الإنفاق على الأهل والمجيء من البُعْد للصلاة، فإن الأولَ واجبٌ عليه طبعاً وعرفاً، والثاني وس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رادُ منه توفير النيةِ، واستحضارُهَا، وإشعارُ القلب بها في تلك المواضع، فهو مرتبة عِلمِ العلم، دون العلم، وقد مر معنا أنه لا حاجةَ لإحراز مطلق الأجر إلى نية زائدة على ما تكون في الأَفعال الاختيارية، بل تكفي منها ما يكون قُبيل الأفعال الاختيار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عم، لا بد من انتفاء النية الفاسدة، وبعده لا تجب عليه نية أخرى لتحصيل الثواب، وهذا الشرح أخذته من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هَمّ بحسنة كتب له عشر حسنات إذا أشعر به قلبه وحر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الاحتساب عندي أي إشعار القلب، وهو أمر زائدٌ على نفس النية، فالنيةُ وإن كانت كافية لإحراز الأجر إلا أن في الاحتساب معنى ليس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جِهَادُ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طَوُّعُ قِيَامِ رَمَضَانَ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صَوْمُ رَمَضَانَ احْتِسَاباً مِنَ الإِيمَ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يمان بي و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تنوينٌ في المُسند إليه، فلا تخلو عن فائدة، وإنما الخلاف في تنوين المسند، كما مر فتفيد التبعيض، وتدل على أن إيماناً دون إي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تصديق ب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بأو العاطفة، فالغرض أنه لا فرق بين الإيمان والتصديق ههنا، إلا باعتبار المتعلق، وهو الله في الإيمان، والرسول في التصديق، بخلاف ما إذا كان بالواو العاطفة، قال الشيخ الأشع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صديق كلام نفسي، وهو قو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شريعة جعلت غايةَ القتال 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إله إلا الله، فقال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رتُ أن أقاتلَ الناسِ حتى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جعل قولَ تلك الكلمة إيماناً، ومبدأ القول هو الكلام النفسي، والمرادُ منه قول النفس، فإذا قال النفس بتلك الكلمة تبعه اللسان، وأقر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تفصيله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أجر أو غن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ناسب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ا للترديد بين الأمرين، ولا ترديد ههنا، فإن المجاهد لا يخلو عن الأجر ب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قرط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ام في الأصل كان هكذا من أجر فقط، أو أجر وغنيمة، وكان فيه تكرار، فحذفَ الأجرُ من المعطوف، فصار من أجر أو غنيمة، والاختصار في مثل هذه الواضع ش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حصولَ الأجر معلومٌ، ومفروغ عنه، فصار ذكره حشواً، فحذفه اعتماداً على فَهْم السا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يره ما قرره الطحاوي رحمه الله تعالى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ما أن تصلي معي، وإما أن تخفف عن قوم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التقابل في الظاهر غير مستقيم، وسيجيء الكلام فيه في موضع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ظهر لي أنه يكفي لاستعم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اطفة تغاير الحقيقتين فقط، وإن اجتمعا في الخارج، فلا يُشترط فيها المنافاة بحسبِ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فاستعم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 التابع والمتبوع لإفادة أن هذا أمرٌ وهذا أمرٌ آخر، كما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جر أو غني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الغنيمة تابعة لل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كان الأجرُ مغايراً للغنيمةِ صح استعم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كذا قلت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كَسَبَتْ فِى إِيمَنِهَا خَيْ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دل به الزمخشري على أن الإيمان بدون الأعمال غير منج،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 الآية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نفعُ نفساً إيمانها لم تكن آمنت من قبل، أو آمنت ولم تكسب في إيمانها خيراً لتصح المعاد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أن الإيمان بدون كسب الخير غيرُ منج، وهو مذهب المعت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اب عنه ابن الحاجب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ا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بو البقاء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يا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شيخ ناصر الدي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كش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كذا الطي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كش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بن هشا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لامُ الطيبي أجودُ من ال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ذي عندي هو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ت لبيان التنافي بين المعادلين، بل جيء بها لإفادة أن الإيمان شيءٌ آخر والكسبَ شيءٌ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ي الكسبِ والإيمانِ جميعاً، أي لا تنفع إيمانُ نفس لم تكن آمنت ولم تكسب في إيمانها خ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تفاءُ النجاة ليست لانتفاء الكسب مع وجود الإيمان، بل لانتفاءِ الإيمان وكسب الأعمال جميعاً، ولا نزاع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سمحت به قريحتُك بقَبوله فاقبله، وإلا فشأنك، وسنقررها بأبسط منه فيما سيأتي، فانتظ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دِّينُ يُسْ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بعد كونه كاملاً بجميع أجزائه ينق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عسر، واليسر، ومع هذا هو إيمان، فصار كالكلي المتكرر بالن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ني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قرآنَ جعل اليهودية، والنصرانية، مقابِلاً للحنيفيّة،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واْ كُونُواْ هُودًا أَوْ نَصَرَى تَهْتَدُواْ قُلْ بَلْ مِلَّةَ إِبْرهِيمَ حَنِيفً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3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لقرآن يذمُ اليهودية، والنصرانية، ويمدح الحنيفية، ولا يُدرى وجهه، فإنهما أيضاً من الأديان السماوية، نعم، لو كانت المَذَمَّة على المتبعِين لما كان فيه إشكالاً، إلا أنها على هذه الأد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يهوديةَ والنصرانية في الأصل ألقابٌ لأَتباعِ التوراةِ والإنجيل، ولما حرَّفُوهما وبدلوا كلام الله من بعد ما عَقَلُوه، واشتروا به ثمناً قليلاً، وباؤا بغضب من الله، صارت اليهوديةُ والنصرانيةُ، ألقاباً لأتباعِ التوارةِ المحرفة، والإنجيل المحرَّف الذي في أيديهم، فذمه القرآن، وقابل بينهما وبين الحنيفيّة ل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نيفُ في الأصل لقبٌ لإبراهيم عليه الصَّلاة والسَّلام، وهو الأصل في هذه اللقب، وسائرُ الناس فيه تبعٌ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كان مبعوثاً إلى الكفار، بخلاف موسى، وعيسى عليهما الصَّلاة والسَّلام فإنهما كانا مبعوثَيْن إلى بني إسرائيل، وهم مسلمون نسباً فلم يُلقبَا به، وإن كان حنيفين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ن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ائل عن الأديان الباطلة إلى دين الحقِّ سُمّي به إبراهيم عليه الصَّلاة والسَّلام لميله عن الباطل إلى ال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نيف هو الذاهب إلى الدين الحق بدون التفاتٍ منه إلى الجوانب والأطراف، وإليه أشار الشيخ فريد الدين العط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ز يكى كو وزد وئى يكسوى با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 دل ويك قبله ويك روى باش وقد أمرَ اللَّهُ جميع الناس بالحنيفي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أُمِرُواْ إِلاَّ لِيَعْبُدُواْ اللَّهَ مُخْلِصِينَ لَهُ الدّينَ حُنَفَ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ي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ل والن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نيف مقابل للصابيء، ويعلم منه أن الحنيفَ هو المعترف بالنبوة، والصابىء هو المنكر بالنبوة، ومر عليه الحافظ ابن تيمية رحمه الله تعالى في مواضع، ولم يكتب شيئاً شافي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م نمروذ كان صابئياً، وكان فيهم الفلسفة، ومن هؤلاء تعلِّمه الفارابي، ثم مر على تلك الآ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ينَ ءامَنُواْ وَالَّذِينَ هَادُواْ وَالنَّصَرَى وَالصَّبِئِينَ مَنْ ءامَنَ بِاللَّهِ وَالْيَوْمِ الاْخِرِ وَعَمِلَ صَلِحاً فَلَهُمْ أَجْرُهُمْ عِندَ رَبّهِمْ وَلاَ خَوْفٌ عَلَيْهِمْ وَلاَ هُمْ يَحْزَنُ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درك حقيقةَ الصابئين غَلِطَ في تفسيرها، ففس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ءامَنَ بِاللَّهِ وَالْيَوْمِ الاْ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بالصابئين الذين كانوا مؤمنين، وزعم أن اليهود والنصارى كما أنهم مؤمنين في زمنهم مع بقائهم على اليهودية، والنصارنية، كذلك الصابئون أيضاً كانوا مؤمنين في زمانهم، مع بقائهم على الصابئية، مع أنهم لم يؤمنوا قط، فإن فريقاً منهم كان يتدينُ بأول المبادىء على طريق الفلاسفة، وفرقة أخرى كانت تتعبدُ بالنجوم في هياكلهم، وأخرى كانت تنحت الأصنام وتعبدها، صرح ب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ح المع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صَّاص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كام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بحث العلماء عن شؤون الصائبة، وأحسنُ من بحث عنهم هو الإمام أبوبكر الجصاص، تكلم عنهم في ثلاثة مواضع من تفسي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كا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اماً جيداً شافياً محققاً، وكذا ابن النَّدي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هرس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يراجع، وظ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يعتقدون بمخترعاتِهِم، وتسويلاتِ شياطينهم، وكان عندهم من أشياءِ النبوة أيضاً، إلا أنهم لم يكونوا يتبعون نبياً خاصاً، 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راد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آمن 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ؤمنُ في المستقبل، وإنما اضطروا إلى هذه التوجيهات، لأن في ظاهر الآية تكرار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ءامَنَ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مر ذكره في صدرِ الآ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ءا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ني استئناف للكلام السابق، للفصل بينه وبين ما يترتب عليه، ف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هم آجرهم عند ر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تبط مع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ينَ ءامَ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عيد بالاستئناف ليظهرَ التر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ي رأيت في كُتُبِ أهل الكتاب أن الحنيفَ عندهم لفظ المذمة، والكاهِنُ من ألفاظ المدح، حتى إنهم كانوا يستعملونه في الأنبياء أيضاً، وفي عرفنا ب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نيف من أوصاف الأنبياء، والكاهن من أوصاف الكف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أتى كاهناً وصدقه فقد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ما قال، 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حنيفية الآن هو الملةُ الإبراهيمية، وسيجيء بعض الكلام في باب التيم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ن يشادَّ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من أراد أن يعملَ بالعزائم فقط ولا يترخصَّ بالرخصِ، يكون مغلوباً من الدين، ويَغْلِبُ عليه الدين آخراً ولا يستطيعُ أن يداومَ عليه، فليعمل بالعزائم والرخ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سددوا وقارب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سداد بالفتح،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قتصدوا في الأعمال واتركوا التعمق، وترجمته في الهن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يانه روى كرو اور بلنديروازى نك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غتنمه غنيمةً باردةً، فإنه سهلٌ ممتنعٌ، وإن كثيراً من الناس عن حقيقتِهِ لغافلون، فلا يدركونَ مراد هذين اللفظ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ستعينوا بالغد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كان مولانا قطب العالم الشيخ الجنجوهي رحمه الله تعالى يؤوله بالذكر في الغدوة والرَّوْحة وشيء من الدُّلجة، وإن ورد الحديث في الج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هنا إشكا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خفاء في أن العمل بالمنسوخ قبل نزول الناسخ مقبولٌ، فما وجه إشكال الصحابة رضي الله تعالى عنهم فيمن ماتوا وهم يصلون إلى بيت المقدس؟ 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أول نُسْخ في الإسلام، كما رُوِي عن ابن عباس رضي الله تعالى عنه فلم يكونوا يعلمون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شكال الثاني على ترجمة المصنف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كن للصحابة تردد في الصلوات التي صُليت إلى بيت الله، إنما كان الترددُ فيما صليت إلى بيت المقدس، وإذن لا معنى لتفسيره بِالصلاة عند البيت، فإنه لم يكن لهم إشكال في تلك الصلوات، مع أنه روى النسائي وغيره في الحديث المذكور فأنزل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كَانَ اللَّهُ لِيُضِيعَ إِيمَ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تَكم إلى بيت المقدس، وعلى هذا فقول المصنف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د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كلٌ، مع أنه ثابتٌ في جميع النس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بعض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رادَ من البيت هو بيتُ المقدس،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إلى، فصار 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إلى بيت المقد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روف من البيتِ عند الإطلاقِ بيتُ الله، دون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ه الصلوات بمكة، وهو أيضاً كما ترى، فإن الترددَ والشبهة إنما كان في الصلوات التي صُليت بالمدينة سبعةَ عَشَرَ شهراً إلى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صد البخاري في هذه الأمور دقيقة وبيا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لماء اختلفوا في الجهة التي كان النبي صلى الله عليه وسلّميتوجه إليها للصلاة وهو بمكة، فقال ابن عباس رضي الله تعالى عنه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صلي إلى بيت المقدس، لكنه لم يكن يَسْتدِبر الكعبة، بل يجعلها بينه وبين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طلق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صلي إلى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يصلي إلى الكعبة، فلما تحول إلى المدينة استقبلَ بيت المقدس، وهذا ضعيف، يلزمُ منه دعوى النَّسخ مرتين، والأول أصح، وراجع التفصي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زُرْقَ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أن البخاري أراد الإشارةَ إلى الجزم بالأصح، من أن صلاتهم عند البيت كانت إلى بيت المقدس، واقتصر ع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د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قلْ إلى بيت المقدس، اكتفاءً بالأولوية، لأن صلاتهم إلى غير جهة البيت، وهم عند البيت، إذا كانت لا تضيع، فأحرى أن لا تضيعَ إذا غابوا عنه، فتديرُ الكلامِ هكذا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تكم التي صليتُمُوها عند البيت إلى ال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للزمان، والمراد منَ البيت هو بيت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صلاتَكم إلى بيت المقدس لم تضع عند كون البيت قبلة، وحينئذٍ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مانية لا مكا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حثٌ أنيقٌ في استقابلِ الكعبة واستقبالِ بيت المقدس، وهل كانا قِبْلتين، أم كانت الكعبة قِبلة لجميع المل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ل النسخ وقع مرة أو مر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قى الكلام في أن استقبالَ بيت المقدس كان من الاجتهاد، أم من الوحي، فحقق ابن القيم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داية الحيا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كةَ شرفها الله وبيتَ المقدس كانتا قبلتين من قبل، وكان إبراهيم عليه الصلاة والسلام عيَّنهما، فالقبلتان إبراهيمي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جماعة إلى أن بيت المقدس لم تكن قِبلة قط، وإنما كان بنو إسرائيل مأمورينَ باستقبال التابوت في صلواتهم، ولم تكن لهم جهة متعينة لصلواتهم، وإنما كانوا يستقبلون بيت المقدس من عند أنفسهم، لا أنها كانت قِبلة لهم، ووجهه أن سليمان عليه الصَّلاة والسَّلام لما بناه في زمانه، وضع التابوت في البيت، فجعلوا يستقبلونه لأجل التابوت، لا لكونها قِبلة، إلا أنه لما استمر بها العمل اشتهرِ أنها قِبل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فيه تر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أن الذبيحَ اث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حاق عليه الصَّلاة والسلام وقرب به في بيت المقدس، فكانت قِبلة لبني إسرائيل، وقرب بإسماعيل عليه الصَّلاة والسلام في بيت الله، فجعلت قبلة لِبَنِيْهِ، وفي التوراة تصريحٌ بأن يعقوبَ عليه الصَّلاة والسَّلام كان غَرَزَ خَشَبةً في بيت المقدس، وكان أوصى لبنيه أن يجعلوها قِبلةً عندما تفتحُ عليهم الشام، وكان أصل التعيين من أبيه، وحينئذٍ تحصَّلَ أن القبلتين كانتا على تقسيم البلاد، فبيت الله كانت قبلةً لأهلها، لأنهم كانوا بني إسماعيل عليه الصَّلاة والسَّلام، وبيت المقدس لأهل المدينة وأمثالهم، لأنهم كانوا من يهود بني إسرائيل، فلما كان النبي صلى الله عليه وسلّمفي مكة توجه إلى البيت تبعاً لأهل بلدته، لأن قِبلتَه إذ ذاك كانت هي البيت، لكونه في بلدة قبلتها تلك البيت، فلما تحول إلى المدينة توجه إلى ما كان أهلُ تلك البلدةِ يتوجهون إليها، على ما مر أن تقسيم القِبلتين كان على تقسيم البلاد، لا أن بيتَ الله كانت قبلةً ثم صارت بيت المقدس، قِبلة، بل كلتاهما كانتا قبلتين على السوية، إلا أنهما كانتا على تقسيم البلاد، فلم تكن القبلتان في مكة والمدينة من اجتهاده صلى الله عليه وسلّم بل كانتا على الأصل، يعني من لدن إبراهيم عليه الصَّلاة والسَّلام، ولكنه توجه النبيُّ صلى الله عليه وسلّمفي الموضعين بحَسَب تقسيم البلاد، وإنما كان النبي صلى الله عليه وسلّميحب أن يوجَّه إلى البيت، لأنه كان من بني إسمعيل، فكان يحب قبلة أجد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التقرير، لا حاجةَ إلى القول بتكرر النسخ كم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اله في الاستقبال يُشبَّهُ بحاله ليلة المعراج، فكما أنه عُرج به من بيت المقدس، ولم يُعرج به من البيت ابتداءً، كذلك أمر النبي صلى الله عليه وسلّمبالاستقبال إلى بيت المقدس أولاً، ثم إلى البيت ثانياً، فإن المقرَّ ونهاية السفر هو بيت الله، وحينئذٍ لا بِدْعَ في تكرر الن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دّ السيوطي رحمه الله تعالى عِدَّة أشياء تكرر فيه النسخ، على أن بيتَ الله كالديوان الخاص، وبيتَ المقدس كالديوان العام، لا يكون إلا لحاجة، والمقرُّ الأصليُ هو الديوان الخاص، فهذا النظر أيضاً يؤيد كون البيت قِبلة بمكة، ثم بيت المقدس بالمدينة لحاجة، ثم البيتُ قِبلة إلى الأب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إطلاق الإيمان على الصلاة ليس من باب إطلاق الكل على الجزء كما قال بعضهم، بل لأن صلواتهم إلى بيت المقدس في ستةَ عَشَر أو سبعةَ عشَرَ شهراً إن ضاعت كلها، فكأنه ضاع إيمانهم، وهذا وإن كان فيه إطلاق الإيمان على الصلاة أيضاً، إلا أنه ليس من الباب الذي فهم، بل هو راجعٌ إلى باب السِّراية دون الجزئية، وحينئذٍ يضعُف استدلال المصنف رحمه الله تعالى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ول صلاة صلاها صلاة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سير أنها الظهر وجمع الحافظ رحمه الله تعالى بينهما بأن أول صلاةً صُليت إلى بيت الله هي صلاة الظهر، نزل النسخ فيها بعد الركعتين وكان النبي صلى الله عليه وسلّمإذ ذاك في مسجد ذي القِبْلتين، وأول صلاةً صلاها بتمامها إلى البيت هي صلاة العصر، وكانت في المسجد النب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اء الوفى بأخبار دور المصطف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مْهُودي وهو تلميذ ابن حجر رحمه الله تعالى ما يدل على أنها نزلت في المسجد النبوي، دون مسجد ذي القبلتين، والحافظ ذَهَلَ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 في تفسير الشيخ محمود الآلوسي رحمه الله تعالى عن حاشية السيوطي رحمه الله تعالى على البيض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ان يرذُ توجيه الحافظ، ويرجح رواية السِّير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سيوطي رحمه الله تعالى وإن لم يكن مثل الحافظ، لكن رأيت الآلوسي رحمه الله تعالى أيضاً اختار ترجيح رواية السير، فترددت فيه بعد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مر على أهل 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ؤلاء أهل مسجد القِبْلتين، ومرّ عليهم المار في صلاة العصر، وأما أهل قُباء، فأتاهم آتٍ في صلاة الصب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المرادُ منهم اليهود فقد مر ذكرهم، وإن كان النصارى فليست قِبلتهم بيت المقدس، بل هي بيت لحم، جانب الشرق من بيت المقدس، وهو مولد عيسى عليه الصَّلاة والسَّلام، فكان الأمران عندهم سواء، فَلِمَ سخطوا على التحويل عنها؟ 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هم النصارى، ووجه إنكارهم أن النبي صلى الله عليه وسلّمإذا كان يستقبلُ بيتَ المقدس وهو بالمدينة، كان يقع استقباله إلى بيت لحم أيضاً، فإنهما في سَمتٍ واحد من المدينة، فلما ولَّى عنها لزمَ التحولُ عن قبلتهم أيضاً، فأنكروا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أيضاً كانوا يسمون بيت المقدس قِبلةً، فإنهم كانوا يدعون بتعبد الديانة الموسوية، والقبلة فيها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زه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كَرْ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ما قال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ساقه في التفسير مع جملة الحديث عن أبي نعيم عن زه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قت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أجد روايةً سوى رواية زهير تدل على قتلِ رجلٍ قبل التحويل، لعدم وقوع غزوة في تلك ال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نفي القتل مطلقاً مشكل، ويمكن أن يراد به القَتْلُ بمكة لا المدينة كما ذكره الحافظ رحمه الله تعالى آخ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لم ندر م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هور أن الشبهة كانت في صلوا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تملُ عندي أن تكونَ الشبهةُ في دفن الموتى، فإنها دُفنت قبل القِبلة، وأثرُهَا باقي بعد التحول أيضاً، بخلاف الصلاة، ولذا خصَّها الراوي ب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وجه المشهورِ لا يظهرُ بتخصيص الموتى معنى، فإن الأحياء والأموات كلهم مشتركون في إضاعة الصلوات لو ضاعت وقد مر إن وجه الإشكال فيه كونه أول نَسْخ كما رُوي عن ابن عباس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نظر إلا أن يكون أولاً باعتبار الشُّهرة، فإنه أولُ نسخٍ اشتُهر، لنزاعِ أهل الكتابين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حُسْنِ إِسْلامِ المَرْ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سم الإسلام إلى الحُسن وغيره بعد تقسيمه إلى العسر، واليسر، والحُسن أيضاً من الإيمان، كما أن حُسنَ الوجهِ من ال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ههنا إشك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ن المصنفَ رحمه الله تعالى تركَ قِطعة من الحديث وأخرجها النوو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ه الدارقطني في غريب حديث مالك، ورواه عنه من تسع طُرُق، وثبت فيها كلَّها أن الكافرَ إذا حَسُنَ إسلامهُ يُكتب في الإسلام كل حُسَنَة عملها في الش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قطعة ليست في البخاري ف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حَذَفَها لإشكالها، لأنها تدلُ على أن حسناتِ الكافر أيضاً معتب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ما ترى، والو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القِطعة الواردة في حديث أبي سعيد الخُدري رضي الله تعالى عنه ليست في أحدٍ من الروايات التي رُويت في هذا الباب، أي في معنى هدم معاصي الكفر بعد الإسلام، وإن كانت ثابتة في حديث أبي سعيد رضي الله تعالى عنه، فحديث أبي هريرة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لامُ يهدمُ ما كان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غايراً لحديث أبي سعيد رضي الله تعالى عنه بحسَب ضابطة المحدثين، إلا أنه لاتحادِ المعنى يمكنُ أن يكونَ واحداً عند المصنف رحمه الله تعالى</w:t>
      </w:r>
      <w:r>
        <w:rPr>
          <w:rFonts w:cs="Simplified Arabic" w:ascii="Simplified Arabic" w:hAnsi="Simplified Arabic"/>
          <w:sz w:val="28"/>
          <w:szCs w:val="28"/>
          <w:rtl w:val="true"/>
        </w:rPr>
        <w:t>.</w:t>
      </w:r>
      <w:r>
        <w:rPr>
          <w:rFonts w:cs="Simplified Arabic" w:ascii="Simplified Arabic" w:hAnsi="Simplified Arabic"/>
          <w:sz w:val="28"/>
          <w:szCs w:val="28"/>
        </w:rPr>
        <w:t>g</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لم ترد تلك القطعة في أحد من تلك الروايات سوى حديثِ أبي سعيد رضي الله تعالى عنه فيما أعلم تردد فيها وتَركها والله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حديث عبد الله بن مسعود رضي الله تعالى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نا يا رسول الله أنؤاخذُ بما عملنا في الجاهلي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حسنَ في الإسلام لم يؤاخذْ بما عمل في الجاهلية، ومن أساء في الإسلام أُخِذَ بالأولِ 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النوو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الإحسان الدخولُ في الإسلام ظاهراً وباطناً، ومن الإساءة عدم الدخول في الإسلام بقلبه، وكونه منقاداً في الظاهر مُظهِراً للشهادتين غير معتقدٍ للإسلام بقلبه، فهذا منافق باقٍ على كفرِهِ بإجماع المسلمين، فيؤاخُذُ بما عمل في الجاهلية، قبل إظهار صورة الإسلام، وبما عمل بعد إظهارِهَا، لأنه مستمرٌ على كف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 إحسانِ الإسلامِ عندي أن يُسلم قلبُهُ، ويتضمن إسلامهُ التوبة عما فعل في الكفر، فلم يعد بعد الإسلام إليها، فهذا الذي غُفر له ذن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إساءة الإسلام أن يُسلم ولم يتضمن إسلامُهُ التوبة عن معاصيه التي زلفها في الكفر، واستمر على ما كان، فهذا وإن صار مسلماً إلا أنه يُؤخذُ بالأول والآخر، وعلى هذا فحديث الهدم محمولٌ على ما تضمن إسلامُهُ التوبة، وحديث ابن مسعود رضي الله تعالى عنه على ما لم يكن 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حديث آخر عن حكيم بن حزام عن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قال لرسول الله صلى الله عليه وسلّمأرأيتَ أموراً كنت أتحنثُ بها في الجاهلية هل لي فيها من شيء؟ فقال له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لمت على ما أسلفت من 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اعتبار حسناتِ الكافر في كف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ه الناسُ بتأويلات ذكرها النو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لا تأويل فيه، بل هو على ظاهرِه، وليَ جزمٌ بأن طاعاتِ الكفار نافعة بتاً،كما مر في حديث أبي سعيد رضي الله تعالى عنه صراحةً من أن الكافرَ إذا حَسُنَ إسلامه يكتب له في الإسلام كلُ حسنة عملِها في الش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لا أن حسناتِ الكافر على نحوين منها كالحِلْم، وصلة الرَّحم، والإعتاق، والصدقة، فهذه كلُّها نافعةٌ له في الآخرة، وإن لم تكنُ منجية، فإن المنجيَ من النار هو الإيمان لا غير، إلا أنها تصير سبباً لتخفيف العذاب شيئاً، ولذا أجمعوا على أن الكافرَ العادل أخفُّ عذاباً من الكافر الظالم، وكذا عُلم من الشريعة تفاوت دركات العذاب، وليس هذا إلا لنفع الطاعات يس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قيت العبادات، فلا تعتبرُ أصلاً، فما أول به النو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 الفقهاء،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صح من الكافر عبادة، ولو أسلم لم يُعتدّ بها، فمرادهم أنه لا يعتد له بها في أحكام الدنيا، وليس فيه تعرض لثواب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بصواب عندي قطعاً، فإن عبادات الكفار ليست بمعتبرة في أحكام الدنيا ولا في أحكام الآخرة، ولذا لم تُذْكر في حديث حكيم بن حِزَام غير العتق وأمثاله، ولم تذكر فيها العبادات أ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طاعاتِ والقُرُباتِ، كلُّها نافعةٌ للكافر، أما العبادات فغيرُ معتبرةٍ أصلاً بلا تأويل والله أعلم بحقيقة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حَبُّ الدِّينِ إِلَى اللَّهِ أَدْوَمُ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ينقسم الدين إلى الأحبِّ وغيره، كما انقسم إلى العسير، واليسير، والأحسن،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ذلك أيضاً 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ليل الذي دِيْم عليه خيرٌ من الكثير الذي لم يداوَم عليه، كما في الحديث، ومثَّلَه الغزالي رحمه الله تعالى أن الماء إذا قَطَرَ على حجارةٍ قطرة قطرة، ولم يزل كذلك يقطرُ، فإنه يثقبُ فيه يوماً، بخلاف إذا صُبَّ صباً، فإنه لا يؤثر فيه ب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لال لا يُنسب إلى الله تعالى، فالنفي فيه على سبيل المُشَاكلة، والمراد منه أن الله تعالى لا يتركَ الإثابة ما لم تتركوا ال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اكلتُه كاليد، والأصابع، والوجه، فما قُرر فيها يقرر في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عليه الكلام في موضعه إن شاء الله تعالى ما يكفي ويشف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زِيَادَةِ الإِيمَانِ وَنُقْصَا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بعض الكلام عليه في باب تفاضل أهل الإيمان في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ي عن إمامنا الأعظم رحمه الله تعالى أن الإيمانَ يزيدُ ولا ينقص، وكأنه مأخوذٌ مما رُوي عند أبي داود في كتاب الفرائض عن معاذ بن جب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ورث المسلم عن الكافر ولم يورثه من المسل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يزيد ولا ي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 في شر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علو ولا يُ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من اليه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عب الأحبار، وكذا وقع في بعض الروايات مُسمّى، وقوله يدل على حقية الإسلام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صلُ جوابِهِ القولُ بالموجَب، لأن نزولَ الآية في حَجَّةِ الوداع من يوم عرفة في عرفات لتاسع من ذي الحِ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زَّكاةُ مِنَ الإِ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قِصة هدا الرجل تُشبه بقصة ضِمام بن ثعلبة، فاختلفوا فيه أنهما واقعتان، أو واقعة واحدة، وأتى ضِمام في السنة الخامسة،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ا أن تط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منه الشافعية على نفي وجوب الوتر، وليس ب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منه الحنفية أيضاً على أن النوافلَ تلزمُ بالشروع، وجعلوا الاستثناء متصلاً، أي فإنه يجب ع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ه الحافظ رحمه الله تعالى من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لكاً رحمه الله أيضاً يوجب القضاء فيما أبطله بلا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مع الكلُّ في إيجاب القضاء بعد إفساد الح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ر الحنفية في سائر العبادات كنظرهم في الح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حسنُ ما يُستدل به للمذهب ما اختا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نذرٌ فعليٌ، فقسم النذرَ إلى قولي وفعلي، وجعل الشروعَ نذراً فعلياً، وهذا جيد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استدلال ب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بْطِلُواْ أَعْمَلَ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حمد</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بناهضٍ، لأن الآيةَ إنما سيقت لبطلان الثوابِ لا للبطلان الفقهي، كما يدل عليه السياق، فهي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بْطِلُواْ صَدَقَتِكُم بِالْمَنّ وَالاْذَ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64</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خارجٌ عن موضع النِّزَاع، فإن الإيجاب المذكورَ فيه إنما هو الإيجابُ من جهة الوحي، ومسألة لزومِ النفل بالشروع إنما هو في إيجابِ العبد على نفسه شيئاً بِخَيْرَتِهِ وطوعه، فافهم ولا تعج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حَلفٌ بغي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وك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 فَلَتَات لسانِهِ صلى الله عليه وسلّم والعياذ بالله أن تجري على لسانه فَلْتة ما تكون فيه شوائب الش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قد ثبت عنه في نحو أربعة أو خمسة مواضع،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تصحي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سوخ وهو مه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حسنُ الأجوبة ما ذكره الجل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مط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عم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شامي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ب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سَمٌ لغوي لا شرعي، والمقصودُ في الأول تزيينُ الكلام لا غير، والمطلوبُ من الثاني التأكيدُ مع تعظيم المحلوف به، والممنوعُ هو الثاني دون الأول، والمذكورُ هو الأول دو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ي أنه ينبغي الحجرُ عنه مطلقاً سداً للذرائع لئلا يتساهل فيه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 هذا الرجل حلف على ترك السنن والمستحبات فكيف هو؟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 في بيان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مرَ مع الوعيدِ على الترك يفيدُ الوجوبَ عند ابن الهمام رحمه الله تعالى وابن نجيم كليهما، والمواظبة الكلية بدون الوعيد على الترك يفيد الوجوب عند ابن الهمام رحمه الله تعالى، والسنة عند ابن نجيم، والفعل أحياناً مع الترك أحياناً يفيد السنية عند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هنا اختلاف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ترك السنة يوجبُ العتاب أو العقاب؟ فذهب الشيخ ابن الهمام إلى أن ترك السنة عِتابٌ، وابن نجيم إلى أنه يوجب العق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نزاع لفظي، لأن السنة التي يجبُ بتركها العقابُ عند ابن نجيم، داخلة في الواجب عند ابن الهمام رحمه الله تعالى، والإثم بترك الواجبِ متفقٌ عليه، فحينئذٍ فالإثم فيه عند ابن الهمام لكونه تركاً للواجب عنده، وإن كان عند صاحب البحر تركاً للسنة المؤكدة، فالإثم عند ابن نجيم يكون على تركِ الواجب، وترك السنة المؤكَّدةِ كليهما، غير أنَّ الإثمَ في الأول أزيدُ من الإثم في الثاني، وأنا مع ابن نجيم رحمه الله تعالى في تلك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إذا كان الاختلاف المذكور من تفاريع الخلاف الأول، وإن كان الاختلاف فيه مبتدئاً فله وجه، ولا أدخلُ فيه، فإنه حكمٌ بالتأثيمِ على جميع الأ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عم، قال م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 الأمر الواجب الذي إن تَرَكَه تاركٌ أثم فخرجَ منه أن ترك السنة قد لا يوجبُ الإثم، كما أن التثليثَ سنةٌ وتركُهُ لا يوجب الإث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أن يُقيدَ بتركه أحياناً، أو بقدر ما ثبت عنه صلى الله عليه وسلّملا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اختاره المحقق ابن أمير حاج تلميذ ابن الهمام رحمه الله تعالى وصرح بالإثم إذا اعتاد ال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عبارةَ محمد رحمه الله تعالى تدلُ على ثبوتِ مرتبة الواجب، فإنها تشعر بتقسيم الواجب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ما لا إثم بتركه، وإلى ما بتركه إثم، وليست تلك المرتبة عند الجمهور، وهي عند الشافعي رحمه الله تعالى في الحج فقط، وعندنا في جميع العبادات المقصودة، وتُوجد هذه المرتب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له اسم في كتاب الطحاوي، وهو من المتقدمين، ولذا اعتنيتُ بلفظِ محمد رحمه الله تعالى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له لا أزيد على هذا ولا أ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 في توجي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حاروةٌ لتحفظ الأم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زيدُ عددَ الفرائض ولا أنقُص منها وهو مه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ينتقض بما أخرجه البخاري في الصيام من طريق إسماعيل بن جع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لا أتطوع فإنه صريحٌ في نفي التطوع والقصْرِ على الفرائض، فسقط ما أجاب به المجيب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وجه عندي أن هذا الرجل جاء إلى صاحب الشريعةَ واسترخَص منه بلا وَاسطة، فرخَّصَ له الشارع خاصة، فيصير مستثنى من القواعد العامة، كما في الأض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تجزىء عن أحد بعد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باب يعلمه أهل العرف، فلا أثر له على القانون العام، فمن أراد أن يترخصَ برخصتِهِ فليسترخَّص من الشارع، وإذ ليس فلي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شار إليه الطِّيبي رحمه الله تعالى أيضاً إلا أنه لم يفصِحْ بمراده، وأراد الزرقانيُّ إعلالَ تلك الرواية من جهة إسماعيل بن جع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ير مسموع، كيف وقد أخرجه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من باب المحافظة على الصلوات عن عبد الله بن فَضَالة عن أبي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ني رسول الله صلى الله عليه وسلّمفكان فيما عل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فِظ على الصلوات الخمس،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ساعات لي فيها أشغال، فمرني بأمرٍ جامع إذا أنا فعلتُهُ أجزأ عني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افظ على العص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مر عليه السيوطي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هذا الرجل إنما فرضت عليه هاتان الصلاتان فقط، واستثناه النبي صلى الله عليه وسلّمعن الحكم الع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التخصيص بهما لمزيد الاهتمام بهاتين الصلاتين، وقد ورد التأكيد بهما في حق جميع الأمة أيضاً، كما رواه أبو داود مرفوع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لج النار رجلٌ صلى قبل طلوع الشمس وقبل أن ت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اه غي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البَرْدَين دخ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في حديث فَضَالة غير ما في تلك الأحاديث، وحينئذٍ ليس هذا الرجل مخصوصاً من قاعدة كليةٍ كما زعمه السيوط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عليه رواية أيضاً، وهنا إشك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ه كيف بشره بالفلاح على أداءِ الزكاة والصلوات الخمس فقط، مع أن في الإسلام أحكاماً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ابهُ أن في بعضِ طر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بره بشرائع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تِّبَاعُ الجَنَائِزِ مِنَ الإِيمَ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شيُ عندنا خلفَ الجنائز أولى لأنه للت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 رحمه الله تعالى أمامها أولى لأنه للشفاعة، ولفظُ الاتباع بمادَّتِهِ أقربُ إلى نظر إمامنا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حتس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جيء به لأن الناس لا يحتسبون فيه أجراً بل يحسَبونهُ من مراسم المودة، فهو موضعُ ذهولٍ عن النية، فنبَّه عليه الشارع لئلا يُذْهَل عنها ويُحرم عن توفير الث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تى يُصلى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علامة القاس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او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صلاةَ الجنازةِ في المسجد مكروهة تنز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بعضهم مكروهة تحر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امة القاسم تلميذ لابن الهمام كابن أمير ح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صدر الإسلام أبو اليَ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إساءة، وهي رتبة بين التحريم والتنزي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شتهرُ بأبي اليَسَر لكون تصانيفه أقرب إلى الفهم، ويسمى أخوه الكبير بفخر الإسلام أبو العسر، لكون تصانيفه على 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جوز، لأن النبي صلى الله عليه وسلّمبنى له مكاناً منفصلاً إلى جنب المسجد ولو جازت فيه لما كان إلى بنائه حاجة ولم يثبت عنه صلى الله عليه وسلّمصلاة الجنازة في المسجد إلا مرةً أو مرتين، فلا تكون أصلاً وضَابطة، وخروج النبي صلى الله عليه وسلّممن المسجد للصلاة على النجاشي دليل على كراهيتها في المسجد، فإنه لم يكن هناك احتمالُ التلوث أيضاً، ومع ذلك لم يص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ف الحافظ ابن حجر رحمه الله على تعيينُ مصلى الجنائز، وذلك لأنه حج مرتين فلم يتفق له تحقيق الأمكنة، بخلاف تلميذِه السَّمهودي فإنه أقام بالمدينةُ مدةً مديدة وحققَ المواضع، فالعبرةُ لقولِ السمهودي في أمثال هذه المس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خَوْفِ المُؤْمِنِ مِنْ أَنْ يَحْبَطَ عَمَلُهُ وَهُوَ لا يَشْعُ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تعبير مأخوذٌ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حْبَطَ أَعْمَلُكُمْ وَأَنتُمْ لاَ تَشْعُرُو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حجر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هذه الترجمة لها تعلق وارتباط مما قبلها من الترا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ر دون كفر وباب المعاصي من أمر الجاه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ا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ذير من الجَرَاءة على المعاصي، وأنه ينبغي للمؤمن أن يخاف من سوء الخاتمة، ولا يغتر بكونه على صلاح الحال، فإن الكفر قد يطرأ في وسط العُمُر، وأخرى عند الموت، والعياذ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فر تكويناً لا تشريعاً، يعني أن الرجل ربما يرتكب المعاصي ولا يحكم عليه بالكفر لأجلها، لكنها قد تؤدي إلى سلب الإيمان عند الموت من جانب الله تكويناً، فحذَّر المصنف رحمه الله تعالى عن هذا النوع من الكفر، أو أراد به الرد على المرجئة خاصة القائ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لا تضرُ مع الإيمان معصية، فرد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معاصي من شأنها إحباط العمل حتى تؤدي إلى سلب الإيمان أيضاً، كما كان رد قبلَها على المعتزلة في باب المعاصي من أمر الجاه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أقوى شبه المعت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عصيةَ دليلٌ لنقصان التصديق، فإن من أذعن بكون الحيةِ في هذا الحجر مثلاً، لا يُدْخِلُ يده فيها أبداً، فكذلك من صدَّق بأن الزنا موجبٌ للنار، ينبغي أن لا يأتي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تيانُهُ دليلٌ على ضَعفٍ في تصديقه ونقصانٍ في اعتق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بل الإنسان قد يقتحم المعاصي مع بقائه على التصديق واليقين، اعتماداً على أبواب المغفرة وتوثقاً برحمة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همّ بالسيئة تطلَّع قلبه في تلك الأبواب حتى يقعَ في ال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لسارق يَسْرِقُ مع أنه مذعنٌ بأن السَّرِقة جَرِيْرة، وجزاؤه الحبسَ في الحكومة الحاضرة وما ذلك إلا لتطلعه في أبواب أُخر، فيزعم لعله لا يظفرُ به مثلاً، ولو ظفر به فلعله لا تثبت عليه جَرِيْرته، ولو ثبتت فلعله يُعفى عنه إلى غير ذلك من الاحتم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فيما نحن فيه، يخوض الإنسان في المعاصي ويعتمد على رحمته تعالى، أو أنه يتوبُ قبل الموت وغير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قد يحدثُ بين الأسباب تزاحمٌ، فيميل القلبُ تارةً إلى هذا وأخرى إلى ذاك، على أن الناس خُلقوا على أصن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تغلِبُ عليه القوة الشهوانية فيزداد في المعاصي ولا يحاشى، ومنهم من يكونُ على عكسِه فيزداد في الطاعات، ألا ترى أن كثيراً من الدُّعَّار واللصوص يفسدون في الأرض، ويعلمون كالشمس في نصف النهار أنهم يعُذَّبون بأصناف من العذاب، ثم لا يتوبونَ وذلك لِغلَبَةِ الشهوة والهوى ف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الإقدام على المعاصي لا يوجب النقصان في التصديق الذي هو مدار النَّج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أقوى شبه المُرْجئة أن المؤمنَ العاصي لو دخل جهنم لزمَ دخولُ الإيمان فيها، وإذا لم يدخل الكفرُ في الجنة، فكيف دخل الإيمان في جهنم؟ 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اصي إذا دخل في النار يُنْزَعُ عنه إيمانه ويوضُع عند باب النار؛ كما يُنْزَعُ اليومَ ثياب المجرم عند باب السجن، ثم إذا خرج من سجنه يُعطى ثي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المؤمن يُنْزَعُ عنه الإيمان عند إلقائه في النار، ثم يُعطى إيمانَه بعد تعذيبه على قدر ذنوبه وإخراجه من الن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 سابقاً أن المصنف رحمه الله تعالى تعرض في هذا الباب إلى التخويف المجرد، ولم يرض بأن يأولَ الأحاديث التي أطلق فيها لفظ الكفر على المعاص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على طريق التخويف دون ال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 قبل بعض ما يتعلق به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هم يخاف الن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أين جاز للمُرجئة أن يقعدوا مطمئنين بإيمانهم فعلى المؤمن أن يخافَ كل 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ختلافهم في جواز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ا مؤمنٌ إن شاء الله تعالى، فلا يرجع بعد التحقيقِ إلى كثير طائل، فإن الترددَ في نفس إيمانه في الحالة الراهنة، غير جائز عند الكل، والاستثناءُ باعتبار الخاتمة جائز عن الكل، فمن مَنَعه فباعتبار الحالة الراهنة، ومن أجازه فبالنظر إلى الخاتمة فإنه لا يَعلمُ أحدٌ على ماذا يختمُ له، على الإيمان أو على الكفر؟ والعياذ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له لا أدري ما يفعل بي وأنا رسول الله ولا ب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ما قال كما في الصح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منهم أحد يقول إيماني على إيمان جبريل وميكائ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إشارة إلى أن المذكورين كانوا قائلين بتفاوت درجات المؤمنين 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يوسف رحمه الله تعالى ف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ذكرة الح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سناد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ماني كإيمان جبر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ابن عابدين الشامي إلى الإمام الأعظم رحمه الله تعالى عدم جواز الكاف والمثل كليهما في تلك العب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حنيفة ومحمد رحمهما الله تعالى جواز الكاف دون المثل في رواية، وفي رواية أخرى الجواز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هما ابن عابدين أن جوازَ الكاف دون المثل لمن كان عالم العربية، وعدم جوازهما فيما لم يكن المخاطب صحيح الفهم، وجوازهما باعتبار نفس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راجع البحث من كتابه من باب الطلاق الصر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لاصة الفتا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ت نقلاً عن محمد فقط، وعلى هذا لم تجىء في هذا الباب رواية عن الإمام رحمه الله تعالى وثبت النفي عن الصاحبين، وظاهره يدل على إثبات التفاوت في درجات المؤمنين بحسب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ا يحذر من الإص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من أصر على نفاقِ المعصية يُخشى عليه أن يُفضي إلى نفاق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 المصنف رحمه الله تعالى أشار إلى ما عند الترمذي عن أبي بكر الصديق رضي الله عنه مروف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أصرّ من استغفر وإن عاد في اليوم سبعين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ناده 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خوفُ على الطالحين كما أن ما قبله كان في خوفِ الصالحين، فإنهم كانوا يخافون على أنفسهم النفاق، وهذا الخوف كان لصلاحِهم فلا يردُ أن إيمانَنَا أقوى منهم، لأنه لا يخطرُ ببالنا النفاق، وذلك لأنهم كانوا أخشى خلقِ الله بعد الأنبياء عليهم الصَّلاة و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يق الخائف أن يخافَ على نفسه كل حين، بخلاف غيرهم من الناس فإن قلوبَهم خاليةٌ عن تلك الخشية، فلا تذوقُ من ذلك الخوف ذواقاً، ومن لم يذق لم يدر، بخلاف الطالحين فإنه يُخاف عليهم النفاق لسوء أعما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تاله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بلته بالفسوق يقتضي أن يكونَ المرادُ من الكفر ههنا، الكفر المخرج عن ال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طلقَ الكفر على الفسوق تغليظاً، و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تاله فسوق، لساوى حال السِّباب، مع أن القتال أشدُ من السِّباب، فلإظهار هذه الشِّدة أطلقَ عليه الكفر</w:t>
      </w:r>
      <w:r>
        <w:rPr>
          <w:rFonts w:cs="Simplified Arabic" w:ascii="Simplified Arabic" w:hAnsi="Simplified Arabic"/>
          <w:sz w:val="28"/>
          <w:szCs w:val="28"/>
          <w:rtl w:val="true"/>
        </w:rPr>
        <w:t>.</w:t>
      </w:r>
      <w:r>
        <w:rPr>
          <w:rFonts w:cs="Simplified Arabic" w:ascii="Simplified Arabic" w:hAnsi="Simplified Arabic"/>
          <w:sz w:val="28"/>
          <w:szCs w:val="28"/>
        </w:rPr>
        <w:t>s</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يُعنونَ ب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حمولٌ على التغلي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حديث اتَّبع القرآن في ذلك، فإن الله تعالى أخبرَ عن جزاءِ القتل بالخل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ي معنى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لود جَزَاء الكفر، فاتبَّعه الحديث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تال المسلم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يحكم به الفقهاء في الدنيا، إلا أن الحديثَ يختارُ من التعبيرات ما هو أدعى للعمل فيشددُ فيه لا محا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دَّوَّ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وعيدٌ ويجوز الخُلْفُ في الو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 تعلم أنه إنشاءٌ لا 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حمولٌ على التَّشبُه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رْجِعُوا بعدي كفاراً يضربُ بعضُكم رقاب 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مرءَ لا يصير كافراً بضرب الرقاب، ولكن لما كان شأنُ القتل أن يجري بين مسلم وكافر، لا بين مسلم ومسلم فمن ضرب رقبة أخيه وقاتل، فقد تشبه بالكفار، وفعل ما يفعلُهُ الكفار، ومن تشبَّه بقومٍ فهو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مختار عندي في الجواب، والله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سمعت أن بين هذه الأبواب الأربعة مناسبةً وارتباطاً،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المعاصي من أمر الجاه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كفرٌ دون كفر، 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ظلمٌ دون ظ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خوف المؤمن أن يحبط عم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ن فيها على المشهور إيمَاضَاً إلى ما نقلته عن ابن تيمية وتأويلاً للأحاديث التي أُطلقَ فيها الكفرُ على المعاص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بنيت لك ما سَنَحَ لي ف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كلامَه مبهمٌ، فلكلٍ وجهةٌ هو مُوَ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طابقةُ جوابِ أبي وائل للسؤال عنهم، فبأن مقتضى الحديثِ تعظيمُ حق المسلم، والحكمُ بالفِسق على من سَبَّه بغير حق، وبالكفرِ على من قاتله،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كون مقالة المرجئة حقاً والنبي صلى الله عليه وسلّميقول هذ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تلاحى رج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ناز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خاصمةَ مستلزمةٌ لرفع الصوت، وهو محبطٌ للعمل بالنص،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رفعوا أصوا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حْبَطَ أَعْمَلُكُمْ وَأَنتُمْ لاَ تَشْعُ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يتضح مناسبة الحديث لل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فيت على كثير من الشارح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رُف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قويةٍ ما يَدلُ بظاهره على رفعِ أصلها عن هذه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رادُ منها رفعُ العلم القطعي بها، لا رفعُ ليلة القدر كما فهمه الشيعة خذلهم الله، لأنا قد أُمِرْنا بالتماسها، ولو كانت رفعت مطلقاً لما كان لطلبها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ظهرت المناسبةُ للترجمة على وجه آخر أيضاً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نازع صار سبباً لرفع علم ليلة القدر، فكذلك المعصية قد تكون سبباً للحب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الس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علم أن الشارحين عامّة ذهبوا إلى أن المأمورَ به هو التماسُها في ليلة واحدةٍ من تلك اللي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عندي أحياءُ كلها لأجل ليلة الق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وإن كانت في الأوتار دون الأشفاع، لكن القيامَ مطلوبٌ في الكل، فكأنَّ التماسَها يكونُ بالقيام في العشر، أو السبع، أو الخمس، وهو المعهود من حاله صلى الله عليه وسلّموحالِ الصحاب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سَمتَ الشهرَ على العشرات فليلة القدر في الأخيرة منها، وإن قسمتَها على الأسابيع فهي في الأسبوع الأخير، وإن قسمتَها على الأخماس فهي في الخمس الأخير، وكيف ما كان تكونُ في وترٍ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إن لم يُقرعْ سمعُك به من قبل، لكنه هو التحقيق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سُؤَالِ جِبْرِيلَ النبي صلى الله عليه وسلّمعَنِ الإِيمَانِ وَالإِسْلامِ وَالإِحْسَانِوَعِلمِ السَّاعَةِ وَبَيَانِ النبي صلى الله عليه وسلّملَ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غرضُ منه احتراسٌ مما يشنأُ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سلام والإيمان واحد، مع أن هذا الحديثَ يدل على المغا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جوابِهِ على ما قرر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والإسلام لكل منهما حقيقةٌ شرعية، كما أن لكلٍ منهما حقيقةً لغوية، وكل منهما مستلزمٌ للآخر بمعنى التكم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ما أن العامَل لا يكون مسلماً كاملاً إلا إذا اعتقد، فكذلك المعتقدُ لا يكون مؤمناً كاملاً إلا إذَا 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ثُ يُطلق الإيمانُ في موضع الإسلام أو العكس، أو يطلقُ أحدهما على إرادتهما معاً، فهو على سبيل المجاز ويتبينُ المرادُ بالسياق، فإن وردا معاً في مقام السؤال حُمِلا على الحقيقة، وإن لم يردا معاً، أو لم يكن المقامُ مقامَ السؤال، أمكن الحمل على الحقيقة، أو المجاز، بِحَسَبَ ما يظهر من القرائ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صَّلُ جوابه أن الإيمانَ والإسلامَ يفترقان إذا اجتمعا على صورة المقابلة، وحيث انفردا يكون أحدهما عينَ الآخر كما هو صنيعهم في المترادِفَات، فإنها إذا اجتمعت يفرَّق بينها في ذلك المقام خا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ن فالفرق في حديث جبرائيل مقاميٌّ ولا يدل على أن الإسلام والإيمان متغايران حقيقة، لأن النبي صلى الله عليه وسلّمبيَّنَ لوفدِ عبد القيس أن الإيمانَ هو الإسلام، حيث فسَّر الإيمانَ في قصتِهم بما فسرَّ به الإسلام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ضمن الجواب استدل المصنف رحمه الله لمذهبه بالآية، بأنها صريحة في أن الدينَ والإسلام شيء واحدٌ فظاهر جوابه معارضُة وبعد الإمعان 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قرر الجواب بطريق آخ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الاتحادَ بين الدين والإسلام ثابت من الآ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دّينَ عِندَ اللَّهِ الإِ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حادَ الإسلام والإيمان ثابتٌ من حديث وفد عبد القيس فثبت اتحاد ال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صنف رحمه الله تعالى لم يفصِح بالجواب، وهذا دأبه كثيراً في كتابه، حيث يذكرُ مادةَ الجواب ولا يفصِحُ بمر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وابُ غير مسقيمٍ، لأن التغايرَ المقاميُّ إنما يكون إذا كان اللفظان في عبارةٍ واحدة، وههنا لم يقع السؤال أولاً إلا عن الإيمانِ فحَسب، ولم يكن النبي صلى الله عليه وسلّميعلمُ أنه سائل بعد ذلك عن الإسلام أيضاً حتى يجاب بالتغاير المق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 أولاً حقيقةَ الإيمان على ما كان عنده بدون نظرٍ إلى مفهوم الإسلام، حتى إذا سُئل ثانياً عن الإسلام أيضاً أجابه كذلك، فالجواب بالفرق باعتبار المقام لا يمشي هه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لو كان هناك سلسلة الأسئلة في عبارة واحدة، وكان النبي صلى الله عليه وسلّمأجابَ عنها أيضاً كذلك لكانَ له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واب إنما يُلقى على السائل بقدرِ علمِهِ وفَطَانته، وسؤالُ جبرائيل عليه السلام وكذا حالُهُ لمَّا دلا على كمال فَطَانته، أجابه مفصلاً بذكر حقيقة كلٍ على حدة، بخلاف وفد عبد القيس فإن ضِمَام بن ثعلبة كان حديثَ العهد بالإسلام، فاكتفى في جوابه على الإجمال ولم يلتفت إلى بيان الحقائ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اعى حال المخاطُب في كلا الحديثين، كما أن الذي يعظُ الناسَ يراعي ما يحرِّضُ على العمل، فربما يذكر الضَّعاف من الأحاديث عند الترغيب والترهيب ولا يفصِّلُ في كلامه،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رك الصلاة كافر، ول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فر بكفرٍ دون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معلم الذي يتصدى لإظهار الحقائق فيذكر حقيقةَ الأمرِ ويُنَبِّه على المسامحات، ويفصِّلُ في المتعلَّ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اصل حديث جبرائيل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طاء العلم، وبيان الحقيقةِ كما يفعلُ المعلم وهو الأقرب بسياقه، بخلاف حديث وفد عبد القيس فإنَّ حاصِلَه التحريضُ على العمل، وفي مثله يتمشَّى على الإجمال فيُتسامحُ في البي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رزاً يوماً ل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ر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ظ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حافظ رحمه الله تعالى أن النبي صلى الله عليه وسلّمكان يجلسُ بين أصحابه، فيجيءُ الغريب فلا يدري أيهم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نا له مجلساً يعرفه الغريبُ إذا أت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نينا له دكاناً من طين كان يجلس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يمان أن تؤمن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ذكر تحته الأشياءَ الغائبة، كما مر تحقيق الحافظ ابن تيمي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يمان لا يتعلق إلا بالمغيب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بلق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جزءُ الذي يتميزُ به الإسلامُ عن سائر الأديان الباط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هل يونان عقيدتهم أن العلومَ الحقَّة كلها تحصلُ في الأنفس بعد افتراقِها عن الأبدان، وتصيرُ جميعُ الأشياء مشهودةً لها، فيحصل لها بها سرورٌ، وهو جنتها ونعيمها، وإن لم يحصلُ لها العلوم أو حَصَلَتْ على خلاف ما كانت في الواقع، فهذا يكون غماً عليها أبداً وهو عذابُها وجحي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هم العقول بدل الملائكة، ولقاءه تعالى عندهم م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هنادكة الهند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لول الألوهية في الجُثْمان ويُسمونَها ديوتا، واوتار ويعبدونَها ويزعمونَ بالتناسخ، فليس أحدٌ منهم قائل باللقاء إلا أهل الدين السماوي،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كانَ يرجُوا لقاءَ ربه فليعملْ عَمَلاً صالح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1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ه ليس بين الدنيا والقيامةِ مسافةٌ يصلُ إليها بعد قطعها، بل تظهرُ القيامةُ من هذه الدنيا بعد خرابها، كما تظهرُ الشجرة من النواة، فإن النواةَ تنشقُّ، وينفُضَ قِشرهَا، وتفنى صورتُها، ثم تظهر من حاقها الشجرة، كذلك الدنيا بعد الانفطار والاندِكَاكِ تفنى وتنعدِم، ومنها تخرجُ القي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ت القيامةُ في بقعة أخرى وموطن غيرها، بل يسوَّي لها ذلك المكان وذلك الموط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 قصيدة بالفارسية في تمثل البرزخ والحشر وأطوار الوقائع، و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 الإح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شار في الجواب إلى حا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فعُها، أن يغلبَ عليه مشاهدة الحقِ بقلبه، حتى كأنه يراه بعينه و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أنك ت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وهو ير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تحضرَ أن الحق مطلع عليه، يرى كل ما يعمل و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 ير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إنك إنما تُراعي الآداب المذكورة إذا كنتَ تراه ويراك لكونه يراك، لا لكونك تراه، فهو دائماً يراك، فأحسن عبادتَه، وإن لم تره، فتأويل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كن تَرَاه فاستمرَ على إحسانِ العبادة، فإنه ير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 ملخص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لفظَ الإحسانِ شاملٌ لجميعِ أنواع البر من الأذكار من الأذكار، والأشغال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ذكارُ تقالُ للأوراد المسنونة، وما ذكرهُ المشايخ من الضربات والكيفيات يقال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شغ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سبة في اصطلاح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طٌ خاصٌ سوى ربطِ الخالقية والمخلوقية، فمن حصل له ربطٌ سوى الربط العام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حب النس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طرق المشهورة في التصوف 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هْورْدِية، والقَادِرِية، والجشْتِية، والنَّقْشَبَنْدِية، والسلسلة السهروردية قد تسلسلت في أجدادنا من عشرةٍ متصلةٍ ثم ما نقل إلينا من الأوامر والنواهي، والوعد والوعيد سُمِّي شر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خلُّقُ بها يُسمَّى طريقةً، وحينئذٍ تنصَبِغُ الأعمال بصبغ الإيمان كما كان في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يوم فعلمٌ بلا عمل، وإيمانٌ بلا تصديق من الجوا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بَّ تالٍ للقرآن والقرآنُ يل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فوزُ بالمقصد الأسنى، والنيلُ بالمأرب الأعلى يُسمَّى 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ظهر أن الطريقةَ والشريعةَ لا تتغايران كما زعمه العو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كتب الغزالي أن بعضَ العلمِ لا يُضطرُ العَالِمُ إلى العمل به، وبعضه يغلِبُ عليه، ويستعملُ الأعضاء في الطاعات، وهذا هو الإيمان عند السلف، وهو المرادُ ب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ينبسِط من الباطنِ إلى الجوارحِ، والإسلام يدخل من الظاهر إلى البا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تصديقَ إذا غلب واستعمل الأعضاء صارَ الإسلامُ والإيمانُ متحدين، وهو المراد باتحاد المسافتين، وإلى هذا المقام أشي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عبد الله كأنك ت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ن العبادة التي تتعلقُ بالجوارح إذا صدرت عنه بذلك الخشوعِ والخضوعِ فقد خَرَجَ إيمانه إلى الأعضاء ودخل إسلامه في القلب واتحدت المسافتان، وحينئذٍ فالإسلام والإيمان شيء واحدٌ، بخلافِ ما أذا بقيَ تصديقهُ في القلب ولم يظهر إلى الأعضاء، أو اقتصر إسلامه على الأعضاء ولم يحصل له الإحسان، فبقيَ إسلامه على الأعضاء فقط ولم يسرِ إلى القلب، فهذا الإسلامُ غير الإيمان، والإيمانُ غير الإسلام، وقد ذكرناه سابق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 المسؤول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ت بأعلمَ منك، لأن الكناية أبلغُ من التصريح، كقو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رَاوَدَتْهُ الَّتِى هُوَ فِى بَيْتِ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كونه أبلغ</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ذا ولدت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تصير الأصول فروعاً والفروعُ أص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رادُ منه انقلابُ الأمورِ عند إبَّانِ الس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شروحٌ عديدٌ أخرى أكثرها مرجوح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ؤيدُ ما قلنا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وُسِّدَ الأمرُ إلى غير أهله فانتظر السا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الحريُّ بالأخذ، لأن الحديثَ يفسرُ بعضَه بع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تمسك فيه على جواز بيع أمهات الأولاد أو على عدم جوازه في غير موضِعه، فلم نلتفت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علمُ وقتِ الساعةِ داخلٌ في 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هذه الخمسَ لما كانت من الأمور التكوينية دون التشريعية، لم يُظْهِر عليها أحداً من أنبيائه إلا بما شاء، وجعل مفاتيحه عند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ندَهُ مَفَاتِحُ الْغَيْبِ لاَ يَعْلَمُهَآ إِلاَّ هُ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م بُعِثُوا للتشريع، فالمناسبُ لهم علومُ التشريع دون التك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مراد منه أص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لمُ الجزئيات فقد يُعطى منه الأولياء رحمهم الله تعالى أيضاً، لأن علمَ الجزئيات ليس بعلم في الحقيقة، لكونها محطاً للتحولات والتغيرات، ولأن علماً جزئياً لا يوصل إلى علمٍ جزئي آخر فكأنه ليس ع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علمُ علمٌ يوصِلُ إلى علمِ جميع أفرادِ ذلك النوع، وليس ذلك إلا علمُ أصولِ ال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 ألوفاً من المصنوعات تُجْلبُ إلينا من ديار الأوربا ونحن نشاهدها ونعلمها، ولكن لا علم لنا بأصولها، فأيّ علم حصَّلناه بتلك الجُزئيات؟ ولكنّ العلمَ هو العلمُ الكُلي يتمكنُ به صاحبه من علمِ الجزئيات من ذلك النوع بأسرها ويطلع على حقائقها، وإليه أشار سبحانه بالمفاتح، فإنك إذا أُوتيت مِفْتَاحَاً قَدَرْتَ على فتح المغاليق كُلِّها مهما أردت، وليس هذا الشأن إلا شأن العلم الكلي فلم يُعط أحدٌ إلا جُزئيات منتش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علمُ الذي كالمفتاح فهو عند ربك الذي لا تخفى عليه خافية، وحينئذٍ صح الحص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عْلَمُهَآ إِل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ن 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خصيصُ الخمس مع أن أصولَ الأشياءِ الأُخر أيضاً لا يعلمها إل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أنواع والكل راجع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لأن سؤال السائل لم يقع إلا عن هذا الخمس، كما ذكره السيوطي في شأن نزوله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باب النقول في أسباب النز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نث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بابٌ بلا ترجمة والمناسبةُ ظاهرة، لأن هِرَقْل كان عالماً بالتوراة، وأنه أطلق الإيمان على الدين ف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ل يرجع أحد سخطة لدي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ذلك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دل قولُهُ على أن الدينَ والإيمان واحدٌ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حديث أظهرُ في مقصوده مما سبق، لأنه أطلق الدينَ فيما سبق على مجموع الإيمان والإسلام والإح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في آخ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اء يعلم الناس دي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لمناقشة فيه بأن النزاع في اتحاد الدين و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 المجموع ديناً فليس محلاً للخلاف، وما أخرجه ههنا صريح في اتحاد الدين والإيمان، فكان أظهرُ في مقصو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بَشَاشةُ في حديثه إشارةٌ إلى مرتبةِ الإحس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مَنِ اسْتَبْرَأَ لِدِي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منه الاحتياطُ في الدين، وهو وإن كان خارجاً من الدين باعتبار بعض الجهات، لكن المصنفَ رحمه الله تعالى جَعَلَهُ أيضاً من الدين يعني إذا أحرزَ الرجلُ من دينه القدْرَ الضروري واحتاط بعد ذلك استبراء لدينه، فهل يُعدُّ ذلك من الدين مع أنه أحرز دينَه من قبل؟ فقد عُلم من الحديث أنه أيضاً من الدين وإن كان زائداً عليه من جه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تقسيم آخر للدين والإيمان إلى من استبرأ لدينه، وإلى مَنْ لم يستب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ن استبرأ لدينه زيادةُ فضلٍ على من سواه، فدل على ثبوت المراتب 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عبادةُ شيءٌ وجودي، والز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ةُ رَغْبَةٍ في الدنيا، والو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رازٌ عن الشُّبهاتِ، فهو شيء عدم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حديثَ من مُهِمَّاتِ الحديث وتصدّى لشرحه العلماء والفضلاء، وكتبوا عليه رسائلَ مستقلة ولكنّ الحديثَ مهمٌ، وموضوعُهُ يحتاجُ إلى شرح الأئمة، ولا ينفعُ فيه كلام الآخرين، فإنه يتعلق بالحِلِّ والحر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لنا الآن إلا شرحُ ألفاظِهِ فقط، ولو انكشفت حقيقته لوجدنا ضابطة الحلال والحرام من جهة صاحب الشريعة، ولكان هذا فصلاً في الباب، فإن ظاهرَ الحديث أن الحلالَ بيِّن في نفسه والحرام أيضاً كذلك، ولكن لا ندري ماذا أراد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شتب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اشتباه حاصل في كثير من المواضع، ثم لا تكون تلك بين الحلال والحرام، بل تكون تلك المشتبه إما حلالاً أو حرا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حديث ضَابِطةٌ كليةٌ للباب الفقهي، ولكن لم يتحصَّل عندنا منه شيءٌ غير حلِّ ال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في المثل الس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ا يُدْرَك كله لا يُترك كله، رأينا أن نتكلم عليه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بعد ذكر الحلال والحرام انتقل من الأحكامِ والمسائل إلى الحوادث والوقائع، وذكر ضابطةً عُرْفية، ولذا تعرض إلى استبراء العِرْض، فاندفع ما كان يخطر بالبال أنه لا دخل لذكر العِرض في باب الحلال والحرام، فمعناه أن الرجل إذا اتقى الشبهات ومواضعَ التهم فقد أحرز دينه عن الضياع وعِرْضَه عن القدح فيه، وهو مرادُ قول علي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وما يَسبقُ إلى الأذهان إنكاره وإن كان عندك اعتذاره، فليس كل سامعٍ نكراً يطيقُ أن تسمعَه عذ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يس وارداً في المسائل فقط بل أعم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حديث وردَ صدرُهُ في المسائل وعجزُهُ في الحوادث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استب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نحو استبراء المُدَّعى عليه عن نفسه في دار القضاء، أي فمن فعلَ كذلك وترك الشُّبهات فقد أحرزَ نفسَه عن أن تسري أوهامُ الناس إلى دينه كانت أو في عِرْ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جم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استب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تواس شخص في اينى دين اور آبروكى طرف سى صفائى بيش كرد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قيقُ لفظِ المُشْتَبِهَات</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شتب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 من الإفعال والتفعيل والافت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مفسرينَ اختلفوا في تفس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هُ آيَتٌ مُّحْكَمَتٌ هُنَّ أُمُّ الْكِتَبِ وَأُخَرُ مُتَشَبِهَ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تبس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ض عليهم بأن الله تعالى قد وصف به جميعَ كتابه في موضع آخر،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 نَزَّلَ أَحْسَنَ الْحَدِيثِ كِتَباً مُّتَشَبِ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هناك كتاباً يصدِّق بعضه بعضاً، لا أنه يلتبسُ بعضُهُ ببعض، فإن هذا المعنى لا يليق أن يتصف به كتاب الله تعالى كما هو ظاهر، فأخذ بعضهم معنى التصديق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خَرُ مُتَشَبِهَ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وهو مروي عن مجا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ه البخاري في التف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تَشَابَه بمعنى المُصَدق، قريب من معنى المُحكم، وليس بينهما كثيرُ فرق، مع أن الله تعالى قابل بينهما وسَمَّى الذين يتبعونَ ما تشابه منه بالزائغ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تفسيرُ مجاهد مرجوحٌ، وكان ينبغي أن لا يذكره البخاري، والعذر عن البخاري رحمه الله تعالى يجيء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عنى المتشابهات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خَرُ مُتَشَبِهَ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لتبسات، و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باً مُّتَشَ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تصديق، أي مصدقاً بعضُهُ بع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وجب الانتشار في مطالب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انتشار فيه، لأن تغاير المعاني عند تغايرُ الصِّلات وإن كانت محذوفةً في اللفظ ليس من الانتشار في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شَابُه إذا كانت صل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معناه الالتباس،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بَقَرَ تَشَبَهَ عَلَيْ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تبس علينا، وهو المراد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خَرُ مُتَشَبِهَ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صِلته اللام يكون بمعنى التصديق، وهو المراد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باً مُّتَشَ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متشابهاً لكم، أي مصدقاً بعضُهُ بع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رُ فيه عندي أن اللفظَ إذا تغاير معناه عند تغاير الصلات يكون مشتركاً معنو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ا يعلمها كثير من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ا يعلم حكمُها، كما عند الترمذي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دري كثير من الناس أَمِنَ الحلال هي؟ أم من 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فهو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اً منهم يعلمها وهم المجتهدون، فحينئذٍ يكون الاشتباه في حق غي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قع الاشتباه لهم أيضاً، حيث لا يظهرُ لهم ترجيحُ أحدُ الدليلين، كذا ذكره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كل ملك ح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يجوز الحمى للإمام فقط، كما كان عمر رضي الله تعالى عنه بَنَى رَبْضةً لخيل الجهاد دون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لوك فكانوا يتخذون الحِمى لأنفسهم، وذلك محظور في الشرع، وأما حِمى الله فهو مطلوبٌ لله تعالى أن لا يرعَى عبدَه حولَه، ففيه تشبيه محمودٍ بمذموم، ولا ينبغي أخذ المسائل والأحكام من التشبيهات، فاعلمه، فإنه مهمٌ، وقد يَغْلَط في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حديث إنما جاء على عُرْف الملوك وعاداتهم، وكان من عادات ملوكهم اتخاذُ الحمى كما علم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لا وهي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ة القلب إلى الجسد كنسبة الأمير إلى المأمور وهو الأصل، والأعضاءُ كالفروع له،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دِنُ العلوم والمعارفِ والأخلاقِ والمَلَك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يوطي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قلب 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البيه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ذَنَ قِمْعٌ للقَلْب يُحضِرُ المسموعات عنده من الخارج، والعينان مسلمة يتقي بهما الحجر والشجر، واليدان جناحان، والرجلان البريد، والكبد رحمة، والطِّحال ضحك، والرِّئةُ نَفَس، فإن صح هذا لدل على أن الضَّحِكَ من الطِّحَال، ولم يذكر الأطباءُ له و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وَضَحَ لدي، أنه يحدث من انقباض الرئة مرة وانبساطه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لبُ هو أصلُ اللطائفِ كلها عندي غير الروح، فإنها من الخارج والنفسُ مَعِدنه الكبدُ الطالبة للذات والشهوات، والقلب بعد فنائه في اللذات والهوى يُسمَّى نف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مدار الصلاح والفلاح وهو مهبطُ الأنوار ومنبعُ الأسرا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حديث أنه لما صوَّرَ آدم، طاف به الشيطان ودخل فيه ورأى فيه منافذ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خلوق لا يتمالك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تفس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ن في يساره حُجْرَة مسدودة لا أدري ماذا فيها، وكان فيه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قلبُ مَظهراً لتجلياتِ الصمد الأحد، جعله اللَّهُ صمداً ولم يبق فيه منفذاً، فهو إذن كالقَّبةِ المُشرفةِ مسدودةٌ جوانبها، محكمةٌ أبوابُها وغرفُهَا، لا يدرى سره إلا الله العلي العظ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دَاءُ الخُمُسِ مِنَ الإِيمَ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كنت أقعد مع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في كتاب العلم عند المصنف رحمه الله تعالى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ت أترجم بين ابن عباس رضي الله تعالى عنه وبين النا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أبا جَمْرة كان يعرفُ اللغة الفارسية، وكانت المعاملات عنده تجيءُ في تلك اللغة فيترجِمُ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قم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هذا الإعطاء أُجرة الترجمة كان دليلاً على جوازِ أخذِ الأجرةِ على التعليم أيضاً، وإن كان بسببٍ آخرَ ف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أنه كان ذلك بسببِ الرؤيا التي رآها في فسخِ العمرة، أنه قبل حجه وعمرته، وقد كان فسخَهُ على فتواه، فسُرَّ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وفد عبد ال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م أَتُوه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 في السنة السادسة وأخرى عام فتح م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سجد عبد القيس بجُواثى، أول مسجدٍ صُليت فيه صلاةُ الجمعةِ بعد المسجد النبوي، فاحفظه فإنه ينفعُك في مسألة الجمعة في القرى، وسيجيء إن شاء الله تعالى تحقيق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خزايا ولا ندا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دامى مُشاكلة كما في الغَدَايَا والعَشَا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قال لهم ذلك لأنهم جاؤا برغبةٍ منهم بدون الح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هنا إشكال وهو أنه وعد بذكر الأربع، فإن عَددْنا الإيمانَ بالله منها، يبقى سواه أربعاً، ويصير المجموعُ خمساً فيزيدُ ال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جعلنا المجموعَ تفسيراً للإيمان وأدرجْنَاه تحته لم يحصل إلا أمر واحد، وعلى كلا التقديرين لا يحصلُ العدد الموع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البيض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صاب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بالله وحده أمرٌ واحد، وإقامِ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تفسير للإيمان، والثلاثة الباقية تركها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 هَدْر ما ذكره الراوي والأخذُ بما لم يذكره هو الرجم بالغ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ددَ باعتبار أجزاء التفصيل، فالإيمان واحدٌ ثم فصَّلَه في ذلك ال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وَعَدَ بالأربع وزاد عليه بواحد عند الوفاء، فذكرُ إعطاء الخمس تبرع منه، ولا بأس في إعطاء الزيادة على الموع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واب بعيد عن ترجمة المصنف رحمه الله تعالى بَوَّبَ عليه بكونه من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أن يُجاب عنه أن إعطاءَ الخمسِ وإن كان خارجاً عن الإيمان، لكنه معدودٌ عند المصنف رحمه الله تعالى من الإيمان، لأنه قد علم من صَنِيْعِهِ أن جميع الأشياء المتعلقة بالإيمان إيمانٌ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طاءُ الخمسِ داخلٌ في إيتاء الزكاة، لأنَّه أيضاً من نوعه وهذا ألطفُ من جعله تبرعاً، سيما على مذهب الشافعي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عدِن الزكاة، وفي الرِّكاز ال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هادتين ليستا من الأشياء الموعودة، وإنما ذكرهما تمهيداً ولكونهما لا بد منهما، والعددُ يبدأُ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قام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د عليه ما عند البخاري أنه ذكر الشهادتين وعقد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عدَّها من الموع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قد كان للإشارة إلى التوحيد،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هودُ فيها الإشارةُ بنصبِ المسبِّحة دون الع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وي يذكر الع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ى عندي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ربعة هو الإيمان مع ما بعده، وما بعده تفسيرٌ ل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إيما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شيء واحدٌ، وإن نظرنا إلى الأجزاء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أربعة، فهو واحد من جهة الإجمال، وأربعةٌ من جهة التفص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قصود كان الأمرُ بالإيمان، غير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ة نظراً إلى أجزائه الداخل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وافق غَرَضَ المصنفِ رحمه الله تعالى أيضاً، فإنه جعل أداء الخُمُس م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يوافق لما ذكره في باب سؤال جبرائيل ما بينَه النبي صلى الله عليه وسلّملوفد عبد القيس، فإنه دليل على أنه عدَّ الأشياء الأربعة من أجزاءِ الإيمان وتفس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بَوَّب في كتاب السِّير والجهاد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أداء الخمس من الدين، فدل على أنه معدودٌ عنده من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ح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رق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 الواحد وال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احدَ مشتقٌ من الوَحَد، ويصيرُ أحداً بانقلاب الواو ألفاً، فالأحدُ اث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من الوَحَد، وهو للعدد المقابل للاثنين،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نفرد عن ا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لا يردُ إلا في سياق النفي،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ظْلِمُ رَبُّكَ أَ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وا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يُستعمل في الإثبات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هو ا أ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ن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احد لا جمع له إلا أنه ثابت في شعر الحما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قام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جرور ومعطوف على الإيمان وتفسيره قد تم عند ذكر الشهاد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بعد كونه معطوفاً على الإيمانِ إيما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داخلٌ في تفسير الإيمان، وهو الأقرب عندي وأوفق لغرض المصنف رحمه الله تعالى، ثم إنه 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ج ليس بمذكور في أحد من طُرقه، لأنه فُرِضَ بعدَه وما ذُكِرَ في بعض طرقه من الحج معلولٌ عند المحدث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صيام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صدرٌ لغةً، لا جمعُ صوم وفي كتب الفِقه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صيام يلزمه ثلث صيام فدل على أنه جمعٌ عندهم، ولعله عُرفٌ حا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ا فالصيام مصدرٌ وليس بج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حن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زرنك كى روغنى كهر يا جيسى مرتبان والحنتم وإن فسروها بالجرة الخضراء، ولكن لا يشترطُ أن تكونَ خضراءَ د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ذا بالنظر إلى الغال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د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بن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ق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تخذُ من نقر أصل النخ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زف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قيَّر، والقِيرُ والقَارُ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زفت ليست ترجمته رال كما في الغياث، بل هو نوع من الدُّهن يُجلب من الب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هي عن الانتباذ في هذه الأوعية بخصوصها لأنه يُسرع فيها الإسكار، ثم ثبتت الرخصةُ في الانتباذ في كل وعاءٍ إذا لم يُس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ه الترمذي في الأشرب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ظرفاً لا يُحلُّ شيئاً ولا يُحرَّمه، وكل مسكر حر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جاءَ أَنَّ الأَعْمَالَ بِالنِّيَّةِ وَالحِسْبَةِ، وَلِكُلِّ امْرِىءٍ مَا نَوَ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غرضُ منه الردُ على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قرار باللسان كافٍ ل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مانَ عملٌ، وكل عملٍ لا بد له من النية، فعُلم أن الإيمانَ أيضاً لا بد له من النية القل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قرار باللسانِ فقط فليس ب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ه لا يكونُ هناك من يقولُ بكفايةِ الإقرار فقط، ولعل غَرَضَهم غيرُ ما نَقَلَ عنهم الناقل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ى أن الحسبة أمرٌ زائدٌ على نيةٍ صحيحة، فإن النيةَ مرتبةُ العلم، والحِسبةَ مرتبةُ علم العلم، أي استحضار تلك النيةِ واستشعا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فقَ الحجازيين في اشتراط النية للوضوء، وسوَّى بين العبادات المقصودة وغير المقص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مر منى أن الوضوءَ بلا نيةٍ لا ثوابَ فيه عندنا أيضاً، 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زانة المف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حث عن مسألة النية في العبادات قد مر منا في شرح الحديث الأول مستوفى، وأ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أعمال بال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صوصٌ عند الكل، فإن طاعاتِ الكافر وقُرُباتِهِ كلَّها يصحُ و حاجة فيها إلى النية عند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علم ماذا أراد بها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فقهاءَ فيريدونَ بها مسائل القضاء، ولعل المصنف رحمه الله تعالى أراد منها بقية المعاملات، وهي خارجةٌ عن الحديث عند الشافعية وعند الحنفية على القول المش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عاملات أيضاً نيةٌ، إلا أن في المعاملات جه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هة تتعلق بالعباد ولا عبرة للنية فيها، وجهة تتعلق بالله تعالى والنيةُ معتبرة ف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ديث عامٌّ عندي كما قاله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شاك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ره المصنف رحمه الله تعالى بال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 معناه على مناسبةٍ طَبْعيَّة، فالإنسان إنما يعمل على طريقةٍ طبعية، ومناسبتها كيفما خُلِقَتْ وطُبِعَتْ، فمن طُبِعَ على السعادة يعمل لها، ومن طُبِعَ على الشَّقَاوة يعمل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فق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النيةَ الإجمالية كافيةٌ لإحراز الثواب، وإنما الضروريُّ انتفاء النية الفاسدة فقط، فينبغي أن يَحْصُلَ الأجرُ في نفقة العيالِ بدون الاحتساب، لأن الاحتسابَ أمرٌ زائدٌ على ال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دَ الاحتساب ههنا لأنه موضعُ ذهولٍ، لا يرجُو فيه الأجر أحد، فإنه أمرٌ طبعيٌ، فزاد الاحتسابَ تنبيهاً على هذا، كما مر مف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كن جهاد و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قطعة حديثٍ قاله في فتحِ م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ا أن الهجرة من مكةَ إلى المدينة قد خُتمت، لأن مكةَ صارت دارُ الإسلام، ولكن الجهاد والنية باقيانِ إلى يوم القيامة، فمن كان منكم يتمنَّى أن يجتهدَ في الدين فلا يتأسَّف من انقطاع الهجرة، فإن المجالَ واسعٌ بعدُ، فالجهادُ باقٍ والنية باقيةٍ، فليجتهد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ينُ النَّصِيحَةُ لِلَّهِ وَلِرَسُولِهِوَلأَئِمَّةِ المُسْلِمِينَ وَعامَّ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تعريفُ الطرفين وهو يفيد القصر، إلا أن التفتازانيَّ يقول بالقصر من جانب واحدٍ، وهو المُعرَّف بلام الجنس فقط فالأميرُ زيدٌ وزيدٌ الأ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ما واحد عنده، أي قَصَرَ الأعمَ على الأخ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صَّل فيه الزمخشري أن القَصَرَ قد يكون من جانب المبتدأ وقد يكون من جانب الخبر أيضاً، فجوَّزَهُ من الطرفين، وهو الح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سبوا الدهر فإن الله هو الد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ه مقصورٌ والدهرَ مقصو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أن الله هو الجالب للحوادث لا غير الج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فيه تعريفُ المبتدأ بحالِ الخبر كما في ق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إنْ قَتَلَ الهوى رج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ي ذلك الرَّجُلُ وحينئذٍ معنى الحديث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ها المخاطب أنك تعرفُ الدهرَ من قَبْلُ بنسبة جلبِ الخير والشر إليه، فالله هو ذلك الد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مثله قرره الزمخشري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وْلَئِكَ هُمُ الْمُفْلِحُ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ليه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و الطهور ماؤ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ي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ك تعلمُ الطَّهُورَ من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زَلْنَا مِنَ السَّمَآء مَآء طَهُو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رق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طَّهُور الذي تعلمه هو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صور على النصيحة فقط، وليس بغش فالمبتدأ مقصورٌ والخبر مقصو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دعاء هو ال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الدعاء مقصورٌ على صفةِ العبادة، لا أن العبادةَ مقصورةٌ على الدعاء كما فهم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جمته دعا عبادت هى هى والناس يترجمونه دعا هى عبادت 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نصيحة لله أن لا تشركَ به شيئاً، وللرسول أن تصدِّقه فيما جاء به، وللأئمة أن تطيعَهم، ولعامة المسلمين أن تتعامل معهم بالخلوص بدون غش،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آخر كتاب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عِ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علم عند الماتري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ةُ مُودَعة في القلب، كالقوة البَاصرة في العين، من شأنها الانجلاء بالشروط اللائقة بها، فالعلمُ واحدٌ مع تعدُّد المعلو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عدُّد الإضافات ضر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فلاسف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حصول الصُّورة، أو الصُّوَر الحاصلة، ولا مُسكَة لهم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عُلم أن العلمَ والمعلومَ متغايران بالذات، لا كما زعموا أنهما متّحدان بالذ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علق بالمعدوم، لاكالفلاسفة القائلين بتوسُّط الصور؛ فإنهم لما استحالوا العلم بالمعدوم، ذهبوا إلى إقامة الصُّوَر في البين،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ورة تَحصلُ أولاً، ثم يحصلُ العلمُ بالمعدوم بواسط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 هذا غير تطويل المسافة، فإنَّا نسأل كيف تُعلَّقُ تلك الصورة بذي الصورة؟ فإن كان بصورة أخرى يلزم التسلسل، وإن كان بالمعدوم فليكن تعلّقُ العلم أيضاً كذلك، على أنه يلزم عليهم أن يَحْصَلَ العلم قبل المعلوم، فإن المعلومَ عبارة عن الصورة من حيث هي هي، وهي مأخوذة عن درجة العلم التي هي عبارة عن الصورة من حيث الاكتن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دُّمُ المأخوذ منه على المأخوذِ أمرٌ بَدَهِيّ، فلزم أن يحصل العلم قبل المعلوم، وتقدم الصورة المطلقة التي هي عَلَمٌ على الصورة الملحوظةِ بقيد الاكتناف لا ينفع ههنا، فهذا كله جهل وسَ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ق أن العلم يتعلق بالمعدوم والموجود، ولا يحتاج إلى تخلُّل الصُّ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علم حُسْنَه وقُبْحَه بحسنِ المعلوم وقب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بدع المصنف رحمه الله تعالى في الترتيب، حيث وضع الوحيَ أولاً، ثم الإيمان ثم العلم، ثُمَّ الطهارة ثم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علمَ إنما يُعدُّ كمالاً، لكونِهِ وسيلةً إلى العمل المُفْضِي إلى رضائه تعالى، فالعلم الذي ليس على هذه الطريقة، فهو وَبَالٌ على صاحبه، وإليه يشير آخرُ الآ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لَّهُ بِمَا تَعْمَلُونَ خَ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بَّه فيه على ما به كمالُ أولي العلم والفوز بالدرج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عمل الصحيح يرضاه ربك، ولا علم به إلا من تِلقاء النبوة، فدعت الضرورة إلى الإقرار بالنُّبوة، ومَنْ أنكرها فهو صابئيٌّ مثل كفار يونان وعراق بعد نوح عليه الصَّلاة والسَّلام، فإنهم كانوا يُنْكر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ابن تيمية رحمه الله تعالى على تحقيقهم فلم يُدْرِ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الشَّهْرَسْتَاني مناظرة الحنفاء والصابئين في كتابه في نحو ثلاثين ورقة، وعَدَّها من غرائ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ضحُ منها أنهم كانوا يُنْكِرون طَوْرَ النبو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مفسرين تكلموا في فضل آدم عليه الصَّلاة والسَّلام ورأَوْا أنّ فضله من جهة العلم، وهي عندي عبوديته، لأن الخلافةَ يستحِقُّها باعتبار الظاهر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دم، والملائكة، وإبل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بليس فقد علمتَ حالَه، وأما الملائكة فإنهم سألوا ربهم عن سرّ الخلافة لَمّا كان ظاهرُ حال بني آدم يُنبىء عن سَفْك الدماء وغيرها، ولم يُحْسِنوا في السؤال، غيرَ أنهم لمّا لم يُصِروا عليه غُفر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آدم عليه الصَّلاة والسَّلام فإنه لم يواجِه ربّه إلا بالتضرّع والابتهال حين ناد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مْ أَنْهَكُمَا عَن تِلْكُمَا الشَّجَ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كان عنده جوابٌ أفحم به موسى عليه الصَّلاة والسَّلام حين تناظر معه، كما في الحديث، إلا أنه لم يأت بحرف منه حين مواجهة ربه عبوديةً وط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عُلم سر المناظرة بين موسى وآدم عليهما السلام، وإنما أظهر الله تعالى علمه لكونه وصفاً يمكن ظهوره، بخلاف العبودية، فإنها صفة مستورة في العبد لا سبيل إلى العلم بها، لا لكونه مَدَارَاً للفضل، فعُلِم أنّ فضل العلم إنما يظهر إذا كان العمل يساعده، كآدم عليه الصَّلاة والسَّلام، فإن علمه عُدَّ فضلاً وكمالاً لعبوديته وعَمَلِه حسب 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إنه وسيلة العمل، والوسيلة لا تفوق ما هو وسيلة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ك الآن ذُقت معن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لَّهُ بِمَا تَعْمَلُونَ خَ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نُنْكِر فضل العلم، فإن مالكاً وأبا حنيفة رحمهما الله تعالى ذهبا إلى أن الاشتغال بالعلم خيرٌ من الاشتغال بالنوافل على عكس ما ذهب إليه الشافع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حمد رحمه الله رواي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حداها في فضل العلم، والأخرى في فضل الجهاد، كما ذكره ابن تيمية رحمه ال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هاج الس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ني أردتُ بيان جهة الخلافة على ما كانت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يعلم الحقَّ وهو يَهدي ل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ل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رْفَعِ اللَّهُ الَّذِينَ ءامَ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أيضاً سابِقِيَّة للإيمان على العلم، والآية سيقت لبيان فضل عامة المؤمنين، ثم للعلماء لا للثاني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ذِينَ أُوتُواْ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ذين آمنوا ومع ذلك أُوتوا شيئاً آخر وهو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رَجَ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درجة، يُستعمل في الجنة، كالدَّرَكَات جمع دَرَكَة في النار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نَفِقِينَ فِى الدَّرْكِ الاْسْفَلِ مِنَ النَّ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و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بّ زِدْنِى عِ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الته على فضل العلم واض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سُئِلَ عِلماً وَهُوَ مُشْتَغِلٌ فِي حَدِيثِهِ، فَأَتَمَّ الحَدِيثَ ثُمَّ أَجَابَ السَّائِل</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ضُيِّعَتِ الأم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ضي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يبقى اعتمادٌ لأحد على أحد، لا في الدِّين ولا في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الأمانة صفةٌ متقدمة على الإيمان، فيجيء أولاً لون الأمانة ثم يجيء عليه لو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اشتق منها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تأديب للسائل بأن السؤال ينبغي أن يكونَ بعد الفراغ لا عند الاشتغ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سُئِل عند الاشتغال يَسَعُ له أن لا يقطع كلامه ويَمضي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ترغيبٌ للمجيب أن يُجيبَ بعد فراغه إن شاء، وفيه إجازةٌ لتحقيق السؤال إذا لم يفه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وُسِّد الأمرُ إلى غير أه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ذلك حكايات عن الأئمة والمحدث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قِلَ عن الشافعي رحمه الله أنه لم يكن في سَعَةٍ من ذات يده، وكان الناسُ يُهدون إليه تحائف، إلا أنه لم يكن يُمْسِكُهَا، وكان يُنفقها على الفور، وكان يعيش في عُسرةٍ وتلميذه ابن عبد الحكم كان صاحب الضَّيْعَة والنخيل، فكان يَخْدُمه كثيراً</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تفق أن الإمام الشافعي رحمه الله رحل إليه مرة فأمر الطبّاخ أن يهيىء له أنواعاً من الطعام، وكتب أسماءها، فأضاف عليها الشافعي رحمه الله طعاماً آخرَ وكتب بيده، فلما علمه ابن عبد الحكم أعتق عبده من شدة الف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كان الشافعي رحمه الله ابن أربع وخمسين، وسمع نداء الرحيل، استفتا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جلس إليهم بعدَه؟ ومَنْ يتولّى التدريس؟ فجاء ابن عبد الحكم أمامه يرجو أن يُعَيِّن الإمام إياه، إلا أن الإمام الشافعي رحمه الله وَسَّد الأمر إلى أهل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صاحب الحلقة بعدي يكون إسماعيل بن يحيى المُزَني خال الطحاوي، ولم يُبَالِ بما صنع إليه ابن عبد الحكم من المعروف مُدَّةَ حي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الشيخ ابن الهُمَام رحمه الله، وكان صاحب طريقة لم يؤجِّرْ نفسه للتعليم مدة عمره، وكان متولياً للخانقاه إذ ذاك، وكان يدرّس فيه لوج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أخذ منه بالمعروف غير مُتَأَثِّلٍ م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مَلِكُ مصر من أكبر معتقديه متى تَعْرُو له حادثة سُئِل عنها، مع كون الحافظ ابن حجر رحمه الله والعينيّ رحمه الله موجودَيْن في زمانه أيضاً، فلما دنت وفاته سأل الناسُ عمن يجلس مجلسه بعد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لاّمة القاسم بن قُطْلُوبُغَا، وإنما انتخبه من بين سائر تلامذته؛ لأنه مع كونه عالماً كان أورعهم وأتقاهم، ومن أدلة تقواه وور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لماء المذاهب الأربعة رحلوا لتأييده في مناظرة انعقدت بينه وبين الشيخ عبد البَرِّ بن الشِّحْنَة تلميذ ابن الهُمَام رحمه الله بين حضرة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لما كان العلامة القاسم أهلاً عنده وسَّد إليه الدرس بع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صة الشيخ أبي الحسن السِّنْدي من أعيان القرن الثالث عشر، لم يكن يتكلم عند الدرس بحرف، وكان يجلس ساكتاً صامتاً، فلما دنا أجل شيخه سأله الناس أن يستخلف أحداً بعده، فاستخلف أبا الحسن، فتعجَّب الناس منه حيث عَيَّن رجلاً لا يُحْسِن التكلم أيضاً، غير أن الشيخ لما تولّى الدرس بعده عَرَفَ الناس أنه هو الذي كان أهلاً لذلك، فأفاض عليهم من بحور العلوم ما أدهش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رَفَعَ صَوْتَهُ بِ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رفع الصوت بالعلم جائز عند ال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مسح على أرج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نغسل أرجلنا، وإنما كَنَّى عنه بالمسح لعجلتهم فيه، لا كما يظهر من الطحاوي أن المسح على الأرجل كان في زمان ثم نُسِ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وْلِ المُحَ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أَوْ أَخْبَرَنَا وَأَنْبَأَنَ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طَرْحِ الإِمَامِ المَسْأَلَةَ عَلَى أَصْحَابِهِ لِيَخْتَبِرَ مَا عِنْدَهُمْ مِنَ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علم أنه لا فرق بين التحديث والإخبار 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في الاصطلاح فمنهم من استمر على أصل اللغة، ونَقَل الحاكم أنه مذهب الأئمة الأربع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القاري أنه مذهب أبي حنيفة رحمه الله تعالى، وهكذا يُستفاد من طبقات الحنفية للشيخ عبد القادر القُرَشي في ترجمة عبد الكريم بن الهيثم، أو عمرو بن الهيثم، وهو رأي البخاري، ولذا تجد في كتابه كثيراً في الصلب حدثنا مع نسخة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خبر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ذلك لعدم الفرق بينهما عنده، ومنهم من فرّق بينهما كمسلم، فإنه كثيراً ما يحوِّل في الإسناد لأجل التنبيه على تغاير لفظي التحديث والإخبار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اختلفوا في القراءة على الشيخ هل تساوي السماع من لفظه أو هي دونه أو فوقه؟ فذهب مالك وأصحابه ومعظم أهل الحجاز والكوفة والبخاري إلى التّسوية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سَّيو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ؤلاء إنما ذكروا المساواة في صحة الأخذ بها رداً على مَنْ أنكرها لا في اتحاد المرتبة، وحُكِي ترجيح السماع عليهما عن جمهور أهل الش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ي ترجيح القراءة على السماع عن أبي حنيفة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ستان المحد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حمد بن شُجَاع الثَّلْجي، لأبي الليث السمرقندي، أنهما سِيّان عنده، إلا أن محمد بن شُجَاع يُرْمى بالاعتز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ل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إخبار أرجح من التحديث عند مالك، على عكس ما يُستفاد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ثم إن أكثرهم اتفقوا على أن التحديث يدل على الس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لا يدل عليه كما في حديث مسلم، في حديث الدج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دجال يَقْتُل رجلاً فيقطعه جَزْلَتَيْن، ثم يُحييه فيسأله عنه، فيقو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ه يُستعمل عند عدم السماع أيضاً، إلا أن يكون هذا الرجل خَضِراً، لكن كونه خَضِراً غيرُ منصوص في المت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w:t>
      </w:r>
      <w:r>
        <w:rPr>
          <w:rFonts w:cs="Simplified Arabic" w:ascii="Simplified Arabic" w:hAnsi="Simplified Arabic"/>
          <w:sz w:val="28"/>
          <w:szCs w:val="28"/>
          <w:rtl w:val="true"/>
        </w:rPr>
        <w:t xml:space="preserve"> - </w:t>
      </w:r>
      <w:r>
        <w:rPr>
          <w:rFonts w:cs="Simplified Arabic" w:ascii="Simplified Arabic" w:hAnsi="Simplified Arabic"/>
          <w:sz w:val="28"/>
          <w:szCs w:val="28"/>
        </w:rPr>
        <w:t>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لُ ال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شبه أن النخلة لا تنمو بعد قطع رأسها كالإنسان، ويكون فيها ذَكَرٌ وأُنثى وتلق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رأيت في بعض الروايات التي لا يُعْبَأ بها أنها عمة بني آدم، فإنها خُلِقت من بقية طين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ا كالمسلم فلكونها غير مُضِرّة بجميع أجزائها، كالمسلم يجيء بالسلامة لا غير، والأمر في باب التشبيهات سهلٌ بعدُ، فلا ض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جاءَ فِي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راءةُ وَالعرضُ عَلى المُحَدِّ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غرض المصنف رحمه الله تعالى أن التمييز فيما بين الألفاظ الثلاثة فيما قرأ على الشيخ، أما إذا قرأ التلميذ بنفسه فإنه يقول فيه أقرأني فلان والمقرىء هو الم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هنا رأي آخر وهو أن التلميذ إذا سمع من شيخه يقرأ أو يُقْرَأ عليه لا يعبِّر بالتحديث أو الإخبار ما لم يقصد الشيخ إسماعه، كما يقول النَّسَائي في الحارث بن مِسْكِ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رنا الحارث بن مِسْكِين قراءةً عليه وأنا أس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اخه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بخاري من طريق آخر، فأناخه قريباً من المسجد، وهكذا حكى الحافظ رحمه الله تعالى عن مسند أحمد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ناخه خارج المسجد، فلا حجة فيه للمالكية على طهارة أزبال مأكول اللحم وأبوا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ظَهْرَانَ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ثنية التث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ظَّهْرَانِ تثنيةُ الظهرِ، ثم ثَنَّى فصار ظهرانَانِ وسقطت النون للإضافة، وبقيت ياء التث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ثَنَّى والجمع قد يُنَزَّل منزلةَ المفرد، فيثنَّى ويُجمع كما في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عَبْ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فع النون مع أنه مثنَّى، باعتراف جميع أهل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بعد العلمية نُزِّل منزلة المفرد، وعُوْمِلَ معه ما يعامل مع المفرد، فأُعرب بإعرابه، كما في قول ال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شرح هذا الحديث فهو كما شرح به الخَطَّابي، وأما شرح حديث الباب فهو أعم مما قاله، ومن الاتكاء المتعا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للتأك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أجب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نه صلى الله عليه وسلّمسمع مقالت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جبتك، مع أنه لم يُجِب الآن وهو موضع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واه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عَلَّقه لأن سل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على شرطه، وتعقَّب عليه العينيّ رحمه الله تعالى بأنه قد أخرج عنه في 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دُّ المصلي من بين يد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سألوا 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 عن ابن عباس رضي الله عنه أن الصحابة رضي الله عنهم لم يسألوا النبي صلى الله عليه وسلّمإلا ثلاثة عشر سؤ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راده الأسئلة التي ذُكِرَت في القرآن، وإلا فهي كث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خلق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لْق يكون مِنْ كَتْمِ العَدَم بالاختيار والقدرة، فالعالم بقَضِّه وقضِيْضِه مخلوق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 ابن تيمي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قُل أحد من الفلاسفة بقدَم العالم، وكان أفلاطون أيضاً قائلاً بحدوثه، حتى جاء أرسطاطاليس المخذول فاعتقد بقدمه، وهو باطل قطعاً، وقائله كافر، واتفقت الأديان السماوية على حدوث العا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نُسب إلى بعض الصوفية قدم بعض الأشياء كالشيخ الأكبر، وقال الشعراني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عبارات كلها مدسو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فرَّد الشيخ الأكبر رحمه الله تعالى ببعض المسائل أيضاً، فإنه قد اعتبر إيمان فرعون وإن لم يكن توبة، فيعاقب بما فعل، لكنه لا يُخلَّد في النار عنده، ونَسَبَ بحر العلوم إلى الشيخ الأكبر رحمه الله تعالى قدم بعض ال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 تلك النسبة صحي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نَسَبَ الدَّوَّاني إلى ابن تيمية رحمه الله تعالى من قدم العرش، فليس بصحيح عندي، كما قلتُ فيما ألحقت بالقصيدة النونية لابن القيم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لَّهُ كان وليس شيءٌ غ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ه جَلَّ العظيمُ الش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لَّهُ خالقُ كلِّ شيءٍ غ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بُّنا والخلقُ مُقْتَرِنَ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سْنَا نقولُ كما يقول ا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دُ الزِّنْدِيْقُ صاحبُ مَنْطِقِ اليُونَ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دَوَامِ هذا العَالَمِ المشهودِ و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واح في أزلٍ وليس بفَ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و ابنُ سِينا القِرْمِطِي غدامد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ك الرَّدى وشريطة الشيط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عرشُ أيضاً حادثٌ عند الوَ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خطأ حكايةُ الدَّوَّاني</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إذِ الحوادثُ لا نَفَادَ لها ف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ل المضاء لحادث الإبَّا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غايرٍ ماضٍ وما مِنْ فار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ثبُتْ فإنّ الكفرَ في الخِذْلانِ ولي قصيدة طويلة تزيد على أربع مئة بيت في إثبات الصانع وحدوث العالم المسم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ضرب الخات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يضاً رسالة أخرى ذَكرتُ فيها ما لم أُسْبَقْ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حدوث الذاتي لم يَقُل به أحد من الفلاسفة حتى جاء ابن سيناء فاخترعه من عنده، يبتغي بذلك أن يتَّخِذ بين الإسلام والفلسفة سبيلاً، وكان فلاسفةُ اليونان قائلين بِقِدَمِ الأفلاك والعناصر بالشخص، وبِقِدَم المواليد ال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ادات، والنباتات، والحيوانات بالنوع، وقد بَيَّنْتُ بُطلانه في رسال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صنف ابن رشد كتاباً 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هافت التهاف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قَّب فيه على الغزالي، وعلَّقْتُ عليه رسالة لدحض ما أَوْرَدَ على الغزالي، إلا أنه لم يتفق طب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بن رشد هذا أحذق عندي من ابن سيناء، ويفهم كلام أرسطو أزيدَ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ج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 إن مجيء ضِمَام بن ثعلبة في السنة الخامسة وفرضية الحج في السادسة أو التاسعة، فكيف ذكر الحج فيه؟ وأجيب بأن فرضية الحج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السادسة أو التاسعة فتفصيلٌ لأحكامه، وفيه نظر وسيأت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ذْكَرُ فِي المُنَاوَلَةِ وَكِتَابِ أَهْلِ العِلمِ بِالعِلمِ إِلَى البُلدَ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نَاولة أيضاً حُجَّة، وإن اقترنت بالإجازة فهي الأق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كَاتبة فهي أيضاً حجة بشرط تعيين الكاتب والمكتوب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 القاص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خط يُشْبِه الخط، فلا تكون حُجة، وتوَّهم ذلك م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القاضي إلى القا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اتب يُرسِل مع كتابه رجلين يشهدان بأن هذا كتاب فلان أرسله إلى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حقَّق عندي أن الخط لا عبرة له في الدعاوي عند الجحود، كأن يدعي أحدٌ بأنَّ عنده كتابَ فلان، فيه إقرارٌ بألف درهم وهو يُنْ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سائر المعام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لطلاق، والنكاح، والعتاق، فإنه معتبرٌ قطعاً، وفي عامة كتبنا تصريح بصحة وقوع الطلاق ب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بن مَ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با حنيفة رحمه الله تعالى كانَ يشترط في اعتبار الكتابة عدمَ النسيان من الأول إلى الآخر، وقال صاحباه بجوازها بشرط التذكر عند رؤية خَطِّه، ولا يُشْترط التذكّر من الأول إلى الآخر كما قال الإمام الهُ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اتَّخَذَ خات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ه صلى الله عليه وسلّملم يكن يحب اتخاذ الخاتم ثم اتخذها لأجل الضرورة، فاحفظه كالأصل؛ فإنه يدلّ على أنه قد يُتْرَكُ في شيء مرضيٌّ عند الضرورة، وكان نَقْشُ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رسول الله، على اختلاف في صورته، وكان نَقْشُ خاتم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فى بالوت واعظ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نقش خاتم إمامنا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الخيرَ وإلا فاسْكُ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دلّ على أنه لا يجب كتابة اسم صاحب الخاتم على الفَ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خاتم في القديم أمارة لاختتام الشيء ويُختم الآن للتصديق، 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خَاتَمَ النَّبِيّ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عُرْف القديم، فلا حُجَّة فيه للشقي القادي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ذكر في تلك الأبواب عِدَّة مسائل من أصول الحديث وعمدةِ التصانيف، وأجودُهَا في هذا الباب تصنيفُ الشيخ شمس الدين السَّخَاوي، تلميذِ الحافظ ابن حجر، المسمى 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مغ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كَتُ على ابن الص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حافظ ابن حجر رحمه الله تعالى أيضاً لط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قَعَدَ حَيثُ يَنْتَهِي بِهِ المَجلِسُ، وَمَنْ رَأَى فُرْجَةً فِي الحَلقَةِ فَجَلَسَ فِيهَ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فأعرض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سبق إلى بعض الأوهام فضلُ الرجل الأول على سائرهم، وأنَّ الثالث محر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ذلك معلوماً من الخارج فالأمر كذلك، أما في الحديث فلا دلالة فيه على ذلك، لأنه ليس فيه إلا الجزاء من جنس العمل، ك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ا عند ظن عبدي 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 الناس فيه أنَّ الذكرَ بالجهر أفضلُ أو بالس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حث في غير موضعه، بل تخليط للمراد، فإن الحديث ناطق بأن الله تعالى يُعَامِلُ كُلاًّ بِحَسَبِ ظنه، فليس فيه إلاّ الجزاء من جنس العمل، فمن ذكره في ملأً يذكره في ملأً عنده، لأنه جزاء عمله، وكذلم من ذكره في نفسه يذكره في نفسه لأنه جزاء يوازي عمله، فلا تعرُّضَ فيه إلى الأفضلية ولا إيم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كذا الأمر ههنا، فمن أعرض عن ذلك المجلس فإنه لم يصب حظه من هذا المجلس وحُرِم عن أجره خاصة، وإن أمكن أن يكون هذا المستحي أفضل منه من جهة أخرى، فإن الحياء نصف الإيمان، ولأنه اصطفى لنفسه الخمول وتحرَّز عن الشهرة فهذا باب آخر، وفضيلة من جهة أخرى، كما في الحديث ولعله في كنز العمال أن من ترك الصف الأول لأجل أحد تواضعاً لله تعالى فإنه يَضْعُفُ أَجْ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كما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ثواب الصف الأول معلوم ولكن التأخر عنه قد يفضل التقدم إليه، فهكذا يمكن أن يكون المستحي أفضل من الداخ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ثالث كان منافقاً فقد اقتفى لما ليس له ب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ه ما عند الترمذي م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ر أثر نعمته ع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دلّ على أن الفضل في إراءة النع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ديث 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ترك ثوب الزينة تواضعاً لله ألبسه الله حُلَلَ الكرامة يوم القيام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و كما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أن الفضل في البذاذ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أنه لا تناقض بينهما لأنهما محمولان على بابي فضيلة فإراءة النعمة أيضاً باب وهو مطلوب بنفسه، والبذاذة فضيلة من جهة أخرى وباب آخر ومطلوب أيضاً، والشيء إذا كان ذا جهات يتأتى هناك مثل هذا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 فاستحى الله منه فمبنيٌّ على صنعة المشاك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فتح أو الضم وفيه حكاية عن أبي العلاء النحوي، وكان إمام اللغة فجرى بينه وبين الحجاج شيء، فاضطر إلى ترك العُمْرانات وسكن بالبادية يتقي بذلك شرّه، ومضى على ذلك زمان حتى شدا أعرابي بوفاته، وأنش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بما تَكرهُ النفوسُ من الد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فرجةً كحَلِّ العقالِ فلما سمع منه الفرجة بالفتح قال لا أدري أبموته أفرح أم بتحقيق هذه اللغة فإني كنت متردداً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بَّ مُبَلَّغٍ أَوْعى مِنْ سَا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بّرهُ بقول النبي صلى الله عليه وسلّمإشارة إلى قوته، وإنما أراد به التنبيه على أن الحديث لا يختص بالحلال والحرام بل هو عام لكل ما سُمِع، وفيه أنه يمكن أن يكون في الأمة من يفضل الصحابة في الوعي والحفظ فهذا فضل جز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فضل الكليّ فلهم خاصة لما ث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قهم بالإسلام والن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عِلمُ قَبْلَ القَوْلِ وَالعَمَ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كَانَ النَّبِيُّ صلى الله عليه وسلّم يَتَخَوَّلُهُمْ بِالمَوْعِظَةِ وَالعِلمِ كَي لا يَنْفِرُو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ه مقدمة عقلية، واستشهد لها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عْلَمْ أَنَّهُ لاَ إِلَهَ إِل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 أولاً العلم ثم أردفه بالعمل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سْتَغْفِرْ لِذَن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تخ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تعهدنا وقتاً فوقتا لئلا يفضي إلى السآمة نكراني كرتى ته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يستوي الذي يعلمون إلخ هل يستوي الذي يعلم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نزّل فيه الفعل المتعدي منزلة اللاز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أُشْمُ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ازم يُجعل بالتضمين متعدياً وكذا العكس، وليس بينهما تباين كما ف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لك المسألة وإن كانت من المع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ل اللغة لا يعتبرون باعتبارات علماء المع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أن تلك المسألة أتى بها الزَّمْخَشَ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فصَّ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كتاب في النحو، فاعتبروا بها؛ لأنهم يعتبرون بالنح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وثق كتاب في النحو الرَّضِيّ، وأما باعتبار جمع المسائل فالأُشْمُوني، وأما كتاب سِيَبَويْه ف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ت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ه عسير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ق عليه السَّيْرافي حاشية، وهو إمام النحو، فما يذكره يكون صحيحاً إلا أن إدراك مدارك سيبويه بعيد من شأ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حيى بن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هو القطَّان إمام الجرح والتعديل وأول من صنف فيه، قاله الذه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فتي بمذهب أبي حنيفة رحمه الله تعالى وتلميذه وكيع بن الجراح تلميذ للثوري وهو أيضاً ح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بن م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طان سئل عن أبي حنيفة رحمه الله تعالى،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أينا أحسن منه رأياً وهو ث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عنه أني لم أسمع أحداً يجرح على أبي حنيفة رحمه الله تعالى، فعُلم أن الإمام الهُمام رحمه الله تعالى لم يكن مجروحاً إلى زمن ابن معين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وقعت وقعة الإمام أحمد رحمه الله تعالى، وشاع ما شاع وصارت جماعة المحدثين فيه فر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ا فقبل تلك الوقعة توجد في السلف جماعة تفتي بمذهبه، ويحيى بن معين أيضاً حنفي، وعندي رسالة الذهبي وهو حنبلي الاعتقاد وشافعي المذهب و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حنفياً متعصباً، ولعل وجهه أن ابن معين جرح على ابن إدريس الشهير بالإمام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يل إنه غير الشافعي رحمه الله تعالى فليس بشيء، والحق عندي أنه وإن جرح عليه لكنه غير مناسب له فإن الشافعي رحمه الله تعالى له شأن لا يدركه ابن معين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دارقطني قد أق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حنيفة رحمه الله تعالى أسن منهم، وأنه لَقِيَ أنساً رضي الله تعالى عنه، وإنما الخلاف في روايت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مع ابن جرير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ختلاف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ه أبي حنيفة والأوزاعي والشافعي رحمهم الله تعالى، ولم يأتِ بفقه أحمد رحمه الله تعالى ولا بمناقبه فسئل عن وجه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جمعت فيه مذاهب الفقهاء ومناقبهم وأذكر مناقبه حين أذكر مناقب المحدثين، وأصرَّ على ذلك حتى استشهد بسب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أبو عمر المالكي أيضاً ذكر مناقب هؤلاء الأئمة الثلاثة ولم يذزكر مناقب أحمد رحمه الله تعالى، والبيهقي أيضاً لم يقدح في أبي حنيفة رحمه الله تعالى مع كونه متعصباً، كما ذكره الشيخ شمس الدي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سمعت من مشايخي أنه متعصب، ومر عليه ابن السبكي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سمعت أن لحوم العلماء مسمومة من يأكله يمو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ذلك لكن من الطرفين ثم لم أر محدثاً فقيهاً أو فقيهاً فقط، يقدح في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من كان منهم محدثاً فقط فإنه جرح عليه ثم إنه نقل عن أبي داود ما يدل على أنه من معتقدي أبي حنيفة رحمه الله تعالى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 الله أبا حنيفة كان إم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بخاري فإنه يهج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نسائي فقد ضعفه وشدد في حسن بن زياد،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ذَّاب وهو خلاف الواقع، وأما مسلم فلا يدري حاله غير أن الجارود رفيق سفره حنفي وأدبه العربي أعلى من مسلم</w:t>
      </w:r>
      <w:r>
        <w:rPr>
          <w:rFonts w:cs="Simplified Arabic" w:ascii="Simplified Arabic" w:hAnsi="Simplified Arabic"/>
          <w:sz w:val="28"/>
          <w:szCs w:val="28"/>
          <w:rtl w:val="true"/>
        </w:rPr>
        <w:t>.</w:t>
      </w:r>
      <w:r>
        <w:rPr>
          <w:rFonts w:cs="Simplified Arabic" w:ascii="Simplified Arabic" w:hAnsi="Simplified Arabic"/>
          <w:sz w:val="28"/>
          <w:szCs w:val="28"/>
        </w:rPr>
        <w:t>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مسلم يستعين منه في 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رمذي فهو ساك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بن سيد الناس والدُّمياطي فإنهما في ثلج الصدر عن الإمام ويوقرانه ويبجلانه حتى أنه مرّ على إسناد فيه الإمام الأعظم فصح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عراقي فلا يدري حاله إلا أن سلسلة تلمذته انتهت على المارديني وهو حنفي، فالله أعلم أنه هل تأدب لهذا التلمذة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الحافظ ابن حجر، وهو ضَرُّ الحنفية بما استطاعه حتى أنه جمع مثالب الإمام الطحاوي والطعون فيه، مع أن أبا جعفر الطحاوي إمام عظيم لم يبلغ إلى أحد من أئمة الحديث خبره إلا حضره عنده بمصر وجلس في حلقة أصحابه وتتلمذ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فظ البدر العيني أسنّ من الحافظ ابن حجر، وقد سمع عليه ابن حجر حديثاً من مسلم، وحديثين من مسند أحم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يسروا 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ذ المضمون طرداً وعكساً وهو من باب المحسن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جَعَلَ لاِءَهْلِ الْعِلْمِ أَيَّاماً مَعْلُو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 مثل هذه التعينات لا تُعَدُّ بِدعةً، والبدعة عندي ما لا تكون مستندةً إلى الشرع، وتكون ملتبسةً بالدين، ولذا يقال إن الرسوم التي جرت في المصائب بدعة دون التي في مواضع السرور، كالأنكحة وغيرها فإن الأولى تُعَد كأنّها من الدين فتلتبس به بخلاف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 فيه أن رسوم المَسَرات أكثرُهَا تكون من باب اللهو واللعب فلا تلتبس بالدين عند سليم الفطرة، بخلاف رسوم نحو الموت فإن غالبَهَا يكون من جنس العبادات فيتحقق فيها الالتب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حق الرُّسُومات كتاب للشاه إسماعيل رحمه الله تعالى سم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يضاح الحق الصر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جود من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قوية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يحتوي على مضامينَ علمية، و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قوية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شدة فَقَلَّ نفعه، حتى إن بعض الجهلة رموه بالكفر من أجل هذا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ت وجميع ما فيه موجود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عتص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اطب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الهادي إلى الص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حمد بن عبد الوهاب النَّجْدِي فإنه كان رجلاً بليداً قليلَ العلمِ، فكان يتسارع إلى الحكم بالكفر ولا ينبغي أن يقتحم في هذا الوادي إلا من يكون متيقِّظاً متقِناً عارفاً بوجوه الكفر وأسب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جَعَلَ لأَهْلِ العِلمِ أَيَّاماً مَعْلُو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يُرِدِ اللَّهُ بِهِ خَيراً يُفَقِّهْهُ فِي الدِّ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قه والفهم والفكر والعلم والمعرفة والتصديق كلها ألفاظ متقاربة لا مترادفة، ف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فهم غرض المتكلم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ديشيد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ميد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نس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ناخ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صد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وركرد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فروق نبه عليها أهل اللغة لا يُهتدى إليها بعد صرف الأعم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أنا قاسم والله يُع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نبي صلى الله عليه وسلّمفي النَّظر المعنوي ليس بقاسمٍ كما أنه ليس بمعطٍ فإن الأمورَ كلَّها إلى الله سبحانه فمنه الإعطاء ومنه القس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نظرت نظراً صورياً فهو معطٍ أيضاً كما أنه قاسمٌ، فكيف هذا التقسيم في القسمة والإعطاء بين الله ورسولِهِ فإنه يؤدِّي إلى اعتبار جهة الصورة والمعنى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بيَّن لي أنه راعى جهة الصورة فقط في الجملتين كلتيهما؛ لأن الحديث واردٌ على طور أهل العرف وهم لا يعتبرون في الإعطاء الفاعلَ الحقيقيَّ، بل ينسبونَه إلى الناس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أعطى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جبه أن يعزوَ إلى نفسه الإعطاء أيضاً كالقِسمة ويقول وأنا أُع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 نسبه إلى الله تعالى؛ لأنه عارضته جهة أخرى، وهي أن المُعطي يكون عالياً مستقلاً عند أهل العرف، والقاسم آلة، والآخذ سافلاً، واليدُ العليا خير من اليد السفلى، فأبقى الاستقلال لصاحب القوة وهو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إلى نفسه ما ناسب ضعفه، فإن الإنسان خُلِق ضعيفاً فراعى الأدب في القرينتين، لا أنه راعى مسألة توحيد الأ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 في كلام الحافظ ابن تيميّة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نبياء عليهم السلام لا يملكون شيئاً حال حياتهم كما أنَّهم لا مِلْك لهم بعد وفاتهم، واستُدِلَّ عليه بهذا الحديث،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قاسم لا غير ولا مِلْكَ له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ينئذٍ بقي الحديث على ظاهره بدون 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رميت إذا رميت الخ وما رميت إذا رم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فال</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روعِيَتْ فيه جهة الصورة والمعنى معاً وله وجهٌ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ن تز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تعيين مصادقِهِ وكلٌّ ادّعى بما بدا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مع أنه منصوصٌ في الحديث وهم المجاهدون في سبيل الله؟ ثم رأيت عن أحمد رحمه الله أن تلك الطائفة إن لم تكن من أهل السنة والجماعة فلا أدري من هي؟ ولم أكن أفهم مراده لأنك قد علمت أنها المجاهدون بنص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عنه الغفلة لمثل أحمد رحمه الله فكيف قال إنها أهل السنة والجماعة؟ ثم بدا لي مر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المجاهدين ليسوا إلا من أهل السنة، فعلمت أنه عيَّنَهم من تلقاء جهادهم لا من جهة عقائِدِهم، ويشهد له التاريخ فإنه لم يُوفَّق للجهاد أحد غيرُ تلك الطائ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تخريب السلطنة الإسلامية كان على أيدي الروافض خذلهم الله ول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ن تز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ا يخلو زمان إلا وتوجد فيه تلك الطائفة القائمة على الحق لا أنهم يكثرون في كل زمان ولا أنهم يغلبون على من سواهم كما سبق إلى بعض الأفهام، حتى أن غلبة الدين في زمن عيسى عليه الصَّلاة والسَّلام عندي ليس كما اشتهر على الألسنة بل الموعود هو الغلبة حيث يظهر عليه الصَّلاة والسَّلام وفيما حوا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ما وراء ذلك فلم يتعرض إليه الحديث، والعمومات كلها واردة في البلاد التي يظهر فيها ولا تتجاوز فيما وراءها، وإنما هو من بداهة الوهم والسبق إلى ما اشتهر بين الأن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لي بن المَدِ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ستحقرت نفسي بين يدي أحدٍ مثل ما استحقرتُ بين يد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فَهْمِ فِي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غْتِبَاطِ فِي العِلمِ وَالحِكْمَ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جا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 بإسنادٍ صحيح أنه صحب ابن عمر رضي الله عنه عشر سنين ولم يره يرفع يديه مع أن ابن عمر رضي الله عنه هو الذي رفع لواء رفع اليدين فاحفظه فإنه مهم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رجمته، ريس ك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ير الحسد لأن المعتبر في الحسد تَمَنِّي زوال النعمة عن الغير بخلاف الغِبْط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بل أن تُسَوَّ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 المعارضة في شيء بل هي من باب التكميل أو الاحتراس، زاده البخاري من قب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شيخ جلال السُّيوطي رحمه الله صنّف كتاباً في المعاني والبيان و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قود الج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إن كان كتاباً حسناً إلا أنه لم يستوعب ال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قول بعد التجربة كالع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ثيراً من المسائل من تلك الأبواب تُسْتَنْبَط من الكشاف، ما شممت رائحةً منها في أحدٍ من الكتب في هذا الفن، وأظن أنها تبلغ إلى نصف ما في كتب القوم فعلى المتبصِّر أن يتفحَّصَ كتابه طلباً لتلك المس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لى غير ما حدث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أنه بلغ سفيان من طريقين والذي ههنا هو من طريق إسماعيل بن أبي خال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ك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 المحي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فسيرها نحوٌ من أربعة وعشرين معنىً، وفسرها الدَّوَّاني في شرح العقائد الجل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ست كارى وراست كردارى، وهو مراد السيوطي رحمه الله بإتقان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حكمة أحكام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د ابن كثير في تفسيرها على أنها ال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تحقق لي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كمة أمر غير النبوة وغير أمور الوحي بل هي مما يتعلق بأمور الفهم، والتمييز من باب الكلمات التي تضرب بها الأمثال، فإنها لا تكاد تكذب وتكون مفيدة جداً، كذلك الحكمة تُلقى في قلوبِ الخاشعينَ الزاهدينَ في الدنيا وتكون كلماتهم نافعة للناس، فهي من باب المقولات المفيدة يستفيد بها الناس في أعمالهم وفصل أَقْضِيَ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ق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فتوى غير القضاء فإن الفتوى يقتضي علم المسألة فقط والقضاء يقتضي علم الواقعة أيضاً، فهو يستدعي علمين بخلاف الفتوى فإنها تجري على الفروض المجردة ولا تعلق له بما في الواقع، والقضاء يجري على الوقائع فقط ولا تعلق له مع الفروض المقدرة فاعلمه، وسيجيءُ تفصيلُ الفرق بينهما أَزْيَدَ من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ذُكِرَ فِي ذَهَابِ مُوسى صَلَّى اللَّهُ عَلَيهِ وَسَلَّمَ فِي البَحْرِ إِلَى الخَضِ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مارى هو وال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حرُّ تابعيٌّ، ووجه التَّم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رَّ كان عالماً بالتوراة، ولم تُذْكَر تلك القصة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صاحب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يُعلم من هذا الطريق أن التماري في صاحب موسى من هو خضر أو رجل آخر؟ ويُعلم من طريق آخر أنه في تعيين الذاهب نفسه أنه موسى بن عمران أو موسى بن يوسف؟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هما صحيحان، والاختلاف باعتبار الرَّجلين فمع رجل في الذاهب ومع آخر في صاحبه، ولا وهم ولا اضطر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دق موسى، لأنه كان نبي الوقت وهو يكون الأعلم في أمته قطعاً، إلا أنه أخذ عليه مؤاخذة لفظية حسب منزلته، حيث كان الأنسب له والأليق بشأنه أن يكل العلم إلى الله سبحانه وتعالى، ويتحرَّز عن الافتيات على الله صورةً، والادعاء ظاهر وتلك المناقشات لا تزال تجري مع الأنبياء عليهم السلام دون سائر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صيغة التفضيل في السؤال والجواب على العرف لا على طور أهل المعقول على حد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ن أعلم بغداد فلا ضيق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جعل اللَّهُ له الحوتَ 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بْهَمَ على موسى سبيله ولقيه تبكيتاً ومعاتبةً وإظهاراً لقصور علمه في كل موضع وكل مكان، ولذا ألقى عليه النسيان مر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ذا فق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أوصى به يوشع عليه الصَّلاة والسَّلام ولم يكن نبياً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آ أَنْسَانِ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بة النسيان إلى الشيطان كنسبة التثاؤب إليه، فهذه من الأمور الطبيعية نسبت إليه لمناسبة بينهما وبين ا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النسيان خمس أو أربع مرات عن النبي صلى الله عليه وسلّم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نسيان لا يكون عن تسلط الشيطان د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يان يوشع عليه السلام أيضاً من هذا القبيل، وإنما نسب إليه لما بينا، على أنه لا دليل على أنه كان نبياً إذ ذاك، نعم لو ثبت كونه نبياً لأشكل النسيان من جهة الشيطان ولكن إذا قلنا إنه من الأمور الطبيعية لم يرد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وجدا خَضِ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مسقط الفرات في خليج فارس في العراق ك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صحيح 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ال لها الآ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ق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جانب الغربي في الشام، وصَحَّف بعضُهُم فكتب أبله وهو غل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لقاءه خَضِراً في مدة إقامته بسيناء بعد العبور عن البح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بحث في أن خضراً كان نبياً أم لا فلا أحب أن أقتحم فيه، غير أنه كان حاملاً لنحوٍ من العلم وهو العلوم التكوينية، وموسى عليه السلام كان حاملاً لنحوٍ آخر وهو علوم الذات والصفات وعلم الشريعة وهو العلم الأعلى والمقصد الأسنى، بخلاف العلم الأول فإن كماليته في جانب الحق لا في جانب الخلق، وقد جُرِّب أن كشوف أهل التصوف من غير العلماء أكثرَها تكون في الأمور التكوي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هل العلم منهم فأكثرُها تتعلق بالأمور الإلهية، كالشاه ولي الله رحمه الله تعالى والشيخ الأكبر رحمه الله تعالى فإن كشوفهما تتعلق بحلِّ مسائل الصفات وغيرها، ونعمت الكشوف 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ظهر أعلمية الخضر عليه السلام مع كونه مفضولاً، لأن موسى عليه السلام كان معاتَباً ومناقَشاً به إذ ذاك، ولو انعكس الأمر لأظهر أعلميةَ موسى عليه السلام، ولما علم خضر من حاله لم يقُل إلا ما حكاه النبيّ صلى الله عليه وسلّمعنه من قوله أنت على 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من هذه القصة ما قَدْرُ عِلْمِ العبد بجنب علم الله تعالى حيث أن موسى عليه السلام مع كونه نبياً لم يكن عنده علمٌ من الجزئيات الحقيرة بل لم يستطع أن يصبر على جزئي واحد من هذا العلم، وصدق خضر ع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ك لن تستطيع معي صب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لم يخلق لهذا النحو من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علمته كان من أمر موسى وخضر عليهم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خاتم الأنبياء عليهم السلام فإنه تمنّى أن يكون موسى عليه السلام صَبَر ليعلم من عجائب قصصهما أزْيَدَ من هذا فكأنه أيضاً لم يكن أوتي تلك العلوم فهذه عقيدة موسى ومحمد صلى الله عليهما وسلم في عل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صدق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أُوتِيتُم مّن الْعِلْمِ إِلاَّ قَلِ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بد عبد وإن عُرِجَ به فوق السموات العلى، والله تعالى سبحانه وراء الوراء وهو الأحد الصمد الذي لم يلد ولم يولد ولم يكن له كفواً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صنف الشيخ تقي الدين السبكي في الرد على الحافظ ابن تيمية رحمه الله تعالى رسالة سماها 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قتناص في الفرق بين القصر والاختصا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قديم لا يفيد القصر بل يفيد الاختصاص والفرق بين القصر والاختصاص أن الاختصاص اسم لإفادة الشيء بخصوصه بخلاف القصر فإنه اسم للإثبات والنفي جميعاً، وأحاله السبكي والزمخشري ولم أره في كلام الزمخش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هُمَّ عَلِّمْهُ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ه غير مُضبِط بل مُختلِف باختلاف الأشخاص والأزم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ة العارف الجامي وذهاب أبيه إياه إلى درس العلامة الحيدرة في صباه مشهورة، وقد أحفظ أنا أيضاً كثيراً مما وقع لي في صِغَري كالواقع اليوم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لهم 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نبي صلى الله عليه وسلّمذَهب لحاجته فلما رَجَعَ ورأى ماءاً موضوعاً للوضوء استحسن خدمَتَهُ وفَرِحَ على فَرطِ ذكائه وفهمه، فدعا له فجعله الله تعالى تَرْجَمَان القرآن ببركةِ دعاءِ نبيه صلى الله عليه وسلّم ومن بركة دعائه أنه لما ذهب إلى اليمن، وألقى عليهم تفسير سورة البقرة، قال المسلمون هن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و سمعه اليهود والنّصارى لآمنوا ك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تَى يَصِحُّ سَماعُ الصَّغِي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ى غير ج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اختلف البيهقي والبخاري في وضع الترجمة على هذا اللفظ، فترجم البيهقي بنفي السُّتْرَة، والبخاري فيما سيأتي بإثباتها،وهذا يُبْنَى على الغور في معنى ال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يخ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غير في اللغة العربية قد يكون للنّعت فيقَدَّر له المنعوت، أي إلى شيء غير ج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ستعمل في الاستثناء فتنسلخ ع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صيل الفرق أنه إذا كان للاستثناء فهو للإخراج عن حكم ما قبله فقط بدون تعرُّضٍ إلى بيان المغايرة بينه وبين ما قبله، فمعنى قولك جاءني القومُ غيرُ زيد على الاستثناء إخراج زيد عن حكم المجيء لا بيان المغايرة بين القوم و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أن يكون زيد مغايراً للقوم، وأن لا يكون، ومعنى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رجل غيرُك، بيان المغايرة أي أن الجائي لم يكن أنت بل كان مغايراً منك فقط، فلفظ غير إذا كان للنّعت فهو لبيان مغايرةِ ما قبله مما بعده، وإن تبعه النفي لزوماً، فإن الجائي إذا كان رجلاً مغايراً منك فلم يكن أنت قطعاً وإذا كان للاستثناء فهو للإخراج عن الحكم فقط، ول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كان فيهما ألهة إل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بي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غير، ومعنى الكلمة أنه لو لم يكن الله سبحانه وإن كان غيره واحداً كان أو ألفاً لفسدت السموات والأرض، فهو الذي أمسك السموات والأرض أن تزولا، فهو قيام السموات والأرض ولو لم يكن الله بفرض المحال لزالتا عن مكانهما، ولئن زالتا لم يكن أحد ليمسكهما من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فل بعض الناس عنه فذهب يزعم أن معناها بطلان التعدد فقط، والتحقيق أنه لبيان فساد العالمين على تقدير وجود أحد غيره تعالى ولو كان واحداً أو أل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علمت معنى غير فاسمع أن البخاري أخذه للنعت، فمعناه أنه صلّى إلى شيءٍ مغايرٍ للجدار فثبتت السُّترة ولكنّها لم تكن جِداراً بل كانت شيئاً مغاير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ذ البيهقي بمعنى النفي المحض فمعناه أنه كان يصلي ولم يكن بين يديه جدارٌ، ولفظ غير وإن كان يستعمل للنفي المحض أيضاً، سيما إذا تقدّمته لفظ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ما اختاره البخاري أوْلَى وعليه تظهر فائدة التعرّض إلى نفي الجِدار وخاصة، لأنه إذا لم يكن هناك جدار ولا غيرُهُ فالتعرض إلى نفيه خاصة لغ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رسلت الأ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طرقه أنه مرَّ بين يديهم راكباً ورأيت في بعض الشُّرُوح مسأل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لو مرَّ راجلاً وراءَ الإمام أثم وإن كان راكباً ف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تأتّى هذا على مذهبنا فإن المعتبر عندنا في المرور هو المحاذاة، فإذا حاذى أعضاء المارّ أعضاءَ المصلِّي أو عضواً منه اإثِمَ بدون تفصيلٍ بين الرُّكوب وع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بعضهم على ما اختاره البخاري من ثبوت السُّترة، أن مروره كان من وراء السُّت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ذا الكلام يأتي على مسائلنا أيضاً بشرط أن يكون مروره خارج السترة، وفي كتب المالكية أن سترة الإمام ما كان بين يديه من خَشَبٍ أو رُمْحٍ أو غيرِهِما، ثم الإمام بنفسه سُترة للقوم، ويلزم منه أنه لو مرَّ أحدٌ داخلَ السترة قُدَّام الإمام فلا شيء عليه؛ لأن الإمام نفسَه سُتْرةٌ للقوم، فكأنه لم يمرّ بين أيد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ادق في حق القوم أما في حق الإمام فلا يَصْدُق على مذهب المالِكيّة أيضاً، فإنه قد مرّ بين الإمام وسُتْرَتِهِ وإن لم يمرّ بين القوم وستر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ا يكون مُرُورُهُ بين يدي الإمام إذا فُرِضَ مُرورُهُ وراءَ السترةِ مع أنه قد فُرِضَ مرورُهُ أمام الإمام، فيكون مارّاً بين يدي الإمام وإن لم يكن مَارّاً أمام القوم، فإن الإمام سترةٌ لهم على مذهب المالكية بخلافه على مذهبنا فإنّه يأثم مطلقاً؛ فإن سترة الإمام هي سترة للقوم وليس الإمامُ نفسُهُ سترةً للقومِ، فيكون المرورُ داخلَ السترةِ أمامَ الإمام كالمرورِ بين أيديهم بدونِ السُّترةِ، فإن حُكْمُهَا فيما وراءَها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جة م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مُطَايَبَةٌ من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خُرُوجِ فِي طلَبِ العِ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ر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ته أنه رحل من المدينة إلى الشام حتى إذا بَلَغ الشام سأل الناس عن بيته فوصل إليه وناداه على بعيره، وكان عبد الله بن أنيس في عِلْيَتِهِ فأخرج رأسه من عِلْيَةٍ ورأى جابراً رضي الله تعالى عنه، فقال جاب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ن عندك حديثاً عن النبي صلى الله عليه وسلّمفحدثني به؟ فحدثه، فأخذه جابر رضي الله تعالى عنه وصرف عنان بعيره إلى المدينة ولم ينزل عن بعيره، فَأَصرَّ عليه عبد الله بن أنيس أن يَنْزِلَ من بعيره ويُقِيْمُ عنده فأبى، ورجع القَهْقَ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الذي رحل جابر لأجله مذكور في حاشية الصحيح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اديهم بص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مَنْ عَلِمَ وَ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مَ من المجرد معناه ج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ياس أن يكون معنى عَلَّم من التفعيل جنوايا إلا أن ترجمته سكهلايا؛ لأنه لا سبب للعلم إلا التعليم، وأتردد في أن هذا النوع من التعدية ثابت في لغة العرب أم لا؟ وقد أقرَّ به المالكية في قوله صلى الله عليه وسلّمإذا أَمَّنَ الإمام وقالوا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يحمِلُكُم الإمام على التأ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غيث فريادرس، ويقال للماء الذي تَخْضَرّ به الأرض وينبت به الكلأ والعش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عشب عام للرَّطْبِ والكلأ، ثم إن كتابة الهمزة بعد الألف غلط بل ينبغي أن تكتب فوق الألف هكذ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ل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تكن الهمزة في لغة العرب حتى أحدثها الخليل</w:t>
      </w:r>
      <w:r>
        <w:rPr>
          <w:rFonts w:cs="Simplified Arabic" w:ascii="Simplified Arabic" w:hAnsi="Simplified Arabic"/>
          <w:sz w:val="28"/>
          <w:szCs w:val="28"/>
          <w:rtl w:val="true"/>
        </w:rPr>
        <w:t>.</w:t>
      </w:r>
      <w:r>
        <w:rPr>
          <w:rFonts w:cs="Simplified Arabic" w:ascii="Simplified Arabic" w:hAnsi="Simplified Arabic"/>
          <w:sz w:val="28"/>
          <w:szCs w:val="28"/>
        </w:rPr>
        <w:t>Y</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سكت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فيها قابلية الإمساك دون الإنبات، وأَمْرُ التَّطبيق بين المُشَبَّه والمُشَبَّه به سهلٌ، فليراجعه من الشروح والحواش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رَفعِ العِلمِ وَظُهُورِ الجَهْ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بيعة وهو ربيعة الرأي شيخ مالك رحمه الله تعالى، وأكثر فقه مالك رحمه الله تعالى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ي أن ربيعة تعلّم الفقه على أبي حنيفة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أي عند السلف بمعنى الفقه، وشاع في المتأخرِّين بمعنى القياس حتى أن بعض الشافعية يُلَقِّبون الحنفية بأهل الرأي هجواً لهم ولا يدرون أنه في الحقيقة مدحٌ لهم؛ لأن محمد بن الحسن هو أول من فَصَلَ الفقه من الحديث ودونه ولذا نسب إلينا الفِقْه ولُقِّبْنَا بأهلِ الفِقْه وأهل الر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هل الرأي بمعنى مؤسس الفقه ومدونه لا بمعنى القائِس والقائِفِ ليكون هجواً كما راموه ثم إن كلاً منهم أفرزوا فِقْهَهُمْ من الحديث ودَوَّنوه على حِدَة، إلا أنه بقي العارُ علينا ك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ادي أظلم، وإلا فمن في المذاهب من ليس فقهه مفرزاً من الحديث؟ فأي اعتراض علينا؟ ثم في الكُتُب أن مُدَوِّن علمِ أصولِ الفقه هو الشافع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ثبت من التاريخ أنه أبو يُوسُف رحمه الله تعالى، وكان يُنَبِّه المحدثين في إملائه على بعض قواعد أصول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حِصَّةٌ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رسالة الإمام الشافعيّ رحمه الله تعالى، لما كانت مُدَوَّنَةً مطبوعةً وأذاعها الشافعية، اشتُهِرَ أنّه مُدَوِّنُ أصولِ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نفية لما لم يرفعوا إليه رأسهم خَمَلَ ذكرُ أبي يُوسُف رحمه الله تعالى في هذا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عند البخاري أن رفع العلم إنما يكون برفع العلماء ولا يُنْتَزَعُ انتِزَاعاً، وعند ابن مَاجَه بإسناد صحيح عن زياد بن حبي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يُنْزَعُ من الصُّدُور في 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وفيق بينهما أن أوّل أمرِ الرَّفْعِ يكونُ كما في البخاري وهو برفعِ العلماءِ، ثم إبَّان الساعةِ يكونُ كما عند ابن ماجه أي يُنْتَزَع عن الصدور نزعاً، فلا تعارض لاختلاف الزما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يُضَيِّعَ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 يَقْعُد في زاوية بَيْتِهِ ولا يُفشي العِلْمَ؛ فإنْ قُعُود العالم بلا فائدة هو ضياعُهُ، ويمكن أن يكونَ مرادَهُ أن يَذِلَّ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لا يذهب مذهباً يوجِبُ ذُلَّ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شْرَب الخ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قد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مر هي عصيرُ العنب إذا غلا واشتَدّ وَقَذَفَ بالزَّ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درك عامةُ الناس معنى الاشتداد والصواب أن معناه ما نقول في محاورات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ه أجا 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صلح للاستعمال فبلوغها إلى ذلك الحد هو الاشتِدَار وهذا هو المُرادُ مما فسّروا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 يقل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 على حاشية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ثُر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صحيح، فإنه يكون كثيراً كماً وقليلاً كيفاً كما نشاهد في زماننا فإن العلماء مع كثرتهم قليلون فهي كثرةُ قِلَّةٍ، قال المُتَنَ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 تكثر الأموات كثرة ق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إذا شقيت بك الأحياء </w:t>
      </w:r>
      <w:r>
        <w:rPr>
          <w:rFonts w:cs="Simplified Arabic" w:ascii="Simplified Arabic" w:hAnsi="Simplified Arabic"/>
          <w:sz w:val="28"/>
          <w:szCs w:val="28"/>
        </w:rPr>
        <w:t>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كْثُرُ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قد تحقق في زماننا حيث يزيد عددهُنَّ على الرج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تَّى يكون لخم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شكل على الحافظ هذا العد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متن الحديث من طريق آخر قيد ذهل عنه الحافظ ويرتفع به الإشكال رأساً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يِّمُ الواحدُ الأ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احد الأمين اليوم أيضاً أعزّ وأنْدَ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ضل في أول الكتاب كان بمعنى الفض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هنا بمعنى ما بقي كما تقول فضل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رْجَمَ به لمعنى الاستغراب فيه، فإن العلمَ يُعْطَى ثم لا يَنْقُص منه، كما أن النبي صلى الله عليه وسلّمأعطى فضل لَبَنِهِ ولم يَنْقُصْ من علمه شيء، بخلاف الأشياء إذا يُعْطَى منها فإنها تنقص ولا كذلك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يث بن 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إمام م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 رحمه الله تعالى وهو عندنا ليس بَأَدْوَنَ من مالك رحمه الله تعالى إلا أن أصحابه أَضَاعُ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خَلِّكان في تاريخ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رأيت في بعض الكُتُب أنه ح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القراءة خلف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ناد فيه ذلك الليث وهذه صو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ثنا أحمد بن عبد الرحمن قال حدثنا عمي عبد الله بن وهب قال أخبرني الليث عن يَعْقُو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بو يوس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نُّع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بي حن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وسى بن أبي عائشة عن عبد الله بن شداد عن جابر بن عبد الله أن النبي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 له إمام فقراءة الإمام له 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إسناد أيضاً قرينة على كونه حنفياً لكونه تلميذَ أبي يو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كنت أَسْمَع اسم أبي حنيفة رحمه الله تعالى وكنت مولعاً بِلُقِيِّهِ فوجدتُهُ بمكة قد أكب عليه الناس يستفتونه فبينما هم كذلك إذا أتاه آتٍ واستفتاه في حاجته فعَجِبْتُ على جوابه بدا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أرى ال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باب المحاورات فلا يقال إنه كيف رأى الرِّيُّ مع كونه غير مرئ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 الشيخ الأكبر حكاية عن بَقي بن مَخْلَ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أى في المنام أن النبي صلى الله عليه وسلّمسقاه لبناً فاستقاء بعدما استيقظ تصديقاً لرؤياه، فخرج اللبن في قَيْ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هو العلم فلو كان تَرَكَه لكان أَحْسَن، ولكنه لما استقاء تحوَّل العلم إلى صورة الل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أس فإنه لو قُدِّرَ له من العلم النَبَوِيّ حِصّة يفوز بها ولا يَخِيْبُ منها بالاستقاء كما أن النبي صلى الله عليه وسلّمأعطى الفضل ولم ينقص من علمه شي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هو ب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بقي وإن استقاء اللبن لكنه لا ينقص من علمه الذي قُدِّرَ له وبَقِي محدِّثٌ جليلُ القَدْرِ من تلامذة أحمد رحمه الله تعالى، وصَنَّف في الحديث كتاباً جمع فيه ثلاثينَ ألف حديث </w:t>
      </w:r>
      <w:r>
        <w:rPr>
          <w:rFonts w:cs="Simplified Arabic" w:ascii="Simplified Arabic" w:hAnsi="Simplified Arabic"/>
          <w:sz w:val="28"/>
          <w:szCs w:val="28"/>
          <w:rtl w:val="true"/>
        </w:rPr>
        <w:t>(</w:t>
      </w:r>
      <w:r>
        <w:rPr>
          <w:rFonts w:cs="Simplified Arabic" w:ascii="Simplified Arabic" w:hAnsi="Simplified Arabic"/>
          <w:sz w:val="28"/>
          <w:szCs w:val="28"/>
        </w:rPr>
        <w:t>3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ذكره الذه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قِي من معاصري البخاري وقد أخذ عن أحمد كثيراً ولعله تَعَلَّم منه حين كان أحمد رحمه الله تعالى يجلس للد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ا أَتَتْ عليه الحوادثُ في خَلْقِ القرآن تَرَكَهُ، وكان البخاري بَلَغَهُ مرة وهو صغير السن ثم رحل إليه بعد أن كان أحمد ترك الدرسَ، ولذا لم يخرِّج عنه البخاري إلا ثلاثة أو أربعة أحاديث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تاب بَقِي هذا لم يَفُزْ به الذه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هبي ممن قيل في حقه أنه لو أقيم على أكْمَةَ والرّواة بين يديه يعرف كلاً منهم بأسمائِهم وأسماءِ آب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لو كتابَ بَ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جمع أربعين ألف حديثٍ، ث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فيه أيضاً ذخيرة عظيمة لل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فُتْيَا وَهُوَ وَاقِفٌ عَلَى الدَّابَّةِ وَغَيرِ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اظِرْ إلى حديث النهي عن جعل ظهر الدابة منبراً فإما أن يمشي راكباً أو ينزلَ ثم يتكلم بحاجته فيقول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تْياشيءٌ يسيرٌ وليس تحت الن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ستفدتُ من عادةِ البخاري أن الحديث إذا اشتمل على جزء مخصوص ويكون الحكم عاماً عنده فيصنع البخاري هناك هكذا، ويضع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فعاً لإيهام التخصيص وإفادة للتَّعميم ثم لا يخرِّج له دليلاً فيما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مصنف رحمه الله تعالى ههنا أخرج من الحديث مسألة الدابة فقط، وإنما أضاف أو غيرها إفادة لتعميم الحكم فهذا فقه وبيان مسألة احترا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طلب الدليل على هذا الجزء في كلامه بعيدٌ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كونه صلى الله عليه وسلّمعلى الدابة مذكورٌ في هذا الحديث بعينه إلا أنه في غير طر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من دَأْبِهِ حيثُ يضعُ التَّرْجَمَةَ ويكونُ اللفظُ المُتَرْجَمُ عليه في طريق آخَر، ويُخَرِّجُهُ في موضعٍ آخر ويتركه ههنا عمداً تعميةً وإلغازاً، وربما لا يكون ذلك اللفظُ في كتابه بل يكونُ في الخارج ومع ذلك يُتَرْجِمُ على الحديث ناظراً إلى هذا الل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ذ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ههنا للإبقاء يعني ذبح هو نى ذى، واعلم أن في يوم النحر أربعة أفعال الرَّمي والذَّبح والحلق والطَّو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ترتيب في الطواف؛ فإنه عبادة في الأحوال كلِّها وليس بج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حر ليس بواجب على المفرد، نعم يجب الترتيب بين الرمي والحلق مطلقاً، وبين الذبح والحلق على القارن والمتمتع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علم بعد أن هذا الرجل كان قارناً أو مفرداً، فإن كان مفرداً فأبو حنيفة رحمه الله تعالى أيضاً يقول كما في الحديث يعني أنه لا شيء عليه؛ لأن ذلك الذَّبح الذي قُدِّمَ عليه الحَلْق ذَبْحٌ غير واجبٍ ولكن كان أفضل له أن يُقَدِّمَ الذَّبْحَ قبل الحَلْقِ ولكنه إذا قَدَّمَ الحَلْقَ أَجْزَأَهُ ولا شيء عليه، إلا أن في بعض ألفاظِهِ ما سُئِل عن شيء قُدِّم أو أُخِّر إلا قال افعل ولا ح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ر كلُّها سبعةٌ مذكورةٌ في الفقه، وفي بعض الصور يتعين الدم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اب عنه الطحاوي بأن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حَ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على الإثم أي لا إثم عليكم فيما فعلتموه من هذا لأنكم فعلتموه على الجهل منكم لا على التعمد فلا جناح عليكم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هَدَ بروايةٍ 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اءه رجل فقال يا رسو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أَشْعُرْ فَحَلَقْتُ قبل أن أذ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هم كانوا جاهلين لا متعم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روايةٍ أخرى 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علموا مناسككم فإنها من دي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رواية أخرى 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رَفَع الله الحرج عن عباده إلا من اقْترضَ من أخيه شيئاً ظُلماً، فذلك الذي حَرِجَ وهَ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اية أخرى نحوُها وهي عند أبي داود أيضاً فدَّلَّ على أنّه أراد نَفْيَ الإثم دونَ الجز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من خصائص الحج فإن الشارع يأمر فيه بشيء ثم يوجب معه الجزاء أيضاً، وإلا فقد يَتَخَايَلُ أن بَيْنَ امتِثَال الأمرِ وبين إيجابِ الجزاءِ تَنَاقُضٌ فا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حقق عندي أن يُلْتَزَمَ أن الجزاءَ أيضاً سَقَطَ عنه كما سَقَطَ الإِثْمُ لعذر الجهل؛ فإنه إذا لم يُشْعِرْ ينبغي أن لا يكونَ عليه حرجٌ أصلاً كما قا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حداً لو خالف الترتيبَ بين هذه الأفعال جاهلاً لا يجبُ عليه الجزاء، والجهل في فقهنا لا يكاد أن يكون عذراً بخلاف الآخرين فإنهم اعتبروه كثيراً واعتبره البخاري أكثر كث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حكم به شريعة الإنصاف أن الأمر بين تَضْيِيْقِ الحنفية وتوسيعِ البخاري فينبغي أن يُعْتَبَر بالجهلِ أكثر مما اعْتَبَرَ به الحنفية رحمهم الله تعالى، وأن لا يُوَسَّع فيه كما وَسَّعَ البخار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حنفية عدُّوه عذراً عند ذكر عوارض الأهلية في أصول الفقه، وأَخْمَلُوا ذكرَه في كتب الفقه، والأحاديث مشحونة بكونه عذ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المناسب أن يستعملوه في فقههم ويَعْتَبِرونه عُذْراً في مسائلهم أيضاً، لا سيما في عهده صلى الله عليه وسلّم فإنه كان زمان انعقاد الشريعة، والقومُ أُمِيُّون إذ ذاك وكم من أشياء تُتَحَمَّل في الابتداء ولا تُتَحَمَّل فيما بعد، وليس هذا تغييرُ مسألةٍ مِنِّي بل هو تغييرُ تَعْبِيرٍ وعنوانٍ، فإنه لو عَمَّمْتَ اعتبارَ الجهل في ظَرْفٍ فقد قَصَرْتَه على عهده صلى الله عليه وسلّممن طرفٍ آخر، فصارَ مآلُهُ أنه غير مُعْتَبَر بعدَه صلى الله عليه وسلّمإلا بقدرِ ما اعتبره فقهاؤُ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واقعة واقعة عهده صلى الله عليه وسلّمفلو اعتبرناه عذراً ونفينا عنه الجزاء والإثم لا يكون خلافاً للمذهب فإن مسألة إيجاب الجزاء على من خالف الترتيب لمن كان بعد عهدِهِ صلى الله عليه وسلّم ولا تجري على الصحابة رضي الله تعالى عنهم، وإنما كان الصحابة في عهد النبوة فالمسائل المبسوطةُ في فقهنا لمن أراد اقتداء الإمام الهُمَام لا للصحابة الك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يه نفع وهو أنه لا نحتاج في الحديث إلى تأويل، ونخرج عنه كَفَا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عْمَ ما قال الغزال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خبر الواحد كان نَاسِخَاً للقاطعِ في زمنه صلى الله عليه وسلّم لأنه كان عندهم ذريعة التحقيق، ولذا تَحوَّلوا إلى بيت الله يخبر الواحد فإنّه كان عندهم خبره من قبل وكان الزمان زمان الرسالة، فأمكن تحقيق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ما بعده فلا سبيل إلى تحقيق الخبر وتَثْبِيْتِهِ فيبقى ظَنِّيَاً فلا يكون ناسخاً، فكما فَصَّل الغزالي رحمه الله تعالى في نسخ القاطع بِخَبَرِ الواحدِ وفَرَّقَ بين عهده صلى الله عليه وسلّموبعدَ عَهدِهِ، كذلك فَصَّلْتُ في عبرةِ الج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تَصَرُّفٌ عقليٌّ اعتبرناه لنستريح عن الجواب والله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جَابَ الفُتْيا بِإِشَارَةِ اليَدِ وَالرَّأْ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به أن الإشارة هل هي معتبرةٌ أم لا؟ فالمصنِّف رحمه الله تعالى جعل الإشارة والكلام في باب الطلاق سواء، وعَرَضَ إلينا بعدم اعتبا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ننكر الإشارة في المعاملات والحُكْم دون الأمور الأُخَر، ولم يأت المصنِّف رحمه الله تعالى بشيء يدلُّ على عِبْرَتِهَا في الحُكْم، وما ذكره ليس من باب الحُكْم بل من باب الفتوى فلو اعتمد أحدٌ على أحدٍ فذا جائز له، وإن أراد أن يُلْزِمَ عليه حجةً فك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خاري يجعلها حجةً في أبوابٍ شتّى كما سيجيء، وما استُدِلَّ به كلِّه في الأمور البَيْنِية دون الحُكْم فلا تقومُ حجةٌ عل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شباه والنظ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قال رجلٌ 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ان منكم طلْقَ امرأتَهُ فَلْيَنْكُسُ رأسه فَنَكَسُوا رؤوسهم، لا تَطْلُقُ امرأةُ واحدٍ منهم؛ وهذا لأن الإشارة لم تعد حج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خت الكبيرة لعائشة رضي الله تعالى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س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سنة التاسعة بعد الهجرة يوم تُوفي إبراهيم عليه 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ي ت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اقْتَدَتْ من حُجْ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اقتداء صحيح عندنا أيضاً فإنه يكفي لِصِحَّةِ الاقتداء علم انتقالات الإمام، ولكن لا أدري مِنْ أين أخذ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ر أني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وَّ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مهاتِ المؤمنين كُنَّ يقتدينَ يومَ الجمعة مِنْ حُجْرِ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كر عندنا ليس بمفسِدٍ بحال، وظاهرُ عباراتِهم تُشْعِر بأن الذِّكْرَ بأي لسان كان، فإنه لا يُفْسِد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عندي أن يَقْتَصِر عدمُ الفسادِ على العربية والفارسي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كره في بعض الأح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علتُ أَ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الصلاةَ لا تُفْسِدُ من مثلِ هذا العمل ال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غَشْيَ في القلب، والجنون والإغماء في الرأ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أر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واقعةٍ أُخرى أنه رأى الجنة والنار ممثَّلَتَين في الجدار، والرؤية في كلا الموضعين من رؤية عالَمِ ال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الكمية دون المادية كَشَبَحِ المرآة، فالعوالم متعدِّدة وهو رب العَالَمِيْن، كما أن الوجود متعدد عند الفلاسفة خارجي و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كر المتكلمون الثاني، نعم عندهم نحوٌ آخر من الوجودِ يسمّى بالتقديري وعند الدَّوَّاني نحوٌ آخر يسمى الد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ا عالم المثال أيضاً نحوٌ من الو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عالمَ المثال ليس اسماً للحيِّز، بل هو اسم لنوعٍ من الموجودات، فأمكن أن يكونَ في هذا الحيِّز أشياء من عالم ال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ما يَرَوُنَه الأولياء من الأشياء قبل وجودها في العالم لها أيضاً نحو من الوجود، كما أن أبا يزيد البِسَطامي رحمه الله تعالى لما مرَّ من جانب مدرسةٍ وهَبَّتْ ريحٌ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جد منها ريحَ عبدٍ من عباد الله، فنشأ منه الشيخ أبو الحسن الخرق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ما 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ي أجد نفس الرحمن من الي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شأ منه الأويس القر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يضاً نحوٌ من الوجود وذكر الشيخ الأكبر أن الشيء إذا نزل من العرش فلا يمرّ بموضعٍ إلا ويأخذ حُكْمه وما من شيءٍ، يَنْزِل على الأرض إلا ويكونُ على السماء الدنيا قبل نزوله ب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أمور الغيب لا يعلمها إلا الله، ولكني أُسَلِّم أن الأشياء تنزل من السماء لما في الحديث أن البلأَ ينزل من المساء ويَعْرِجُ الدعاء من الأرض فلا يَزالُ يدافِعُ أحدُهُما الآخرَ إلى يوم القيامة فلا يَنْزِلُ هذا ولا يَعْرِج هَذا بل يبقى معلقاً أبد الد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س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له عِبْري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ش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مبارك وليس عربياً، فاشتقاق أمثالِ تلك من العربية لا يَصِ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قب الدجال المَسِّيْح بتشديد ال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لقبهما هو المسيح، ووجه الاشتراك في اللقَّب أن كلاهما قد أخبرا عن مَجِيْئِهِمَا في الكتب السّالِفة، فلما جاء المسيح المبارك جعله اليهود مسيحَ الضَّلالة والدجَّال وصاروا له أعداءً والعياذ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يَخْرُج الدجَّال يجعلونَه المسيحَ المبا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يكون أكثر اتباعه اليهود فجاء الاشتراك لهذا، ولذا ترى في الأحاديث المسيحَ مقيداً بالدجّال تارةً والضلالةِ تارةً وبلفظِ الهُدى أخرى؛ ليحصلَ التمييزُ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فوائد للشاه عبد القادر رحمه الله تعالى فإنه أشار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هذا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الحاضر في الذهن، كما في تنوير الحوالك شرح الموطأ لمالك رحمه الله تعالى للسيوط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م صال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تفاد منه أن القبورَ معطَّلةٌ عن الأعمال مع أن كثيراً من الأعمال قد ثبتت في القبور كالأذان والإقامة عند الدارمي، وقراءة القرآن عند الترمذي، والحج عند البخاري، و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صد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يوط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في القرآن إيهام الجانبين ففي سورة ي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بَعَثَنَا مِن مَّرْقَدِ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w:t>
      </w:r>
      <w:r>
        <w:rPr>
          <w:rFonts w:cs="Simplified Arabic" w:ascii="Simplified Arabic" w:hAnsi="Simplified Arabic"/>
          <w:sz w:val="28"/>
          <w:szCs w:val="28"/>
          <w:rtl w:val="true"/>
        </w:rPr>
        <w:t xml:space="preserve">: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لا إحساس في القبر وكلُّهم نائِ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آيةٍ 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رُ يُعْرَضُونَ عَلَيْهَا غُدُوّاً وَعَشِيّ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افر</w:t>
      </w:r>
      <w:r>
        <w:rPr>
          <w:rFonts w:cs="Simplified Arabic" w:ascii="Simplified Arabic" w:hAnsi="Simplified Arabic"/>
          <w:sz w:val="28"/>
          <w:szCs w:val="28"/>
          <w:rtl w:val="true"/>
        </w:rPr>
        <w:t xml:space="preserve">: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تدل بخلافه، والوجه في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الَ البرزخ تختلف على حسب اختلاف عمل العاملين في حياتهم، فمنهم نائمون في قبورهم، ومنهم متلذِّذون فيه، وإنما عُبِّرتْ الحياةُ البرزَخِيَّة بالنوم لأنه لم يكن له لفظ في لغة العرب يؤدي مؤدَّاه، ويصرِّح عن معناه وضعاً، فاختير اللفظُ الموضوعُ لنظيره تفهيماً، فلا شيء أشبه بالحياة البَرْزَخِيَّة من 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ذا جاء في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وم أخ الم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وم أشبه الأشياء بالموت، ولذا أَدْخَلَ القرآنُ النومَ والموتَ تحت لفظٍ واحدٍ وهو التَّوَفِي، ثم فرق بينهما فدل على أن فيهما بعضُ اشتراك وبعض امتياز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 يَتَوَفَّى الاْنفُسَ حِينَ مِوْتِهَا وَالَّتِى لَمْ تَمُتْ فِى مَنَامِهَا فَيُمْسِكُ الَّتِى قَضَى عَلَيْهَا الْمَوْتَ وَيُرْسِلُ الاْ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 أن البَرْزَخَ اسم لانقطاع حياة هذا العالمَ وابتداءِ حياةٍ أخرى وكذلك النوم فيه أيضاً نوعُ انقطاعٍ عن هذا العا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المنافق أو المر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في أكثر الروايات، وفي البع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ال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خَةٌ ف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ن الترد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قام البحث في أن السؤال مخصوص بالمنافق أو يُسأل الكافر المجاهر أيضاً؟ ومقتضى تلك النُّسخة أن يكونَ السؤال عن المنافق والكافر ك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عرَّضَ إليه السيوط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صد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ؤال يختص بمن تَزَيّا بِزَيِّهِ ويَدَّعي الإسلام ويلتبس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كافرُ المجاهر فلا التِبَاس فلا سؤال فإنه للتمي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افرَ أَوْلى بالسؤ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رْدِيد في الرِّوايات من الراوي، وكلامُ الحافظ ابن القيِّم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ال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عِرُ بأن السؤال مخصوصٌ بالمُنَافِقِ فق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ا النُّسخة عند البخاري بحرفِ الجَمْعِ فلا ينبغي أن يُدَار عليها المسألة؛ لأن في أكثرها التَّرديد، والكلامُ مستوفٍ في كتبِ الكلام</w:t>
      </w:r>
      <w:r>
        <w:rPr>
          <w:rFonts w:cs="Simplified Arabic" w:ascii="Simplified Arabic" w:hAnsi="Simplified Arabic"/>
          <w:sz w:val="28"/>
          <w:szCs w:val="28"/>
          <w:rtl w:val="true"/>
        </w:rPr>
        <w:t>.</w:t>
      </w:r>
      <w:r>
        <w:rPr>
          <w:rFonts w:cs="Simplified Arabic" w:ascii="Simplified Arabic" w:hAnsi="Simplified Arabic"/>
          <w:sz w:val="28"/>
          <w:szCs w:val="28"/>
        </w:rPr>
        <w:t>d</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ختارُ عندي أن السؤال يكونُ من الكاف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لسُّؤالُ عندي يكونُ بالجَسَدِ مع الرُّوْحِ كما أشار إلي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صو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الجسد المثالي دون التُّر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عارف الجام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غالبَ في هذا العالم أحكامُ الأجسادِ، وأحكامُ الرُّوحِ مستورةٌ لظهورِ الجسد وخفاءِ الروحِ، وينعكس الحالُ في البرزخ وتظهر أحكام ال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حشر فيتساوى فيه الحُكْمَان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عْد في تعذيب الجسد بعد تَمَزُّقِهِ فإنه يُبْنَى على عدم الشُّعُور في الجمادات وهو في حيِّز الخفاء، وقد تناقض فيه كلام الصدرِ الشيرازي فيلوحُ من بعضِ كلامه نفيُ العلمِ عنها، ومن البعض ثبوتُ العلمِ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حقي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عور البسيط ثابت لها قطعاً كما حَقَّقَهُ المحقِّقُون وتفصيله أن الشيرازي قال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لم كما لا يكون إلا بعد التجريد من جانب المعلوم كذلك لا يَتَحَقَّق إلا بعد التجريد من جانب العَالَم أيضاً، ولذا أنكر أن يكونَ القلبُ عالماً ومد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في موضع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لم عين الوجود وهذا مناقضٌ للأول كما ترى، وإذ قد ثَبَتَ الشُّعُورُ البسيطُ في الجمادات عندي فلا بِدَعَ في تعذيبِ ذراتِ الجسمِ في محالِّها وتعيينِ الوضعِ ليس بلازمٍ فتُعَذَّبُ كلُّ ذرةٍ في مكانِهَا،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حْرِيضِ النبي صلى الله عليه وسلّموَفدَ عَبْدِ القَيسِ عَلَى أَنْ يَحْفَظُوا الإِيمَانَ وَالعِلمَ وَيُخْبِرُوا مَنْ وَرَاءَهُ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ربما قال النق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ك في الأصل بين المزفت والمقير، لا في النقير، ففيه مسام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إذا لم يكن عنده علمٌ يرتحلُ لتح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دَّوَّ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عق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ب على الناس إقامة عالمٍ على المسافة الغدوية ليرجع إليه الناس في أمور دينهم، وإلا فهم آثم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بن المبارك بعد مقاتل في جميع المواض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زو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ثبت في اللغة بالتاء وإنما هو زوج للقبيل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يف تباشرها؟ 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أختك من الرض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م اختلفوا في نصاب شهادة الرضاعة، فقا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ادة المُرضعة تكفي لإثب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نا حجُتها حجةُ المالِ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قع فيه التعارض في قاضيخان، ففي باب المحر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لو شهدت بها قبل النكاح تُقبلُ وبعده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رِّضاع 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ضيخان أرفعُ رُتبةً من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علامة القاسم بن قُطْلُوبُغَا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جيح وال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من شيوخِ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جله عُلماءِ الترج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 أن الحديث واردٍ علي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حديث محمول على الدِّيانة دون القضاء، وشهادة المرضعةِ معتبرةٌ دِيانةً عندنا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رملي شيخ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ير الرملي آخر أيضاً من علماء الشافعية، وهو أيضاً صاحب الفت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قبل دِيانة لا ح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رادُ الشيخ ابن الهُمَام رحمه الله تعالى ب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قبل تَنَزُ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دْع فيه فإن الحديث كما يتعرض لمسائل القضاء، كذلك يتعرض لمسائل الدِّيانة أيضاً، وهذا كثير فيه، ولكن غفل عن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لا بد أن تعلمَ الفرقَ بين الدِّيانة والقض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رقُ في معنى الدِّيانة والقَضَ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م فسروا الدِّيانة بما بينَّه وبين الله، والقضاءَ بما بينه وبين الناس، وفَهِمَ منه بعضُهم أن الدِّيانة تقتصر على معاملةِ الرجل نفسه، فإذا شَاعَ وبلغ إلى ثالثٍ خَرَجَ عن معنى الدِّيانة إلى القضاء، وهذا غَلَطٌ فاحِش، فإن مدار الديانة والقضاء ليس على الاشتهار وعدمِهِ، بل يبقى الأمرُ تحتَ الديانة ما لم يُرفع إلى القاضي، وإن كان اشتهرَ اشتهارَ الشمس في رَابِعَةِ النهار، فإذا رُفَع إليه فقد خرج عن الدِّيانة ودخل تحتَ القضاء، ولو لم يسمَعَهُ قرين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قاضي من تولى من جهةِ الأمير لتنفيذِ الأحكام وإجرائها، بخلاف المفتي فإنه يُعْلِمُ مسائلَ الشريعة عند الاستفتاء ولا يحتاجُ إلى نَصْبِ الأمير، ولا له إجراء 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مرةً فيما سبق أن المفتي يحتاجُ إلى علمِ المسألةِ فقط، ويجيبُ على الاحتمالات والتقديرات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 لو كان الأمرُ كذلك كان الجوابُ ذلك بخلاف القاضي فإنه يحتاجُ إلى علم الوَاقعةِ، ولا تعلُّقَ له بالتقديرات، فإنه نُصِبَ لإجراءِ المسائل، ولا يكون إلا بعد التحقيق عما في الواق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 أن مسائلَ الدِّيانات كلها يُفتي بها المُفتي ولا يحكم بها القاضي، وهكذا مسائل القضاء، يَحكم بِهَا القاضي ولا عَلاقةَ بها للمُفتِي، فإن الدِّيانة والقضاءَ قد يتناقضان حكماً، أي يكون حُكم الدِّيانة نقيض ما في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وا أنه لا يجوز لأحدِهِما أن يحكمَ بحكمِ الآخر، والمُفْتُونَ اليوم غافلون عنه، فإن أكثرهم يفتونَ بأحكامِ القض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الابتلاء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ذكور في كتب الفقه عامةً هو مسائل القضاء، وقَلَّما تُذكرُ فيها مسائلُ الدِّي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ذكر تلك في المبسوطات، ولا تُنَال إلا بعد تدرُّبٍ تامٍ، ولعل وجهته أن القاضي في السلطنة العثمانية لم يكن ينصبُ إلا حنفياً، بخلاف المفتيين فإنهم كانوا من المذاهب الأربعة، وكان القاضي الحنفي يُنَفِّذُ ما أفتُوا به، فشرع المُفْتُونَ تحرير حكم القضاء لينفِّذ القاضي، فاشتهرت مسائل القضاء في الكتب، وخملت مسائل الديانة، ثم لا يجبُ أن تتفقَ الديانة والقضاء في الحكم بل قد يختلف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لدتِ ذكراً فأنت طالقٌ واحدة، وإن ولدتِ أُنثى فثنتين، فولدتهُما ولم يُدرَ الأول تَطلقُ واحدةً 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نتين تنزهاً، أي دي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هنا أخذ القاضي بالجانب المتيقن والمُفتي بالأح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قال في هذه المسألة بع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لدتِ أُنثى فثلاثة، فولدتهُما، فهي ثلاثةٌ دِيانةً وواحدةٌ قضاءً، فاختلفَ الحكمان حِلاً وحُرْ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أحوطُ ههنا واجبٌ كما صرحوا به، لا أنه مُستحبٌ، وهكذا الإقالة في الغرر الفعلي واجبةٌ عندنا دِيانة وليست بمستح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ظهر أن الدِّيانةَ لا تكونُ مستحبةً كما زعم أن العمل بالقضاء يكون واجِباً، وبالديانةِ يكون مستحباً، فليس الفرقُ بينهما من هذه الوج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ي ترددٌ ههنا وهو أنك قد علمتَ أن الديانةَ والقضاء قد يتخالفان حِلاً وحُرمةً، فإن عَمِلَ الرجلُ المُبتلى به بالديانة وكانت الديانةُ فيه مثلاً أنه حرامٌ، ثم رَفَعهُ إلى القاضي فحكم بالحل، فهل يرتفعُ من قضائه تلك الديانة أم لا؟ وهل يصيرُ هذا الأمرُ حلالاً له بقضاء القاضي بعد ما كان حراماً له؟ فلا نَقْل فيه عندي غيرُ جُزئيةٍ واحدةٍ تُروى عن صاحبيه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زوجَ الشافعيُ إن طلق امرأته الحنفية طلاقاً كِنائياً، ثم أراد الرجوع لأن الكنايات رواجعُ في مذهبه، وأبت أن ترجع إليه لأنها بوائنُ عندها، فإن حكم القاضي الشافعي بالرجوع نفذَ ظاهراً وباطناً، ويصح رجو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ت عندي ضابطةٌ كليةٌ يُستفاد منها أنه متى ترتفع الديانة من القضاء ومتى لا ترت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أترددُ في ارتفاع الكراهةِ ديانةً فيما حَكَمَ القاضي بالرجوع في الهبة عند ارتفاع الموانعِ السبعة، لأن القضاء بالرجوعِ مع بقاءِ الكراهة ديانةً أيضاً ممكنٌ، ولكني مترددٌ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أنه يرتفع تارةً، وتارةً لا يرت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ول ما تنهبتُ على الفرقِ بين القضاء والديانة من كلام التَّفْتَاز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ذكرَ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ض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الاستعارة بين السببِ والحكم في باب الحقيقة والمجاز،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نوى بالشراء الملك وبالعكس يُصدَّقُ فيما عليه ولا يصدق فيم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فتاز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ما له أيضاً دِيانة يُفتي به المُفتي ولا يحكمُ به القا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همتُ منه أن القضاءَ أمرٌ غير الفتو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لم أزل أفتشُ عن هذا الفرق في عبارات الفقهاء حتى وجدتُ في أصول العِمَادي لابن أب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دمةً مُمهدةً لذلك وقد بسطه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وهذا الفرقُ معتبرٌ في المذاهب ال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قصة امرأة أبي سفي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ذي ما يكفيك وولد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حث عليه النووي هل كان هذا قضاءً أو فتوى؟ فإن كان الثاني فإنه يصحُ أن يفتَى به كل عالمٍ، وإن كان الأولُ فإنه لا يجوز إلا للقا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 ما يدلُ على أن هذا الفرق كان دائراً في السلف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سليمان بن شعيب، عن أبيه، عن أبي يوسف، عن عطاء عن السائب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شُرَ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أقضي ولستُ أف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أن القضاءَ غيرُ الإف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القاضي لا يجوزُ له أن يحكم بالدِّيانة ما دام قاضياً وجالساً في مجلس القضاء، فإذا تحوَّل عنه والتحقَ بسائرِ الناس، فإنه مفتىٍ كسائرهم ويسوَّغُ له ما يسوغ 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زوجَ إن استقينَ بخبرِ المرضعةِ جَازَ له أن يقبلَ شهادتها، ويعملُ بالديانة ويفارِقَها، فإن بلغَ الأمرُ إلى القضاء لا يجوز له أن يحكم بتلك الشه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أن مراد ابن الهُمَام رحمه الله تعالى من التنزه والتو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راهةُ تنزيهاً دون الاحتياط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رِّحْلَةِ فِي المَسْأَلَةِ النَّازِلَةِ وَتَعْلِيمِ أَهْ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فار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ه بالتطليقِ لأنه لم يثبت كونُها مرضعةً بعدُ، وإنما الفسخُ فيما لو تحققَ كونها مرض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مرادُ أنه فارقَها بأمر النبي صلى الله عليه وسلّمفلينظر فيه المجتهد أنَّ حكمَهُ هذا كان قضاءً أو دِي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سائلنا تقتضي أن تكون ديانة،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نَاوُبِ فِي العِ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ني أ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لَّةٌ من المد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طلق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قصة طويلة والإيلاءُ فيه لغويٌ، وغرضُ المصنف رحمه الله تعالى إثباتُ التناوب بين عمر والأنصاري، لأن عمر رضي الله عنه كان نَكَحَ خارجَ المدينةِ، فكان يَحضُرُ المدينةَ انتيا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غَضَبِ فِي المَوْعِظَةِ وَالتَّعْلِيمِ إِذَا رَأَى مَا يَكْ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لُّ سفيان بعد محمدِ بن كثير هو الثَّوري، لا ابن عُيَ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أكاد أ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هو يُطوِّلُ الصلاة، فلا يُصلي الناسُ بصلاتِهِ لأجل تطو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صلى الله عليه وسلّمغضب عليه لمخالفته الفطرةَ السليمة، فإنه طَوَّلَ الصلاةَ على من كانوا عمالاً وأصحاب نوَاضَح، وهو غير مناسب عقلاً ولا يحتاجُ إلى كثير فكرٍ، فكان عليه أن يراعيَهُ من فِطْرَتِهِ السليمة، ويصلي بهم كما كان النبي صلى الله عليه وسلّميصلي بهم في ت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 أن النبيَّ صلى الله عليه وسلّملم يكن يغضب إلا عند هتكِ حرمةٍ من حُرُمَات الله، أو عند مخالفةِ البَدَاهَة، وصريح السفاهة، فإذا كان موضعَ عذرٍ أو موضعَ اجتهادٍ كان أسمحَ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رجل أ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ق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فتح القاف أفصح، وهي مبالغةُ اسم الفاعل، ولقطة اسم مفعول كاللقمة والأك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وعاءُ اسم للظرفِ والخِرْقة التي على فمها يقال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فَاص، والخيطُ الذي يُشد به الخِرْقة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كَ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تلفت الروايا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قدير مدَّةِ التعريف؟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بقدر ما يرى، وهو أسهل في ال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ستمتع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الاستمتاعُ بها للفقير والغني 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للفقير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جاب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ستمتاعِهِ مع كونهِ غنياً أنه كان بإذن الإمام، وهذا جائز عندنا وغَلِطَ في شرح مرادِ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شيخ الشيخ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كان كتابه أرفع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علل بكونه محلاً مجتهد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قضاءُ إذا لاقى محلاً مجتهداً فيه يصير مُجمعاً عليه، فهذا الشارح صَرَفَه إلى باب آخر مع أن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جوَّزَ الاستمتاع به على المذ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تفقت الحنفية والشافعية على أنه لو أقامَ المالكُ عليه البينةَ وجبَ عليه ر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سِبَ إلى داودٍ الظاهري والبخاري أنه لا حق له في ماله بعد السنة، ويصيرُ بعدها مِلكُ الملتقط ب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عمل بمذهبه خاصة إنما هو قبل حكم القاضي، فإذا حكم القاضي بأمر وجبَ العملُ بحكمِهِ ولو من أي مذهب كان، فالذي هو رافعٌ لاختلافِ المذاهبِ الأربع عند الفقهاءِ هو القض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احم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غضِبَ عليه لأن السؤالَ كان مخالفاً للفِطرة السليمةِ، فإن الزمان كان زمان الديانة، والبعير مما لا يُخاف عليه السَّبُعُ، ولا يعجز عن الماء والكلأ، فلا حاجة إلى التقاط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آن فقد انقلب الزمان ظهراً لبطن فينبغي أن يلتقطَ البعي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محمد بن الع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غير واقعة الكسوف التي مثلت فيها الجنة والن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أكث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عض المخلصين بلا وجه وجيه وبعض المنافقين تعن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بَ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مّى أباه فارتفعت شبهة الناس عنه، وفي الش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جل لما رجع إلى بيته لامَتْهُ أمهُ و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أيت ولداً أعق منك، ما أعلمك أني ما فعلت في الجاهلية، أفكنت مفضحي بين الناس،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لو ألحقني النبي صلى الله عليه وسلّمبغير أبي لالتحقت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ل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هذا غضباً منه وسَخْطَةً، ولم يفهمه أحدٌ غير عمر رضي الله تعالى عنه فقال 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غضبَ النبيُّ صلى الله عليه وسلّملكونه شارعاً بُعثَ لتعليم الشرائع، فجعلَ بعضُهُم يسألونه عن المغيبات، وكذلك بعض المنافقين سألوه سخري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مقالة عمر رضي الله تعالى عنه أنَّا نكتفي للنجاةِ بالإيمان ب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ا نحتاج إلى أسئلة سو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مناسباً أن يقعَ في حياتِهِ مثْلُ تلك الواقعةِ مرةً ليُعلَم أنه أيضاً تحت القدرةِ الإلهية أن يخبرَ رسوله بكل ما استخبَرُوه، ويلقمُ في أفواهِ المتعنتينَ حج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في طرق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قرآن إما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تبعتُ إمامتَه في التنزيل أيضاً فلم أجد غ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ابُ مُوسَى إَمَامًا وَرَحْ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عليه الطي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لطفَه ولم يذقه أحدٌ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عندي أن كتابَ موسى مع جلالة شأنه يكتنه إمامته وكونه رح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كتابٌ مثله في كونه إماماً ورحمة، ولكنه بلغَ في كونه إماماً ورحمة مبلغاً لا تُكتنه نها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إذا كان إماماً فلا يكون مأموماً ومقتدياً، فلا يقرأه المقت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أبي داود أن رجلااً قرأ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حِ اسْمَ رَبّكَ الاَ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فه صلى الله عليه وسلّم والظاهر أنه لم يقرأ الفاتحة فلما فرغَ النبيُّ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ي أُنازعُ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صيغة الواحد المتكلم المجهول، وهذا في واقعة الظهر، فلو كانوا كلُّهم قارئين لَمَا كان لتخصيص المخالجةِ بنفسه معنىً، فإن المخالجةَ حينئذٍ تكون مع جميعِ القارئين لا مع النبي صلى الله عليه وسلّمفقط، فدل على أنه كان هو القارىء فقط، ولم يكن هناك قارىء من المقتديين غير هذا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أيضاً لم يقرأ بالفاتحة بل قرأ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حِ اسْمَ رَبّكَ الاَ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أمرُ القراءة عنده بالفاتحة وغيرها 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ما كان جاءت قراءتُهُ تحت الإنكار لِعِلةِ المنازعة والمخالجة، فلا ينبغي أن يقرأ خلف القارىء، فإن الصراطَ المستقيمَ الاستماعُ والإنصات عند القراء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قُرِىء القرآنُ فاستمعوا له وأنصتوا لعلكم ترحم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إن كان في الجهرية، لكنَّ الحديثَ صريحٌ في السرية، والمنازعةُ تحصل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التفصيل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بَرَكَ عَلَى رُكْبَتَيهِ عِنْدَ الإِمَامِ أَوِ المُحَدِّ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ترجمَ المصنفُ بلفظ الإمام لأن في طرق هذا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بالقرآن إما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ا كان هذا مُوهماً للتخصيصِ احترس وأضاف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محدث ليندفعَ التخصي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عَادَ الحَدِيثَ ثَلاثاً لِيُفهَمَ عَ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عله ناظرٌ إلى مقولةِ الخليل النَّحوي في جزء القراء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كثر الكلام ليفهم ويعلل ليح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نت أظنُ أنه وَقَعَ فيه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أن الكلامَ يُكثرُ ليحفظ، لأن التعليل أنفعُ للفهم، والتكرارُ أعونُ للحفظِ، حتى طالعت نُسخاً عديدة لذلك ولكن وجدتُ في جميعها كذلك، ثم بدا لي أن التعليلَ معينٌ في الحفظ أيضاً، كما هو مُعينٌ في الفهم، وكذلك التكرارُ أيضاً له دخل في الفهم كما يُعلم بالتجر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بلغ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كرره مبالغةً وتهويلاً، وإنما جعلهم شَاهِدينَ لجحود الأمم يوم الدين، فاحْتِيْجَ إلى شاهد، فجعل اللَّهُ سبحانه أيضاً شاهداً وهو على كل شيء شه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إساءةُ أدبٍ، كما أن التسمية والاستعاذةَ قبل الخلاء ليست بإساءة، لأن الحفظَ لا يحصلُ إلا ببركة اسم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ب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 لصمدة وهو غلطٌ من الكات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للاستئذان، والثاني للقاء، والثالث للتود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ظاهر أن يكونَ التثليث باعتبار مروره على الناس كما هو المعتاد في زماننا أيضاً، وإنما اكتفى بالثلاثِ لكونِهِ شارعاً تضبط أقوالهُ وأفعاله، فاختار الوسط إلا أني لا أتيقنُ به لفقدان النق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صلى الله عليه وسلّمإذا كان يمر على جماعة عظيمة لم يكن يكتفي بسلام واحدٍ بل كان يُسلمُ مرةً في الأول، ثم إذا بلغ في الوسط سَلَّم، ثم إذا بلغ في الآخر 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أحاديث في التوديع فه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راجع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عْلِيمُ الرَّجُلِ أَمَتَهُ وَأَهْ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لاثة لهم أج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 من 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جرُ الإيمان بنبيِّهِ وأجر الإيمان بالنبي صلى الله عليه وس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طَؤُ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ملك الي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د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ديب تهذيب داد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عت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ذكرتُ ههنا أمورٌ فاختلف الشارحون في التع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جهُ أن الأمورَ المذكورة إلى الإعتاق عملٌ واحد والأمورُ بعد الإعتاق عم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جرانِ على الإعتاق بما فيه وعلى النكاح، لأن الإعتاقَ عبادٌ مست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ائرُ الأمور المذكورة قبلَه تمهيداتٌ له، وكذا التزوُّجُ بعد الإعتاق أيضاً عبادة مستقلة أخرى، فالأجران على هذين العم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عَوِيْصَ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أهل الكتاب ماذا؟ إن كان اليهودُ فهو صعبٌ من حيث أنهم كفروا بعيسى عليه السلام، وصاروا كفاراً وحبطَ إيمانُهُم، فكيف يستحقون الأج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لم يبق حينئذٍ من عملهم غيرُ الإيمان بالنبي وهو عملٌ واحدٌ فلا يستحِقون عليه إلا أجراً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هم النصارى كما يؤيده ما عند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ل آمن بعي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مراد منهم النصارى فقط دون اليهود، فهو أصعبُ لأن الحديثَ مستفادٌ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ئِكَ يُؤْتُونَ أَجْرَهُم مَّرَّتَ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صص</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ه نَزَلَ في عبدِ الله بن سلام وأصحابه باتفاق المفسرين، وكان يهودياً فعُلِم أن لهم أيضاً أجرين فيدخلون تحت أهل الكتاب أيضاً ولا ب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في أن الحديث عام لليهود والنصارى، أما ما ورد في لفظ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ل آمن بعي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يجعل تابعاً لما في أكثر الروا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ل من 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ملُ على اقتصارٍ من الر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كما ذكره آخرون ولا ينبغي أن تُدارَ المسألة على ألفاظِ بعض الرواة، سيما إذا وردت مخالفة للأكث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قضية أبهمت على الحافظ ابن حجر رحمه الله تعالى حتى استقر رأيه على ما نُقِلَ عن الكِرْمَاني أن الأجرينِ لا يختصانِ بأهل الكتاب، بل كل من آمن بنبينا صلى الله عليه وسلّمولو بعد الكفر الصريح حتى المجُوسي والوَثني، فإنه أيضاً يُحْرِزُ الأج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كلامٌ باطلٌ، فإنه خلاصةَ الحديثِ الوعدُ بالأجرين على العملين، وليس الكفرُ الصريحُ من البرِّ في شيء يستحقُ عليه الأجر، فلم يبق حينئذٍ إلا عملٌ واحد وهو الإيمان بالنبي صلى الله عليه وسلّم وهو وإن كان من أبرِّ البرِّ وأزكى الأعمال، وأسنى المقاصد، لكنه عملٌ واحد لا يستحقُ عليه إلا أجراً وا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أجرُهُ يكون وِزَانُ عمله وهذا أمرٌ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حديثٌ صريحٌ في أنَّ الآيةَ عامةٌ، وأن الأجرين بالإيمان بنبيه وبالإيمان بالنبي صلى الله عليه وسلّم فعند النسائي في تأويل قول ال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لَّمْ يَحْكُم بِمَآ أَنزَلَ اللَّهُ فَأُوْلَئِكَ هُمُ الْكَفِ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يث طويل فقال الله تبارك و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اتَّقُواْ اللَّهَ وَءامِنُواْ بِرَسُولِهِ يُؤْتِكُمْ كِفْلَيْنِ مِن رَّحْمَ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ديد</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ج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يمانهم بعيسى وبالتوراة وبالإنجيل، وبإيمانهم بمحمد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هذا أوضحُ دليلٍ على أن الأجرين على العملين من إيمانهم بعيسى وبمحمد صلى الله عليه وسلّم ولما عجز الحافظ رحمه الله تعالى عن الجواب التزم هذا الباط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عندي هو أنَّ عبد الله بن سلام وأمثاله أيضاً يَستحقُّونَ الأجرين، والذين دخلوا تحت النصِّ داخلون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ضاً، ولا يردُ شيءٌ، لأن الذين كفروا بعيسى عليه الصَّلاة والسَّلام وحَبِطَ إيمانهم، فإنهم الذين بُعث عيسى عليه الصَّلاة والسَّلام فيهم، ودَعَاهم إلى شريعته، أي بني إسرائيل، فلما أبوَا هلكوا كما قصَّهُ اللَّهُ سبحانه، أما يهود المدينة فلم تبلغ دعوتُهُ إليهم، ولا وُجد منهم الانحراف عنها، وإنما أمرُهُم كما في التاريخ أنهم فروا من الشام إلى العرب حين اجتاح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خنت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فرارهم بمئتين سنة بُعث عيسى عليه الصَّلاة والسَّلام في الش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ن تمت عليهم الدعوةُ بالتوحيد والشريعة جميعاً هم يهودُ الشام، أما يهود المدينة فلم تصل إليهم الدعوة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وُجِد في جانب من المدينة حجر عند تلَ مكتوبٌ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قبرُ رسولُ رسول الله عيسى عليه السلام، جاء للتبليغ فلم يُقدَّر له الوصول إ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قع فيه تحريفٌ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لطب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قط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سول، وصارت صورته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قبرُ رسول الله عيسى، وكثيراً ما يسقطُ اللفظُ المكرر عند الكتابة ويتكرر اللفظ ال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شغب به الطائفة الباغية قاديانية وزعمت أنه أصرحُ دليل لهم على وفاة عيسى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دَيْدَنُ الزائغين من بدء الزمان، يستفيديون من أغلاطِ الرواة وتحريفِ الناسخين، ويتَّبِعُون ما تشابه منه، وأما الرَّاسخون في العلم فيتبعون المحكمات ويأخذون العلم من مكانه، قاتلهم الله ما أجهلهم أيتمسكون بما في الطبري ولا يستحيون أن تلك الواقعة بعينها موجود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رسول رسول الله عيسى، فطاح ما ركبوا عليه من الج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قق أهل أوربا مجيء حواريين في الهند أيضاً،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ا دُفِنا في بلدة مدارس، وكذلك حواريان مدفونان في إيطاليا، وحواري في ت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ثبتَ ذهابهم إلى يونان وقسطنطين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دلك على أنهم لم يذهبوا إليهم من عند أنفسهم بل بعثهم عيسى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لما كتب كُتباً إلى النَّجاشي والمُقَوْقَس ودُومة الجندل وغيرهم قال لأصح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أبعثُكم كما بَعثَ عيسى عليه السلام الحواري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شأ منه جهلٌ آخر للنصارى، فإنهم استدلوا به على عمومِ بعثة عيسى عليه السلام،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لو لم تكن عامة لما بعث الحواريين إلى الأطراف، ولم يعلموا أن الدعوة إلى التوحيد لا تختص بنبي دون نبي، بل تجوزُ لهم الدعوةُ إلى الشريعة أيضاً إذا لم يكن فيهم 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هل المدينة لم يكن لهم نبيٌ إذ ذاك وكانوا من بني إسرائيل، وهو رسولٌ إلى بني إسرائيل بنص القرآن، فلو كان دعاهم إلى شريعتِهِ لما كان فيه بأسٌ أيضاً، ولكنهم لم تبلغ إليهم دعو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كان أمرُهم ذلك، فالمسألة فيهم عندي أنه لو كان أحد منهم على دينٍ سماوي من قبلُ كعبد الله بن سلام، فإنه كان على اليهودية، ولم تشملهم دعوة عيسى عليه السلام بخصوصها، ينبغي أن يكون ناج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كان في الشام لما احتاج إلى خصوص الدعوة وكفته دعوة عامة، وهذا لم تبلغه الدعوةُ ولم يكن من سكان الشام وكان على دينٍ حقٍ فيكون ناجياً، لأنه لم يلتزم شريعة عيسى عليه السلام لعدم المطالبة من جهته لا للإباء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خرج عن هذا الاستحقاق من كانت دعوتُهُ بلغت إليه ثم ر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كان قومُهُ يدعى في الشام وهذا كان غافلاً عن دعوته لعدم علمه، فإنه بعد الإيمان بالنبي يستحق الأجر مرتين إن شاء الله تعالى وكفاه التصديق إجما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تضحُ ذلك كل الاتضاح بعد البحث في معنى عموم، البعثة ف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مبعوثٌ إلى كافة الناس بلا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براهيم ونوحاً عليهما السلام أيضاً كذلك، فإنه يقال لن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ولُ نبيَ صلى الله عليه وسلّمفي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صدى العلماءُ لجوابه، لأن البعثةَ العامة قد عُدَّت من خصائصه صلى الله عليه وسلّم وتوجه إليه الحافظ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يوط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ما لم يذكرا وجهاً قو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ظهر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ثة الأنبياء كلهم عامة في حق التوحيد كما صرح به ابن دقيقٍ العيد، بمعنى أنه يجوز لهم أن يدعو إليه من شاؤوا سواء كانوا مبعوثين إليهم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بُ على القوم إجابة دعوتهم ولا يسعُ لهم الإنكار بحال، فإن أنكروا استحقوا الن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ه ماذا معيار بلوغ الدعوة وأنه هل يُشترط التبليغ إلى كل نفس أو مصر على رؤس الأشهاد؟ أو كفى له التبليغ إلى من حَضَرَه، فذلك مما لا علم لنا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فالتعبيرُ الأوفى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تحقق التبليغُ فيهم بأي نحو كان فإنه يُعَدُّ كافراً بالجحود، سواء كان ذلك النبي بُعث إليهم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كانوا متعبدين بشريعة سماوية من قبل لا يجبُ عليهم الدخول في شري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م تبلغهم الدعوة إلى الشريعة أيضاً، فإن بَلَغتْ وجب التعبدُ بها أيضاً، ويحمل ذلك على نسخ شريعة المدعو له، فإن لم تكن عندهم شريعة سماوية من قبل، وجبَ عليهم الدخول في شريعته بدون دعوة إليها، هذا فيمن بلغت إليهم دعوة نبي بخصوص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ن لم تبلغ إليهم الدعوة بخصوصها، ولكن بلغ إليهم خبر ذلك النبي كسائر الأخبار تحمل من بلد إلى بلد، يجب عليهم الإيمان به أيضاً، فإن آمنوا به نَجوا وإن أبَوا هلكوا، وتكون معاملتهُم مع ذلك النبي كمعاملتنا مع سائر الأنبياء عليه الصَّلاة والسَّلام، أعني التصديق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بُ عليهم التعبدُ بشريعته بمجرد بلوغ خبره إذا كانوا على شريعة نبي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لُّه قبل هذه الشريعة الآخرة، وأما بعدها لا يسعُ لأحدٍ الانحراف عنها بح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يَبْتَغِ غَيْرَ الإسْلَمِ دِينًا فَلَن يُقْبَلَ مِ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85</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دعوةُ التوحيد لا تختصُ بنبي دون نبي، بل هي عامة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دعوة إلى شريعته فخاصة بالنبي صلى الله عليه وسلّم بمعنى أنه يجب أن يدعوَ إليها جميع من في الأرض، وقد تمت على أيدي الخلفاء الراش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سائر الأنبياء عليهم الصَّلاة والسَّلام فكانت دعوتهم إلى شرائعهم مقصورة على أقوامهم وتبليغُ من سواهم كان في اختيارهم، ولم يكن فريضة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 في شُهرةِ عموم بِعثة هذين النبيين أنه لم يُبْعث لمناقضةِ الكفر غيرُ هذ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وسى وعيسى عليهما الصَّلاة والسَّلام فإنهما بُعثا إلى بني إسرائيل وكانوا مسلمين نَسَبَاً فإنهم من أولاد يعقوب عليه الصَّلاة والسَّلام، بخلاف نوح عليه الصَّلاة والسَّلام فإنه أول من ناقض الكفر، ولذا لقِّب بني الله، وكذلك إبراهيم عليه الصلاة والسلام أول من رد على الصابئين وأسس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نبي إذا رد على شيء يكون عاماً لجميع البلاد وهذه مقدمةٌ ينبغي أن يُبحث عنها أن النبي إذا ردّ على شيءٍ فهل يقتصرُ ردُّه على من بُعث إليهم أو يعمُ لمن في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في باب العقائد ظاهر، فإنها مشتركة في الأديان كلها فيعم الرد قطعاً، وأما في الشريعةِ ففيه نظرٌ، فالعموم من هذه الجهة، وللقومِ أجوبةٌ أخرى فليراجع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 أن عبد الله بن سلام إنما هو ممن بلغ إليه خبر عيسى عليه الصَّلاة والسَّلام، ولا نظن بمثل عبد الله بن سلام إلا أن يكون صَدَّقَه لما قد علمنا من سلامة فطرتِهِ حين حضر بمجلس النبي صلى الله عليه وسلّموانطلق لسانُهُ بعد نظرة، بأن هذا الوجه ليس بوجه كذاب فلا نسيءُ به الظ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صدقه، فإذا كان كذلك فقد كفاه عن عهدة الدخولِ في شريعته، لأنه لم تبلغ إليه الدعوة إلى شريعته وإن بلغ إليه خبره كما علمت، نعم لو كان بلغ إليه وصي عيسى عليه الصَّلاة والسَّلام ودعاه إلى شريعته، لوجب عليه الدخول في شريعته أيضاً، ولكنه لم يصل إليه ومات دونه فكفَاهُ تصديقهُ به لإحراز أجر إيما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بقاؤُه على اليهودية وعمله بالتوراة لا يمنعُ عن تحصيل الأجر، فلما ظَهَر النبي صلى الله عليه وسلّموآمن به أيضاً حصل له الأجر مرتين، لأنه أحرز إيمانَه مرة من قبلُ، وهذا إيمانٌ ثانٍ فيحصل له الأج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ذين كانوا في الشام وأنكروا به لا يحصلُ لهم بالإيمان بالنبي صلى الله عليه وسلّمإلا أجرٌ واحد، بخلاف مَنْ كانوا في المدينة، فإنه ليس عليهم إلا التصديق لعدم بلوغ دعوة الشريعة إليهم، وكانوا على دين سماوي من قبلُ فيُحرزُون الأجر مر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عالم أن عبد الله بن سلام جاء النبي صلى الله عليه وسلّممع ابن أخي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آمنت بجميعِ الأنبياء عليهم الصَّلاة والسَّلام غير عيسى فهل يكفى ذلك للنجاة؟ ف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لم يؤمن ب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سناده سا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سؤاله من باب الفَ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حقيق المسألة لا أنه يُخبرُ عن حالهِ، بل يريد أنه لو فَعَلَه أحدٌ هل يُعتبر منه أم لا؟ و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ا آمن بعيسى عليه الصَّلاة والسَّلام إجمالاً لعدم التفصيل عنده، ثم عنده التوراة من قبل إماماً ورح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شريعة الكاملة الجامعة الآن، فهل يجبُ عليه الإيمانُ بها تفصيلاً بعد هاتين أم لا؟ فهذا أيضاً احتمال من الاحتم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ظهر أمرهُ ونيتُهُ من الأحاديث القوية فلا نتركه لروايات ساقطةٍ ولا نُسيءُ به الظن ونأولُ فيما وردَ 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هذا التحقيق انحلت العقدة التي عرضتْ على الحافظ رحمه الله تعالى فألجأتهُ إلى التزام باطل، والحمد 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سألة إحراز الأجرين ينبغي أن تكون مقتصرةٌ على زمانِ عدم التحريف، فأما إذا حرفوا كتبهم وبدلوا كلام الله من بعد ما عَقَلُوه فلا ينبغي أن يحصل لهم الأج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قائل خالفَ نصَ الحديث، فإن حديثه صلى الله عليه وسلّمإنما كان لأهل زمانه، وحالُهم إذ ذاك معل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عندي أن يُفصَّلَ في التحريف، فإن كان بلغَ تحريفُهم إلى حد الكفر البواحِ، ينبغي أن لا يحصل لهم الأجر مرتين، وإلا فالأمر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مكن اختلاف كلمات الكفر في الشريعتين ك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بن، فإنه مستعمل في الكتب السابقة بأي تأويل كان، وهو كفر في شريعتنا مطلقاً، فينبغي رعايت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بحث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تفس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نُ أَبْنَاء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من أن التأويلَ الباطل هل يُفيد شيئاً أم لا؟ فإن النصارى كفار قطعاً، لكنهم كذلك يدَّعون التوحي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يعة الغراء قد اعتبرت به بعض اعتبار، حيث ميَّزَهَم عن سائر الكفار في جواز المُنَاكحات مع نسائهم وأكل ذبائح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خفف اللَّهُ فيهم في أمور الدنيا لرعايةِ دينٍ سماوي، فلا بُعد أن يغمض عنهم في الآخرة أيضاً ويمنحهم أجرهم مرتين بعبرة إيمانهم الأول أيضاً لمجرد ادع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جرين لهؤلاء الثلاثة فقط أو لغيرهم أيضاً، فالجواب كما قاله السيوطي رحمه الله تعالى في نظم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يبلغون إلى اثنين وعشرين ن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رددت أن هذا العدد محصورٌ أو فيه أمرٌ جامع، وما تحصل لي هو أن كلَّ عمل عُرِضَ على بني إسرائيل فقصَّروا فيه، فإن حافظنا عليها فلنا فيه الأج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عند مسلم في صلاة العص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ا صلاة فُرضت على مَنْ قبلكم، فإن حافظتم عليها فلكم أجرا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أن بني إسرائيل كانوا يغسِلون أيديهم قبل الطعام، فلو غسلناها قبل الطعام وبعده فلنا أجران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أجران على العملين فأي فائدة في ذكر هذه الثلاثة؟ فإن كلَّ من يعملُ عملين يستحق أج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خصَّصها لانضباطها والاعتداد بح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كم الشرعي إنما يجيءُ في نوعٍ أو في صِنْفٍ منضبط لا في الأشخاص، فإن ورد في شخص يعد من خصوصيته ولا ي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بحث في الأصول، أنه هل يجوز خلوّ حكم شرعي من الحك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سب إلينا أنه يجوز كما في استبراء البِكْر، فإن البكر لا شبهةَ فيها للعلوق، فلاستبراء فيها خال عن الحكمة ظاهراً، ومر عليه شا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يجبُ هو أن لا يخلو صِنْفٌ منضبط عن الحكمة، لا أنه يجب وجودُها في كل جز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فخلوّ هذا الجزئيِّ بخصوصه عن الحكمة لا يض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در الشارحُ على غير هذا الج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جوابُهُ لكنَّ الوقتَ لا يتحملُ بيانه وقد فَصَّلتُهُ في بَرْنَام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هذه الثلاثة إشكالاً ولا يتبادرُ الذهنُ إلى حصول الأجرين فيها، فإن المنساقَ إلى الذهن أن الإيمان طاعةٌ واحدةٌ، وإنما الفرقُ في الفروع، فاعتبار هذا الإيمان وهذا الإيمان ربما يفضي إلى التعجب، فتعرَّض إليه الحديث بأن الإيمان وإن كان واحداً إجمالاً، لكنه لما تعلق بنبيَ بخصوصه تفصيلاً، ثم تعلق بنبي آخر كذلك صار متعدداً باعتبار الشخص، فإنه إذا آمن بنبي فهذا عملٌ، ثم إذا آمن بنبي آخر في زمانه فهذا عمل آخر متجد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يتوهم أن العبدَ عبدٌ لمولاه، فلعله لا يستحق الأجرَ في خدمته، وكذلك التزوج لنفعه فلا يكونُ عليه الأج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خصَّصَها بالذكر لأجل التنبيهِ والتحريضِ على هذين العَمَلين، فإن جمعهما عسير، لأن الكتابي إذا آمن بنبيه فالإيمان بالنبي صلى الله عليه وسلّميَشُقُّ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به على أنه بهذا الإيمان لا يُحرمُ عن أجر إيمانه، بل يبقى إيمانُهُ معتبراً ومأجوراً عليه كما كان، بل يضعَّفُ أجره فيحصل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عبدُ إذا اشتغل بخدمة مولاه، ربما لا يجدُ وقتاً لأداء الصلوات ولا أقل من أن يتعسر عليه، فحرَّضَهُ على أن يؤديَ حق الله أيضاً ليحصل له الأج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الأمر في تزوج الجارية، فإن الطبائعَ الفاضلةَ نافرةٌ عنها، فحرَّضَ على إعتاقِها والتزوج منها، ليحصل له الأج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هَّم بعضهم أن العبدان صلى فله أجران على صلاته، وليس كذلك، بل الأجران على العم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جرٌ على خدمةِ مولاه، وأجر على أداء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ظَةِ الإِمَامِ النِّسَاءَ وَتَعْلِيمِهِ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حِرْصِ عَلَى الحَدِي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 التبليغَ لا يختصُ بالرجال، بل يعم النساءَ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هذا يومُ عيدٍ، ولعل التحريض كان في صدقَةِ الفِط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ن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ن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ني كسكى قسمت مين آب كى شفاعت زيادة بريك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الص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الأحاديث ساكتةٌ عن هذا القيد، وهو معتبرٌ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لوصُ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ا غِش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اصط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يب من معنى الحنيف، ثم لا تعارضَ بينه وبين ما رُ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فاعتي لأهل الكبائر من أم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ول فيمن يدخل في الشف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فيمت يظهرُ في حقِّه النفع ال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ا يخالفُ ما عند البخاري و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قوماً يخرجون بلا عمل عَمِلُوه بقبضة الرحمن ولا يكونُ خروجهم بيد النبي صلى الله عليه وسلّم فإنه يدل على أن شفاعته مختصةٌ بالعام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ذين لا عملَ لهم فإنهم يخرجونَ بقبضة الرحمن، ولا تنفع الشفاعة فيهم مع وجود كلمة التوحيد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فاعة نفعت لهم أيضاً، بيد أنَّ الرحمنَ توكَّل بإخراجهم ولم يفوضه إلى أحد، فهؤلاء أيضاً يخلصون عن النار ببركة الشفاعة، إلا أنهم لا يخرجونَ بيده الكريمة، بل يتولاهُم الرحمن بنفسه وقد بينا سره في كتاب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يُقْبَضُ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 بكر بن حز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ضي المدينة دروس وحقيقته الفَنَاءُ بعد البِلى تدريجاً يعني برانا بن بيدا هونا أو رفنا هوتى جا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حقي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شيء يمر عليه الزمان فإنه يندرسُ ويفْنَى تدريجاً، أي يَبْلى فيبلى ثم يَفْ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ترى الأجساد أنها تندرسُ لأنها يمر عليها ال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له عز وجل لا تبلغُ شائبةُ الاندارس إلى جَنَابِ قُدْسِهِ، كان عالياً عن الزما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تب عمر بن عبد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ولُ من تهيأ لجمع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نز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ا يسلب ما كان حاصلاً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رَب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ه الله تعالى هو من تلامذة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من عبارة البخاري، إنما ألحقها صاحب النُّسخة، فهذا الإسناد عند الفِرَبري من غير طريق البخاري، وكثيراً ما يفعله الفربري، فإنه كلما يجدُ إسناداً غير إسناد البخاري يأتي ب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جْعَلُ لِلنِّسَاءِ يَوْمٌ عَلَى حِدَةٍ فِي العِ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بو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يد بن ما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نفس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اجعل لنا يوماً من نفسك ومن عندك، لأنه لا يليقُ بنا أن نُعيِّنَه من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ث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طفُ تلقين، وأثبت الحافظ رحمه الله تعالى أنه حكم الواحد أيضاً، فإن مفهومَ العدد لا يعتبر إجماعاً، نعم قد يعرضُ للمتكلم اعتباري في الذهن يكون سبباً لذكر العدد المخصوص، ولا يكون مداراً ل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حديث فيه قيد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 يبلغَ الح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نْثُ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شايان كام والمراد منه البلوغ، فلو كانوا بالغين فكذلك أيضاً، إلا أنَّ نفعَ الصبيان لعصمتهم وشفاعتِهم، ونفعَ البالغين لمزيدِ التأسفِ على وفاتهم والصبر ع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سَمِعَ شَيئاً فَرَاجَعَ حَتَّى يَعْرِفَ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هو الترتيب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دُ عليه سؤال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جوابِهِ صلى الله عليه وسلّمأن الحسابَ اليسيرَ هو العَرْضُ فقط، والعذابُ لمن نُوقِش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نعكس الترتيب في بعض طرقِهِ كما يأتي في الصفحة الآ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م ف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نوقش ع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تأتى عليه سؤالُ عائشة رضي الله تعالى عنها، فإنه لم يقل بالعذاب لمن حوسب، وإنما أخبرَ به لمن نُوقش، فلا سؤال، فاحفظه ولا تغ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حديثَ إذا وردَ بألفاظٍ مختلفةٍ فليؤخُذ بجميع ما ورد من طرُقِهِ ثم ليخْتَر أقربَ ألفاظه وأعجبها إلى الذوق والتبادر، فإن الرواية بالمعنى فاشيةٌ، والتغييرَ من الرواة معلومٌ</w:t>
      </w:r>
      <w:r>
        <w:rPr>
          <w:rFonts w:cs="Simplified Arabic" w:ascii="Simplified Arabic" w:hAnsi="Simplified Arabic"/>
          <w:sz w:val="28"/>
          <w:szCs w:val="28"/>
          <w:rtl w:val="true"/>
        </w:rPr>
        <w:t>.</w:t>
      </w:r>
      <w:r>
        <w:rPr>
          <w:rFonts w:cs="Simplified Arabic" w:ascii="Simplified Arabic" w:hAnsi="Simplified Arabic"/>
          <w:sz w:val="28"/>
          <w:szCs w:val="28"/>
        </w:rPr>
        <w:t>f</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ذلك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فدتُ منه أنه يجوزُ للتفهيم تغييرُ عُنوانَ القرآن، كما غيره النبي صلى الله عليه وسلّممن الحساب اليسير إلى العَرْض، وهذا مهم فا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عَرْض غير التعليم،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لَّم آدمَ لأَسماءَ كُلها ثم عَرَضَهُمْ على الملائك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آدم معلَّم والملائكة معروضٌ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علمهم من أسمائها شيئاً فلا إشكال في حديث عَرْض الأعم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يُبَلِّغ العِلمَ الشَّاهِدُ الغَائِ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 شر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ا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رو بن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ي المدينة من جهة ي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ذكر المحدثون سُوء حاله، إلا أني رأيت حكايةً بالإسناد تدلُّ على شَقَاوتَه، حتى أخشى عليه سلبَ الإيمان، فلا أدري هل خفيتْ عليهم أو ماذا؟ وكيفما كان ذِكرُهُ ههنا في ذيلِ القصة لا أنه راوي الحديث ليعدّ من رواة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مسألة عندنا فيمن جَنَى خارج الحرم، ثم التجأ إليه، أنَّ جنايتَه لو كانت في الأطراف يُقتصُ منه في الح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ا جعلت في حكم الأم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في النَّفْس لا يُقتص منه في الحرم، ويُلجأ إلى الخروج حتى يُقتص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ة يقتص في الحرم، فحَرُمةُ الحرمِ أزيدُ عندنا من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حافظ رحمه الله تعالى بقول عمرو بن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ا راض على هذا التقسيم، فإن الصحابيَّ في هذا الحديث يُوافقَنا في المسأ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عض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تفصي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جاف والمنكسِرِ والنابت بنفسه، وعدمُ كونه مما ينبتُهُ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اعة من ن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من طلوع الشمس إلى الغروب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خَ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أصل سرقة الإبل، ثم ع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النُّ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زية بمعنى رسوائي 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ات اللبيب في الأسوة الحسنة للحب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تكلم في هذا الحديث كلاماً حس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تب أن الإمامَ أبا حنيفة رحمه الله تعالى قد فَهِمَه حق الفهم، وكان مصنفه من علماء السند، وأصله من الكشمير، وأجازه الشاه ولي الله قُدِّس سره بالكتابة، وحرر له أني أجيز لك ولمن كان لها أهلاً من أهل بلد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كفل بطبعه غير المقلدين في زماننا، لأن مصنف الدراسات أيضاً لم يكن مقلداً، إلا أنه لم يكن متعصباً مثل هؤلاء، فإذا وجد كلمةَ حقٍ أقرَّ بها كما فعل هه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مدح الإمام على أنه هو الذي أدى حق الحديث وعمل به بدون تخصيص ولا تأو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حرمَ لا يعيذُ عاص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ن باب كلمةِ حق أريدَ بها الباطل، فإنه لا يصدُقُ على ابن الزبير أصلاً، بل يصدقُ عليه وعلى ي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لخص القصة أن معاويةَ رضي الله عنه لما ولى يزيد أنكرَ عبد الله بن الزبير وأصحابَه أن يُبَايعوه ورحلَ عبد الله بن الزبير رضي الله عنه إلى مكة، فاستخلف بعدَه مروان، ثم عبد الملك، فولى عبد الملك الحجاج المبير ظالمُ هذه الأمة، فتولى قتْلَ ابن الزبير رضي الله عنه وفعلَ ما فعل، وأحرقَ قرناً كَبْش إسماعيل عليه الصَّلاة والسَّلام، وتهدمت حِصةٌ من البيت أيضاً، والعياذ ب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لةٌ معترِضةٌ ومعن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ديقُ ما أخبرَ به النبي صلى الله عليه وسلّممن أنه وَقَعَ كما أ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أن رُبَّ غائبٍ أحفظ من السا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ثْمِ مَنْ كَذَبَ عَلَى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جمهورَ على أن الكذبَ على النبي صلى الله عليه وسلّمعمداً من أشدِّ الكب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أبو محمد الجُو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كبار الفقه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ه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ده من المتأخرين الشيخ ناصر الدين بن المنير وأخوه الصغير زين الدين بن المن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ن فرق بين الكذب عليه والكذب له تمسكاً،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تكذب عليّ فإنه جاهل، فإن الكذب كيف كان ليس له في حال بل هو عليه في كل حال فلا يجوزُ الكذبُ في الترغيب والترهي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ذب بكسر الذال اسمٌ، وبسكونها مصد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ذكر حديثاً موضوعاً بدون ذكر وضعِهِ أو غَلِط في الإعراب فهو أيضاً تحت هذا الوع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حديث ثابت عن ثلاثين من أصحاب النبي صلى الله عليه وسلّ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ي عن خمسينَ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حديثٌ متواترٌ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ي لم أجد أتقن في باب النقل من المحدثين، ثم الفقهاء، ثم أهل اللغة فإنهم لا يأتون بحديث لا يكون له أصلٌ في كت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ذين أشربت قلوبهم فنَّ المعقول فإنه تبيَّن بعد الاستقراء أنهم لا عِلم لهم بأن الحديث ما هو؟ وأن البحثَ عن الأسانيد ماذا؟ ولكنهم إذا سمعوا الناس قالوا في 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حديث، جعلو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حديث وإن كان موضو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كي بن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حنفيٌ من أصحاب أصحاب أبي حنيفة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ول الثلاثيات عند البخاري، وهي أزيدُ عند الدارمي منه، فإن الدارميَّ أكبر سناً منه، وشيء منها عند ابن ماجه أيضاً وليست عند أحد من الصحاح غ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إمام أبي حن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نائيات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ه تابعيٌ رؤيةً وتبع التابعين رِوَايةً، فإنه ثبتَ رؤيتُهُ أنساً رضي الله تعالى عنه عند ال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ى العيني أنه رأى سبعة من الصح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ها العلامة قاسم بن قُطَلُوبُغَ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ثبت له غير رؤية أن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لامة قاسم مُتقنٌ وهو في اصطلاحهم من لا يغلطُ في إسماء الرواة وألفاظ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حافظ، وإن لم يكن مثل الحافظ ابن حجر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جُمِعَ بعده، والمتداول في الأيدي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خوارز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شهور 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ان جَمْعَهَ عشرة من الناس منهم حفاظ، ثم جمعَ الجميعَ الخوارزمي ثم جم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ة من الأئم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أبو بكر المقرىء، وأبو نُعيم الأصْبَهاني وهذه المسانيد مفقودة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سن ما يمكن جمع مسنده من أمالي أبي يوسف رحمه الله تعالى، وكان يملي في زمان قض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حضرَ في مجلس إملائه أحمد رحمه الله تعالى وابنَ معين أيضاً وعن ابن مَعين عندي أن أبا يوسف رحمه الله تعالى كان يحفظُ في زمن حفظهِ ستين حديثاً في مجلس واحد، وليس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ة من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ة منها، لكن الآفة فيها أن الطابع لم يميز فيما بين كلام محمد وكلام الشارح، وكذا حذف الأسانيد فتعطلت عن الفائ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سموا باس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دأب العرب أنهم إذا دعوا أحد أو أرادوا توقيره، دعوه بكنيته دون اسمه، وعليه ما جاء في الحديث أن رجلاً دعا أحداً بأبي القاسم، فالتفت إليه النبي صلى الله عليه وسلّمفقا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لم أردكَ، فنهى النبي صلى الله عليه وسلّمأن يُكْتَنَى أحد، يكنيته لئلا يحصلَ الالتباس، ولذا قال بعض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هى مقتصر على زمانه، سواء تَكنَّى منفرداً أو مع اسمه الش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سألة أقوال عديدة ذكرها الشارح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رآني في الم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تعلقت رؤياه بي فهو تعلق صحيح، أي من تعلقت رؤياه بي في اعتقاده فهي رؤيا صحيحة، كذا 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و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ختُلف في رؤيته صلى الله عليه وسلّمومراد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خصوصٌ بما إذا رآه في حليته المباركة، واعتبر هؤلاء أطوارَ الحلية ولم يجوزوا المخالفة ولو بشعرة، فإن كان رآه في حليةِ صباه ينبغي أن تطابق بما كانت حليته فيه، وكذا في حلية الشباب والشيخوخ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لبخاري عن ابن سِيرين في كتاب الرؤيا أنه كان يسأل الرائي عن حليته التي رآه فيها، فهذا دليلٌ على اعتباره أطوار الحلية، وهذه الجماعة قلي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ممها بعضهم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ئي هو النبي صلى الله عليه وسلّمفي أي حلية كان إذا كان عنده أنه رآهُ، ولم يعتبروا المطابقةَ بين الحلية المرئية والحلية التي هي حل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ضيَّق الأولونَ في رؤيته وقيدوها بتقييداتٍ وسعَوا في اعتبار أقواله الحُلمية، بخلاف الجمهور فإنهم إذا وسَّعوا في أمر الرؤية ضيَّقوا في اعتبار تلك الأقوال، ولكنها تُعرضُ على الشريعة عند جميعهم، فإن وافقت قُبلتِ وإلا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ا ذكره النووي رحمه الله تعالى مضرٌ جداً، لأن ما أخبر النبي صلى الله عليه وسلّمبه هو في رؤيته، ولم يخبرنا بأنه يقول له ويكلمه أيضاً، فما ثبتَ عنه يقظةً لا يُترك بما رئي منا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النائم ليس على يقينٍ من كلامه ولا من كلام تلك الصورة المُرتبة، وليست تلك صورةٌ بصرية، بل رؤيا حُلمية، وأكثر الناس لا يعرفون حقيقتها، فلذا لا يجبُ الأخذ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إذا لم تخالف حكماً ظاهراً من الشرع حَسُن العملُ بها أدباً مع صورته صلى الله عليه وسلّمأو مِث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ندَّعي أنه قاله صلى الله عليه وسلّمفي الواقع، ولا أنه خاطبه، ولا أنه انتقل من مكانه، ولا أنه أحاط علمه الشريف بذلك البتة، وإنما الله أراه إياهُ لحكمةٍ عل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منهاج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بك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حكاية ذكرها الشيخ عبد الحق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رأى النبي صلى الله عليه وسلّمفي المنام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شرب الخمر، وكان الشيخ علي المتقي حياً إذ ذاكَ وهو حنفي، شيخ لمحمد طاهر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البح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أيضاً حنفي كما صرح به هو بنفسه في رسالة خطية، وسها مولانا عبد الحي رحمه الله تعالى حيث عده من الشافعية ومن مصنفات شيخ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تب فيه كتاب السيوطي رحمه ال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ع الجوامع</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أج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إن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شرب الخمر، ولكن الشيطان لَبَّس عليك، والنوم وقت اختلال الحو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أمكن في اليقظة أن يسمعَ رجلٌ بخلاف ما قاله القائل لعلة في الخارج أو من جهته، ففي النوم 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يه أنك تشرب الخمر، فأقر ب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ي أشرب الخ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أنه 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شرب الخمر تعريضاً على حاله القبيح، ويفهم هذا المعنى من لهجة المتكلم وكيفية تكلمه، فاللفظ الواحد قد يكون لمعناه، وقد يكون للتعر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تعريض قد يكون قولياً وقد يكون فعلياً، يُعرف ذلك بالقرائ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ت هذه الطائ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لية تُنبىء عن حال الرائي، فإن كان حاله حسناً يراه في حالة حسنة، وإلا ففي غ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يضاً حكاية أن رجلاً رآه صلى الله عليه وسلّموعلى رأسه القَلنسوة الإنكليزية، فاستوحش منه، وكتب إلى مولانا الكنكوهي رحمه الله تعالى، فكتب إليه أنه إشارة إلى غلبة النصرانية على دي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تحقيقُ أن رؤيتَه صلى الله عليه وسلّملا تتعين في رؤيةِ عين الذات المباركة، فإن الأحوال في رؤية الشخص مختلفة، فربما نرى شخصاً من الأحياء ولا يكون له علمٌ برؤيتنا ولو كان في المنام عين ما في الخارج لكان عنده شعور بها، فالمرئيُ إذاً والله تعالى أعلم قد يكونُ صورةً مخلوقة لله تعالى على مِثال تلك الصورة، أي أنه تعالى يخلق حقيقة على مثال صورتِهِ وروحانيته أرانا إياها وأوقع في نفسنا مخاطبتها إياها، وقد تكونُ روحه المباركة بنفسها مع البدن المث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د تكون يقظَةً أيضا كما أنها قد تكون منا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مكن عندي رؤيته صلى الله عليه وسلّميقظةً لمن رزقه الله سبحانه كما نقل عن السيوطي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زاهداً متشدداً في الكلام على بعض معاصريه ممن له شأ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آه صلى الله عليه وسلّماثنين وعشرين مرة وسأله عن أحاديث ثم صححها بعد تصحيحه صلى الله عليه وسلّم وكتب إليه الشاذلي يستشفع به ببعض حاجته إلى سلظان الوقت، وكان يوقِّره فأبى السيوطي رحمه الله تعالى أن يشفع ل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لا أفعلُ وذلك لأن فيه ضررُ نفسي وضررُ الأمة، لأني زرتُهُ صلى الله عليه وسلّمغير مرة ولا أعرفُ في نفسي أمراً غير أني لا أذهب إلى باب الملوك، فلو فعلتُ أمكن أن أحرم من زيارتِهِ المبا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ا أرضى بضررِك اليسير من ضررِ الأمة ال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شعراني رحمه الله تعالى أيضاً كتب أنه رآه صلى الله عليه وسلّموقرأ عليه البخاري في ثمانية رفقة معه، ثم سمَّاهم وكان واحد منهم حنفياً وكتب الدعاء الذي قرأه عند خت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ؤية يقظة متحققة وإنكارُهَا ج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 مسلم في لفظ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يراني في اليق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حديث آخر ومضمون آخر يقتصر على حياته صلى الله عليه وسلّم وفيه تبشير بالصحابية لمن كان رآه في المنام، ولكن الراوي شك في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فكأنما رآني، فوقع التردد في أنهما حديثان أو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العيني رحمه الله تعالى فيه زيادة 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ني أرى في كل ص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تضرُ الطائفة الأولى فإنها تُشعر بالتعميم وأن لا تخصيصَ بحلية دون ح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 وظاهرُ حديث البخاري يؤيد الطائفة الأولى، سيما إذا كان من 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شيطان لا يتكونني، وحينئذٍ صرفُ هذه الزيادة عن ظاهرها أولى، فإنها لا توازي حديث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حُهَا عندي دفع استبعاد، وهو أن النبي صلى الله عليه وسلّمإذا كان في المنام هو ولم يتمكن الشيطان من تمثله، فكيف تكون رؤيته في زمان واحدٍ لأشخاصٍ عديدة في أمكنة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مكنٌ لأنه يُرى في كل ص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 تلك صورة مثالية أو عينه صلى الله عليه وسلّمفهو تابعٌ لمنامه قد تكون كذا وقد تكون ك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أحاديث عامةٌ في الرؤيا تنبىء عن التقسيم الثن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ؤيا من الله، والحُلُم من ا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حه العلماء بأن ظاهرَه إن كان خيراً فهو من الله، ويَسألُ عن تعب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شوهاً فهو تحزينٌ من الشيطان ولا يَسأل عن تعبيره وأمره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الأحاديث التقسيم الثلاث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ديث النفس، وتخويفٌ من الشيطان، وبشرى من الله، وقد كنت مدةً طويلةً أظن أن حديث الباب يبنىء عن التقسيم الثنائي، فإذا انتفى الحُلم تعيَّنَ أن يكونَ من الله تعالى، وهذا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رآ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رؤياه صحيحة وحق ومن الله لانتفاء مَدْخليَّة الشيطان منها، لأنه لا يمكنُ أن يتمثل ب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حظورُ بالبالِ أنه رآه أو انتقاشُ صورتِهِ المباكرة بتكررِ الخيال، فهما خارجان عن مصداق الحديث، فلم يدخلا تحت الشرط، فكذا في الجزاء أيضاً وإن كانا واقعين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ن الانتقاش والخطور فرق، فإن الرؤية في الأول متحققةٌ ولو كانت من أجل تصوره، ولا رؤية في الثاني غير الخطور بباله أنه رآ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بين لي بعد مرور الزمان أنه ينبىء عن التقسيم الثلاث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لا يصرحُ إلا بانتفاء الحُلم فيه، فلا يمكنُ في رؤيته مَدْخليَّةُ ا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مكن أن يكون على طريق تحديث النفس أيضاً وحينئذٍ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رآ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ارة على طريق الرؤيا الإلهية، وأخرى على طور تحديث النفس، فبقي هذان الاحتمالان داخلين تحت مِصداق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شرح الأول لم يكن فيه ألا احتمالُ كونِها من الله، سواءٌ كان ذلك رؤية لشخصه أو مث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ن انفسحَ الأمرُ وأمكنَ أن يكونَ على طريق تحديث النفس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شق الرابع، وهو رؤيته على سبيل الخُطور، فهو خارجٌ عن قضيةِ الحديث مطلقاً، فإنها ليست برؤيته أصلاً، فلا يدخل تحت الشرطِ فكيف في الجزاء ف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رآ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دَّق فيمن تحققَ فيه الشرط، و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رآني في الم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ؤيته على سبيل الخطور ليست من الرؤية في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أخرجه السبك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لةُ الأمر أن ما بدا لي بعد مضي الدهر هو أن الحالَ في رؤيته صلى الله عليه وسلّمعلى ثلاثة أنحاء كما هو عندهم في الرؤيا العامة، وإن كنتُ أظن أولاً أنه على خلافها من كونه مبنياً على التقسيم الثنائ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أن الرؤية قد تكونُ عنايةً من جهته صلى الله عليه وسلّم وتلك هي أعلاها، وقد تكون تلك على المثال دون الشخص بعينِهِ، وكلتاهما داخلتان في قضية الحديث أما الرؤية على طريق الخُطور بالبال، فقد أخرجه السبك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تحديثُ النَّفْسِ فهو داخلٌ بعد كما ظهر آخ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خترتُ هذا الشرحَ لأني رأيت الحالَ في الخارج كذلك، فلما أمكن شرحُ الألفاظ بما يطابق الخارج رأيته 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وةَ الخياليةَ بتكررِ الخيال، وممارستها قد تُحِدثُ في النفس صورةً، ولا يكون هذا إلا تصرفاً منها كما اشتهر في المثل في بلا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هرةَ لا ترى في نومها إلا لحماً، فإنها تحبُّه وتمارسه حتى لا تكاد تغيب عن ذهنها صورتُهُ، فتلك هي رؤياها في نومها كما هي في اليقظة، فكذلك حالُ من أُغرِمَ بحب النبي صلى الله عليه وسلّموأكثر ذكره وطال فيه فِكرُه، ولم يزل مشغولاً به في اليقظة، فربما يصوِّر في نومه ما عَلِق به قلبه في اليقظة، فهذا أمرٌ ممكنٌ، بل واقعٌ ونوعُ بشارةٍ له أيضاً، فإن هذا الخيال وإن لم تكن له حقيقة لكنه مبا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 أن رؤياه صلى الله عليه وسلّم قد تكون كرامةً من الله تعالى، وهو بشرى المؤمن حقيقة، وقد تكون على طور تحديث النفس، فهذا أيضاً نوع بِشارة، وإن كانت ضعيفة ولذا يشتركُ فيها الصالح والطالح، ولو كان مع ذلك عناية من جانبه تعالى، فالأمر أعلى؛ وأما على طريق تحزين الشيطان فهذا أبعد وأبعد، نعم، يتحقق ذلك في الرؤيا العامة، هكذا حققه الشيخ المجدد السَّرهندي رحمه الله تعالى وأعلى درجته في عليين وبعدَه الشيخ ميرزا جان جانان الشهيد والشاه رفيع الدين رحمهما الله تعالى، فإنهم كلهم كانوا قائلين بالرؤية الخيال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مري أنه مذهبٌ محكمٌ مطابقٌ بما في الواقع،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تَابَةِ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اهتمام في عهده صلى الله عليه وسلّمكان بجمعِ القرآن فقط، ولم تكن هممهم مصروفةً إلى جمع الأحاديث، بل كانوا يحفظونَها عن ظهرِ قلب، إما بالألفاظ بعينها إن أمكن، وإلا فبالمعنى مع إبقاء المراد على حا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جَمَعَ أبو بكر الصديق مما تفرق من القرآن في مقام واحد، ثم أخذ عنه عمر رضي الله عنه نقولاً في زمان خلاف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ثمان رضي الله عنه فكتب جميع ما كان قرأه جبرئيل على النبي صلى الله عليه وسلّمفي العَرْضَةِ الأخيرة وأرسل نقوله إلى البلاد وما كانت عندهم من القراءات المختلفة أمر بحرقها لئلا يَشقَّ الناسُ عصاهم في أمر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ثبت عنه النهيُ عن كتابة الحديث وثبت عنه الإجازة أيضاً لبعض أصحابه صلى الله عليه وسلّم فقد رُوي عن أبي هريرة رضي الله عنه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لا أعلمُ أحداً أحفظُ لحديث رسول الله صلى الله عليه وسلّممني غير عبد الله بن عمرو بن العاص رضي الله عنه، فإنه كان يكتب ولا أكتب، فكان عبد الله بن عمرو بن العاص جمع أحاديثه صلى الله عليه وسلّمفي كتاب وسمَّاه الصادق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خرج الطحاوي عن عمر رضي الله عنه أنه أراد أيضاً جمعَ الأحاديث واستخار إلى شهرٍ، فاستقر رأيهُ على أن لا يجمعه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سمعت قوماً نزلت عليهم الصحيفةُ فكتبوا حديثَ نبيِّهم وانهمكوا فيها، حتى غَفَلوا عن صحيفتهم فضاعت، فرأى أن لا يج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ول من صنف فيه من التابعين الزُّهْري، فجمع فيه السير والمغا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صنف ابن جُرَيج في زمن عبد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مع مالك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فوع مع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جرَّد أحمد رحمه الله تعالى المرفوع من الآثار مع عدم التميز بين الصحيح والسقيم، حتى ظهر البخاري وصن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يِّزاً بين الصحيح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قيل في ح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صحُّ الكتبِ بعد كتاب الله تعالى، ثم صنف الناس كتباً تَتْرى على اختلافهم إلى أن بلغ الأمر 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جَمْعَ الأحاديث في زمنه صلى الله عليه وسلّموإن كان أحسنَ في بادىء الرأي، إلا أن المرضِيَّ عند ذلك كان أن لا تدونَ الأحاديثُ مثل تدوين القرآن، ولا تحفظُ حفظه، ولا تنتهي في الحتم نهايته، ولا تبلغُ في الاهتمام بألفاظها مبلغَه، ولا ينفي عنه الاختلاف والشبهات نفيها عنه، بل تبقي في مرتبة ثانوية يمشي فيها الاجتهادُ، وتفحصُ العلماء، وغور الفقهاء، وبحث المحدثين لينفسح عليهم أمر الدين، ويتوسع عليهم من كل جانب، وصدق 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دين يُ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أثراً عن الزهري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سماء وال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فيه الوح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يُكتب منه إلا قسم واحدٌ، فعلمتُ أن انضباطَ نوعٍ دون نوع في زمنه صلى الله عليه وسلّمكانت هي المسألة، لا أن عدم كتابة الأحاديث كانت اتفاقاً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قتل مسلم ب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ظاهره أخَذَ الأئمة الثلاثة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لم لا يقتل بكافر حربياً كان أو ذِم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الفهم أبو حنيفة رحمه الله تعالى في الذِّم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لم يقتل بالذمي وإليه ذهب داود الظاهري وأبو بكر الضحاك في كتاب الديات، وأبو بكر هذا بعد البخاري بزمن قر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تأمنُ أيضاً كذلك فيقتلُ بالمستأمن أيضاً، وإن كان بعض عبارات الفقه يُوهم بخلافه، لكنَّ المذهبَ ما قر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تج الأئمة رحمهم الله تعالى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قتل مسلم ب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زفرَ رحمه الله تعالى 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ك تقولُ بقتل المسلم بالذمي مع أن الحدود مُندرئةٌ بالشبهات، وأي شبهةٍ أقوى من أن يقتصَّ من المسلمِ بالذمي مع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قتل مسلم ب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جع عن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هد أني رجعت عن هذه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طحاوي أن المرادَ من الكافرِ هو الحربيُّ دون الذمي، بقرين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ذو عهد في ع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حه بأن المسلمَ لا يُقتل بكافرٍ ولا يقتلُ ذو عهدٍ في عهده بكاف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وجب أن يرادَ من الكافر الحربيُ فقط، ليستقيم التقابل بين ذي العهد والكا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الحديث قط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 في حكم القِصاص، أي لا يقتصُ من المسلم بقتل كافر حربياً كان أو ذم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قطعة الثاني فلم تُذكر لحكم القصاص بل لحكمِ المعاهد، أي أنَّ القصاص وإن لم يجب لقتله، ولكن قتلُهُ حرامٌ، فلا يقتلُ ذو عهدٍ في عهده، كما في حديث رواه الترمذي عن أبي هريرة رضي الله عنه مرفوع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من قَتَلَ نَفْسَاً مَعَاهِداً له ذِمَّة الله وذِمَّة رسُولِهِ، فقد أخفر ذمة الله فلا يُرَح رائحة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الحديث سِيق لبيان حِرمَةِ قتله، لا لأجل القِص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القِطعة الثانية في حديث الباب إنما سيق لبيانِ حرمةِ قتلهِ، وليست مرتبطة بما قبلها، وحينئذٍ يمكنُ أن يكونَ معنى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لم لا يُقتلُ بحال بكافر، سواءٌ كان الكافر حربياً أو ذم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ذو عهد فإنه لا يقتلُ أيضاً، لأنه حَرَامٌ قتله، فلم يتعين مرادُهُ فيما ذكره الطحاوي وبقي الأمر في التردد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عنه الشيخ ابن الهُمَام أن الحديثَ إنما ورد في دماء الجاهلية وذه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أن مسلماً بعد إسلامه لا يقتلُ في قصاص كافرٍ قَتَلَه في الجاهلية، فدعاوي الجاهلية لا يرافع بها بعد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طيف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قطعة من خُطبة النبي صلى الله عليه وسلّمخَطَبها في فتح م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علانُ هذه المسألة هو الذي يناسبُ المحلَ والم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عند البخاري حديث آخر عن ابن عباس، وشرحه العلماء بعين هذا، وفيه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غض الناس عند الله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بتغ في الإسلام سنة لجاهلية، ومطالب دم امرىء بغير 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في دماء الجاهلية فلا يُبعد أن يكونَ هذا الحديث أيضاً في دمائها كما ادَّعاه الشيخ ابن الهُمَام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قنَ دمَ الذميِّ مستفادٌ من عهده بالمسلمين، حيث لم يعاهده إلا على حفظِ دمهِ و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هم ما لنا وعليهم ما عل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عاهدة لا تقع إلا على حفظِ دمه وعِرضِهِ و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قتله من المسلمين فقد أَخْفَرَ ذمة المسلمين وافْتَاتَ عليهم، فيكون ناقضاً لذمتهم لأنهم ما عاهدوه إلا على أن دمَه يكون كدمهم، فلو لم يُقتل بقتلِهِ بَطَلَ معنى المُعاهدة فيُقتلُ لأجل معاهدتِهم إياه لا أصالة، فكأن قتل المسلم بالذمي من لوازِمِ عقد الذ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معنى الجملة الأو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قتل مسلم وذمي بكافر، وإنما أخرجنا لفظ الذمي في العبارة فقد بياناً لحكمه، لأنه بعد عقد الذمة دَخَلَ في أحكام المسلمين في الدنيا لا أنه مقدَّرٌ ليكون تأو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قطعة الثانية كما ذكره ال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الطريق حصل الجواب عن الحديث مع بقاء موافقتهم في الش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ظهر الجوابُ عما أُورِدَ على زفر رحمه الله تعالى فإن له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تل لِخَفْره ذمة المسلمين وإزالةِ عصمتِها لا أصا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 طريق آخر لم يسلكه أحدٌ، ويقتضي تمهيدَ م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ن بيت الله كان تحت ولاية جُرْهم الذين تزوَّج فيهم إسماعيل ثم بقي كذلك في ذريتهم إلى زمان ثم تحول إلى يد خُزاعة، وليسوا بقريش، فإن لَقَبَ قريش شرع من قُصَ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تِلف في خُزاعة أنهم كانوا مُضَرِيين أم لا؟ ثم لما صارت الولاية إلى قريش أخرجوا خزاعة ففروا إلى حوالي مكة وسكنُوا فيها، فعُلم منه أنه كانت عداوةٌ بين قريش وخُزَاعة من زمان طويل، فلما وقعَ صُلح الحُدَيْبِيَة دخل بنو خُزاعة في العهد مع النبي صلى الله عليه وسلّم وكان النبي صلى الله عليه وسلّمارتضع فيهم ودخل بنو بكر أو بنو ل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يشك الر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قري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ضى عليه زمان حتى وقعت حربٌ بين بني خُزَاعة وبين بني بكر حليف قريش فأعانهم قريش على خلاف المُعَاهدة ونقضوها وقتلوا رجلاً من خزاعة، فجاء خزاعةُ وافدين إلى النبي صلى الله عليه وسلّموقد أخبره الله سبحانه عنهم قبل مجيئهم وكان يتوضأ وهو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أنصر خز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ألته عائشة رضي الله عنها ممن تكلم يا رسول الل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يء وَفْدُ خزاعة فلما جاؤا وقَصُّوا عليه القِصة وعدهم بالنُّصْرِة، وغزا قريشاً مع عشرة آلاف من صحابته وحاربهم من الطلوع إلى الغروب، وهي الساعة التي أَحلت له صلى الله عليه وسلّم فلما فتحت مكة أعلن النبي صلى الله عليه وسلّمبالأمن وكان رجل من بني بك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ل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يء إلى النبي صلى الله عليه وسلّمولا يدرى أنه كان يريد الإسلام أم لا؟ فقتلته خُزَاعة بقتيل لهم على بني بك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ل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كانت عادتُهم في الجاهلية، فأُخبرَ به النبي صلى الله عليه وسلّمفَرَكب راحلتَه مُغضَباً وخَ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ه تعالى حبس عن مكة القَتْل أو الف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محمد، أي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علوه كذلك على الشك فإني سمعت من شيخي هكذا إلى أ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قتل قتيلاً فهو بخير النظ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هذه واقعةٌ قَتَلَ مَسلمٌ ذمياً، لأن الرجل وإن لم يكن ذمياً لكنه كان في حكمهم، لأنه لما أمر بالكفِّ عن القتال وأمن الناس فدخل هذا الرجل أيضاً في أمنه، والنبي صلى الله عليه وسلّمذَكَرَ فيه القصاصَ صراحةً، فإن النظرة الواحدةَ هي القصاصُ، فمورد الحديثِ يُقوي مذهبنا ويلزم عليهم أن يخصِّصوا النصَّ بما وراء المورد، فلا يكون له حكم في المور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مسألة اختلف فيها الأصول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هل يجوز إخراج مورد الحديث عن حكم النص أولاً؟ والظاهرُ أنه لا يجوز، فعليهم أن يخصُّوا النصَّ بما وراء المو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قتص منه النبي صلى الله عليه وسلّممع جَوَازِه لأنه أعذره، وكان الموضِعُ تسامحٍ وإغماض، لأن إعلان الأمن كان عن قريب، واحتملت المدة أن لا يشيعَ خبرُهُ ولا يصل إلى الأطراف 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عَفَى عنه، وهذا جائز بشرطِ عدم الخُصومة والمراضاة، كما في فق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تحب للقاضي أن يدعوهم إلى الصلح أولاً كالتحك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عَلَه عمر رضي الله عنه في الحقوق المالية 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دى الدية من قِبَلَ نفسه إطفاءاً لنار الفت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عند الترمذي في كتاب الديات ما هو أصرح منه في شموله سبب الورو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شُريح الكعبي أن رسول الله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إنكم معشر خُزَاعة قتلتم هذا الرجل من هذيل، وإني عاقلته فمن قتل له قتيل بعد اليوم فأهله بين الخي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يدل على أنه كان ينبغي أن يقتصَّ منه إلا أنه أغمض عنه لمصلحةٍ رآ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حافظ نقل رواية عن الواقدي واستدل منه لمذهبه، إلا أنه لم يُسمِّه،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 الله، وهل يُستدل بمثل الواقدي في أحكام الفقه؟ ولو فعله حنفيٌ لبقي عليه عارهُ أبدَ الد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حصل من المجموع أربعة أج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كافر هو الحربي دون الذمي، بقرينة مقابلته بالذم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في وضع دماء الجاه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ذمي في حكمِ المسلم في النفس فقط والمال بنص الحديث وبالعهد فيدخل في المسلم بهذا الاعتب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أعلنَ في خُطبته بالقِصاص بين المسلم والذمي،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حل لأحد بع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تكوينٌ ولا يخالفُ تسلط الكفارِ على مكة في زمان، 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كةَ لا يُحِلها أحد حتى يُحلِها أه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لت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دَلَ إلى المجهول لكونِهِ أبلغَ من المعروف ههنا، لدَلالته على انتفاء الفعل ر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حكم لُقطَةِ الحرم عند الشافعي رحمه الله تعالى، أي من التقطها يجبُ عليه التعريف دائماً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لمنش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حكمُها حكمُ سائر اللقط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خصَّها بالذكر للاعتناء بشأنها، لأنه يمكن أن يفهمَ ناظرٌ عدم الإنشاد فيها، فإنه محل مجتمعُ فيه الناس من كل فجٍ عميقٍ، فلعله لا يظهر فيه للإنشاد كثيرُ فائدة لرجوع الناس إلى أوطا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إن فيها الإنشاد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قُ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مسألةَ بعد اليوم تكونُ كذلك، كما هو صريح عند الترمذي وقد مر وإنما سامح في هذه الواقعة لما مر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ما أن يقاد من أق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قصاص دلوانا ويقاد يعنى قصاص دلوائى جائين وبظاهره أخذ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جِبُ القتلُ عنده على التخي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القصاص، وإما ال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جبُ العمد هو القصاص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رجع إلى الدِّية بالمراضاة، فلو عفا الأولياء عن القِصاص أو سكتوا ثم طالبوا الدِّية بعد بُرهة ليس لهم شيء، وإنما عليهم ذِكْرُ مالِ الصلح في المجل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صادقٌ على مذهبنا أيضاً فإنه جاز له أن يقتصَّ منه وأن يأخذ الدِّية عندنا أيضاً، وإنما لم يذكر رضا القاتل لأن رضا القاتل ببذل المال عن نفسه أمر بديهي والعسر إن كان ففي رضا أولياء المقتول على الدية فإنهم يأخذون المال بدل النف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نَّفْسَ أع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 يذكر شرط الرضا في القاتل، وإنما لا أدخل في هذا الباب لأنه من باب الت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حافظ العيني رحمه الله تعالى أطال الكلامَ ههن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يس فيه تخيير للأولياء، بل فيه تعريضٌ لهم بالأخذ بالأحسنِ والأصلح، ومراده أن خذوا بما كان أحسنَ وأصلح أما إنه خيرهم مستقلاً أو برضا القاتل؟ فإنه أمرٌ بمعزلٍ عن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كلامه إن شئ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الإذ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نوع من النبات مرجياكند وفي الفنجابى كترن بالنصب على الاستث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بن مالك يجوز الرفع أيضاً، وتقديره إلا الإذخر فإنه مُستثنى، وحينئذٍ المستثنى جملة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ظْهِرُ عَلَى غَيْبِهِ أَحَداً ؛ إِلاَّ مَنِ ارْتَضَى مِن رَّسُ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ن</w:t>
      </w:r>
      <w:r>
        <w:rPr>
          <w:rFonts w:cs="Simplified Arabic" w:ascii="Simplified Arabic" w:hAnsi="Simplified Arabic"/>
          <w:sz w:val="28"/>
          <w:szCs w:val="28"/>
          <w:rtl w:val="true"/>
        </w:rPr>
        <w:t xml:space="preserve">: </w:t>
      </w:r>
      <w:r>
        <w:rPr>
          <w:rFonts w:cs="Simplified Arabic" w:ascii="Simplified Arabic" w:hAnsi="Simplified Arabic"/>
          <w:sz w:val="28"/>
          <w:szCs w:val="28"/>
        </w:rPr>
        <w:t>26</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يندفع الإشكال عن 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إجازته واستثناؤه بالو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علم أن تلكَ الصحيفة كانت عند أبي بكر رضي الله عنه، ثم عند عمر رضي الله عنه كما عند الترمذي في الزكاة وكانت في قِرَاب السيف، وكانت فيها أحكام الزكاة كما في البخار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سناد جيد، يدل على أنها كانت فيها مسائل الزكاة على وفق مذهب الحنفية، إلا أن الحافظ لما جمعَ أحكام تلك الصحيفة أغمضَ عن تلك المسائل ولم يلتفت إليها، فعفى الله عنه حيث أخفى شيئاً كان فيه منفعةٌ ل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من دأبي القديم أني إذا أجدُ أمراً في البخاري ولو كان مُجملاً، ثم أجد تفصيلُهُ في غيره أضيفُ ذلك التفصيلَ إليه، وعلى هذا ادَّعى أن مذهبَ الحنفية في باب زكاة الإبل ثابتٌ من البخا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خروجه فيما بعد، لا عند واقعة القُرِطاس، لأن ابن عباس لم يكن هناك كما عند البخاري في موضع آخر، كأن يقو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صواب فالمرادُ من الخروج ههنا خروجُه إلى تلامذته، وهذا وإن كان خلافَ الظاهر لكنه يجبُ المصيرُ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عِلمِ وَالعِظَةِ بِاللَّي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ذكير لل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ذكير ل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صنف رحمه الله تعالى يُشير إلى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سمر بعد 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لم والعظة ليس من السمر، فيجو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د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حدث متشدد في حق الحنفية، وراجع له نيل الفرق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ات 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ر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لمة ذات مؤنث ذو، وتكون صفةً لموصوف محذوف، أي مدة ذات 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عي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مقحمة زعماً منه أنها بمعنى ال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ختاره الرضي أقرب، فإنه في هذا الباب أحذ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ذا أ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باب تجسد المعاني، ثم ما رآه النبي صلى الله عليه وسلّمفهو أيضاً نحو من الوجود كالتقدير، فعلى هذا ما يقدر في ليلة البراءة هو أيضاً نحو من الو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سابقاً أن للوجود أنحاءً من الجسماني، والرُّوحاني، والمِثالي، والعلمي، والذر، والتقديري كلها وجودات لشيءٍ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كل وجود عالم برأسه، فهذه سبع وجودات وسبع عوالم، وهو الله سبحانه رب العا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تحقيقُ عالمِ الذر بما لم يقرعُ سمعك 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ينحلُ حديث ابن عباس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له خلق سبع أرض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أشكل عل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ف مولانا محمد قاسم النانوتوي فيه رسالة مست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تعرَّض إلى أنحاء وجُودات الشيء، فالشيء واحدٌ وهو متعددٌ بتعدُدِ الوجُودات، لا أنها أشخاصٌ متعددة وأشياء كثيرة فافهم، وستنفعك هذه الإشارة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واحب الح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حُجْرة، ثم إن كانت مُسَقَّفةً فهي بيت، وإلا فحج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السَّمْهُود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كل من أزواجه صلى الله عليه وسلّمكانت حجرة وبي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ب كاسية ع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فقدان العمل ولباسِ التقوى ذلك خير، وهي إن كانت مرفوعة فهي جواب رُبَّ، وإن كانت مجرورةً فجوابه محذو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مَرِ فِي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طلاق السمر في العلم كإطلاق التغني في القرآن، وإلا فالسمر لا يكون إلا في غير العلم كالقصص والحك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س منا من لم يتغن ب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طفُ شروحِهِ ما ذكره ابن 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راده وضعُ القرآن موضعَ الغناء واختياره مكانه، فإن الغناءَ ألذُ عند عامة الناسِ، والمطلوب تركه، فإذا تركه لا بد أن يضعَ مكانه شيئاً آخر يتلذذُ به، فعلى المؤمن الخاشع أن يجعلَ القرآنَ مقامَه ويتنزه قلبه به، ويتركَ ما لا يعنيه، ويشتغل بما يعن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لم يفعل كذلك واشتغل باللهو والغناء وأضاعَ فيه وقته وجعلَ القرآن خلفَ ظهره، فإنه ليس منه صلى الله عليه وسلّموليس على طري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أي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ح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ميرُ المنفصلِ فيه تأكيدٌ للمت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أيتم ومحصلُه أخبرني على حد قول سعدى في بوست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و لشكر بهم برزدنذا زك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كفتى زدند آسمان برزمين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نتُ هناك لقلتُ هذا وكذلك معناه، لو كنت فرأيت فأخبر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بق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وقعَ في شرحه أغل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من كان موجوداً في وقت تكلمه على وجه الأرض فإنه لا يتجاوزُ عن هذه المدة، فالذين وُلدُوا بعد هذه، لم يدخلوا تحت هذه المقُولة، وكذا لا حكمَ فيه بأن عمرَ أمته لا يزيد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قال المحدث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دعوى الصُّحْبة بعد تلك المدة باطلة كما ادَّعى باباً رَتَن في بهتندا وردَّ عليه الذهبي فأخطأ في اسمه فكت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طر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صحيح اسم لسان من عالمِ لسان آخر أمرٌ ع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آخرهم وفاةً في مكة إنما هو عامر أبو طفيل، وفي المدينة جابر رضي الله عنه، وأنهما ماتا في تلك المئة كما أخبر به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تكلم في الخضر أنه حي الآن أو مات هو أيضاً؟ ونسب إلى البخاري أنه ليس ب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عامتهم هو 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حسن ما يستدل به على حياته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ص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سناد جيد أنّه خرج عمر بن عبد العزيز مرة من المسجد ومشى مع رجل يتكلم معه فلم يعرفه الناس، فسألوه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خَضِ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رفاء أيضاً ذهبوا إلى حياته إلا 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بدن المثالي كما صرح به بحر العل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يل في وجه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مكن أن يكون على وجه البحر إذ ذاك لا على وجه الأرض، فلا يدخل في قضية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هو مخصوصٌ، فإن العموم على التحقيق ظ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و من رجال الأمم السابقة وغائب عن الأبصار، فلا بُعدَ في أن لا يشمَلَه الكلام ويبقى خارج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زوال كلام البلغاء لا يراها تأويلاً، بل هو الطريق المسلوك في العبار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سنه عباس ليرى صلاةَ ليله صلى الله عليه وسلّمولاستيفاء دينه منه، لما كانت جرت بينه وبين النبي صلى الله عليه وسلّممعاملة للدين، فكان يستقرض منه ويصرفه في مصارف الزكاة، ثم يؤديه إذا جاء عنده من مال الز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اخُتلف في عدد ركعات صلاة ليله صلى الله عليه وسلّمتلك، فقيل إنها إحدى عشرة وقيل ثلاث عشرة، ولم يترجح واحد م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أربع رك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الحافظ أنها قطعة من صلاة ليله صلى الله عليه وسلّم والركعتان الأخيرتان كانتا سنة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هي سنهُ بعدِية ل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الشيخ ابن الهُمام رحمه الله تعالى بأن المؤكَّدة وإن كانت هي الركعتان، إلا أن الأربع أيضاً مأثور بعد 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عن عائشة رضي الله عنه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عن صلاة رسول الله صلى الله عليه وسلّم 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دخل رسول الله صلى الله عليه وسلّمبعد العشاء إلا صلى أربع ركعات أو ست ركع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حقي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اوي جمع فيه قِطعتين من صلاته صلى الله عليه وسلّم فذكر السنة البعدية وخَمْسَاً من صلاة الليل، وحذف منها الباقي كما هو مصرح عند أبي داود عن سعيد بن ج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فصلى أربعاً ثم نام، فهذه هي السنة البعدية، ثم قام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خم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ركعتين ركعتين حتى صلى ثماني ركعات، ثم أوتر بخمس لم يجلس بين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صارت تلك إحدى عشرة ركعة صلى ثمانية منها في سلسلة وخمسة في سلسل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قتصر الراوي على إحدى السلسلتين وترك الأخ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الاستدلال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تر ب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على خلاف وِتْرية الثلاث فليس بناهض، بل يُبنى على خفاءِ حقيقة صلاته صلى الله عليه وسلّمفي تلك ال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صلاته صلى الله عليه وسلّمفي تلك الليلة على ما يظهر من الروايات كانت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 ركعات، وثمان ركعات، وخمس ركعات، و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في الأربع أنها كانت سنة بعد العشاء كما مر، فمجموع صلاة ل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ة عشر، والركعتان سنة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ثماني منها في سلسلة، وخمساً أخرى في سلسلة، يعني صلى ثماني ركعات، ركعتين ركعتين ولم يجلس بينهما للاستراحة، فصارت تلك سلسلة واحدة ثم ج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ت هذه الجلسة إلا جلسة الاستراحة، لا ما تكون في خلال الصلاة، ثم أتمها بخمسة أخرى، فصلى ركعتين من صلاة الليل وثلاثاً للوتر في سلسلة واحدة، ثم جلس جلوس الفراغ، ثم ركع ركعتي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كانت صلاته في تلك الليلة هكذا، سرى فيه تفنن العب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 بعضهم السنَّة بعد العشاء، وحذف ثمان ركعات من صلاة ليله، ثم ذكر ركعات الوتر مع قِطعةٍ من صلاة ليله، ثم ذكر ركعتي الفجر كما هو عند أبي داود عن سعيد بن جُبير عن ابن عباس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تُ في بيت خالتي ميمونة بنت الحارث فصلى النبي صلى الله عليه وسلّمالعشاء، ثم جاء فصلى أربعاً ثم ن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قريب من الصريح في أنها كانت سنة بعد العشاء، لأنه صلاها قبل النوم وبعد العش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قام يُصلي فقمت عن يساره، فأدارني فأقامني عن يمينه، فصلى خمساً ثم ن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الخمسة من صلاة ليله، وسقط عنه ذكر الثمانية هه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م فصلى ركعتين ثم خرج فصلى الغَدَاة</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صريح في أن الركعتين كانتا سنة الفجر، لأنه فَصَلهما عن الخمس وذكرهما عند الخروج إلى الف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ى أن ذكر الثمانية سقط من الراوي ما عنده عن سعيد بن جُبير عن ابن عباس من طريق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م فصلى ركعتين ركعتين حتى صلى ثماني ركعات، ثم أوتر بخمس لم يجلس بينه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قي في هذا الطريق ذكر ثنتي الف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يضاً عنده في تلك القصة أنه صلى ركعتين خفيفتين ثم سلم، ثم صلى حتى صلى إحدى عشرة ركعة بالوتر ثم ن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 فيه مجموع عدد صلاة الليل بدون الفصل بين الثمانية وال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لمت حال الاختلاف في بيان العدد المجموع بين إحدى عشرة وثلاث عش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تاه بلا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لاة يا رسول الله، فقام فركع ركعتين ثم صلى للناس، وهذا أصرح في أنهما كانتا سنة الفجر لا غ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ذكر الراوي تارة صلاته قِطعةً قِطعةً لأنها كانت في الخارج كذلك، وتارة يُعطى العدد المجموع لداعية له، وأخرى قد يتعرض إلى ركعتي الفجر وقد يحذ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تبينتَ أن النبيَّ صلى الله عليه وسلّمصلى الثمانية في سلسلةٍ وفصل بين هذه القِطعة وقطعة أخرى بعدها لم يبعدُ حذفها من العبار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لم يحصل له الفراغ عن صلاة ليله إلا بعد الخمس، تعرض إلى بيان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تر بخمس ثم فرغ عن صلاته، يعني تمت صلاته على هذا العدد ولم يتجاوز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بر عنه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جلس بينهن، أي جلوس الفراغ، لأنه كان بصدد حكاية ما رأى من كيفية صلاته صلى الله عليه وسلّم ولم يره جالساً جلوس الفارغ إلا بعد الخمس، فرواه كما رأى، وليس هو بصدد بيان ركعات الوتر فقط أو الجلسات بينهما، وإنما أراد أن يحكيَ عن صورة صِلاته في تلك ال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ذهب لذلك فكأنه أراد التصوير على اصطلاح علماء المعاني، ولم يكن منه بدٌ أن يذكرَ تلك القطعات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بعض الرواةِ لما ذكرها إجمالاً ذكر العدد المجموع فقط، وبعضهم زاد ونقص حسب ما سنح لهم عند رواي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دليل على أن الوترَ من تلك الخمس كانت هي ال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خرجه مسلم عن ابن عباس رضي الله عنه في تلك القِصة بعينها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عل ذلك ثلاث مراتٍ ستَّ ركعات، كل ذلك يَستاكُ ويتوضأ ويقرأ هؤلاء الآيات، ثم أوتر بثلا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شار الحافظ رحمه الله تعالى إلى تفرُّدٍ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فردَ فيه، بل له متابعاتٌ شتى أخرجها الطحاوي عن قيس بن سليمان، عن كريب مولى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بد الله بن عباس حد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وتر بثلاث، وفيه غَلطٌ من الكاتب إنم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رَمة بن سليمان عن أبي إسحاق، عن المنهال بن عمرو، عن علي بن عبد الله بن عباس رضي الله عنه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صلى ست ركعات وأوتر ب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ه عند النسائي عن أبي إسحاق، عن سعيد بن جُبير، عن ابن عباس رضي الله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رسول الله صلى الله عليه وسلّميوتر ب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الطحاوي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تحصل من هذه المتابعات أن وتر النبي صلى الله عليه وسلّمفي تلك الليلة كانت هي ال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 معه الركعتين من صلاة الليل لأنهما كانتا صُليتا معه في سلسلة كم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تعلم إن شاء الله تعالى أن المطلوبَ في نظر الشارع أن يصلي الوتر مع شيء من صلاة الليل، وهو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وتروا بثلاث، أوتروا بخمس أو س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نى النهي عن الإيتار بالثلاث إفرازها عن صلاة الليل، والإيتار بها بدون أن يكون شيء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كان قبلها ركعتان أو أربع ركعات، فقد خَرَجَ عن معنى النهي، لأن الوتر لما كانت لإيتار صلاة الليل، ناسب أن تكون قِطعة من صلاة الليل معها، ليظهر معنى الإيتار، وستعرف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مولانا شيخ الهند محمود حسن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كعتان مع الوتر ليستا قِطعة من صلاة الليل، بل هما اللتان تصليان بعد الوتر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رحمه الله تعالى يُجري هذا الجواب في حديث عرو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 الأحاديث في الركعتين بعد الوتر فقد بلغت إلى الأربع وكلها صحاح، إلا أني لم أختر هذا التوجيه، لأن مالكاً رحمه الله تعالى أنكرهما ولم يخرج له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يئاً، ورآه وهَمَاً مخالفاً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جعلوا آخر صلاتكم بالليل و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صريح في أن الوتر ينبغي أن يكون في آخر صلاة الليل، وحينئذٍ لو سُلِّم ثبوت الركعتين بعده لزم أن يكون الآخر هما هاتان، وتفوت آخرية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خاري رحمه الله تعالى وإن أخرجهما في كتابه إلا أنه لم يبوب على هذا الل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حق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خاري رحمه الله تعالى إذا يخرج لفظاً ويكون فيه ضعف عنده لا يُترجم عليها، فهذا أيضاً دليلٌ على ضعف في المسألة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سلف أيضاً كانوا مختلفين فيها، فحملها على هاتين الركعتين، وإن كان ممكناً في حديث ابن عباس رضي الله عنه، إلا أني تركته لما علمت آن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في حديث عُروة فحملُها على هاتين الركعتين مُشكلٌ، فإن عروةَ ممن ينكرهما رأساً كما 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يام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روزي، فهاتان غير ما في حديث عروة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مكن حملهما عليهما في غير حديثه، إلا أني لمّا لم أحملُهما في حديث عروة على الركعتين بعد الوتر لما علمت، وجعلتهما من صلاة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ذا المعنى أحببتُ أن تكون شاكلةُ الجواب في كلها واحدة، وإن أمكن الحملُ عليهما في حديث ابن عباس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مسألة في هاتين الركعتين فإنهما جائزتان عندي، غير أنهما تصليان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تضحت لي حكمةُ القعود أيضاً،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قاء آخرية الوتر ولو بوجه، فإنها وإن فاتت صورةً ناسب أن لا تفوت معنى أيضاً، فحرفهما عن شاكلة الصلاة التي صليت قبلهما، لتصير صلاة متميزةً مستقلةً ممتازةً عما قبلها ويبقى الوتر آخراً فيما جعل لها آخراً، وهي صلاة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ركعتان بعدها فكأنها صلاة أخرى لم يقصد تأخير الوتر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قعودُ فيها لتغيير الشكلة وإبقاء آخرية الوتر، كان قصدياً فلو صلاهما قائماً يفوت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ام الغ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وضع ال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مذكور في طريق آخر عنده في كتاب التفسير،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دث مع أهله س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صحيح، وهذا هو السمر الذي أر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فظِ العِ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ما نسيتُ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عندي عدم نِسيانه جميع ما سمعه في عمره، لا أنه يقتصرُ على هذا المجلس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لم الآخر إنما لم يبثه أبو هريرة رضي الله عنه لأنه كان يتعلق بالفتنِ وأسماء أمراء الجَور، كما نق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يخ أحمد علي رحمه الله تعالى فراج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ه الأمة إنما ابتُليت بالفتن لأنها رُفعَ عنها عذاب الاستئص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م تقوم الساعة، فابتليت بالفتن للتمحي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إِنْصَاتِ لِلعُلَ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أن الإنصات صموت للاست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توجيه الحواسِّ نحو المتكلم لما يُلقى إليه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تب غري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بمعنى سكتَ سكوتَ مُستمع،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قييد،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شبي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يفيدنا في مسألة القراءة خلف الإمام، وإن كان الثاني فلا يفيدنا، فإن معناه حينئذٍ أن يكون حالهُ مشابهاً لحالِ المستمعِ وإن لم يكن مُستمعاً 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الآية تقتصر على الجهرية فقط، فلا تقوم حجةً عليهم في حق السر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قاب 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عولٌ مطلق، أو حالٌ للتشب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سْتَحَبُّ لِلعَالِمِ إِذَا سُ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نَّاسِ أَعْلَمُ؟ فَيَكِلُ العِلمَ إِلَى اللَّ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أن الاختلافَ فيه إنما كان لأن هذه القِصة لم تكن في التوراة، لأنها عَرَضت في التِّيه، وكانت التوراة نزلت قبل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موسى بني إسرائ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ختلافٌ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تنبيه على تعدد الاختلاف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 أعلم م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قشةٌ لفظيةٌ لتركِهِ الأليق بشأنه، فإن الأدب في مثل هذه المواضع أن يُوْكل العلم إلى الله سبحانه ولا يحكمُ من عند نفسه ب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لموسى وفتاه عج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جَّب فتاه إذ ذاك لأنه كان مستيقظاً ناظراً إلى عجائب قُدرته تعالى من حياته واتخاذه في الماء سر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وسى عليه السلام فكان نائماً وإنما تعجَّب بعد ما استيقظ وعِلم قِصة الحو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ص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لقي عليه النصب تكويناً، مع الأمر بالانطلاق تشريعاً، فكان مأموراً بالانطلاق ومع ذلك يُلقى عليه النَّصبُ من جهة التكوين، ف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بابان قد يتحدان وقد يتخالفان، فلا يوافقُ التشريعَ التكوين، ولا التكوينُ التشريع دائماً، والنجاةُ في اتباع التشريع دون التكوين كائناً ما كان، وكذلك ألقي عليه النِسيان تكويناً فلا بُعد في نِسيانه مرة بعد م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صص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 ديكهتى هوئ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سج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طريقه على متن البحر مضطج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ى بأرضك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رد عليه السلام، ثم قال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بي عند الجمهور، وليس داخلاً تحت شريعة موسى عليه 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على 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علم في قول موسى عليه السلام كان على العرف، فعند هذا طرفٌ من العلم وعند هذا طرف، والبعض مشتركٌ وإنما الفضل لموسى عليه 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اءت عصف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تكوينٌ ليضرب له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عقيدة النبيين في علم الله تعالى وأنه لا يُوازى بعلم الله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ل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مة لك لمزيد التأك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زمخش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ت في سفر فقلت لأعرابي وهذا الشغدف،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ذا شغنداف، كما يقال في الهندية روتى بك كئى؟ جواب دياجائى كه روتى بلكه روت ثم الزمخشري يمر على مواضع من القرآن وربم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زيد التصوير، ك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بأذني ورأيت بعيني ومراده في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تؤاتارنا على حد قول ال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عينان قال اللَّهُ كونا فكانت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ولان بالألباب ما تفعل الخمر 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ألطف ما يكون، يعجِزُ عن إدراكه المعقولي، فإ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ل شيء بتكوين من الله تعالى، فلا وجه لتخصيص العي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ئل الشيخ صلاح الدين الصفدي السُّبكي ع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استطعماها، أوجز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طْعَمَآ أَهْ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جاب عنه السبكي وبيَّن الفرقَ بينهما ونكتة هذا التطو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ريد أن ينق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بَ فيه الفعلَ إلى الجماد، وهو مليحٌ جداً عن البُلغ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ص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كشف فيه عقيدة خاتم الأنبياء عليهم الصَّلاة والسَّلام في حق علمِ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ت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 في التفاسير أن خَضِراً عليه الصَّلاة والسَّلام نَزَعَ اللحم عن كتفِهِ وأراه، فإذا فيه طبع يوم ط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فراً، وهذا لا يخالف حديث الفِطرة وسيجيء في موضعه تحقي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سَأَلَ وَهُوَ قَائِمٌ عالِماً جالِس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أن السائلَ قائمٌ والمسؤول عنه جالس، فهذا مجلسٌ سَطحي ليس فيه اهتمام ب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 يجوز السؤال في مثل هذا الحال؟ 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عنده حديث في هذا المضمون، فأراد أن لايتركه خالياً عن الترجمة ويستفيدَ منه 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نُقل عن مالك ما يدلُ على أنه كان يكرهُ ذلك، فإنه مر على شيخ يحدث قوماً، فلم ير في المجلس فُسحةً فلم يقف، وذهب إلى وجهه ولم يجلس في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هت أن أُسمِعَ الأحاديث وإني 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إذا حدَّث حدث بالوقَار والتؤَ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فع 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كان جالساً وكان السائل قائ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تعرض إلى استقصاءِ الأقسامِ واستيفاءِ الوجوه، بل عَدَلَ إلى مر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أح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اء ليست للتعليل على طريقَ المعقوليين بل لمجرد التنا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ي أرى القتال على أنح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تكون كلمة الله هي الع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ي أن تيمورَ لما قَتَلَ قوماً وجمع هامات المقتولين ووضع عليها سريره، واستوى عليها ظلماً وعلواً، سأل علماءَهم عن قتله هؤلاء، فتقدم للجوابِ من كان أهدى منه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اتل لتكونَ كلمةُ الله هي العليا فهو في سبيل الله، ففطِن أنه رام به تخليص نفسه، فترك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ؤَالِ وَالفُتْيَا عِنْدَ رَمْيِ الجِمَا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عي ورمي الجمار لإقامة ذك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هذان الفعلان خاليين عن معنى الذكر ظاهراً، تعرض إليهما 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به على أنهما أيضاً لإقامة ذكر الله، فإنهما كانا من أفعال المُقربين، فأدخلهما الله تعالى في الحج وجعلَ حِكاية أفعالهم وتذكيرها ذكراً ب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فعلُ اللَّهُ ما يشاء ويحكمُ ماير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غرضُ البخاري أن هاتين إذا كانتا عبادة فالسؤال في خلال الذكر قادحٌ أم لا؟ أو نظره إلى ما روى ما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يقضي القاضي في حالة غير مطمئ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وانُ الذكر، فهل يفتى في تلك الحال بشيء؟ والجواب 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تيا ليس بقادحٍ في الذكر، لأنه أيضاً 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ثاني أنه جائزٌ للمتيقظِ الف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في تذكرة بعض المحدثين أن الطلبة كانوا يقرءون عليه، فكان يجيبُ كلاً في زمان واحدٍ، ويميزُ ما كان غلطهم من صوابهم، فهذا أمرٌ يختلفُ فيه أحوالُ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فضلُ الله يؤتيه من ي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أُوتِيتُم مّن الْعِلْمِ إِلاَّ قَلِي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بعض الروايات الصحيحة أن هذا السؤال كان في م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أخرى أنه كان في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كلاهما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روح قد يطلق ويراد به المَلَك،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نَزَّلُ الْمَلَئِكَةُ وَالرُّو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در</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طلق ويقصد به المدبِّر للبدن، أعني الروح المنفوخة في الج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ى الحافظ ابن القيم رحمه الله أن المرادَ منه في تلك الآية هو المعن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عنى الثاني فلم يُذكر في القرآن إلا بلفظ النَّف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ستعمل هذا اللفظ في المدبِّر للبدن وإذن سؤالهم عن الم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راد منه ههنا هو المعنى الثاني، أي المدبر للبدن، لأن السؤال عنه هو الدائرُ السائر بين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روح بمعنى المَلَك فلا يَعرفونَه غير أهل العلم، فينبغي أن تحملَ الآية على المتعارف وإطلاقه على المدبر البدن ثبت في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ى الحافظ ابن عباس رضي الله عنهما أن الروحِ مخلوقٌ من مخلوقات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نقله السُّهيل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و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ه موقو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كنت أفهمُ مرادَه حتى طالعت كلام السُّهَيْلى رحمه الله فإ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نسبة المَلَك إلى الروح كنسبة البشر إلى الملك، فكما أن الملائكة ينظرون إلينا ولا نراهم، كذلك الروح ترى الملائكة ولا يرونها، فتبين أنه ليس مراده كونها مخلوقة لله تعالى فقط فإنه أمر ظاهر، بل المرادُ أنه نوع مستقلٌ مخلوق لله تعالى كالملائكة وا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 الروح والنفس لا تجدُ ألطفَ من كلام السُّهيلي، فراج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ذكره ابن القيم رحمه الله تعالى يبنى على مكاشفات الصو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مر 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أنهم هل أجيب لهم فيها أم لا؟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الغَزَالي، وكذلك اختلف في تفسير عالم الأمر والخَلْق،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شهودَ عالم الخَلْق والغائب عالم الأمر، فما كان من عالم الأمر لا يمكنُ فهمُ كُنْهِهِ لمن كان من عالم الشه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المرءَ يقيسُ على نفسه مثل س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مفس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خلق عالم التكوين والأمر عالم التشر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حاصل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وحَ من أم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دت من أمر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تُعطوا من العلم إلا قليلاً فلا ينكشفُ عليكم حقيقتها أزيد منه، وعلى هذا فكأنهم مُنعوا عن السؤال عنها والخوض فيها، فلا يجوزُ البحث فيها إلا بعد رعاية قواعد الشري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شيخ المجدد السَّرهند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حت العرش عالم الخلق، وما فوقه عالم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شيخ الأكب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ما خلق الله من كَتم العدم، ب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 فهو عالم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خلق شيئاً من شيء كالإنسان من الطين، فهو عالم الخل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يءُ الأول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دة، وهو مُسلَّمٌ عند الكل ولا ينكرها إلا مكا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هيولي فليس بشيء إنما هو أوهامَهم غلبت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هم خل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حقق عندي في بيان مراده أمر آخر ويتوقف على مقدم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تكلم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عل مختصٌ بذي شعور، ومَنْ لا شعور فيه فلا فع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قر الطوس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إش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صدر الشيراز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مس الباز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للطبيعة شعو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عندي أن يصدر الفعلُ ممن لا شعور له أيضاً، لكن لا بد من انتهائه إلى ذي شع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بن سينا خمَّس الحركة وسمَّى نوعاً منها حركة التس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عل لا بد أن ينتهي إلى شعور أو إلى ذي شع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علمت هذا فاعلم أن القرآن لم يتعرض في الجواب إلى حقيقة الروح ومادتِهِ، بل ذكر العلة الصُّوْرية فقط، ويريدُ أن الروحَ محرِكٌ للبدن وانتهاء شعورها أمرُ الرب، فهذا علتها الصوري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قيقتها فلا يعلمها إلا 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تَرَكَ بَعْضَ الاِخْتِيَارِ مَخَافَةَ أَنْ يَقْصُرَ فَهْمُ بَعْضِ النَّاسِ عَنْهُ فَيَقَعُوا فِي أَشَدَّ مِ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 العملَ بالمرجوح مع العلم بالراجح جائزٌ إذا كانت فيه مصل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اختي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جائز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نبي صلى الله عليه وسلّمأراد أن يُردَّ بناء البيت إلى البناء الإبراهيمي، إلا أنه لم يفعله ل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ك هذا الاختيار وهو موضع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خَصَّ بِالعِلمِ قَوْماً دُونَ قَوْمٍ كَرَاهِيَةَ أَنْ لا يَفهَمُو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العلم شيءٌ شريف فهل يخصُّ به أحداً دون أحد؟ فكان الباب الأول في الفرق بين الفَطِن الذكي والبليد الغ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ابُ في الفرق بين الشريف والوض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حر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ظاهره يدلُ على أنه لا حاجة للنجاة إلى سائر الفرائض، بل تكفي لها كلمةُ التوحيد فقط فحملَهُ بعضهم على زمنٍ قبل زمان نزول 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مدارَ النجاة إذ ذاك كان هو التوحيد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مسلم في باب الرخصة في التخلف عن الجماعة، عَن عِتْ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له قد حرَّم على النار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يبتغى بذلك وج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رواية التي بعده قال الزُّه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نزلت بعد ذلك فرائض وأمور، نرى أن الأمر انتهى إليها، فمن استطاعَ أن لا يغير فلا ي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بعيد جداً، فإن الراوي معاذ بن جبل وهو أنصاريٌّ، ولا يمكنُ عدم نزول حكم إلا ورودَهم في المدينة، زادها الله شر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ضهم قَسَم النار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ر الكفار ونار عصاة المؤمنين وحملوها 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سيمُ النار وإن كان صحيحاً في نفسه لكنه لا يصلحُ شرحاً ل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ح في الأحاديث اختلاف أنواع العذ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عندي أن الائتمارَ بالطاعات والانتهاء عن المعاصي مراعى ههنا أيضاً وإن حذف ذكره من العبادة، لأن الشارعَ لما فرغ من ذِكرها مرة وتفصيلها باباً باباً، والترغيب فيها طاعة طاعة، والتحذير عنها معصية معصية، فقد استغنى عن تكريره في كل موضعٍ، لأنه بيَّنَ وأكَّد لسليم الفطرة أن هذه الأشياء أيضاً دخيلة في النجاة عنده، فلم تبق له حاجة إلى القيود في كل مرة، وهو الطريقُ المسلوكِ في العرف، فإنهم يرون المعلوم كالمذكور، وإنما يستوفون الكلام فيما يتعسر انتقال الذهن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خصَّ الكلمةَ من بين سائر الأجزاء لكونها أساساً وأصلاً ومدارٌ للحياة الأبدية، فهي المؤثرة 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عمال وإن كانت دخيلة في تحريم النار، إلا أن المُؤَثِرة فيها هي تلك الك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لك الكلمة وإن كانت هي المؤثرة، لكنها لا غنية بها عن تلك الأ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اصل أن تحريم النار وإن دار بالمجموع لكنه خُصَّ من هذا المجموع ما كان أهم من بينها، وهو تلك الكلمة كالأصل للشجرة، فإنه لا حياةَ لها بدون 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ه القاعدة مُطَّردةٌ في جميع ما ورَدَ فيه الوعد والوعيد، فلا يتعرضُ فيه إلى وجود شرط ورفع مانع، فإنه يكون عنده ملحوظاً على كن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ذكر الكلام مرسلاً لظهو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من فطرةِ الإسان أنه يجعلُ كلياتٍ من عند نفسه، وليس هذا إلا لعدم إحاطته بأطراف الشيء وجوانبه، وليس حال العامة كالطبيب، فإنه إذ يحكم على دوائه بأنه مفيد أو مضر، لا يحكم إلا بظنه الغالب، لكن إذا جاءَه واحدٌ من الأغبياء يجعله كلياً ويزعمُ أنه مفيد أبداً ولا يمكن عنده خلاف ذلك، حتى إذا تخلَّف عنه الحكمُ مرةً يسبُّ الطبيب ويكذبُهُ، ولا يدري أنه لا يسبُّ إلا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إذا أخبر الشارع عن أشياء غائبة وإن كان حكمُهُ عليها قطعياً، لكن تكون هناك شرائطَ وموانعَ معتبرة عنده، فيجيءُ واحدٌ من الأشقياء ولا يُراعي تلك الشرائط والموانع ويجعلُ الكلامَ المرسل ك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تخلَّف عنده الحكم يضطربُ ويقلقُ، فلا يلومن إلا 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كان حالُ الإنسان بين طرفي نقيض فقد يتداوى بدواء ويكون عندَه أنه نافعٌ قطعاً فلم ينفعه، فإنه لا يكذبُ نفسه، ولا يلزمُ الطبيب، ولكنه يعللُ تارة بأن الدواء كان رديئاً، أو لم يستعمله على وجهه، أو عدم حمايتِهِ نفسَه عن المض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إذا مر على آية من آيات الله أو حديث من أحاديث رسوله صلى الله عليه وسلّمويبدو له فيه قلقٌ، فإنه لا يتعللُ بشيء ولا يطمئنُ قلبه بحال حتى يكونَ أولَ كافرٍ 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تِلَ الإِنسَنُ مَآ أَكْفَ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بس</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خلو حالُهُ إلا من حُمق جلي، أو نفاق خف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شارع ذكر الخواص على طري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ذك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رابا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ذكرة في مصطلح ال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تذكر فيها خواص المفرد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رابا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تذكر فيها خواص المُرَكب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كمُهُ على العبادات وذكر خواصِّها على طور التذكرة فقط، ولا يمكنُ غيره في الدنيا، فإن التركيبَ لا يحصلُ إلا بعد انصرام العالم، فحكمه أيضاً لا يظهر إلا هن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لطبيب يحكمُ على المفردات أن هذا سُمٌّ، وهذا تِرْيَاقٌ، وهذا مُسهِّلٌ، وهذا قَابِضٌ، ثم إذا ركَّب دواءً من الأشياء الحارة والباردة معاً وكسر هذا سورة هذا، يخرج من بينها مزاجٌ ثالثٌ مع وجود الدواء الحار والبارد فيه ولا يأتي فيه قال وقيل، ولا يكذبُهُ أحدٌ لأنه ما كان ذكر من حرارته وبرودته إنما كان حاله بانفراده، فإذا مزج أحدهما بالآخر خرج منه مزاج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كلمة التوحيد فإنها تحرِّم النارَ بلا مِرية ولا فرية، إلا أنها إذا خالطتها المعاصي ماذا يصير مزاجه، فالله أعل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 غلبت آثار الكلمة على المعاصي جرَّته إلى الجنة، وإن كان غير ذلك فالعياذ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علمت أن المزاجَ المركبَ لا يحصلُ إلا في الآخرة، علمت أن مطال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رابا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حالة الراهنة جهلٌ وسَفَهٌ، وكأنه استخبارٌ عن أمرٍ لم يوجد بعد ومآلهُ الاطلاع على 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المنعُ من بي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ذك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حمقٌ وغَبَاوةٌ، فإن في عدم الذكرِ مطلقاً ضررُ الأمة، فإنه وإن لم يحصل عندها بالتذكرة العلمُ التام لكنه لم يبق مجهولاً مطلقاً أيضاً وحصل نحو من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ذك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ذك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 حرج وإشك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شكالَ فيها للفطرة السليمة والجاهل بمعزل عن النظر، وبمثله ينحل حديث الكف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صلاةَ إلى الصلاة مثلاً لما صارت كفارةً ولم يبق له ذنبٌ، فماذا تصنع المكفرِّات ال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جموعَ المكفرات دخيلة في مجموع المعاصي، ولا يحصل هذا المجموع إلا في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لشارع لما أراد الاطلاع على قطعة قطعة، جاء التعبيرُ كما ت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 من كان آخر كلامه وليس المرادُ من الكلمة ههنا ما كانت على طريق العقيدة، بل هي عملٌ من الأعمال الصالحة وحسنةٌ من حسناته، أجرُها عند الرحيل هو النجاة، فهذه فضيلةٌ لمن جرت تلك الكلمةُ على لس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ت على طريق الأذكارِ دون الإِيمان فلا يحكم بالكفرِ على مَنْ لم تجر تلك الكلمة على لس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آخرية أن لا يجري على لسانه بعدها شيء من كلام الدنيا، فمن قالها وأغمى عليه ليلاً مثلاً ومات فيه ولم يفق، فإِنه يُرجى له هذا الأجر الموعود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يْتك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سبقُ إلى الأذهان أن المرادَ منه الإتكالَ عن الفرائض، لأن الكلمةَ المجردة إذا صارت كفيلةً للنجاة فلم تبق حاجةٌ إلى الأعمال ال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بمراد قطعاً بل المرادُ الإتكال من فضائل الأعمال وفواضلها، لأن الإِنسانَ أرغبُ في دفع المضرة من جلب المنفعة، فإِذا علم أنَّ الكلمةَ والفرائض تكفي له لدفع النار، ذهب يقنع عليها، ويتكاسل عن النوافل، ولا يسابق إلى المدارج العل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حكى الله سبحانه عن فطرته تلك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ئَنَ خَفَّفَ اللَّهُ عَنكُمْ وَعَلِمَ أَنَّ فِيكُمْ ضَعْفاً ا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نفال</w:t>
      </w:r>
      <w:r>
        <w:rPr>
          <w:rFonts w:cs="Simplified Arabic" w:ascii="Simplified Arabic" w:hAnsi="Simplified Arabic"/>
          <w:sz w:val="28"/>
          <w:szCs w:val="28"/>
          <w:rtl w:val="true"/>
        </w:rPr>
        <w:t xml:space="preserve">: </w:t>
      </w:r>
      <w:r>
        <w:rPr>
          <w:rFonts w:cs="Simplified Arabic" w:ascii="Simplified Arabic" w:hAnsi="Simplified Arabic"/>
          <w:sz w:val="28"/>
          <w:szCs w:val="28"/>
        </w:rPr>
        <w:t>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نسان لا يزالُ مجتهداً في آخرتِهِ، فإِذا تيقنَ نجاته ف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مرٌ مركوز في خاطره، ولذا منعه النبي صلى الله عليه وسلّمعن إخباره لأن الاكتفاءَ بالفرائض والافترارَ عن الفضائل نقيصةٌ لهم وحِرمان عن الطبقات العُلى، فأحب أن لا يتكلوا ويجتهدوا في معالي الأمور، لأن الله تعالى يحب معالي الهمم، وقد مدح حسان النبي صلى الله عليه وسلّمبق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ه هممٌ لا مُنتَهى لكبار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ته الصغرى أجل من الدهر والدليل على أن المراد من الإتكال هو الإتكال عن الفرائض وأنه في طلب الدرجات ما رواه الترمذي عن معاذ بن جبل في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سول الله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ن صام رمضان، وصلى الصلاة، وحَجَّ البيَت لا أدري أذكرَ الزكاة أم 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كان حقاً على الله أن يغفرَ له إن هَاجَرَ في سبيل الله، أو مكث بأرضه التي ول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مع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ا أخبر بها الناس؟ ف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ر الناسَ يعملون فإِن في الجنة مئة در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دوسُ أعلى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سألتم الله فاسألوه الفِرد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ذكرُ الفرائض أيضاً والتحريض على الدرجة العليا، فانكشف أنه لم يَردْ في الحديث المجمل الإتكال عن الفرائ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 الحديث لا يختصُّ مرادهُ بكونه قبل نزول 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ترك الفرائض لا يُرجى من عوام الناس؟ شأن الصحابة رضي الله عنهم أ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 عن معاذ أيض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مع النبي صلى الله عليه وسلّمفي سفر فأصبحت يوماً قريباً منه نحن نسير،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أخبرني بعمل يُدخلني الجنة ويباعدني عن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قد سألتني عن عظيمٍ وإنه ليسيرٌ على من يسَّرَه الله عليه، تعبد الله ولا تشرك به شيئاً، وتقيم الصلاة، وتأتي الزكاة، وتصوم رمضان، وتحج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أيضاً ذكر الفرائض بتمام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عند البخاري وهو وإن كان عن أبي هريرة لكن المضمون واح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آمن بالله ورسوله وأقام الصلاة، وصام رمضان، كان حقاً على الله أن يُدخله الجنة، جاهدَ في سبيل الله أو جلس في أرضه التي ولد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أفلا نُبشر الناس؟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في الجنة مئة درجة أعدها الله للمجاهدين في سبيل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تبين من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لم يردْ في القَدَر المُتحتم، وإنما أراد اتكالهم عن الفضائل والفواض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وعدَ إنما هو بعد لحاظ جميع ما ورد في الشرع من الأوامر والنواهي، ثم الإتكالُ فيما وراء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أراد أن يبشر به الناس أبهمَ في الشروط وتركَ استيفاء الأمورِ، فإِن البشارة باب آخر، والمناسب لها الإِجمال والإِبه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حَيَاءِ فِي العِ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ورد الحديث في الطرفين فحديث ابن عمر رضي الله عنه يدُل عل حُسنِهِ، وحديث عائشة رضي الله عنها علي قُبحه، قسمه على الحالات وجعله في بعض الأحوال حسناً وفي بعضها قبيحاً، فإِن الحياء إذا كان عن تحصيل علم فهو مذموم، وإن كان كما استحى ابن عمر رضي الله عنه فهو ممدوحٌ، فإنه لم يتبدل بسكوته حلال أو حرام، ولكن فاتته فضيلة بالحضرة النبوية عليها الصلاة والسلام، ولعله يؤجر عليها في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حنيفة رضي الله عنه في جواب 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بخلت بالإِفادة ولا استحييت من الاستف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أصع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ة السؤال خير من ذلة الجهلة مُدَّة عم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لا يست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أول الناس فيه، وإني لا أتأخرُ عن إسناد أمر أسنده الله سبحانه وتعالى بنفسه إلى نفسه، ولكن أكِلُ علمَ كيفيته إلى الله 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قول كما قال البيض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حمة عبارة عن رقة القلب فإِسنادها إليه تعالى مج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ا للعجب فإِن الرحمة إذا كان إسنادُها إلى الله تعالى مجازاً فإِلى مَنْ يكون حقيق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تحتلم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احتُلف في الاحتلام في حق الأنبياء، والحقُّ إنه يجوز في حق الأنبياء عليهم الصلاة والسلام، إلاّ أنه يكون لامتلاء كِيَسَة المنى ولا دخل فيه ل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نقل عن م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غُسل على المرأة إذا احتلمت، فتأويلُه أنه إذا لم يخرج من عضوها الداخل إلى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م يشبه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سروا العُلُو تارةً بالغلبة، وأخرى بالسب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اسْتَحْيَا فَأَمَرَ غَيرَهُ بالسُّؤَ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ه الاستحياء مذكور في لفظ الحديث 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كان ابنته تح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عنى صح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مرت المق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لسؤال في حق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أل هو أيضاً، لكنه على طريق الفَرَض بدون التعرُّض إلى الواقعة لمن هي، فلا تناق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فيه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أحمد رحمه الله تعالى إلى أنّ الحديثَ من أحكام المذي دون الصلاة، فينبغي أن يكون الوضوءُ عقيب خروجه، لا عند القيام إلى الصلا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نسبه الشوك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حنف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ترددُ في أن المطلوبَ عند الشرع هو إزالة النجاسات على ال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لطخ بها زماناً مكروهٌ عنده قطعاً إلاّ أن أثرّه لمّا لم يظهر إلاّ عند القيام إلى الصلاة جاء الخمول في كتب الفقه كحكم الديانات، فإِنها قلما تُذكر في المتون وعامة الشرو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جهه أن الفقهاء عامة يتعرضون إلى بيان الفرائض والواجبات، وقليلاً ما يذكرون المُستحبات والسننِ الز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هذا النوع من الوضوء مستحباً عقيبَ خروج المذي، وواجباً عند القيام إلى الصلاة، لم يذكروه إلاّ عند القيام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إن توضأ عقيبه وقام إلى الصلاة متصلاً يتأدى في زمنه الفرضُ أيضاً، وفي بعض طر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سل العضو فقط،وفي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سل الانثيين أيضاً، وفي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سل المرفقين أيضاً، وتصدى المحدثون إلى إعل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صحيح ويحمل على الاستح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ذكره الطحاوي الغُسل للعلاج لا يريد به العلاج الطبي، بل انقطاع التقطير في الحالة الراهنة، كما أمر النبي صلى الله عليه وسلّمللمستحاضة أن تغتسلَ ولبعضها أن تجلس في المِرْك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كلام في الربط بين القرآن والحديث والفقه كيف هو؟</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همَ الحديثِ والإطلاع على أغراض الشارع مما لا يتيسرُ إلاّ بعد علم الفقه، لأنه لا يمكنُ شرحُه بمجرد اللغة ما دام لم يظهر فيه أقوال الصحابة رضي الله عنهم ومذاهب الأئمة بل يبقى معلقاً، لا يُدرى وجوههُ وطرقه، فإِذا انكشف ما ذهب إليه الذاهبون واختاره المختارون خفَّ عليك أن تختارَ واحداً من هذه الوجوه، وهو حال الحديث مع القرآن ربما يتعذرُ تحصيلُ مرادِهِ بدون المراجعة إلى الأحاديث، فإذا ورردت الأحاديث التي تتعلق به قُرُب اقتناصُ غرضِ الشا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غاية علوه ورفعة محله، بل كلما كان الكلامُ أبلغَ كان في اجتمال الوجوه أزيدَ، ولا يُفهم هذا المعنى إلاّ من عُنِيَ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جاهل فيزعمه سهل الوصول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قَدْ يَسَّرْنَا الْقُرْءانَ لِلذّكْ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ا يدري أنه ليس تيسرُه على قدر ما فهمه، بل معناه أنه يشتركُ في تحصيل معناه والاستفادة منه الأعالي والأداني، لكنه يكون بقدر نصيبهم من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غاية إعجازه، يسمعه الجاهلُ ويأخذ منه علماً بقدره، ويَرَاه الفحولُ ويُفعِمون منه دِلاءً بقدر أفهامهم، بخلاف كلام الناس فإِنه إن كان ملتحقاً بأصوات الحيوانات فإِنه لا يَلتفِتُ إليه البلغاء، وإن كان في مرتبة من البلاغة لا يُدرِكُ مرادَه الجه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تابٌ بلغ في مراتب البلاغة أقصاهما ولم يزل سحاب علومِهِ مَاطِراً على كافة الناس، عقلائهم وسفهائهم سواء بسواء، وهذا معنى التيسير لا ما فهم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ذِكْرِ العِلمِ وَالفُتْيَا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أن المسجدَ وأن بُنى للصلاة لكن العلمَ والفتوى أيضاً من أمور الآخرة، فيجوز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ضاء أيضاً يجوز عندنا دون الشافعي رحمه الله تعالى، لأنه ذكر وإقامةُ الحدِّ لا يجوز أنه من المعاملات، ويجوز تعليمُ الأطفال إذا لم يأَخذ عليه أج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رجلاً 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ج من المدينة يوم السبت وبيَّنَ مسائل الميقاتِ يوم الجمعة قبلَ الس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هل من ذي الحل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أن المدني لو مر على ذي الخليفة وأحرم من الجُحفَة لا يكون جنايةً، فدل على أنه إذا أحرمَ من أبعدِ الميقاتين فلا جناية عليه بمروره على أقربه بدون الإِحرام، وهذه مسألةٌ لم تذكر في عامة كتب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ات ع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وقتها الفاروقُ الأعظم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وقتها النبي صلى الله عليه وسلّممن قبل، غير أنه اشتهر في زمن عمر رضي الله عنه، لأنه ظهرت الفتوح في زمنه وانتشرَ المسلمون في البل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جَابَ السَّائِلَ بِأَكْثَرَ مِمَّا سَأَلَ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لا حرج فيه، بل هو من المحس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رَّضَ في الجواب إلى ذِكرِ ما لا يجوز ولم يتعرض إلى ذكر الجائزات لكونه أخضَرَ وأن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م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ضابط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ثوبٍ مخيطٍ مُستمسِكٍ على الجسد بدون شد ولا يَلبَسه المحرمُ، وإن لم يجد الإِزار يجوزُ السراويل ويتخذه إزاراً، وإذا لم يجد النَّعلين يقطعُ الخفَّ أسفل من الكع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نوع في الإِحرام الطيب، وفي الإِحداد الزِّ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مسائل من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جَاءَ فِي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ص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ور 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خبرت الشريعة بِوَضاءَة أعضاءِ الوضوءِ في المحش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مْتُمْ إِلَى الصَّل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إذا قمتم إلى الصُّلاة وأنتم محدِث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قولُ بالتقدير بل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الأمر بالوضوء لمن كان محدثاً بالوجوب وإلا فعلى الاستح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عندي دخول الفَرْضِ والمستحب تحت لفظٍ واحد وليس بمج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صح إطلاق الوُضُوءِ والصَّلاةِ على الفرض والمستحب فأي بأسٍ في إطلاق المشتقِ علي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عجب من الرَّاز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اة حقيقةٌ في الفريضة ومجاز في ال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بل الحقيقة والمسمَّى في الصورتين واحدةٌ، وإنما الاختلاف بحَسَب الأوصاف وهي من الخارج، فينبغي أن يميز بين الشيءِ وأوصافِه الطارئة من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حقيقتُها في الصورتين واحدة لزمَ أن يصحَّ إطلاق اللفظ عليهما حقيق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شريعة لم توجب عبادةً إلا وُضِعَ من جنسها نفلاً، وفي الفقه أن النذرَ إنَّما ينعقدُ فيما يكون من جنسِهِ واجب، فعُلم أن كلَّ نفلٍ من جنسه واجبٌ أيضاً، ومع هذا ذهب الرازي إلى أن لفظ الصلاة مجازٌ في التط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كونُ الأمر للوجوب أيضاً لم يتحقق عندي، بل هو مشترك عندي كما هو رأى الماتُرِيدي، وراجع لتفصيله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 في مسألة الفاتحة خلف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ه الآية وإن كانت آخرها نزولاً لكنها مما تقدم حك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رة محمد بن إسح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جبرائيل عليه السلام لما نزل بخمس آياتٍ من أوائل اقرأ، علَّمه الوضوءَ والصلاتين أيضاً، ومرَّ عليه الشيخ ابن حجر المكي الشافع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ش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سَّ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راوٍ تُكِلِّ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هُ القِراءتين في آيةِ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لى نحو المذهب المختار بعد إمعانِ نظرٍ، وإِعمال فكرٍ، وحَذَاقةٍ في الفنون العرب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رْجُ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دل بها الشيعة على جواز المسح بالأرجل على قراءة الجر، وهم لا يجوزون المسحَ على الخفين مع كونه مواتراً وتصدى لجوابهم علماءُ الأمة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الحَاجب والتَّفْتَازاني في أوا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بن الهُمَام وآخر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فتح الله عليَّ في بيان وجه قراءة الن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ن قوله وأرجلكم بالنصف مفعول معه وليس عطفاً، وفرق بين واو العطف والتي للمفعول معه، فإِن العطف لبيان شَرِكة المعطوفِ والمعطوفِ عليه في أمر، نحو جاءني زيد وعمر،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مشتركان في الم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مراً بالنصب فمعناه بيان مصاحبتهِ مع زيد في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نها في الفعل خاصة أو في أمر آخر، فأمر مَوْكُولٌ إلى الخارج على حد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خلى وطبعه ولا يدل على الشركة أصلاً، وإن لزمتْ في بعض المواد فمِنْ تلقاءِ المادةِ لا من تلقاءِ المد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مصاحبة معناها المقار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قد تكون في الزمان ك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البَردُ والجُبَّاتَ بالنصب ليس معناه أن الجباتَ اشتركت في المجيء مع البرد وأن الجائي هو البرد والجبات، بل معناه أن الجائي هو البرد، ثم له مصاحبة مع الجبات مصاحبة زم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نه في المجيء أو الخياطة مثلاً فهو أمرٌ خارج عن مدلول المفعول م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البردُ وخِيْطت الجُبَّات في زمانه، فصاحَبَها زماناً، ولو كانت في الخياطة فجاء هذا وخيط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نوعٌ من المُصَاح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كون المصاحبة في المكان ك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ت والطريق، ليس معناه أن الطريق أيضاً سار كما سار المتكلم، فلا دَلالة فيه على الشَرِكة في الفعل، فإِنه لم يُسند السيرُ إليه، بل معناه أن السائر هو المتكلم، لكن الطريق قارنَهُ وصاحبهُ وبقي معه في آخر سيره، فكان مُصاحباً له مصاحبةً مك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كون بهما نحو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ت والنيل، إذا اعتبرت جريَ الماء معك س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أمثل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تركت الناقة وفَصِيلتَها لرضعتها، ليس معناه أن التركَ واقعٌ على الناقة والفصيلة كلتيهما، ليكون من باب العطف ولاشركة، ب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تركت الناقة فقط وبقيت معها معاملة للفصيلة لرضعتها،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رْنِى وَمَنْ خَلَقْتُ وَحِي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دثر</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ريد الشركةَ في الفعل، بل معناه ذرني فقط ثم انظر ماذا أفعلُ 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 قول ال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نتُ ويحيى كَيَدي وا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رمي جميعاً ونُرامي معاً لا يريد الشاعرُ الشركةَ في الكون فإِنه ليس بشيء، بل معناه كنت ويحيى مصاحباً معي، فالمراد هذا المجموع ثم كونهما كيدي واحد</w:t>
      </w:r>
      <w:r>
        <w:rPr>
          <w:rFonts w:cs="Simplified Arabic" w:ascii="Simplified Arabic" w:hAnsi="Simplified Arabic"/>
          <w:sz w:val="28"/>
          <w:szCs w:val="28"/>
          <w:rtl w:val="true"/>
        </w:rPr>
        <w:t>.</w:t>
      </w:r>
      <w:r>
        <w:rPr>
          <w:rFonts w:cs="Simplified Arabic" w:ascii="Simplified Arabic" w:hAnsi="Simplified Arabic"/>
          <w:sz w:val="28"/>
          <w:szCs w:val="28"/>
        </w:rPr>
        <w:t>4</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قول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كونوا أنتمُ وبني أبي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 الكُليتين من الطِّحال وإنما قَطَعَه الشاعرُ عن إعراب ما قبله ونَصَبَهُ إعراضاً عن الشركة وإفادةً للمصاحبة كما قرره الرَّضي في ق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لبْسُ عَباءَةٍ وتَقَرَّ ع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بُّ إليَّ من لُبْس الشُّفُوفِ فإِنه صرَّح أن نصبَ المضارع للقطع عن العطف ولإِفادة المصاحبة،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رف عندهم لصرفه عن حقيقتها التي هي العطف، لأن الشاعر إنما أراد أن لُبْسَ العباءةُ مُصَاحباً مع هذا أحبّ إليه، يعني هذا المجموع أحبّ إليه؛ ولا يريدُ أن هذا محبوبٌ وهذا أيضاً محب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عليه ابن هش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بعضهم أضافوا قِسماً آخر وسمَّو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رف كما في الشعر للبس عباءة 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اجة إليه، فإِنَّا نقدرُ الناصبَ و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بسُ عَبَاءةٍ وأن تَقرَّ 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الأمرُ كما زعمه لفسادِ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ما ذَكَره الرَّض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ههنا تبينَّ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فَمَن يَمْلِكُ مِنَ اللَّهِ شَيْئاً إِنْ أَرَادَ أَن يُهْلِكَ الْمَسِيحَ ابْنَ مَرْيَمَ وَأُمَّهُ وَمَن فِى الاْرْضِ جَمِي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للع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ه إن أراد أن يُهلِكَ المسيحَ ابن مريم مع كون أمه ومن في الأرض في حمايته لا يملكُ أحدٌ أن ينقذه م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الإِهلاك ههنا واقعاً على هؤلاء جميعاً، لأن المقصود هو إظهارُ القُدرةِ على إهلاك مَنْ جُعل إلهاً من دون الله وافترى عليه بالألوهية، ولو كان هؤلاء أعضاد آله، لا إهلاكُ من في الأ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رق بين إهلاكِ المسيح عليه السلام في حال مُصَاحبةِ جميع مَنْ في الأرض وحمايتهم إياه وإهلاك جميع مَنْ في الأرض غير خفي، فإِن في الإهلاك الأول قوةً ليست في الثاني، فهو على ح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لَّئِنِ اجْتَمَعَتِ الإِنسُ وَالْجِنُّ عَلَى أَن يَأْتُواْ بِمِثْلِ هَذَا الْقُرْءانِ لاَ يَأْتُونَ بِمِثْلِهِ وَلَوْ كَانَ بَعْضُهُمْ لِبَعْضٍ ظَهِي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جزُهم في حال المظاهرة أبلغُ من عجزهم في غير هذا الحال، فكذلك إهلاكُ جميع مَنْ في الأرض، وإن كان دليلاً على قُدرته على إهلاكِهِ أيضاً، إلا أن إهلاكه، مصاحباً جميع من في الأرض إياه، أدلُّ على قدرته من إهلاكه في غير هذا الحال، فإن القدرةَ في صورة إهلاك الجميع ضِمنني بخلافه في تلك الص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وقَ له في هذا الموضع هو بيانُ إهلاك من اتخذوه إلهاً وهو يَتِم بالمفعول معه ما لا يتم بالعطف كم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صارت الآيةُ قاطعةً قاهرةً على من تفَّوَه بوفاة المسيح وتمسكِ بهذهِ الآية، ودلت كالشمس في رَابعة النهار على أنه لم يمت وأنه حيٌ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 تعالى لو أراد إهلاكَه لم يَمْنعه أحدٌ، فعُلِم أنه لم يَهلِك، ولو كان هَلَكَ لكان ذِكْرُ هلاكِهِ أحرى من بيان القدر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ذكره مع داعيةِ المقام، عُلِم أنه لم يهلكِ بعد، وإلا لكان هلاكُه أفحَم للنصا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كن الله سبحانه انتقل من بيان الهَلاك إلى بيان قدرتِهِ ثُمَّ صرَّحَ عليه في النساء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مّنْ أَهْلِ الْكِتَبِ إِلاَّ لَيُؤْمِنَنَّ بِهِ قَبْلَ مَوْ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علن أنه لم يَمتُ ولو كان ماتَ لكرره في ردِّ الألوهية، مع أنَّه ذكر مخاضَ والدته وكونُه مولوداً كسائر الناس، إلا أن وِلادَتَه لما كانت بالنفخ على خلاف ولادة عامة الناس، نبَّه على هذا الأمر البديع، ليُعلِم أن الإِنسانَ لا يصيرُ إلهاً بكونه منفوخاً ومخلوقاً من غير الطريق المعروف، إنما هو إله يخلق كيف ي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جاءت تحمِلُه على يديها ليراه الناسُ أنه وُلِد كما يولد الناس؛ فانظرْ كيف ذَكَرَ وِلادتَه على أتم تفصيل، ولم يذكر وفاته ولو إيماءً مع كونه أدلُّ وأقطعُ لحجة الخصم، فهذه الآية حجة قوية لا يأتيها الباطلُ من بين يديها ولا من خلفه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تحصَّلت الفرق بينهما، فاعلم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رْجُ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نصب مفعولٌ معه، وليس لإِفادة الشَّ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لرجلِ معاملة مع مسح الرأس، أما إنها معاملةُ المسح أو الغسل فهو مسكوت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لا تكون للشركة في الحكم و تجيء للمصاحبة فقط مع اشتراكها في الإِعراب وأُسَمِّيها واو الم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نبطته من كلام الرَّضي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س 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على هذا أمك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راءة الجر أيضاً للمصاحبةِ دون إفادة الش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سنُ فيه أن الآيةَ جَعَلت الوجهَ واليدينِ في طرف، والرأس والرجل في طرف آخر، لأنهما نوعان يشتركان في بعض الأحكام ويختصانِ ببعضٍ آخر، كسقوط الرأس والرجل في 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شار إليه ابن عباس رضي الله عنه، ولع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وز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جهَ واليدَ مغسولان ويُعتبران في التيمم، والرأسَ والرِّجلَ قد يسقطان في حكم الغسل، فلهذين حكمٌ ولهذين حكم، ولذا جُمعا في الآية عند بيان المس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تذكرة قديمة عندي أن اليد والوجه مغسولان في الأقوال كلها، بخلاف الرجل والرأس، فإن الشريعةَ تفردت ببيان وظيفت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حل به ما تعسَّر عليهم من قول ثُمَامة عند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نت مع محمد صلى الله عليه وسلّم فَفَهِمَ منه الشارحون أنه آمن معه مَعِيةً زمانية وليس بصادق، فاضطروا إلى التأويلات، ومراده أن ابتداءَ إيمانه قَارن وصَاحب مع بقاء إيمان محمد صلى الله عليه وسلّم فصحت المعيةُ، ولهذا الضيق استُشكَلت عليهم آية آخرى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بَلَغَ مَعَهُ السَّعْ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اف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لق بالسعي لا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لغ</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عيةَ والمصاحبةَ تصدُقُ بالاقتران في الجملة، لا كما فهم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بخاري يكفيك الوجهَ والكفين بالنصب أيضاً من هذا الوادي، فإِنه مفعولٌ معه، فإِنه أدار الحكمَ على هذا المجموع ولم يُرد أن يحكمَ على كل واحدٍ على 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رف الفرق بي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مْسَحُواْ بِرُؤُوسِ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مسحوا رؤوسكم بدون الباء وهو الظاهر، لأن المسح متعدٍ بنفسه ومثل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تره وأوتر به، وقرأ الفاتحة وقرأ ب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رض إليه الزمخشري تحت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زّى إِلَيْكِ بِجِذْعِ النَّخْ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كون الهز متعدياً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قرر عليه الكلام مفصلاً إن شاء الله تعالى في باب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لة الفرق هاهنا أنه لو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مسحوا رؤوسكم لكفي إمرارُ اليد بدون الماء أيضاً عن عهدة المسح، لأنه لا تعتبر فيه البِلة لغةً، فإِذا اعتبرت فيه المعهودية الشريعية، وهي إمرار اليد المُبتلة، صار لازماً واحتاج في تعديته إلى الب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مْسَحُ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فعلوا فعل المسح، يعني المسح المعهود، فاقتصر على ما كان باليد المبت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عربَ لمَّا لم يكونوا يعتمُّون في عامة أحوالهم، جاء القرآن على عرفهم إذ ذاك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مْسَحُواْ بِرُؤُوسِ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تعرض إلى العِمَامة، ولذا عامةُ رواياتِ وضوئه صلى الله عليه وسلّمخاليةٌ عن ذكر المسح على العِمامة، ومتى كان معتماً تعرض هناك الراوي، كما عند أبي داود في بيان صفة المسح أنه مسح ولم يَنْقُض العِم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لا إجمالَ في الآية عندي في باب المسح كما قرره علماؤ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قتصار على الربع، إنما هو لأنه لم يثبت عنه صلى الله عليه وسلّمدونه، ولو ثبت عنه صلى الله عليه وسلّمدون الربُع لقلنا بفرضيته، وبفعله علمنا أن الفرضَ هو الربع، ولو كان الفرضُ هو الكلَّ لما تنزل إلى الربع، وكذلك لو كان الفرض دون الربع لتنزل عنه بياناً للجواز، فإِذا اقتصر على الربع ثم لم يتنزل عنه، ثبت أن هذا القدرَ هو الف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أن مذهبنا هو الأحوط في هذا الباب، حتى أن بعض الشافعية أيضاً أَقرُّوا ب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بو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ظني أن المصنف رحمه الله انتقلَ إلى بيان مسألةٍ أُصولية، وهي أن الزِّيادةَ بخبر الواحد ت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بيَّن النبي صلى الله عليه وسلّمقَدْر الفرض مع عدم ذكره في القرآن، وقد مر منا تحقيقه في المقدمة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مسألة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زيادةَ بالخبر إنما تمتنعُ في مرتبة الرُّكنية والشرطية، أما في مرتبة الوجوب أو الاستحباب فلا، ولعل نظرَ الشافعية في أمثال هذه المواضع أن الحكم إذا كان قطعياً بنفسه لا تؤثر فيه ظنية الطريق، فخبر الواحد وإن كان ظنياً في نفسه إلا أنه طريقٌ لبلوغ الحكم القطعي إلينا فقط، فلا يكونُ مؤثراً في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ر الحنفية أن خبرَالواحد وإنْ كان طريقاً لعلم الحكم، لكنه لازمٌ ولا انفكاك عن هذا الطريق الظني في تحصيل هذا الحكم القط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امتنع انفكاكُ طريق العلم عن الحكم وَجَبَ أن يُؤَثِّ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تصح مراعاة الحكم في نفسه، فظنية الطريق تسري إلى الحكم لا محَالة وتجعله ظنياً البَّت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افعية ذهبوا إلى التجريد ونظروا إلى الحكيم في نفسه بدونِ ملاحظةِ حال الطريق، والحنفية لاحظوا الحكم وطريقُه، فلم يمكن لهم أن يحكموا على المجموع إلا بالظنية، فإِن النتيجةَ تتبع الأخسَّ الأرذ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افعية جعلوا القرآنَ كالمتن والحديثَ كالشرع، فأخذوا المراد من المجموع، ونحن أخذنا القرآن أولاً ثم أَوجبنا العمل بالحديث ثانياً، فوضعنا هذا في مرتبتة وبعبارة أخرى أن الحنفيةَ يتخذون السبيل هو القرآن، إلا أنه لما ورد الحديثُ فيما سكت عنه القرآن يُخرِّجون له صورة العمل ويعملون به أيضاً، فكأنهم جعلوا حالَ القرآن مع الحديث كحالِ ظاهر الرواية مع النَّواد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تعلقُ بموضوعنا هذا مسألةُ النَّسخ والتَّخصيص، والشيءُ بالشيءِ يُ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المنسوخَ بعد نزول الناسخ يبقى قطعياً عندنا، بخلاف التخصيص فإِنه يَجعلُ العام ظ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فرقِ أن المخصَّصَ يُصاحبُ العام زماناً، فكأنه لم ينعقد حجةً بعدُ حتى لحقه المخصَّصَ فأخرج عنه أفراداً، فيخطرُ بالبال خروج الأفراد الأُخر أيضاً لعلة مشتركة هن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ناسخ فإِنه يتراخى عن المنسوخ زماناً، فينعقدُ حجةً، فإِذا نزل الناسخ وكان المنسوخُ محكماً إذ ذاك وحجة، لم يؤث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يتفرع منعُ تعليل الناسخ دون المخصَّص، لأن تعليلَ الناسُ يستلزمُ أن يجوزَ إخراج أفرادٍ أُخرَ أيضاً، مع أن النصَّ لم يخرج إلا أفراداً معلومة، فيلزم المعارضة بالنَّص بخلاف المخص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تُقْبَلُ صَلاةٌ بِغَيرِ طُهُو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يُتخايل أن نفي القَبولِ لا يستلزمُ نفي الص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بولُ يطلق على 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المع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رادف الص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ضِدُّ الرد، فمنعناه أن الصلاةَ بدون الطهور مردودة ولا حاجة إلى التقسيم، لأنه انعقد الإِجماعُ على أن الطهارة شرطٌ لصحة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ي صلاة الجنازة وسجدة التلاوة بعض شذوذٍ، فعند البخاري عن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سجدها على غير وضوء، إلا أن في الحاشية للشيخ أحمد علي السهارنفوري نقي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سجدها على وضوء، فتردد فيه النظ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في صلاة الجنازة فقد ذهب بعضهم إلى جوازها بدون طه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وجهَ عنده خفاءُ لفظ الصَّلاة في صلاة الجنا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فاءُ إنما يكون لنقص في المسمَّى أو زيادة فيه، فإِذا نَقَصَ شيءٌ من المسمَّى أو زاد فيه، يتردد فيه أنه بقي داخلاً في مسماه أو خرج عنه، كما قالوا في الطَّرَّار والنَّبَّا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ظَ السارق خفيٌ فيهما، وكذلك ههنا خفيَ إطلاقُ الصلاةِ على صلاة الجنازة وسجدةِ التِّلاوة لمعنى النقص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سجدة التلاوة ف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صلاة الجنازة فلعدم اشتمالها على الركوع والسج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هب الفقهاءُ الأربعة والجمهور إلى أنها داخلة في مسمَّى الصلاة، وسجدة التِّلاوة من أخصِّ أركان الصلاة، فينبغي أن يشترطَ لها ما يشترط ل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نُسب إلى مالكٍ رحمه الله تعالى من أن الصَّلاةَ بدون الطهور جائزة عنده فهو باط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الح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سؤالُ عنه حَال كوِنهِ في المسجد أج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فُساء والضُّراط، لأنه قلَّما يقع في المسجد إلا ه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حدثُ في المسجد عمداً مكروه تحريماً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قول تنزيه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بقات المال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حرامٌ ب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تكِفُ مستثنى عندي لمكان الضر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ير الج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نْ تصنيف المُلا محمد يعقوب البمباني المحشي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تصر الحُس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رحه ملخص من الع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ذ المطالب في العيني رحمه الله تعالى وأضاف عليه الفوائ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اشتغالِ أهل الهند كان في الفلسفة والمنطق، وقليل منهم اشتغلَ بالفقه والأصول و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صنف الشيخ محمد عابد الهندي كتاباً في الفقه وكذ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اوي إبراهيم شاه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سلط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خاق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ت بشيء ونحوها مطالب المؤمنين لعالِمٍ من لاهور، وقد بقي الاشتغال بالحديث في سلسلة الشاه ولي الله رحمه الله تعالى إلى ثلاثة أسباطٍ ثم انع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وُضُوءِ وَالغُرُّ المُحَجَّلُونَ مِنْ آثَارِ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ضلُ ههنا بمعنى الفضيلة، وما بقي لا بمعنى الفضيل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صلاة كانت في بني إسرائيل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فرضت عليهم صلاتان، لا كما في البيضاوي أنَّها كانت خم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ثبتت فيهم الصلاة فالأقربُ أن يكونَ الوضوءُ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في البخاري وضوء س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وُضُوئي ووضوء الأنبياء مِنْ ق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ثبتَ الوضوء في الأمم السالفة في الجم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اشتركَ الوضوءُ بيننا وبين الأمم، فما وجه اختصاص التحجيل بهذه الأمة؟ ولقائل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ضوءنا أكثر من وضوئهم، فإِنه فرض علينا خمسَ صلوات في اليوم والليلة، فازداد وضوءنا على وضو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حْجيل والعُزَّة بسبب الإِطالة، ولعلها لم تكن في الأمم السا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نبغي أنَّ مَنْ لا يطيلَ غرتَه وتحجيلَه من هذه الأمة لا يحصلُ له نفسُ التحجيل والغرة يوم القيامة، مع أنَّ الأم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فس التحجيل من آثار نفسِ الوضوء وإطالتُها من إطالته، فكون التحجيل من آثار الإِطالة غير مُسُلَّم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م أجد في هذا الباب مع تتبُّع بالغٍ غيرَ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لْية الأولي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إ لأبي نُعيم في صفات هذه الأم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توضئين الأطر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ور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أجد في الألواح أمةً حمَّادين متوضئ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جعلها يا رب أم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دَّارمي عن كعب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جده مكتوباً محمد رسول الله صلى الله عليه وسلّملا فظٌ ولا غليظٌ ولا صخَّابٌ في الأسواق، ولا يجزي بالسيئة السيئة، ولكن يعفو ويغفر، وأمته الحمَّادون، يكبرون الله عز وجل على كل نَجْدٍ، ويحمدونه في كل منزلة، ويتأزرون على أنصافهم، ويتوضئون على أطرافهم، مناديهمُ ينادي في جو السماء، صفُّهم في القتال وصفهم في الصلاة سواء، لهم بالليل دَويٌّ كدوي النحل، ومولده بمكة، ومهاجره بطَيْبة ومُلكه بالش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ت أنَّ لوضوء هذه الأمة اختصاصاتٌ ليست في الأمم الماضية، فلذا صار وضوءُنا وصفاً مشتهراً 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 الوضوءَ في الأمم السالفة كان على الأحْدَاث، بخلاف هذه الأمة فإِنَّه عند الصلوات أيضاً، وهو معن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إِذَا قُمْتُمْ إِلَى الصَّلوةِ فاغْسِلُواْ وُجُوهَ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طلوب من هذه الأمة الوضوء عند كل صلاة وإن لم يكن واجباً، لا عند الأحداث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لا أقدِّرُ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م مُحدِثون كما قدروه، فإِنه يختفي به رضا الشارع، وهو الوضوء لكل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سول الله صلى الله عليه وسلّمأمر بالوضوء عند كل صلاة طاهراً أو غير ط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ابن عمر رضي الله تعالى عنه يَرى أنَّ به قوةً فكان يتوضأ لكل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دليل واضحٌ على أن المطلوبَ والمرضيَّ هو الوضوء عند كل صلاة، لا عند الأحداث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حبه فيها فقهائ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إذا عَلِمْت أن الغُرَّة والتحجيل من خصائص هذه الأمة، فإِذاً لا التباس بينها وبين الأمم السَّالفة، فإنَّ كل أمة تقوم مع نبيها، وإنَّما يحصلُ الالتباسُ لمن لم يكن يتوضأ من هذه الأمة، فإِنه لا تكون له هذه السيماء، فلعلهم يُحرَمُون عن الكو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كان له شَغَفٌ ببيانِ الحِكَمِ في الأحكام الشرعية، فهذه حكمة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كلم الناسُ في حكمة مسح الرأس وكلها لا تستندُ إلى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بيَّن لي روايةٌ في هذا الباب أخرجها المُنذ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غيب والتره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كان مسح رأسَه في الدنيا لا يكون أشعثَ يوم القيامة، ويكون رأسُه ساكناً، وأمَّا غيره فيكون أشعثَ الرأ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صنَّفَ العلماء في بيان الحِكم تصانيفَ 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واعد 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يخ عزّ الدين الشافعي رحمه الله تعالى، وقِطعة منها موجودة عندِي و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جة الله البا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اه ولي الله رحمه الله تعالى وغ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الفقه إنّ إطالة التحجيل إلى نصف السّاق ونصف السّ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دري في الغرة غير ما عند أبي داود عن علي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توضأ حتى إذا فرغ من وضوئه أخذ غَرْفة من ماء وأفاضه على ناصِيتَهِ، حتى استنّ الماء على صدره ولح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 عليهم شرحه، فإِنّه في الظاهر زيادةٌ في المِرَار وهو ممنوع، فشرحه بعضهم أنه كان للتبريد أو غ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أنّه كان لإِطالة الغرة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تَوَضَّأُ مِنَ الشَّكِّ حَتَّى يَسْتَيقِ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صَّل المالكيةُ فيما إذا شكَّ في الصَّلاة في الوضوء وبعد الوضوء، وذكروا له حكماً ح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ندنا فالأمر كما في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يسمعَ صو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نايةٌ عن تيقنِ الحَدَث، وإليه أشار البخاري في الترجمة وقد استوفينا الكلام في الفَرْق بين الكناية والمجاز في المقدمة، وهو مهمٌ فراجعه، وسيجيء أبسط منه في الشر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خْفِيفِ فِي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به ضبطَ الغُسل في الوضوء شيئاً، وهو عسيرٌ، فأتىَ بلفظ التخف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قد يكونُ باعتبار المياه، وقد يكون بحسب المِرَّ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ام حتى نف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 النوم، إمَّا نومُه خلال الصَّلاةِ النافلة، أو بعد الفراغِ عنها قبل سُنّة الفجر، وهو الظا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ضأ من شن مع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غْسل النبي صلى الله عليه وسلّميديه في هذا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 غسل اليدين هو ما يكون إلى الرُّسغين في ابتداء الوضوء؛ ولا أدري من أين أخذه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ضوءاً خفي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خفيف في إسالة الماء والتقليل في المِ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عند مسلم أن النبي صلى الله عليه وسلّمتوضأ في تلك الليلة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 بعد ما أتى حاجته وأراد أَنْ ينامَ ولم يَغْسلْ فيه غير الوجه واليدين، ومرة أخرى حين قام إلى الصَّلاة، ولا أدري أي الوضوءين هو؟ ولعل التخفيفَ والتقليل راجع إلى الوضوءِ الأول، وترجمة المصنَّف رحمه الله تعالى ناهضةٌ على كِلا التقدي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 هذا الحديث نوعٌ آخرَ من الوضوء، وهو بغسل اليدين والوج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دث هذا النوعُ من صنيع القرآن، حيث أشار إلى المصاحبة بين الرأس والرجل، فإِذا سقط أحدهما في وضوءِ النَّوم سقط الآخر أيضاً، فانظر كيف انكشفت المصاحبة، وأنَّ لهذين حُكماً ولهذين حُكَماً، فإِذا غُسِلَ الوجهُ غُسِلت معه اليدان أيضاً، وإذا تُركت وظيفةُ الرأس تركت وظيفة الرِجْل أيضاً</w:t>
      </w:r>
      <w:r>
        <w:rPr>
          <w:rFonts w:cs="Simplified Arabic" w:ascii="Simplified Arabic" w:hAnsi="Simplified Arabic"/>
          <w:sz w:val="28"/>
          <w:szCs w:val="28"/>
          <w:rtl w:val="true"/>
        </w:rPr>
        <w:t>.</w:t>
      </w:r>
      <w:r>
        <w:rPr>
          <w:rFonts w:cs="Simplified Arabic" w:ascii="Simplified Arabic" w:hAnsi="Simplified Arabic"/>
          <w:sz w:val="28"/>
          <w:szCs w:val="28"/>
        </w:rPr>
        <w:t>l</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ما يأخذه القرآنُ في عُنوانه لا بد أن يكون معمولاً به أيضاً، ولو في أي مرتبة كان، ولا يكون نظرياً وعلمياً فقط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لَّهِ الْمَشْرِقُ وَالْمَغْرِبُ فَأَيْنَمَا تُوَلُّواْ فَثَمَّ وَجْهُ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عُنوان عام لم يُردْ به التوجيه إلى كل جهة، ولكنَّه ليس علمياً فقط أيضاً، بل ظهر به العمل في حق النافلة، و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قِمِ الصَّلَوةَ لِذِكْ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ظاهره أن تنحصرَ الصَّلاةُ في الذكر، وهو وإن لم يكن معمولاً به في جميع الأحوال، لكنه ليس عقلياً صِرفاً، بل عُمِل به في صلاة الخوف كما نُقِل عن الز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تعذَّرت عليه الصلاةُ في الخوف كفى له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في الفقه أنَّ الحائض تتوضأ وتجلس في وقت صلاتها وتذكر الله 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كله عَمَلٌ بعنوان القرآن ولو في مرت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لا بد لعنوان القرآن أن يبقى معمولاً به ولو في أي صورة وأي مرتبة، ولمَّا جَعَلَ القرآنُ الوجه واليدين في طرف، والرأس والرِجْل في طر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كون الرجل مغس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د أن يظهرَ لهذين حكمٌ خاصٌّ ولهذ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ظهر به العمل في النَّوم و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ن ابن عمر رضي الله تعالى عنه عند مالكٍ في الوضوء للجنابة من مسح الرأس بدون غسل الرجلين، فغير مُسلَّمٌ عندي ما لم يَثْبُت عن النبي صلى الله عليه وسلّمأنه جمع الثلاثة وترك الرابع، فينبغي أن يُحملَ على الوضوء الكامل، يعني مع غسل الرجلين أيضاً، واختصره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حوَّلني فجعلني عن يم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رته ما عند مسلم فأخذ بيدي من وراء ظهرهِ يعدلُني كذلك من وراء ظهره إلى الشق الأيمن، وهذا يفيدُك في أنَّ الكراهةَ إذا طرأت في خلال الصَّلاة يجبُ رفعُها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صلى ما شاء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اختلافَ الروايات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ضط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تصريح بالاضطج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كونه بعد صلاة الليل أو بعد سُنَّة الفجر وليس بسُنَّة؛ ومن اضطجع اتباعاً له صلى الله عليه وسلّميَحْصُل له الأجر إنَّ شاء الله تعالى، ولكنه ليس من السُنَّة في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رد ابن حزم حيث جعله شرطاً لصحةِ صلاة الفجر، ولا دليل له على ذلك، ولكنَّه إذا أَخَذَ جانباً شدد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نام ع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مِنْ باب الكيفيات كالكشف، إلا أنَّه في اليقَظَة، والمكشوفُ عليه يرى ما يراه الآخرون في اليق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ليلة التَّعريس فقد أُلقي عليه النَّوم تكويناً 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أُنَسَّى لأَسُ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ؤيا الأنبياء 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رؤيا الأنبياء أيضاً يَحْتمل التقسيم الثلاث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ا حاجة لي إلى تأويلٍ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م يكُن من عند الله يم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ة رؤياه في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وَّلَها الشارحون لأنهم قَصَرُوا رؤياه على نحوين فقط،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w:t>
      </w:r>
      <w:r>
        <w:rPr>
          <w:rFonts w:ascii="Simplified Arabic" w:hAnsi="Simplified Arabic" w:cs="Simplified Arabic"/>
          <w:sz w:val="28"/>
          <w:sz w:val="28"/>
          <w:szCs w:val="28"/>
          <w:rtl w:val="true"/>
        </w:rPr>
        <w:t>ظ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قر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ى أَرَى فِى الْمَ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عليه تحت حديث الوحي،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سْبَاغِ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بالتقطير بين الإِسالة والإِسراف، وبالتثليث وبإِطالة الغُرَّة والتَّحْجِ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سِبعْ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ه الوضوء الناقص، أو التقليل في ال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رِه الفقهاء تَكرَار الوضوء بدون تخلَّلِ عبادة أو تبدُّل مجلس، وقد ذكروه مف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أس في تكراره إن كان توضأ وضوءاً كاملاً أيضاً، فإِنَّه تبدل مجلِسُه صلى الله عليه وسلّم 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كن أسبغ وضوءَه أولاً، فلما بلغ جمعاً ووجد الماء أسبغَ فيه تحصيلاً لأكمل الطها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ثيراً ما نفعل مثله أيضاً، فنكتفي بالقدر الفرضي عند عِزَّة الماء، فإِذاً نجد الماء وتكون فيه سَعة نعيد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بي صلى الله عليه وسلّملم يكن أدَّى قدر الفرض أَوَّلاً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 الر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يا رسول الله لا يلائمه، فإِنَّه يدل على أنه كان على وضوء يصح به الصَّلاة فالجواب ما ذكر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لاة أمام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ذَ منه الحنفية أن تأخيرَ المغرب في المزدلفة واجبٌ، لأنه أخر المغرب بلا وجهٍ وجيه، فإنَّ الدفع إلى المزدلفة لا يكون إلا بعد غروب الشمس، فإِذا لم يُصلِّ المغرب مع حضور وقتها، عُلِم أن وقتَ تلك الصلاة تحولَ وقتها المعروفِ وصار وقته ووقت العشاء واحداً في هذا اليوم، وهو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لاة أمام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ليس وقته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تقديم العصر في عرفة، فإِن، له وجهاً ظاهراً، فشرطوا له شروطاً وقصروه على مورِد النص ولم يوجبوه، فلا يَجْمع في عرفة إلا من يصلى مع الإِمام بشرائط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جُمع فيجمع كل من يصلى منفرداً كان أو مصلياً ب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تقديم العصر وتأخير المغرب ترجيحُ العبادة الوقتية، فإِنَّه لما تعارضت العبادتان الصلاة والوقوف وسَّعت الشريعةُ للوقتية ورجحتها على ما كانت وقتها العمر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الحنفية أنَّ هذا الجمع ليس أمراً بديعاً، بل هو على شاكلته المعروفة، فحملوه على الجمع للسفر وأنكره الآخرون وحملوه على الجمع للنُسُ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نْ مسائل الجمع الثاني أنه لو صلى أحدٌ المغربَ في عرفة يُعيدها قبل طلوع الفجر من يوم النَّحر، فإِن لم يعدها حتى طلع الفجرُ فإِنَّه لا يُعيدها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مسألة أيضاً من فروعِ مسألة جوازِ الزيادة بالخبر، فإِنَّه ثبت بالنص القاطع أداءُ الصَّلاة في أوقاتها، وأنَّ الصلاة كانت على المؤمنين كتاباً موقو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قتضاها اعتبار الصَّلاة التي صُليت في وقتها وعدم إيجاب القضاء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 خبر الواحد في إيجاب تأخيرها عن وقتها، ومقتضاها إيجاب الإِعادة إن صليت في وقتها المعروف، فلو جَوَّزنا الإِعادةَ بعد الطلوع أيضاً بطلَ عموم الآية الوقتية رأ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عيدُها إلى طلوع الفجر لأجل الخبرِ والليلُ باقٍ، ولا يُعيدها بعده لأجل النَّص القاطع، فإِنَّه قد صلاها في وقتها فينبغي أن تعتبر بالنص أيضاً، وبه حصل الجمع بينهما، فلم نهمل الخبر بالكلية ولم نترك الآية بالكلية، بل راعيناهما بقدر ما أم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عمل بالظ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خبر الج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يمكن إلى وقت الطُّلوع فقط، لأنَّ وقتَ العشاء باق، فإن أعادها فيه حصل الجمع، وبعد طلوعه يفوت العمل بالظني ولا يمكن الجمع لفوات الوقت، فلا طائل في إيجاب الإِعادة بعده، فإِن قلنا بالإِعادة بعد الطلوع أيضاً لزمَ تركُ القاطع بفوات الظني، وهو غير معق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من مسائل الجمع أنَّه لا يُصلِّي بينهما نافلة ولا شيئ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اس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عارف الج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أر تلك المسألة في غير هذا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جاء المزدلفة نزل فتوضأ، فأسْبَغ الوضوء، ثم أقيمت الصَّلاة فصلَّى المغرب، ثم أناخ كل إنسان بعيره في منزله، ثم أقيمت العشاء فصلاها ولم يصل بينهما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أناخوا بعيرهم بعد أداء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توف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هم فَعَل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ضَهم فعل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مسائله أن الجمعَ في المزدلفة بأذان وإقامة، إلا إذا وقعت الفاصلة بين الصَّلاتين، فإنَّه يقيم للثانية أيضاً كما مَرَّ في رواية مس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الوَجْهِ بِاليَدَينِ مِنْ غَرْفَةٍ وَاحِ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غُرْفة، كاللُّقمة، بمعنى اسم الم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غَرْفة بالفتح للمرة، وهو الأفص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شَّ على رجله اليم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بَّر بالرشِّ لأنَّه ضَرَبَ بها على رجله وغسلها شيئاً ف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بن عباس رضي الله عنه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خذ حَفْنَة من ماءٍ فضَرَبَ بها على رِجلِهِ وفيها النَّعل، فَفَتَلَها بها ثُم، الأخرى مث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في واقع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نقلتها ليعلم أنَّه قد يحتاج إلى الرشِّ ولا يكفي الإِسا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سْمِيَةِ عَلَى كُلِّ حَالٍ وَعِنْدَ الوِقَا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لم يذهب إلى وجوبِ التسمية أحدٌ من الأئمة، إلا ما نُقل عن أحمد رحمه الله تعالى في رواية شاذة، مع ما ثَبَتَ عنه في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ثبت في هذا الباب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دَّ أن يكون في الباب روايةٌ قابلة للعمل عنده، وإن كان في أدنى مراتبِ الحسن، وإلا لم تجىء عنه تلك ال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رد الشيخ ابن الهُمَام منا واختار الوجوب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حاديث فيه لِتَعَاضُدِ بعضها ببعض بلغت مرتبة الحُسن، فانجبر الضَّعفُ بتعدد الط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بخاري أيضاً اختار الوجوب كما اختاره رفيقه في السفر داود الظا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ت أرى أنَّه ليس رجلاً محققاً، فلما طالعت كتبَه علمتُ أنَّه عالمٌ جليلُ القدر رفيعُ الشأ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يسمَّ الوضوءَ لئلا يكون إشارةً إلى تحسين للأحاديث التي وردت في هذا الباب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 الترمذي ليس قابلاً عنده لترجمته أيضاً، فانْظُر رِفعة المصنِّف رحمه الله تعالى أنَّ ما يخرِّجُه الأئمة تحت أبوابهم لا يذكره المصنِّفُ رحمه الله تعالى في تراجمه، بل لا يحبُ أَنْ يشيرَ إليه أيضاً، مع أن في نيته إثباتُ التسمية عند الوضوء، إلا أنَّه لما لم يكن عنده حديث معتبر في هذا الباب خاصة تمسك من العمومات، وأدخلَ الوضوءَ تحتها، وضمَّ معه الجِمَاع، ليُعلم أن التسمية لما كانت مشروعة قبل الجماع، فأَن تكون قبل الوضوء 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استدلال من النَّظائ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خطر ببالي أنَّ المصنِّف رحمه الله تعالى مع كثرة قياساته كيف يُنْكِرُ القياسَ؟ ثم ظهر لي أنَّه يعمل بتنقيح المن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نبه عليه أحد من الشار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ديث وإن ورد في جزئية واحدةٍ من الجماع لكنه بعد تنقيح المناط صار عاماً، فبوَّبَ بالتسمية في كل 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ظر المعنوي يحكمُ بوجوب التسمية في كل حال، فإِنَّ الشيطان لا يزالُ يراقب الإنسان، ولا يجدُ موضعاً إلا ويلقي النقيصةَ فيه فعند الغائط يلعبُ بمقاعِدِ بني آدم، ويَشْتَرِكُ معه في الجماع والأكل، ويُفْسدُ الأواني، ويقطع الصلاةَ إذا لم تكن بين يديه سترة، ويوسوس في الوضوء، ويجلس على خَيَاشِيْمِهِ عند النوم، ويَضْحَكُ منه إذا قال في صلا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غير ذلك من مفاسده التي أَخْبَر بها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لَّصُ هو التسميةُ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ذي يتض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جوب والحُرْمة لا يترتبان على الأنظار المعنوية، بل إنَّما يتعلقان بأمر الشارع ونهيه، فإِذا لحَقَهُ أمرُ الشارع أو نهيُه يكون واجباً أو حر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أن الواجباتِ كلها تشتملُ على المنافع والمحرمات بأسرها على المضار، إلا أنَّه لا يلزمُ عك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بَّ شيءٍ يكون مُضراً ثم لا يحرِّمُه الشارع شفقة على النَّاس ورحمة لهم، ورُبَّ شيءٍ يكون فيه منفعةً عظيمةً ثم لا يأمرُ به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كون له صلوح للأمر، كالنوم حالة الجَنَابة، فإِنه لا تحضر جنازته ملائكة الله، وأي ضَرَرٍ أعظمُ منه؟ إلا أنه لم يوجب عليه غُسلاً تيسيراً له، وإنَّ الدين يُس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ض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عين في مثله الضم إذا لحقه ضمير، صرح به سِيْبَوَيهٍ، ولا يجري فيه الوجوه الثلاثة كما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من الضرر صَرَعُ الصبيان، 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قد نشاهدُ المضرَّة مع قراءة التسمية أيضاً،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بيان لبركة اسم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هناك شرائط وموانع لم تذكر، فإذا تحققت التسميةُ بوجودِ تلك الشرائطِ وارتفاع الموانع لا يكون إلا كما أخبرَ به الشرع، ولا يتخلفُ عنه الحكم البتَ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قُولُ عِنْدَ الخَل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ضْعِ المَاءِ عِنْدَ الخَل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يُتوهم في أبوابه سُوءُ ترتيبٍ، فإنَّه أدخَلَ الاستنجاء خلال أحكام الوضوءِ، مع أن مقتضى الترتيب أن يذكرَها مقدَّماً على أحكام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ترتيب حَسَنٌ جيدٌ، لأنَّه لما قدمَ الوضوءَ وكان هو الطريق المسلوك في تصانيفهم أراد أن يتعرض إلى حقيقة الوضوء شيئاً، فَذَكَرَ أولاً بعض أحكامِهِ لتعيين مِسمَّاه لا غير، كبحث الفقهاءِ أنَّ أيِّ قدرٍ من استعمال الماء يُسمَّى غَسْلاً، فذكر أولاً فضله وهو مقدمٌ على بيان ال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وجَّه إلى بيانِ أنه شيءٌ لا يجبُ بالشك، ثم نزل إلى بيان التخفيف والإِسباغ فيه؛ ولا بحث فيه من الأعضاء الأربعة، لأنَّ التخفيفَ والإِسباغَ يجريان في عضو واح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عرَّض إلى غسل الوجه لمزيد تعيينها، حتى إذا بلغ إلى التسميةِ وتقررت حقيقتُه في الأذهان، انتقل إلى الترتيب الحسي، فذكر ما كان مقدَّما في الحس وهو آداب الخلاء، فهذه الأبوابُ تترى في بيان مُسمَّاه وتحقيقِ حقيقتِهِ، لا في بيان أحكام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مصنِّف رحمه الله تعالى أتى في المتابعة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أنَّ هذا الدعاء إنما هو عند الإِرادة قبل دخول الخلاء، لا بعد الدخولِ فيه كما يتُوهم من ظاهرِ 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ى المصنِّف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ب ال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راد الدخ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را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تُسْتَقْبلُ القِبْلَةُ بِغَائِطٍ أَوْ بَوْلٍ، إِلا عَنْدَ البِنَاءِ، جِدَارٍ أَوْ نَحْوِ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تَبَرَّزَ عَلَى لَبِنَ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لأهل المدينةِ ولمن كانت قِبلتُهم على سَمِ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ظاهر أن البخاري اختار مذهب الشافعي ومالك رحمهما الله تعالى، ولا يُدرى أنَّه اختار تفاصيلهم وفروعَهم في تلك المسألة أيضاً أم لا؟ أما استثناءُ المصنِّف رحمه الله تعالى فمأخوذٌ من حديث ابن عمر رضي الله عنه عندي، وليس مأخوذاً من حديث أبي أيوب رضي الله عنه كما تكلَّفَ فيه بعضه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غائطَ يقال للصحراء والفضاء، فكأن هذا الحديث لم يَرِد في البُنيان، وإنما جاء فيما ذهب لحاجّه إلى الصحارَى والفيا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غائطُ في اللغة للأرض المطمئنة والمنخفضة، وإنما كانوا يتحرَّون مكاناً منخفضاً ليحصلَ التسترُ، وهكذا العمل في أهل البوادي إلى يومنا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صار الحديثُ حجة لنا بعدما كان حجة علينا، لأن الانخفاض يكون كالبنيان كما فعل ابن عمر رضي الله عنه فأناخ راحلته وبال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راوي فَهِمَ غير ما فَهِموه، فعنه 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قدِمْنَا ال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دنا مراحيضَ قد بُنِيَت مستَقبَلَ القِبْلة فننحرف عنها ونستغف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بو أيوب جعل النهي على عمومه، البُنيانَ والصحارى 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عجائب ما نسب ابن بَطَّال إلى البخاري أنه ليس في المشرق والمغرب عنده قبلةً على البسيطة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 نَسَبَه إليه مع أن أهل بخارى إنما يصلون إلى المغرب؟ فهل خَفِيَ على مثلِ البخاري قبلتَه مدَّة عُمُره؟ وإنما تَوهَّم من عبارته في أبواب القِبلة ليس في المشرق ولا في المغرب قبلةً وسيجيء شرحه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ذاهبَ في هذا الباب عديدةٌ ذكرها العلماء، ونذكر ههنا مذاهب الأئمة الأربعة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ذهب الإِمام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اهة الاستقبال والاستدبار في البناء والفضاء تحر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إحدى الروايتين عن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واية الأخرى عنه جواز الاستدبار مطلقاً مع كراهة الاستقبال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رواية عن أبي حنيف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ر الف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كُرِه تنزيهاً، ومث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و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مصف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الشافعي ومالك رحمهما الله تعالى كراهتهما في الفيافي دون البنيان، فكأنَّهما فرَّقا في حكم الفيافى والبنيان، ولم يفرقا بين الاستقبال والاستدبار على خلاف ما رُوِيَ عن أحمد رحمه الله تعالى، فإِنَّه فَصَل بين الاستقبال والاستدبار، ورأى أمرهما في الكُنُف والصحارَى سواء، ولم يعرج إلى تفصيل بين الصحراء والب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جة أبي حنيفة رحمه الله تعالى في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أبي أيوب رضي الله عنه وهو أصرحُ وأصحُّ وأنص وأمس بالمق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جتهم إجم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ابن عمر رضي الله عنه، وجابر رضي الله عنه عند الترمذي، وحديث عِرَاك عند ابن م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ديث ابن عمر رضي الله عنه ف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قيتُ يوماً على بيت حفصة رضي الله عنها فرأيت النبي صلى الله عليه وسلّمعلى حاجته مستقبلا لشام مستدبرَ الك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حديث جابر رضي الله عنه ف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ى النبي صلى الله عليه وسلّمأن نستقبلَ القِبلة ببول، فرأيته قبل أَنْ يُقبَضَ بعامٍ يست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حديث عِرَاك فلفظه على ما رواه ابن ماجه عن خالد الحَذَّاء، عن خالد بن أبي الصَّلْت، عن عِرَاك بن مالك عن عائشة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عند رسول الله صلى الله عليه وسلّمقوم يكرهون أَنْ يستقبلوا بفروجهم،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اهم قد فَعَلوها، استَقْبِلُوا بمقَعَدَتِي القِبْ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الحنفية عن حديث ابن عمر رضي الله عنه وجابر رضي الله عنه أنهما فعلان، والفعل لا يعارضُ القولَ، كما بُسِط في الأ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حبُّ هذا العنوان لأن فِعلَه صلى الله عليه وسلّمأيضاً حجةٌ كقوله، فغيرتُه إلى أنهما حكايتا حالٍ لا عموم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 أبي أيوب نصٌ في الباب، وتشريعٌ في المسألة، وحكمٌ على وصفٍ معلومٍ منضب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أحاديث لم يُعلم سببُها بعدُ، فكيف يُترك ما هو معلومُ السبب بما جُهِل سببه؟ وكيف يُهدر الناطق بالساك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نظمت هذا الجواب وقل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مَنْ يُؤَمّل أن تك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 له سمات قَبُ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خذ بالأصول ومن نص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 نَبِيِّهِ ورَسُ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صاً على سبب أت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ساكت المجه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عْ ما يفوتك وجه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بَيِّنِ المنق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خُذِ الكلام بغَو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عَرضِه أو طُ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يس الوقائع في ش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ئعه كمثل أُصُ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تَطَرُّقِ الأعذارِ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خلافِ أُصُولِه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 رآه ابن عمر ورواه لا يُدرى أنه كان لنسخ النهي به أو لتخصيصِهِ بالبُنيان، أو لعذرٍ اقتضاه المكان، أو كان بياناً للنهي أنه ليس للتح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نظَرَهُ في هذا الحال لا يمكِنُ أَنْ يكون محققاً، بل لا بد أن يكونَ ارتج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يجترىءُ على رسول الله صلى الله عليه وسلّمفَينْظُرَه في هذا الحال إلا أن يكون ساهياً أو خاطئ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عند الطحاوي أيضاً أنَّه رآه محجوباً عليه بِلَبِنٍ، فحينئذٍ كثُر ما يمكن أن يكون رأى منه صلى الله عليه وسلّموهو في هذا الحال، رأسه الشريف فقط، مع أن العبرة فيه للعضو دون الصدر، فأمكن أن يكون منحرفاً بعضوه ومستقبلاً بوجهه وصدره، ثم لو سلمناه فما الدليل على أن استقبالَه صلى الله عليه وسلّمكان يُبنى على ما فَهِمَهُ ابن عمر رضي الله عنه؟ وإنَّما هو اجتهادُه وفهمُه وظنه، وليس عنده غيرَ تلك الرؤية المشتبهة شيء، وقد عارضه فهمَ أبي أيوب رضي الله عنه كما علمت، على أنَّ في حديث ابن عمر رضي الله عنه شيئاً آخر ذَكَرَهُ أحمد رحمه الله تعالى كما في العيني، ولم أكن أفهمُ مرادَه إلى زمان ولم ينتقل إليه أذهان عامتهم، وبعده يخرجُ حديثُه عما نحن فيه رأساً وينتقل إلى باب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حطَّ حديثه المعارضةُ بمن رأى الكراهة في استقبال بيت المقدس، ولا بحث له عن استقبال البيت قصداً، ويتضحُ ذلك من سياقٍ سَاقه مسلمٌ عن عمه واسع بن حَبا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أصلي في المسجد وعبد الله بن عمر مسنِدٌ ظهرَه إلى القبلة، فلما قضيت صلاتي انصرفت إليه من شقي، فقال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ناس إذا قعدت لحاجة تكون لك فلا تقعد مستقبلَ القِبلة ولا 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يدلُّ صراحةً على أنَّ كلامَه إنما هو مع من كان يكره استقبال بيت المقدس ويعدّه ك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 عنه صلى الله عليه وسلّمفي النَّهي عن الاستقبال بهما أيضاً، فعند أبي داود عن مَعقِل بن أبي معقل الأسد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ى رسول الله صلى الله عليه وسلّمأن نستقبلَ القِبلتين ببولٍ أو غائطْ فابن عمر رضي الله عنه إنما يُعارضُ بمن يعد كراهة استقبالِ بيت المقدس أيضاً كالبيت، ولا تعلق له بمسألة البيت قصداً، ولذا تعرَّض عند بيان رؤيته إلى بيت المقدس فقط</w:t>
      </w:r>
      <w:r>
        <w:rPr>
          <w:rFonts w:cs="Simplified Arabic" w:ascii="Simplified Arabic" w:hAnsi="Simplified Arabic"/>
          <w:sz w:val="28"/>
          <w:szCs w:val="28"/>
          <w:rtl w:val="true"/>
        </w:rPr>
        <w:t>.</w:t>
      </w:r>
      <w:r>
        <w:rPr>
          <w:rFonts w:cs="Simplified Arabic" w:ascii="Simplified Arabic" w:hAnsi="Simplified Arabic"/>
          <w:sz w:val="28"/>
          <w:szCs w:val="28"/>
        </w:rPr>
        <w:t>j</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في بعض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تدبرَ الكعبة، فهو لزوميٌّ ويُبنى على تحقيق السَّ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ونُهما على طرفين بحيث يُوجب استقبالُ أحدهما استدبار الآخر، وذلك غير معل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راد به ابن عمر رضي الله عنه التقريبَ وما يَتَرَاءى في بادىء النظر فقط، ومسألة الاستدبار والاستقبال تُبنى على تحقيق ذلك السَّمت في نفس الأمر، ولا تتحققُ إلا أن يحقِّقَها علماء الجغرافي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رض البلدتين مكة وبيت المقدس يختلف على أنَّه لا يرد علينا، لِمَا مرت رواية عن الإِمام في جواز الاستدب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حسن عندي أن يُجمع بين روايات الإِمام أيضاً، كما يُجمع بين الأحاديث، فتقام المراتبُ 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راهةَ الاستقبالِ أشدُّ من كراهة الاستدبار، وبه حصل الجمعُ بين الرواي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ديث جابر رضي الله عنه ففيه بعض ما مرَّ في حديث ابن عمر رضي الله عنه، مع أنَّ الظاهر أن رؤيتَه كانت في سفر من أسفارِه في الصحارَى دون البنيان، لأنه لم تكن له قَرَابة من النبي صلى الله عليه وسلّمليكون طَوَافَه على النبي صلى الله عليه وسلّمكأهل البيت، فالظاهرُ أَنْ يكون رآه في الصحارَى، وهذا خلافُ ما رَامه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عنهما بعضهم أَنَّ النبي صلى الله عليه وسلّمكان أفضلُ من البيت قطعاً، فجاز له الاستقبال والاستدبار خاصة، بخلاف سائر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نبغي أن يُعلم أن الطريقَ المختارَ عند الجواب أن يُستشهدَ بأمر خاص رُوي في هذا الباب بعينه دون التمسكِ بالعمومات، وكونه صلى الله عليه وسلّمأفضلُ من البيت أمرٌ عامٌ، فالتمسك به على جواز الاستقبال والاستدبار غير مَرْضِيٍ عندي ما لم يؤت بخصائصه التي رُويت في هذا الباب بعينه، لأنه يجوز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فضليته إنما ظهرت في عالم التكوين، أما في المسائل فلم تظهر بعدُ، فإِنه مأمورٌ بالاستقبال كسائر الناس، وكثيرٍ من أحكامه في التشريع مثلَ أم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وجه عندي في تقريره أنَّه محمولٌ على خصوصيتِهِ صلى الله عليه وسلّم لكِنْ لا لكونه أفضل، بل لكونه مختصاً ببعض الأحكام مِنْ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علمنا خصوصيتَه في هذا الباب هَان علينا أن نحمل استقباله أيضاً على الخصو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وجدنا من خصائصه في هذا الباب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ه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ن الدارق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ائشة رضي الله عنها سألت النّبي صلى الله عليه وسلّم إنا لا نجدُ في خلائك شيئاً يا رسول الل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تعلمِ أنَّ الأرض تبلغ عَذِرات الأنب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سناده قوي 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 في المناقب أنه قال لعلي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جوز لأحدٍ أن يجنبَ في المسجد غير وغي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مرُّ في المسجد جنباً، وحسَّنه الترمذي، وتصدى إليه ابن الجوزي فأدخله في الموضوعات فَهْمَاً منه أن الروافضَ لما رأوا فضيلة أبي بكر رضي الله عنه في إبقاء خَوْختِهِ خاصّة، أرادوا أن يتخرعوا له خصوصية أيضاً، فوضعوا له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ه الحفاظُ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ق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ا زلت أتفكرُ في وجه الإِباحة لهما خاصة 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هما لم يكن لهما طريق إلا من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ة المحم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وسى وهارون عليهما الصلاة والسَّلام لِمَّا بنيا المسجد في مصر أعلنا أَنْ لا يَقْعُدَ في المسجد جنباً غيرهما، فتبين لي أنَّ جواز الدخول جنباً لِمَّا مِنْ خصائص النبوة، ولذا تحت الخصائص ذك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رورَه صلى الله عليه وسلّممن المسجد جُنباً أيضاً من هذا الباب، وليس من عدم وجدانه طريقاً آخر، وإنَّما رخَّص لعليٍ رضي الله عنه مع عدم نبوته، لما في الصِّحَا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مِنِّي بمنزلة هَارونَ من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مَّا كان عليٌ رضي الله عنه بمنزلة هارون منه أباحَ له أيضاً ما أَبيح له، ثم صرَّح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إنه لا نبي بع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ه لا ينبأَ بعده أحدٌ لئلا يُختَدَع منه دجَّال من أمته فيضل الناس بغير علم، كما وقع لميرزا غلام أحمد القادياني فادَّعى النبوةَ وجعله أمه الها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من مثل هذه الأحاديث مع صَدْعها بخلافه، لعنه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مسألةُ طهارة فَضَلات الأنبياء توجد في كتُب المذاهب الأربعة، ولَكِنْ لا نَقْلَ فيها عندي عن الأئمة إل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حنيفة رحمه الله تعالى نقلاً عن العيني، ولكنِّي ما وجدتُه في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جساد الأنبياء نابتةٌ على أجساد الملائ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سناده 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ه أن حالَ الأنبياء عليهم الصَّلاة والسَّلام في حياتهم كحال الملائكة، بخلاف عامة الناس فإنَّ ذلك حالَهم في الجنة، فلا تكون فضلاتهم غير رَشَحَات عَرَ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ه عدة خصائصه تتعلقُ بأحكام الخَلاء جنساً أو نوعاً، فليكن الاستقبال أيضاً من خصائصه كأخواته هذه، وهذه الطريق أقرب من ادِّعاء الخصوصية أوَّلاً، فإِنَّ الذهنِّ إذا تصوَّر بعض خصائصِهِ من هذا الباب تيسر له أن يقيسَ عليها الأخرى ويُلحِقَها مع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ديث عِرَاك فقد استُشْكِل جوابهُ على النَّاس، فنازع بعضُهم في وصلِه وإرس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قل عن ابن أبي حات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اس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حمد أَعَلَّ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عِرَاكاً لم يسمع من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يبَ أن مسلماً أثبت وأَخْرَجَ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ه عن عائشة رضي الله عنها من رواية يزيد بن أبي زياد مولى ابن عباس عن عِرَاك عن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تني مسكينةٌ تحمِلُ ابنتين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بن حنبل رحمه الله تعالى أولى بالاتباع في هذا الباب، فهذا الحديثُ وإن كان صحيحاً عند مسلم لكنه معلولٌ ع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ذهبي في ترجمة خالد بن أبي الصَّ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 البخاري وقفَه، ثُمَّ إن خالداً هذا جعفر بن ربيعة الضابط والحجة في عِرَاك، فإنَّه رواه عن عروة عن عائشة رضي الله عنها أنها كانت تُنكر ذلك ولم يرفعه، وأوضح القرائن على وقفِهِ أَنَّه حَدَثَ بمجلس عمر بن عبد العزيز، عن عِرَاك، عن عائشة رضي الله عنها فلم يَعمَل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واها الدارقطني من طريق هارون بن عبد الله، والبيهقي من طريق يحيى بن أبي طالب كلاهما عن علي بن عاصم حدث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لد الحَذَّاء، عن خالد بن أبي الصَّلْت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عند عمر بن عبد العزيز في خلافته وعنده عِرَاك بن مالك، فقال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ستقبلتُ القِبلة ولا استدبرتُها منذ كذا وكذا، فقال عِرَ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تني عائشة رضي الله عنها أمْ المؤمنين أن رسول الله صلى الله عليه وسلّملما بَلَغَهُ قولُ النَّاس في ذلك أمر بمقعدتِهِ فاستقبل القِبْلة، وهو عند الطحاو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لم يعمل به عمر بن عبد العزيز، حتى إن مذهبه أن التَّفْل في جهة القبلة حرام، فكيف بالغائط وما ذلك إلا أَنَّه رآه موقو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حديث أجنبي في الباب ولا يرتبطُ مما رُويَ عنه صلى الله عليه وسلّمفي هذا الباب، لأنَّه لا يخلو إمَّا أَنْ يكون مقدَّماً على حديث أبي أيوب أو متأخراً عنه، فإنْ كان الأول فقد نَسَخَه حديث أبي أيوب، وإن كان الثاني فلا معنى لإنكارِه عليهم بعد الأمر به بنفسه، ولا يتعقل عاقلٌ أنَّ النبي صلى الله عليه وسلّمنَهَاهم عن الاستقبال والاستدبار أولاً، ثم تعجَّب عليهم حين امتثلوا بأمره وانتهوا عن نهيه، فهذا الحديث يدل على كونه موقو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أمر أنَّ عائشة رضي الله عنها هي التي تعجبت من فعلهم، ثم أمرتهم بما أُمِرَت، وليس ذلك عن النَّبي صلى الله عليه وسلّم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دارقطني قد عدَّه من أفرادِهِ لمثل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هم اختلفوا في معنى النَّهي ما هو، ليُعلَّم أن التفصيلَ في النهي أولى أو الإطل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إكرام الملائك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مة المصلين،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رام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د ابن العربي الثالث بخمسة أوجه ذَكَرها في الشرح مفصَّ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 المعنى هو احترام القِبلة، لأنَّه نص عليه من جانب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ستقبلوا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ه بلفظه وأشار إلى أن النهي لأجله، ولذا أباحهما، لأنَّ التغوطَ في هاتين لا ينافي معنى الاحترام، فقد أخذه طرداً وعكساً وأدار عليه النهيُ والإِباحة كيف والقِبلةُ يوجه إليها عند الصَّلاة، فلا يُستقبل بها عند الغائط؟</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عيني تمسَّك للمذهب مما أخرجه ابن حِبَّ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ديث حذيفة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تفل تُجاه القِبْلة جاء يوم القيامة وتفلُه بين عين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حال التَّفْل هذا، فما بال الغائط؟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ضمون يوجدُ في عامة الكتُب مقيداً بقيدِ الصَّلاة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ربَّه بينه وبين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دد النظرُ فيه أنَّ هذه المعاملةَ دائمةٌ أو تقتصرُ على حال كونِهِ في الصَّلاة فقط؟ واختار أبو عمرو أنَّه مستمر في جميع الأح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قله الحافظ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اه النسيان، لأنَّه يسقط به تفصيل الفيافي والبُنيان، ويبقى النَّهي على إطلاقه كما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لو ثبت أنه مقتصرٌ على حين الصلاة فقط، ولا يستمر في جميع الأحو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هي استدلال العيني رحمه الله تعالى به والوجد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كمُ أنه مستمرٌ، لكنه لا نق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كَن أخر الكلام أني لم أجد في أحدٍ من المرفوع التفصيل الذي ذهب إليه الآخرون، غير ما في هاتين الواقعتين مع ما فيهما وقد علمت حا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رِّقوا أو غرب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نبطَ منه الغزالي أنَّ العالم منقسمٌ على الجهات الأربعة، وأنَّ المعتبر في الاستقبال هو ال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استقبالِ الجهة أو العين لا ترجِعُ إلى كثير ط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بناها عندي على العُرف فقط دون الدقائق الهندسي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عتبرَ فيمن كان يشاهدُ البيتَ هو العين، ولمن كان بعيداً منه هو ال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عتبر في المُسَامتة وصولُ خطٍ خارج من جهة المصلى إلى البيت، فما دام أمكنَ أن يصلَ خطٌ بينه وبين البيت تصح صلاته، وإلا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ي حق البعيد، أمَّا من كان قريباً فيمكن وصولُ الخطِّ مع الانحراف أيضاً، مع أنَّه لا تجوز صلاته، فَآل الأمرُ إلى العِ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طالعت له أسفاراً وزب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ه المَقْرِيزي فلم أجد المقال يرجع إلى طائلٍ، فالتحقيق أنَّ الاستقبال لا يتوقف على البراهين الهندسية، بل يرجع إلى العُ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صَلَّونَ على أَوْرَاكِ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 النِّساء، وهو كناية عن عدم عِلْمِه بال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صدى الناس في بيان مناسبته مما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عريض إلى وَاسع بن حَبَّان بأنك تتعجبُ من جلوسي مستدبرَ القبلة، وإني رأيت رسول الله صلى الله عليه وسلّممستدبراً قاعداً لحاجته، كما يتضح من سياق مسلم، ولفظه عن واس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أصلي في المسجد وعبد الله بن عمر رضي الله عنه مسندٌ ظهرَه إلى القِبلة، فلما قَضَيت صلاتي انصرفت إليه من شقى فقال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جلِ هذا الحديث أنَّ ابن عمر رضي الله عنه لعلَّه رأى منه في حال سجودِهِ شيئاً لم يتحقق عنده، فقدَّمها على ذلك الأمرِ المظنون ولا بعدُ أن يكونَ قريبُ عهدٍ بقولِ من نَقَلَ عنهم ما نقل، فأحبَّ أن يعرِّفه هذا الحكم لينقله عنه، على أَنَّه لا يمتنعُ إبداء مناسبةٍ بين هاتين المسألتين، ب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 الذي يسجد وهو لاصقٌ بطنَه بوَرِكيه كان يظنُّ امتناعَ استقبالِ القبلة بفرجه على كل حال، فأشار ابن عمر رضي الله عنه إلى أنَّ السترَ بالثياب كافٍ، كما أنَّ الجدارَ كافٍ في كونه حائلاً بين العورة و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صَلَّونَ على أَوْرَاكِ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 النِّساء، وهو كناية عن عدم عِلْمِه بال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صدى الناس في بيان مناسبته مما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عريض إلى وَاسع بن حَبَّان بأنك تتعجبُ من جلوسي مستدبرَ القبلة، وإني رأيت رسول الله صلى الله عليه وسلّممستدبراً قاعداً لحاجته، كما يتضح من سياق مسلم، ولفظه عن واس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أصلي في المسجد وعبد الله بن عمر رضي الله عنه مسندٌ ظهرَه إلى القِبلة، فلما قَضَيت صلاتي انصرفت إليه من شقى فقال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جلِ هذا الحديث أنَّ ابن عمر رضي الله عنه لعلَّه رأى منه في حال سجودِهِ شيئاً لم يتحقق عنده، فقدَّمها على ذلك الأمرِ المظنون ولا بعدُ أن يكونَ قريبُ عهدٍ بقولِ من نَقَلَ عنهم ما نقل، فأحبَّ أن يعرِّفه هذا الحكم لينقله عنه، على أَنَّه لا يمتنعُ إبداء مناسبةٍ بين هاتين المسألتين، ب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 الذي يسجد وهو لاصقٌ بطنَه بوَرِكيه كان يظنُّ امتناعَ استقبالِ القبلة بفرجه على كل حال، فأشار ابن عمر رضي الله عنه إلى أنَّ السترَ بالثياب كافٍ، كما أنَّ الجدارَ كافٍ في كونه حائلاً بين العورة و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خُرُوجِ النِّسَاءِ إِلَى البَرَاز</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 يخرج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هنَّ لم يكنَّ يخرجن في النهار قبل نزول الحجا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قام إشكالات ع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علم من رواية الباب أنَّ سَوْدَة رضي الله عنها خرجت قبل أن ينزلَ الحجاب، ثم قال عمر رضي الله عنه ما قال، وبعده نَزَلَ الحجاب، ويعلم مما أخرجه المصنف رحمه الله تعالى في التفسير أنها خرجت بعد ما ضُرِب الحجاب، مع أنَّ الرواية متسحدةٌ متناً وسن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حافظ بتقسيم الحجاب، فمنه ما يكون بإدناء النِّقَاب عند الخروج وأُسمِّيه حجاب الوج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ميه حجاب الأش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في الباب محمولٌ على خروجها قبل نزول حجابِ الأشخاص، وما في التفسير محمولٌ على خروجها بعد نُزُولِ حجاب الوجوه فصحَّ الأمر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فيه نظر، لأنَّ حديثَ البابِ يدُل على أنَّ عمر رضي الله عنه كان يحب التضييق، ول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عرفناكِ يا سوردُ رضي الله عنها حِرْصاً على أن يُنزلَ حكمُ الحجابِ أضيقَ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فالظاهر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زَلَ اللهاُ ال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نَزَلَ التضييق كما أراده، لأنَّ الحجابَ يعدّه عمر رضي الله عنه مما وافق فيه ربه كما في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ه لم يكن يحبُ إلا التضييق، مع أنه نَزَل فيه التوس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 أُذنَ ل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الرواية التي بعدها فهذا لا يتربط من السياق، ل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زل الله الحج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شعر بنزول التضييق والرواية الأخرى بعدها تدل على إذن الخروج، وكذا لا يلتئمُ بقول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فقت ربي في الحجاب، فإِنَّ ربه خَالَفَه فيه ولم يُنزِل فيه التضييق كما أراد، فما معنى الموافق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وجه عندي أنَّ الروايَ قدَّم وأَخَّر هنا في سرد القِصة، والصحيح كما في التفسير أنَّها خرجت بعدَ نُزُول ال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مر رضي الله عنه يحبُّ حجاب الشخص فلم يوافقه الوحي فيه، وإنما عدَّ الحجاب من مُوَافقاتِهِ لنزول حِصة منه على وَفْقِ رأ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 أَذن ل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مستفاداً من الآية، بل لعله كان من وحيٍ غير متلوٍ أو استنباط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 يذكر نزول آية هن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سياقه في التفسير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ائشة رضي الله عنه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جَتْ سَودةُ بعدما ضُرِبَ الحجابُ لحاج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آها عمر بن الخطاب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سودة أما والله ما تخفَينَ علينا فأَنْكَفَأ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إنَّي خرجت لبعض حاجتي فقال لي عم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وكذ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وحى الله إليه، ثم رفع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قد أُذِنَ لكُنَّ أَنْ تَخْرُجْنَ لحاجت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تصريح بأنَّها خرجت بعد نزول الحجاب، وليس فيه إِنَّه إذْنَ الخروج كان من وحي متلوٍ، بل يُمكِن أن يكون من وحي غير متل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هو الترتيب عندي، فاندفع منه إشكالُ التعارُضِ بين الروايتين، وكذا لم تبق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زل الله ال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ة، لأنَّه مقدَّمٌ في الأصل وإنَّما أخره الراوي فأوهمَ رِكَّةً، وكذا لم يبق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أُذِنَ ل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قٌ، لأنَّ الإِذن على هذا التقدير ليس مُستفاداً من جهة الآية شرحاً لها، بل من جهة أخرى، بخلاف ما إذا كان الترتيب كما في رواية الباب، فإِنَّه يدُل على أن الإِذن مستفادٌ من آية الحجاب وأنَّ التوسيع من جهة الوحي فيوهم رِكَّةً، لأن السياقَ يوجبُ نزولَ التضييق وكذا لا يرتبط مع قول عمر رضي الله عنه، فإِ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قَبْلَ نزول الحجاب كما في هذه الرواية ونزول الحجاب بع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ظاهر أنه نَزَلَ حَسَب رأيه وَوَافقَه الوحي فيه كما في البخاري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له لسوءٍ الترتيب، ولو كان الترتيبُ كما في التفسير لم يرد شيءٌ مِنْ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زَاول تصرفات الرواة لا يستبعد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ن كان عنده عِلم بدون تجربة فإنَّه يضيق منه، فليكُن هكذا فإِنَّه الأولى بشأنه</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حافظ رحمه الله تعالى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زل الله ال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أن الحجاب الذي نَزَلَ أولاً ولأجله عدَّه عمر من مُوَافقاته لا إلى الحجاب الذي نَزَل الآن، فإِنه لم ينزل في هذه الوَاقعة حجاب الشخص كما كان عمر يحبه ولا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إِشكال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ه الرواية تدل على أن الآيةَ نزلت في قِصة سود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نده في التفسير يدُل على أنها نزلت في وليمة زينب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ناك واقعة أخرى أيضاً وكلها متقاربة وآخرها واقعةُ زينب رضي الله عنها، وفيها نَزَلت آية الحجاب، إلا أنَّ كلَّها لّما كانت متقاربةً نُسب نزولُها إلى هذه و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تبادر من ألفاظ الأحاديث نزولها في كل منها، لا أنها نزلت في واحد منها ثم نُسب نزولُها إلى الأخرى لتقاربها فلتكن ما في قصة سودة رضي الله عنها غير ما نزلت في قصة زينب، إلا أنَّ الحافظ رحمه الله تعالى أتى برواية صريحة أنَّ الآية التي نزلت في قصة زينب رضي الله عنها هي بعينها نزلت في قصة سَودة رضي الله عنها، وإسنادُه لا بأس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مشهور بآية الحجاب هي التي نَزَلت في قصة زينب رضي الله عنها، يعن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لاَ تَدْخُلُواْ بُيُوتَ النَّبِ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ا هي الدَّعامة في هذا الباب والبواقي تفاصي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علم أن في قصة زينب رضي الله عنها أيضاً إشكالاً، فعن أنس رضي الله عنه أن الحجاب نزل بعدما خرج القومُ حين أراد أَنس رضي الله عنه أن يدخلَ بيته الش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ه في تلك القِصة أنَّه نَزَل الحجاب ثم خرج الق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آية التي نزلت في واقعة زينب رضي الله عنها ليس فيها حجابُ الوجوه ولا حجاب الشخص، بل فيها أمرٌ ثالثٌ وهو نهيُ الدخول علي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لم منها بطريق العكس نهي الخروج عليه مع استثنائه عند الحوائج ثم اعلم أن هناك آياتٌ أخرى متعلقةٌ بمسألةِ الحجاب، ف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لّلْمُؤْمِنِينَ يَغُضُّواْ مِنْ أَبْصَرِ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كم الرجال والنساء بغض البصر، و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نَّبِىُّ قُل يُدْنِينَ عَلَيْهِنَّ مِن جَلَبِيبِ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ضْرِبْنَ بِخُمُرِهِنَّ عَلَى جُيُوبِ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رِداء الساتر لجميع البدن، والخِ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وب صغير يُلقى على العمائم، وتجعله النساء على رءوسهنَّ لستر الج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دناء الجِلباب يُغني عن ضرب الخُمُر على جيوب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إدناء الجِلباب فيما إذا خرجت من بيتها لحاجة، وضرب الخُمُر في عامة الأحوال، فضرب الخُمُر أيضاً محتاج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بْدِينَ زِينَتَ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نة هي الوجه والكفان، فيجوز الكشف عند الأمن عن الفتنة على المذهب، وأفتى المتأخرون بسترها لسوء حال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المرا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نةُ المكتسبة من الثياب والحُلي، فما ظهرَ منها بعد مُرَاعاة التسترُ يكون عف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راد عندي، فإِن التي يعدُّونها أهل العرف زينةً هي هذه لا غير، وإليه يش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ضْرِبْنَ بِأَرْجُلِهِنَّ لِيُعْلَمَ مَا يُخْفِينَ مِن زِينَتِ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ئلا تنكشف زينتهم المكت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رْنَ فِى بُيُوتِ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طاب فيها وإن كان خاصاً إلا أن الحكمَ عامٌ، ثم الخروج عند الحوائج ليس من تبرج الجاهلية في شيءٍ، إنما تبرجهم أن يخرجن كالرجال بالوقاحة وعدم الت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نسق آيات الحجاب عندي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طل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قَسْطَلاني أوضح مرادَ الحافظ رضي الله عنه في هذا الموضع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بَرُّزِ فِي البُيُو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ترجم البخاري باستثناء الجدار والبناء فيما مر، نظراً إلى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تنتقل إليه أذهانُ العامة لأنه لم يترجم عليه ب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صنِّف رضي الله عنه إنما يترجم به على هذا الحديث لأنه قد فرغ عنه مرة وأدرجه فيما سب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سْتِنْجَاءِ بال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اقتصارَ على أحدهما جائزٌ والجمعُ مستح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فتى الشيخ ابن الهُمَام بسنيته في زماننا، لأن الناس لكثرة أكلهم يَثْلِطُون ثل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ثبت الجمع عن عمر رضي الله عن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افعي رحمه الله تعالى</w:t>
      </w:r>
      <w:r>
        <w:rPr>
          <w:rFonts w:cs="Simplified Arabic" w:ascii="Simplified Arabic" w:hAnsi="Simplified Arabic"/>
          <w:sz w:val="28"/>
          <w:szCs w:val="28"/>
          <w:rtl w:val="true"/>
        </w:rPr>
        <w:t>.</w:t>
      </w:r>
      <w:r>
        <w:rPr>
          <w:rFonts w:cs="Simplified Arabic" w:ascii="Simplified Arabic" w:hAnsi="Simplified Arabic"/>
          <w:sz w:val="28"/>
          <w:szCs w:val="28"/>
        </w:rPr>
        <w:t>r</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علم مِنَ الروايات المرفوعة إشارةً أيضاً، كما في حديث المُغيرة رضي الله عنه أنَّ النبي صلى الله عليه وسلّمذهب لحاجة ثم جاءَه لطلب الماء، ويُستبعد أَنْ يكونَ النبي صلى الله عليه وسلّمجاءَه ولم يستنج بالحَجَرِ، لأنَّه يوجبُ التلوث والت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استنجى بعده بالماء ثبت الج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دري من أين عيَّنَه الحافظ رحمه الله تعالى، مع أنَّ الغلامَ لا يُطلق على شيخ كبيرِ السن، فإِنَّ كان هو لأجل أنه كان خادمَه، فآخرون أيضاً كانوا يخدمونه بمثله، على أنَّ في روايةٍ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لام من الأن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 المهاجرين فالظاهر عندي أنه رج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حُمِلَ مَعَهُ المَاءُ لِطُهُو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مْلِ العَنَزَةِ مَعَ المَاءِ فِي الاسْتِنْجَ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انَّ هذا القدرَ من الإِعانة جائزٌ، فلو حَمَلَ ماءً لمقتدى وَسِعَ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بُ أيضاً غير مكروهٍ، وكُرِه دلك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يس ف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أخذ منه المصنف رحمه الله تعالى أنَّ النبي صلى الله عليه وسلّمكان يستخدمُ أصحابه في مثل هذه الأش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سادة وفي بعض النُّ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واد، ومعناه النَّجوى، فإِنه لشِدَّة وروده كان يُعدُّ من أهل بيته، حتى إنه لم يكن له إلى الاستئذان 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مل العن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ه لكرى جس مين شام لكى 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نَّهْيِ عَن الاسْتِنْجَاءِ باليَمِي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تنفس في الإِ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نبغي أن يتنفسَ في الخارج، 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ريعة التي تنهى عن التنفُّس كيف تتحملُ الوضوءَ والشُّرب من الماء وفيه لحوم الكلاب والنَّتَن والحِيَ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مس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مسَّ ظاهرٌ وإنَّما عبَّر بالمسح في استعمال الحجارة على عادتهم، فإنَّ السلف لم يكونوا يستنجون كما يستنجون في بلا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شي والتَّنَحْنُح لقطع التقطير لكونهم أقوياء، فكان يكفي لأحدهم المسحَ في البول كما في الغائط فحصل الفرقُ بين المس والمسح، ومَنْ غَفَلَ عن عاداتهم يَضْطَرِبُ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مْسِكُ ذَكَرَهُ بِيَمِينِهِ إِذَا بَ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نْجَاء بِالحِجَا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قَّحَ منَاطَه أبو حنيفة رضي الله عنه بكل شيءٍ طاهرٍ تَافهٍ قالعٍ للنجاسة وعمم، مع أنه لا يرد في الحديث إلا الحجارة، وقد علمتَ أنَّ تنقِيحَ المناط يجري في المنصوص أيضاً وعلمتَ أيضاً أن طريقَ تعليمِ صاحبَ النبوة هو التعليم بالعمل، فما أراد أَنْ يُعَلِّمَ أمَّتَه عَمِلَ به وأمرَهم باقتدائه، لا بأن يهيىءَ عبارةً مطردةً منعكسة ثم يُعرضها على الناس، فإنه طريقٌ مُحدَثٌ غير فِطري فاستعمل الحجارةَ على عادتهم ولكونها سهلةُ الوصول، وكان الغرضُ أعم منه، وذهب داودٌ الظاهري أن غيرها لا يُجزىءُ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لا يلتف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ن الآد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ن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به إزالة النجا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سْتَنْجى بِرَوْث</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أبو عُبيدة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ترمذيَّ رجَّحَه وخالف فيه شيخَه البخاري، وادَّعى أنَّ حديثَ أبي إسحاق عن أبي عُبيدة عن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أصحُّ عنده من حديث زهيرٍ هذا، وذَكَرَ له وُجُوه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ل الحافظ رحمه الله تعالى إلى ترجيحِ طريق زهيرٍ كما رجَّحه البخاري، وأجاب عما أورده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لقىَ الرَّو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مَّ اختلفوا في عدد الأحج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ثليث واجبٌ والإِيتار مستحبٌ، فلو استعمل رجلٌ الحجرين وأنقى يستنجي بثالثٍ وجوباً عندهم لا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نا القلعُ واجبٌ والتثليث والإِيتار مستحب كما 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 شرح 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نبغي للمشتغل بالحديث أن يويِّدَ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كون مذهبُنا أقربُ إلى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حافظ رحمه الله اعترض على الطحاوي بأنَّ التمسك منه على الاستنجاء بالحجرين لا يصح، لما ثبت فيه من زيا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تِني ب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هذا اعتراضاً على الطحاوي فهو على الترمذيِّ أيضاً، لأنَّه أيضاً بوَّبَ عليه بالاستنجاء بالحجرين، فعُلِم أنَّه لم يقبل تلك ال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ستجمر فليوتر من فعل فقد أحسن، ومن لا فلا ح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يتار بإِطلاقه يشمل الثلاث فما فو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ستدل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على نفي سُنِّية العدد بأن الإِيتارَ يحصُل من الواحد أيضاً فغير ناهِضٍ، لأنَّا لو حملنا الإِيتارَ على الواح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زِمَ نفي الاستنجاء رأساً، لأنه إذا كان الواحدُ أيضاً تحت الاختيار فقد آل الخيار إلى نفس الاستجمار، مع أنه واجب اتفاقاً وهو 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 أنه لم يثبت عنه صلى الله عليه وسلّمالاكتفاء بالواحد، فحملَهُ على الواحد مَشْيٌ على مجرد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حُمْلُ البيهقي على ما فوق الثلاث إبطالٌ لغرض الشارع وإخلاءُ الشيء من نو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تحصَّل لي من روايات هذا الباب، هو أنَّ مقصودَ الشارعَ هو الإِقلاعُ وإِزالةُ النجاسات، والثلاثُ يجزىءُ عنه في الأغلب، فجاء ذِكرهُ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تريةُ مطلوبةٌ في الأحوال كلِّها، فَرُوعِيَت في هذا البا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ثلاث فيه الاجتزاء والوِترية معاً كَثُرَ ذكره في الأحاديث، فَذِكرُ الثلاث لكونه قالعاً ومُجْزِئاً لا لكونه واج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هدُ له ما أخرجه أبو داود عن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ذهب معه بثلاثة أحجار، فإنَّها تُجزىءُ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شار إلى أنَّ المطلوبَ هو الإِنقاء والاقلاع، والتثليثُ بعينه للإجز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ن الوِتريةَ مطلوبةٌ فلما ور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ءن الله وِترٌ يحبُّ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حُمِ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ا فوق الثلاث ابتداءً، كما حَمَله البيهقيُّ إعدامٌ لغرضِ الشارع، فإنَّه لم يَرِد به الثلاثُ فما فوقه لكونه عدداً مخصوصاً، بل أراد الوترية وجعلها مقص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ثلاث محبوبٌ لكونه أقرب إلى الطهارة ولتحقُّقِ الوِترية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عجب منهم حيثُ وردَ ذلك العددُ بعينه في كثير من الأحكام فلم يَرَوه واجباً ف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الطِّيبُ فاغسُلْه عنك ثلاث 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أمر به مبالغة في الإِزالة فإِن حصلت بمرة كفَ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غير واحد من الموضع، وهو المُتَمَسَّك للحنفية في عدد الثلاث للتطهير في النجاسات الغير المرئية، وأما في المرئية فيكتفي عندهم إزالتها ولا عدد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 إنَّ الشريعة إذا وردت بالإِيتار أعلنت معه بالاختيار، و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فعل فقد أحسن ومن لا فلا ح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وردت بالتثليث ذكرت معه الإِجزاءُ والاكتفاء، وهو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ا تجزىء عنه، فخرجَ أنَّ التثليثَ أيضاً مستحبٌ كاستحباب الإِيتار، وإِنْ كان التثليثُ للإِجزاء والإِيتارُ لتحصيل الوِترية، وصار إجزاء التثليثِ واستحبابُ الإِيتار مشروحين بالحديث بدون كُلفة، وخرج الوجوبُ من الب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رِ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قع عند ابن ماجه بد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نه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كس شبيه المعنى بالرج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كسوا 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ر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سيد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س ك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ع، يعني نجساً، لأنَّها أركست أي رُدَّت في النجاسة بعد أن كانت طع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خطَّ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جيع من رَجَعَ من حالة الطهارة إلى حالة ال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ك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يل بمعنى مفعول، فإِذن هو وصفٌ لا حكمٌ وترج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الله عليه وسلّمراهوا ومآلُه إلى ال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دور الحُكْم على هذا الوصف، فكلُّ ما يكون ركساً يكون نج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يكونُ حجةً لنا على نجاسة الأزبال مطلقاً، سواء كانت لمأكول اللحم أو غيره، لأَنَّا علمنا العلَّة من جهة الشرع، وهي تصدُق على الأزبال فإنَّها ركسٌ، فتكون نجساً لا محالة بخلاف الرجس فإِنَّه لا يفيدنا وإِنَّ كان صادقاً في نفسه، وذلك لكوزنه حكماً على تلك الرؤية فيقتصر على مورده، ولم تعط فيها ضابطة من صاحب الشرع، لنستعمله في المواضع الأخر، بخلاف الركس فإِنَّه وصفٌ حِسِيٌّ، فيدور عليه الحُكْم حيثما د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رجس رواية بالمعنى، لأنَّ مآل الركس هو الرجس كم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جس أيضاً وصف بمعنى بليدى فهو وصفٌ غير منضبطٍ لأنه محوِّل إلى الطبائع ويحتاج إلى الاستقراء، فلم تتحصل منه ضاب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كان الرجس منضبطاً لصلُح أن يُعلل ب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ابن خزيمة أنها كانت رَوْثة ح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ه الشوك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هى فيه حيث جعله مرفوعاً فلا يبقى حجة لنا، لأنَّ معناه حينئذ أن كونه ركساً ورجساً لأجل كونه روثة حمار، وهو حيوانٌ غير مأكول اللحم، فلا يلزمُ منه نجاسةُ زِبْل مأكول اللحم، وهو في الحقيقة من جهة الراوي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ذكرُ في بيان القِصة أنَّ الروثة التي جاء بها كانت روثةُ حمار، فهذا بيانُ واقعةٍ منه لا تعليل مِنَ النبي صلى الله عليه وسلّمفاح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كلم ابن تيمية رحمه الله تعالى على المسألة في نحو خمسٍ وثلاثين ورقة واختار طهارة أزبالِ مأكول اللحم، وقد أَجبتُ عن كلامه في ورق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وُضُوءِ مَرَّةً مَ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وُضُوءِ مَرَّتَينِ مَرَّ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ثَبَت عنه صلى الله عليه وسلّمالوضوء مرة مرة، ومرتين مرتين، وثلاثاً ثلاثاً، إلا أنَّ السنة الكاملة ثلاثاً ثلا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و تركه أحد يأثم أم لا؟ فهذه مسألة لا أتعرض إليها فإنَّه أمرٌ عظيم؛ نع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رك بقدر ما تركه النبي صلى الله عليه وسلّمجائز، فإِن ترك التثليثَ واعتاد عليه، مُنِ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وُضُوءِ ثَلاثاً ثَلاث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صحابة رضي الله تعالى عنهم اختلفوا في بعض صفات وضوء النبي صلى الله عليه وسلّمفي زمن عثمان وعلي رضي الله عنهما فاحتاجا إلى إرَاءَةِ صِفةِ وضوئه صلى الله عليه وسلّم وظاهر حديثهما الفصل كما هو مذهب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دْخَل يمينه في الإِ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يأتي م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استيقظ أح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تعلق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غمس يده في الإِناء لأن إناءهم لم يكن له أُذْن يومئذ، والأُذْن ترجمته توت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صلَّى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حية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حَدِّث فيهما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عليه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فصح نفسَه بالن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تحديثِ النفس هو ما كان له فيه دخل واختيار، فالخواطرُ غير المكتسبة تبقى خارجةً وصاحبها يكون مشمولاً في قضية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اجة إليه، وليكن النفيُ عاماً كما في الحديث وإِنْ كان أمراً عسيراً، لكنَّه إذا كان في النوافل فلا بأس، فإِنَّه يُشَدَّد في النوافل ما لا يُشدَّد في غيرها، لكونها معاملة المرء و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فِرَ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طلقه المتقدمون وفصل فيه المتأخر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بَ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ى صلا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مصنِّف رحمه الله تعالى في كتاب الرقاق عن عثمان رضي الله عنه في آخر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غْتَ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رجع إلى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ئلا يتك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يَّن أن الوعد بهذا الإطلاق موضع الاغترار، فلا ينبغي الغفلة عن الأعمال، فإِنَّ المغفرةَ إنما تحلُّ بالمجموع، والمجموعُ مكفِّرٌ للمجموع، وهو غير معلوم في الدنيا، فلا ينكشف الأمرُ إلا في المحشر، فلا تغتروا بهذا الوعدِ ولا تظنُّوا أَنَّ هذا القدرَ من العمل يكفي للنجاة، فعُلم منه أنه شيء اغترار لا موضع قرار، فإِذن هذا الحديث أيضاً في فواضل الأعمال لا في فرائ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اغترار أن يغترَّ بهذا الوعد ولا يرغبُ في فضائل الأعم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نثارِ فِي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 النَّثْرَة والاستفعال بمعنى تحريك النثرة، والظاهر عندي أَنْ يكون من النَثَّ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ستج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مهور على أَنَّ معناهُ استعمالُ الحِجَارة، وما نُقِل عن مالك أنَّه تجمير الكفن، فإِنه لا يليقُ بشأنه ومثلُ هذه النقول البعيدة توجد في مطاوي الأسفار وبطون الأوراق، فلا يُعتمد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جْمَارِ وِتْر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و أَنْقَىَ بالرابعة يَستعمِلُ الخامسة استحباباً تحصيلاً للإِيت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استيقظ أح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يدخل فيه عِدَّة مسائل، مِنْ أنَّ الحديثَ من متعلقات الوضوء أو المياة، فإِنَّ كان من مسائل الوضوء يخرج منه سُنية غَسْل اليدين قبل الوضوء، ولا أحفظ فيه حديثاً قول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 النجاسة الموهومة هل لها أحكامُ التطهي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 أمر الغَسْل هل يختصُ بنوم من الليل أو النهار أو يعمه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 سببَ الغسل ما هو؟</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 التثليثَ ضروريٌ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ه إن غمس يده فيه فهل يفسد الماء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 ابن رُشدٍ تكلم عليه أنَّه من أي البابين، أعني من باب الوضوء أو المياه، فإِن كان من مسائل المياه كان محطُّه صيانةَ الماء لا غير، وهو أولى عندي، بقي الغَسْل قبل الوضوء فيكون من باب الأولى، لأن صيانةَ الماءِ إذا كان مطلوباً في كل حالٍ كان للوضوء بالأولى، فالحديث وإن كان من باب المياه إلا أنه ينجرُّ حكمه إلى باب الوضوء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ناقض بين النظ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ديثُ ناظرٌ إلى النجاسات الموهومةِ وأنَّ لها أحكام التطهير، ولذا أَمَرَهُ أن يغسل يده قبل إدخالها في الإِ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لو غَمَسَهَا فيه بدون الغَسْل لا يفسدُ الماء، بشرط أن لم يكن على يده أثر 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كُرِه تنزيهاً، وهي الضابطة عندنا في النجاسات الموهومةِ كسؤور الدجاجة المُخَلاة إل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رُ التثليث عندنا في النجاسات الغير المرئية خاصةً لحصولِ غلبةِ الظن بعده بالتطه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حديث وأمثاله هو المتمسك في هذا الباب، و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دُخِلْ يده في الإِناء حتى يُفرِغَ عليها مرتين أو ثلا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وسَّع في الحكم ولم يؤكد لكون السبب أي وجودِ النجاسة محتمَلاً أيضاً، فحَكَم بقدر سب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حديث حجةً لنا في مسائل المياه وها أنا أذكر مسألةَ المياه بقدْر الضرورة، وقد ذكرته تفصيلاً في در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مع الترمذ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يتنجسُ بالتغيُّرِ إجماعاً، وهو مذهب مالك رحمه الله تعالى بدون فصل بين القليل والكثير، وعنه روايات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بلغ الماءُ قلتين لم يحمل الخبث وإلا تنجَّس، وهو الفاصل عنده بين القليل وال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الأمر مفوض إلى رأي المُبْتَلى به، فإِن رأى أنَّ النجاسةَ وقعت في جانبٍ وخَلَصَ أثرها إلى جانب آخر فهو قليل، وإلا فهو كثير في حكم الج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إذا كان جارياً أو في حكم الجاري فهو كثير وما وراءه ف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ت الروايات عن أ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وقَّت والمحددَ في الباب ليس إلا الشافعية، فإنَّ المحدِدَ من لا يحكم بمقدار العِلَّة وهم الشافعي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اء إذا كان ما دون القلتين ولو بدرهم تنجَّس بقليل والنجاسة وكثيرها، وإن كان قُلتين لا يتنجَّسُ ولو بِرَطل منها، وهذا هو غايةُ التحديد حتى 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جاسة إذا أُخرجت من قلتي الماء ولم يبق أَثرُها فالمطروحُ نجسٌ والباقي ط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جب منه ما رأيت في كلمات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 دون القلتين يتنجس وإن كان الماء جارياً والباقي طاهراً، فهم الذين لا يحكمون بقدر العِلَّة، لأن حكمَ التَّنجيْس إن كان لحالِ النجاسة فالواجبُ أن يدارَ الحكمُ عليها، ويكون الحكم في القلتين وما دونهما 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لمدار عندهم هو القلت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بو حنيفة رضي الله عنه فليس بمحدد أصلاً، كما قرره الطحاوي، ومسألة العشر في العشر ليست مرويةً عن الإِمام، وأَمرُها معلومٌ ولا نذكره، ثم لا فرق بيننا وبين المالكية إلا أنهم اعتبروا التغيُّرَ باعتابر الحِسِّ، واعتبرناه بحَسَبِ ظن المبتلى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 إن تأملت ظهر لك إن شاء الله تعالى أن أقربَ الأنظار إلى الشريعة هو الإِحالةُ إلى ظن المبتلى به، ولا أراك شاكاً في أن ما اعتبرته الشريعة في أكثر الأبواب هو الظنُّ دون الحس، فإِن كان الأمرُ في الأبوابِ الأُخر هو هذا، فليكن في هذا الباب أيضاً 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ا من مذهب فيه إلا ويلزمُ عليه أَنْ يتركَ حديثاً من أحاديثِ الباب أن يؤوِّ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الكية يستدلون بحديث بئر بُضَاعة وأمثاله، ويتركون حديثَ القُلتين وحديثَ النَّهي عن البول في الماء الراكد وأمثا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الشافعية يختارون حديث القلتين ويؤوِّلون في الب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اً منهم يأخذُ بحديثٍ في الباب ويجعلُه قاضياً على جميع الأحاديث، ويحصرُ فيه مسألة المياه، فيشكِلُ عليه جمعُ الأحاديث على مورد واحد فتارة يلجأ إلى تأويل هذا، وأخرى إلى إعلال هذا، فصار كما ق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سد منه منخر جاش منخ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إمامنا الأعظم فإِنَّه لدِقَّة نظره لم يترك في الباب حديثاً إلا وقد عَمِلَ به ووضعه على الرأسِ والعينِ بدون ريب،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ه تعالى خَلَقَ المياه على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ا ماء الأنهار، ومنها ماء الآبار، ومنها ماء الفَلَوات والقِفار، ومنها ما تُحْرَز في البيوت والديار، والشريعة الغراء قد أعطت لكلٍ منها حكماً حك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حديث بئر بُضَاعة إنَّما ورد في مياه الآبار بعد إخراج النجاسة عنها لا حَالَ كونها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ديث القُلتين في مياه العيونِ التي في الفلوات، ويكون لها نبع من تحتها وأَخْرَجَهٌ من فوقها، ويَبْقَى في الصحارى على طريق الدوام يَستقي منه النَّاس، يَردُون عليها ويَصْدرون عنها، ولا يكون فيها تيقنُ النجاسة، غير أَنَّها لمَّا لم تكن مصونةً محفوظةً، تسبقُ الأوهامُ إلى نجاستها، ويتزَّهُ العامَّة عن استعما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ديث ولوغِ الكلب وأمثاله في المياه المقطوعة المحرزة في الأو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خذها الحديث في العُنوان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ورَ إناءِ إحدكم إذا ولغ فيه 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غمس يده في الإِ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ه أخذ عُنوان الفلوات في حديث القُ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ت الأحاديث من حاقِّها على أنَّها جاءت موزعةً على مي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لمَّا لم يتفق في البيوت إلا أن يَلَغَ الكلبُ، أو تشربَ منه الهرةُ، أو تقعَ فيه الفأرة، أو يغمسَ أحد فيه يده، فقد أخذ كله في العُنوان ثم بيَّن له حك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ديثُ ماء الفلوات لا يكون فيها إلا ورود السِّباع، فذكر له حكماً أيضاً، فلمَّا علمنا أنها قد أقامت أبواباً عديدة في مسألة المياه، وقصدت أن تعُطي لكل منها حكماً حكماً فليأتها من أبوابها ولا يختلط بينها فمياه الآبار حكمُها أنها تتنجَّسُ بوقوع النجاسات، ثم يبقى سبيلٌ بنزحها كلها أو بعضها بعد إخراج النَّجاسة عنها فلا يكونُ نجساً بحيث لا يَطْهر أبداً، كما أنَّ المؤمن لا ينجس وأن الأرض لا ت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اء طهورٌ لا ينجس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حيث لا يطهر أبداً أو بحيث كما زعمت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ياه العيونِ حكمها أنَّها لا تتنجس من النجاسات الموهومة غير المقطوعة أصلاً، وذكر القُلتين لأنه إذا بلغَ هذا المقدارُ لا يظهرُ فيه أثر النجاسة غالباً ولم يرد به التحديد، ولهذا صح فيه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ثلاثاً فهو للتنويع والتقريب، وإن حمله الشافعية على الش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حديث القُلتين لو حملناه على ما حملوه لكان غريباً في الباب، فإِن مسألةَ المياه مع كثرة الأحاديث لا يوجدُ فيها ذكرٌ للقلتين، ولا نعلمه إلا من تلقاء ابن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 يرو عنه غيرَ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دْرَته عندهم وعدمُ البحث عنه صريح في أنه ليس بمدارٍ بل نحو تعبير فاعلمه</w:t>
      </w:r>
      <w:r>
        <w:rPr>
          <w:rFonts w:cs="Simplified Arabic" w:ascii="Simplified Arabic" w:hAnsi="Simplified Arabic"/>
          <w:sz w:val="28"/>
          <w:szCs w:val="28"/>
          <w:rtl w:val="true"/>
        </w:rPr>
        <w:t>.</w:t>
      </w:r>
      <w:r>
        <w:rPr>
          <w:rFonts w:cs="Simplified Arabic" w:ascii="Simplified Arabic" w:hAnsi="Simplified Arabic"/>
          <w:sz w:val="28"/>
          <w:szCs w:val="28"/>
        </w:rPr>
        <w:t>6</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ياه المحرزةُ حكمها أنَّها تتنجس ولا يبقى إلى تطهيرها سبيلٌ غيرُ طرحها، يل يتنجس معها أوان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ور إناء أح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هذه أقسامُ المياه وتلك أحكامُها فَرَاعِها وأنزلها في مَنَازِلها، ولا تُدْخِلْ جملتَها تحت حديثٍ 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سهوٌ ينبغي أَنْ يَتَنبَّه عليه النَّاظر، وهو أن الحنفية عند تقرير الاضطراب في حديث القُلت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رُوي عن ابن عمر أربعين 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وجدنا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وكنت أظنَّ أن الصحيحَ ابن عمرو وسقط الواو من الناسخ وحينئذ يَخِفُّ الاضطراب، حتى إذا طُبع كتاب البيهقي وجدناه فيه عن ابن عمرو بن العاص، ففرحتُ منه فرحَ الصائم عند الإِفط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سهوٌ قد تسلسل في الكتب فلا تَغْفُلْ عنه، والأمر كما قل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حديث المستيقظُ فحجةٌ لنا في الباب واستدل ب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بأنه إذا أُمرنا بغسل اليد عند احتمال النجاسة، علمنا أنها لو كانت على يده حقيقة نؤمرُ بغسلها ب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ه لو غمسها وعلى يده نجاسة لَمَا تغير منها الماء لقُلتها، ومع ذلك حكمت الشريعةُ بغسلها، وليس ذلك إلا لتنجس الماء بهذا الغمس عندها، فأمره أَنْ يغسلها قبل أن يُدخِلَها في الإِناء لئلا ينجسَ الماء كما يشير إليه التعليل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 لا يدري أين باتت ي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على موضع النَّجاسة أو 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ا بد أن يكونَ لإِلقاء اليدِ المحتملة النجاسة تأثيرٌ في الماء عندها وهو النجاسة، ولذا مَنَعَه عن إلقائِها، وهو الذي فَهِمَه أحمد وإسحاق والشافعي رحمهم الله تعالى، كما يدل عليه عبارة الترمذي والحافظ ابن تيمية، لمَّا اختار فيه مذهب مالك رحمه الله تعالى جَعَلَه من باب النظافة، يعني أن إلقاءَها فيه حال كونِها محتملةَ النُّجاسة بعيدةٌ عن النظافة وإن لم ينجس الماء فهو كالنهي عن البصاق في الماء والتنفس فيه، مع أنهما لا يُنَجسان الماء عند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في تقر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لشيطان ملامسةٌ وملابسةٌ بالإِنسان، فإِنَّه يبيت على خَيَاشيم بني آدم ولذا أمره الشارعُ بغسل الخياشيم عند الانتباه، وهكذا له ملابسةٌ بيده أيضاً لكونها جارحة، فوردت الشريعةُ بغسلِها قبل غمسها لأجلِ هذا النظر المعنوي لا غير، فإن هو من باب النَّظافة دون النجا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تى أنَّ الشيخ ابن الهُمام رحمه الله تعالى أيضاً تأثر من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فيه تصريح يتنجس الماء بتقديرِ كونِ اليد نجسة، بل ذلك تعليلٌ منها للنَّهي المذكور وهو غيرُ لازم، أعني تعليلَه بتنجس الماء عيناً بتقدير نجاستها، لجواز كونه لأعم من النجاسة وال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ى لتنجُّس الماء بتقدير كونها متنجسة بما يغير، أو الكراهة بتقدير كونها بما لا ي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مكن أن يكون الماءُ على تقدير غَمْسها مكروهاً لا نجساً، وإنما يكون نجساً إذا تغير، ولا دليلَ فيه على أنه يكونُ نجساً عند عدم التغير أيضاً، فإن النهي يكون عن المكروه كما أنه يكون عن النج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ا ذكره الحافظ ابن تيمية فقد ذكرنا أنَّه لم يذهب إليه أحد من الأئمة، وكلهم حَمَلوه على باب النجاسة دون النظافة، ثم إنَّ ملابسَتَه إنما هي بمواضع الألواث، فإنه يلعب بمَقَاعِدِ بني آدم ويبيت على الخياشيم لكونها مواضع اللوث أيضاً، أو ملابسته ليُلقي منها الوساوس إلى القلب والدِّماغ، واليد بمعزلٍ منهما، فماله ولليد؟ مع أنَّ الذكر في الحديث لتَطْوَاف اليد وجولانها، فهو الدخيلُ في النجاسة لا ملابسة الشيطان، ولو كانت لتعرَّض إليها أيضاً كما تعرض إلى بيتُوتته على الخياشيم، على أن في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ن باتت يده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ه ابن مَنْده الأصبه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صريحٌ في أنَّ المدخل لبيتُوتة اليد على حصة من جسده، لا لبيتوتة الشيطان على يده فجعلَ الحديثُ اليدَ طائفاً وبائتاً، وجعل ابن تيمية رحمه الله تعالى الشيطان بائ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حديث بيتوتَة اليد من جسدِهِ وذكر هو ملابسةَ الشيطان بيده، فأني هذا من ذ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ذكره ابن الهُمَام فلست أُحَصِّلهُ أيضاً، لأنه لا معنى للكراهة إلا أنها لأجلِ النجاسةِ المحتملة، فالكراهةُ أيضاً من فروع النجاسات لا أنَّها باب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عندنا إما طاهر أو نجس إن وقعت فيه نجاسة، وليس فيه قسم 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 مكروهاً فليس إلا لأجل احتمال وقوع النجاسة، كما قالوا في سؤر الدجاجة المُخَلاة وليس حاله كالصلاة، فإِنها إما صحيحةٌ أو فاسدةٌ أو مكروهةٌ، فالكراهة فيها قِسم مستقلٌ وليست لأجل مِظنَّة سبب الفساد، فللكراهة أسبابٌ كما أنَّها للفساد، أعني أنَّ الصلاةَ تفسدُ بأسبابها وكذلك تكون مكروهةً بأسبا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س مرجعُ الكراهة فيها إلى أسباب الفساد، فلا نقو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سباب الفساد إن تحققت فيها بطلت وإلا صارت مكروهة، بخلاف الماء فإِنَّ الحكم بالكراهة فيه ليس من أجل تحقق سبب مستقل لها، بل مرجعُها إلى سبب النجاسة، فإِن تحققت النجاسة فيه يُحكم بنجاسته، وإن تُرُدِّدَ في وقوعها يُحكم بالكراهة، فلم يكن للكراهة سببٌ مست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لا معنى لكراهته إلا كونُه محتملَ النجاسة، فما نظر به الشيخ ابن الهُمَام رحمه الله تعالى لم أفهمه نعم، لو كانت كراهةُ الماء لسببٍ مستقل ولم يكن مرجِعُها إلى النجاسة لكان لإِيراده وجه، فإِن الكراهةَ حينئذ كانت لأمر مستقلٍ لا تأثيرَ فيها للنجاسة، كما أن الصلاةَ تكون مكروهةً بأسبابها لا من جهة احتمال أسباب الفس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لوح من كلام ابن رُشد أَنَّ الكراهةَ عند المالكية قِسم ثالث، كما أن الكراهةَ في الصلاة كذلك عندنا، ولا تكون ناشئةً من جهة احتمال ال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ذلك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ا قِسماً مستقلاً عند الحنفية فلم يثبت عندي، وحينئذ ظَهَرَ الجوابُ عن نظر الشيخ ابن الهُمَام رحمه الله تعالى على أظهر وجه، وبقي الحديث في مسائل المياه حجةً لنا، ولله الحمد على مألهم،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شريعةَ أقامت أبوابَ النجاسة كما أنَّها أقامت أبواب النظافة، فإِرجاع أبواب النجاسات إلى أبواب التزكية والتحلي والتخليط بينها بإِقامة جرِّ ثقيلٍ مما لا ينبغي، فالبُصاق في الماء والتنفس فيه من باب النظافة قطعاً، ولذا لم يذهب فيه أحد إلى الفساد، لأنه لم توجد هناك نجاسة ولا احتمالها، بخلاف ما نحن فيه، فإِنَّه لو كان الغَسْل لأجل النظافة فقط، لكان النائم وغيره فيه سواء، كما ذك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يد الدائم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بُولنَّ أحدكم في الماء الدائم وسي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خْل لنومِهِ، إلا أن يدَه احتملت التنجس لتَطْوَافها على مواضع الأنجاس وهو لا يدريه، فكان لا بد أن تنهاه الشريعةُ عن غَمْسِها، فهذا حجةٌ على المالكية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أعذار الباردة مجالٌ وس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غَسْلِ الرِّجْلَي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رجمة المصنَّف رحمه الله تعالى هذه ناظرةٌ إلى تفسير 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عجائب أنَّ ما يجعلونَه لعنهم الله تعالى حجةً لمسح الأرجل هو بعينه حجة للغسل عند السلف، حتى إن بعضهم توهَّم منه نسخَ المسح، ولذا كان يُعجبهم إسلام جرير، لأنَّه أسلم بعد المائدة وكان يمسحُ على الخفين، فَعُلِكَ أنَّ حكم المسح باقٍ بعد نزول المائد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آية المسح بالرأس والأ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المسحَ بالرجلين قد ثبت عند الطحاوي بإِسناد قوي، ولكنه في الوضوء فعنده عن النَّزَّال بن سَبْرة بإِسناد قو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علياً رضي الله تعالى عنه صلى الظهر ثم قعد للناس في الرُّحبة، ثم أتي بماء فمسح بوجهِهِ ويديه، ومسح برأسه ورجليه، وشرب فَضْلَه قائماً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ناساً يزعمون أن هذا يُكره، وإني رأيت رسول الله صلى الله عليه وسلّميصنع مثل ما صنعت، وهذا وضوء من لم يحد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علم أنَّ الوضوء في الشرع على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ا ما عَلِمت، ومنها للنوم كما في حديث ابن عباس رضي الله عنهما ومنها من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واة أيضاً يراعونها، ولذا ترا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أ وضوءَه للصَّلاة، فَعُلِم منه أن في أذهانهم أقساماً للوضوء يريدون به الاحتراز عنها، فلا عبرة لإِنكار ابن تيمية، وعند الترمذي في باب ما جاء في التسمية على الطعام فغسل رسول الله صلى الله عليه وسلّميديه ومسح ببَلِلِ كفيه وجهه وذراعيه ورأس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عِكْرَاش، هذا الوضوء مما غير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مَضْمَضَةِ فِي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خرجه ابن السَّكَ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تصريحٌ بالفص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غَسْلِ الأَعْقَ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خصَّصها بالذكر لأنه لا يصلُ إليها الماء إلا بالاعت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عليه الطحاوي وجعله ناسخاً للمسح على الأرجل، ويُفهم من كتابه مشروعيةُ المسح في زمان ثم نَسْخه، لأنَّه أخرج عن عبد الله ابن عمرو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نتوضأ ونمسحُ على أرج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هم كانوا يمسحون على الأجل حيناً ما؛ فلمَّا نادى بلالٌ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لٌ للأعقاب من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خَ المسحَ وصار فرضُ الرجلين عو الغَسْ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ما ترى، لأن التعبيرَ بالمسح إنما هو لخِفَّة غسلهم وعدم اعتنائهم به، كما يُعلم من ألفاظه، ففي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تهينا إليهم قد توضؤوا وأعقابهم تلوح لم يمسها 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ى قوماً توضؤوا وكأنَّهم تركوا من أرجلهم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كلُّه يدل على أن ما يقصدُونه كان هو الغَسْل، إلا أنهم كانوا يتعجلون فيه لئلا تفوتهم الصلاة، فكأنهم كانوا يمسحون لا أنهم كانوا يمسحون لأجلِ أن فرضَ الرجل كان عندهم هو المسح ليثبت النَّس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غَسْلِ الرِّجْلَينِ فِي النَّعْلَينِ، وَلا يَمْسَحُ عَلَى النَّعْلَ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سحَ على الجَوْربين لم يثبت عندي مرفوعاً وإن كان جائزاً بشرائطه فقهاً، لأنَّ الترمذيَّ وإن صحح حديث المُغيرة في الجَوْربين، لكنَّه معلولٌ عندي قطعاً، لأن حديث المُغيرة واقعةٌ واحدة قد رُوي بنحو من سبعين طريقاً، وليس فيهما إلا أنَّه مسح على الخفين، فمن ذكر الجوربين فقد وَهِمَ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كان عبد الرحمن بن مهدي لا يحدثُ بهذا الحديث كما نقله أبو داود وأسقطه مسل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رمذي فقد نظر إلى صورة إسناد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ذَكَرَ النَّعلين فيه سهو أيضاً، وهو عند الطحاوي عن أبي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سح على جوربيه ون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طحاوي على ما إذا كان النعلان على الجور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ه ليس بمتصل ولا بقوي، وهو تأويلُ عامتهم في حديث المُغيرة، وق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علوم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ي لم أر رسول الله صلى الله عليه وسلّمي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مسُّ الركن اليماني جائزٌ عند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توضأ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عن ابن عباس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ذ حَفْنَة من ماءٍ فَضَرَب بها على رجلِهِ وفيها النَّعْل فَفَتَلَ بها ثم الأخرى مثل ذلك، وقد مرَّ في البخاري عن ابن عباس رضي الله عنهما أنه أخذ غَرفة من ماء فرشَّ، ولعله أيضاً عند التنعل، والحافظ ابن القيم رحمه الله تعالى جعله صورةً مستقلة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شَّ كافٍ في النعلين كالمسح في الخ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حتمالٌ لم يذهبْ إليه ذا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ا الصُف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بن عمر رضي الله عنه كان يستعمل الصُّف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كان برفعُه إلى النبي صلى الله عليه وسلّممع أنه قد ثبت فيه الوعيدُ عن النبي صلى الله عليه وسلّ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ت فيه ألفاظٌ عديدةٌ مع صَبغ الأشعار والثياب ثم الصَّبْغ بالزعفران وغيره لا يُدرى أن أي هذه الأجزاء رف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تطرَّق فيه اجته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جوزُ التصفير علاجاً، ولم يتبين لي بعد في هذا الباب شيء صافٍ ك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له يُحدثُ بعد ذلك أم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بي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به أنَّ النبيَّ صلى الله عليه وسلّمكان يُهِلُ حين يركب راحِلَته، وإنِّي لا أركب حتى يُظِلُّ يوم التروية، فلأجل هذا لا أُهلُّ إلا في هذا اليوم، ولا أهل عند رؤية الهلال كأهل م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اجتهادٌ منه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لى الله عليه وسلّمكان يُهل إذا شرع في أفعال الحج، وإنما كان يُهِلُّ عند الانبعاث، لأنه كان يَقْدُم من المدينة وكان انبعاثه عند سفره، بخلاف ابن عمر رضي الله عنه، فإنه كان مقيماً بمكة من قبل، فلا عليه أن يُهلَّ ثم يركبَ يوم التر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لم يرغب في تقديم الإهلال اجتهاداً منه، وإلا فالفارق موجودٌ والأولى هو القد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يَمُّنِ فِي الوُضُوءِ وَالغَسْ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يامن كان من عادته صلى الله عليه وسلّمثم إذا داوم عليه جاء الاستح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تيامن ليس في أحدٍ من أقوام الدنيا غير الإِسْلام، حتى أن كتابتهم أيضاً من جانب الأي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شك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له تعالى خَيَّر آدم فاختار اليمين وكلتا يدي الرحمن ي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ختيار آدم جرى في ذريته، كالسَّلام ورد الملائكة عليه صار سُنَّة له ولذريته، وأجدُ أشياءَ استحبها المقربون فوقعت بمكانٍ من القَبُول، ثم سُنَّت في الشرائ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ماسِ الوَضُوءِ إِذَا حَانَتِ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أنه لا يَجبُ قبل ا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ج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في المدينة خارجاً 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عند آخ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تصر من أوَّلِهم إلى آخرهم، واختُلف في تَعداد الرجال فيه، وحمله الحافظ رحمه الله تعالى على تعدُّدِ الواق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مَاء الَّذِي يُغْسَلُ بِهِ شَعَرُ الإِنْسَ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ذَكَرَ فيها مسألة الأنجاس والآسار دون مسألة المياه كما اختاره الحافظ رحمه الله، فهذه ترجمةٌ تتعلق بالأشياء التي قد تتفقُ أن تقعَ في الماءَ، ثم تُفسِدُ الماء أو لا تفس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جاء ذِكْرُ الماء تبعاً لكونه محلَّ الوق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سألة المياه أصالة فسيجيء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هذه الأشياء هناك تبعاً لكونها واقع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شبيهٌ بما في فِقْهنا من ذكر بعض الأنجاس في فصل المياه مع كون باب الأنجاس مستقلاً عندهم أيضاً، فلهذه الأشياء تعلق بالماءِ لكونها واقعةً فيه، وكونِ الماء محلاً لوقو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قد ينجرُّ ذِكرها إلى المياه، وقد ينجرُّ المياه إ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بقى الفرق بالأصالة والتبعية، فالأصل في باب الأنجاس ذِكرها فقط، وذكر الماء لكونِهِ قد يتفق أن تقعَ فيه وإن أمكن وقوعُها في غيره أيضاً كالطعام واللبن والدهن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أصل في باب الماء، ذِكرُ مسائله خاصَّة لا ذِكرُ الأنجاس، وإنَّما تذكر استطراداً لكونها واقع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صنَّف رحمه الله تعالى ذكر في ترجمته مسألة الأشعار أولاً، سواء وقعت في الماء أو الطعام، لا مسألة المي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ي الحديث باباً لا يوجد في الفقه إلا قليلاً، وهو أنَّ الشارع إذ يحكم على شيء بالنجاسة لا يحبُّ المعاملةَ معه والملابسة به، ويأمرُ بالاجتناب والتحرُّز عنه،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شْرِكُونَ نَجَسٌ فَلاَ يَقْرَبُواْ الْمَسْجِدَ الْحَرَ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خَمْرُ وَالْمَيْسِرُ وَالاْنصَابُ وَالاْزْلاَمُ رِجْسٌ مّنْ عَمَلِ الشَّيْطَنِ فَاجْتَنِبُو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9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جْتَنِبُواْ الرّجْسَ مِنَ الاْوْثَ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حكم على شيء بكونه نجساً أمر بالتحرُّز عنه ونهى عن قُرْبانه، فعُلِم أنَّ الاجتناب والتحرز من لوازم النجس والرِّ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عن ابن عباس رضي الله تعالى عنهما غسل اليدين بعد المصافحة بالمشرك، فكأنَّه فهم معنى النجس، وأنَّه لا ينبغي أن يقربَ منه، ولهذا غسل يديه مع كون يدي المشرك يابساً، ومقتضاه أَلا يطلق النَّجِس على الثياب والمي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طلعت على كلام الحافظ محمد بن إبراهيم الوزير وفيه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إطلاق النَّجَس على المؤمن لا يجوز، لا حقيقة ولا مجازاً وحينئذ ظهر شرح لطيف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مؤمنَ لا يَ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ح آخر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اء طَهُورٌ لا ينجِّس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مياه الآبار لا يتنجس بحيث لا تبقى معها معاملة، ويكون التجنب عنها ضرورياً في نظر الشارع بل يُستعمل بعد نزح البئر، فهذا عُرف قرآني في النجس فلاحَظَه بخلاف الفقهاء، فإنهم يحكمون على شيء بالنجاسة ثم يكتبونَ مسائلَ تُبنى على بقاء المعاملة معها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ب إذا مر في المسجد يابساً لا يتنجَّسُ به المجس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 المُصلي إن حَمَلَ جُرو كلب في كمِّه ولم يكن عليه نجاسةٌ تصحُّ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اب الأنجاس لا يظهرُ أثرُها في الفقه إلا عند وقوعها في الماء أو الم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قطعُ المعاملة عنها والملابسة بها، فهذا بابٌ مفقود في الفقه وإن ظهر في بعض الجُزئيات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كره لُبْس الثوب النجس خارجَ الصلاة أيضاً، فهذا يُشير إلى قطع المعاملة عنه ما دام نج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ه نَسَبَ إلينا الشوكاني أييضاً، 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مر التوضؤ بخروج المَذْي وأمثاله محمولٌ على الفور لا عند القيام إلى الصلاة، فإِن المطلوبَ عند الشرع كونُ المؤمن على طهارةٍ وعدم تلطُّخه بالنجاس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ذكره من علمائنا إلا ما يستفاد من الجزئية التي ذكرتها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ختار البخاري في الأشعار مذهبَ أبي حنيفة رحمه الله تعالى كما قال ابن بَطَّال، وأيدَه بأثر عطاء، لأنَّه لما وسَّع فيه باتخاذِ الخيوطِ والحبال لَزِمَ أن يقولَ بطهارته جزماً، فلو سقطت في الماء لا تُفْسِدُه، إلا أن أبا حنيفة رحمه الله تعالى لم يجوز الانتفاع بأجزاء الإنسان كرامةً له وتحرزاً عن الامت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عند الشافعي أنها نجسة، فأشكل عليهم أشعارَه صلى الله عليه وسلّملأنَّه ذهب جماعة إلى طهارة فَضَلاته صلى الله عليه وسلّمونُسِبَ إلى إمامنا أيضاً، إلا أنَّي لم أجده فاستثنو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 الحافظ رحمه الله تعالى إخمالَ هذه الرواية، لأنَّها أصعب عليه جداً، وصَدَعَ بها الشيخ العين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ؤر 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ذا هو الجزء الثاني من ترج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مسألةُ الآسار وتتعلقُ بها مسألة المرور فذكرها استطرا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ؤرُ الكلب طاهرٌ 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و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ئل عن وجه الحديث المرفوع،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د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عدَّهُ من سواكن البيوت كالهرة، فصار من الطَّوَّافين فسقطت نجاست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ء فضلاء المالكية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غَسْل منه لأجل صفاء الباطن، فإنَّه أطلقَ عليه لفظ الشيطان في الحديث، فهو من باب التزكية والتحلية دون ال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رتفع باب الآسار عند مالك رحمه الله تعالى، حتى أن سؤر الخنزير أيضاً غير مؤثرٍ في الماء عنده، فإنَّ الكلاب والسِّبَاع كلها يَرِدُون علينا ونردُ عليهم، فلا أثر لآسارهم في التَّنجِيسِ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ار الشافعي رحمه الله تعالى نجاسةَ سؤرِ الكلب والخنزير خاصة، ولم ير بسؤرِ السِّباع ب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شَرَطَ التَّسبيعَ في سؤر الكلب، وهو مذهب أحمد رحمه الله تعالى فيه وفي سائر النجاسات، حتى رأيت في كلام بعضهم التسبيع في الاستنجاء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اجبُ فيه عندنا هو التثليث كما في البول والغائط، فإِنَّ سؤرَ الكلبِ ليس بأغلظ م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التسبيع مستحب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يْلعي شرح 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ستحباب التسبيع عن أبي حنيفة رحمه الله تعالى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ح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اعتنيتُ بهذا النقلِ لأنه ليست في الكتب رواية عن أبي حنيفة، فيمكن أن يكونَ استحبابه من باب الخروج عن الخلاف، بخلاف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ح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صريحٌ في كونه روايةً عن أبي حنيفة رحمه الله تعالى، فصار التسبيع مستحباً على المذهب لا على طريق الخروج عن الخلاف، فإِنَّه باب آخر يجري فيما لا يكون فيه رواية عن الإِما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راوي الحديث أبو هريرة أفتى بالثلاث أيضاً كما عند الطحاوي، وصححه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أخرج عنه الحافظ رحمه الله تعالى من فتوى التسبيع فإنه لا يضرُّنا، بل يؤكد الاستحباب، ثم فتوى الثلاث رفعه الكرابيسي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حسين بن علي الكَرَابيسي من معاصري أحمد رحمه الله تعالى، من كبار الع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مَلَ ذكره لما جرى بينه وبين أحمد رحمه تعالى من الخل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تعلَّم البخاريُّ وداود الظاهري 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ظي بالقرآن مخلوق، ولم أطلع عليه بِجَرْحٍ فيه، فإِن كانت هذه المسألةُ هي سببُ الجرح فيه، فالبخاري أيضاً يصيرُ مجرو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أتردد في رفعه، ولعله وَهَمٌ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فتوى التثليثُ وإن لم تكن مرفوعةً، لكن أخرجَ الطحاوي في باب سؤر الهرة إسناداً أن كلَّ حديثِ أبي هريرة رضي الله عنه عن النبي صلى الله عليه وسلّم وإنَّما كان يفعلُ ذلك لأن أبا هريرة لم يكن يحدثهم إلا عن النبي صلى الله عليه وسلّمفدلَّ على أن فتوَاه وإن كانت موقوفةً لكنها في حكم المرف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ية محل ترددٍ عندي، نعم، كل ما رواه ابن سيرينَ عنه فهو مرفوع قطعاً، ثم لا عليك أن تحمل التسبيع على زمان كان فيه التشديد في أمرِ الكلاب، ثم خُفِّف فيه، فلعل أمر التسبيع كان عند أمره بقتل الكلاب، وإذا خفف في الكلاب وأباح لهم الاصطيادَ بها خفف في أمر التطهي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ظيره النهي عن استعمال الأواني المخصوصة بالخ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أواني لا تحرم شيئاً ولا تح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عملوا كلها غير أنه لا تشربوا مسك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زم الطحاوي أنكم لو عملتم بالتسبيع لأجل حديث أبي هريرة فعليكم أن تقولوا بالثامنة لحديث عبد الله بن مُغَفَّل ف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فِّرُوه الثامنة بالتر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رواية عن أحمد رحمه الله تعالى أيضاً إلا أنَّ النَّووي حَمَله على أن المراد منه اغسلوه سبعاً واحدةً منهن بالتراب مع الماء، فكان الترابُ قائماً مَقَام غَسْله، فسميت ثامنة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صدَّى بعضهم إلى إثبات الاضطراب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اهُنَّ بالت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راه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حدا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نبغي أن تجوزَ الصور كلها ولا اضطرابَ ولا حاحة إلى إقامة الترجيح كما 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اجِحَ أولا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وجه في الأمر بالثامنة عندي أنَّ الترابَ لمَّا كان له دخلٌ في التطهير عدَّه الراوي غسلاً مستقلاً، فهو داخلٌ في السبع، ودليله أنَّه أمَرَه في عين تلك الرواية بالتسبيع،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فِّرُوه الثام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أرادَ الغسل ثمان مرات 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غسلوه ثمان مرات، وعفروه الثام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أَمَر أولاً بالتسبيع، فذكر العددَ المطلوب ثم فكَّكَ الراوي منها واحدةً وعدَّها ثامنة في التعبير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ب يكثر من فِيهِ اللعاب فيغلبُ على الماء ولا يتميز منه لكونه مائع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 تعلم أنه تغيَّرَ المناطُ، لأنه كان في أصل التغير وع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أدري ماذا أراد به؟ فإن أراد أنَّ الماءَ كان في الأصل طاهراً إلا أنه تنجَّس لأجل عدم تخليص اللعاب منه وهو نجس، فهذا مجرد اعتبار، لأنهم لا يعنونَ بحكم التَّنجيسِ على شيء إلا اختلاطُ النجَاسة به، ولا معنى لكون الشيء نجساً غيره وهل يتنجسُ الطاهر إلا باختلاط النجَاسة، فأي اعتبار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تعللُ بأن لعابَه لزجٌ فلا يستحيل بالسر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رج منه مناطٌ آخر غير ما ذكره أولاً، وهو الاستحالة وعدمها، فالحافظ رحمه الله تعالى مع جلالة قدرِه اضطرب كلامهُ في المناط، ولا أظن بالشريعة أن تنوطَ أحكام النجاسة والطهارة فيها على الاستحالة وغيرها، مما لا يُدرى إلا بعد الممارسة الطويلة، ولشرحها موضع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م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 الكلب روايتان عن أبي حن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رواية أنه نجسُ العينِ، هو ما يكونُ نجساً بجميع أجزائه ولا يُستثنى من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شهورة أنه نجسُ اللحم، فإن صلَّى حاملاً إياه في كمه، صحت صلاتُه إذا لم ير عليه أثر 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كانت تُقْبِلُ وتدبر لأنه لم يكن للمسجد إذ ذاك 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ذلك مع وجود الأبواب أيضاً كما هو مشاهد في زماننا، 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ول أيضاً، وحينئذٍ أش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الز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خاري اختار مذهبَ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عي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ختار مذهبَ أبي حنيفة رحمه الله تعالى، وهو الأ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م يُفصح في ترجمته بما يدل على طهارة سؤر الكلاب، ولا أخرج حديثاً يكون دليلاً على ذلك، بل أخرج حديث الغَسْل سبعاً الذي يدل على كونه من أغلظ النجاس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أثر الزهري فلا دلالة فيه على طهارته عنده، بل رُوي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عبد الر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بإراقة سؤ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ما أخرجه البخاري فهو نظيرُ مسأل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صلي إذا لم يجد إلا ثوباً نجساً هل يُصَلي عُرياناً أو في ذلك الث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ما أنها لا تدل على عدم نجاسة هذا الثوب عندنا، كذلك قول الزهري فيمن لم يكن عنده غيرُ هذا السؤر، لا يكون دليلاً على طهارته وهو ظا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ثر سفيان فأيضاً كذلك، ونظيرها ما عن محمد رحمه الله تعالى في النَّبيذ أنه يتوضأ منه ويتيمم، بل تردده يشعر ب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يس في ترجمته شيء صريح يدل على طهارة سؤرِها عنده، فلا ينبغي لنا أن نعزو إليه هذه المسأ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شَرِبَ الكَلبُ فِي إِنَاءِ أَحَدِكُمْ فَليَغْسِلهُ سَبْع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تردد نظر الشارحين في مختاره لأنه أخرج المادَّة للطرفين تحت باب واحدٍ، ف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ال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أن يستدلَ منه على طهارته وإن كان ضعي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جة في قصة الإسرائيلي على الطه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 فلأنه لم يذكر أنه سَقَاه من خُفِّه أو حَفَرَ حُفرة ثم سقاه منه، وكذلك ليس فيه أنه غَسَلَ الخفَّ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كوتُه هذا ليس سكوتاً في معرض البيان، لأنه بصدد ذكر القِصة فقط لا ببيان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واةُ إذا سردوا قصةً لا يقصدون إلا ذكرَها على ما كانت في الخارج ولا يتعرضون إلى تخاريج المسائل ولا يراعونها في عباراتهم ثم يجيء علماءُ المذاهب ويأخذون المسائل من تعبيرا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طريق ضعيفٌ جداً فاحفظه فإِنه يُنجيك عن كثير من المضائق وستمر عليك نظائره في هذا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أحمد بن شَبِ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فيه لفظ مشكل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بخاري تَرَكه عم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عندي أنه من عادة البخاري حذفُ الجملة المشكلة أو اللفظ المشكل ولا قلق فيه، فإِنَّه يعلم من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يعةَ لا تحكم بالنجاسة إلا بالمشاهدة الجزئية أو الإِخبار، فإِذا لم يكن هناك إِخبار ولا مشاهدة جُزئية، فاإنه لا تحكم بالنجاسة بمجردِ تطرقِ الأوهامِ وتوسوس الصد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شريعةَ لم تهدر الاحتمالات بالكلية وكذا لم تعتبرها بالك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بين لي أن تُقسَمَ على الأحوال فيعتبرُ مرة ويهدرُ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عامةُ عبارات فقهائنا تذهبُ إلى التعميم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يُحمل إلينا من دار الحرب فإِنه طاهر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أن مطبوخات الهندوسيين كلها مكروهةٌ لغلبة الظن بنجاستها، كما قالوا في سؤر الدجاجة المُخَ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يكونوا يرشون شيئاً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ردُ على الحنفية، فإِنهم قائلون بطهارة الأرض باليُ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عد الخَطَّابي في تأويله بأنها كانت تبولُ خارجَ المسجد ثم تمر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ظرفَ وأعقلَ هذه الكلاب فهل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كانت تستنج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جيء في المسجد واعلم أن ترك البولِ في أرض المسجد حتى اليُبس مستنكرٌ عندنا أيضاً فلم أرد به شرحَ الحديث من أن طهارةَ أرضِ المسجد عندهم كانت على هذا الطريق، بل أردت التعريضَ ليفهمَ الخصومُ أن الحنفية رحمهم الله تعالى أيضاً لهم مُسْكَةٌ في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عندي أن غرضَ الراوي منه بيانُ عدم علمهم الخصوصي بمواضع أبوالها، مع حصول العلم الكلي وجنسه عندهم، فإِنها إذا كانت تُقبلُ وتدبر فأمكن أن تبول أيضاً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حدثْ من هذا الجنس في تطهير المسجد أمر جديد، بل عُدَّت طاهرة كما كانت قب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كمُ بالنجاسة لا يمكن عندنا إلا بمشاهدة جُزْئية أو إخبار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ظُّنْون فلا تغني عن الحق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مثله نقول في حديث القُلتين وبئر بُضَاعة أيضاً، فإنه ليس هناك إلا عِلمٌ كليٌّ في مرتبة الجنس دون العلم الجزئي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ستدلَّ الشافعية على أنَّ الأرض لا تطهر إلا بالغسل بحديث بولِ الأعرابي في المسجد وإهْرَاق الدلو عليه كما أخرجه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سبيل آخر لتطهيرها عندنا وفيه نفع أيضاً، وهو إزالةُ الرائحة الكريهة، والتطهير على ال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ورودِ التصريح بحفرِ هذا الموضع أيضاً، كما هو عند أبي داود، فكأنه اكتفى بإسالة الدلو في الحالة الراهنة ليطهر سطحها وأمرَ بعده بحفرها تطهيراً لباط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 ما كان مسألة طهارة الأرض باليُبس مستقيمة على كل 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رس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تفقوا على أنَّه إن قَتَلَ خنقاً لا يكون حلالاً، بل يكون ميتة، فلا بد من الج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طَ بعضُهم الإِدماء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ما أَمْسَ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 إشارة إلى أن الكلب بعد فَنَائه في رضاءِ مولاه يصيرُ آلةً له، ولا يبقى له حكمة بل يصير كالمُ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ظنُّك بالعبد الذي انتصب لمعاداةِ مولاه في اتباعِ هَوَاه، فمثله كَمَثَل الكلب أو أسوأ منه، فالكلبُ بعد طاعة مالكه صار في حُكْم المالك، والمالكُ بمعصية مولاه صار أسوأ من 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استدلال منه على طها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أمره بغسل لعابه ولو كان نجساً لأمر به، فدلَّ على أنه طا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سكُ بالمبهمات بعد ورودِ الأحاديث المصرحة في الباب بعيدٌ جداً على أنَّه استدلال بالمسكوت، وهو في غاية الضَّعف، فإِنَّه كما لم يأمر بغسل لعابه لم يأمر بغسل الدم الذي خَرَجَ من جرحه، ولا أمر بإِخراج النجاسات التي في بطنه، فمن ذهب إلى طهارتها؟ وإنما لم يتعرَّض إلى الغسل لأنه معروفٌ في الصيد فاستغنى عن ذك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حَصِّل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ظن بمثلِ المصنِّف رحمه الله تعالى أن يكونَ ذهب إلى طهارته مع وُرودِ القطعياتِ الدالة على النجاسة في الباب، وغايتُه أن يكونَ فوض الأمر إلى النَّاظر، ولذا أخرج الأحاديث للطَّرفين، وهذ أيضاً من دأبِهِ فإِنَّه إذ يرى قوةً في الجانبين يذكر الحديثَ للطرفين ولا يجزم بأحد الجانبين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لَمْ يَرَ الوُضُوءَ إِلا مِنَ المَخْرَجَ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بُلِ وَالدُّبُرِ؛ لِقَوْ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جَآء أَحَدٌ مّنْكُمْ مّن الْغَآئِطِ</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رَعَ في النواقض ووافق فيها أبا حنيفة رحمه الله تعالى في مسِّ الذكر والمرأة ولم يَرَ بهما وضوء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فق الشافعي رحمه الله تعالى في الخارج من غير السبيلين فلم يره ناق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خَرَج آثاراً عديدةً ولا علينا أن لا نلتفتَ إلى جوابها، لأن جوابَ الآثارِ أن يُؤتى بآثار أخرى تعارضها ولكنَّا نُجيبُ بخصوصها 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نتكلم أوّلاً على آية الوضوء يسيراً ثم لنعرَّج إلى جواب الآث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ه يشكلُ على تكرارِ الآية الواحدة كآية الوضوء في المائدة والنساء، فإِنَّه لا فرقَ بينهما إلا بلفظ منه في الم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جد التكرار مثله في باب 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د يوجدُ في القصص لمقاصد ومعاني ذكرها المفسرون، مع أنه راعى فيها التفن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تحصل لي في دَفْ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آية المائدة إنما نزلت لتعليم الوضوء عند القيام إلى الصلاة، كما مرَّ أنَّ المطلوبَ في شريعتنا هو الوضوءُ لكل صلاة وإن كان فرضاً بعد الحدث، وللتيمم عند فَقْدِ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آيةُ النساء نزلت لتعليم التيمم من الجنابة عند فَقْدِ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ا كان التيمم من الحدث الأصغر والأكبر سواءٌ، جاء الاشتراكُ فب بعض الأشياء، وإلا فالآية الأولى سِيْقت لبيان حكم الحدثِ الأصغر، والثانية لبيان الحدث الأكبر، وانجرَّ في ذيلهما ذكر بعض أشياء تبعاً، وحينئذ لم يبق في التكرار ق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بعض الكلام في باب التيم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آية عند الشافعي رحمه الله تعالى أقامت أصلين في النواق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رج من السبيلين، وهو المُشار إلي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جاء أحدٌ من الغَائِط</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قَّح مناط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لخروج من السبي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 المرأة وأَلحقَ به مسَّ الذكر أيضاً لكونهما من باب الشهو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الحنفية المراد من المُلامسة هو الجماع، كما ذَهَب إليه ابن عباس رضي الله تعالى عنهما وعلي رضي الله تعالى عنه وغيرهما، واختَارَه البخاري وصرَّح به في التفسير، ولذا لم يُوجب من مسِّ المرأة والذكر وضوء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صلُ عندنا واحدٌ، فإِنَّا فتشنا المناط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جَاءَ منْكم أحدٌ من الغَائِ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دنا المعنى المؤثرَ فيه خروجُ النَّجَاسة، ولم نجدْ للسبيلين أو غيرهما تأ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علمنا أنَّه المؤثرُ في زوال الطهارة أدرنا الحك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خارجَ النجسَ ناقضٌ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حمل الشافعي رحمه الله تعالى الملامسةَ على مسِّ المرأة، فَكَان المسُّ عنده ناقضاً بالنص وأَلحقَ مسَّ الذكر من الح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جعلنا الخارجَ من السبيلين ناقضاً بالنص وألحقنا به الخارجَ من غير السبيلين ب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أنَّ الثاني أخف عندي بالنسبة إلى النوع الأول وإن لم يصرح به فقهاؤ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ما ثبت عندي اختلاف المراتب تحت شيء واحد وسنقرره عن قر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الحنفية ق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شاء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ية، و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هد له ما أخرج الترمذيُّ من حديث نقض الوضوء من القيء وسكت عليه، وصححه ابن مَنْده الأصْبَهاني، وأوَّله الشافعي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الوضوء غَسْل الفم، وهو 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أى غير واحدٍ من أهلِ العلم من أصحاب النبي صلى الله عليه وسلّموغيرهم من التابعين الوضوءَ من القيء والرُّعَاف، وهو قول سفيان الثوري وابن المبارك وأحمد وإسح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 أهل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في القيء والرُّعاف وضوء، وهو قول مالك والشافعي رحمهما الله تعالى 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الخَطَّا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لم السن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كثر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لان الدم من غير السبيلين ينقض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حوط المذهبين وبه أقول 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مذهبَ الحنفية هو ما اختاره أكثر أصحابه صلى الله عليه وسلّمولا حاجة لنا بعد ذلك إلى تَجَشُّم استدل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كِ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لنا ما أخرجه الحافظ الزَّيْلَعي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مل بن عَد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ضوء من كل دم 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في النسخة سهواً من الكاتب فك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ن سليمان وهو غير معروف، وبعد التصحيح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 بن سليمان وقد حررته في مح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أحمد بن الفرج وقد أخرج عنه أبو عَوَان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ار الحديث قو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حديث آخر في البناء رواه ابن ماجه و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صابه قيء أو رُعَاف أو مَذْي فلينصرف وليتوضأ، ثم لْيبْنِ على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لأصحُّ عندي أنه مرسل وإن تعقب عليه المارديني، ومالَ إلى رفْعِهِ، وفي التخريج للزيلعي أنَّه صحيح، ولعلَّه سهو من الكاتب، لأنَّ نسخته مملوءة من الأغلاط، فكان في الأصل غير صحيح فحرَّفه، لأن الأصح هو الإِرس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سلُ حجةٌ عند الأكثر سيما إذا التحق به فتاوى الصحابة رضي الله تعالى عنهم، كما في الزُّرْقَانِي وظَهَر به 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أظه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ادَ من الملامسة المباشرةُ الفاحشة، فيدخلُ فيها الجماع، بل لفظ الملامسةِ أصدقُ على المباشرة مما قال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صارت الملامسةُ أيضاً أصلاً مستقلاً، كالخروج من السبيلين، فإِن الغُسْل بالجماع لا ينوط بالإنزال، ف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ماع ليس أصلاً مستقلاً، بل هو داخلٌ تحت الخارج من السبي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التقرير لا يردُ ما أورده الشيخ ابن الهُمَام على مذهب الشيخ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ق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باشرةَ الفاحشة ناقضة مطلقاً، سواء خرج منه شيءٌ أو لا، وعللوه أنَّ المباشرة الفاحشة لمَّا لم تخلُ عن خُروج شيء في غالب الأحوال أُقيم غلبة الظنِّ فيها مُقَام خروجه، فقال الشيخ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اعتبار إنَّما يناسب فيما لا يمكنُ إليه النَّظر بالحس، وههنا أمكن تحقيقهُ بالمشاهدة، فينبغي أن يُدارَ الحكمُ على حقيقة الخروج كما ذهب إليه م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جح عندي مذهب الشيخين، لأن نقضَ الوضوء من المباشرة الفاحشة ليس لِمَا فَهموه، فإنه يرجعُ حينئذ إلى الأصل الأول، بل هي داخلة عندي تحت الأصل الثاني، فهي من جُزْئيات المُلامَ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ي أردتُ من المُل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اعَ، والمباشرةَ، الفاحشة كليهما، على طريقِ إِطلاقِ الشيء وإرادة بعض ما صدقاته وبعضُ مرات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ماعُ من أعلى مراتبه، والمباشرةُ من أدناه وأخذُ جميع المراتب غير لازم، ل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لزم عليه كونُ مس المرأة أيضاً ناقضاً، لأنَّ الشافعية أيضاً لم يأخذوا بجميع مراتبها، وقيدوها بباطنِ الكفِّ وبكونها بدون ح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بابٌ غَفَلَ عنه النَّاس، فإن الشريعةَ تَرِدُ بشيء وتبقى مراتبُها تحت مراحل الاجتهاد، ألا ترى إل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عْتَزِلُواْ النّسَآء فِي الْمَحِيضِ وَلاَ تَقْرَبُوهُنَّ حَتَّى يَطْهُرْ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أخذَه بجميع مراتبه، ومن ذهب إلى وجوبِ الاعتزال وحُرْمة القربان مطلقاً، ولكنهم أقاموا فيه المرات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ه أدنى مرتَبةُ الاعتزال، وهو الاعتزال عن موضع الطَّمْ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فوقه، فأراد من السُّرة إلى الركبة، وللغفلة على هذا اضطروا إلى التأويلات في كثير من المواضع،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ؤمنُ لا يَنْجَ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الماء الطهور لا يُنَجِّسُ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تركوا المراتبَ على الاجتهاد لَمَا احتاجُوا إليه، فسلبُ النجاسة عنه في مرتبة دون مرتبة، وهو معنى قو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ما زعمتم، أي ليست نجاستُه بهذه المثابة، وهذه المرت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أقول في مسألة الإستدبار والإستقبال تكلموا عليه من الجانبين وأطالوا الكلامَ، وحقيقة الأمر أن الشريعةَ لم ترد فيها بمراتب النهي، فالمطلوب أن لا يتوجه الإِنسان إلى القبلة عند الغائط أما أنَّ أي مرتبة من التَّوقِّي مطلوبٌ فلم يتعرَّض إليه الشارع وتركه تحت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لا تردُ الشريعة إلا بالأمرِ والنهي، ولا تُعَرِّج إلى مراتبه أصلاً، بل يقول تحت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جيء أحدٌ من الأئمة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واجبٌ، ويقو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ستحب، وكذا يقول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حرام، ويقول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يس ب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اختلاف ما نبَّهناك عليه، فإِذا لم تَرِد مراتبُ الشيء مصرحة من جهة الشرع لا بد لهم أن يختلفو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عُلِم ضرُورَة الاجتهاد، فإِنه لولاه لما علمنا مَرَاتب الشيء، ولا أدركنا غَرَضَ الشارع، فإِن الشارع إذا تركه ولن يعرج إليه، فإِذن ليس من يُنبِّهنا إلا المجته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ك ما دريتَ فِقهه بهذا القَدْر من البيان، وتحتاجُ إلى مزيد التِّبْ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هناك وظيفت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الواعظِ المذكِّر، فإِنَّه يحرِّض على العمل ويرغِّب إليه، فيختار من التعبيرات ما يكون أدعى لها، ولا يلتفتُ إلى تحقيق المسألة واستيفاءِ شَرَائطها وموانعها، بل يرسل الكلام، فَيَعدُ ويُوْعِد، ويرغِّب ويرهِّب مطلقاً، ويأمر وينهى، ولا يلتفت إلى مزيد التفاصيل</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المعلم والفقِيه، وهو يريدُ تلقينَ العلم وبيان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العمل بها فبمعزلٍ عن نظره، فيحقق البيانَ ويدقق الكلام ويستوفي الشروطَ ويختارُ من التعبيرات ما لا يكونُ مُوَهِماً بخلاف المقصود، بل يكون أدلَّ عليه وأقربَ إليه، فلا يرسل الكلام بل يذكرُه بشرائطه ويَعِدُ ويُوْعِد ويرغِّب ويرهِّب بشرائط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اتان وظيفتان ومنصب الشارع منصبُ المُذَكِّر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أنت مُذَكِّر لست عليهم بِمُصيْطِ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غاشية</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له منصبُ المعلم فقط، فهو مذكِّرٌ ومعلمٌ معاً، فوجب أن يعبِّر بما هو أدعى للعمل، وأبعد عمَّا يوجب الك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تعليم الفطري، فإِن أكثر تعليماته صلى الله عليه وسلّممستفادٌ من عَمَلِهِ، فما أمر به الناسَ عمل به أولاً، ثم تعلم من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 يحتاجوا إلى التعليم والت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طريقُه كما في زماننا لما شاع الدِّين إلى الأبد ولكنه عَلَّمَ الناس بعمله، ثم إذا قال لهم أمراً اختار فيه الطريقَ الفطر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مر بالمطلوب والنَّهي عن المكروه ولم يبحث عن مرات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ءاتَكُمُ الرَّسُولُ فَخُذُوهُ وَمَا نَهَكُمْ عَنْهُ فَانتَهُ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شر</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السبيل الأق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بحث عن المراتبِ فهو طريقٌ مستحدَثٌ، سلكَه العلماء لفسادِ ال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صحابة رضي الله عنهم فإنَّهم إذا أمروا بشيء أخذوه بجميع مراتبه، وإذا نُهُوا عنه تركوه بالكلية، فلم تكن لهم حاجة إلى ال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شارعُ تعرَّض إلى المراتب لفاته منصبُ المذكِّر، ولانعدمَ العمل، فإِنه إذا جاء البحثُ والجدلُ بَطَل 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ثلاً لو 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تزلوا النساء عن موضع الطَّمْث ولا تقربوه فقطه واستمتعوا بسائر الأعضاء، لربما وقع الناس في الحرام، لأنَّ مَنْ يَرتعُ حول الحِمى يُوشكُ أن يقع فيه، وإنَّما أخذَ الاعتزال في التعبير ليكون أسهلَ له في العمل، ولا يقعوا في المعص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ذا أحب أمراً، أمر له مطلقاً، ليأتمر به النَّاس بجميع مراتبه، ويقع في حيز مرضاه الله تعالى مثل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ترك الصلاة فقد كَفَرَ، ولم يقل فَعَلَ فِعْلَ الكفر، أو مُستحِلاً، أو قارب الكفر، مع أنه كان أسهلَ في بادىء النظر، لأنه لو قال كذلك لفات غرضُه من التشديد ولانعدم العمل، ولذا كان السلف يكرهون تأوي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يأمرنا بشيء فكأنه يريدُ العملَ به بأقصى ما يمكنُ، بحيث لا تبقى مرتبةٌ من مراتبه متروكةً، وكذلك في جانب النهي، ولذا كان يقول عند البي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ما استطع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ذل الجُهد والاستطاعة لا يكون إلا إذا أجملَ الكلام وإذا فصَّل يحدثُ التهاون كما هو مشاهد في عمل العوامّ وعامة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ذين لهم وَجَاهةٌ عند الله، وقَبُولٌ في جَنَابِهِ، فهمُ الذين لا تُلْهِيهم تجارةٌ ولا بيعٌ عن ذكر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نتَ هيناً ليناً تستطيعُ أَنْ تقبلَ ما ألقينا عليك من هذا التحقيق، فاعلم أنَّ القرآن أخذَ الملامسة في العُنوان، وهي تتناولُ مسَّ المرأ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كنَّه لما كان في أدنى مرتبة منه حكمنا باستحباب الوضوء منه، ولم نقل بالوجوب، بخلاف المُبَاشرة الفاحشة فإِنها أشد، فقلنا بإِيجاب الوضوء منها، وبخلاف الجماع فإِنَّه أشدُّ من الكل فقلنا بإِيجاب الغُسْ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إرادة المس باليد في مرتبةٍ تناول اللفظ، وإرادة المباشرة في مرتبة الغرض، يعني أن اللفظَ وإن كان يتناولُ المسَّ باليد أيضاً إلا أن الغَرَض منه هو الجماع والمباشرة، التي هي عبارةٌ من تماسِّ الفرج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لم يكن المسُّ مرا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كان متناولات اللف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منا بكونه ناقضاً في أدنى مرتبة، وأوجبنا الوضوءَ منه على خواصِّ الأمة، ومثله قلنا في لحوم الإِبل وما مسَّ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قد عملنا بالآية بجميع مرات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رقنا في حكمها بالشدة والضَّعف، ويمكن أن يدخلَ في جُزْئيات المباشرة ما كان عليه العمل في ابتداء الإِسلام، أ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ء من الم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يعةَ قد تدل على هذه المراتب بصنيعها ولا تفصحُ عنها، ولكنَّها تُفهمها بعرض الكلام وأطرافه، ومن جهة القرائن، فتنهى عن شيء ثم قد تردُ بفعله تارةً، فيحدثُ التعارض في بادىء ال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أنه يريد أن لا يترتكبه الناسُ ويجتنبوا عنه، ومع ذلك يريدُ بيان المسألة والجواز، فيرد بالفعل تارةً ليُعْلَم جوا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لاستدبارِ نهى عنه الشرعُ كما نهى عن الاستق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وي عنه الاستدبار عن ابن عمر رضي الله عنه كما فهمه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يُعلَم أن كراهيةَ الاستدبار دون كراهية الاستقبال، مع أن المطلوبَ التجنب عنهما، إلا أن الاستدبارِ متحملٌ في بعض الأح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ائرهُ كثيرةٌ وسنعود إلى إيضاحه في باب ما يستر من العورة بأبسط من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هذا التحقيق لم يبق تكرا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نُ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سْ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ذكر الجَنَابة والسُّكر في صدر الآية لكونهما منافيين للصلاة، ثم ذكر حُكمَ الاغتسال، ثم كر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سْ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ان التيمم، فاندفع إشكال الطب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ناسب حملُ اللمس على معنى الجماع ليكونَ بياناً لحكم الحدثين عند عدم الماء، كما بيَّن حكمهما عند وجو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تقول في القهقهة فإِنه ليس داخلاً في الأصلين مع أنكم قلتم بوجوب الوضوء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قيق عندي أن إيجابَ الوضوءِ منه ليس لكونه ناقضاً بل تعزير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وضوء من القهقهة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أنه تعزيرٌ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رّع عليه أنه لو قهقهه رجلٌ في الصَّلاة فوضوءُه باطل في حق الصَّلاة فقط، على أنَّه صح فيه مرسلُ أبي العالية عند الدارقطني وإن وَصَلَهُ الثقات، إلا أن الوجدان لا يحكمُ بوصله، فيمكنُ أن يكونَ وَ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ه الأوزاع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اندفع إيرادُ الزيادة على الكتاب بالخبر، فإِنّ القهقهة ليست داخلة في شيء من الأصلين اللذين ذكرهما النَّص في باب النواق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مناسبةَ بين المرضِ والسفر، والإِتيان من الغائط واللمس، فإِن الأوَّلين من الحالات التي يتعسرُ فيها القدرةُ على الماء، والأخيران من النواقض، فكيف ناسبَ عدهما في سياق واح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سُن سردُها في سياق واحد لدخولها كلها في حُكْم التيمم، ف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تَجِدُواْ مَ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مل الكلَّ، سواء كان مريضاً أو مسافراً أو آتياً من الغائط أو جنباً، فإِن هؤلاءكلهم إذا لم يَقْدِروا على الماء لفَقْدِه أو لعدم القدرة على استعماله، فإِنَّهم يتيممون على أنه جَمَعَ العذرين والناقضين، فكأن جمع هذا وهذا وهو لط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المسأل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جاب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ضَحِكَ في الصَّلاة أعاد الصلاة ولم يعد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ه عند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ضَحِكَ منكم في صلاتِهِ فليتوضأ وليُعد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لَّمَ عليه الدارقطني، على أن الوضوءَ عندنا في القهقه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أنَّ جابراً لا يوافق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مسألة عندنا، إلا أنَّه إذا نَزَع خُفية يغسل رجليه فقط، ولا يعيد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أبو هر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ه في تفسير الحديث 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خاري فيخالف البخاري أيضاً، لأنه أخصُّ من الخارج من السبيلين أيضاً، فإِذن هو نحو تعبير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عن جاب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أخرجه أبو داود وإنما عبَّر عنه بالتمريض لأنَّ في إسناده عبد الله بن محمد بن عَ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سَّنَ بعضُهم حديثَه وهو الراجح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بد الله بن محمد بن عَقيل هو صدوق، وقد تَكَلَّم فيه بعض أهل العلم من قِبَل حفظه وسمعت محمد بن إسماعيل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أحمد بن حنبل وإسحاق بن إبراهيم والحُميدي يحتجون بحديث عبد الله بن محمد بن عَ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ني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قارِبُ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ستدلال منه غير تام، لأنَّه لم يَعلم أنَّه هل بَلَغَ خبرُه إلى النبي صلى الله عليه وسلّمأم لا؟ ثم إن الدم نجس بالاتفاق، فكيف مضى في صلاته مع وجود الدم ال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خَطَّابي في باب الوضوء من الدم في قصة رجلين كان النبي صلى الله عليه وسلّمبعثهما للحراسة على فم الشِّع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شافعي رحمه الله تعالى قويٌّ في القياس، ومذاهبهم أقوى في الاتب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ست أدري كيف يصح هذا الاستدلال من الخبر والدم إذا سالَ أصاب بدنَه وجلدَه، وربما أصاب ثيابه، ومع إصابته شيء من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كان يس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صح الصَّلاة عند الشافعي رحمه الله تعالى، إلا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دمَ كان يخرجُ من الجِراحَة على سبيل الذوق، حتى لا يصيبُ شيئاً من ظاهر بدنه، ولئن كان كذلك فهو أمر ع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عندي أنه كان إبقاءً رجاءً للرحمة، فإنَّ الشهيد يجيءُ يوم القيامة واللونُ لون الدم والريحُ ريحُ المسك، فهذا من باب المناقب كالموت في السج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في البخاري في قِصة شهادة القرَّاء، حيث استشهد رجلٌ من أصحابه صلى الله عليه وسلّمفخرجَ منه الدمُ فأخذ من دمِهِ وجعل يمسَحَه على وجهه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زت ورب الك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بحث هناكَ أحدٌ أنَّ مسحَ الدم على الوجه كيف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قوله في رجل مات في إحرام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خمِّرُوا 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بعث يوم القيامة مُلب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من باب البِش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خصومُ على الحكم الفقهي وليس بجيد وسنقرِرُه في موضع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البصري ويمكنُ أن يُحمل على مسألة المعذورِ عندنا وهذه المسألةُ ذكرها الكبير أحسن من ال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هم ذكروا مسألة ابتداء العُذر، أي متى يصير معذوراً وهو بإحاطة الوقت، ومسألة بقائه وهو بظهوره مرة في وقت الصَّلاة، ولم يتعرضوا إلى أنَّه ماذاً يفعل في ابتداءِ عُذْرِه، فهل ينتظر إلى أَنْ يمضي الوقت فيتبين أنَّه كان معذوراً أولا، ثم يُصلي ويقضي ما فاته، أو يتوضأ ويصليِّ قبل التَّبيُّنِ ولم أرها إل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توضأ ويصلِّي مع عُذْرِهِ، فإِنْ أحاط عذرُه بالوقتِ صحت صلاته وإلا فيُعِيدُ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طا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علَّهَ دمُ المعذورُ، أو دم غيرُ سائلٍ، كما قال الحسن على ما عند ابن أبي شيبة بإِسناد صحي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لا يرى الوضوء من الدم، إلا إذا كان سائ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صَر ابن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ليس فيه أنَّه خَرَجَ إلى موضعٍ يلحقه حكم التطهير أم لا؟ مع أنَّه فرَّق بين الخارج والمُخرَج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بزق ابن أبي أَوْفَى د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كذا عندنا إذا لم يكن الدم غالباً على البُزَ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أنَّه في أحكام النجاسة أو الصلاة، لأنَّكَ قد عَلِمتَ أن الأحسنَ عند الشرع هو إزالة النجاسة على الفور دون التَّلطُّخ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ضوء من المَذْي، والمضمضةُ من اللبن، وكذلك غَسل المَحَاجم كلها ليس من أحكام الصلاة عندي، بل المقصود منها الإتيان بها على ال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حقق عند أن التلطُّخَ بالنجاسات يوجِبُ نقصاً في العبادات في نظر صاحب الشرع، فقال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فطر الحاجِمُ والمحج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ذا النقيصة والوضوء من الرُّعَاف والقيء، وترك الصيام للحائضة كلها لهذا المعنى،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قرره في الصي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قُت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 الوضوء فهو من أحكام المَذْي عندي، فيستحب له أن يَغْسِلَ ذَكَرَه عقي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أكثر أحكام الفقه يتعلق بالحلال والحرام، خفي ذكرُ هذه الآداب، واقتَصرَت هذه الأبواب كلها على وق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وجه فيه أن المنيَّ لمَّا كان من الشهوة القوية أوجب منه الغُسْل، وهذا من الشهوة الضعيفةِ فأوجبَ فيه الوضوءَ وغَسْل المذاكير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ذكره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للعلاج، لم يرد به العلاج الطبي، بل دَفُع تذرِيقهِ في الحالة الراهنة، كما في الجديث من الغسل والجلوس في المِرْكن للمستحاضة، فإِنه أيضاً مؤثرٌ في تقليل ال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ك ثانياً على أن تقليلَ النجاسة وعدم التلطخ بها مطلوبٌ في حدّ ذ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جماع منعقدٌ على إيجاب الغُسل بمجاوزة الخِتَانين، فلعل مراد عثمان أنه يتوضأ في الحالة الرَّاهنة ليتخفَّفَ أثرُ الجنابة، ولا يريدُ به نفيَ الغُسْل رأساً فإنَّه ضر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رَّض إلى أمر ز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قد صحَّ عنه فتوى ا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حمل على زمانٍ لم يكُن حَصَلَ عليه الإِجماعُ، حتى إذا جَمَعَ عمرُ رضي الله عنه الناس وأعلنَ أنه من يعملُ بعده ب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ء من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زِّرْه، فلا يُمكِن أن يقو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 الترمذي بعد إخراج حديث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قول أكثرِ أهلِ العلم من أصحاب رسول الله صلى الله عليه وسلّموعدّ منهم عثمان رضي الله عنه أيضاً، على أن أحمد رحمه الله تعالى كان يعلل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يتوضأ ل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ير إلى أنَّ للوضوء أقساماً في ذهن الراوي، ولذا قيَّده وقد ثبت نحو من الوضوء عند الطحاوي عن ابن عمر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ضوءُ مَنْ لم يح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في حديث ابن عباس رضي الله عنهما عن النبي صلى الله عليه وسلّمل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ليس بوضوءٍ ت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ثبتت أقسامٌ في الوضوء فلا بُعْد أن يكون النبي صلى الله عليه وسلّمالتزم لنفسه نوعاً منه لردِّ السلام أيضاً، كما في قصة مهاجر بن قُنْفُذ</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كرهت أن أذكر الله إلا على 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لام فيه ط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مفصل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عج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جيل هو كئى تجه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حط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حط صلى الله عليه وسلّمني نه نكلا وهو مفصلٌ عن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دليلٌ صريحٌ على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ء من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في اليقظة لا في النوم، كما عن ابن عباس رضي الله عنهما أنَّه في الاحت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ا تأويله في المقد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رَّجُلِ يُوَضِّىءُ صَاحِبَ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هل يجوز الاستمداد في الوضوء؟ فأجاز الحنفية الصبَّ ومثله دون الدَّلك، فهذا أيضاً من باب إقامة المراتب، فأجازوا بعضها ومنَعوا عن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بي صلى الله عليه وسلّمتوضأ بعدَه في المُزْدَلفة أيضاً، ولا بأس إذا كان بعد تبدُّل المجل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صلى أمام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فصلاً أنَّ وقتَ المغربِ والعشاء في هذا اليوم صارَ واحداً في نظر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سح ب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طرق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سح بعِمام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حديث المُغِيرة لا يقومُ دليلاً للحنابلة في الاكتفاء بالمسح على العمامة، ما لو يأتوا بدليل نصاً على مسح العِمَامة بدون المسح بشيء من الر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حديثُ المُجمل فإِنَّه لا يكفي، فإِن الراويَ قد يكتفي بِذكْر العِمَامة، ثم إذا أراد التفضيلَ ذَكَرَ معه المسحَ على الرأس أيضاً، مع أن الواقعة واحدةٌ فلا يمكن إلا أَنْ يكون مَسَحَ على بعض الرأس وأدى سُنَّة التكميلِ على العم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رَاءَةِ القُرْآنِ بَعْدَ الحَدَثِ وَغَي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 يفصح المصنِّف رحمه الله تعالى بأن المر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غر أو الأكبر؟ وعُلم من الخارج أنها جائزةٌ عنده بعد الحدث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ي الأوقات الع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ب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ره عندنا في الحمام كما في قاضي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ا يُقرأ عند الميت قبل غَسْ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بكتب الرس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سُّ المصحف للمحدثِ حرامٌ عندنا مطلقاً، سواء كان مسَّ حروفَه أو بيا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جوزُ مسُّ بياض التفا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في المصحف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مَسُّهُ إِلاَّ الْمُطَهَّ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اق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خبرٌ لا إن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إلى التوسُّع كالبخاري،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طهرون هم الملائكة فأخبر أن القرآنَ لا يمكن أن تقربَه الشياطين وتمسَّه، وأَن الملائكة هم الذين يمسُّونه، وليس بإنشاءٍ لِيَشتَرطَ الطهارة لل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عليه السهيل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هَّ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فٌ للملائكة، فإنَّهم الذين يكونون دائماً على هذا الوصف، أمَّا بنو آدم يتنجسون مرَّة ويتطهرون أخرى، فهؤلاء متطهرون، أي طهارتهم كَسْبية لا مُطَهرون، لأنَّه يدل على دوام الطهارة، فلا يكون إلا الملائك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ضط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حنفيةَ رأوا الاضظجاع بعد سُنَّة الفجر جائزاً، ولم يَروَه سنةً مقصودةً في حقه صلى الله عليه وسلّم أمَّا لو أراد أحدٌ أن يقتديَ بعادات النبي صلى الله عليه وسلّميؤجر أيضاً، ويصير مقصوداً في ح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إبراهيم النَّخَ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د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نَسَبَ إلينا أن الاضطجاع بدعةٌ عندنا، مع أنَّ الحنفية لم يقولوا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فيف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قرأ بسورة الإِخلاص، وقل يا أيها الكاف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 أن الإمام الأعظم كان يقرأ تارةً بجز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إذا فات حزبُه من الليل فيطول القراءةَ تلافي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رأ مرَّةً داخلَ الكعبة نصفَ القرآن في رَكْعة قائماً على إحدى رجليه، ونصف القرآن في ركعة أخرى هكذا وتحير منه الش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ثابتٌ مرفوعاً أيضاً، كما ذَكَرَهُ أصحاب التفاسير في سورة ط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ابن تيمية في بيان نُكتة تخفيف هاتين ال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بي صلى الله عليه وسلّمكانَ يبدأ وظيفتَه من الليل بالركعتين الخفيفتين، فلما دخل في وظيفة النَّهار أحبَّ أن يبدأها بالركعتين الخفيفتين فلمَّا دخل في وظيفة النهار أحبَّ أن يبدأ بالركعتين كذلك، لتكون شاكلةُ الوظيفتين وا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هذا الحديث أخرجه الطحاوي أيضاً، وفي إسناده قيس بن سليمان مكان مَخْرمَة بن سليمان، وهو سهو من النَّاسخ قطعاً، فإِنَّه لا دخل لقيس في هذا الإسن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لَمْ يَتَوَضَّأْ إِلا مِنَ الغَشْيِ المُثْقِ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أط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غماء يكون في الدماغ، والغَشْي في القلب، وهو من النَّواقض عندنا أيضاً، فاعتبر فيه المراتب أيضاً، حيث عَدَّ الثقيلَ منه ناقضاً دون الخف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حمد الله وأثنى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خُطبة للكسوف، وهي سُنَّة عند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أبو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ليست من سُنن الصلاة، وإنما خَطَبها لداعية الم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مراحل الاجت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قد رأ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ؤية غير العلم، فإنَّك ترى الجو من الفَلَك إلى السمك، ولا تعلم كُنُه ما في بطنك، فلا يُستدلَ على العِلمِ المحي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سْحِ الرَّأْسِ كُلِّهِ لِقَوْلِ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مْسَحُواْ بِرُؤُوسِ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غَسْلِ الرِّجْلَينِ إِلَى الكَعْبَ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المس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أنها لا تمسح على الخِمار اختار فيه مذهبَ مالك، ولا شك أن الرأس اسم لمجموع العضو، فلا يكون المأمور بالمسح إلا هو، وهذا هو نظر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فيه عندي، أنَّ نظر الأئمة دائرٌ في أنَّ الفعلَ إذا أُمر بإِيقاعه على محلٍ، فهل يُشترطُ للامتثال به إيقاعُه على جميع المحل، أو يكفي على بعضه أيضاً؟ ولا إجمال في الآية كما قرروه، لأنَّه يكون إما بالاشتراك أو بالغرابة، وليس ههنا واحد م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إن ثَبَتَ أن الإِجمالَ قد يكون باعتبار مراد المتكلِّم أيضاً، فهذا النوع ممكن ههنا، إلا أن الإِجمال عندهم ينحصر في النحوين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حن معاشر الأحناف تفحَّصْنا حالَ النبي صلى الله عليه وسلّمفي المسح فلم نجد فيه أقلَّ من الرُّبُع فقلنا به، وعلمنا أن الإِيقاعَ على الربع يحكي عن لكل، ويقومُ مَقَامه في نظر الشارع، ويؤدي مُؤدَّا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ديث المُغيرة رضي الله عنه، فإنه بعد اختلاف ألفاظه لا يدلُ إلا على أنه مسحَ على بعض الرأس، أي الناصية، وهو ما كان شريطةً، أما على العِمَامة فلأَداءِ سُنة الاستيع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مسحَ مُقدَّم رأسه ولم ينقض العِمَ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بو مُ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جه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بين لي اسمه وهو حَسَنٌ عندي، وهو عبد الله بن مَعْقِل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هذيب التهذ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له بن مَعقِل عن أنس في المسح على العمامة هو أبو مَعقِل يأتي في الكُنى، سمَّا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طر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عندي مرسلٌ عن عطاء بن أبي رَبَا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كان في سفر وكان على رأسه عِمَامة، فوضَعَها على رقبته ثم مسح رَأْ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ثل هذه الأحاديث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ستيعابَ ليس بف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ثَبَ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مسح على الربع كافٍ للخروج عن العُهد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لِم أن الاستيعاب لم يكن شرطاً عند السلف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راوي توجه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نْقُض العِم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مرٍ مُهم، لأنَّ السُنَّة في المسح هو الإِقبال والإِدبار، فمسَّت الحاجةُ إلى تعليم المسحِ حالةَ التعمم، فإِنَّ الإِقبال والإِدبار متعذران في ذلك الحال، فالظاهر أنَّه أراد أن يعلِّمَ كيفية المسح حال التع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دارج 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الظه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قوى بما في الباب مذهبُ مالك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فسير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بغ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أقوى مذهبُ الإِمام الأعظم، ولع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بقات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أةَ إن مسحت على مُقَدَّم رأسها أجزأ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فْرَغ على ي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قد مر منا الاختلافُ في غسل اليدين قبل الوضوء، هل هو من آداب المياه أو سُنن الوضوء؟ والذي يظهر أنَّه من باب اختلاف الأنظارِ فقط، لأنه إذا ثَبَتَ عسلهُما قبل الوضوءِ عند الطائف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آداب المياه لم يذكُروا له إلا حِكمة التقديم، وهي صِيَانة الماء، فهذا نظرٌ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سُنن الوضوء، فكأنهم لم يلتفتوا إلى تلك الحكمة مع اتفاقِهم على أنَّه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ثَبَتَ عن النبي صلى الله عليه وسلّمتركُه في وضوئه لكان محلاً للخل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وقع لفظُ الوضوء في حديث المستيقظ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غمِس يدَهُ في وضو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هنا دارَ النظرُ في كونه من أحكام الوضوء أو الماء، وحينئذ الأولى أن يسلمَ النظران 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غَسْل إنما هو لأجلِ صيانة الماء، لكنَّ موضِعَهُ قبل الوضوء كما في الحديث، فإِنَّ ماءَ الوضوء أولى بالصِّيانة، وحينئد يجتمع النظران ولا يبقى التناقض، ولا يذهب عليك أنَّ غَسلَ اليدين مرتين ههنا من فعله نفسه، وما يذكره من فعله صلى الله عليه وسلّمالذي رآه، ففيه كما في الرواية الت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إلى المرفقين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قبل بهما وأد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قبال والإِدبار حركتان لا أنهما مَسْحتان، كما عن عبد الله بن زيد في الرواية الآتية عقيب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قبل بهما وأدبر مر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سبُه مرةً واحدةً مع ذكر الإِقبال والإِد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في حديث الربيع أخرجه الترمذي وغيره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سح رأسه، ومسح ما أقبل منه وما أدبر، وصُدغيه وأذنيه مرةً واحدةً، ثم تقول 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سح برأسه مرتين، بدأ بمؤخَّرِ رأسه، ثم بمق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بين أنَّ مَن ذَكَر التَكرار في المسح عنى به الإِقبال والإِدب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اديثُ عثمان الصِّحاح كلها تدلُّ عل المسح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روى الحسن عن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سح ثلاثاً بماء واحد جائزٌ،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قاضيخان عن أبي حن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ثلَّث المسح لا تكون بِدعةٌ ولا سُنة، وهو الرجح عندي، وإن كان في بعض الكتب أنَّه بد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إِقبال والإِدبار ف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صحا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ردُّ إنما يُستحَبُّ لمنْ كان له شعر غير مضفور، أما من لا شعر له على رأسه، أو كان شعرُه مضفوراً، فلا يُستحب له الرد، إذ لا فائد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ردَّ في هذه الحالة لم يُحسب الردُّ مسحةً ثانيةً، لأن الماءَ صار مستعملاً بالنسبة إلى ما سوى تلك المس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 وهو باطلٌ قطعاً، بل الإِقبال والإِدبار لتحقيق الاستيعاب، ويستوي فيه المضفور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حكاية الاستعمال فليست كما قال، لأنه لا يحكم به إلا عند الانفصال وحكمه المسح كما ذكره الشاه ولي الله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دأبَ الشرع أنه إذا خفَّفَ في أمرٍ يتركُ له أُنموذجاً لئلا يُذْهَل عن الأصل بالكُلية، كغسل الأرجُل إذا سقط حالَ المَخفف أقيم مُقَامه المسح أنموذجاً للغسل وتذكاراً له، وكذلك في مسح الرأس، كان الأصل فيه أيضاً هو الغَسْل، إلا أنَّه اكتفى بالمسح لِمَا نبَّهناك أن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ي رواية عن علي رضي الله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ترغيب والتره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ئلا تنتشر الأشعار في المحشَرِ من طول المُك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سناده ضع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الإِسن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جد عمرو بن يحي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ل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ضميرَ راجعٌ إلى السائلِ، لأن عبد الله بن زيد ليس جد عمرو، بل جد عمرو بن أبي حسن، كما في الرواية التال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هِدْتُ عمرو بن أبي حسن سَأل عبد الله بن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سْتِعْمَالِ فَضْلِ وَضُوءِ النَّا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هب البخاريُّ إلى طهارةِ الماء المست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ابن الهُمَام وابن نُجَيم رحمهم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راقيين قاطبةً أنكروا روايةَ النجاسة عن الإِمام، وهم المُتَثَبِّتُون في نقل مذهب الإِمام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ثبَتَها ما وراء النهر من علمائنا، وهي ضعيفة جداً، لأنِّي لا أجدُ أحداً من السلف يُعَامِلُ الماءَ المستعمل معاملة النجاسات، إلا أنه لا شك أن المطلوب عند الشرع هو صيانةُ وضوئه عنه، كما عند الطحاوي عن أبي هريرة 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غْتَسِلُ أحدكُم في الماء وهو جن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يفعل يا أبا هرير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تناوله تنا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نَهَى الرجلَ عن فَضلِ طَهورِ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ي يُبتنى على هذه الدقيقة كما سيجيء تقر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المستعملَ طاهرٌ، لا دليلَ على نجاسته، إلا أنَّ التوقي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بخاري رحمه الله تعالى استدل على طهارته بفضل طَهور رسول الله صلى الله عليه وسلّم ولي في استدلاله نَظَرٌ ظاهرٌ، وإن كانت المسألةُ صحيحة في نفسها، لأن العلماء ذهبوا إلى طهارة فَضَلاته صلى الله عليه وسلّم فكيف بفضلِهِ، فلا تقومُ حجة على الطهارة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ثْبت طهارة فضله خاصَّة، وبعد فالأمر سهلٌ، ونَسِبَ إلى مالك رحمه الله تعالى أنه مطهِّ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هاج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نصفُ النهار، سُمِّي بها لأنَّهم يهجرون الطريقَ في هذا الوقت ويجلسون في بيو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ضل وضو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متساقط من الأعض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النبي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ا دليل فيه على الجمع، لأنَّ الراوي بصدد تعديد ما كان من أفعالِه صلى الله عليه وسلّم فجاء الاتصال في الذكر لهذا، لا لأنه تعرَّضَ إلى حال صلاته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تعديده أشراط الساعة، وربما تكون بينها مدة طويلة، فيجيء أحدٌ من الجهلاء ويظُنها متصلاً واحداً بعد واحد لمجرد القِران في الذِّك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سَح رأ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ظر كيف ظهرَ الفرقُ بي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مْسَحُواْ بِرُؤُوسِ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مسحوا رءوسكم، فإِنَّ المعتبرَ في الأول هو المسحُ المعهودُ في الشرع، وهو ما يكون بإمرار اليد المبت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ثاني فهو على مجرد اللغة، ومعناه إمرار اليد لا غير،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سح رأ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ل برأسي، وأجد هذا المسح للتبريك في الكتب السَّابق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سُمِّي المسيح، كأنه مَسَحهُ ربُّه وصار مَسِيحاً بِمسحِهِ، ولذا كان محفوظاً عن نزعة الشيطان ومسحُ رأسِ الصبيان للتبريكِ رائج إلى الآ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دوا يقتت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اقعة صُلح الحُدَيْبِ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وَّب بلا ترجمة وقد ذكرنا وجه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شربت من وضو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ه الباقي في الإِناء دون المتساقِطِ من الأعض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زَرِّ الحَجَ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تى كل منهم في تشبيه ما كان أقربُ إليه في ذهنه وكان علامة لختم 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اسب أن يكونَ على الظَّهر على خلاف ما يكون على جبهة الدَّجَّال 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 ف، ر، يقرأه كل راءٍ، وذلك لأنَّ الختمَ يكونُ في الآخر، فناسب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بعه بالنقش المذكور للإشاعة والإِعلان، فناسب ال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الخاتم في حقِّ الوسط بل كان مائلاً إلى جانب اليسار، وذلك لأنَّه محل وسوسة الشيطان كما كُشِفَ لبعضهم أنَّ للشيطان خُرطوماً، فإذا وسوس في قلب ابن آدم جلس خلفَه ووسوس من هننا، فجعل الله سبحانه محفوظاً من الخاتم، فناسب ذلك المحل للخت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مَضْمَضَ وَاسْتَنْشَقَ مِنْ غَرْفَةٍ وَاحِ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ستفاد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شير إلى الاستدلال على الجمع فقط، لا أنَّه اختاره بنفس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لم أنَّ الخلافَ في الفصل والوصل بين الحنفية والشافعية ليس في الجواز وعدمه، بل في الأوْلَوية، مع أ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ريحاً بأنَّ أصل السنة تتأدى بالوصل أيضاً وكمالُها بال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مداد الفتاح شرح نور الإِيض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فلا حاجة إلى الجواب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أجاب عنه الشيخ ابن الهُمَام رحمه الله تعالى أ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فَّ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استعانة بيد واحدةٍ على خِلاف سائر الوضوء، فإِنه يُستعان فيه ب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اوي لا يريد الفصلَ والوصلَ، بل يريد بيانَ استعمال كفة لا كف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باب تنازع الفعلين، والذي وَصُحَ ل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نَّ حديث عبد الله بن زيد واقعة واحدة، وفيها الوصل لما في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ماء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رف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لا لكونه سُنة بل لكون الماء قل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 واقعة فلما أخرجه البخاري في باب الغسل والوضوء من المِخْضَب يكونُ الغُسْل مرتين أيضاً سُنة لهذا الحديث بعينه، مع أنه لم يقل به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ولا تغفل أن هذا من دأبهم أنه إذا تكونُ عندهم واقعةٌ عن النبي صلى الله عليه وسلّميُضيفونها إليه كالعادة له، ويعبرون عنها كأنها وضوء النبي صلى الله عليه وسلّمدائماً، ولا يمكن لهم غيره، فإنهم لم يَرَوه إلا كذلك، فلا بد أن يجعلوه كالعادة له، فإن الصحابة لم يتيسر لكل منهم الصُّحبة إلى زمان طويل، بل صَحِبَ بعضُهم مرةً فقط، وبعضٌ آخر أزيدَ منه وهكذ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م عبَّر كلُّ واحدٍ منهم عن فعله كما رآه في مدة إقام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مَّا كان النبي صلى الله عليه وسلّمتوضأ في بيته ووصل فيه بين المضمضة والاستنشاق وغَسْل ذراعيه مرتين، حكاه كذلك وجعله وضوءَ النبي صلى الله عليه وسلّم والذي يَذْهَل عن هذه الدقائق يَحسبُه عادةً وسُنة مستمرةً وقاعدةً مُنعقدة، ولا يدري أنه مجرد تعبير منه، لا أنَّه رأى من وضوئه مراراً، ثمَّ حقَّقَ المسألة، ثم أراد أن يذكرَها كما يذكرون المسألة، بيد أنَّه ينقل الواقعة، وهكذا يفعله الرواة في نَقْلِ سائر الوقائع، فيريدون بها حكايتها كما وقعت ولا يتعرضون إلى تخريج المسائل وهكذا فعلوا في مهر صفية رضي الله عنها ف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عل عِتْقَها صَدَا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علوا مثله في حديث استقراض الحيوان بالحي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قرر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هو إلى الفقهاء فإِنهم يُنَقِّحُون المناطَ، ويخرِّجُون عنها الأصول، ويُفرِّعون عليها الفصول، والناس غافلون عن هذا الصن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بما يأخذون المسائل عن تعبيراتهم وليس بشيء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ضوء النبي صلى الله عليه وسلّمعند الصحابة هو ما رأوه ولو مرةً، فهذا عبد الله بن زيد ليست عنده غير تلك الواقعة وحكاية الحال، فنقلها كما رآها، فليُ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لخ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ى رسول الله صلى الله عليه وسلّمفأخرجنا له ماءً في تَوْرٍ من صُفْر، فغسل وجهه ثلاثاً ويديه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باب الوضوء في آنية الصفر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اءنا رسول الله صلى الله عليه وسلّمفأخرجنا له ماءً في تَ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ما يحكي عبد الله بن زيد عن وضوئه صلى الله عليه وسلّمإنما هو واقعةٌ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نسائي عن أم عُمَارة أم عبد الله بن زيد ما يدلُّ على قِلة الماء في تلك الواقعة،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توضأ فأُتي بماءٍ قَدْر ثلثي ال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ا تشير إلى ذ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باب قدر الذي يكتفى به الرجل من الم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ذا اكتفى النبيُّ صلى الله عليه وسلّمفيها في الغَسْل إلى المِرْفَقين بالمرتين فقط، فلو كان الوصلُ سنةً كاملةً لحديث عبد الله بن زيد ينبغي أن ولنا ما أخرجه ابن السَّكَ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ه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خيص الح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وائل شقيق بن مسلمة،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هِدْت علي بن أبي طالب وعثمان بن عفان توضآ ثلاثاً ثلاثاً، وأَفْرَدا المضمضة من الاستنشاق، ثم ق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رأينا رسول الله صلى الله عليه وسلّمتوض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أبو داود أيضاً حديثَ وضوئهما إلاّ أنه ليس فيه التصريح بال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ظاهره الفصل قطعاً، وإن كان يُتوهَّمُ من بعض الألفاظ الوص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عثمان رضي الله تعالى عنه إنما اهتم بوضوءِ النبي صلى الله عليه وسلّملأنَّه اختُلف في زمانه في صفة وضوئ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مالك الدمشق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ضتُ أَن عثمان بن عفان اختلف في خلافته في الوضوء، فأذن للناس فدخَلوا عليه فدعا ب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كذا فعله علي رضي الله عنه، وبَّوب أبو داود على ال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تحتَه حديثاً، إلاّ أنه ليَّنَه لم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ث بن 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اء في شواهدِ أمَّاما في طلحة، عن أبيه، عن جده من الجهالات فرفعه الشيخ عمرو بن الصلاح وحَسَّ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تتبَّع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فتبادر من وضوءِ غيرِ واحد من الصحابة رضي الله تعالى عنه ال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روايات التي وردت فيها غَرفة واحدةً للمضمضة والاستنشاق حَمَلها النووي على الجمع بينهما ستُّ مراتٍ، كل منهما ثلاث 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أراد إجراء سُنة التثليث فيها أيضاً، وهو أحدُ وجوهِ الجمع عندهم وإِن كان عسيراً، ومرَّ عليه ابن القي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محمولة على وضوئه مرة مرة، فالجمع في غَرفة واحدةٍ إنما هو في وضوئه مرةً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غَرْفتين في وضوئه مرتين مرتين، لا أنه مضمض واستنشق ثلاثاً ثلاثاً، مع غسل سائر الأعضاء مرة م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ختاره ابن القيم هو الأقر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علم أنَّ الترمذي نقلَ مذهب الشافعي كالحنفية،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جَمَعَهُما في كَفًّ واحدٍ فهو جائز، وإن فَرَّقَهما فهو أح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رواية الزَّعْفَراني عنه، وتلك كانت بالعراق حين استفادته من محمد رحمه الله تعالى، والمعتبرُ عند الشافعية ما اختاره بعده لما رجع إلى م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ف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فَّة لم يثبت في اللغة بمعنى الكَ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فُعْلَة من نَصَر، بمعنى المرة والصواب أنه غَلَطٌ من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سْحِ الرَّأْسِ مَ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جَزَمَ البخاري هنا بمذهب الإِمام الأعظم رحمه الله تعالى وترك مذهب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سباغ في المسح هو بالاستيعاب، لأنه لا يُنَاسبُه التثل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تصريحُ بكونِ الماءِ واح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مسح برأسه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هذا الراوي عينَ ما فهم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قبال والإِدبار حركتان، والمسحُ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حملهما على التكرار في المسح كما فَهِمَه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ضُوءِ الرَّجُلِ مَعَ امْرَأَتِهِ، وَفَضْلِ وَضُوءِ المَرْأَ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تَطُّرَ الرجل والمرأة من إناء واحد جائزٌ بإِجماع المسلمين، وكذا تطهر المرأة بفضلِ الرجلِ أيضاً جائزٌ بالإِج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طهر الرجل بفضلها، فذهب جمهورُ السلف والأئمة الثلاثة إلى جوازه، سواء خَلتْ بالماء أو لم تخِ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أحمد و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إذا خلت بالماء واستعملته لا يجوزُ للرجلِ استعمال فض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 الخَطَّابِي بين أحاديث النهي عن الفضل وجوا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مراد من الفضل في أحاديث النهي المُتَساقط من الأعضاء، وفي أحاديث الجواز ما بقي في الإِن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نهى عن استعمال الماء المتساقِطِ من الأعضاء، وأباح استعمالَ الماءِ الباقي في الإِناء، فلا تنافي بين الحديث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راد به في الحديثين هو الباقي في الإِناء، والنَّهي لئلا تخطَر ببالِهِ الوساوس الشهو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د عليه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غترفا جمي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النهي إن كان لأجل الوساوس، فهي في حالة الاغتراف جميعاً أزيدُ وأكثر منها في حالة الانف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بعضهم على التنزيه، وهو الصواب، إلاّ أنهم لم يُبيّنوا مرادَ الحديث، وهو مع كونه بديهياً ع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ه من قبيلِ السهلِ المُمتنع، وقد كشفَ اللهاُ على مر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 النَّهي في الغسل ورد من الطرفين، كما هو 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ى الرجل أن يغتسل بفضل المرأة، والمرأةَ بفض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وضوءِ من جانبٍ واحدٍ فقط، فنهى الرجلَ عن فضلِ المرأة، ورأيتُ عكسَه أيضاً في بعض الروايات، إلاّ أن المحدثين علل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اطُ النَّهي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صِيَانة الطَّهُور عن وقوع الماء المُسْتَعْمَل فيه، كما مرّ 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المُسْتَعْمَل وإن لم يكن نجساً عند صاحب الشرع، إلاّ أن المطلوبَ الاحتزاز عنه والاحتياط فيه، لئلا يقع في مُغْتَسَلِهِ، وهو المذكور في فقهنا، حتى لو سقط الماء المُسْتعمَل في وَضُوئه وغَلَب عليه، لا يجوز الوضُوء منه، ولا يبقى مُطَهِّ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كانت النساء أقل نظافةً، وأقل احتياطاً في أمور التطهير، خصَّ الرجل بالنهي عن استعمال فضل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ثَبَتَ عكسه أيضاً، فالنهي عن فَضْل الرجال جَرْياً على مقتضى طَبْعهن، فإِنهنَّ يَرَوْن الرجال أقلّ نظافةً من أنفسهن، فراعى في الأول الواقع في نفس الأمر، وفي الثاني الواقع في زَعْمِهنَّ، لئلا تَتَوَسْوَس صدورهنَّ في استعمال الماء، فإِن عدم الوسواس في أمر التَّطَهّر مطل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اسب أن ينهى عن فَضْل الرجال أيضاً، حسماً لمادة الوَسَاوِس وقطعاً لِعرْقها، والمراد منها التي تقع في طهارة الماء وعدمها، دون الوَسَاوِس الشهوا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وَرَدَ على وَفْق طَبْع الرجال والنساء، وإن كان ما في طَبْع الرجل مُوَافقاً للواقع، وما في طَبْعهنّ مخالفاً له، إلا أن الغرضَ لمّا كان قَطْع الوَسْوَاس لم يُنَاظِر معهنَّ، وتركهن على فِطْرَتهن، ولا تبديل لخَلْق الله، نعم الوَسَاوِس التي تكون لا عن منشأ صحيح لم يعتبرها الشرع أصلاً، ولذا أباح الاغْتِرَاف معاً، لأنَّ الذين يكرهون استعمال السُّؤْر لا يَرَوْن به بأساً، أَلا تَرَى أن من يَكْرَه أن يأكل فَضْل طعامك، لا يَكْرَه أن يكألَ معك، لأنه لا يراه سُؤْراً فالدَّخْل فيه للسُّؤْر دن الوَسَا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أن لا يُسْئِر الرجلُ الماءَ للمرأة، ولا تُسْئِر هي له، فكما أنك تَكْرَه أن تُسْئِر طعامَك وشرابَك لجبيك، كذلك أراد الشرع أن لا يُسْئِر الزوجان أحدهما للآخر غِسْ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الحديث من باب حُسْن الأدب، وسدّ الأوهام، وأول ما انتقل إليه ذِهْني من كلام الطَّحَاوِي، فإِنه بوَّب أولاً بسُؤْر الهرة، ثم بسؤو الكلب، ثم بسُؤْر بني آدم، وأخرج تحته حديث النهي عن اغتسال الرجل بِفَضْل المرأة وبالعكس، فكأنه أشار إلى أن المعنى في هذه الأحاديث هو السُّؤْرِيَّة الإِسْآر، دونَ الوَسَاوِسِ الشهوانية، فللَّه دَرُهُ ما أدقّ نَظَرِه</w:t>
      </w:r>
      <w:r>
        <w:rPr>
          <w:rFonts w:cs="Simplified Arabic" w:ascii="Simplified Arabic" w:hAnsi="Simplified Arabic"/>
          <w:sz w:val="28"/>
          <w:szCs w:val="28"/>
          <w:rtl w:val="true"/>
        </w:rPr>
        <w:t>.</w:t>
      </w:r>
      <w:r>
        <w:rPr>
          <w:rFonts w:cs="Simplified Arabic" w:ascii="Simplified Arabic" w:hAnsi="Simplified Arabic"/>
          <w:sz w:val="28"/>
          <w:szCs w:val="28"/>
        </w:rPr>
        <w:t>q</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دُّلك على قلنا ما أخرجه النسائي عن أمُ سَلَمَ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ا سُئِ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غْتَسِلُ المرأه مع الرجل؟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كانت كَيِّ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شارت إلى أن الأمر يدور على الكِيَاسة وعدمها، ولَمَّا كان الرجل كَيِّساً لم يُنْه عن استعمال فَضْل وضُوئه، يخلاف النساء، فإِنهنَّ لَسْن كذلك في عامة الأحوال، وإذا كانت كَيِّسَة تَعْرِف طريق آداب الماء وصيانته،، فلها أن تَغْتَسل م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أمر كما وَصَغْتَ لِمَ نهى النساء عن اغتسالهنَّ بفَضْل الرجا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قَاطُرَ في الاغتسال يمكن منهم أيضاً، فإِنَّه استعمالٌ للماء الكثير وغسلٌ لسائر البدن، والأواني كانت مُتَّسِعَة كالمِرْكَن، فيُشْكِلُ فيها التَّحَفُط من الرجال أيضاً، فلذا وَرَدَ فيه النهي للطرف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نبغي أن يُنْهَى الرجل عن الاغتسال بفَضْل الرجل أيضاً، فَلِمَ خصَّصَ به الزوجين مع أن العِلَّة تشمله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حقُّق الاغتسال كثيراً بين الزوجين، بخلاف غيرهما، وأراد بالمرأة في حديث التَّوَضُّؤ من كانت في بيته، ولم يقل في المرأتين شيئاً، لأنهن يَفْعَلْنَ ما هو عادت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قسام ستة فَضْل الرجل للمرأة، وب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ضْل الجنس للجنس، وكلٌّ منه إمَّا في الوُضِوء، أو ا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حاديث وَرَدَت في الأربعة منها، وإن علَّل المحدِّثون واحداً منها كما مرَّ، ولم يَرِد في الاثنين لِمَا ب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لة الكلام أن الحديث لا دَخْل فيه للوَسَاوِس الشهوانية، بل وَرَدَ على طبائع الناس في السُّؤْر، فالنَّهي فيه كأمر الغُسْل بِغَسْل الميت، والوُضُوء بحَمْلِه، والمراد بالفَضْ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باقي في الآنية، لا كما قاله الخطَّابي، وتَبَعِه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حم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يُتَبَادَرُ من ظاهر عبارته أنهما واقع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 في استعمال الحَميم، والثانية في استعمال ماء النصرانية، مع أنها واقعةٌ واحدةٌ في مكة حين جاء للحج، فقضى حاجته، ثم طلب الماء وتوضأ بالحَمِيم من بيت نصر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 الماء إذا كان من بيتها، أنها غَمَسَت فيه يدها أيضاً، ولعلَّه كان من سُؤْرها، ومع ذلك توضّأ ابن عمر منه، فَثَبَتَ أن وُضُوء الرجل بفَضْل المرأة لابأس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عادات البخاري حيث يعتبر الاحتمالات القريبة، لأنَّه لمّا شدَّد على نفسه في باب الحديث، وأراد أن يخرِّج المسائل، ويَبْسُط فقهه في تراجمه، فلزمه أن يوسِّع في الإِشارات وطُرُق الاستدل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مي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سِّيرا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سْتَعمل بمعنى كلّهم، وبمعنى معاً، والأول يدلّ على الاستغراق، والثاني على المَعِيَّة الزمانية وتف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لفظ قد يُسَتْعْمَل للاستغراق وإحاطة الأفراد مع قطع النظر عن الاجتماع، وقد يُسْتَعْمَل للثاني، أي بمعنى الاجتماع والمَعِيَّة، وهو المناسب ههنا، فإن التعرُّض إلى اغتسال الرجال والنساء مطلقاً ليس بأهم، وإنما المفيد بيانُ اغتسالهما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يء بالشيء يُذْكَر، أن إمامنا رحمه الله تعالى ذهب إلى مقارنة المقتدي مع الإِمام في حميع أفعال الصلاة، واختاره صاحباه أيضاً، إلا في التحريمة والتسليم، والشافعي رحمه الله تعالى ذهب إلى التعقيب في جملة أفعالها غير آمين، وتمسَّك من أحاديث الائتمام، وفيها الف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كبر فكب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ي للتَّعقِيب عندهم، فَلزمَ التَّعْقِيب في جميع الأفعال كما أر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تسه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فاء الجَزَائية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قِيب، والمقارنة، وحينئذٍ صحَّت الفاء على مذهبنا أيضاً، فلا تنافيها المقارنة الزمانية، فهي للتَّعْقِيب ذاتاً، والمقارنة زماناً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بُدَّ أن يكون بين أفعال الإِمام والمأموم تقدُّماً وتأخُّراً ذاتاً، وإنما أراد الإِمام من المقارنة أن يدخل المقتدي في الرُّكن حين يدخل الإِمام، ولا ينتظر بلوغه فيه، فَيْركُ حين يَرْكُع، لا أنه ينتظر الإِمام حتّى إذا أتمَّ راكعاً رَكَع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رُكُوعَه لا يكون إلا بعد ركوع إمامه بْعدِيَّة ذاتية، وإن أراد المقارنة، فإن ركوع الإِمام كالعِلَّة لركوعه، وهو المُلْحَظُ في الجماعة عندي، لأن ظاهر أمر الجماعة أن تكونُ حركتهُم واحدةً، وصلاتُهم واحدةً، وقراءتُهم واحدةً، وسنعود، إلى تفصيله في مواضع إن شاى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بِّ النبي صلى الله عليه وسلّموَضُوءَهُ عَلَى المُغْمَى عَلَ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ه أراد بيان مسألة الماء المست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غُسْلِ والوُضُوءِ فِي المِخْضَبِ وَالقَدَحِ وَالخَشَبِ وَالحِجَا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وضُوءِ مِنَ التَّوْ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خْضَب والقد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ذا في بيان الهيئ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خشب والحج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في بيان مادت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ى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تصريحُ بأنه صلى الله عليه وسلّمجاءه في بيته وتوضَّأ، فكانت هذا واقعةٌ عند عبد الله بن زيد، وفيها تصريحٌ بغسل المرفقين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غسل إلى الرُّسْغَين فهو ثلاثُ مرارٍ باتفاق الرواي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أْ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إما لأن القَسْمَ كان واجباً عليه، أو استحباباً لتطييب قلوب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ن رَجُ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تعيين الرجل الآخر اختلاف، وإنما أُبْهِمَ، لأنهم كانوا يتناوبون الأخذَ بيده الكريمة صلى الله عليه وسلّم تارةً هذا، وتارةً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عباس رضي الله عنه أَدَام الأخذ بيده لِمَا له من السن والعمومة، كذا 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عَيْنِي على تعدّد الوقائ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ع قِ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 كتب ال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السَّبْع كانت من الآبار السَّبْع، ولعلّ تعدّد السبع وعدم الحل دخلا في الشفاء، كما يكون مثل هذه الشرائط في باب العملياتِ والتعويذاتِ كث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خرج إل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خروجه هذا إنما هو في العشاء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كْرُ عدد صلواته صلى الله عليه وسلّمفي مرض موته، وخروجه إلى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حقيقه على خلاف ما اختاره الحافظ ابن حَجَر رحمه الله تعا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روايات في غَيْبُوبته صلى الله عليه وسلّمفي مرضه عن المسجد 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البخاري أنَّه غاب ثلاثة أيام، واختاره البيهقي وتَبِعَه في ذلك الزَّيْلَ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أنَّه غاب خمسة أيام، واختاره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حافظ رحمه الله تعالى عدّ الكُسُور أيضاً، ولعلّ ابتداءَ الغَيْبة عنده يكون من ليلة الخميس، وحينئذٍ لو اعتبرنا ذلك اليوم مع يوم الاثنين حصل الخَمْس، ومَنْ قال بثلاثة أيام، اعتبر اليوم التام، فارتفع الخل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اتفقوا على أنَّه خرج في صلاة من تلك الأيام، ولعلّه ظُهْر السبت أو الأحد، لأنَّ الغَيْبة لمّا كانت من عشاء الخميس على ما اختاره الحافظ، فلا يُمكِنُ أن يكون ظُهْر هذا اليوم، ولا من يوم الجمعة، وتُوْفِّي يوم الإثنين، فتعيَّن أن يكون إما ظُهْر السبت أو ال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من الحافط حيث جَعَلَ قدوتَه فيه الإِمام الشَّافعيّ رحمه الله تعالى، مع أنَّ الإِمام رحمه الله تعالى وإن اختار شركته في صلاةٍ واحدةٍ، إلاّ أنَّه ذَهَبَ إلى أنَّها الفجر، بخلاف الحافظ، فإِنَّه اختار أنَّها الظُّ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بيّن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نَّه صلى الله عليه وسلّمدَخَلَ في أربع صلوات بعد، الغَيْبُ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شاء التي غُشِيَ عليه في ليل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رواية ال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م يستطع أولاً أن يَخْرُج، ثم وجد في نفسه خِفَّة، وخرج إليها وصلَّى بهم وخطب النَّاس، كما عند البخاري،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ت وخَرَجَ إلى النَّاس فصلّى لهم وخَطَ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ه الحافظ رحمه الله تعالى، وقا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راد الخروج، ثم يَقْدِر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ظُّهْر من أي يوم كانت، وأَقَرَّ بها الحافظُ رحمه الله تعال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غرب كما هو عند الترمذي في باب القراءة بعد المغرب، عن أمّ الفَضْل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رج إلينا رسول الله صلى الله عليه وسلّم وهو عاصبٌ رأسه في مرضه، فصلَّى المغرب، فقرأ 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سلات، فما صلاّها بعد حتى لَقِيَ الله 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النَّسائي أيضاً، وأوَّله الحافظ بأنَّه خرج من مكانه إلى موضع في بيته، لا أنه خرج إلى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جر من اليوم الذي تُوُفِّي في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غازي موسى بن عُقْ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تابعي صغير السِّن، وأقرَّ بها البيهقي أيضاً، ودخل فيها في الركعة الثانية، وصَلاها خلف أبي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ظاهر البخاري خلافه، إلاّ أني جَمَعْتُ بينهما بأنه اقتدى من حُجْرَته، ولم يَخْرُج إلى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أربع صلوات دخل فيها النبي صلى الله عليه وسلّمبعد غَيْبُوبته عن المسجد، ولم أَجِد شَرَكَته في العصر في يوم، وكذا لم أَجِد الترتيب في تل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الترمذي أنه صلّى في مرض وفاته ثلاث صلوات، وزِدْتُ عليه رابعة، وهي المغر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ذهب جماعةٌ إلى القول بتعدّد الصلوات حتى نُقِل عن الضِّيَاء، وابن ناصر، وابن حِ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أنكر تعدّد خروجه صلى الله عليه وسلّمإلى الصَّلاة، فإِنَّه جاهلٌ عن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علم أني بالغت في هذا التفتيش، لأنه يُفِيدُنا في مسألةِ القراءةِ خلفَ الإِمام، لأنه ثَبَتَ عند الطَّحَاوي خروجُه في صلاة جَهْرِيَّة، وأخذ القراءةَ من حيث تَركَها أبو بكر رضي الله تعالى عنه، وحينئذٍ لا بُدَّ أن تَفُوتَه الفاتحة، كلُّها أَو بعضُها، فلو كانت رُكْناً لَزم أن لا تتِمّ صلاته صلى الله عليه وسلّم والعياذ بالله، فهذه آخره صلاة صلاها النبي صلى الله عليه وسلّمكانت مُسْتَدَلاً للحنفية، ولم يَشْعُر به أحدٌ منهم غير ابن سيِّد الناس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ترمذ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ه لم يُجِب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رَضَ للحافظ رحمه الله تعالى إشكالٌ آخر،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التي خَرَج إليها النبيّ صلى الله عليه وسلّمهي الظُّهْر عنده، فكيف أخذَ القراءةَ من حيث تَرَكَها أبو بكرَ رضِي الله تعالى عنه؟ فالتزم أنَّ أبا بكر رضي الله تعالى عنه لعلّه جَهَر بآي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لى ما اخْتَرْتُ، فلا حاجة إلى هذا التأويل، فإِنه ثَبَتَ خروجُه إلى العشاء أيضاً، وهي جَهْرِ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فظ الطَّحَاوِي في قصة مرض مو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دَ رسول الله صلى الله عليه وسلّممن نفسه خِفَّةً، فخرج يُهَادَى بين رجلين، فلمَّا أحسَّ أبو بكر، سَّبحوا به، فذهب أبو بكر يتأخَّر، فأشار إليه النبيُّ صلى الله عليه وسلّممكانك، فاسْتَتَمَّ رسول الله صلى الله عليه وسلّممن حيث انتهى أبو بكر من القراء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رواه ابن ماجه، والدَّارقّطِنيِّ، وأحم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بن الجَارُو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تَق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بو يَعْ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طَّبَ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بن سع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بق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بَزَّا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 قد عَلِمْتَ أنَّه خَرَج في أربع صلواتٍ، منها الفجر والمغرب، أَمْكَن لنا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عند الطَّحَاوِي قصةٌ في إحدى هاتين الصَّلاتين، وأخذ فيها النبيُّ صلى الله عليه وسلّمالقراءةُ من حيث تركها أبو بكر رَضِي الله تعالى عنه، ولم يُدْرِك الفاتحةَ كلَّها أو بعضَها، ثم صحَّت صلاته، وحُسِبَت قراءة أبي بكر رَضِيَ الله تعالى عنه عن قراءته، فلو كانت الفاتحة ركناً لا تصحَّ الصَّلاة بدونها، فأين ذَهَبْتَ من صلاة النبي صلى الله عليه وسلّمهذه؟ وقد بَسَطْتُ فيه الكلام في رسالتي بالفارسية المسماة 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اتمة الخطاب في فاتحة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رَّ الحافظ على رواية ابن ماجه هذ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عند الطَّحَاوي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كَمَ عليها بالحُسْن، وحَكَمْتُ عليها بالصحة، وعَزَوْتُها إلى الحافظ رحمه الله تعالى، فاعترض عليَّ بعضُ المُدَّعِين بالعمل ب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خلافُ الواقع، فإن الحافظ رحمه الله تعالى لم يَحْكُم عليه بالصحة، فأَجَبْ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افظ رحمه الله تعالى مرَّ عليها في موضعين، فحكم بالحُسْنِ في المجلد الثاني، وبالصحة في المجلد الساد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وُضُوءِ بالمُ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م اتفقوا على أنَّ الصَّاع أربعة أَمْدَاد، واختلفوا في تقدير ل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عِرَاقِ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دَّ رَطْلان، وقال الحِجَازِ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رَطْلٌ وثُ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كون الصَّاعُ ثمانية أَرْطَالٍ عند العِرَاقِيين، وخمسةُ أَرْطَالٍ وثُلُث عند الحِجَازِي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لأحدٍ أن يُنْكِرَ صَاعَ العِرَاقِيين، فإِنَّه كان مُسْتَعْمَلاً في زمن النبيّ صلى الله عليه وسلّمقَطْعاً، لِمَا رُوِيَ من غير و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يتوضأ بال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خْرَج أبو داود عن أنس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النبيِّ صلى الله عليه وسلّميتوضَّأ بإِناءٍ يسع رَط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شَرِيك، وأَخْرَجَ عنه مسلم، وعند النَّسَائِي عن موسى الجُهَنِي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ى مُجَاهِد بقَدَحٍ حَزَرْتُه ثمانية أرْطَا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ي عائ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سول الله صلى الله عليه وسلّمكان يَغْتَسِلُ بمثل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 عن إبراهي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رْنا صاعَ عُمر، فوجدناه حَجَّاجِ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حَجَّاجِيّ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انية أرْطَ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فظ لمَّا مرَّ على صاعنا سمّاه حَجَّاجِيّاً، ولم يُسَمِّهِ فَارُوقِيّاً، مع أنَّ الحجَّاج إنما صَنَعَ صاعَهُ على صاع عمر، وكان يَفْتَخِرُ عليهم بذلك، وهو صاع عمر بن عبد العزيز أيضاً، فأصله عن عمر رضي الله عنه، والحَجَّاج شَهَرَه لا أنه صنعه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أَرَادَ من كونِه عُمَريَّاً عمر بن عبد العزيز، وهو أيضاً عُدُولٌ عن الص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صاعَنا ثَبَتَ في عهده صلى الله عليه وسلّمثبوتاً لا مردَّ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باب روايات أُخْرَىَ تدلُّ على مذهبنا، إلاّ أنَّا لم نُرِدْ اشتيعابها، لأنَّه لا يسع لأحدٍ أن يُنْكِر على صاع الحنفية، وأقرَّ به ابن تيمية رحمه الله تعالى، إلاّ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اعَ في الوضوء والغُسْل ثمانية أَرْطَال، وفي صدقة الفِطْر خمسة أَرْطَال وثُ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حتياط أن يؤخذ في جميع المواضع بثمانية أرْطَ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علم أنَّه أخرج ابن حِبَّ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هرير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سولَ الله صلى الله عليه وسلّم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صاعنا أصغر الصِيعَان، ومُدَّنا أكبر الأَمْدَاد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بارك لنا في صاعنا، وبارك في مُدِّ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يبدو في بادي النظر مَحَطُّ سؤالهم، فإِنَّ كون الصَّاع صغيراً، والمُدّ كبيراً لا يظهر فيه معنى الشِّ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نت متردداً في مراده حتى رأيت عبار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أ م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ه الله تعالى في الظِّهِار، انكشف بها المراد، وأخذت منه أَنَّ المُدَّ عندهم كان باعتبار طعام رجلٍ واحدٍ، وكان مِكْيَالُهم لطعامهم وشرابهم مُستْعمَلاً فيما بينهم في التج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قدار الكثير يطبخون الطعام كَيْلاً في زماننا أيضاً، وحينئذٍ حاصل سؤ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دَّ الذي نستعمله في البيوت في طعامنا كبيرٌ، والصاع الذي في التجارات صغيرٌ، فكأنهم شَكُوا من كثرة المصارف وقلة المال، فدعا 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بارك 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وه على البركة المعنوية، وحَمَلْتُه على البركة الحِسِّيَة أيضاً، حيث صار ثمانية أرْطَال في زمن عمر رضي الله عنه مع بقاء اسمه، ولعلّه زاد ثمنه، فبقاء الاسم والثمن مع زيادة الوزن هو ثمرةُ دعاء النبي صلى الله عليه وسلّم فصاعنا من ثمرات دعائ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جه رَوَاجه في زمن عمر رضي الله عنه دون زمنه صلى الله عليه وسلّم فَوُفور الأشياء في زمن عمر رضي الله عنه، بخلاف زمن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سْتَفَاد مِنْ هذا الحديث تعدّد الصِيعَان في عهد النبيَّ صلى الله عليه وسلّمك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صَاع العِرَاقيين والحِجَازيين كلاهما كانا في زمنه صلى الله عليه وسلّم وإنْ كان أحدهما أقل استعمالاً من الآخر، على أنه يَنْهَدِم منه أصل المقدمة المتفق عليها أيضاً، لأنه يدلُ على أنَّ المُدَّ ليس رُبْع الصَّاع، فاختلفت الأَمْدَاد أيضاً، وحينئذٍ لا يكون أكبر الأَمْدَاد رُبْع أصغر الصِيعَان، ث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وَ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ورة يوسف والصَّاع واحدٌ، مع أن الصُّوَاع أكبر من صاع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ن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يالٌ يُقَال له جها وظنّي أنَّه من الصَّاع مكيال آخر كروه، ولعلَّه من ال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عْلَم أن الناس إنما تحيَّروا في معرفة مقادير هذه المكاييل لفُقدانها في زماننا، وانقطاع العمل عمّا كانت في عهد النبي صلى الله عليه وسلّم فتعلَّلنا عنها بالاسم فقط، وهذا هو الحال في جميع الأشياء التي لا توجد بين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تصدَّى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ان تعداد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دَّ مكيالٌ يسع حَثْيَة من حَثْيَة الرجل المتوسط، والصَّاع ما يَسَع أربع حَثَيَات 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مقصودُ بيان استقامة الحساب على مذهب الشافعية، فإِنَّه يستقيمُ على مذهب الحنفية أيضاً، فإِنَّ صاعهم إن كان يتمّ بأربع حَثَيَات، فصاعنا يتمّ بستة حَثَيَ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ه لغوي كذلك حافظٌ للحديث أيضاً، وقد سَمِع مرّة أربع مئة سطر، فَوَعاها من سا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صنَّ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يمن، وهو شافعي، ومعتقدٌ لأبي حنيفة رحمه الله تعالى، إلاّ أنه قد يتجاوزُ عن الحد في حماية مذهبه، وله رسالة بالفارسية سمَّا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ور سعا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تى فيها برواياتٍ لا أصل لها عند المحدِّثين، وهكذا قد يذكر لتأييد مذهبه أسماء الصحابة ولا يكون له أصلٌ، ولا يكون مقصوده منه إلاّ تكثير السواد، كما فعله في مسألة رفع السَّبِّابة، فإِنَّه لم يثبت عمَّا ذكره من عدد الصحابة 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فعل في رفع اليدين، فقد عدّ فيه جِماعاتٍ كث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خلاف الواقع، كما سنحقِّقه في باب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أحاديث عندالطَّحَاوي، وأبي داود، والنَّسائي، وقد مرَّ أن النَّسائي أذكى من مسلم، وأمَّا أبو داود، فهو حنبلي راوٍ لفِقه الإِمام أحمد رحمه الله تعالى، كمحمد وأبي يوسف لفقه الحنفية، ومَنْ عدَّه من الشافعية، فكأنَّه لم يقصد به إلاّ تكثيرَ السواد، ولا ريب أنَّه حنبلي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بن جَبْر هذا الذي في إسناد البخاري، هو الذي يفسِّر ال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طلان عند أبي داود، ولم يُرْوَ في تحديد الماء في الوضوء عن الأئمة شيء، غير أَنَّه يتوضّأ وضوءاً بن الوضوءين، ووقَّته محمد رحمه الله هنا بالمُدِّ تبعاً للحديث، والحافظ رحمه الله تعالى لم يذكر اسمه، وضرب عنه كَشْحاً، وأغمض عنه، وأمَّا خمسة أمْدَاد في الغُسْل،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دِّ للوضوء، وأربعة أمْدَاد ل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هو للغُسْل إلاّ أنه إذا أراد الماء من الصَّاع فإِلى خمسة أمْدَ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ره علماء الهِنْد أنه مئتان وسبع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ل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تب فيه ابن حَزْم شيئ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ظنِّي أنَّه خلاف ال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أوزانِ رس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ملامب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نَّها نادرة، ورسالةٌ أخرى للمخدوم هاشم السِّنْدِهي، ورأيتها فوجدت فيها مث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ها مولانا عبد الحي رحمه الله تعالى في حساب نِصَاب الفضة والذهب، ووجهه أنَّه اعتبر بالأحمر ما هو عند الأطباء، وهو أربع شعيرات، وفي الخارج هي قريب من ثلاث شعيرات، وما حقَّق القاضي ثناء الله الفاني فتى رحمه الله تعالى فيه 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السِّنْدِي في بيان وزن الصَّ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اع كوفي هست أي مرد في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و صد هفتاد توله مستقي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از ديناري كه دارد اعتب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آن از ماشه دان نيم وجهار وقد أضفت إليهما بيتين آخرين فقل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رهم شرعي أزين مسكني شن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سه ماشه هست يك سرخه دو جو</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رخه سه جوهست ليكن باو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شت سرخه ماشه أي صاحب كرم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سْحِ عَلَى الخُفَّ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اجع لتعريف الخُ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شْتَرط عندهم أَنْ يكون بحيث يمكن فيه تتابع المشي، ولذا يستعملون في الإِبل الأخفاف، لأَنَّ الخُفَّ عندهم اسمٌ لِمَا يمكن فيه قطع المسافة وليست ترجمته موزة، بل هو خلاف المراد، لأنَّه لا يظهر منه هذا المع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عبد الله بن عمر سأ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ه السؤال أنَّه كان يعرفُ المسحَ في السفر، فسأل عن حالِ الإِقامة في البيوت أيضاً</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اجةَ إلى هذا التأويل أيضاً، فإنَّ أمورِالدين تُعْرَف شيئاً فشيئاً، ومعلوم أنه لم يكن عندهم المدارس يتدرَّسُون فيها المسائل، بل كانوا يتعلَّمون المسائل بحسب الحاجات والواق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ابن عمر رَضِيَ الله عنه هذا الذي يسأل عن المسح، هو حامل لواء رفع اليدين، مع أنه لم يَثَّبُت عن الخلفاء الثلاث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 أنَّه لا ذكر في حديث المُغِيرَة للجَوْرَبَيْنِ والنَّعْلَين أصلاً، وهو وهمٌ قطعاً، فإِنَّ هذه الواقعة قد رُوِيَت في نحو سبعين طريقاً، ولا يذكر أحدٌ أنَّ النبيَّ صلى الله عليه وسلّممسح فيها على الجَوْرَبَيْنِ والنَّعْ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أخرجه الترمذي وهمٌ قطعاً، وإنما صحَّحه نظراً إلى صورة الإِسناد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مسح على عِمَا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بظاهره أخذ أحمد رحمه الله تعالى، واختار أنَّ الفريضة تتأدى بالمسح عليها بشرط أنَّ تكون مُحَنَّكةَ، وشرائطها شرائط الخُ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زم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مسح على بعض الرأس والعِمَامة، خرج عن عهدة الاستيعاب، وهكذا قال الماليكة، إلاّ أنَّ القاضي أبو بكر بن العَرَبي منه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در المستحب لا يَتَأَدَّى عندهم بالمسح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ذهب الحنفية أنَّه غير مُعْتَبَرٌ،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غنا أنه كان ثُمَّ تُرِكَ، ولذا وقع في بعض عباراتهم أنه بِدْعة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أبو عمر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مه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حاديث المسح على العِمَامة، وحكم عليها بأنَّها مْعلُولة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بَطَّ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ي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العِمَامة في هذا الحديث من خطأ الأوْزَا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مُتَابعات أيضاً، وإن سلَّمنا تفرُّدَه، فإِنَّه لعلو كَعْبه، وجلالة قدره لا يوجبُ الإِعلال أيضاً، وأظنُّ أنَّ هذه واقعة عمرو بن الضَّمْرِي واقعة الخَضَر،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خاري وإن أخرج حديث المسح على العِمَامة، إلا أنَّه لم يُتَرْجِم عليه بهذه المسألة، فدلّ على ضعفٍ فيه، لأنَّه تحقَّق عندي من عاداتِه أنَّ الحديث إذا كان قوياً عنده، ويكون فيه لفظ يتردَّد فيه النظرد يخرِّجه في كتابه، ولا يُتَرْجِم على ذلك اللفظ، ولا يخرِّج منه 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نيعه هذا في المسح على العِمَامة يدلَّ على تردّد عنده فيه، ولذا تركه ولم يذهب إليه،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عنه بعض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وّى عِمَامته بعد المسح، وظنَّه الرَّواي مسحاً، فعبَّر عن التسوية بالمسح على العِمَ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واب ليس بمرضيًّ عندي، لأنه يُفْضِي إلى تغليط الصحابي الذي شاهد الواقع وحكي عنه كما رأى، ومعلومٌ أَنَّهم من أذكياء الأمة، كيف يُمكِن أن يَخْفَى عليهم الفرق بين المسح والتسوية؟ وهذا الجواب في الأصل للقاضي أبي بكر بن العربي، وليس مراده ما فُهِمَ، و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ح على العِمَامة لم يكن عن نصٍ، وإنَّما اختصر على مسح بعض الرأس وإمرار اليد عليها تَبَعاً لمسح البعض، كما نشاهد البعض إذا مسح على البعض وكان على الرأس عِمَ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ح على الرأس كان أصلاً، وعلى العِمَامة تَبَعاً، وهو الذي أراده الرَّاوي، أي أَنَّ النبيّ صلى الله عليه وسلّمفعله على الرأس قصداً، ومسح على العِمَامة أيضاً، إلاّ أنَّه لم يفعله قصداً، بل وقع تَبَعاً، فمعنى التَّ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ا قصدٍ، لا أنه كان في الحقيقة تسويته، وظنَّه الرَّاوي مسحاً، فإنَّه يوُجِبُ تغليط الراوي، وكم من فرق بينهما؟ وحاصل جواب القاضي على ما قرَّ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اوي ذكر المسح على العِمَامة كما وقع في الخارج، وإذا كان مَسَحَ بلا قصدٍ، فنقله أيضاً كذلك، وليس فيه تغليطٌ له بل فيه تصويبٌ، فادر الفرق بينهما، ولا تتعصب، فإِنَّ من العصبية لجه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عناه أنه لم يمسح على العِمَامة، بل مسح على الرأس حال كون العِمَامة على الرأس، وحينئذٍ غرضُ الرَّاوي بيان طريق المسح حين التَّعَمُّم، كما تعرَّض إليه في حديث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مسح على رأسه ولم ينقض العِمَ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سح على العم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حملٌ لهذا المراد عُرْفاً وعرب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ق عندي أنَّ المسحَ على العِمَامة ثابتٌ في الأحاديث، كيف لا؟ وقد ذهب إليه الأئمة الثلاثة رَضِي الله عنهم، ولو لم يكن له أصلٌ في الدين لَمَا اختاروه ال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ي لَسْتُ ممن يأخذون الدين من الألفاظ، بل أَوْلى الأمور عندي تَوَارّث الأمة، واختيار الأئمة، فإنَّهم هُدَاة الدين وأعلامه، ولم يَصِل الدين إلينا إلا نهم، فعليهم الاعتماد في هذا الباب، فلا نُسِيّء بهم الظن، ول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حَ على العِمَامة لم يَثْبُت في الدين، ومع ذلك ذهبوا إليه، ولذا لم يقل محم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حَ على العِمَامة لم يَثْبُت، ولك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ثُمَّ نُ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نَّسخ قد علمته في المقدمة، فَرَاجِعه، فإِنَّه مهمٌ، وقد غَفَل عنه كثير من الناس، ولا يَرَوْن النسخ إِلا ما اشتهر عندهم، مع أنَّ النسخ في السلف أعمِّ منه، ولذا لا أجترىء على أَنْ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بدعة كما يُتَبَادر من بعض الكتب، بل هو مباحٌ كما صرّح به الرَّازِي من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كام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مولانا شيخ الهِنْد يقول بأداء الاستحباب منه، وإن لم يكتبوه في الكتب،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نبغي أن يلتزم أداة الاستحباب منه، لأن الإِباحة تُفِيدُ لو كان المسح على العِمَامة من باب العادات، وأمّا إذا كان سنة قَصْدِيّة، فلا بُدَّ أن يُقَال بأداء سُنَّة التكميل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حاديث في المسح على العِمَامة على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عضها ذكر العِمَامة فقط، وفي بعضها ذكر العِمَامة والرأس كليهما، وفي بعضها ذكر الرأس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اء حديث المُغِيرَة على الطرق الثلاثة، فدلَّ على أنَّه لم يَمْسَح على العِمَامة في تلك الواقعة، إلاّ وقد أدّى القدر المجزيء على الرأس، ثم تفنَّن الراوي في بيانه، فاقتصر تارةً على ذكر المسح على الرأس، وأخرى على العِمَامة، وإذا أوعب القصة ذكرهما، فإِذا وجدنا في هذا الحديث ذكر مسح العِمَامة مكان المسح على الرأس تارةً، وبالعكس تارةً، وجمعهما الرَّاوي تارةً، يَسْبِقُ الذهن منه أن يكون في الأحاديث الأُخُر التي فيها ذكر المسح على العِمَامة فقط أيضاً كذلك، فما دام لا يَثْبُت أنه مسح على العِمَامة ولم يمسح معها على الرأس، لا تقوم الأحاديث المُجْمَلة في هذا الباب حُجَّة للحنابلة، لاحتمال أن يكون الأمر فيها أيضاً كما في حديث المُغِ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عندي أَنْ يكونَ المسح على العِمَامة في الوضوء على الوضوء، فإِنَّه قد ثَبَتَ الوضوء عندي على أنحاءٍ كما مرّ من قبل، وإن أنكرها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الاقتصار على بعض أعضاء الوضوء وعلى المسح في بعض أنحاء الوضوء، وعلى هذا يمكن عندي أن يكون هذا أيضاً نوعاً من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بيَّن لي بعد تَتَبُّع الطرق أن هذه الواقعة والتي تليها في الباب الآتي واح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رني عمرو بن أُ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ه أخب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أى رسول الله صلى الله عليه وسلّميَحْتَزُّ من كَتِف شاةٍ، فَدُعِي إلى الصَّلاة، فألقى السِّكِّين، ولم يتوضَّ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واقعة الباب أيضاً يرويها عمرو بن أُمَيَّة، عن أبيه، فإِن كانت تلك واحدة كما هو المُتَبَادَر عندي بعد جمع طرقها، فالأقرب فيها أنه لم يتوضّأ فيها وضوأً كاملاً، ولكنه اكتفى بالمسح على العِمَامة والخُفِّين، وحينئذٍ، فليكن هذا أيضاً نوعاً من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أَدْخَلَ رِجْلَيهِ وَهُمَا طاهِرَتَ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راد به أن يُتَرجِّم بلفظ الحديث، ولم يُشِر إلى تحقيق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طهارة شرطٌ عند اللُّبْس أو عند الحدث، فإنَّه من مراحل الاجتهاد، ويجري السَّرْحَان في الحديث، ولو كان المصنِّف رحمه الله تعالى أراد أن يُشِير إلى هذه المسألة، لغيَّر لفظ الحديث شيئاً يمكن أن يَنْتَقِل إليه ذهن الناظ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لَمْ يَتَوَضَّأْ مِنْ لَحْمِ الشَّاةِ والسَّوِيق</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خل في مسألة الوُضُوء ممّا مَسَّت النار، واخْتَار مذهب الجمهور من عدم إيجاب الوُضُوء منه، وهو مذهب الأئمة الأربعة والخلفاء الراشدين، وقد وَرَدَ في الأحاديث الوُضُوء منه أيضاً،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سوخٌ لِمَا عند أبي داود عن جاب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آخر الأَمْرَيْن من رسول الله صلى الله عليه وسلّمتَرْك الوُضُوء ممّا غيَّر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وه صريحاً في النس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رِد به جابر رضي الله عنه بيانَ النَّسخ، إِنَّما أشار إلى ما وقع من النبي صلى الله عليه وسلّم الوُضُوء، وتَرْكه في يوم واحدٍ، 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رَّبْتُ للنبي صلى الله عليه وسلّمخبزاً ولحماً، فأكل، ثم دعا بوَضُوء فتوضَّأ 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هو الأمر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صلَّى الظُّهر، ثم دعا بفَضْل طعامه فأكل،ثم قام إلى الصَّلاة ولم يتوضَّأ</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و الأمر ال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يَّن جابر رضي الله عنه أنه توضَّأ منه، ولم يتوضَّأ أيضاً، والذي كان منهما آخراً هو عدم الوضوء، وإليه أشار أبو داود حيث قال بعد نقل حديث جابر الأ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آخر ال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ال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ختصار من الحديث الأول، فإِذن لا يريد بيان النسخ، أي أن الوُضُوء منه كان، ثم تُرِك، فكان آخر الأَمْرَين بهذا الطريق، بل أراد من الأَمْرَين الواقعتين كما ذكرهما هو قبله، ولا يَكْفِي للنسخ مجرد كونه آخراً، لأن ما يكون مُسْتَحَبّاً يَرِد فيه الفعل وتركه لا محالة، فلو كان ترك الوُضُوء آخراً بهذا الطريق، لَمَا كان فيه دليلاً على النسخ أ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ار الشَّاه ولي الله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سْتَحبٌّ، وأزيد عليه شيئاً، 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سْتَحَبُّ الخَوَاصِّ دون العَوَامِّ، ومُسْتَحَبُّ الخَوَاصِّ هو ما يكون مُسْتَحَبّاً لأجل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سْتَحَبٌّ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تَحَبٌّ لأجل الصورة، وهو الذي وَرَدَ الشرع باستحبابه، وهو الدائر في الفقه، ومُسْتَحَبٌّ لأجل المعنى، وهو ما يكون فيه إيمااءٌ إلى الفائدة فيه، ولم يَردِ الشرع باستحبابه صراحةً، ولمَّا أومأ إلى فوائد فيه، عَلِمنا أَنَّه مطلوبٌ، ف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سْتَحَبٌّ لأجل المعنى الموجب للاستحباب، وإن لم يكن من جهة الص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س هذا النوع من وظيفة الفقهاء، وأَسَمِّيْه مُسْتَحَبَّ خَوَاصِّ الأمة، كالوضوء للجُنُب، فإِنه أشار الشرع إلى معنى فيه، 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طبر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جُنُبٍ ينام ويمو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لائكة لا تَحْضُر جِنَاز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وُضُوء تَنْدَفع هذه المَضَرَّة، فهذا المعنى أوجب القول باستحب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ضُور من مَسِّ الذَّكَر، ومس المرأة ولحوم الإِب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ضُوءَ مُسْتَحَبٌّ في جميعها، إلاّ أنَّه مُسْتَحَبُّ الخَوَاصِّ، ولا بُعْدَ فيه، فإن فقهاءنا أَوْجَبُوا الوُضُوء بأقلُ من هذه الأشياء، كالنظر إلى الأجنبية والغيبة مثلاً، فلو إلتزمنا الوُضُوء من مَسِّ الذكر والمرأة وغيرها الذي هو أفحش منه، لَمَا كان فيه بأسٌ، ولا خلاف للمذ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ما مَسِّ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لائكة لهم تُبَاعِد وتُنَافِر عن الأكل والشرب بطباعهم الزكية، ومن أكل أو شرب المطبوخ الذي تَدَنَّسٍ بصنعهم ونَضَّجَتْهُ أيديهم، فكأنه وقع على بُعْدٍ بعيد من طَبْعهم، فلعلّ الشرع أمر بالوُضُوء منه تلافياً لهذا البُعْدِ، أمّا اليانع على الشجرد فإِنه بمَعْزِلٍ عن النظر، لأنه حديث عَهْدٍ بربه، وبركة م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نبي صلى الله عليه وسلّميضع البَاكُورَة على عينيه، ويعطيه أصغر الولدان، وأمّا المطبوخ، فقد مَسَّته النار، ولَحِقَتْهُ صَنْعَة، البشر، وغيرَّته عمّا نزل إليهم، فمَحَقَت بركته، وبدَّلت قُرْب عهده بالبُعْد، ودَنَّسَتْهُ بأدناس البشر، فشأنه لا يكون شأن الثمر، فإِنه قد عُلِمَ من شأنه صلى الله عليه وسلّمأنه كان يَتَبَادر إلى ماء المطر، ويقوم فيه قائ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حديثُ عهدٍ ب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يفعل مثله بسائر المياه، لأن هذا الماء بعد استقراره في حفرة أو بِرْكة تلطَّخ بأنواع الأدناس، ولن يبقَ على صفة حَدَاثة العه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ضوء من هذه الأشياء ليس كالوضوء من الأحداث والأنجاس، بل من باب التشبُّه بالملائكة والتقرُّب إ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اختار المُصَنِّف رحمه الله تعالى مذهب الجمهور، لم يخرِّج أحاديث الجانب الآخر، وترك ذكرها رأساً، وهذا من دأ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خصَّ اللحم بالشاة، لمكان الخلاف في لحم الإِبل، فإِنه ذهب أحمد رحمه الله تعالى إلى الوُضُوء منه ولو كان نِيئ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الوضوء هو الوضوء اللغ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خلاف المُتَبَادر عندي، لا لِمَا قاله ابن تَيْمِيةَ، فإِن أقسام الوُضُوء قد ثَبَتَ عندي في غير واحدٍ من الأحاديث، بل لأنه لا يَشْهَدُ به الوجدان، ولا يشْهَد به العمل، وإن كان لا بُدَّ لك أن تقول به، فالأَولى أن تستدلّ عليه بما أخرجه السيوط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ت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ضياء المَقْدِس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ضُوء الناقص ممَّا مَسَّت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حْمَل الوُضُوء في هذه الأحاديث على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اقص على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تا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حافظ ضياء الدين شرط الصِّحَّة في كتابه، وقال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أحسن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حاكم، ثم إ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ضوء ممَّا مَسَّت الن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يشتمل على القصر، وقد وجَّهناه فيما أَمْلَيْنَاه في در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حْتَ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كن الاحتزاز للأكل كما يفعلونه أهل أوروبا، بل للقطع لفقط، وقطعة اللحم إذا كانت كبيرة، لا بُدَّ من قط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لك أمورٌ يعرفها كلٌّ بِفِطْرَتِه السل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يها يكون للضرورة، وأيها للتشُّبه بهم، فإِن كنت أوتيت من الإِيمان نوراً فاعرفه، فإِنَّ المؤمن ينظر بنور الله، وإلاّ فأنت وشأنك، وإنما يحادل في مثل هذه المواضع من لا حياء لهم ولا 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دَقَ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لإِنْسَنُ أَكْثَرَ شَىء جَدَ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جد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لا يريد العمل، ويتعلَّل بالشُّبُهَات، ويُخَاصِم المجرد هواه، فَلَسْنَا نَشْتَغِل بجوابهم، والله المست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مَضْمَضَ مِنَ السَّوِيقِ وَلَمْ يَتَوَضَّأ</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كان عند المصنِّف رحمه الله تعالى بعض جزئيات ممَّا مسَّت النار، أراد أن يُبَوِّب لكلَ منها باباً با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هْبَ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ي الموضع الذي رُدَّت فيها الشمس بين خَيْبَر والمدينة، وصحَّحه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 الآث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نقل عن شيخه أنَّه أَوْصَى الأمة بحفظ هذه المعجزة الباهرة التي ظهرت على يد النبي صلى الله عليه وسلّم، ونَسَبَ النووي إليه أن قائل بتعدّد القصة وهو سهوٌ منه، وإنّما صحَّحَ الطَّحَاوِي واقعة واحدة ولم يقل بتعدّدها أصلاً، ولعلّ النووي لم يَظْفَر بالأصل أو لم يرجع إليه، فوقع في الغَلَط، هكذا تكون الأغلاط في أخذ النقول بدون المراجعات إلى الأص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تحصَّل لي في تنقيح القص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بَعَث علياً رضي الله عنه لحاجةٍ قبل العصر، فذهب إليها ولم يصل حتى غَرَبَتِ الشَّمْسُ، ثم لما أَخُبِر به النبي صلى الله عليه وسلّم دعا له فرُدَّت له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سوى ذلك، فكلَّه من اضطراب الرواة، أمّا إنه لم يصلِّ العصر، فالوجه عندي أنه تَزَاحَم عنده أم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العام في أداء الصَّلاة في وقتها،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الخاص، وهو أَمرُ النبي صلى الله عليه وسلّمفي هذا اليوم بالفَرَاغ عن حاجته التي بعثه إليها قبل غروب الشمس، كما يجيء في البخاري في قصة بني قُرَيْظَة، حيث أمرهم النبي صلى الله عليه وسلّمأَنْ يُصَلَّوا العصر في بني قُرَيْظَة، فأدركهم الوقت قبل بلوغهم إليهم، فصلّى بعضهم العصر نظراً إلى الأمر العام، ولم يُصَلِّها بعضهم حتى فاتتهم الصَّلاة، لأنَّهم رجَّحُوا الأمر الخاص على العام، وفَهِمُوا أنَّهم أُمِرُوا بأن يُصلُّوا العصر في هذا اليوم في بني قُرَيْظَة وإن فافهم الوقت في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جتهاد مُشْكِلٌ، لأنَّه إن رجَّحَ الأرمر الخاص، يَفُوته الأَمر العام، وإن عَمِلَ بالأمر العام، فإِنَّه ال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ه القصة في خَيْبَر، وسَهَى بعضهم حيث فَهِمَ أنها في غزوة الخَنْدَق، مع أنه ليس فيها رَدُّ الشمس، بل فيها غروب الشمس وفوات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مَضْمِضُ مِنَ اللَّبَ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نِّي أن المَضْمَضَة لحال اللَّبَن، لا لحال الصَّلاة، فالمَضْمَضَة من متعلقات الأكل، وآدابه عندي، فيُسْتَحَبُّ عِقِيبه لا عند الصَّلاة 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د يجتمع الفراغ عنه والقيام إلى الصَّلاة، وحينئذٍ يتأكَّد كما قلتُ في حديث المستيقظ، فإِنَّه من مسائل المياه في الأصل، ثم الصِيَانة مطلوبةٌ في مياه الوُضُوء بالأَوْلَى، فَيَنْجَرُّ إلى الوُضُوء أيضاً، وإليه يُشِير تعلي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أن له دَسَ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عني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حال الطع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وُضُوءِ مِنَ النَّوْمِ، وَمَنْ لَمْ يَرَ مِنَ النَّعْسَةِ وَالنَّعْسَتَينِ أَوِ الخَفقَةِ وُضُوءً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ظاهر الرواي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وم عند تمكُّن المَقْعَدَة لا يُفْسِد، ويُفسد عند التَّجافي، وأمَّا الهيئة التي في كتب الفقه فأوَّل في فضَّلَها الطحاوي، ثُمَّ تبعه القُدُوري، ثم تبعه الناس،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مكَّن مقعده ونام، وإن طال، وفي عب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جلس مستنداً، فهذا هو المذ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فَتْوَى فإنَّها تبني على المصالح واختلاف الزمان والمكان، فلا يُوَسَّع فيها في هذه الأيام، فإنَّها أيام يأكل فيها الناس كثيراً، فيُحْدِثُون مع تمكُّن المَقْعَ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بعضهم إلى أن النوم ناقضٌ مطلقاً، 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غير مناقض،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ترجمة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ه تفصيلاً، فيكون ناقضاً تارةً غير ناقض تارةٍ ولم يَضْبطه، لأنه وغير مُمْكِن، ومذهب الحنفية مرَّ تفصي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رْقُ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ي حتى يعلم أنَّه يَسْتَغِفرُ أو يَسُبَّ، وأنه ماذا يَقْرَأ،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اختيار شرطٌ للصَّلاة، ومُرَاده أَنْ يكونَ بحيث يبقى له فَهْمٌ، فلا يَغْفُل عمَّا يفعل كُلِيَّةً،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نام في قعدة التراويح لم تَفْسُد صلاته وإن غر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 الحديث مأَخوذٌ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لاَ تَقْرَبُواْ الصَّلَوةَ وَأَنتُمْ سُكَرَى حَتَّى تَعْلَمُواْ مَا تَقُولُ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ذهب الفقهاء إلى أنَّ الأغماء والجُنُون ناقِضَان، فإِنَّهم رأوا أَنَّ القرآنَ جَعَل العلم بما يقولون غايةً للصَّلاة، فإِذا كان بحيث لم يَكُن له أن يَعْلَم ما يقول، فإِنه لا يَقْرَب الصَّلاة، فجعلوا الإِغْمَاء والجُنُون ناقضتين، لأنَّه لا يَدْرِي فيهما ما يق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ذه الآية أُخِذَ أدنى مقدار الخُشُ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نَّ يَعْلَم الرجل أنَّه ماذا يقرأ هو أو إمامه، فاعلمه فإِنَّه مهمٌ ثم الخُشُوع مُسْتَحبٌّ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ختيار شرح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م أجده في عامة كُتُبنا، وهو بالنظر إلى مَوْضع سُجُوده في حال القيام، إلى آخر ما قالوا، ولم أَزَل أَتَتَبَّعُ لهذا التفصيل مَأْخَذاً من كتب أصحابنا، فرأيته في مت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جُوْزَجَانِي، وهو تلميذُ محمد بن الحسن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 أحمد رحمه الله تعالى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صلِّي في حال القيام يَحْني رأسه شيئاً، إلاّ أني أتردَّد في كون الكتاب المذكور من تصنيف أحمد،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تصني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لّه يَسْتَغِ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ءَريد أن يَسْتَغْفِر، فَيْهجُر ويَسُبّ نفسه مكان استغفاره له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 يَمَلَّ عن الصلاة، فيَسُبّ نفسه لِمَ فُرِضَتْ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وُضُوءِ مِنْ غَيرِ حَدَ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اد أن يُشِير إلى الوُضُوء المُسْتَحَبّ، فأَخْرَجَ تحته الوُضُوء وتركه، وهو مُسْتَحَبٌّ في نحو عشرين مَوْضِع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مني أَنَّ الوضوءَ عند كل صلاة مطلوبٌ عند الشرع، وهو الظاهر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مْتُمْ إِلَى الصَّل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ذا لا أُقَدِّ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م مُحْدِثون، كم قَدَّره المفسِّرون، كيف وقد ثَبَتَ عند أبي داود بإِسنادٍ ق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كان مأموراً بالوضوء طاهراً أو غير طاهر، فلمَّا شَقَّ عليه، أُمِرَ بالسِّواك عند كل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مَ منه أيضاً أنَّ السِّوَاك بدل الوُضُوء، وكان الأصل هو الوُضُوء، إلاْ أنه لما شَقَّ عليه أُقِيَم أُنْمُوذَج الشيء مَقَام الشيء، وقد مرَّ مني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واك مُسْتَحَبٌ عند الصَّلاة عندنا أيضاً، ثم الوضوء من الأشياء التي تقدَّمَ حكمُها نزولَ النَّص، لأنَّ آية المائدة آخرها نزولاً، والوضوء كان فرضاً قبل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الْكَبَائِرِ أَنْ لا يَسْتَتِرَ مِنْ بَوْلِ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مع صوت إنْسَا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دليلٌ على أنَّ العذابَ محسوسٌ ومسموعٌ لمن كان له أذنان، لا أنه مُتَخَيَّلٌ فقط، نعم ه في عالم آخر، والناس يريدون أن يسمعوه في هذا العالم، فَيَقَعُون في الخَبْط، ألا أنّ الحواس الخمس في هذا العالم، ثم لا يدري أحدهما ما في عالم الآخر، فلا تدري الشَّامَّة ما السمع والذوق؟ ولا تدري السامعة ما الشمُّ والذوق؟ فهكذا لا يمكن أن يَكْتَنِهَ مَنْ في عالم الأجساد ما في عالم البَرْزَخ، إلاّ أَنْ يُسْمَعِ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أَنتَ بِمُسْمِعٍ مَّن فِى الْقُبُ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طر</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دّعِ الشرع أَنَّ أحوال البرزخ من أحوال عالم الأجساد، ليُقَال إنَّا لا نسمع الصوت، ولا نرى أحداً في القبر معذَّباً إلى غير ذلك،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حَسَب نَفْسِه ووجوده، لا بحَسَب الإِث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 ما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عدم الاجتناب من البول ليس بكبيرة في نَفْسِهِ، بل يُفْضِي إلى كبيرة، وهي الصَّلاة في تلك الثياب النجسة المستلزِمَة لبطلان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راد به الصغائر لا يُعَذَّب عليها، فهو ليس بصحيحٍ، وإلا فعدم الإتقاء كبيرة في نَفْسِه، بل كان صغيرة تَصِير بالإِصرار كبيرة، فَمَنْ قلَّت مبالاته بأمر البول واعتاد به، فقد ارتكب الكبيرة، صلَّى فيها أم لا، لأنَّه قد مرَّ مني أن التطهُّرَ في عامة الأحوال مطلوبٌ، والتلظُّخ بالنجاسات مكروهٌ، وهذا وإن كان صغيرة، لكنه لمَّا أصرَّ عليه واعتاده، صار كبيرة حتى حقَّت عليه كلمة العذاب، والعياذ ب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سْتَ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سْتَنْزِه، وفي لفظٍ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سْتَبْ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هَّم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عناه إنه لم يكن يَسْتُر عورته عند ال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كن يَحْتَرِز عن رِشَاش الب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صَّل كلها واحدٌ مع فرق يسيرٍ بينها، فمعنى عدم الاست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كن يضع سُتْرة بينه وبين البول، ولا يتَّقي من رِشَاشه، فيعود إليه رِشَاش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ستنزاه والاستب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استنجاء على طريقٍ مسنونٍ، أعني به الطريق الذي يعمل به النَّاس لقطع التقط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نحنح، والمشي خطوة أو خطوتين، كالنَّتْر عند ابن ماجه مرفوعاً، وهو عند الأطباء مُ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أظنُّه صحيحاً، فالحديث على الأخيرين يَقْتَصِر على بول النَّاس فقط، ويكو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كن يَحْتَاط في الاستنجاء ودفع التقطير، فابْتُلِي بالعذاب لأجل هذا التهاون، وعلى الأول يمكن أن يُرَاد من البول مُطْلَقه الشامل لبول الإِنسان وغيره، لأنَّ عدم الاتقاء من رِشَاش البول يتحقَّق في سائرها، ويكو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عَذَّبٌ لقلة مُبَالاته بالأب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قَتَّشْتُ عن وجه خصوصية البول في عذاب القبر، ليظهر أنَّ المراد به بول النَّاس أو مطلقه، فإِن كان ذلك المعنى مُخْتَصّاً ببول الناس، يقتصر الحديث على أبوالهم، وإن كان عامّاً فليَعُمَّ الحديث أيضاً حَسَب عمومه، ولم أرَ فيه شيئاً غير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هد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أول ما يُسْأَل العبد عنه يوم القيامة، هو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اسب أن يكون أول ما يُسْأَل عنه في القبر هو الطهارة، لأنَّ البَرْزَخ مقدَّمٌ على الحشر والطهارة متقدِّمة على الصَّلاة، فناسب أن يُسْأَل في أول منزل من منازل الآخرة عن شرائط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وَضَح لديّ هو أنَّه لا دَخْلَ فيه لخصوصِ البول، بل النَّجاسات كلها مُؤَثِّرَة في العذاب، لأنَّ ملائكة الله تتأذَى عن النجاسات بطبعهم، والمعاملة في القبر إنما تكون معهم، فيقَعَ من جانبهم التعذيب لهذا، فالملائكة إنما يَسْتَأْنسُون بالطهارة، ويَتَنْفَّرون بالنجاسة، والبول نجاسةٌ حِسّاً، والنميمة معنًى، لأنَّها لحم الأ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خصَّ ذكر البول، لأنَّ الخِثَي والرَّوْثَةَ وعَذِرَةَ الإِنسان، وكذا سائر القَاذُورَات يَحْتَرِز عنها كلُ جاهل وعالمٍ من فِطْرَته، وقَلَّما يتحمَّل أن يتلطَّخ بشيء منها بخلاف البول، فإِنَّ عامةَ العرب لم يكونوا يبالُون به، كما صرَّح به الشارِحون في قصة بول الأعر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وله في المسجد كان على عادتهم في قلة المُبَالاة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يُعَذَّبان في ك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م يَيبْ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يل في وجه تخفيف العذ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آثار تسبيح الجريدة، وإنما وقته باليَبْس، لأنَّها لا تُسَبِّح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ببركة يده الكريمة، ومثل هذه الواقعة عند مسلم في أواخره، وفيها تصريحٌ باستشفاعه صلى الله عليه وسلّملهما، ففي حديث جابر الطويل في صاحبي القبر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جِيبت شفاعتي أن يرفع ذلك عنهما ما دام القضيبان رَطْبَ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صريحٌ في شفاعته صلى الله عليه وسلّم وأنَّه لا دَخْل فيه للقضيب، نعم عدم اليَبْس أجلٌ فقط، فالتوقيق ليس لعدم التسبيح بعده، بل لأنَّه ضُرِبَت له هذه الم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حافظين بَحَثَا في هاتين القصتين أنهما اثنتان أو واحدة، ومال الحافظ رحمه الله تعالى إلى التعدُّد،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في الباب قصة المُسْلِمَيْن في المدينة، وما في أواخر مسلم قصة الكَافِرَيْن في سفرٍ، وإلتزام تخفيف العذاب عن الكافر مع عدم النج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شيخ البدر العَيْني إلى الوَ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إلقاء الرَّيَاحين على القبور،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ي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الب المؤم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ائزٌ تمسُّكاً بحديث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العْيَني أنَّه لغوٌ وعَبَ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خطَّ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ما يفعله الناس على القبور لا أصل له كما في النووي، ومُصَنِّ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 الكبار لِيُثَق به، بقي البحث في أنَّ المُؤثِّرَ لو كان هو التسبيح، فهل ينقطع عنها التسبيح، بعد اليَبْس، فإِنه يخالف ظاه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مّن شَىْء إِلاَّ يُسَبّحُ بِحَمْ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بَحْثُ في تسبيح الأشجا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مّن شَىْء إِلاَّ يُسَبّحُ بِحَمْ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فسِّرين أخْرَجُوا آثاراً تحت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مّن شَىْء إِلاَّ يُسَبّحُ بِحَمْ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سْتَفَاد منها انقطاع التسبيح في زمان، مع أنَّ الآيةَ تدلُّ على العمومِ، ففي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ثوبَ إذا كان أبيض، فإِنَّه يسبِّح، وإذا اتّسَخَ، فإِنه لا يسبِّح، وهكذا الماء إن كان جارياً يسبِّح، وإن ركد ينقطع عنه التسبيح، وكذلك المرأه إذا حاضت، وأمّا الحمار والكلب، فإنهما لا يُسَبِّحَان أصلاً، ومن ههنا تبيّن لي وجهُ كونهما قاطِعَيْن لصلاة المُصَلِّي، فإِذا كانت دونهما سُتْرةٌ لم يَضُرَّ مرورهما، ولذا غَضِبَت عائشة رضي الله عنها، و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دَّلْتُمَونا بالكلاب والحُ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د الحائضة وإن لم يكن في عامة الطُرُق، لكنه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طع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أة الحائضة، و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أرَ أحداً منهم تنبَّه لهذه الدقيق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يتنجَّس بوقوع النحاسة، كما اختاره الحنفية، وهكذا الحال في الحجر إذا ثَبَتَ في مكانه وإذا أُقْلِع، والشجر إذا كان رَطْباً وإذا يَ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تبيَّن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تعالى أ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ه الأشياء كلها تُسَبِّح في الحالين، كما شَهِدَ به النص، إلاّ أنه يتغيّر نوع تسبيحها، فإِن الاتساخَ والرُّكُود والقَطْع والقَلْع موتٌ لهذه الأشياء، وهكذا الإِنسان يُسَبِّح نوعَ تسبيحٍ ما دام حياً، وإذا مات وصار تراباً ولَحِق أجزاءه بالعناصر، فإِنَّه لا يُسَبِّح هذا التسبيح، بل بتسبيح العناصر، فيتغيَّر نوعُ تسبيحه، لا أنه لا يُسَبِّح أصلاً، لأنَّ القرآن صرَّح بأن تسبيحَ كل نوعٍ على حِدَ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قَدْ عَلِمَ صَلاَتَهُ وَتَسْبِيحَ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يُسْتَفَاد الاستغراق من عامة الآيات، إلاّ في آيةٍ واحدةٍ، فإنَّها تُشِيرُ إلى التخصيص، فقال بعد ذكر السج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جدة والتسبيح من نوع واحد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ثِيرٌ حَقَّ عَلَيْهِ الْعَذَ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قال الشيخ الأكب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نْيَة الكافر لا تُسَبِّح، وتسبِّح أجزاء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ه ما مرَّ 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هيئةَ الوحدانية لا تُسَبِّح، وإنما تُسَبِّح أجزاءه وعناصره من نوع تسبيح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 أنَّ الشجرَ الرَّطب يُسيَبِّح تسبيح النبات، وإذا يَبِسَ فإِنه يُسَبِّح تسبيح الجماد، وهو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م يَيْبَ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عْلَم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ثِيرٌ حَقَّ عَلَيْهِ الْعَذَ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فيه استثناءٌ صراحةً، فإِن الاستثناء إخراجٌ عن الحكم، وليس له عندهم لفظ سو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خاصٌّ وَرَدَ بنقيض حكم العامّ، وه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مّن شَىْ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ليس فيه استثناء، بل تَعَارُض، فهو يُومِيء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العذاب في القبر غير تلك المعاني التي يراها الرجل في حياته من الضيق والإِنشراح، فمن يرى في نومه أنه متلطَّخ بالنجاسات مثلاً، فإِنه تَشُمَئِزُّ نفسه، ويَضِيقُ صدره، وتَطُول عليه ساعاته، كذلك في القبر إذا يرى نفسه متلطِّخة بالنجاسة، فإِنه يَتَنَفَّر عنه، ولعلّ الغِيبَة تتجسَّد لحماً، ويكون بهذا الطريق عذ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عْمَ ما قال الصف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شَرُّ الوَرَى بمساويء الناس مَشْتَغِ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 الذباب يَرْاعَى مَوْضِع العِلَلِ ولا أجد أحداً من الحيوانات مُتَتَبِّعاً للنجاسات مثل الذباب والكلب، وفي الكلب معاني أخرى أيضاً، فمن عاداته الوُلُوغ في الأواني، فلا يَمرُّ بآنيةٍ إلاّ ويشَمُّها ويَلَغُ فيها، ومن عاداته أن يَسْطُوَ على الإِنسان، فإِذا هدَّده بالعصى فرَّ، ثم إذا تَغَافَل عنه شيئاً عاد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حال الشيطان، فإِنه أيضاً في مراقبة أحوال الإِنسان، فإِذا وَجَدَ موضع نقص فيه، وكذلك حاله مع الذكر كحال الكلب مع العصى،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ينَ اتَّقَوْاْ إِذَا مَسَّهُمْ طَئِفٌ مّنَ الشَّيْطَنِ تَذَكَّرُواْ فَإِذَا هُم مُّبْصِ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0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ذكر الله مَطْرَدَةً للشيطان، وحياةً للقلب، فتلك الطبائع الإِبليسية التي في جِبْلَة الإِنسان هي التي تتمثَّل في القبر، ويزداد منها عذاباً، لا أُرِيدَ به أن العذاب في القبر تَخْييلٌ فقط، كما تَفَوَّه به بعض الملاحدة، بل أُرِيد تفهيمه وتقريبه إلى الأذهان بنوع من الأمثلة، فيُعَذَّب في القبر كما وَرَدَ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جَاءَ فِي غَسْلِ البَوْ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صَر البول على بول الناس، ونصَّ عليه، ولم يُرِد به مطلق البول، واختار طهارة بولَ مأْكُول اللحم، وحينئذٍ يقتصر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زهوا من البول، على بول النَّاس عنده، بل يُسْتَفَاد من تراج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ختار طهارة الأبوال سوى بول الإنسان، وقال الشارح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ختار مذهب داود الظاهري القائل بطهارة الأبوال والأذبال غير عَذِرَة الإِنسان والخنزير و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في الباب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ظ الاستنزاه والاستبراء يُشْعِرُ بأنَّ المراد منه بول الإِنسان، فإِنه لا يتحقَّق إلا في الإِنسان، فلفظ الاستنزاه في هذا الحديث يُوميء إلى أن المُرَاد به بول الناس خاصةً، وحينئذٍ يسقط الاحتجاج به على نجاسة سائر الأب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رينة الثانية على أن المراد به بول الناس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وِيَ عن بني إسرائيل أنهم كانوا إذا أصابهم البول يَقْرِضُون جلدهم بالمَقَار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هَ ابن دقيق العيد،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قطع الجلد هو قطع الفَرْوِ دون قطع الجسد، فإِنه مُسْتَ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يت في بعض الألفاظ قطع الجسد أيضاً، 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ابن أبي شيب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م كانوا مأمورين بقطع الثوب في الدنيا، أمَّا قطع الجلد، فكان عذابهم به في قبو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بيَّن لي أن هذا القطع كان طريق عذابهم في القبر، وأظنُّ أن أثره باقٍ في هذه الأُمّة أيضاً، وإن كان خُفِّفَ فيه بنوعٍ، والله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رين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وَاة إنما يَتَنَاقَلُونه في بَوْل الناس، يعني أنَّ الرُّوَاة عند السؤال والجواب والمُرَاجعات إذ يأتون بهذا الحديث يريدون به بول الناس، وهذا يؤيِّد أنه محمولٌ على بول الناس عندهم، ولمَّا لم يكن عندي دليلٌ على التخصيص، رَاعَيْتُ الجانبين، فقلتُ باعتبار تَنَاقُل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ه بول الناس، وهو مراد أَوْلَى، ولفقدان دليل التخصيص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ه البول مطلقاً، وهو مرادٌ ثا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واسع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قتصر الشيء على أمر باعتبار مراده الأَوْلى ويُعَمَّم يَحَسب مراده الثانوي، ولأنَّه لا فارق بين بول الناس وغيره، فيلحق غيره ب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تحقَّق عندي تعدُّد المِصْدَاق، ولم يُنَبِّه عليه أحدٌ، إلاّ بعض شارح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خمر العنب مِصْدَاق أَوْلى للفظ الخمر، وما يقوله الجمهور مِصْدَاق ثانوي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أقول في البول، 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كمُ إذا ورد على اسم يكون بعضُ ما صَدُقَاتِ مُسَمَّاهُ كثيرَ الوقوع، ثم خَصَّص الحديثُ هذا البعضَ الذي هو كثيرُ الوقوع بحكم، فهل يقتصر هذا الحكم على هذا البعض فقط، أو يدور على الاسم مطلقاً؟ والذي يتَّضِ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دور على الاسم، ولا يَقْتَصِر على هذا البعض، لأن الاقتصار فيه إذا كان لكَثْرَة الوقوع، فلا معنى للتخصيص، وههنا أيضاً كذلك، فإِنَّ حُكْمَ التعذيب وإن اقتصر على بول الناس، كما اختاره البخاري، إلاّ أن تخصيصه بالذكر لكَثْرَة المعاملة معه، فلا يَقْتَصِر الحكمُ عليه، بل يتعدَّى إلى سائر الأبوال، وحينئذٍ لا يحتاج إلى التقرير السابق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صوليون فلم يذكروا تعدُّد المِصْدَاق، نعم قسَّمُوا العُرْف 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ظِيِّ، وعمليَ، واللفظ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دلّ عليه اللفظ بوض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مليَّ ما تُرِكَ به العمل في بعض ما صَدُقَاتِه، وإن اشتمل عليه اللفظ لغةً كاللحم، فإِنه لا يُطْلَقُ في العُرْف على لحم السمك، وإن اشتمل عليه لغةً، فاعتبروا اللفظيَّ مطلقاً، وقد يَعْتَبِروُن بالعملي أيضاً، ويجعلونه مخصِّصاً كما في اللحم، فمن حَلَف أن لا يأكل اللحم، فإِنه لا يْحْنَثُ بأكل لحم السم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أقول في مثل هذه ال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إقامة المراتب واختلاف الأحكام في بعض أفراد المُسَمَّى، ففي معنى اللحم مراتب يَسَعُ للمتكلِّم أن يريدَ بعضَها ويَتْرُكَ بعضَها، وهذا أيضاً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قامة المراتب لم يتعرَّض إليها الأصوليون أيضاً، وكان م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في حاش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ور الأنو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تَدْرَك الح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لما فَرَغ من دفن سعد، وابْتُلي بعذاب القبر، جاء إلى امرأته فسألها عنه،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رعى غنماً، ولا يستتر من بوله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نزهوا من الب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م أجده في النسخة المطبوعة ولا في القدر الموجود من النسخة القلمية عندي، ولو ثَبَتَ لكان فصلاً في الباب، وسيأتي بعض الكلام في باب ما يقع من النجاس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رْكِ النبي صلى الله عليه وسلّموَالنَّاسِ الأَعْرَابِيَّ حَتَّى فَرَغَ مِنْ بَوْلهِ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علّه يريد بيان ما هو الأنفع فيما بَالَ الرجل ف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جد، ولم يدخل في مسألة التطهير بعد، وقد مرَّ في باب الماء الذي يُغْتَسل به شعر ا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صَبِّ المَاءِ عَلَى البَوْلِ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هَرِيقُ المَاءَ عَلَى البَوْ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طْهُرُ السَّطْحُ بالصَّبِّ، والجَوْفُ بالجفاف أو بالحفر، لأنَّه إذا صَبَّ الماء يصير جارياً، واعلم أنَّ في فقهنا مسألة عجيب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دَلْوَين إذا كان أحدهما نَجِساً والآخر طاهراً، ثم صُبَّا من الفَوْق معاٌ، يكون مجموع الماء الساقط طاهراً للجريان، فيراها النَّاظر ويَزْعُم أنَّها متفقٌ عليها بدون اختلاف، مع أنها تُبْنَى على أصل آخر اخْتُلِفَ فيه عندنا، وهو أن الجَرْيَ هل يُشْتَرَطُ له المَدَدَ أم لا؟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اء لا يُسَمَّى جَارِياً ما لم يكن له مَدَد، وأطلقه آخرون وسمَّاه جارياً بمجرد الجَ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علوا يتفرَّعُون على قول من لم يَشْتَرِط المَدَدَ للجَرَيَان، كما رأيت المسألة المذكورة، فينظرها ناظر ويَغْفُل عن الأصل الذي اخْتُلِف فيه، وبظنها مُسَلَّمَة بدون اختلاف،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ائفة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ترجمة الناحية عن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كس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سِن إلى غنمكِ وأَطِبْ مُرَاحها، وصلِّ في ناحيتها، فإِنَّها من دوابِّ الج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ناه يكسوا ورايكطرف هو كرنما يثره، فيكون دليلاً على نجاسة أزبالَ مأْكُول اللحم وأبوالها، لأنه أمره بالتجنُب عنها، والصَّلاة في النا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ي طرف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عر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ذو الخُوَيْصِرَة وهو يماني، ورجل آخر تميمي، والأوَّل رجل صالح، والثاني شِقَّي رأس الخوارج، نبَّه عليه ابن الأ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بوْلِ الصِّبْي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سَبَ ابن بطَّال إلى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ول الصبي الذي لم يَطْعَم طاهرٌ عندهم، وأنكر عليه الشافعية،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نَجِسٌ عندنا إلاّ أَنه يكفي النَّضْح لتطه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ذهبهم أنَّه إذا رَشَّ الماء على بوله، فقد طَهُرَ وإن لم تتقاطر منه قطرة، فإِنه صار مغلوباً، وحينئذٍ لاذنب لابن بطَّال إن نَسَبَ إليهم الطهارة، فإِنَّ النجاسة إذا لم تخرج بشيء، فكيف طَهُرَت بمجرد كونها مغلوبة، وقال ال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نَجِسٌ يُغْسَل كسائر الأنجاس، إلا أنه لا يحتاج إلى المبالغة في غسله من الدَّلْك والعصر في كل مرَّة، وصرَّح م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في بول الرضيع رُخْصَ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تيس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قْتَضَى الأحاديث، فَوَرَدَ فيه خمسة 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بَعَه بوله، ورَشَّه، ونَضَحَه، وصَبَّه، ولم يَغْسِلْهُ غَسْلاً، كما عند مسلم والآخر صريحٌ في نفي التأك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ابن عصفور في حاش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جازَ لمّا كان له تطرُّق في لغة العرب كثيراً، وضعوا لدفعه طُرُقاً، منها التأكيد، ف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جاء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ان أنَّ الفعلَ هو المجيء حقيقةً دون مقدم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أمس أ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دفع تطرُّق المجاز في الزمان،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دفع التطرُّق في الفعل طريقٌ آخر، وهو التأكيد بالمفعول المُطْلَق، وعلى هذ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غسله غس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أكيد ودفع تطرُّق المجاز، فمعناه أنَّه لم يغسله غَسْلاً مؤكَّداً، وهو الذي أراده بإِثبات الرشّ والنَّضْح، فالنفي والإِثبات يترقيان في المعنى والمآل، فقد عنى بالنفي نفي الغسل مؤكَّداً، وبالأمر أمر الرشّ ومثله</w:t>
      </w:r>
      <w:r>
        <w:rPr>
          <w:rFonts w:cs="Simplified Arabic" w:ascii="Simplified Arabic" w:hAnsi="Simplified Arabic"/>
          <w:sz w:val="28"/>
          <w:szCs w:val="28"/>
          <w:rtl w:val="true"/>
        </w:rPr>
        <w:t>.</w:t>
      </w:r>
      <w:r>
        <w:rPr>
          <w:rFonts w:cs="Simplified Arabic" w:ascii="Simplified Arabic" w:hAnsi="Simplified Arabic"/>
          <w:sz w:val="28"/>
          <w:szCs w:val="28"/>
        </w:rPr>
        <w:t>m</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مسألة عند اختلاف الألفاظ ينبغي أن تُؤْخَذ بعد رعاية جميع الألفاظ، فَمَنْ نظر إلى لفظ النَّضْح والرشّ، فقد قطع نظره عمّا يجب عليه النظر إليه، وإنَّما اختلفت الألفاظ في بيان تطهيره، لأنه لم يكن فيه تأكيد، فاستخفَّ أمره، وعبَّر عنه تارةً بالنضح والرشّ، وأخرى بالصَّبِّ، فهذا مجرد تعبير وطريق بيان، لا مسألة منضبطة، وهكذا إذا يستخفُّ الأمر تَرِد فيه التعبيرات بكل نحو، ومن ههنا يُسْتَفاد الرخ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سها فيها صاحبه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صْرَ إنما يُشْتَرط إذا غسل الثوب في الإِجَّانة، وإلاّ كفى له الصَّبُّ ولو لم يَعْصِ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سهوٌ بيِّن، فإِنَّ هذه المسألة كانت في النجاسة المرئية، فنقلها في غير المرئية أيضاً، ك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لاص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عجب من ابن عابدين حيث لم يتعقَّب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طَّحَاوِي أجاب من لفظ الرَّشِّ بوجهٍ آخر،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أراد بالنَّضْح صَبَّ الماء عليه، فقد تُسَمِّي العرب ذلك نَضْجاً، ومنه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ي لأعرف مدينة يَنْضِحُ البحر بجان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عْنِ بذلك النَّضْح الرَّش، ولكنه أراد يَلْزَقُ بجان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ضْح في 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الة الماء وقتاً فوقتاً، شيئاً فشيئاً، بخلاف ال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إسالة الماء دفعة، ولذا يُقَال للإِبل الذي يُحْمَل عليه الماء للاستس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اضِح، لأنه يجيء بالماء وقتاً فوقتاً، وإن كان الماء عليه كثيراً، فالإِنصاف أن النَّضْح في الثوب هو بمعنى الرَّش دون الصَّب وإن لم يكن في البحر، والنَّاضِح كذلك، وهذا لتفاوت مَقَام وَمَقام، فنَضْح البحر وإن كان أَزْيَد من الصَّب والإِسالة، لكن نَضْح الثوب لا يكون كذلك، بل يكون بمعنى الرَّش، لأن نَضْح كل شيء بحَبَسه، فقلة الماء وكَثْرَته في البحر ليس مأخوذاً في نفسه اللفظ، بل هو لأجل الم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نَّضْحُ لغةً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شُّ الماء شيئاً فشيئاً فقط، وإن كان نَضْح البحر صَبّاً،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فى الله عن النووي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حاديث الصريحة تَرُدُّ على أبي حنيفة، مع كون ثلاثة ألفاظ من الخمسة لأبي حنيفة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بَعَهُ ب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 يَغْسِله غَسْ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لى أن لفظ النَّضْح وَرَدَ في تطهير دَمِ الحيض، كما سيأتي، فلم يقل هناك أحد بالتخفيف، كما في بول الص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بَوْلِ قَائِماً وَقَاعِد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بَوْلِ عِنْدَ صَاحِبِهِ، وَالتَّسَتُّرِ بالحَائِط</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شارحينَ توجَّهوا إلى أنه لِمَ لَمْ يخرِّج حديث البول قاعداً مع ذكره في الترجم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خرِّجه لشهرته، وإنما عمَّم في الترجمة دفعاً لتوهم الاقت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ش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التضييق فيه في زماننا، لأنَّه صار من شعار النصارى، ولا ينزل عن كراهة التنز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بوله صلى الله عليه وسلّمقائماً، فمحولٌ على الأعذ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ح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ان لوجع في مَأْبِضِ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اطن ركبتيه وإسناده وإن كان ضعيفاً، إلاّ أنَّه يصلح لبيان الاحتم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ربَ كانت تَسْتَشْفي لوجع الصُّلْب بالبول قائ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حسن الوجوه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بَاطَةَ تكون مُلْقَى الكُنَاسَة، وتكون مخروطية في أكثر الأحوال، فلو بال قاعداً ارتد إليه ب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بوله بقُرْب الدّور مع أن المعروف من عادته الإِبعاد، فذكر القاضي عِيَاض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مشغولاً بأمور المسلمين، فلعلَّه طال عليه المجلس، وحَفَزَه البول، فلم يمكنه التباعد، ولو تباعد لتَضَرَّ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سْتَفَاد من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البول في الصحراء بدون الاستئذان من صاح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سيوط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ثليث الوضوء سنةٌ، وتركَه مكروهٌ تحر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ركه صلى الله عليه وسلّمالتثليث تارةً، فهو موجبٌ للثواب في حقه، فإن البيان واجبٌ عليه، والإتيان بالواجب موجبٌ للثواب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ترك التثليث ليس بمكروهٍ لأحدٍ من الناس عندي بشرط أن لا يتركه أزيد مما ثَبَتَ عن النبيّ صلى الله عليه وسلّم ولا يَعْتَاد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لف حائِ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لحائط كانت أما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م كما ي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تشبيهٌ في أصل القيام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شار إ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خ، ويُسْتَفَ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لامَ في هذا الحال مما لا ينبغي، ولذا اكتفى بالإِشارة وما عند مسلم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دْ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لف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نْ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علَّه روايةٌ بالمعنى، والمُتَبَادَرُ أنه لم يتكلَّم في تلك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ع مولانا الكَنْكُوهِي رحمه الله تعالى رَدَّ السلام حالة البول، ووسَّع فيه عند الاستنزاه والاستبراء والاستنجاء بالمَ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عه مولانا محمد مظهر رحمه الله تعالى في حالة الاستنجاء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بَوْلِ عِنْدَ سُبَاطَةِ قَوْ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شار إلى أنَّ البولَ عند السُّبَاطة ممّا لا يحتاج إلى الإذن من صاحبه لكونه معلوماً عُرْ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شَ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نَّه كان يَبُول في القَارُورَة اتقاءً عن الرِشَا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ضَ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بعض الروايت الصحيح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ض الج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كما مرَّ، وقد تحقَّق عندي أنَّ هذا القَرْض يكون في القبر تعذيباً، لا أنه كان في لدنيا تشريعاً، وإن كانت ألفاظ الرُّوَاة تشْعِر بخلافه، وأظُّن أنَّ العذابَ منه في هذه الأمة أيضاً من بقاياه،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 حذيف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دٌّ على تجاوزه عن الحد، لا أمرٌ بالبول قائ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الدَّ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نعقد الإجماع على نجاسته، ولذا عبَّر بالغَسْل، وهكذا فعل في البول والمَذِيِّ والمَنِيِّ،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ما جاء في غَسْل البول كما مرَّ،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غَسْل المَذِيِّ والوضوء منه، و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غسل المَنِيِّ وفَرْكِهِ، كما سيأ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دليلٌ على أنَّه ذهب إلى نجاسة المَنِيِّ على ما أرى، وفي عامة كتبنا؛ أنَّ المسفوح نَجِسٌ، وغير المسفوح ليس بَنجِسٍ، وبحث فيه شا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كبيري، وجمع الشَّوْكَاني فقهه في رسالة سمَّا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ر البَهِ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وضع فيها مسائل أخشى على العامل بها أن لا يُغْفَر له،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هارة جميع الأشياء سوى دم الحيض، وغائط الإِنسان، وب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حْم الخنزير ليس بحرامٍ، لأن القرآن سمّى لحمه حراماً، والشحم ليس بلحمٍ، فلا يكون حرماً، ونعوذ بالله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نْضَ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مرّ أن النِّضْح ههنا بمعنى الغَسْل عند الكل، وهو المراد عندنا في بول الصبي، فَشاكِلَتُه عندنا من ههنا إلى هناك واحدة، بخلاف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تَحَ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ضم الهمزة وفتح المثناة مجهولاً، وهكذا يُقْرَأ، لأن الاستحاضة ليست من صنعها وإنما تلقى عليها من أسباب سَمَا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ستمرَّ بي الدم، فلا يَرْقَأ، ولا تريد به الاستحاضة الفق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دماء التي تَنْقُص من عادتها أو تزيد عليها، وأهل اللغة لا يفرِّقون بين الدماء الفقهية، و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ضت المرأة، إذا جاء الدم على عادتها، وإذا غَلَب عليه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تُحِيضَت، ثم الفقهاء يفصِّلونها إلى دم الحيض والاستحاضة، وهو موضوع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لغويون، فيحكمون على المجموع أنه استحاض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أَ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حِسّاً، ولم تُرِد به الطهارة الشرعية، بل معناه لا أَطْهُر حِسّاً،ولا أزال أتلطَّخ بالدماء لأجل جَرَيان الدم، فلا أَطْهُرُ حِ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يعة قد تَحْكُم بالطهارة حال النجاسة الحِسِّية كالمعذور، وقد تحكم بالنجاسة مع الطهارة الحسِّية كالطُّهْرِ المتخلل، فهذه من اعتبار الشرع، فلا تريده، وإنما أرا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دمها غَلَبَ عليها فلا يسكن، ومنعها عن صلاتها، وبه يرتبط الجواب، لأنها لو كانت تَعْلَمُ أنها استحاضة، لم يكن فيه إشك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شْكَل عليها الأمر، لأنها إذا استمر بها الدَّمُ لم تستطع أن تتبيَّن حَيْضَها من استحاضتها، فسألت صاحب الش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ذلك دم عِ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ه عِلَّةٌ منصوصةٌ تدلُّ على أنَّ الخارج من غير السبيلين أيضاً ناقضٌ، لأنه علَّلها بَكونها دم عِرْق، وإنما تحقَّق خروجه عن إحدى السبيلين لخصوص المقام، وإدارةُ الحكم على السبيلين في هذا المقام تركٌ للمَنْطُوق، وأخذٌ بالمسكوت، وهو 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قصو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دم عِرْ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وكيدٌ لعدم كونه دم الحيض، وليس بياناً لكونه ناقضاً، يأباه السياق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حافظ ابن تيمية رحمه الله تعالى أيضاً موافقٌ للشافعية رحمهم الله تعالى في عدم النقض من الخارج من غير السبيلين، مع أن أحمد رحمه الله تعالى نصَّ على نقض الوضوء من الرُّعَاف، وقد مرَّ التصريح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أقبلت حيض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فتح وبالكسر يوميء إلى التميز بالأل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لا عِبْرة للألوان عندنا في أيام الحيض، فما تراه من السَّوَاد إلى الكُدْرَة يكون كلها ح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إِمام الشافعي رحمه الله تعالى إلى اعتباره، فجعل الأحمر الشديد والأسود منه حيضاً، ولم يَرَ باقي الألوان ح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الإِقبال والإِدبار يؤيده، فإِنه يُعْلَم منه أن دم الحيض دمٌ متميِّزٌ بنفسه، يُعْرَف إذا أقبل وإذا أَدْ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حالة على الدم مُشْعِرٌ بأن دم الطمث مُغَايِر لدم الاستحاضة بنفسه، ومُتَمَيِّزٌ كَتمَايُز سائر المَاهِيَّات، ولذا اكتفى بالإحالة على الاسم، لأنه كان من الأشياء المتميِّزة بنفسه، كما 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 دمٌ أسود يُعْ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أن الألفاظ المذكورة أقرب إلى نظرهم، إلا أنَّه يَصْدُق على مذهبنا أيضاً، فإِنه يمكن أن يُعْرَف الإِقبال والإِدبار باعتبار عادتها، فإذا جاء أوانُ حيضها ودَمِيت، فقد أَقْبَل حيضها، وإذا مضى زمان الحيض، فقد أَدْبَر، 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الباب لفظ آخر، وهو أن النبي صلى الله عليه وسلّمأمر مستحاضة أن تَنْظُر عِدَّة الليالي والأيام الي كانت تحيضهنَّ من الشهر، فهذا إحالةٌ ظاهرةٌ على عادتها بدون تفصيلٍ بين الدماء وألوانها، وإن كان يَسُوغ لهم أيضاً أن يحملوه على التمييز، إلاّ أنَّ المُتَبَادر منه عد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نوانَ الأول أقرب إلى الشافعية، والعنوان الثاني أقرب إلى الحنفية، وإن أمكن حَمْل أحدهما على الآخر، ولذا وَضَع أبو داود ترجمة بهذا اللفظ، وترجمة أخرى بذاك، لينبِّه على أنهما يُنْبئان عن النظ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 دمٌ أسود يُعْرَ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قد أخرجه النَّسائي في موضعين، وأشار إلى إعلاله،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حا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كي الطَّحَاوي عن أ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دْ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سلَّمنا، فهو محمولٌ على الأغلب، لا أنه هو المَحَطُّ كما فَهِمُ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تبيَّن لي أن الأمر في حديث فاطمة بنت أبي حُبَيْش إنما يَدُور على العادة دون التمييز، وإن كان لفظ الإِقبال والإِدبار أقرب إلى التمييز، لأنه أخرجه البخاري بعينه في باب إذا حاضت في شهر ثلاثَ حِيَض،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كن دَعِي الصَّلاة قدر الأيام التي كنتِ تَحِيضِينَ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 الإِقبال والإِدبارد فاتِّضحَ أنَّ الراوي لم يَقْصِد إِلا التَّفَنُن في العبارات، ولم يُرِ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بلت وأدب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زائداً ع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ر الأيام التي كنت تَحِيضين في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لأمر أنها كانت مُعْتَادة تعرف الإِقبال والإِدبار بحَسَب عادتها، لا أنها كانت تْعتَبر بالألوان وإلا لَمَا اختار التعبيرَ المُخِلَّ بالمر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غسلي عنكِ الد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مراد منه غَسْل اللَّوْث دون الغَسْل الذي هو فرض بالإِجماع، وهو مرادٌ قطعاً وإن لم يُذْكَر في هذا الطريق، وصحَّ فيه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ضي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 تردَّد فيه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ديث حمَّاد بن زيد زيادةُ حرفٍ تركنا ذك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صحيحٌ بدون تردّد كما أثبته الطَّحَاوي، وأخرج له مُتَابعات أيضاً، فلا تفرُّد، فيه ولا ترُّ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به الحافظ رضي الله 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لإِسناد الذي أخرجه الطَّحَاوي فيه أبو حنيفة، ومرّ عليه ابن سيد الناس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استشهد أبو عمر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مه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ريق أبي حنيفة والحافظ رحمهم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قرّ بتلك الزيادة، إلاّ أنه لم يَسْتَعِن بهذا الطريق، ونحن نفهم ما يريد، فافهم أنت أيضاً، والله المستعان، ولا حول ولا قوة إلاّ ب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مر بالوُضُوء ثابتٌ فيه، ثم هو محمولٌ على الوُجُوب عندنا، وعلى الاستحبااب عند مالك رحمه الله، لأن عُذْر المْعذُور لا يَنْقُضُ طهارته عنده، ولذا تصدَّى بعض المالكية إلى إسقاطه،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خلافٌ آخر،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ضوءَ المَعْذُور للصَّلاة أو للوقت؟ فعند الشافعية للصَّلاة، وعندنا للوقت، فالمستحاضة إذا توضَّأت تصلِّي في الوقت ما شاءت من الفرائض والنوافل، ولا تَبْطُل طهارتُه بهذا ال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شافعية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ل 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صريحٌ في أنَّ طهارته اعْتُبِرت في حقّ الصلاة خاصةً، وأجاب عن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قدير المضاف،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قت كل 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العَيْنِي رحمه الله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قُدَامة، وإذن لم يَبْقَ هذا تأويلاً مع أنه لا حاجة إليه أيضاً، لأنه شاع في الدُّور الإِسلامية توقيت الأمور بأسامي الصلا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تيك الظهر، وآتيك العصر، تريد وقته، 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ل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دقٌ فيما كانت طهارته للوقت أيضاً، ولعلّك فَهِمْتَ أن بين حذف المضاف وبين ما قلنا بَوْن بعيد، والفص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صالحٌ للطرفين، ولا يتعيَّن لأحدٍ م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سألة من مراحل الاجتهاد، لأنه لو ثَبَتَ لفظ وقت الصلاة، لم ينفصل منه الأمر أيضاً، لأنه يجري البحث بعده في السب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هو الصلاة أو الوقت؟ ويَسُوغ لهم أن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ام للظرف، فوقت الصلاة ظرفٌ للوُضُوء لا سببٌ، وإنما السبب هو الصلاة، كما في 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تيت فلاناً لخمس مَضَيْنَ من رمضان، فإِن اللام فيه للظرف، لا للسبب، فالوُضُوء يجب على المْعذُور لأجل الصلاة في وقتها عندهم، فصحَّ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قت كل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ذهبهم أيضاً، 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ألة مفوَّضة إلى الاجتهاد، ولا تدخُلَ تحت الن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ظر الإِمام الهُمَام رحمه لله تعالى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بْرَةَ للوقت دون الصَّلاة، كما أنَّ العِبْرةَ في الجنون والإِغماء أيضاً للوقت، فَمَنْ جنَّ في رمضان بعدما أدرك جزءاً منه، يَلْزَم عليه قضاء رمضان بتم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من أُغْمِي عليه، وأحاط إغماؤه يوماً وليلةً، يسقط عنه قضاؤها، فالجنون والإِغماء عذران اعْتُبِرَ فيهما الوقت أيضاً، إلاّ أنه أخذ في الإِغماء وظيفة اليوم والليلة بتمامها، لأنه فَهِمَ أن بين الصلوات الخمس ربطاً، ول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رتيب بين الفوائت مستحقٌ، وأخذ في باب الصوم وظيفة الشهر، وأَلْزَم كلَّه بإِدراك بعضه فالشهر في الجنون كالصلوات الخمس في الإِغماء، فمن لم يُدْرِك جزءاً من الشهر، وأحاط به الجنون جميع الشهر، فإِنه لا يَقْضي، كمن أحتاط بِه الإِغماء يوماً ولي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في مسألة الرَّجْعَ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انقطع دمها على العشرة، فإِنها تخرج عن عِدَّتها بمجردٍ مُضِيِّ الحَيْضَة الثالثة، وإن انقطع لأقل من العشرة، فإِنها تنتظر قدر الغُسْل، فاعتبروا فيها الوقت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ظاهر أَنَّ البحث فيما إذا انقطع الدَّمُ لأقل من العشرة، أنَّ انقطاع حقّ الزو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رج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وط بأمرٍ سم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وق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بفعل اختياري، كغسل المرأة، والذي فَهِمُوه أن إحالته على أمر سماوي أَوْلَى، وهو الوقت، بخلاف الفعل الاختياري، فإِنَّ إبطالَ حقًّ مِنْ فعل أحدٍ غيرُ معقولٍ فلم يَعْتَبِرُوا فيه فِعْ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غُسْ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وقت، فإِنه أمر سَمَاوِيّ، ورَاجِعْ فيه كلام الطحاوي من كتاب تلميذه أبي جعفر النَّحَّاس، فإِنه أجود وأحسن، ولا يمكن تلخيص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عَلِمْتَ أن الإِمام اعتبر الوقتَ في حميع هذا الباب، سَهُلٌ عليك أن تَعْتَبَرِه في طهارة المَعْذُور، فطهارته أيضاً تَدُور بالوقت دون الصلاة، فإِنها فِعْلُه بخلاف الوقت، فإِنه أمرٌ سماوي، وأمارةٌ للصلاة، وهو الذي يُسْتَفَاد من الشريعة، فإنَّ المَعَذُور لا يزال ينتظر الوقت، فإِذا بلغ آخره يتوضَّأ ويُصَلِ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اعْتَبَرُوا في الجنون الشهرَ كلَّه، وفي الإِغماء اليومَ والليلةَ، وفي المَعْذُور وقتَ الصلاة الواحدة كلَّه، فهو من مراحل اجتهادٍ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لم أنه قد ثَبَتَ في المُسْتَحَاضة الغُسْل لكل صلاةٍ، والحمع بين الصلاتين في غُسْل واستبعده الشَّوْكَانِ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غُسْلَ لكل صلاة أمرٌ غسيرٌ مما لا يمكن أن يَأْمُرَ به الشرع، وهو مما لا يُصْغَى إليه، فإِنَّه ثابت قطعاً، كما قاله الحافظ رحمه الله تعالى، وأقرَّ به أبو داود، الدارم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مرأةً مستخاضةً سألت ابن عباس رضي الله عنه عن نفسها، وكانت مُتَحَيِّرَة، فأمرها أن تَغْتَسِلَ عند كل صلاةٍ، ف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ه مَشَقَّ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شاء الله لشق عليها أزيد م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مثله أفتى علي رضي الله عنه، أمَّا تعدُّد الغُسْل للمُعْتَادة والمُبْتَدئة، فحمله الطحاوي على التبريد، وتقليل الدَّم، ودفع تقطيره، وهو المُسْتَفَاد بأمره زَيْنَب أن تَجْلِسَ في مِرْ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غُسْل لكل صلاةٍ أقطعُ للتقطير، فإِنْ تَعَسَّرَ، فالجمع في غُسْلٍ، وإلا فالوضوء لوقت كل صلاة، وهو الواجب عليها، أمَّا سائر الغسلاة فمستحبةٌ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المَنِيِّ وَفَرْكِهِ، وَغَسْلِ ما يُصِيبُ مِنَ المَرْأَ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غَسَلَ الجَنَابَةَ أَوْ غَيرَهَا فَلَمْ يَذْهَبْ أَثَ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ار المصنِّف رحمه الله تعالى نجاسة المَنِيِّ كما هو مذهب الحنفية، ووضع تراجم ثلاث تَتْرَى تدلّ على هذا المعنى، فذكر فيها غسله، كما ذكر غسل البول والمَذِيِّ، وكذا في الباب التالي ولم يومىء إلى طهارته وعدَّه مع سائر النجاسات في الباب الآ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إذا أُلْقِيَ على ظهر الم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ي ثوبه دمٌ أو جَنَابةٌ، أي مَنِيّ، إلخ، فَعادَل بين الدم والمَنِيِّ، وسَوَّى بينهما، فدلّ على كونه نجساً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فقهاءنا رحمهم الله تعالى وضعوا للتطهير أنو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استجمار في السبيلين، والدَّلك في الخُفَّين، والمسح فيما لا تتداخله النحاسة، والجفاف في الأرض، الفَرْك في المَنِيِّ، فهو تطهير له عند الشرع، وإن لم يكن منه القَلْع بالكلية، فقد لا يمكن بالماء أيضاً، كما هو المُتَبَادر من حديث عائشة رضي الله عنها الآتي،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راه فيه بقعة أو بُقَ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الظاهر أن الضمير رَاجِعٌ إلى المَنِيّ، وفي فق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ب إزالة الرائحة واللون إلاّ ماشقَّ منها، وحينئذٍ لا بأس إن أردنا من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نِيُّ، ومن البق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عته، مع أن المُتَبَادَرَ من لفظ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روف، ومن البق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عة ال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ذْهَبُ إلى المسجد مع بقاء أثر الغَسْل في ثو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يَنْتَظِر الجف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لفاظ الواردة فيه ثلاث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بُقَع الماء في ثو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ع الماء مبتدأ، وفي ثوبه خبره</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ثر الغَسْل في ثو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راه فيه بق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أخير هو الظاهر في مرادهم، إلا أنه لا ينبغي أخذ المسائل من ألفاظ الرُّوَاة لا سِيَّما عند اختلاف ألفاظهم، وكانت المسألة من الحلال والحرام، أو من باب الطهارة والنجاسة، وكذا لا مُسْكة لهم في لفظ الفَرْك، والمسح، والسَّلْت الواردة في هذا الباب، فإِن بعضها تطهيرٌ له، والبعضَ الآخر تقليلٌ في الحالة الراهنة، وإزالةٌ لجُرَمه المُتَقَذَّر وسَتْرُه عن أعين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رَدَّ البعض بالبعض في المُخَاط في الثوب حالة الصلاة، مع أنَّ النجاسةَ القليلةَ عفوٌ عندنا، ثم لا دليلَ على أنه صلّى في الثوب الذي مسح عنه المَنِيَّ، ولم يَغْسِلْه، فلا دليلَ لهم في الأحاديث، ما لم يأتوا بما تكون صريحةً في أنَّه صلّى في الثوب حال كون المَنِيِّ فيه ولم يَغْسِلْه، واكتفى بالمسح السَّ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منهم حيث يحكمون بنجاسة المَذِيِّ، ويُوجِبُون الغُسْلَ بخروج المَنِيِّ، ومع ذلك ذَهَبُوا إلى طهار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بْوَالِ الإِبلِ وَالدَّوَابِّ وَالغَنَمِ وَمَرَابِض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سِبَ إلى البخاري أنَّه اختار في النحاس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ذهب داود الظاهري، كما نقله الكَرم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ا، فلا أقولُ إلاّ بَقْدرِ ما يظهر من عبارته، وأَسْكُتُ عَمَّا سَكَتَ عنه البخاري، لأنه لا يَلْزَم باختياره بعض جزئيات الظاهرية، اختيار جمي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شَّارِحُون فيكتفون بالحكم الإِجمالي، فإِذا رأوا أنه وَافَقَ أحداً في بعض جزئياته، يحكُمُون عليه أنه اختار مذهب فلان، مع أنه مَجْتَهِدٌ في الفقه، فيأخذ ما شاء من مسائلهم، ويترك ما شاء، وليس من لوازم اختيار البعض، اختيار ال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ه نُسِبَ إلى الظاه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هارة الأبوال والأزبال مطلقاً، غير عَذِرَة الخنزير والكلب والإِنسان، ولم يتحقَّقَ عندي مذهبه، لأنَّ ابن حَزْم لمَّا مرَّ على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في مَرَابِض الغنم، ذهب إلى أنَّه منسوخٌ، والنا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وَرَدَ في تطييب المساجد، وهذا يُشْعِرُ بنجاسة أزبالها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ما كان، لا أحبُ أن أعزُو إليه مذهب الظاهرية، فإِن شأنه أرفعُ منه عندي، فالذي يظهر من تراج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خذ الأبوال في الإِبل، وترك الأز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ى بالإِبل لحديث العُرَنِييِّن عنده، ثم زاد لفظ الدواب من عنده، وليس عنده دليل عليها من الحديث، فأبهمه، وهو تعميمٌ بعد تخصيصٍ لدفع توهُّم الاقتصار على المنصو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ظاه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أراد منها المركوب من الحيوانات، ثم زاد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حديث عنده فيها، فما كان له دليلاً عنده سمَّاه، وما لم يكن له دليلاً من الحديث أبهمه، ثم إنه لم يُفْصِح بالحكم بأن تلك الأبوال طاهرةٌ أم نجسةٌ؟ لأنه من عاداته أنَّ الأحاديث إذا صَلُحت للطرفين، يُحِيلُ الحكمَ إلى الناظر، ولا يَجْزِم بجانبٍ إلاّ عند 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ابِ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دخل في مسألة الأزبال، ولم يُعَيِّن من الحيوانات غير الإِبل والغنم المذكُورَيْن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ى أبو مُو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تَبَادَرُ من هذا الأ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ختار الطه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سِّرْ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أنَّه لو أراد أن يَتَنَحَّى عن السِّرْقِين لوَسِعِه، فإِنَّ الأرض الطاهرة كانت بجنبه، إلاّ إنَّه لم يُبَال به مبالاةً، وزَعَم أ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وثَمَّ 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دليل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السِّرِ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الصلاة كانت على السِّرْقِين، فإِنَّ الظرفية مُوَ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في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عيرَ كان خارج المسجد، وعَبَّر عنه الراوي أنَّه كان في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ول الإِنسان وعَذِرَته نَجِسٌ بالإِج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أبوال مَأُكُول اللحم وأزبا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ذهب أبو حنيفة والشافعي رحمهما الله تعلى إلى نجاست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ار مالك رحمه الله تعالى، ومحمد بن الحسن في روايةٍ طهارتهما، وهو مذهب زُ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قائلون بطهارة أبوالها من حديث العُرَنِيِّين، حيثُ أَبَاحَ لهم النبي صلى الله عليه وسلّمشربها فلو كان نَجِساً لَمَا أمرهم بشر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وا في مسألة الأزبال من إباحته للصلاة في مَرَابِض الغن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نبحث أولاً في حديث العْرَنِيِّين بما فيه، ويَظْهَر في ضِمْنِه جواب الخصو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حديث العُرَنِّيين أربعة مبا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حث الأول في طهارة الأبوال ونجاستها، والثاني في جواز التدَّاوي بالمحرَّم، والثالث في مسألة الحدود، والرابع في المُثْ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بحث الأول، 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هم إنما يَصْلُح حُجَّةً للطهارة، إن ثَبَتَ أن إباحة الشرب كانت على معنى الطهارة، وإن كانت تَدَاوِياً، فلا دليلَ فيه على الطهارة أصلاً، فإِنه يَجُوزُ أن يكونَ الشيءُ حراماً في نفسه، ثم يُبِيحُه الشارع لأجل ال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تَبَادَرُ من ألفاظ الرواة هو أنه كان لأجل التَّدَاوِي، لأنهم ذكروا في السِيَاق مر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جْتَوَوُا المدينة، فَعُلِم أن الأمر بشرب الأبوال إنما كان استش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إيماءَ في لفظ الحديث إلى أن بناءه مكان على الطه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عند البخاري، في باب ألبان الأُتُ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كان المسلمون يَتَدَاوَوْن 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بأبوال الإِ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رَوْن به ب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عُرِف من أمر المسلمين أنهم كانوا يَتَدَوَوْن بها، فالأسبق إلى الذهن أن يكون ما في حديث العُرَنِيِّين أيضاً تَدَاوِ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لام بعض الأط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ائحةَ بول الإِبل تَفِيدُ الاسْتِسْ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سِ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لبانَ الإِبل تَفِي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ي فيه بحثٌ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التَّداوي كان على طريق الشُرْب، أو على طريق النُّشُوق، فقد يترشَّح من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على طريق النُّشُوق، دون الشُ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رج الطحاوي عن أنس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خَرَجْتُم إلى ذَوْدٍ لنا، فَ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من ألبا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قَتَ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د حَفِظَ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اوي فَصَلَ ذكر الأبوال عن الألبان، وهكذا في النَّسَائي أيضاً، و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سعيد بن المُسَيِّ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بَعَث رسول الله صلى الله عليه وسلّمإلى لِقَاح ليشربوا من ألبانها، فكانو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ذكر الأبوال؛ وعنده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بعثهم النبيّ صلى الله عليه وسلّمإلى ذَوْدٍ له، فَشَرِبُوا من ألبانها وأبوال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ب كان بأمره، أو بدون أم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لباحث أن يُمَعِنَ النظر في أن فصل الأبوال عن الألبان تارةً، والاقتصار على الألبان تارةً، ثم رفع الشرب تارةً، وأخرى عدمه، لِمَ ذاك؟ ثم في بعض الطُّرُق ذكر الألبان مقدّم على الأبوال، ه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 يَشْرَبُوا من ألبانها وأبوال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يُشْعِرُ به ألفاظ الطحاوي والنسائي، وقد مرّ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يجوز أن يكون من 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فْتُها تِبْناً وماءً بارداً، ولا تكون الأبوال للشرب، بل يمكن أن يكون الفعل محذوفاً من المعطوف مث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ستنشقوا من أبوال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إنما حُذِفَ لتقارب الفعلين، سِيَّما إذا ما رُ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عبد الر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إبراهيم النَّخَعِ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لا بَأْسَ بأبوال الإِبل، وكانوا يَسْتَنْشِقُون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طريق التَّدَاوِي كان هو النُّشُوق، فيكونُ قرينَةً على حذف الفعل من نوعه، إلاّ أن هذا الأثر عند الطحاوي أيضاً،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وا يَسْتَنْشِفُون بأبوال الإِ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تَنْشِفُ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وقع التردُّد في لفظ المصنِّف، ثم أن هذا كله ذكرته بحثاً محضاً، وليس بمختارٍ عندي، والظاهر أنهم شَربُوا أبوالها أيضاً، ولكنه كان تَدَاوِي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بحث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ن التَّدَاوِي بالمحرَّم جائزٌ أم لا؟ فكلام نَقَلَةِ المذهب فيه مُضْطَ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بوال لا تُشْرَب مطلقاً، لا للتَّدَاوِي، ولا لغي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رَضَ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ذهب عدم الجواز، وجوَّزه مشايخنا رحمهم الله تعالى بقيودِ مذكورةٍ في الكُ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صف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ائز لأجل الضرورة بالات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أدري أنه أراد به اتفاق الأئمة، أو اتفاق المشايخ،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ائزٌ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عند الضرورة بما سِوَى المُسَكِّرَات، ثم لا يُعْلَم أنه تحقيقه، أو مذهب ل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دم جواز التَّدَاوِي إلا بطاهرٍ، وفي موضع آخر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وز إذا لم ينفع غيره، وشَهِدَ به طبيبٌ وَرِعٌ حَاذِقٌ مُسْ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ية الب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يخ أمير الكاتب والإتْقَ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يوسف رحمه الله تعالى سأل الإِمام أبا حنيفة رحمه الله تعالى عن رجلٍ خَرَج في أَصْبُعه خُرَاج، هل يُعَالِجُها بلف المرارة؟ فنَقَل أنه كرهه، فخرَّج منه بعضَ توس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ذهب أنَّه لا يَجُوز مطلقاً، فاللفظ من صاحب المذهب كان مطلقاً، وفصَّلَهُ المشايخ إلى الضرورة وعدمها، وخَرَّجُوا التفص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يدَ من التخريج أنَّهم عَيَّنُوا ما كان مُرَاد الإِمام رحمه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صَّلُوا ما كان أَبْهَمَهُ، لا أنهم خَالَفُوه فكان المذهب عدم الجواز، وجاء هؤلاء فجوَّزُوه في حالة دون 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عليه قرائ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الطحاوي عن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بأس بشدِّ السِّنِّ بالذهب، فإِذا حاز شدُّه بالذهب، فالتَّدَاوي بالمحرَّم 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م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شُرْبُ غير الأشربة الأربعة بقَدْر التَّقْوى دون التَّلَهِّي، ولا أدري أنَّ هذه القيود من الإِمام رحمه الله تعالى أو المشايخ؟ فإِن كان من الإِمام، فهو دليلٌ لحوازه عند ال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لُبْس الحرير في الجهاد، فلعلّ في المذهب تضييقاً مع المستث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نُقِلَ من عدم الجواز مطلقاً فمحمولٌ على سدِّ الذرائع، ودفع التهاون، ولعلَّهم لم يتحقَّق عندهم الضر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ثَبَتَ عند الطح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أمر عَرْفَجَة أن يَتَّخِذَ أنفافاً نم ذهب لمَّا أنتن من وَرِ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اح للزُّبَيْر بن العَوَّام، وعبد الرحمن بن عَوْف لُبْس الحرير لحِكَّةٍ كانت ب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هنا أحاديث كثيرة تدلّ على المنع عند الطَّحاوِي وأبي داود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دَاوَوْا ب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ا داء ليست بد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لم يجعل شفاءكم فيما حرّم عل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وَّ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لمكي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ا بَيْنَو عنه الس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نى النهي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تَبَّع الشفاء من الحرام؛، فلا يَتَدَاوَى من غيره مع وِجْدَان الحلال، فالمطلوب أن لا يَتَدَاوَى من الحرام ما دام تَيَسَّر له الحلال، وإليه يشير لفظ الجعل، فإِنه يُسْتَعْمَل فيما تَصْرفُ فيه عن حقيقته، كما مرّ تحقيقه في الحديث الأول،وبعده في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جْعَلُونَ رِزْقَكُمْ أَنَّكُمْ تُكَذّبُ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اق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ه ليس رزقاً لكم من الله تعالى، ولكنكم تجعلُونه رزقكم من عند أنفسكم، كذلك الله سبحانه وتعالى جَعَلَ لكم شفاءً في الحلال، وأنتم تَطْلبونه من الحرام، فَتَجْعَلُون الحرام مكان الحلال، أنتم من عند أنفسكم، فهذا تقيبحٌ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سائر الأحاديث لا تدلّ إلاّ على كراهة التَّدَاوِي بالمحرَّم، وعدم ابتغائه في حالة الاختيار، وإنما أُطْلِق في اللفط سدّ للذرائع، ودفعاً لتهاون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اختار بعضهم أنه ليس في الحرام شفاء أصلاً، وجَعَل يؤوِّ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هِمَآ إِثْمٌ كَبِيرٌ وَمَنَفِعُ لِلنَّا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مراد من المنا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نافع التجارة دون المنافع البد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راد بها المنافع مطلقاً، لا منافع التجارة فقط، لأن ما يكون مأكولاً ومشروباً، تكون ذاتُه مطلوبةً، بخلاف النقود، فإِنها آلةٌ لتحصيل وليست ذاتُها مطلوبةً، فلو أَرَدْنا بها منافع التجارة فقط، ولم نُرِدْ بها المنافع في أنفسها، لأدَّى إلى جعلها في حكم النق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ا يَخْفَى عليك أن القرآن تعرَّض ههنا إلى مهمٍ تَحَيَّرَتْ فيه الأفكار، وكَلَّتْ منه الأنظار،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ع إذ يحرِّم شيئاً، فهل يبقى فيه منفعة للبدن أيضاً؟ فتعرَّض القرآن إلى هذا الأصل ال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حرِّم أشياء مع وُجُود المنافع فيها، لأن ضَرَرَها يكون أَكْثَرَ من نفعها،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ثْمُهُمَآ أَكْبَرُ مِن نَّفْعِهِ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لَّم أن فيهما نَفْعاً إلا أن إثمهما لمَّا كان أكبر حَرَّمَهُمَا، هذدا لا يُعْرَفُ إلاّ من جهته، فهو يْعلَمُ أن الإِثم أكبر، أو النفع أكثر، وبيده الميزان يَخْفِضُ ويَرْ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حديث إن كان محمولاً على التَّدْاوِي، لم تُسْتَنْبَطْ منه مسألة طهارة الأب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حَمْلْنَاه على الطهارة، لا تُسْتَنْبَط منه مسألة التَّدَاوِي بالمح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ت شعري، كيف أخذ الناس هاتين المسألتين من الحديث؟ مع أنَّه لا يمكن أن يُؤْخَذَ منه إلاّ إحدا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بحث الثالث، فقال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الحديث دليلاً على المُمَاثَلة في القِصَا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محمولٌ عندنا على السِّي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نَّسَائي في تفس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زَآء الَّذِينَ يُحَارِبُو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دع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عطشٌ من عطش آل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دعا عليهم، لأنهم لما اسْتَاقُوا الإبل، وكانت فيها ناقته صلى الله عليه وسلّمأيضاً عَطِشَ أهله، كما في السِّيَر، فلهذا الدعاء أيضاً دَخْلٌ في هذا التعذيب، ولذا كانوا يَسْتَسْقُون، فما يُسْقَوْن حتى ماتوا عِطَاش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قَطَعُوا الطريق، واستاقوا الإِبل، وقتلوا الرعاة، فجَنُوا جِنَاياتٍ عديدةً، وفي مثله الخِيَار إلى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اءَ جَمَعَ الأَجْزِيَة، وإن شاء اكْتفَى بالق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كُتُبَ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بحث الرابع فبأنه قَبْلَ النهي عن المُثْلَة لِمَا 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لم يَخْطُبْ بعده خُطْبَة إلاّ نَهَى فيها عن المُثْ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ن ابن سيرين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واقعة قبل أن تَنْزِلَ الحد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يَّن في ضِمْن هذه المبا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حُجَّة في الحديث على طهارة الأب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سألة الأز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ذهب مالك وزُفَر ومحمد رحمهم الله تعالى 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طهارة أزبال مأكول اللحم، ولا حُجَّة لهم فيما رُوِي عن النبي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وا في مِرَابض الغ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ا لمَّا تَتَبَّعْنَا طُرُقه لم نَجِدْ فيه معنىً يُخَالِفُ مذهبنا، فإِن الحديث ما لم تُجْمع طُرُقه، لا ينكشف مُرَادهُ، ويُعْلَم من هذا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في المَرَابِض مطلوبٌ أَمَرَ بها صاحب الشرع، ولا يظهر فيه مع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حديث بعينه عند الطح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سَأَلَ النبي صلى الله عليه وسلّمأُصَلِّي في مَرَابِض الغن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 الأمر ليس ابتدائياً، بل هو في جواب سائل، فلم تَبْقَ فيه شِدَّة، وانكسرت سَوْرَتُهُ، وعنده عن أبي هرير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لم تَجِدُوا إلاّ مَرَابِض الغنم، ومَعَاطِن الإِبل، فصلُّوا في مَرَابِض الغنم، ولا تُصَلّوا في مَعَاطِن الإِب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م تَبْقَ فيه مطلوبية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أن أمر الصلاة في المَرَابِض إنما هو عند فُقْدَان مكان سواها، لا أن الصلاة مطلوبة فيها مع وِجْدَان مكان 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ظَهَرَ أنَّ الحديثَ وَرَدَ على عاداتهم، فإِنهم لم يكن عندهم مكانٍ مستوٍ غير مَرَابضهم، وكانت الغنم أعزَّ أموالهم، فكانوا يَسْكُنُون معها، ويَجْلِسُون في مَرَابِضها، ويَتَحَدَّثُون فيها، بخلاف الإِبل، فإِنه لا يَجْلِس في مكانٍ مُسَطَّح، على أنه لا دليلَ فيه على أنهم كانوا يُصَلُّون على الأبوال والأزبال أيضاً، لأنهم لَمَّا كان مَطْعَمُهم ومَشْرَبُهم ومَسْكَنُهم فيها، فلعلَّهم كانوا يْنَظِّفُون مكاناً لأنفسهم، ولصلواته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دلُّ عليه ما عند محم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ن أبي هرير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سِن مَرَابِضَ الغنم، وأَطِبْ مُرَاحها، وصَلِّ في ناحي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رفعه البيهقي، وأَتردَّد في رفعه، ويمكن أن يكون وهماً، فدلَّ على الصلاة في الناحية، أي مُنَتَحِياً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ني ترجمته في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سو هو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عن ابن حَزْم أنه ذَهَبَ إلى نَسْخِ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سوخٌ بما وَرَدَ في تطييب المساجد وتنظيفها عند أبي داود بسندٍ قوي، ولا أدري ما حَمْلَه على النَّسْخ، إلاّ أن يكونَ اختار نجاسةَ الأزبالِ والأب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 منسوخاً، فالله أعلم به، ولكن ما تحقَّق لدي هو أنَّ المطلوب من هذه الأمة ابتغاءُ الوقت ومراعاتها، بخلاف بني إسرائيل، فإِنهم كانوا مأمورين بابتغاء الأمكنة، وكانت مُرَاعَاتُها عندهم أهم من مُرَاعَاة الأوقات، ولذا كانوا يطلبون البِيعَ والكنائس عند صلواتهم، ثم لمَّا بُنِيت المساجد أُمِرْنا بتقيُّد المساجد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صلاة في المَرَابِض إنما كانت قبل بناء المساجد، كما في البخاري في باب الصلاة في مَرَابِض الغنم، عن أن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صَلِّي في مَرَابِض الغنم قبل أن تُبْنَى المسا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صفحة قبله بقل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يُحِبُّ أن يُصَلِّي حيث أدركته الصلاة، ويُصَلِّي في مَرَابِض الغ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اب قول ال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تَّخَذَ اللَّهُ إِبْرهِيمَ خَلِ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نا إبراهيم التَّيْمي، عن أبي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عت أبا ذ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أيُّ مسجدٌوضع في الأرض أوَّ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جد 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جد الأقص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يْنَما أَدْرَكَتْكَ الصلاة، فصلِّه، فإِن الفَضْ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اعتناء أولاً كان بموضع تُدْرِكُهُ الصلاة فيه، ولَمَّا كانوا يَسْكُنُون في المَرَابِضِ، كانوا يُدْرِكُون وَقْتَها فيها، فكانوا يُصَلُّون هناك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رَنَ الرَّاوي بين الصلاة في المَرَابِض، وبين أَحِبِيَّة الصلاة حيث أَدْرَكَتْهُ، فهذا بمنزلة التَّرَقِي، يعني أنه كان يحب الصلاة، ولو أدركته وهو في المرابض، فَيُصَلِّي في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أدلة النَّجاسة، 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 إنه يُعْلَم من سِيَاق القرآن نحاستها، لأنه عَدَّ الفَرْث مع الدم،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سْقِيكُمْ مّمَّا فِى بُطُونِهِ مِن بَيْنِ فَرْثٍ وَدَمٍ لَّبَنًا خَالِصًا سَآئِغًا لِلشَّارِبِ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حل</w:t>
      </w:r>
      <w:r>
        <w:rPr>
          <w:rFonts w:cs="Simplified Arabic" w:ascii="Simplified Arabic" w:hAnsi="Simplified Arabic"/>
          <w:sz w:val="28"/>
          <w:szCs w:val="28"/>
          <w:rtl w:val="true"/>
        </w:rPr>
        <w:t xml:space="preserve">: </w:t>
      </w:r>
      <w:r>
        <w:rPr>
          <w:rFonts w:cs="Simplified Arabic" w:ascii="Simplified Arabic" w:hAnsi="Simplified Arabic"/>
          <w:sz w:val="28"/>
          <w:szCs w:val="28"/>
        </w:rPr>
        <w:t>6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مّا 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صلى الله عليه وسلّمنَهَى عن أكل الجَلالٍة وألبان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لَّة البَعْ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المناط، ولا منعنى فيها إلا أنها نَجِسَة، 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دَخَلَ المسجد، فَلْيُمِطُ الأَذَى عن نَ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صْرُه على عَذِره الإِنسان مستبعدٌ ج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 النبيّ صلى الله عليه وسلّمنَهَى عن الصلاة في المَزْبَ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ه ألقى الرَّوْث،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رِكْ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ما نُقِل من أثر أبي موسى، فلا دليلَ فيه على أنَّ صلاتَه كانت على السِّرْقين، وإنما يُشْتَرَطُ للصلاة طهارة موضع أعضاء السجود، لا غير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 القُدُ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رضَ في السجود وَضْعُ الجبهة وإحدى الرجلين فقط، إلاّ أن الصلاة تُكْرَه عندنا إذا كانت النجاسة في حوالي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ثره وإن كان الظاهر منه الطهارة، إلاّ أنه لا يتعيَّن في النجا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قَعُ مِنَ النَّجَاسَاتِ فِي السَّمْنِ وَال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رَع المصنِّف رحمه الله تعالى في بيان مسألة المياه، وقد مرَّ بعض ما يتعلَّق بها في باب الماء الذي يُغْسَلُ به شعر ا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قدَّمنا أنَّ المقصودَ هناك كان ذكر مسألة الأسار، وكان ذكر الماء تَبعاً لكونه محلاً لوقوع هذه الأشياء</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قصود من هذه الترجمة فهو ذكر مسألة المياه أص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أنجاس فيها، لكونها واقعةً فيها، فَبَيْنَ الحال والمحل رَبْطٌ يُوجِبُ ذكر أحدهما عند ذكر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فَعَلُوه في كُتُب الفقه، فيذكرون الأنجاس في باب المياه، ثم يَقْعِدُون لها فصلاً أيضاً، وذلك لَما نَبَّهُنَاك عليه آن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لزُّ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أْسَ بالماء ما لم يُغِيِّرْهُ طَعْمٌ أو رَيحٌ أو لَ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ذا صريحٌ في أنه دَخَلَ في مسألة المياه، ثم في تلك العبارة الطَّعْمُ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اتٌ للأشياء الساقطة، وفي ال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وها صفاتٍ للماء، ف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م يغيِّر طعمه، أو ريحه، أو لو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حَمَّ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أس بريش الميّتَ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مذهب أبي حنيفة رحمه الله تعالى في الأجزاء التي لا تتداخلها الحياة، كعظم الميتة، وقُرُونِها، وَشَعْرِها، وَوَب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الزُّهْرِي في عظام الموتى، نحو الف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انتقل فيه إلى ملحقات الباب، والفيل نَجِسُ العين عند أبي يوسف رحمه الله تعالى، وهو ما يكون حراماً بجميع أجزائه، ولا يكون شيءٌ منه مستثنىً ممَّا يُسْتَثْنَى من سائر الحيوان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سِيرِين و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أْسَ بتجارة العَا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نما ذكره لمجرد التَّنَاسُب، وإلا فأصل مسألة الطهارة والنجاسة تَتعلَّق من اللحم، ثم تَسْرِي إلى السؤر، فإِنَّ السؤر يَتْبَعُ اللح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لابَسة به، والمعاملة معه، فذلك من المتعلَّقات البعيدة، بقيت التجارة، فإِنها تُبْنَى على المِلْك، دون الطهارة والنجا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شيء إذا تنجَّس، هل يَنْقَطِعُ منه الانتفاع أصلاً أم لا؟ فقال الحنفية رحمهم الله تعالى في دُهْنٍ سقطت فيه فأ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يْعَه والاسْتِصْبَاحَ به كله جائزٌ، غير أنه لا يُسْتَصْبَحُ به في المساجد، فدلّ على جواز الانتفاع في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شَحْم الميتة، فَحَجَرُوا عنه الانتفاع مطلقاً، حتى لم يجَوِّزُوا تَطْلِيَة السُّفُ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لم يكن جَوَاز الانتفاع دليلاً على الطهارة ضابطة مطردة، لم يكن في جَوَاز بيع أجزاء الميتة دليلٌ على طهار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مسألة المياه، ففيها خمسة عشر مذهباً للعلماء، ونذكر منها أربعة، وسها مولانا عبد الح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نقل مذهب الظاهر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عَلِمْتَ سابقاً أنَّ مالكاً رحمه الله تعالى اعتبر التغيُّر وعدمه، وللمالكية رحمهم الله تعالى ثلاثة أقوال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تصر ابن الحاج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شه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بْرَة بالتغيُّر وعدمه، فلو سَقَطَتْ قَطْرَةٌ من البول في قَدَح من الماء لم يَتَ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أحمد رحمه الله تعالى في روايةٍ غير مشهورةٍ عن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اوى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ه الله تعالى إلى الفَرْق بين النجاسة الجامدة والمائعة، فالجامدة إذاً وَقَعَتْ في الماء وأُخْرَجَتْ من ساعته، لم تُنْجِّسْ، بخلاف المائ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غيَّرت الماء، وظَهَرَ فيه أثرها، فذلك ممَّا لا خِلافَ في نجَاسته، سواء كانت جامدةً أو مائ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ذهب الإِمام أبي حنيفة والشافعي رحمهما الله تعالى، فَغَنِيٌّ عن البَيَ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ارحين عامةً ذَهَبُوا إلى أن البخاري رحمه الله تعالى اختار مذهب مالك رحمه الله تعالى، وذلك لأنه أَخْرَجَ حديث الفأرة،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قُوها وما حولها، وكُلُوا سَمْنَ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 الباقي طاهرٌ، ولأثر الزُّهْرِي الذي مرَّ في ترجمة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يلَ فيه على ما قالوا، والظاه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ختار الروايةَ الغيرَ المشهورة عن أحمد رحمه الله تعالى التي ذَكَرْنَاها، وذلك لأنه أخرج أولاً حديث الفأرة، وهي نجاسةٌ جامدةٌ، وأَمَرَ النبي صلى الله عليه وسلّمفيه بأكل السَّمْنِ بعد إِخراجها، وطَرْح ما ح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بوَّب بالبول، وهو نجاسةٌ مائعةٌ، وأَخْرَج فيه حديثاً يَدُلُّ على النجاسة، فَخَرَج أن حكم المائعة، على خلاف حكم الجامدة، فَثَبَتَ الجزءان من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رواية لَمَّا لم تَكُن مشهورةً فيما بين القوم، لم يَنْتَقِل إليها أذهانهم، فَحَمَلُوا كلام البخاري رحمه لله تعالى على مذهب مالك رحمه الله تعالى، ولعلَّ أمر الطَّرْح حينئذٍ لا يكون عنده إلا على الاستح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كلام هنا في أربع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في مختار البخاري رحمه الله تعالى عندي، وإيضا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في مختاره عند الشارحين، وإيضا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 في الجواب عمَّا تمسَّكَ به الشَّارِحُون من كلامه، والرابع في الجواب عن استدلال البخاري، سواء كان مختاره ما نَسَبَهُ إليه الشارحون، أو ما حقَّقْ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وَّل فقد عَلِمْتَهُ آن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ثاني، ف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خاري رحمه الله تعالى اختار عندهم مذهب مالك رحمه الله تعالى، ولعلّه حملهم على ذلك أم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أنه بَوَّبَ في المجلد الثان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إذا وقعت الفأرةُ في السَّمْن الجامد والذائ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عمَّم بالنوعين، والثاني أنه علَّل الزيادة التي رُوِيَتْ في هذا الحديث،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كان مائعاً، فلا تَقْرَبُ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رمذي بعد إخراج هذه ال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محمد بن إسماعيل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مَعْمَر، عن الزُّهْرِي، عن سعيد بن المُسَيَّب، عن أبي هُرَيْرَةَ، عن النبي صلى الله عليه وسلّمفي هذا خَ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الأمران على أن حكمَ الجامد والمائعَ عنده سواءٌ خلافاً للجمه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إنما يَصِحُّ على مذهب مالك رحمه الله تعالى فقط، فإِنَّ العِبْرَةَ عنده بالتغيُّر وعدمه، والجامدُ والمائعُ في ذلك سواءٌ، بخلاف الحنفية والشافعية رحمهما الله تعالى، فإِن القليلَ المائعَ عندهم يَتَنَجَّسُ بوُقُوع النجاسة مطلقاً، لعدم إمكان خُلُوصها منه، بخلاف الجامد، فإِنك لا تَطْرَحُ من الذائب شيئاً، إلا ويَخْلُفُه غيره قبل طَرْحِك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فرَّق الجمهور بين الجَامِد والمَائِع لِمَا قام عندهم من الدليل، بخلاف مالك رحمه الله تعالى، فإِنه مرّ على أصله، فلمّا سوَّى البخاري بين حكم الجامد والذائب في حكم الطهارة، كما صَرَّح به في المجلد الثاني، وعلَّلَ الزيادة التي تُبْنَى على الفرق بينهما، تَحَدَّسَ للشارحين أنه اختار مذهب مالك رحمه الله تعالى، وهذا إيضاحُ قو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ثالث، وهو الجواب عنه، فأقول إن تعميمَه في الترجمة الثانية، لا يَنْحَصِر فيما زَعَمُوه، وذلك لأنه يمكن أن يكون أَتَى بِلَفْظِ الجَامِد تَبَعاً للحديث، وأضاف عليه الذَّائِب من قِبَلِهِ توجيهاً للناظر إلى طلب حكمه، فإِنك تَعْلَمُ أن كتابه يحتوي على مسائل الفقه أيضاً، فلا دليلَ فيه على تَسْوِيَة حكمها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جواب الزُّهْرِي لا يتعيَّن أن يكونَ للجامد والذائب كليهما، وإن وَقَعَ السؤال عنهما، بل يُمْكِن أن يكونَ أَجَابَ عن الجَامِد لأجل وُرُود الحديث فيه؛ وسَكَتَ عن حكم الذائ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شَرَحَهُ الحافظ رحمه الله تعالى، فلا أَرْضَى به، وكذا لا دليلَ في إعلاله الزيادة على ما قالوا، فإِنه يُمْكِن أن يكونَ لحالها في نفسها، لا لحال المسألة، بل هو ال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حَصَّل ممَّا ذكرنا أن البخاري لم يَخْتَرْ مذهب مالك رحمه الله تعالى عندي، بل اختار روايةً غير مشهورةٍ عن أحمد رحمه الله تعالى، وهي الفَرْق بين النجاسة الجامدة والمائ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جواب عنه، هو الموضع الرابع، فبأن الحديث الذي أَخْرَجه يَدُلُّ على أنه في الجامد، وليس في الذائب، لِمَا قال ابن 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مْنَ لو كان مائعاً، لم يكن له حولٌ لأنه لو نُقِلَ من أي جانب مهما نُقِل لخَلَفَه غيره في الحال، فَيَصِيرُ هو أيضاً ممَّا حولها، فيحتاج إلى إلقائه كلِّه، فليس في الحديث دليلٌ على التَّسْوِية بين حكم الجامد والم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أن عبد الله بن أحمد سأل أباه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طرح إِنما يُمْكِنُ في الجامد دون المائع؟ فَغَضِبَ عليه أحمد رحمه الله تعالى، وأ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تَطْرَحُ حَيْثَة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تَصَوَّرُ إِلا إذا كان الإِناء وَسِيعاً، والشيء مائعاً ثخيناً، أمَّا إذا كان الإِناء عميقاً كالجَرِّ، والشيء رقيقاً لا يُتَصَوَّرُ فيه 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غَضِبَ عليه، لأنه ضَاقَ عليه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عبد الله هذا حافظٌ، ومن أجله كُنِّيَ أحمد بأبي عبد الله، وله أخٌ واسمه صال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لقاء لمَّا لم يُتَصَوَّر إِلا في الجامد، تعيَّن ما لا يُتَصَوَّر فيه الإِلقاء، وهو الذائب 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ديث البخاري وإن لم يَدُل عليه بمَنْطُوقه، لكنه بمَفْهومه دليلٌ على الفرق بين حكم الجامد والذائ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فْهُوم حديثه، قد جاء مَنْطُوقاً في حديث عند أبي داود عن أبي هُرَيْرَةَ، والنَّسائي عن مَيْمُونَة، وحينئذٍ مَفْهُومه مؤيَّداً بِمَنْطُوقٍ صريح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قِيَ إعلاله، فالجواب عنه أنه صحَّحها إسحاق بن رَاهُويه، والذُّهْل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هر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ظهر م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دليلَ عنده على التَّسْوية بين حكم الجامد والذائب من نصِّ الحديث، بل حديث البخاري بِمَفْهُومه، وحديث أبي داود والنَّسَائي بِمَنْطُوقه صريحٌ في التَّفْرِقَة بينهما، وهذا هو مذهب الجمه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نَقَلَ الحافظ في كتاب الأطعمة تحديد ما يُلْقَى، فَرَوى عن عطاء بن يَسَار أنه قَدْر الك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ان المصنِّف رحمه الله تعالى اختار مذهب مالك رحمه الله تعالى لكان لهذا النقل فائدةٌ، أما إذا علمت أنه لم يذهب إليه فلا طائل تح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ههنا شيء، لعله يختلج في صدرك، وهو أنَّ الأحاديث في نجاسةِ الماء بوقوع النجاسات كلها في المائعات غير حديث الفأرة، فذلك يؤيد رواية أحمد رحمه الله تعالى، أعني الفرق بين المائعة والجا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ديث وُلوغ الكلب والنهي عن البول في الماء الدائم، وحديث المستيقظ كلها في النجاسة المائ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لك الأحاديث إنما جاءت على الوقائع في الخارج، فإِنه لا يتفقُ في الماء الدائم إلا البول لا سيما لأَعراب العرب، فإِنهم لم يكونوا يحترزون عنه، بخلاف الغائط، فإِنه لا أحد يفعله بل يتقذره بطبعه، فلاة حاجة إلى النهي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ا يتفق في البيوت إلا ولوغ الكلب والهرة، أو وقوع الفَأْرة، وفي الفَلَواتِ إلا ولوغ السِّباع، وكذا من عادات العامة غَسْل الأيدي والوجه بعد الاستيقاظ، ولا بد له من إلقاء اليد، لأن أوانِيهم لم تكن ذوات آذان، فأخذت الأحاديث تلك الوقائع كلها لهذا لا أنها جاءت بما تُنبىء عنه روايةٌ شاذةٌ عن أ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صنف أحدٌ، كتاباً في مختارات الإِمام البخاري كما صنفوا في مختارات سائر الأئمة، فالنظر فيها يدور على تراجمه فَيَجُرَّهَا كلٌّ من أهل المذاهب إلى جانبه ويفسِّرُها حسب مسائله، مع أنَّ البخاري عندي سَلَك مَسْلَك الاجتهاد ولم يقلِّد أحداً في كتابه، بل حَكَم بما حكم به فَهْمُه، ولذا أَوفى حقَّ تراجمه أولاً، ثم انظر أنه هل وافق أحداً أَم لا؟ ولمَّا لم يدوِّنْ فِقْهَهُ ساغ لي أيضاً أن أعزو إليه ما أفهم من تراجمه، ولذا قد أخالف الشارحين في مختاره كما فعلت في تلك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فليس هذا، إلا ظن أو احتمال، والعلم عند الله العلام، فإن المصنِّف رحمه الله تعالى لو أفصح بِمُرَاده لحكمنا بالجَزْم، ألا أنه كثيراً ما يذكر مادة الجواب ثم لا يُفْصِحُ به، فيتردد النظر في شَرْح جوابه وذلك غير قليل في كتابه، ومثل ذلك له مقاصدُ أخرى تَعْلَمُها في مواضع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وْنُ لَوْنُ ال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ه تَنَاسُبه مع الباب أن الاعتبار للمعنى دون الصورة، كما أن دمَ الشهيد دمٌ صورةً إلا أنه مِسْكٌ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العبرة في الماء للمعنى وهو التغيُّر وعدمه، وكأنه دفع ما يَ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جاسة إذا وقعت في الماء فكيف يبقى الماء طاهراً؟ فأجاب بأن الاعتبار دون الصورة، فإذا وقعت في الماء ولم يتغير الماء فقد بقي على معناه وهو المعتبر في الباب، كما اعتُبِر في ال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شيرُ إلى أنَّ العِبرة للغالب، فإذا كان ريحُ المسك غالباً على لون الدم كان في حُكْم المسك طاه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ماء يُعْتبر فيه الغَلَ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كون تَعَرَّضَ إلى العبرة بالأوصاف، فإنه ذَكَرَ في الترجمة الطَّعْم والريح، فأَراد التنبيه على أن الشيء يتغير بأوصافه كما أن الدم تَغَيَّرَ عن أصله لأجل ريح المسك،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اءِ الدَّائِ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كلم الشارحون في مناسب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نَحْنُ الآخِرُون السَّابِقُ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باب، وذهبوا في بيانها كل مذهب وأبعدوا بُعْداً بع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أنَّ هذا الأعرج كانت عنده صحيفة تحتوي على أحاديث، وقد أخذ عنها البخاري أحاديث، كما أن عند مسلم أيضاً صحيفةً عن همَّام وقد أخذ عنها أيضاً، ثم يشير كلٌّ منهما إلى تلك الصحيفة بطريق مخ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بخاري فيذكر أول حديثه وه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نُ الآخِرُون السابِق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خرِّجُ ما يكون مناسباً لترجمته، وأما مسلم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 أحاديثَ منها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بداء المناسبة في هذه المواضع تَكَلُّفٌ با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شارةٌ إلى كونِ هذا الحديث من الصحيفة التي أولها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نُ الآخِرُون، السابِق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إِشارة مسلم إليها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ذكر 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حديث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فَعَل المصنف رحمه الله تعالى مثله في كتاب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تاب الأنب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ء الدَّائم الذي لا يَجْ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عَسَّر الفَرْقُ على الناس بين الدائم والراكد، حتى كاد يختفي عليهم،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لا يجري، صفة كاشفة، وعندي بينهما فرقٌ كثير، فالدائم للماء الذي يدوم أصلُه، ولا ينقطع، سواء كان تحته مددٌ كالبئر أو لا، والراكد ضد الجاري سواء كان دائماً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دوام باعتبار البقاء الزماني، وحينئذ قيد الذي لا يجري للاحتراز عما كان دائماً وجارياً، ولذا لا يذكر هذا القيد مع الراكد، فإِن الراكد معناه أنه لا يجري بخلاف الدائم، فإِنَّه قد يكون جارياً كالعيون، وقد لا يكون فاحتاج إلى هذا الق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قتصر النهي على الماء الذي لا يجري ولا يتناول الذي يج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الز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هيُ عن الدائم الذي يجري أيضاً، ولكنه وَهْم عندي، فرو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ذي يج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ج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حُكْم عندنا فيهما سواء، فلا يبول فيهما، والأمر في القيود سه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يَغْتَسِ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ذكرنا وجوه الإِعراب في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س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عندي أنه على حدِّ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لَّذِينَ كَفَرُواْ بِرَبّهِمْ يَعْدِلُ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قَرَّره الطيبي، فالنهي مقصور، على البول، وثم للاستبعاد وبيان المآ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حديث لم يعمل به غيرُ أبي حنيفة رحمه الله تعالى، لأنه اعتبر الجريان وعدم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اء الجاري لا يتنجسُ بوقوع النجاسة، بخلاف غير الجاري، ولا تَعَرُّض في الحديث إلى القُلتين وغ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غيُّرِ وع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 القُلَّتين أجنبيٌّ في الباب ولا نعلم تناقُله عند المراجعات مع كون المسألة كثيرةَ الوق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يظهر من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الذي لا يجري يتنجس بمجرد وقوع النجاسة، وإِلا لكان البولُ فيه كَسَكب الماء، ولكان الجاري وغيره مساوياً، فلم يكن للتقييد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اب عنه ابن تيمية بوجوهٍ قد استوفينا الكلام في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س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ولَ فيه ليس لمعنى النجاسة كما زعمتُم، بل لأنَّ البول في الماء الدائم يوجِب تغَيُّرِه ولو بعد حين، فإِنَّه لو لم يَنْهَ عنه لاعتاد الناس البولَ فيه، فنهى عنه ل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كلامه لطيفاً إلا أنَّه يخالف الحديثَ وفَهْم الراوي أيضاً، لأنَّ الحديثَ يَسْتَبْعِدُ الاغتسالَ بعد ال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يتوضأ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استبعاد فيه، ألا أنه يتطهر مما نجَّسَه بنفسه ولا إيماء فيه إلى التغير ولا بناء عليه، لأنه استبعد البول ثُم الغُسْل في الحالة الراهنة لا بعد التَّ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أخرج الطحاوي عن أبي هريرة رضي الله عنه أنَّه لمَّا سئل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له يَمُرُّ به أخوه المسلم فيشرب منه ويتوض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ه بعد البول لم يبق صالحاً للشرب و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له يمرُ به أخوه ال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شربَ أو التوضؤ ممن بال فيه أبعد وأبعد، فلا يتفق إلا ممن يمر من إخوانه بعده فلا يرى فيه نجاسة في الظاهر فيشرب منه، مع أنه 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عُلِم أن النهي في الحديث ليس من جنس النهي عن التنفس، والبُزَاق في الماء، والتغوط تحت الشجرة، فليس من باب الآداب، ولكنه من باب النجاسة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أَنَّ البولَ نجسٌ، والماء طاهر، إلا أنه لما كان مائعاً لا يمكن تميزه عنه يقيناً معطلين عن استعماله، فتعطيلُه لأجل عدم تميُّزِ النجاسة منه لا لتنجُّ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جيب لأنه لا معنى للتنجس إلا اختلاط النجاسة بحيث لا يتميز، وكذا التعلل باستحالة البول وعمده كلّه تفلس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عْمل بظاهره إلا إمامُنا، فإِنه لم يفرق بين الراكد والجاري إلا هو، وألغاه الآخرون، فمنهم مَنْ قَسَمَ المياه باعتبار التغير وعدمه، ومنهم مَنْ جعل المدار على القُلَّتين، ولم يعتبر أحد منهم الفرق بين الركود والجريان إلا الإمام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م يعتبر أحد منهم تقسيم الماء الفطري، فإِنه خلق على ثلاثة أنحاء، فراع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طينا حُكْم كلِّ قسم على حِدَة كما حكم به الشرع، وهَدَرهُ وجعلوها كلها بمنزلة واحدة فاضطروا إلى التأويلات،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أُلقِيَ عَلَى ظَهْرِ المُصَلِّي قَذَرٌ أَوْ جِيفَةٌ لَمْ تَفسُدْ عَلَيهِ صَلاتُ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ذَر كندكى نُسب إلى مالك رحمه الله تعالى أن طهارةَ الثوب عنده من سُنن اللباس لا من شرائط الصلاة، وكذا طهارةَ المكان سُنةٌ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جماعة منهم إلى أنها من واجبات الصلاة وليست شريطة للصلا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كر الباج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ولَ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ظني أن المصنِّف رحمه الله تعالى فرَّق بين الابتداء والب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دخل في الصلاة طاهراً، ثم أُلقي عليه قَذَرٌ بدون صُنْعِه لم تَفْسُد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ه عن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لو سجد على موضعٍ نجس، ثم تَنَبَّه من فوره وسجد على مكان طاهر ولم يَمْكُث قَدْر ركنٍ جازت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الفرق بين الابتداء والبقاء عندنا أيضاً، إلا أنه اشترط ال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صنِّف رحمه الله تعالى وإن لم يفصل بين الفور وعدمه إلا أنه فصل في حالة الاختيار وعدمه، ولعله يتحمل التمادي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جَنَا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أنه يدل على نجاسة المَنِيِّ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غيرِ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عد التحرِّي فكذلك المسألة عندنا، وإن كان بدون التحري فإِنه يعيدُها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هذه واقعة قبل الهج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جه دان، وترجم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ج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ل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م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ح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يقول هذا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علت، ويقول له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علت ته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ج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أن يسقط أحدُهما على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عَ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فصيل فيه أن هذا الدعاء كان خارجَ الصلاة أو داخ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ا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بعد الفراع عن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ه إن ضَمَّ معه كلمة الدع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عليك بزيد، أو اللهم اهد لزيد، ففيه قولان، ففي قول تَفْسُد، وفي قولٍ آخَر لا تَفْسُ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خير أختارُ فلا إشك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تمسُّك البخاري بالحديث ففيه نظر، 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ه لا يدري أنها كانت فريضةً أو 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عادها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دليل فيه على أنه كان يعلم أن على ظهره سَلَى جَزُور بخصوص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كون أحسَّ منه ثِقْلاً فقط بدون علمه م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ا الدليل على أنه تَمادى في صلاته لأنها كانت جائزة؟ لمَ لا يجوز أن يكون تَمَادَى عليها إبقاءً لأَثَرِ الظُّلم واستغاثةً في جَنَابِه تعالى، وَتَرَحُّماً منه كما قال في قصة حمز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لا صفيته لتركته تأكُلُهُ السِّب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يضاً من باب إبقاء أَثر الشهادة، وتكميل أثر الظ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ما في بئر معونة حيث استُشهد رجلٌ منهم وجعل يُلَطِّخ وجهه بدمه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زت وربِّ الك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يضاً إبقاء للحالة المحمودة وهي الشهادة، فكذلك يمكن ه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ام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دليل فيه على أن هذا السلا كان نجساً، وفيه نظر لما في طُرُق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لا جزور بين فرث و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اد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رة الدِّميا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كانت أول واقعة دعا فيها النبيُّ صلى الله عليه وسلّمعلى أَحَد ولم يثبُت منه قبلها دعاءٌ على أحد فهل يصِح التمسكُ من هذه الواقعة الشاذة الفاذة، التي ترك فيها النبيُّ صلى الله عليه وسلّمعادته المسمرة؟ يمكن أن يكون دعاؤه صلى الله عليه وسلّملحال النجاسة، فلو كان الدعاء لحال النجاسة لم يَجُز التمسك به أصلاً، فإِنه لا يدل إذَن على أن صلاته تلك كانت جائزةً مع النجاسة، بل الأقرب أنها كانت بَطَلت فحزِن عليها، ولأجل ذلك دع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جلد الثامن عن تفسير ابن المن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ه الواقعة قبل نزو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ثِيَابَكَ فَطَهّ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دثر</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نزلت تلك الآية بعد هذه الواقعة، فانفصل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أن الآية إنما سِيقت لاشتراط طهارة الثياب، لا لطهارة الأخلاق كما قال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بُزَاقِ وَالمُخاطِ وَنَحْوِهِ فِي الثَّوْ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معوا على طهارته إلا أنه نُسب إلى سلمانَ الفارسيّ أنه نَجِسٌ بعد تَفْ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تَنَخَّمَ النبيُّ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مرَّ معنا أنَّ طهارةَ فضلات النبيّ صلى الله عليه وسلّمتوجد في كتب المذاهب الأربعة، ثم لا أدري أنها منقولةٌ عن الأئمة أم لا؟ إلا أن القَسْطَلاني نَقَل طهارتها عن أبي حنيفة رحمه الله تعالى بحوالة العيني ولم أجدها فيه، ولخفاء تلك المسألة لم يُفْصِح بها البخاريُّ في كتابه، ومشى في كتابه على التسوية بينها وبين فضلات سائر الناس في أمر الطهارة والنجاسة، وهكذا فعل في الماء المستَعمل، وضُعِّفَت رواية نجاستِه عن الإِمام درايةً وروايةً، لإِنكارها مشايخ العراق مع كونهم أثب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جُوزُ الوُضُوءُ بالنَّبِيذِ وَلا المُسْكِ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مَحَلَّ الخلافِ فيما إذا أُلقيت في الماءِ تُمَيراتٌ حتى صار حلواً رقيقاً غير مطبوخ ولا مُسْكر، فإن أَسكر أو طبخ فلا خلاف في عدم الجواز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لاً عن قاضي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رجع عنه إلى مذهب الجمهور، والطحاوي أيضاً تركه ولم ينتصر للمذهب المرجوع عنه، وأخرج له الترمذي حديثاً، وأبو داود، إلا أنه تكلم فيه بوجوهٍ كلها مدفوع، منها أن في إسناده أبو زيد وهو مجه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فع بأنه مولى عمرو بن حُرَيْث رَوَى عنه راشد بن كَيسان العبسي وأبو روق، كما صرَّح به ابن العربي، مع وُرُوده عن أربعةَ عشرَ طريقاً بسطها العي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ها أن ابن مسعود رضي الله عنه لم يكن في تلك الليلة، ودفع بأن ليلة الجن متعدد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كام المرجان في أحكام الج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هورة منها ما في القرآن، وهي الدائرة على الألسنة، فأراد بالنفي كونه في تلك الليلة خا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الترمذي في باب كراهية ما يُسْتنجى به، قال أبو عي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ى هذا الحديث إسماعيلُ بن إبراهيم وغيره عن داود بن أبي هند، عن الشَّعْبي عن علقمة، عن عبد الله أنه كان مع النبيِّ صلى الله عليه وسلّمليلة الجن الحديثَ بط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كونه في واحدٍ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زيلعي أخرج طُرُقَ هذا الحديث، وفي سنده عليُّ بن زيد بن جُدْعان، وأخرج عنه مسلم مقروناً مع الغير، واتفقوا على أنه صدوق إلا أنه سيِّىء الحِ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حسنُ من حديث أبي زيد، ولم أَرَ أحداً من المحدِّثين صحَّح حديثاً من أحاديث الوضوء بالنبيذ</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 ابن تيمية على تلك المسأل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هاج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لم كلاماً لطيفاً جداً، ورأيتُ روايةً لم أر أحداً منهم يتمسك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ها الزَّيْلعي عن الدارقطني، وفي إسناده سَهْوٌ من الكاتب في موضع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تَ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شم بن خا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شَام بن خا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 رواه أبي داود، أخرج عنه في باب الرجل يموتُ بسلاحه، وباب فِيمَنْ سأل اللَّهَ الشه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آخر سنده ابنَ غَيْ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دارق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جه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عمرو بن غَيْلان كما سماه الزَّيْلعي بعده ب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ص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صحابي صغير، وفي بعض طرقه عبد الله بن عَمرو بن غَيْلان، وهو من رجال ابن م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دَّ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ن 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المَسْح على الرجلين من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عندي أن عَمرو بن غَيْ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هذا التصحيح يمكن تصحيحُ الحديث أيضاً، ولا أقلَّ مِن أن يكون حَسَناً لذ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بعض السلف أيضاً ذهبوا إليه، منهم سفيان وغيره، وهكذا صرَّح له الترمذي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إِسح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بتُلي رجلٌ بهذا فتوضأ بالنبيذ وتيمم أحبُّ إ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رواية عند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إليه الأَوزاعي أيضاً وبعضٌ من التابعين،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ابن أبي شَيْ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ترمذ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مَ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توضأ بالنبيد أقربُ إلى الكتاب وأشبه، لأن الله تعالى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تَجِدُواْ مَآء فَتَيَمَّمُواْ صَعِيداً طَيّب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يشير إلى أن القول بجواز الوضوء بالنبيذ زيادةٌ على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زيادة عليه إنما تمتنع عندنا فلو كان فيه إشْكال لكان على مذه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لى مذهب الشافعية فإِنهم يجيزون الزيادة بخبر الواحد، فعبارتُه أقرب إلينا في مسألة الأص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ل عندي أن النبيد وإن كان ماء مقيداً ألا أنهم يُحُلونه محل المطلق، لأنهم كانوا يجعلون الماء المالح حلواً بهذا الطريق، كتبريدنا الماء بالثلج فيلقون فيه تميراتٍ ليظهر حلاوتها، ثم يشرب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كانوا يفعلون هذه لعِزَّة الماء الحلو عندهم، وهذا الطريق كان معروف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وغ الأرب في أيام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رماني، وحينئذ دار النظر فيه، فإِن نظرنا إلى الاسم فهو مقيَّد، وإنْ رأينا مَحَل استعماله فهو مطلقٌ، وإن شئ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كان ماءً مطلقاً عندهم عُرْفاً، ولهذا التردد جاءت رواية التيمم مع الوضوء و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قد الف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سخ والمنسو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بالمُسْ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يخالف أبا حنيفة رحمه الله تعالى في مسألة المسكرات، ويوافق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رض البخاري منه أنه إذا كان حراماً فعدم جواز الوضوء منه أ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سألة المسكر وإن استنصر له الطحاوي وأجاد فيه، إلا أن تَوَاتُرَ الأحاديثِ يخالِ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المَرْأَةِ أَباهَا الدَّمَ عَنْ وَجْهِ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ا يريد بيان مسألة الدم فقط، بل نظره إلى خصوص من غَسْل المرأة، لأنه اختار أن مسَّ المرأة غيرُ ناق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ه طِبْقاً للقِ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بو الع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سح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قال هذا عند وضو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مسح على اللغة لا على العرف الحادث بمعنى إمرارِ اليد المُبْتَ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وَاك</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سواكَ مع كونِه متواتِراً لم يخرِّج المصنِّفُ أحاديثَ فضيلته، ولم يهتمَّ به في تراجمه، نعم أخرج في باب الجمعة حديثاً جيداً مع كونه أليق بباب الطهارة، ولا أدري ما وجهه؟ ولعله عدَّه من متعلقات الصلاة كما هو نظر الشافعية، ولذا أخرجه في كتاب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حديث الذي أخرجه في باب الجمعة 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ع كلِّ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عتبِرْه من أجزاء الطهارة، ولذا لم يُذكر في هذا الباب،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حنفيةَ قائلون باستحبابه عند القيام إلى الصلاة أيضاً إنْ أبطأ بعد ال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س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واه على أسنانه، مُشْتَقٌّ من السِّ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شُ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إجراءِ السِّوَاك في داخل الف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دفعِ السِّوَاكِ إِلَى الأَكْبَ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عله يريد ترتيبَ إعطائه، ويُستفاد منه كونُه من أشياء الفضي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ف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ذا مقاولة مع أن عفان شيخُه، فلعله أخذه منه مقاولةً لا مذاكرةً، وما يُسمع من الشيخ في سلسلة الكلام وإن لم يجلس للتحديث فهو مقاولةٌ، فإِن جلس للتحديث فهو مذاكرةٌ، فالتعهد في المذاكرة أزيدُ من المقاولة، فالمقاولة كمَجْلِس الوع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اني أَتَسَوَّ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لم منه أنها قصةُ الرؤيا، ومن بعض الألفاظ أنها قصةُ اليقظة كما 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هب بعضهم إلى التعدد وجُمع بأنه رآه أولاً في الرؤيا، ثم وقع في اليقظة، كذلك وقد كان يرى أشياءَ في المنام ثم تقعُ له مَثْلُها في اليقظ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يل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ه شيء فيه فضيلة حيثُ نزل فيه الو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 في معنى الرؤي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ما يرَونه الأنبياءُ عليهم السلام من أشياءِ الغيب في اليقظة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ؤيا أيضاً، لأن الرؤيا التي يراها النائم في نومه لا يراها غيرُه، وكذلك الأنبياء عليهم السلام يرون أشياء في اليقظة ولا يراها غي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حِ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بِشارةُ عيسى، ورؤيا أمي، وكانت رأت نوراً من الشرق إلى الغرب عند ولادته، ثم أطلق عليه الرؤيا، وفي سفر الداني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ختم بعد سبعين أسبوعاً على الرؤيا، وعنى بها مشاهداتٍ الأنبياء عليهم السلام والنبوة، فما رأى النبي صلى الله عليه وسلّمكان رؤيا عين وإنما أطلق عليه الرؤيا ل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ىء مزيد بحث في التفس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بو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صره نُعَ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يز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عَيماً هذا كان يُزَوِّرُ حكايات في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خاري إنما أخرجه في الاستشهاد دون الأصول،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خرج عنه في الأصول أيضاً كما في باب فضل استقباله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في موضع آخر أيضاً، فينبغي أن يُؤوّل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يز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عنى التزوير عدمُ المبالاة لا أنه كان يزوّر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في كونه مخالفاً لأبي حنيفة رحمه الله تعالى، لأنه كان مُنْشئاً وكاتباً للقاضي أبي مطيع البلخي تلميذ الإِمام فأسر بأمره لأمر ثم كان يرميه بالجَهْمية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مثل هذه الأشياء قال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حمد بن الحسن جَهْ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محمد بن الحسن يَرُدُّ على الجهم،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استواء على العرش صحيح، مَن خالفه فهو جَهْمي،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ا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حنيفة ناظر جَهْماً ثم قال في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 عني يا 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جب أنهم كيف يَطْعَنوننا بالجهمية، والله المست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مَنْ بَاتَ عَلَى 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ضوءك للصلاة، وهذا وضوء لحال الأحداث لا لحال الصلاة، وأما الآن فهو خامل عندهم بحيث لا يكادُ يعرفونه، واشتهر عندهم الوضوء لحال الصلاة فقط، لأنَّه في المائدة وهو الذي في كُتب الفقه، وما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طُّهُور شَطْرُ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شمل جميع أنواع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ر التطهير، لا أنه الوضوء المعروف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ضْطجِع على شِقِّك الأَي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نوم الأنبياء عليهم السلام، لأنَّ التيامنَ من دَأْب الشرع في جميع المواضع، لأنَّ القلبَ لا يزال معلَّقاً فيه، فلا يغرق في النوم ولا يطرأ عليه الغفلة، وعند أبي داود أن نومهم بالاضطجاع على الظهر، فينبغي أن يفعل أولاً كما عند أبي داود، ثم يضطجع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وم على البطن من ضجعة أهل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ت الأط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وم على الشقِّ الأيسر أيسر وأسهل، وأعون في الهضم، وأنفع للص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هي إ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ياوه جيز جواقبال على الله كى 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الفط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تموت كما جئت من عند الله تعالى يعني جيسا خدا تعالى كى يهان سى آئى تهى ويساهى جاؤك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لا ونب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أن في لفظ الرسول تكراراً وتمسك به بعضهم على نفي الرواية بالمعنى، لأنه لم يجوزه تبديل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هي ههنا لاستلزامه التأكيد، والتأسيس 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روايةَ بالمعنى لا تمكن في اللغة العربية، لأنه لا ترادف عند التحقيق، ولا تركيب يؤدي مؤدَّى تركيب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مكن تأدية المعنى المشترك فقط، فخصائص كل تركيب على حِدَة لا يفيدها تركيب آخر، ثم 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نساً رضي الله عنه وابن عمر ممن كانوا يرويان باللفظ وابن مسعود رضي الله عنه ممن كان يروي بالمعنى عند ذُهُول اللفظ مع التنبيه عليه، والإمام رحمه الله تعالى ممن كان يروي باللفظ، لأن يحيى بن مَعِين لمَّا وثَّقَ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نَكْذِبُ بين يدي الله، فإنا ما رأينا أحسنَ منه رأياً، وكان لا يُحَدِّث إلا بما يحفظ، وكتبو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من شرائطه عدم النسيان ما يرويه مُدَّةَ عُمُ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في الأصل منقول عن أبي يوسف رحمه الله تعالى، ثم إنَّ يحيى بن مَعِين ويحيى بن سعيد القَطَّان يقال هما حنف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ى طريق السلف لا كما شاع الآن، ثم إن رأيهما لم يكن حسناً في حق الشافعي رحمه الله تعالى، وإن لم يكن حسناً فإن الشافعي رحمه الله تعالى أجلُّ من أن يُخَرِّج فيه مثل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لم أنه ينبغي للجُنُب أن يتوضأ إذا أراد أن ينام 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وير الحو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يمونة بنت سع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يَرْقُدُ جُنُبٌ؟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حِب إلا أن يتوضأ، فإِني أخشى أن يموت فلا يَحْضُره جبرائ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نقله مولانا عبد الح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ضاً، وكان ابن عمر رضي الله عنه يفعله إلا أنه لم يكن يمسح في ضوئه هذا، ولعله يكون عنده فيه قدوة، وفيه عندي أحاديث عديدة جيدة عن النبي صلى الله عليه وسلّم وقد صرَّحَ فقهاؤنا باستحبابه، وصرَّحوا بأن هذا الوضوء لا يُنْتَقَض من البول والغائط 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ين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غُسْ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دَّلْكَ معتبر في الغسل لغةً، وأَقَرَّ به الشيخ ابن الهُمَام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ذا شرطه المالكية، وما لا دَلْكَ فيه لا يسمى غسلاً، بل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بّ والإِسالة، ولكنه قد مرَّ معنا مرَّة أنَّ اعتبار جميع مراتب المسمَّى أن بعضها من مراحل الاجتهاد، فأخذ مالك رحمه الله تعالى بجميع مراتبه، وعمَّمه آخرون، ولا يقا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خلافُ النص، فإِن النص لم يتعرَّض إلى المراتب أصلاً، وإنما أمر بالمسمَّى، وقد قلنا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وُضُوءِ قَبْلَ الغُسْ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قديمه على الغسل سنة، والتوضأ بع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وضأ قب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دعةٌ، إلا بالتفاصيل المذكورة في الف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ني أنَّ هذا الوضوء كاملٌ حتى يمسح فيه أيضاً، وأما غسل الرجلين فأَمْرُ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دُ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المغتسَلُ يجتمع فيه الماء يؤخرهما، وإلاّ فيغسلهما مع وضو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ول البقرا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غسل بعد الجماع متصلاً قد يورث عِ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4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غَرْفة بالفتح في الإِناء، والغُرفة بالضم في النهر،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من اغتراف غرْفَةً بي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49</w:t>
      </w:r>
      <w:r>
        <w:rPr>
          <w:rFonts w:cs="Simplified Arabic" w:ascii="Simplified Arabic" w:hAnsi="Simplified Arabic"/>
          <w:sz w:val="28"/>
          <w:szCs w:val="28"/>
          <w:rtl w:val="true"/>
        </w:rPr>
        <w:t>)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غُسْلِ الرَّجُلِ مَعَ امْرَأَ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كذا بوَّب في الوضوء، ص </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وضوء الرجل مع امرأته، فكأنه تَرَكَ مذهب أحمد رحمه الله تعالى، وقد مرَّ مني تفصيلُ المسألة، وأنَّ الفضل لا يصدق بالغسل حميعاً، وأن مناط أحاديث النهي هو الأَسآ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ء يسع ثلاثة آصع، فإن كان ملآن يصير لكل منهما صاع ونصف، والمعروف في عادته في الغسل صاع، وقد مرَّ أنَّه لا تحديد فيه، والأمر تقريبي، وإن كان خالياً فالأمر تحقيقي، ويصير لكل منهما صاعاً صاعاً، فإنَّه لا يلزم بكون الفَرَق هذا القَدْر أن يكون الماء فيه أيضاً كذلك، فيمكن أن يكون الماء على قدر عاد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غُسْلِ بِالصَّاعِ وَنَحْوِ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فَاضَ عَلَى رَأْسِهِ ثَلاث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ترجم له لعنايته به ولوروده في الأحاديث، والعناية ههنا كعناية أهل المعاني، وقد مرَّ أنه لم يعتن به أحد من الأئمة غير محمد رحمه الله تعالى، فإِنه اعتبره في الغسل اتباعاً للأثر لا تحديداً وتوقي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خو عائ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رضا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سوب إلى الجُدَّة، وهو الأفصح من الجدة، وبالفتح لَحْ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و عند مسلم وأبي داود أبسط منه، وفي إسناده يحيى بن آدم، وهو من رجال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الحافظ رحمه الله تعالى غَلِطَ في شرح أث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غُسْلِ مَرَّةً وَاحِ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جائز عند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فاض على جس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وضع الترجمة، وقد حصل لي التردُّد بعد المراجعة إلى طرقه في اكتفاء النبي صلى الله عليه وسلّمفيه بالمرة الواحدة، ولعله جرى فيه على عادته بالتثليث، فإِن كان في هذه الواقعة هو التثليث، فالترجمة لبيان المسألة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بَدَأَ بِالحِلابِ أَوِ الطِّيبِ عِنْدَ الغُسْ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لاب إناء معروف، و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صحيف جُلاب بمعنى كل آب أو بمعنى حَبُّ المَحْلَب فكلُّه شطط، لأنه استعمله المصنَّف رحمه الله تعالى في مواضع، والقول بالتصحيف في المواضع كلها، أو تغليط المصنِّف رحمه الله تعالى بأنه فَهِم معناه حَبُّ المَحْلَب للاستنفاق بينها بعيدٌ جداً، ولأنه ورد هذا اللفظ في الحديث صراحة وقد استشكل عليهم جمع الحِلاب والطِّ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جمع بينهما لكون التقابل بينهما تقابل التضاد، فإِن في الحِلاب يبقى ريح اللَّبَن، فأشار إلى أنه لا بأس بريحه ولونه إنْ ظهر في الماء، وكذا الطِّيب عند الغسل قد يبقى أثره بعد الغسل، فلا بأس ب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ره إلى الترجمة الآت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مَن تطيَّبَ ثم اغتسل وبقي أثر الط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ستعمال الطيب هناك للجِماع ليحصل النشاط لا للغسل، والتطيب قبل الاغتسال أيضاً شائع في بعض البلاد، فيدَّهِنُون أولاً ثم يغتسلون، المعروف في بلادنا التطيب بعد الغسل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طْمَح نظره في هذه الترجمة أنه لو بقي في الماء أثرُ الحِلاب أو شيء من جنسه، فلا بأس به، وبعبارة أخرى أنه لا بأس بماء اختلط به شيءٌ ط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سألة الطيب فجاء استتباعاً، وحينئذ لا يَرِدُ أنه لا ذِكْرَ له في الحديث على أنهما يشتركان في معنى بقاء الاثر، ففي الحِلاب يبقى أثر اللَّبَن، وفي التطيب يبقى أثر الطيب،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بأس ببقائهما بعد الاغتس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5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وَ الحِل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الطرق إنه كان الحِلاب بعي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مَضْمَضَةِ وَالاسْتِنْشَاقِ فِي الجَنَا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أبو حنيفة رحمه الله تعالى والث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واجبتان في الغسل واختاره أحمد وإسحاق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في ثبوتهما في غسله صلى الله عليه وسلّم وتعيين المراتب من باب الاجتهاد، فصار نظرنا أنهما واجبتان حيث شدَّد الشرع في الجَنَابة ما لم يشدِّد في الحَدَث الأصغر، فَنَهى الجُنُبَ عن قراءة القرآن، ولم يَنْهَ عنها المُحْدِث بالحَدَث الأصغر، فعَلِمنا أن للجنابة سِرايةً إلى الباطن أزيد من الحدث الأصغر، فقلنا بالافتر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زعم أن الفرض لا يثبت بالخبر الواحد فقد سها، فإِنه يثبت بالخبر أيضاً إلا أنه لا يكون قطعياً، ولا يجب كونُ كلِّ فرض قط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ما ثبت بالكتاب يكون قطعياً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حفص بن غِياث هذا الذي في الإِسناد من خاصة تلامذة أبي يوسف، والبخاري إذا أخذ حديث الأعمش يعتمد فيه على حفص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س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سْل بالض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 واسم، وب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 والغِسْل بال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ء ولكنه ن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ستعمال المِنْدِيل 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جع المسأل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ضي 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واحد منهما كراهةُ استعمال المِنْدِيل، وتُحمل على التنز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يس بسنَّة، وتكلم في لفظه واشتقاقه، وهو مشه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سْحِ اليَدِ بِالتُّرَابِ لِيَكُونَ أَنْقى</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مَ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يق الإِمام الشافعي رحمه الله تعالى في سفره، وحامل لواء مذهبه، ومخالف لأبي حنيفة رحمه الله تعالى، ولمّا كان البخاري من تلامذته اتَّبَع شيخَه في الخلاف أيضاً، وهذا هو الدَّأْب من القديم إلى الحديث أن التلامذة يتَّبِعون مشايخهم في أعمالهم، وأخلاقهم، وشمائلهم، وخصائلهم ومسائ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لبخاري قصة حَلْقِ الحجاج رأس الإمام وإصلاحه له، مع أن مدارك الإِمام دقيقة، فإنَّ التيامنَ يمكن أن يكون باعتبار الحالق وباعتبار المحلوق ك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استقبال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راعِ الحُمَيدي هذه الأمور أيضاً، وليحذر عن الطعن في حق الإِمام الذي مُعْظَم الأُمَّة على أث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ثل هذه الأمور لم يكتب البخاري مناقبه في أحدٍ من تصانيفه، لأنه لما بلغته مَثَالِبُه ومناقبه، وغلب على ظنه مثالبه فقط، أعرض عن مناق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هذه أمور وعوارض تعتري الرجل، ولا يجب أن يستقرّ عليه رأيه، كما أنك تسمع اليوم فِسقَ رجل فتنفر عنه، ثم تبلغ إليك محاسنه، فيتبدل رأيك فيه وتُحِ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أمور ليست مما يستقر عليه الإنسان، بل تبنى على الإِخبار، وأَجِد في الصحيح كثيراً من الرواة من تلامذة أبي يوسف ومحمد رحمهما الله تعالى، لأنه ترجَّح عنده مناقبهم، ولا أر عن الشافعي رحمه الله تعالى حرفاً في هجو الإمام، بل ينقل منه المناقب، حتى إني لم أر مناقب أحمد رحمه الله تعالى أزيد ما رأيته في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تحمَّلت عنه وقْرَيْ بعيرٍ من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ملأ العين و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 إذا تكلم فكأنما ينزل الو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نقل عن أحمد ومالك رحمهما الله تعالى بعضاً من المناق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يئاً من المَثَالِ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ه وقوع الفتن والمصائب من جهة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تاريخ الخطيب لفظ الكفر أيضاً في حق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بُرَتْ كَلِمَةً تَخْرُجُ مِنْ أَفْوَاهِهِمْ إِن يَقُولُونَ إِلاَّ كَذِبً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شافعي في المذهب، وأجاب عنه السل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هْم المُصِيب في كَبِدِ الخطي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طُبِع الآن، وليراجع في هذه الأمور الخارجُ والواقعُ، ألا ترى ماذا يفعل الناس اليوم؟ وكيف يتَّهِم بعضهم بع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مشايخنا رحمهم الله تعالى اختلفوا في جواز الاقتداء عند الاختلاف في الفروع بين الإمام والمأموم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جائز إذا عَلِمَ من حال الإِمام أنه يحتاط في مواضع الخلاف وألا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شاهد إمامه يرتكب ناقضاً من النواقض المختلفة فيها كَمَسِّ المرأة، ومَسِّ الذَّكَر، أو خروج الدم من غير السبيلين، لا يجوز افتداؤه لمن كان يراه ناقضاً، وإلاّ ص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حقَّق عندي أنَّه صحيح مطلقاً سواء كان الإِمام محتاطاً أم لا، وسواء شاهد منه تلك الأمور أم لا، فإِني لا أجد من السلف أحداً إذا دخل في المسجد أنه تفقد أحوال الإِمام أو تساءل عنه بَيْدَ أنهم كانوا يقتدون وينصرفون إلى بيوتهم بلا سؤال ولا 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اوى الحافظ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ارون الرشيد افْتَصَدَ مرةٌ ثم قام ليصلي، وكان أبو يوسف رحمه الله تعالى موجوداً هناك، فاقتدى به مع علم الناقض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الاقتداء مع تيقُّن الإِمام على عدم الطهارة عند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يتوجه السؤال إذا كان الإمام على أمرٍ باطل قطعاً، وهذه المسألة مجتهَدٌ فيها، أمكن فيها أن يكون الحق إلى الإِمام، وأمكنَ أن يكون في جانبٍ آخر، ولذا لا يسعك أن تحكم على صلاة الآخرين أنها باطلة عند الله تعالى، ولكن يَبْذُل الجَهْدَ ويتحرَّى الصواب لينال الثوابَ بقدر الاجت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 إن كان شافعياً وتكلَّم ناسياً، ثم مضى في صلاته لعدم كونه ناقضاً عنده، ينبغي أن يَفْسُدَ صلاة المقتدي الحنفي لأن بين المسألتين فرقاً، فإِن مسألة التكلم قليلةُ الوقوع جداً بل ليست فيه إلا واقعة ذِي اليدين، فإِن تَمَّتْ على نظر الحنفية ينهدم مراد الشافعية عن أصله، وليس في أيديهم غيرها شيء، بخلاف مسألة النواقض، فإِنها كثيرة الوقوع من الصدر الأول، وما تكون كذلك لا يمكن فيها فصل الأمر أب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ذين قالوا بالجواز عند الاختلاف في الفروع افترقوا فرق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قائل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برةَ لرأي الإِمام، فإِن تحقق ناقض على مذهبه وانتقض وضوؤه لا يجوز الاقتداء به، وإلا جاز، ولا عبرة بحال المقتدي، وإليه ذهب الجصَّاص، وهو الذي اختاره لتوارث السلف، واقتداءِ أحدهم بالآخر بلا نكير مع كونهم مختلفين في الفروع، وإنما كانوا يمشون على تحقيقاتهم إذا صلَّوا في بيوتهم، أما إذا بلغوا في المسجد فكانوا يقتدون بلا تقدم وتأخر، ولن يُنْقَل عن إمامنا أنه سأل عن حال الإِمام في المسجد الحرام مع أَنَّه حَجَّ مرا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عبرة لرأي المقتدي، والقول الثالث فيه لنوح أفندي وهو فاضل ذكي متيقِّظ بعد الشيخ ابن الهُمَام، وله حاشية مبسوطة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دع فيها مباحث لطيفة، ويُعلم منها أنه رجل محقق، واختار أن الاقتداء إنما يصح عند تلاقي الرأ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مقتدي و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ا لا، وهذا القول من جانبه وليس عن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ك صورة أخرى وهي أن الإِمام صلى وكان على غير وضوء على رأيه وعلى وضوء على رأي المقتدي،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شافعياً فمسَّ امرأة ثم أمَّ الناس، فهذا على وضوءٍ عند الحنفية، ومحدثٌ على مذهبه، فيجري فيه الاختلاف المذكو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يخ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شيخه سراج الدين تلميذ صاحب الهداية كان يختار مذهب الجصَّاص، وأنكر مرة أن يكون فسادُ الصلاة فيه مروياً عن المتقدمين، وإنما أوجده المتأخرون، فَذكَّرْتُه بمسأ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جماعة الذين تحرَّوا في الليلة المظلمة، وصلَّى كلٌّ إلى جهة، مقتدين بإِمامهم، أنَّ صلاةَ مَن عَلِم إمامه على خطأ فاسدة، لاعتقاده إمامَه على خطأ، فإنها تدل على أن الاعتبار لرأي المقتدي عند السلف أيضاً، وليس إيجاداً من المتأخرين فقط، فلم يجبه شيخ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ق ظاهر ونظير الشيخ ابن الهُمَام رحمه الله تعالى، وكذا سكوت شيخه في غير محله، فإِنَّ معاملةَ القِبلة قطعية يمكن فصلها بالرجوع إلى الحِسّ بخلاف النواقض، فإِنه لا سبيل فيها إلى الفصل بعد اختلاف السلف فيها اختلافاً كثيراً، فلو علم المقتدي إمامه على خطأ في مسألة التحرِّي ينبغي أن لا تصح صلاته، بخلاف الاجتهاديات التي لا تزال الأنظار تدور فيها إلى الأبد، ووجه الفساد في المسألة المذكورة ليس ما فهمه الشيخ من مخالفة اعتقاده لإِمامه، بل هو ترك المتابعة له، وهي من الواجب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مولانا شيخ الهند رحمه الله تعالى يذهب إلى مذهب الجصَّاص ويستعين بمسألة قضاء القاضي في العقود والفسوخ، فإِنه ينفُذُ ظاهراً أو باطناً مع شرائطها المذكورة 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بق مني في المقدمة أن أهل قُبَاء، إنما عَمِلوا بخبر الواحد وتركوا قِبلتهم الثابتة بالقاطع لهذا المعنى، لأنه كان عندهم طريق التحقيق والتثبيت، وفي مثله يجوز أن يكون الخبر ناسخاً للقاط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نزاع في الجزئي القليل الوقوع، وإنما الكلام فيما تواتر فيه الخلاف كالنواق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لا يذهب عليك أن ابن نُجَيم في باب قضاء الفوائت، وابنَ عابدين في مقد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د المح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عاً سهواً مُضِراً، حيث وسَّها للأُمِّيِّ الذي لا يعلم مذهبَ أحدٍ أن يستفتيَ في صلواته الخمسِ أيَّ عالم من علماء المذاهب الأربعة شاء، ويعمل بما شاء من فتاوا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اطل، فإِنَّ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مِّيِّ ليس له مذهب والقياس على مسألة الاقتداء فاسد، فإِن الاقتداء لا مناص فيه عن المتابعة، بخلاف العمل بالمذاهب فإِن له أن يتقيد بمذهب ويتابعه في مسائ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عمل بمذهب الشافعي رحمه الله تعالى في صلاة، وبمذهب الحنفية في صلاة أخرى، فمسلكٌ غيرُ مستقيم، والتزام للتناقض، ولا نظير له في ال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حق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ائلَ من مذهب واحدٍ تكون مُتَّسِقَة، أعني به أنه تكون بينها سلسلة وارتباط في ذهن المجتهد، فإِذا خلط في هذه المسائل، فيعمل تارةً بهذا وأخرى بهذا، يلزم التناقض، وإن لم يَبْدُ في بادىء الرأي، لأنها ربما تبنى على أصول مختلفة يخالف أحدهما الآخر، فإِذا عمل بتلك المسائل كلها ابتلي بالتناقض من حيث لا يدريه، فإِن تلك المسائل وإن لم تكن متناقضة إلا أن الأصول التي تتفرع عليها تلك المسائل تكون متناقضة، فلا يلوح التناقض بين تلك المسائل في بادىء الرأي مع أنه متحقق بعد الإِم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ا في كُتُب الفقه أنّ الرجوع عن التقليد بعد العمل غيرُ جائز، ليس معناه ما فهمه بعض القاصرين أنه لا يجوز كون الشافعي حنفياً أو ب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يس معناه عدم جواز ترك تحقيق بعد سُنُوح تحقيق آخر خلافه، لأنه يجوز التحوُّل من مذهب إمام إلى مذهب إمام آخر إن بدا له ودعته حا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يجوز للمجتهد أن يترك تحقيقه ويختار الجانب الآخر إن رأى فيه الصواب، فإِن الشافعي رحمه الله تعالى كان قائلاً بعدم وجوب الفاتحة على المقتدي في الجهرية، ثم رجع عنه واختار وجوبها قبل وفاته بسن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يضاً جائز، بل معناه أنه إن اختار تحقيقاً في مسألة ثم عمل عملاً لم يكن صحيحاً على هذا التحقيق، وأراد أن يطلب له صورة الصحة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ختار تحقيقاً آخر في تلك المسألة بعينها، تصحيحاً لعمله، فإِنه لا يجو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حنفي صلَّى الظهر، ثم ظهر أن الدَّمَ كان يسيل منه، ومقتضاه أن يفسد طُهره، فأراد أن يُبقيها صحيحة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ختار مذهب الشافعي رحمه الله تعالى، فهذا غير جائ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نقل عن أبي يوسف رحمه الله تعالى أنه توضأ مرةً وصلى به، ثم لما عَلِمَ أن الماء الذي توضأ منه كانت فيه فأرة، وكان أزيد من القُلَّتي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ختار مذهب الشافعي رحمه الله تعالى، فَبَعْدَ تسليم صحته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جواب على أسلوب الحكيم، وليس من باب ترك التحقيق بعد العمل به، وغرضه أنا نحكم بنجاسة الماء عند العلم بها كما هو مذهبه، فلم يكن نجساً على مذهبه إلا بعد العلم بها، ولم تكن له حاجة إلى ترك تحقيقه، ولكنه نحو تعبير جرياً على أسلوب الحك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أنكرتُه لأنه لم يثبت عندي عن السلف الرجوع بهذا المعنى، وقدوتي في هذا الباب وعمدتي عبد الله بن المبارك، فقد قال الترمذي في باب ما جاء لا طلاقَ قبل النك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عن عبد الله بن المبارك أنه سئل عن رجل حَلَف بالطلاق أن لا يتزوج، ثم بدا له أن يتزوج، هل له رخصة أن يأخذ بقول الفقهاء الذين رخَّصوا في هذا؟ فقال ابن المبا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يرى هذا القول حقاً من قَبْلِ أن يُبتلى بهذه المسألة، فله أن يأخذ بقولهم، فأما من لم يرضَ بهذا فلما ابتُليَ أحبَّ أن يأخذ بقولهم، فلا أرى له ذلك 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دْخِلُ الجُنُبُ يَدَهُ فِي الإِنَاءِ قَبْلَ أَنْ يَغْسِلَهَا إِذَا لَمْ يَكُنْعَلَى يَدِهِ قَذَرٌ غَيرُ الجَنَا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صرَّح في هذه الترجمة بنجاسة المَنِيِّ وعَدَّه من القذر واختار أنَّ الماء المستعمل طاهر، وإليه ذهب الجمهور، وقال م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طَهِّ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ر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هذا القدر عَفْوٌ عند مشايخنا القائلين بنجاسة الماء المستعمَل أيضاً،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برةَ عند اختلاط المستعمَل مع غيره للغال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سل ي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إن تيسَّر له الغسل قبل الإِدخال، فإِنه يغسلهما وإلا يسع له أن يدخلها في الإِناء، وتركيبه مذكو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نقل الشيخ العيني رضي الله عنه عن ابن عمر بإِسناد قوي أن الحائض إن أدخلت يدها في الإِناء تنجَّس، ولعل فيه تفصيلاً،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تيمية عن أحم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نُب إن أدخل يده في الماء نجسه، فهاتان المسألتان تدلان على نجاسة الماء المستعمَل، وإنما ذكرتهما لتخليص رقابنا على رواية نجاسة الماء المستعمَل، فكأن لها مُسْكَ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رض البخاري من هذه الأحاديث إثبات غسل اليدين قبل الاغتراف، والاغتراف قبل غسلهما عند الحاجة ليثبت به طهارة الماء المستعمل، وإن كان التوقي منه مطلو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أبو الول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ش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ذا هو الإِسناد في قَدْر ماء وضوئه صلى الله عليه وسلّمأنه كان ثلثي المُدَّ عند النَّسائ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تَفرِيقِ الغُسْلِ وَال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أَفرَغَ بِيَمِينِهِ عَلَى شِمِالِهِ فِي الغُسْ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ه تعريض للمالكية، وإشارة إلى أَنَّ الموالاةَ ليست بشرط، واختار فيه مذهب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عن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ه مالك في موطئه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غسل رجليه بعدما بلغ المسجد النب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ثبت منه تركُ الموا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غسل قدم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تأخير غسل القدمين فقط، وليس فيه أنه غسلهما بعد الجَفَاف أو قب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ذَا جَامَعَ ثُمَّ عَادَ، وَمَنْ دَارَ عَلَى نِسَائِهِ فِي غُسْلٍ وَاحِ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غَسْلِ المَذْي وَالوُضُوءِ مِ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غُسل عند كل جماع مستَحَبٌ عندنا، ولا يُدْرى أنَّه مستحبٌّ فقهيٌّ أو لكونه أنفع، وذهب بعضهم إلى الوج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دار على نسائه في غسل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 البخاري من هذا الغسل هو الذي في الآخر بعد جماع ال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كَرْتُه ل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عند ابن عمر أن بقاء أثر الطيب بعد الإِحرام أيضاً جنابة، فهذه هي المسألة التي ذَكَرَ لها، وإليه مال مالك رضي الله عنه، ومذهب الجمهور أنه لا بأس بالطِّيب قبل الإِحرام، وإن بقي أثره أو جِرْمُه بع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طوف على نس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ه يخالف القَسْمَ،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كن واجباً على النبي صلى الله عليه وسلّم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ؤْوِى إِلَيْكَ مَن تَشَ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آي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جوز مطلقاً بعد ختم الدورة الواحدة قبل شروع الدور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حَرَّر أيستقيم على مسائل الحنفية أم لا؟ فإِني لم أرَ هذا التفصيل في فقهنا أقول هذه واقعة واحدة في حجة الوداع لم تقع إلا مرة واحدة، وإن كانت ألفاظ الراوي تُشْعِر بكونها عادة، ولكن عندي اتباعُ الواقع أولى، لأنه لم يُعْلَم في الخارج غيرُ هذه الواقعة، فليقصرها على مور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الح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دلّ على الاستمرار لغةً لأنه من الكون، إلا أنه يُستفاد منه الاستمرار عُرفاً ولا سيما إذا كان خبره مضار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حيح إلا أن الواقعة ههنا ليست إلا واحدة كما سيج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ن إحدى ع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ع منهن منكوحة، وثنتان سُرِّيَتَ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6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ة ثلا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بي نعي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ة أربعين كل رجل من رجال أهل الج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إسناده أبو حنيف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و نُعيم ليس من مخالفي أبي حنيفة رضي الله عنه بخلاف الخط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وة رجل من أهل الجنة كمئة رجل فمن ضرب الأربعين في المئة يحصل أربعة آ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ذكره السيو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حقَّق عندي بعد هدم اختلاف الألفاظ وتعبير الرواة أنه أعطي في الدنيا ما يُعطَى سائرهم في الجنة، لكونه في الدنيا من رجال أهل الجنة، وليست وراءة إلا تعبيرات وتَفَنُّناً في العبارات، فليحملها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تَطَيَّبَ ثُمَّ اغْتَسَلَ وَبَقِيَ أَثَرُ الطِّي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تَخْلِيلِ الشَّعَرِ، حَتَّى إِذَا ظَنَّ أَنَّهُ قَدْ أَرْوَى بَشَرَتَهُ أَفَاضَ عَلَ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 أنها طيبت فانظر كيف عبرت ههنا بكونها واقعة بخلاف الحديث المار عن قريب فعبرت فيه كأنه كان عادة له فقالت فيه كنت أطيب 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كله من تصرفات الرواة وعلى المشتغل أن يتبع الواقع ولا يذهب بكل تع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تَوَضَّأَ فِي الجَنَابَةِ ثُمَّ غَسَلَ سَائِرَ جَسَدِهِ وَلَمْ يُعِدْ غَسْلَمَوَاضِعِ الوُضُوءِ مَرَّةً أُخْرَ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إذا اغتسل بعد الوضوء فليس عليه أن يفيض الماء على أعضاء وضوئه ثانياً، فإن شاء أفاض عليها الماء، وإن شاء اكتفى بغسل سائر جسده، فقط ولمَّا قابل الراوي بين أعضاء الوضوء والجسد حيث ذكر أولاً غسلها وذكر بعده غسل الجسد بثم، ظهر أَنَّه أرادَ من الجسد غيرها، وثبت ما رامه المصنَّف رحمه ال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فصح أنه بمعنى الباقي، من السؤر بمعنى الباقي والفضل،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الجميع من السور أي من سور البل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ذَا ذَكَرَ فِي المَسْجِدِ أَنَّهُ جُنُبٌ، يَخْرُجُ كَمَا هُوَ وَلا يَتَيَمَّ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نَفضِ اليَدَينِ مِنَ الغُسْلِ عَنِ الجَنَا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بَدَأَ بِشِقِّ رَأْسِهِ الأَيمَنِ فِي الغُسْ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نُّحَ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كون للتشبيه، وقد يكون للمفاجأة، وهو المراد هه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للجنب أَنْ يَدْخل المسجد عندنا، فإِنْ دخل ناسياً يتيمم ثم يخرج، وفي رواية غير 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رج وإن لم ي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د المح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المختارة عندي، وإن كانت غير مشهورة، وهو المتبادَر في الحديث، فإِن النبي صلى الله عليه وسلّملو كان تيمم لَذَكَرَهُ الراوي، فهو سكوت في مَعْرِض البيان، وأصل الكلام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لاَ تَقْرَبُواْ الصَّلَوةَ وَأَنتُمْ سُكَرَى حَتَّى تَعْلَمُواْ مَا تَقُولُونَ وَلاَ جُنُباً إِلاَّ عَابِرِى سَبِيلٍ حَتَّى تَغْتَسِلُواْ وَإِنْ كُنتُم مَّرْضَى أَوْ عَلَى سَفَرٍ أَوْ جَآء أَحَدٌ مّنْكُمْ مّن الْغَآئِطِ أَوْ لَمَسْتُمُ النّسَآء فَلَمْ تَجِدُواْ مَآء فَتَيَمَّمُواْ صَعِيداً طَيّب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آ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افعي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صدرَ الآيةِ في حُكْمِ الصَّلاةِ ثم انتقل إلى حكم المسجد، فلا يجوز للجنب أن يدخلَ فيه إلا بطريق العبور والاجتي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آخِرَها أيضاً في حكم الصلاة كأوَّلها،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قربوا الصلاة حال كونكم جنباً إلا أن تكونوا مسافرين</w:t>
      </w:r>
      <w:r>
        <w:rPr>
          <w:rFonts w:cs="Simplified Arabic" w:ascii="Simplified Arabic" w:hAnsi="Simplified Arabic"/>
          <w:sz w:val="28"/>
          <w:szCs w:val="28"/>
          <w:rtl w:val="true"/>
        </w:rPr>
        <w:t>.</w:t>
      </w:r>
      <w:r>
        <w:rPr>
          <w:rFonts w:cs="Simplified Arabic" w:ascii="Simplified Arabic" w:hAnsi="Simplified Arabic"/>
          <w:sz w:val="28"/>
          <w:szCs w:val="28"/>
        </w:rPr>
        <w:t>6</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ردُ عل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عَلَى 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وجب التكرار على هذا التقدير والجواب أنه أعادُهُ لبيان حكمه، لأنه لم يذكره أوّلاً، فهذا استئناف بإِعادة ما استؤنف عنه، وهو نوع من البلاغ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رِدُ على الشافعية أنه يجب عليهم تقدير المضاف،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قربوا مواضع الصلاة ليكون المذكور فيها حكم المساجد، وهذا خلافٌ الظاهر، فإِن المتبادَر أنها في حكم الصّلاة دون المسجد، وأيض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ابِرِى سَ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صلح للعبور والاجتياز لغةً إلا أنَّ المتبادرَ منه عُرفاً المسافر، فيقال للمس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عابرُ سبيل وابن سب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بين لي أن الآية سِيقت لبيان أحكام الصلاة، ثم انسحبت على ذكر مواضعها أيضاً، فالحكم في القطعة الأولى للعبادة، وفي الثانية لمواضع ال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شئت سمَّيتَه صنعةَ الاستخدام أو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ا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قربوا الصلاة وأنتم سُكَارى، ولا تقربوا مواضعها جنباً إلا أن تكونوا مسافرين، فوافقتُ االشافعية في التفسير، والحنفية في المسألة، وكثيراً ما فعلته في مواض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جواب عن الحديث فقد مرَّ معنا في باب الاستقبال والاستد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أن يكون من خصائصه صلى الله عليه وسلّملِمَا عند الترمذي في مناقب علي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سعيد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حِلُّ لأحدٍ غيري وغيرك أن يُجْنِبَ في المسج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غربه الترمذي، وعدَّه ابن الجوزي في الموض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قوي، وأخرج له متابعات، وقد مرض من قبلُ مفصَّلاً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جيح والجمع عند اختلاف الرواية عن أبي حني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روايات إذا اختلفت عن إمامنا في مسألة، فعامة مشايخنا يسلكون فيها مسلك الترجيح، فيأخذون بظاهر الرواية ويتركون نادِرَها، وليس بسديد عندي ولا سيما إذا كانت الرواية النادرة تتأيد بالحديث، فإِني أحمله على تلك الرواية، ولا أعبأ بكونها نادرة، فإِنّ الرواية إذا جاءت عن إمامنا رحمه الله تعالى لا بد أن يكون لها عنده دليل من حديث أو غيره، فإِذا وَجَدتُ حديثاً يوافقها أحمَلُه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الترجيح إنما يناسب بين الأقوال المختلفة عن المشايخ، فإِن التضاد عند اختلاف القائلين معقول، وربما يكون التوفيق بينهما خلافَ منشئهم، وحينئذ لا سبيل إلا إلى الترجيح، بخلاف ما إذا جاء الاختلاف عن قائل واحد، فإِنّ الأَولى فيها الجمع، فإِن الأصل في كلام متكلمٍ واحد أن لا يكون بين كلاميه تضاد، فينبغي بينهما الجمع أوّلاً، إلا أن يترجح خلافه، والأسف أنهم إذا مروا بأحاديث مختلفة يبتغون الجمع بينها عامة، وإذا مروا بروايات عن الإِمام إذا هم برجِّحون ولا يسلكون سبيل الجمع، فالأحب إليَّ الجمع بين الروايات عن الإِمام مهما أمكن، إلا أن يقوم الدليل على خلافه، فاعلمه ولا تعج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بَّر فصلينا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علم أن في تكبيره صلى الله عليه وسلّماختلافاً واضطراباً ذكره أبو داود، فيُعلم من بعض الألفاظ أنه انصرف بعد أن كَبَّر، ومن بعضٍ آخر أنه انصرف قبل أن يكبِّر، فذهب ابن حِبَّان إلى تعدُّد الواقعة، وبعضُهم إلى وَحْدَ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عندي أنَّ الواقعةَ واحدة وهي كما في البخاري، وفيه تصريح أنه لم يكن كَبَّر كما في باب هل يخرج من المسجد لِعِ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إذا قام في مصلاه أنتظرنا أن يُكَ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ند مسلم في باب متى يقوم الناس للصل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إذا قام في مُصَلاة قبل أن يكبِّر ذَكَر فان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في أبي داود في بعض ألفا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غ موضع التكبير، وكذا أن يكبِّر، وهذا التعبير عام، فإِنهم يُعَبِّرون عن القريب من الشيء بالشيء، وذهب البخاري رحمه الله تعالى إلى أن هذه الواقعة بعد التكبير ثم فرَّع عليه مسألة وهي جواز تقدُّم تحريمة المؤتم على تحريمة الإِمام، وهو مروي عن الشافعي رحمه الله تعالى في رواية، ووجه التفريع أن النبي صلى الله عليه وسلّمأعاد تحريمته بعد انصرافه، ولا بد لوقوعها في حالة الحَدَث، والظاهر من حال المقتدين أن تحريمتهم السابقة قد اعتُبِرَتْ واعتُدَّ بها، فلزم تقدُّم تحريمتهم على تحريمة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ابطة الاقتداء بين الإمام والمأم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 النزاع في رابطة القد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ع فيها الشافعية وَوَسَّعَ البخاري أزيد منهم، ولما كانت تلك الرابطة عندهم ضعيفة جداً تحمَّلوا تلك الاختلافات بأنواعها فيما بين المقتدي وإمامه، فجوَّزوا الاقتداء عند اختلاف الصلاتين ذاتاً وصفةً، ومن هذاالباب تقدُّم التحريمة على تحريمة الإِمام، وعدم سراية فساد صلاة الإِمام إلى صلاة المقتدي، وهذا كلّه لأنهم لم يَرَوْها شديدةً، بخلاف الحنفية، فإِنهم شدَّدوا فيها، ولذا عبّروا عنها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ض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نعكست عندهم التفريعات بأس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سائل القدوة عند الشافعية على خلاف مسائل التضمن عند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اختار المصنِّف رحمه الله تعالى مسائلهم على أوسع وجه، ذهب إلى جواز تقدم التحريمة أيضاً، ولعلك علمتَ مما سبق تمسك الإِمام البخاري إنما ينهض إذا سلَّمنا أنه صلى الله عليه وسلّمكان دخل في الصلاة وفرغ عن التكبير، وأن القوم لم يُعيدوا تحريمتهم، وفي كلا الأمرين نَظَرٌ، أما الأول، ف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ثاني، فلأنه روي أنَّ القومَ أعادوا تحريمتهم كما في الدَّارقطني أنهم كبَّروا بعد انصراف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أنَّ المسألةَ عند المصنِّف رحمه الله تعالى أن الإِمام إن كان فرغ عن التكبير يجب على القوم أن لا يزالوا قائمين على هيآتهم، مع أنَّ روايةَ أبي داود صريحةٌ في أنه أمرهم بالجل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حمد رحمه الله تعالى مرفوع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بَّر ثم أومأ إلى القوم أن اجلسوا، فذهب فاغتسل، وكأن هذا الراوي يناقض نفسه عند المصنِّف رحمه لله تعالى، فإِنه يذكر تكبير الإِمام، ومع هذ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مرهم بالجلوس وهذا يناقض ثبوت التكبير عنده، لأنِّ الجلوسَ عنده فيما إذا لم يكبِّر الإِمام، وعبارة المصنِّف رحمه الله تعالى في بعض النسخ ه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يل لأبي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دا لأحدنا مثلَ هذا يفعل كما فعل النبي صلى الله عليه وسلّ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 شيء يصنع؟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تظرونه قياماً أو قعود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قبل التكبير فلا بأس أن يقعدوا، وإن كان بعد التكبير ينتظرونه قي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ى بعض المحدثين عن أبي داود في هذه الواقعة جلوسَ بعضٍ وقيامَ بع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علم أنه ينبغي للرسول أن نقع له مثل هذه الواقعة مرة أو مرتين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 أُنَسَّى لأَسُ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ونهم بشراً فينسون كما تَنْسَون، وهذا كمال في حقهم ورحمة في حق أمم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اغْتَسَلَ عُرْيَاناً وَحْدَهُ فِي الخَلوَةِ، وَمَنْ تَسَتَّرَ فَالتَّسَتُّرُ أَفضَ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ترجمة إذا كان في الفضاء وأَمِنَ من مرور الناس، وفي مراسيل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اغتسل في الفضاء فليَخُطَّ حوله خطّاً، لأن هناك أيضاً من عباد الله مَن يُسْتَحَى منهم، فالمطلوب التستر، ولو اغتسل عُرياناً لا يكون معص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 أ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له سبحانه وإن كان يعلم سِرَّهم ونجواهم إلا أنه ينبغي أن يُسْتَحْيَى منه مما يُسْتَحْيَى فيما بين الناس، فهذا من الآد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غتسلون عُرَ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كان في التِّيْهِ لانعدام العِمَارَات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وبي يا ح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أن فيه شعوراً، ولكنه من نحو العلم الحضوري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نَد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جمتُه في لسان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ك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رُئي عليه من ضربه ندباً فقط، لأنه قُدِّر منه تفجُّر الأعين، وإلا لانعدم بضرب موسى، وأَنَّى كان للحجر أن يضربه نبي مغضَباً عليه ثم يبقى موجوداً، ألا ترى أنه وَكَزَ واحداً من أهلهم فقضى عليه، ولطم المَلَك ففقأ عينه، وأشار النبي صلى الله عليه وسلّمبرُمح إلى رجل ناداه في أُحُد يا محمد، وأراد أن يُبَارُزه فخرَّ يَتَدَهْدَه، ودعا بالويل والثُّبُور حتى ماتمُحْرَقاً، ول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 القتلى من قتله نبي، ولذا لم يثبت عن النبي صلى الله عليه وسلّم القت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غتسلُ عر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عد ما صحّ ممَّا ابتُلي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عد النجاة إلى ال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غنى بي عن برك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لطفَ جوابَه وأملحه لفظاً، وأعمق معنىً، وأليق شأناً، فهذا لا يمكن إألا ممن اصطفاهم الله ل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جواب موسى عليه السلام حين ناداه ر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ذْهَا وَلاَ تَخَ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موسى يَلُفُّ ثوباً على يده ويَمُدُّ إليها يده ليأخذها، فنُودي أَلا تعتمد علين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 ولكني بَشَرٌ خُلِقْتُ من ضع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جواب إبراهيم خليل الله عليه الصلاة والسلا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لَى وَلَكِن لّيَطْمَئِنَّ قَلْبِ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هؤلاء الأنبياء عليهم السلام يُلْهَمون جوابَهم من جهته تعالى، وإلا فَمن يتكلم بين يديه إلا من بعد إذ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سَتُّرِ فِي الغُسْلِ عِنْدَ النَّا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لا بأس بالغُسل بينهم إذا كانت له سُترة تستره عن أعين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مسأل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تسترَ في الفضاء مطلوب ولو بثوب، ولا أقلَّ من خطٍ، وإن لم يفعل وأَمِن المرور لا بأس، أما في المُسْتَحِمّ والمُغْتَسَ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زمان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أس بالغُسل عُريا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وجدته يغت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روايات أنَّه صلى ثمان ركعات، وفي ابن ماجه تصريح بكون التسليمتين على كل ركعتين ثم إنها كانت صلاة الضحى أو شكراً للفتح ووافق وقتها فلينظ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ابعه أبو عَوَ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وَضَّاح بن يَشْكُ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بن فُضَ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ذَا احْتَلَمَتِ المَرْأَ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عَرَقِ الجُنُبِ، وَأَنَّ المُسْلِمَ لا يَنْجُ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جُنُبِ يَخْرُجُ وَيَمْشِي فِي السُّوقِ وَغَي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دْمِنَ الخمر لو وُجِدَ ريح الخمر من عَرَقه، فثوبه 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رحمه لله تعالى أن غُسَالة الميت نَجِ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مشايخ على ما اختلط بها نجاسة خارجة منه، بخلاف الكافر، فإنه جِيفة حياً وميتاً، فغُسالته نَجِسَة ولو لم يخرج من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 المصنَّف رحمه الله تعالى ذهب إلى نجاسة بَدَنِ الكافر، ونُسِب إلى مالك رحمه الله تعالى أيضاً، واختاره الحسن البصري أيضاً، فلو غَمَسَ يدَه في الماء يصير نجساً، كما ذكره العيني، فكأنه أسوأ من الخنزير أيضاً حيث سؤره طاهر عند مالك في رواية، وهو ظاهر القرآن، فإ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شْرِكُونَ نَجَ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نَّجَس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كان نَجِساً في ذاته كَعَذِرَةِ الإنسان وبوله، لا ما اختلطت به النجا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ا ينبغي أن يُطلق النَّجَس على الثوب النَّجِس، بل يقا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تنجّس، لأن أهل اللغة لا يتعارفون إلا ما كان نَجَسَاً عندهم، وهو ما يكون متقذِّراً طبعاً، أما ما يكون نَجِساً بعد حكم الفقهاء، فإنه بمعزِل عن أنظارهم، ولذا لم يضعوا له لفظاً، ولمّا لم يكن عندهم لفظ موضوع لهذا النوع من النَّجَس اضطر الفقهاء إلى التوسيع في هذا اللفظ، فاستعملوه في النَّجَسِ والمُتَنَجِّس أيضاً، وأما أصل اللغة فكما قل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ظهر معنى ما رُوي عن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ؤمن لا يَنْجُس حياً ومي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فْعُه معلول، وقد مرَّ عليه الوزير محمد بن إبراهي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صح إطلاقه على المؤمن لا حقيقة ولا مجازاً، وهذا الفاضل زَيديٌّ، وعندهم أحاديث أهل السنة أيضاً حجةٌ، والحافظ رحمه الله تعالى لما جاء إلى الحج أجازه أيضاً في الحديدة كما ذك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ر الكام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 أيضاً أ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ماء طَهورٌ لا ينجِّسُه شي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مله الشيخ ابن الهُمَام على الماء الخاص، وأخذ اللام للعهد، وقيَّده الطحاوي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زعمت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قَيَّد في سؤر الهرة، وانكشف بهذا التحقيق أنه ليس بنَجَسٍ حال كون النجاسة فيه أيضاً، فإن له صورةَ التطهير بإخراج النجاسة ونَزْحِ البئر، فماء الآبار ليس بنَجَس، ولكنه متنجِّس، إلا أنه لمّا كَثُر في الفقه إطلاق النَّجَس على المتنجِّس غُفِل عن هذا الإطلاق حتى لا يَسبقَ إليه ذهن أحد، وعلي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شْرِكُونَ نَجَسٌ فَلاَ يَقْرَبُواْ الْمَسْجِدَ الْحَرَامَ بَعْدَ عَامِهِمْ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ي الآية حك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جاسة الكافر،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رمة دخولهم في المسجد 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مذهب مالك رحمه الله تعالى في الجملة الأولى، وأما في الجملة الثانية فإ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افرَ لا يدخل المسجد الحرام ولا غيرَه، مع أنه ثبت في أحاديث الصحيحين وغيرهما دخولهم في المسجد، ومرّ عليه القاضي أبو بكر بن العربي المالك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لك الوقائعَ كلَّها قبل عامهم هذا، وإنما النهي فيما بعد عامهم هذا، ثم إن النَّصَ وإن خَصَّصَ المسجد الحرام بالذِّكر لكنه عَمَّم الحكم بالتعليل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شْرِكُونَ 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هي عن دخولهم لكونهم أنجاساً، فيشمل المساجد كلها ولا يختص بمسجد دون 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شافعية، فلم أر عنهم شيئاً في نجاسة المشرك، وصرَّحوا أن الكافر لا يدخل المسجد الحرام، فوافقوا مالكاً رضي الله عنه في الحكم، وخالفوه في التعم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حنفي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شركَ ليس بنَجَسٍ، وله أن يَدخل المسجدَ الحرام وغيرَ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أشكلتْ عليهم 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لا يدخل المسجد الحرام عندنا أيضاً، كما هو ظاهر النص، واختا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خر تصانيف محمد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كلام في الجملة الأُولى بعدُ، فأُجيب عنها أنَّ المرادَ من النجاسة نجاسةُ الشِّرْك دون نجاسة البدن، وهو 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نجاسة وإن كانت نجاسة الشرك لكن الحكم أن لا يقربوا المسجد الحرام، والجواب حينئذ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عدم القرب نهيهم عن الحج والعمرة فقط، كما في الصحيحين وغ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بعد نزولها بعث أبا بكرٍ أميراً، وعليّاً رضي الله عنهما لينادي في الناس أن لا يَحُجَّ البيتَ عُريان ولا مشركٌ، فاستُفِيد منه أن الغرض من النهي هو منعهم عن الحج والعمرة، وفيه نظر بعدُ، لأنه يجري البحث في أنه هل يجوز ترك لفظ القرآن بعد ما انكشف الغرض أم لا؟ والذي يظهر أن ترك تعبير القرآن بحيث لا يبقى له حكمٌ وأَثَرٌ عسيرٌ جداً، وإنما يتوسع بمثله في الأحاديث لفُشوِّ الرواية بالمعنى، وأما في القرآن فإنه مشكل، ولا سيما إذا كانت المناسبة بين الجملتين ظاهرة كما هو ه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ه حكم في القطعة الأولى بكونهم أنجاساً، ثم فَرَّع عليه أن لا يقربوا، فهذان الحكمان يرتبطان جداً لما ظهر أثر اللفظ في الحكم أيضاً، ولذا اخترتُ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دخولهم في المسجد الحرام غير جائز، وأن النجاسة فيهم أزيد من نجاسة الشِّرك، أما دخولهم في سائر المساجد فالأمر فيه موسَّع، لأن الأصولي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موم إنما يكون في الآحاد لا في الأزمنة والأمكنة، وإن ذهب إليه جماعة أيضاً، إلا أن المختار عندي أن العموم في الأفراد والآحاد فَحَسْب، لأن الأحوال والأزمنة والأمكنة ليست موضوعاً لها ليشملها الل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فالنجاسة عندي محمولة على ما هو المعروف لا على نجاسة الشِّرك، ومع هذا يقتصر النهي على المسجد الحرام، لأنه ليس من ضرورة العموم في الأفراد العموم في الأمكنة أيضاً ليعمَّ النهي سائر المساجد، وعُلِم من هذا الاختلاف أن العموم في الأفراد قويٌّ، وأما في الأمكنة وغيرها فضعيف، حتى أنكره بعضهم كما علم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كذا يعلم من كتبنا أنهم اعتبروا نجاستهم فوق نجاسة الشرك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أبي حنيفة رحمه الله تعالى في البئر سقط فيه كافر ثم أُخرج حياً أنه يُنْزَح كله، وكذا لو أسلم الكافر يجب عليه الغُسل في رواية، 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خ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حسن بن زياد، فدلّ على أن نجاسة هؤلاء أزيدُ من نجاسة الشِّرْك، إلا أنه لا يُدرى أنه إلى أين تجري وأين تُكَ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ابن رُشْد عن الإشكال المذك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إطلاق النَّجَس عليهم أُجْرِي مجرى الذَّمِّ، فالله سبحانه وتعالى بالغ في ذمهم ونزَّلهم منزلةَ النَّجَس، لا أنهم أنجاسٌ حقيقةً، فلا يَرِدُ عليه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هنا أربعة أج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نجاسة نجاسة الشِّرك، وهذا لا ينفع في المسألة الثانية لصراحة الحكم بعدم القُرْبِ، على أنه حُمِل اللفظ على الغير المعروف، والمعروف هو النجاسة المتعارَفة التي تتقذرها الطبائع، ثم إنه لا يرتبط بالمسائل، لأن ما في الفقه يدلُّ على أن نجاستهم فوق نجاسة الشرك، لتعلق بعض أحكام النجاسة بأبدانه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إن اخترنا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ه وجه ونفاذ</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رادَ من النجاسة هي التي تُعُورِفت عندهم مع التزام النهي عن دخولهم في المسجد الحرام، كما في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 الك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نهي عن القُرْبِ هو الحج والعمرة دون الدخول مطلقاً، وفيه أنه يلزم عليه تركُ تعبير القرآن رأساً، وهو مُشكل ولا سيما إذا اتضحت المناسبة بين القرينين، فإن الحكم بالنجاسة يدلّ على أن الغرض عدم دخولهم مطلقاً دون المنع عن الحج والعمرة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فظ النَّجَس أُخْرِج مخرج الذَّم، وما يُساق لأجل الذم أو المدح لا يُعتبر فيه اللفظ، ويكون المراد هو المعنى فقط، فكذلك فيما نحن فيه، لما أطلق عليهم النَّجَس ذَمّاً وشناعة لهم لا يجري عليهم ما يجري على النَّجَس حقيق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حا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نظم لابن وَهْبَان ما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إخراج تلك الكلمات عن موضوعها ليس ب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كثيراً ما يُخْرِجونها عن موضوعها كما ترى ههنا، فإنها وإن وُضِعَتْ للتسبيح لكنه مستعمل في التع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كَينُونَةِ الجُنُبِ فِي البَيتِ إِذَا تَوَضَّأ</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نَوْمِ الجُنُ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أبي يوسف رحمه الله تعالى عند الطحاوي أنه لا بأس بنوم الجُنُب من غير أن يتوضأ لأن التوضؤ لا يخرجه من حال الجنابة إلى حال الطهارة، وعندهما يتوضأ ثم ينام، 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وير الحو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طبر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ملائكة الرحمة لا تَحْضُر جنازة الجُنُ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هو ضرر عظيم، ويدور النظر فيما يشتمل المقام على الضرر مع عدم ورود الوعيد والنهي صراحةً، فينظر بعضهم إلى المعنى فيذهب إلى الوجوب،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نه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سمية واجبةٌ عند الأكل عند الشافعي رحمه الله تعالى في رواية، وكالتسمية قبل الوضوء عند البخاري، فإن الشيطان يشترك في كل أمرٍ لم يُبْدَأ باسم الله ويمحق بركته، وهذه مَضَرَّةٌ عظي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نظر بعضهم إلى اللفظ، فإن كان ورد فيه الأمر أو النهي يقول به، وإلا لا، والظاهر أن الوجوب والحُرمة تدور على الخطاب دون المعنى كما مرّ مف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ثبت عندي نومه صلى الله عليه وسلّمفي حالة الجنابة إلا بالغسل أو الوضوء، وثبت التيمم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بن أبي شَيب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يمم فيما لا تُشترط فيه الطهارة صحيح مع وجدان الماء أيضاً، وهو مختار جماعة، وهو الصحيح عندي، وما رواه أبو إسحاق عن الأسود، عن عائشة رضي الله عنها في نومه صلى الله عليه وسلّمفي حالة الجنابة، فقد بَيَّنَه الطحاوي مفصَّلاً، وبَعْدَه لا يبقى فيه ما يُخَالفنا بشيء</w:t>
      </w:r>
      <w:r>
        <w:rPr>
          <w:rFonts w:cs="Simplified Arabic" w:ascii="Simplified Arabic" w:hAnsi="Simplified Arabic"/>
          <w:sz w:val="28"/>
          <w:szCs w:val="28"/>
          <w:rtl w:val="true"/>
        </w:rPr>
        <w:t>.</w:t>
      </w:r>
      <w:r>
        <w:rPr>
          <w:rFonts w:cs="Simplified Arabic" w:ascii="Simplified Arabic" w:hAnsi="Simplified Arabic"/>
          <w:sz w:val="28"/>
          <w:szCs w:val="28"/>
        </w:rPr>
        <w:t>a</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ساق أولاً حديث عائشة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رسول الله صلى الله عليه وسلّمإذا رَجَعَ من المسجد صلى ما شاء الله ثم مال إلى فراشه وإلى أهله، فإن كانت له حاجة قضاها، ثم ينام كهيئته ولا يَمَسّ الم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حديث مختصر اختصره أبو إسحاق من حديث طويل فأخطأ في اختصاره إي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ديث الطويل ما رواه ف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أبو غسان حدثنا أبو إسحاق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يت الأسود بن يزيد، وكان لي أخاً وصديقاً،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با عمرو حَدِّثْني ما حدَّثَتْكَ عائشة رضي الله تعالى عنها أمُّ المؤمنين عن صلاة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نامُ أوَّلَ الليل ويُحيى آخره، ثم إن كانت له حاجة قضى حاجته، ثم ينام قبل أن يَمَسَّ ماء، فإذا كان عند النداء الأول وَثَ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م فأفاض عليه الماء، وم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غتسل، وأنا أعلم ما تر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كان جُنُباً توضأ وضوء الرجل ل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صرح في هذا الحديث الطويل أنه إن أرادّ أن ينام وهو جُنُب توضأ وضوءه للصَّلاة، وأما ق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مسَّ 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راد منه الماء الذي للغُسل، لا على الوضوء، لِمَا رواه غير إسحاق عن الأسود، عن عائشة رضي الله ع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سول الله صلى الله عليه وسلّمإذا أراد أن ينام أو يأكل وهو جُنُب يتوض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كذا روي عن الأسود من رأيه وهكذا رواه مسلم إلا أن في آخره جملة تناقضه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لم يكن جُنُباً توضأ وضوءه ل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تعرض إليه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أن يوفَّق بينهما أنّ ما في الطحاوي فهو حالُهُ في أول الليل، وما عند مسلم، فهو حالُه في آخر الليل،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جُنُباً في آخر الليل اغتسل، وإن لم يكن جنباً توضأ وضوء الرجل للصلاة، وأشار محمد رحمه الله تعالى إلى ما ذكره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كَشَفَه الطحاوي، ثم إني تتبعتُ إلى زمان لأَعْلَم أن مأخذ كلام الطحاوي ما هو؟ فبان لي بعد الفحص البالغ أن أصله يكون من محمد رحمه الله تعالى، ثم الطحاوي يُفَ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م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حديث أوفقُ ب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جُنُبِ يَتَوَضَّأُ ثُمَّ يَنَا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سل فرجه وتوضأ ل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صر فيه الراوي اختصاراً مُخِلاًّ، والمراد توضأ وضوءه للصلاة، وانكشف ههنا أن غَسْلَ الذَّكَرِ والوضوء كله مطلوب في الحالة الراهنة، وأنه من أحكام الجنابة كما مَرَّ مراراً، فلا بد للمشتغل بالفقه أن يراعيَ الأحاديث ويمارسها ويزاولها، لأن في الشرع أحكاماً خَمَلَتْ 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مقلداً فلا حاجة له إلى النظر في الأحاديث، ويكفي له قول إمامه الذي يُقَلِّ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بل لا يتحتَّم التقليد إلا بعد المراجعة إليها، فإنه إذا يمرُّ على الأحاديث والمسائل، ويرى مأخذها، يستقر رأيه، ويطمئن قلبه لا محالة، ويقلد من يقلد بعد ثَلْجِ الصَّدْرِ، كما حررناه من قبلُ، ومن كان تقليده تقليدَ الأعمى، فإنه على رِجْلِ طائ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التَقَى الخِتَانَ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مَا يُصِيبُ مِنْ رُطُوبَةِ فَرْجِ المَرْأَ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ذهب جماعة إلى إنكار النسخ في هذا الباب رأساً، وأن الأمر الآن كما كان يُوهمه ما روي عن ابن عباس رضي الله عنه عند الترمذي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اء من الماء في الاحت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معنا تحقيقه في المقدمة وأنه ثبت فيه النسخ البتة، وأنه ينبغي أن يُؤَوَّلَ قو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ا أخرجه البخاري عن عثم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رجل إذا جامع امرأته ولم يُمْنِ يتوضأ وضوءه للصلاة، ويغسل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مَل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جمع عمر رضي الله عنه إياهم وإجماعهم على وجوب الغُسْل بمجاوزة الخِتَا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د أخرج الطحاوي أن أصحاب رسول الله صلى الله عليه وسلّمتذاكروا عند عمر بن الخطاب الغُسْلَ من الجنابة، فقال بعض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اوز الخِتَان الختانَ فقد وَجَبَ الغُسْ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بعض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اء من الم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اختلفتم عليَّ وأنتم أهل بدر الأخيار؟ فكيف بالناس بعدكم؟ فقال عليُّ بن أبي طالب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مير المؤمنين إن أردتَ أن تَعْلَم ذلك فأرسل إلى أزواج النبي صلى الله عليه وسلّمفسلهنَّ عن ذلك، فأرسل إلى عائشة رضي الله عنها، 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جاوز الخِتَانُ الخِتَانَ فقد وَجَبَ الغُسْل، فقال عمر رضي الله عنه عن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سمعُ أحد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ء من الماء إلا جعلته نَكَا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عمر رضي الله عنه قد حمل الناس على هذا بحضرة أصحاب رسول الله صلى الله عليه وسلّم فلم يُنْكِر ذلك عليه 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وهذا أصرح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اه في أن الأمر كما في حديث عائشة رضي الله عنها، وأ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ء من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سوخ، ومع ذلك يتسلسل النقل عن عثمان أنه كان يختار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ء من 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ذي ينبغي أن نحمله عليه أنه كان قبل إجماع أهل الحَلِّ والعَقْد، وأما بعده فلا ينبغي تلك النسبة إليه كما وقع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عَدَّه الترمذي فيمن أوجبوا الغُسل بالمجاو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الطحاوي أيض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تمع المهاج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ا أوجبَ الحدَّ من الجلد والرَّجْم أوجبَ ا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بكر وعمر وعثمان وعلي رضي الله عنهم، فعدَّ عثمان رضي الله عنه أيضاً م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بارة المصنَّف رحمه الله تعالى مع التكرار في الموضعين تُوهِم أنه ذهب إلى إيجاب الغُسل من الإنزال دون المجاوزة، ولذا أَلانَ في الكلام فقال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سْلُ أحوط، و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ء أنقى، ويمكن أن يُؤَوَّل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حوط لا ينحصر في الاستحباب بل يُطْلَق على الواجب أيضاً عند تعارض الدليلين، يعني إذا تعارض الدليلان فاخترتَ الوجوب احتياطاً مثلاً، صَدَقَ قولُك إنك اخترت الأحوط على الواج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ذا حُمِلَ قوله على الحكم، أي حكم الغسل أحوط،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حوط له أن يغتسل، وإن لم يغتسلْ لا بأس، لأن الواجب فيه الوضوء لا غير، فحينئذ لا يكون لقوله وجهٌ، ويخالف الإج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فرضنا أنه أَلانَ الكلامَ واختار استحبابَ الغُسل، فلعله أوَّلَ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جاوز الخِتانُ الخ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ناية عن الإنزال لخروج الماء بعدها في الأغلب، وحينئذ لا يكون الحديث المذكور عنده صريحاً في إيجاب الغُسل بالمجاوزة فقط، وإذا لم يَقُمْ عنده دليل على إيجاب الغُسل بمجرَّد المجاوزة أَلانَ في الكلا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سْل أح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ا أراد أن يُخَرِّج حديثاً يدلُّ على عدم وجوب الغسل بالمجاوزة بَوَّب عليه كما سيأت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ب غَسْلِ ما يُصِيب من فَرْجِ المرأ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نَظَرُه إلى إخراج الأحاديث كما ترى، إلا أنه أراد أن لا يُفْصِح بمراده احتياطاً، ولكنه وَجَّه الناظرين إليه فقط، فإن الموضع مُشْكِل، فأراد أن يُخَرِّج مادتَه من الأحاديث ومن أسماء الصحابة الذين ذهبوا إليه، ويشير إليه فقط ولا يتكلم ب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وإن رُوي عند مسلم في هذا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لم يُ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راحةً لكنه ليس على شرطه ليكون عليه حِجَّة، وما كان على شرطه يَصْلُح أن يُجعل كناية عن الإنزال مع نقل الاختلاف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وجه ما ذهب إليه البخاري واختيارُه لو كان اخت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ألةَ منفصلة، وإنما ذكرته بحثاً فقط ليظهر وجه ما للبخاري مع ورود هذه الصرائح في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حَي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حيض دم معروف حَدَّده فقهاؤنا، ولا تحديد في الخارج، وإنما يختلف باختلاف الأمصار والأعصار، ولذا ذهب مالك رحمه الله تعالى إلى أنَّه أمكن أن يكون ساعةً أيضاً، وإنما وَقَّتَه في باب العدة فقط، ولم يَرِد في هذا الباب من المرفوع شيء ولو بإسناد ضعيف، ومَرَّ عليه الزيلعي رحمه الله تعالى في تخريج الهداية، فلم يأت إلا بالمناك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رفيق للحافظ زين الدين العراقي رحمه الله تعالى، وكان يصنِّف في هذه الأيام تخريج الإحياء والزيلعي رحمه ال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خريج الهد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ان يرافق أحدُهما الآخر، فإذا ظَفِر أحدُهما بحديث نادر أرسله إلى الآخر ليستفيد منه في تصنيفه، وظني أن الزيلعي رحمه الله تعالى أحفظُ من الحافظ ابن حج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صنف الحافظ رحمه ال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ثنين وعشرين سنة، وصنَّف العيني رحمه ال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دة الق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عشرة س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ابن العربي رحمه الله تعالى أنه لا توقيت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نتُ أتمنى أن أرى مثلَه من قلم حنفي أيضاً إلا أني مع التتبع الكثير لم أرَ أحداً صرَّح به، ثم ذكر ابن العربي رحمه الله تعالى أنه صنف رسالةً مستقلة في هذا الباب، إلا أنها ضاعت منه في سفر فلم يقدر على جمعه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في هذا العصر فلا توجد غير رسالة البِرْكِلي وهو معاصر ل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ها لاشتمالها على الأغلاط قد انقطعت الفائدة منها، لأن المصنِّف رحمه الله تعالى ذكر في خُطبتها أنه جمع هذه الرسالة من كتب مملوءة بالأغلاط، فاجتهد في تصحيحها، ومع ذلك بقيت فيها أغلاط كث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راجعت تلك الرسالة فوجدتُ فيها أغلاطاً كثيرة، وشرحها ابن عابدين واتَّبَعَ الماتن، فاحتوى شرحه أيضاً على الأغل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عْمَ ما فعله المالكية حيث وقَّتوه في باب العِدَّة، أما في معاملة بيتها وصلاتها وصيامها، فاعتبروا فيها رأيَها وفَوَّضوها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دم الحيض غير موقت شرعاً وعرفاً، وليت الحنفية كتبوا مثله ولك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ا كلُّ ما يتمنَّى المرءُ يُدْرِكُ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تي الرِّياح بما لا تشتهي السُّفُ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قيت مدة الح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الأمر في توقيت مُدَّة الحَمْل، فإنها أيضاً غير مُوَقَّتة، فقد تمتد إلى عشرة سنين لأجل المرض، مع أن فقهاءنا صرَّحوا أن أكثر مدة الحمل سنتان، ولم يكتب أحدٌ منهم أنها مدة طَبْ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بالعوارض فيمكن أن تزيد عليها، فلو كتبوه لاسترح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ينبغي للفقهاء أن يرجعوا إلى الأط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ثل هذه الأمور، فإنّ لكل فنَ رجالاً، ثم إنه تحديد اجتهادي لا تحديد شرعي، والأصل فيما لم يَرِد فيه التعديد أن يرسل على حيالها ولا يقدَّر كما في أصول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صب الحدود والمقادير لا يجوز بال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هم من الحدود والمقادير كأعداد الرَّكَعَات ونحوها دون الحدود التي هي زواجر أو سواتر على اختلاف الرأيين، وعليه جرى السَّرخسِي رحمه الله تعالى في تحديد العمل الكثير والقليل، والماء القليل والكثير، ففوَّضه إلى رأي المبتَلَى به، وهكذا فعل في أَجَلِ السَّلَم وتعريف اللُّقَطَة، فأحاله على رأي المبتَلَى به، وإن حدده أصحابُ المت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أصل وإن كان هو التفويض إلا أنَّ نظامَ العالَم لا يستوي إلا بالتقدير، فإن كثيراً من العوام ليس لهم رأي، ولا ينفع فيهم التفويض أصلاً، فيحتاج إلى التحديد لا محالة، فالتحديد من المجتهد فيما لم يَرِدْ به الشرع إنما هو لقضاء حوائج الناس، كما قالوا في مسألة ال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حدَّ لأكثره، ومع ذلك حدَّوده عند نَصْبِ العادة في زمن الاستمرار، وفي هذه المسألة ستة أقوال لمشايخ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تار عندي أنها تخرج من عدتها في ثلاثة أشهر، ويُحْسَبُ شهرُها عن طُهر وطَمْثٍ، وهكذا في ممتدة الطهر حيث ليس لها حيلة على مذهبنا إلا بالتربُّص ثلاثة قروء، ولا شك أنه مُعْتَضِد بالنص، فإنها مطلَّقة، وهذه عدتها بالنص إلا أن طُهرها إذا امتدَّ وضاق عليها أمرها لجأنا إلى الإفتاء بمذهب مالك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كما أنهم اضطروا إلى التحديد في هذه المواضع لئلا تتعطل عن حوائجها، كذلك اضطروا إلى تحديد أقل الحيض وأكثره، وإن لم يتوقَّت في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جتهد في هذا التحديد مجبور ومأجور، بل أُهَنِّؤُهُم عليه حيث أخرجوا مخرجاً وسبيلاً للخلائق، وخلصوهم عن المضائق، ولعلك ما نسيتَ ما كنتُ ألقيتُ عليك في كتاب العلم أنَّ الحديثَ أيضاً قد يحتاج إلى الفقه في بعض المَلاحِظ، وهي أمثال هذه، فإنه لا يكفي لك فيها الاقتصار على الحديث، ولا يسع لك قطع النظر عن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فقه لا يتم بدون الحديث، لأن المرء إذا مرَّ بالحديث، وجال نظره فيه، وفَهِمَ مداركه ومعانيه، استقر على الفقه وسكن قلبه، حيث لم يجده رأياً محضاً غيرَ مستنِدٍ إلى دليل سماوي، وكذلك الحديث لا يستقرّ مراده ولا ينقطع محتملاتُه بدون المراجعة إلى أقوال الفقهاء ومذاهب الأئ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ادَّراها وأمعن النظر فيها تبيَّن له الوجوه، ولم يبق له فيما سواها مساغ</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فقه محتاج إلى الحديث في نفسه، والحديث محتاج إليه للعمل، وهكذا القرآن يبقى معلَّقاً بدون الرجوع إلى ألفاظ الحديث، وأعني بالتعليق أنَّ النظر لا يزال يتردد فيه، ولا يَقْنَع بشيء، حتى إذا رجع إلى الحديث استقر وس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أن اللغة لم تتكفل إلا ببيان المعاني الموضوعة له دون مراد المتكلِّم، وهو ربما يتعسَّر تحصيلُه في كلام الناس، فكيف بالكلام المُعْجِز؟ والكلام كلما ارتفع تحمَّل الوجوه واحتمل المعاني، ولذ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قد يَسَّرْنَا القرآنَ للذِّكْرِ فهل من مُذَّكِ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مر وراء التيسير، فالقرآن يسير ومع ذلك عسير، انقضَّ به ظهر الفحول، ومعنى يُسْرِه قد بَّينَ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أمرَ إن كان كما سمعت آنفاً من أنه لا تحديد فيه لا في الخارج ولا في الحديث، وإنما التحديد فيه ضرورة بالاجتهاد، فأبو حنيفة رحمه الله تعالى أَسْبَقُ فيه من الكل، وعنده في ذلك إشارات وعبارات من النصوص، كما في حديث أخرجه الترمذي في خُطبة النبي صلى الله عليه وسلّمفي أبواب الإيمان و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مكث إحدَاكُنَّ الثلاث والأربع لا ت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سَّك به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ند ابن ماجه وفيه 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خارج أن النبي صلى الله عليه وسلّملم يكن يُضَاجِعُهُنَّ إلى ثلاثة أيام، ثم يُضَاجِعُهُنَّ بعد أن تَتَّزِ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كلها تنزل على مذهبنا لأنه لم ينزل فيه عن الثلا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نا أثر أنس رضي الله عنه صحح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هر الن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تأخر عنه البيهقي، وأثر عثمان بن العاص عند الدارق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رد علينا الشافعية أن الشهر إذا لم يَخْلُ عن طُهْرِ وطَمْثٍ، وتَكَرُّر الطَّمْثِ في الشهر نادرٌ، فيلزم على مذهبكم أن لا يستقيم الحساب، فإن أقلَّ الطُّهر خمسةَ عشرَ اتفاقاً بيننا وبينكم، فلو كان الطَّمْثُ أكثرُه عشرةَ أيام، يلزم أن يبقى خمسة أيام من الشهر مهملاً غير معدود في الطمث ولا في الطهر، بخلافه على مذهبنا حيث قسمنا الشهر عليهما، فجعلنا النِّصف للطَّمْثِ والنصف الآخر للطُّ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 الإمام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كثره عشرة، وأقل الطهر عشرون يوماً، فيستقيم الحساب على مذهب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أقلَّ الطهر ليس عندنا خمسة عشر يوماً مطلقاً، بل هو عشرون يوماً في بعض الصور، كما في المُسْتَحاضة المبتدَأة، فيستقيم الحساب ولو في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تكرُّرَ الطهر وإن كان نادراً إلا أنه ليس معدوماً محضاً، فينبغي النظر إلي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هب اللَّد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نا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له سبحانه لما أهبط حواء أخبرها أنها تَحْمِل كُرْهاً وتضع كُ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آخ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أُدْمِيَتَّها في شهرٍ مر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ع هذا ذهبوا إلى أن التكرار نادر، وفي إسناده سُنَيْد، وهو من القدماء ومفسِّر ل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رواية عند ابن كثير أيضاً إلا أنه ليست في آخره تلك الزيادة، وحينئذ يمكن أن يكون بناؤه على تكرر الحيض وإن كان ناد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تمسكوا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لائي يَئِسْنَ من المَحِيضِ فَعِدَّتُهُنَّ ثلاثةُ أشه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طلاق</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حسب فيه الشهر عن طهر وطَمْث، وإذا كان أقلُّ الطهر خمسةَ عشرَ بالاتفاق، فالباقي للطمث لا محالة، وهو خمسة عشر، وبناؤه على تكرر الطمث بعيد لأنه ن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بناؤه ليس على التكرر، إلا أنَّا علمنا من عاداتهن أن طهرهن في الشهر يكون أغلب من الطمث غالباً، كما في حديث حَمْنَة، حيث عَدّ طمثها ستة أو سبعة، وهكذا هو المعروف في عادات النساء أن طهرهن يكون غالباً على أيام حيض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ت عاداتهن مختلفة جمع القرآن الحيضَ والطهر في الشهر تخمي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قْرَبُو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قد مرَّ مراراً أن أنظار الأئمة ربما تختلف في أخذ مراتب الآية، فيأخذ واحد مرتبتها العليا وآخر مرتبتها السفلى، ويتحير فيه الناظر، فيزعم أن هذا وافقها وهذا خالفها، والأمر أنهم يَتَحَرَّون العمل بها أجمعون، ويجتهدون فيها بما يستطيعون، إلا أنه تختلف أنظارهم في المراتب، والأصوليون وإن بحثوا عن العموم والخصوص والإطلاق والتقييد، ولكنهم لم يبحثوا في مراتب الشيء وكان لا بد منه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موم والخصوص يجري في الأفراد والآحاد، والإطلاق يكون في التقادير وأوصاف الشيء، والمراتب بمعزل ع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ظاهر الآية الأمر بالاعتزال مطلقاً، وهو عين ما كان يفعله اليهود، ووجه التفصِّي عنه أن في الاعتزال مراتبَ وهي مجملة فصَّلها الحديث، ولذا قال النبي صلى الله عليه وسلّمبعد نزولها افعلوا كل شيء إلا النكاح، فمن حاملٍ حَمَلَها على الجماع والاتقاء عن موضع الطَّمْثِ خاصةً، ومن حَاملٍ حَمَلَها على الاستمتاع بما دون السُّرَّة إلى الركبة، لأن حريم الشيء في حكمه، فجعل موضع النجاسة وما يتبعها في حكمٍ واحدٍ، وكلاهما نوعٌ من الاعتزال ومرتبةٌ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 المراد في النص أيُّ قدرٍ منه وأيُّ مرتبة، فالله ورسوله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تحقيق المسألة في ب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ىء بالتخفيف والتشديد، والحنفية يَعُدُّون القراآت كالآيات المستقلة، فيأخدون منها أحكاماً، فحملوا قراءة التشديد على تصرُّم الدم لأقل من العشرة، لأن التَّطَهُّر تَفَعُّل، بمعنى تحصيل الطهارة من فعله وهو الغسل، وحملوا قراءة التخفيف على تصرُّم الدم على العشرة، فإنَّ طَهُرَ لازمٌ، فيحصل الطهور بأمر سماوي بدون صن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جامعها في الصورة الأولى بعد الاغتسال، لأن الدم ينقطع مرة ويَدُرُّ أخرى، فيحتمل العَوْد، فلا بد أن يعتضد الانقطاع بالاغتسال، بخلاف الصورة الثانية، فإنه إذا انقطع على أكثر مدته فلا خشية لعوده، وتطهر حساً فيجوز الجماع بدون الاغتس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با حنيفة رحمه الله تعالى تفرَّد في إباحة الجماع بلا غُسل، لأن القرآن يدلّ على أن الإتيان إنما يُبَاح له بعد الاغتسال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غتسل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أْتُوهُنَّ مِنْ حَيْثُ أَمَرَكُمُ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ماع وإن كان جائزاً بدون الاغتسال لكنه يُستحبُّ لها أن تغتسل ثم يجامعها زوجها، ويجب الغُسل للصلاة إجماعاً، فإنها غير طاهرة حكماً، وإن طَهُرَتْ ح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جاز لي أن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التطهر في النص هو التطهُّر بنَحْ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وجوباً تارةً واستحباباً 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أْتُو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ذلك عندي واسع في اللغة ولا بدع عندي في إدخال مسمًّى واحد وحقيقة واحدة تحت لفظ، وإن اختلفت صفاته من الخارج، كالاستحباب والوجوب، فإن هاتين صفتان تَعْرِضان للحقيقة من الخارج مع بقائها في الصو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صلاة حقيقةٌ واحدة ولا اختلاف في حقيقتها بين الفريضة والنافلة، فإنهما صفتان لها بالنظر إلى لُحُوق الأمر وعدمه، وحينئذ لا ضَيْرَ في إدخال النوعين تحت لفظ واحد، وقد فصَّلناه في رسالت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ا لا مزيد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الجملةِ الأقربُ عندي أن القرآن إذا لم يتعرض إلى أقلّ الحيض وأكث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 غير متعين في الخار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بنى الأحكام على أقله وأكث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ينبغي أن يُشترط الغُسل للجماع ولا 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 قام دليل للمجتهد من الخارج على أنَّ الدم لا يتجاوز عن العشرة، فله أن يُجيز به قبل الاغتسال لطهارتها حساً، ولكن المستحسن للقرآن هو الإطلاق، لأنه ينزل بما هو مطلوب، وللمجتهد هو التفصيل، لأنه يبحث عن الفروع</w:t>
      </w:r>
      <w:r>
        <w:rPr>
          <w:rFonts w:cs="Simplified Arabic" w:ascii="Simplified Arabic" w:hAnsi="Simplified Arabic"/>
          <w:sz w:val="28"/>
          <w:szCs w:val="28"/>
          <w:rtl w:val="true"/>
        </w:rPr>
        <w:t>.</w:t>
      </w:r>
      <w:r>
        <w:rPr>
          <w:rFonts w:cs="Simplified Arabic" w:ascii="Simplified Arabic" w:hAnsi="Simplified Arabic"/>
          <w:sz w:val="28"/>
          <w:szCs w:val="28"/>
        </w:rPr>
        <w:t>a</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فصيله أنَّ القرآنَ عَلَّق الإتيان بالأم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طهارة الحسية، وهو المشار إلي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يَطْهُرْ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غتسال، وهو المذكور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 أصل الكلام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طَهُرْنَ وتَطَهَّرْنَ فأتوهن من ح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ذِف أحدُ الفعلين اختصاراً لدلالة ما قبله عليه، وإنما راعى الأمرين لأن من عادة النساء أنهن لا يَطْمَأننَّ في أنفسهن في طُهورهن ما دُمنَ لم يغتسلن، ولا يزال يبقى لهن التردد في عَوْدِ الدم، وإن كان انقطع على عادتهن، فإذا اغتسلن فيطمئن قلبهن، فكما أن الطمأنينة في الخارج لم تحصل لهن إلا بعد الطُّهْر السماوي والاختياري كليهما، كذلك القرآن أخذ مجموع الأمرين على وَفْقِ ما في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الذي مشى عليه القرآن، يعني على الإبهام والإجمال بدون عناية إلى تفصيل بين الأقل والأكثر، وبدون تفصيل في البناء ع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ء المجتهد وقسم هذين الأمرين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دم إن تَصَرَّم لأكثر مدته فالدخيل في أمر جماعها هو الطهارة السماوية فقط، فيباح له الجماع بمجرَّد انقطاعه وإن تَصَرَّم لأقل منه فالدخيل هو الطهارة الاختيارية، أي الاغتسال، فلا يجوز الجماع إلا بعده، فينبغي للقرآن الإطلاق في صورة الإطلاق وتفويض إلى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قرآن أطلق في الاغتسال لأنه لم يتعرض إلى الأقل والأكثر لعدم تعيينه في الخارج، فإن عَلِم المجتهد من تحرِبته أنَّ الدمَّ لا يتجاوز عن العشرة، فله أن يُخْصِّص هذا الجزئي من اجتهاده لا بحكم الن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عنى صحيح لا يخالفه النص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رآن شرط الاغتسال فيما تصرم الدم على الأكثر أيضاً لخالفه وناقضه البتة، ولكنك سمعتَ آنفاً أن القرآن لم يُومِ إليه أصلاً، وإنما جاء على عادتهن في الخارج من اعتبار الأم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أمر آخر يُعْلَم من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سخ والمنسو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طحاوي أنَّ الفرقَ بين العَشَرة وبين ما دونها إنما نُقِلَ عن الإمام الأعظم رحمه الله تعالى في حق الرَّجْعَةِ خاصةً، فالمطلَّقة إذا انقطع دمها لأقلَّ من العشرة، وأدركت وقتَ الاغتسال والتحريمة انقطع حق الرجعة عنها، وليس للزوج أن يراجعها بعدمضيِّ القُرْءِ الثالث إذا انقطع لأقلها في الصورة المذك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فرق إنما كان في حق الرجعة خاصة، ثم انتقل إلى الصلاة وغيرها أيضاً، ولا ريب أن الطحاوي أعلم بمذهب أبي حنيفة رحمة الله تعالى لأنه تحصَّل فقهه بثلاث وسائط، فكان ينبغي أن يُعْتَمَد عليها، ولكني لا أعتمد على تلك النسخة لاشتهار المذهب بخلافه، نعم إن ثبت من طريق معتبرة فيكون له وج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ذا انقطع دمها لأقل من عشرة أيام لم يَحِلَّ وطؤها حتى تغتسل، ولو لم تغتسل ومضى عليها أدنى وقت الصلاة بقَدْرِ أن تقدر على الاغتسال والتحريمة حَلَّ وطؤ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عِر بأن مدة الغُسْل عندهم معدودة في زمان الحيض، ومثله ما قالوا في باب الرَّ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دمها إذا انقطع لعشرة أيام انقطعت الرجعة وإن لم تغتسل، وإن انقطع لأقلَّ منها لم تنقطع الرجعة حتى تغتسل، أو يمضيَ عليها وقت صلاة كا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خذوه من هذه الآ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 فَأْتُو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اعتُبِرَتْ فيها مدة التطهر من زمان الحيض وأُبيح الجماع بعده، إلا أنهم لا يُفْصِحون بأن مسائلهم تلك مأخوذة من القرآن، فعليك أن تتفكر فيه لينجلي لك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اندفع ما عرض لابن رُشْد من عدم الارتباط بين الغاية والاستئناف،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ثَلَهُ كمثل 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عطيك درهماً حتى تدخل بيتي، فإذا دخلت المسجد فلك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غاية غايرت الاستئناف وكذا الاستئناف يغايرها، والصحيح من الكلام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دخلت بي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تحادهم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يَ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أي حتى يَطَّهَّرْنَ ويَطْهُرْ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ذَا تَ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هُرْ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توهن من حيث أمركم 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ذ أحد الفعلين من المعطوف عليه، وحذف مقابله من المعطوف ليكون ذكر الآخر قرينة على حذفه من المعطوف عليه، فحصل الارتباط في غا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الثاني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تعلق عندي بالغاية بل يتعلق بصدر الكلام أ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تَقْرَبُو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 فَأْتُو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ال له الطَّرْدُ والعكس في مصطلحهم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كَانَ بَدْءُ الحَيضِ، وَقَوْلُ النبي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ا شَيءٌ كَتَبَهُ اللَّهُ عَلَى بَنَاتِ آ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مر بالنساء إذا نُفِسْ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الحَائِضِ رَأْسَ زَوْجِهَا وَتَرْجِيلِ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به بَدْءَ هذا الجنس، وأنه كيف ظَهَرَ في الدنيا من كَتْمِ العدم، ولا يختص بأول أمره فقط كما مرَّ مفصّلاً في شرح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ءِ ال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قو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نساء بني إسرائيل كُنَّ يذهبن إلى المساجد فأخذن في التشوُّف إلى الرجال، فمُنِعْنَ عن المساجد، فأُلقي عليهن الحيض عقوبةً ل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 منع النساء عن المساجد سُنَّةٌ ماضية، والبخاري لم يُبَالِ بهذا الحديث، وأخذ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شيء كتبه الله على بنات آ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 الابتداء وليس بدؤه من بني إسرائيل، ولم يوفِّق بينهما أن بدأه وإن كان من بدء الزمان إلا أنه أُلقي على بني إسرائيل قهراً، فزِيد فيهن شيئاً نِق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قصة حَجَّة الوداع، وأنا أبكي لمخافة فوات الح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فِسْ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جهول في الولادة والمعروف في الحيض،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فرق بي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أن لا تطو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عي يترتب على الطواف فلا تسع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ض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مله م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دم التمتع، لأنهن كن متمتعاتٍ، والراوي لا يَبحث عن المعاني الفقهية ولا يراعيها، وإنما يرى صلوح اللغة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بق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زواج تِسعاً فكيف جاز عنهن بقراً؟ ولقائل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سم جنس يجوز إطلاقه على البقرتين أيضاً، و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ق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اء الوَ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غرض الراوي بيان الشركة في البقرة بدون التعرض إلى جميعهن أو بعضهن، فلا يَردِ أنه ثبت شركة جميعهن برواية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لأَلِف واللام للجنس والاستغراق، فإن 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على الأول أنَّ جنسَ الحمد لله لا لغير الله، فمحطُّ الفائدة في جانب الخبر بخلافه في الثاني، فإنه يكون في المبتدأ، ويكون الإيجاب والسلب فيه،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ع أفراد الحمد لله تعالى دون بعضه، فلم تظهر فائدته في جانب الخبر، وقد بينَّا الفرق بينهما تفصيلاً في المقد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تفق أهل اللغة أن التاء في أسماء البهائم للوَحْدَة دون التأنيث، لكن الأولى في إرجاع الضمير أن يراعى اللفظ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تَادة لما ورد الكوفة دعا الناس أن يسألوه عما هم سائلوه، وكان أبو حنيفة رضي الله عنه إذا ذاك صغيراً، فقا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نملَة سليمان كانت ذكراً أم أُنثى؟ فسكت، فقال أبو حنيفة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كانت أنثى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تْ نَمْ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نيث الفعل فيه لأَجْلِ اللفظ فقط، فلم يلزم كونها أنثى، ولم أجد أحداً من النُّحَاة يوافق الإمام في تلك المسألة غير ابن السِّكِّ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ائ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زَّمَخْشَ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دون التاء للسِّنّ، وبها لمن كانت تحيض في الحالة الراهنة، وهكذا الحامل والمُرضِ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جا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عتكف، وهذه لغة مختصة بأهل المد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قِرَاءَةِ الرَّجُلِ فِي حَجْرِ امْرَأَتِهِ وَهيَ حَائِ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كذا المسألة عندنا،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ضي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كْرَه قراءة القرآن عند الجنازة قبل الغُسل وحوالَي النجاسة، وليس هكذا في الحائض، فإن نجاستها مستورة تحت الثي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مْسِكُهُ بعِلاقَ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ألة عندنا أن ثوب اللابس في حكم اللابس، والذي على القرآن فهو في حكمه، فيجوز مَسُّه من ثوب منفصل أو غلاف منفصل إذ لم يكن مُشَرَّ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المسائل أقرب إلى مذهب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الفَضْل بن دُكَين، وهو اسم أبو نُعَيم، وقد وقع في إسناد مسلم أبو نُعَيم فقط، فلم يَعْرِفْهُ بعضُ الطلبة، وهو الفَضْل بنُ دُكَيْن كما في إسناد البخاري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 مَنْ سَمَّى النِّفَاسَ حَيض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ارح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ه مجرَّد بيان جواز إطلاق الحيض على النِّفاس وبالعكس، ولمَّا وَرَدَ في الحديث إطلاق النِّفاس على الحيض استفاد منه المصنِّف رحمه الله تعالى أنه يصح إطلاق الحيض على النفاس أيضاً، وإلا فالظاهر في الترجمة أن تك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سمَّى الحيضَ نفا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في الحديث من إطلاق النفاس على الحيض دون 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الترجمة تقديماً وتأخيراً، فالنِّفَاس مفعول ثان وحيضاً مفعول أول، وكان أصل العبارة ه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سمى حيضاً النف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يجوز أن يكون المفعول الأول نكرة والثاني معرفة؟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مغ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أنَّ سبيئةً من بيت رأ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مَزَاحَها عسلٌ وماءُ 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نِّف رحمه الله تعالى لا يريد بيانَ اللغة فقط، بل يريد أن النِّفاس هو دم الحيض، خرج بعد انفتاح فَمِ الرَّحِم، لأن الحامل إنما لا تَحيض لانسداد فم الرحم، فإذا خرج الولد انفتح فمه وتنفس بالدم، فالنِّفاس هو دم الحيض كان مِحْتَبَساً في الرحم لأجل المانع فإذا زال المانع دَرّ دُفعةً، وتلافى الطبعُ ما فاته، كما ترى في النوم، فإنك إذا سَهِرْتَ أو أَرْقْتَ يوماً، ثم غلب عليك النوم، فربما تنام أزيدَ مما كنتَ تعتاده تلافياً لما ف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بعضهم نُكت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دم إنما يصير غذاء للولد بعد أربعة أشهر، وبحساب عشرة في كل شهر يحصل أربعون يوماً، وهو أكثر مدة النف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فرَّع على هذا التحقيق أنَّ الحامل لا تحيض، وإليه تُشير قواعد الشرع، لأنها لو كانت تحيض كما ذهب إليه الشافعي ينبغي أن ينعدم من الشرع باب الاستبراء، فإن الشرع جعل الطَّمْثَ أمارة لبراءة الرحم، وإذا أمكن الحيض من الحامل أيضاً لم يَبْقَ أمارة للبراءة، فيلزم أن ينعدم هذا الباب رأ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قق عندي أن الحامل أيضاً تحيض إلا أنه لا ينبغي أن يعتبره الشرع لِنَدْرَتِه وقِلّة وقوعه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ن العجائب أن العُلُوق عند الفقهاء لا يكون إلا واحداً، كما قالوا في التوأمين، ويمكن العلوق على العلوق عند جالينوس، فكان ينبغي للفقهاء أن يستشيروا في هذه الأمور الأطباء، لأنهم أعلم بموضوعهم، ولكل فن ر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نبهت لهذا الشرح مما علقه ابن بَطَّال على الترجمة الآت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ل ال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خَلَّقَةٍ وَغَيْرِ مُخَلَّقَ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فَهِم منها أن دم الحيض إذا صار غذاءً للولد فكيف تحيض الحامل، ول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غرض البخاري بإدخال هذا الحديث في باب الحيض تقوية مذهب من يقول إن الحامل لا تحيض، فمن ههنا انتقل ذهني إلى أنَّ المرادَ من هذه الترجمة أيضاً هو التقوية لمذهب أبي حنيفة رحمه الله تعالى كما عَلِمْتَ تقر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يَابَ حَيض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 أنَّ النساءَ كُنَّ يُعْدِدْنَ الثياب لحيضهن أيضاً، وكانت ثيابهن لعامة الأحوال على 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بَاشَرَةِ الحَائِ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ذهب محمد وأحمد رضي الله عنهما إلى أنه يُتَّقى موضعُ الدم فقط، وقال أبو حنيفة وأبو يوسف والشافعي رضي الله عنهم بالاجتناب عما دون السرَّة إلى الركبة، وهو ظاهر الن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عْتَزِلُواْ النّسَآء فِي الْمَحِ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هو أصدق وأكثر تناولاً لمراتبه على مذهبنا، وهو سنة رسول الله صلى الله عليه وسلّمفي عامة الأحاديث ك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كان يأمرهن بالاتِّزَار ثم يُبَاشِرُ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ا رواه أبو داود في حديث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دِني مني،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حائض،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كشفي عن فخذيكِ، فكشفتُ فخذيّ، فوضع خَدَّه وصدره على فخذي وحَنَيْتُ عليه حتى دفىء و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سناده ضعيف على أنَّ المراد من الكشف هو الكشف عن الثوب الزائد، ولا يتعين في الكشف عن البدن، وبه أجاب النبي صلى الله عليه وسلّمسائلاً حين سأله عما يَحِلّ له من زوجت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 ما فوق الإز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ه ابن ماجه بإسناد 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حوط، وهو غير خف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صنعوا كلَّ شيء إلا النك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مسلم فيخصَّص عمومه لهذه الأدلة، ويبقى شيوعُه فيما سوى تحت الإزار، لأن عموم الكل في هذا الموضع عموم غير مقصود، والعموم إذا كان غير مقصود فهو ضعيف جداً كالعموم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وتِيَتْ مِن كُلّ شَىْ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ا لم تكن أُوتِيَتْ من شيء واحد كله، فكيف بكل شيء، 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ناية عن الاستمتاع بما تحت الإزار، وإن كان صريحاً في النكا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رْكِ الحَائِض الصَّوْ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خلاف الخوارج، وليس عِدَادهم في أهل السنة لِيُعْتَدَّ بخلافهم، ونُقِل في الحكايات أن حواء عليها السلام أُمِرَتْ أن لا تصلَى في أيام حيضها، فقاستِ الصومَ عليها، فعُوتبت وأُوجب عليها قضاؤ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أره روايةً، نعم رأيت أنها إذ دَمِيَتْ بعد نزولها في الدنيا سألتْ آدم عليه السلام عنه، فأُوحي إليه أنه ع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هذا العتاب مخصوص بهذه الدار مَن ينزل فيها يُعَاتَب هذا العتاب، ويُبتلى به، ومن يتركها مهاجراً إلى الله ويصعد إلى مأواه يخلص منه، كما أن آدم عليه السلام حين أكل الحَبَّة وأحس بحاجة الغائط نُودي أن اهبط منها، فإنها ليست بموضع الألواث، واذهب إلى مكان فيه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يعلم قبلَه عورتَه، فاطلع عليها بعده، وأشا القرآن إ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لفرق بين قضاء الصلوات والصيام كما هو مذكو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طهارةَ شرط للصلاة عند عامتهم، وكذا صرحوا في الحج أن الطهارة في المناسك واجبة في بعضها وسنة في بعضها، كسَتْرِ العورة، فإنه وإن كان فرضاً في الخارج وفي عامة الأحوال إلا أنه من شرائط الصلاة وواجبات الحج، فاتفقوا في اعتبار الطهارة في العباد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بين لي أنها معتبرَة في الصيام أيضاً، ولم يُنَبِّه عليه أحد، فالعبادات كلها لا تتكامل إلا بالطهارة، ومن أدخل فيها نقيصةً انتقصت عبادته، وعليه قوله صلى الله عليه وسلّمفي الجُنُ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صوم 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المُحْتَجِ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فطر الحاجم والمحج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هذه النقيصة في النظر المعنوي دون نظر الفقيه، فإنه يقتصر على أحكام الدنيا كالغِيبة في الصوم، فإنه إفطار معنًى، لأنها أكل اللحم معنى، وإن لم يكن حس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ثَ كما ينافي الصلاة كذلك ينافي الصيام أيضاً، وإن كان فرقٌ بين جهتي المناف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قْضِي الحَائِضُ المَنَاسِكَ كُلَّهَا إِلا الطَّوَافَ بِالبَي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باح المصنِّف رحمه الله تعالى للحائض والجُنُب أن يقرآ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نَّخَعِي، وفي قراءة الآية خلاف بين الكرخي والطحاوي، وهما معاصران، وأظن أن الطحاوي كان شيخاً وهذا شَارِخاً إذ ذاك، فذهب الطحاوي إلى إباحة القراءة بما دون الآية لهما، ومنع عنها الكرخي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نظر الطحاوي أن التحدي لمَّا لم يقع إلا بالآية، فالإعجاز يكون فيها، بخلاف المفردات، فإنها مستعمَلَة فيما بينهم أيضاً، فلا إعجاز فيها، ولذا لم يقع التحدي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ا لو منعنا عنها يلزم الحَجْر عن التكلم، لأن مفرداتِ القرآن ومفردات كلامهم سوا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حقيقة عظيمة راعاها الطحاوي ونَبَّه عليها، حيث دل على أن ما دون الآية ومفرداتها لا يسمى قرآنا، ولا يكون له حكمه، فيجوز قراءته ومَسّه، ولو لم يدلَّ عليه لبقينا في حيرة ولم نَدْرِ أن ما دون الآية قرآن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سبِق إلى الذهن في الظاهر أن مجموعَه قرآنٌ بما فيه، فيكون كل لفظ قرآناً، ويُشْكِل الأمر، فَنَبَّه على أن القرآن لا يُطْلَق على ما دون الآية بل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من القرآن وجُزء منه، وهو معنى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شك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ضَّل فيه القرآن على الأذكار مع أنَّ جُلَّ الأذكار جزء من القرآن، فجعلها من كلام الله ولم يجعلها كلامَ الله بعينه، فدلَّ على أنَّ الإعجاز في قيام هيئة 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كلمات لمّا لم تكن آيةً كاملة لم تكن معجزة، فلم تكن كلام الله، بل من كلام الله فانحطت درجتها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نا تفصيلٌ آخرُ أيضاً،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راءة الآية إن كانت بطريق التلاوة لا يجوز، وإن كانت بطريق الذِّكْر في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ختُلِف في اشتراط اشتمالها على مضمون الذِّكر وعدمه، ثم إن المصنِّف رحمه الله تعالى أخرج قِطعة من قصة عبد الله بن رَوَاحة في صلاة الليل، وهي مفصَّلة عند الدارقطني، وفيها دليل على أنَّ الجُنُب ليس له أن يقرأ القرآ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ن زوجتَه رأتهُ يطأ جاريةً له، فغارت عليها، فوجدته نائماً، فجلست على صدره وهددته بالقتل، فقال ابن رَوَ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جامعتُها، فجعل يقرأ أشعاراً يُرِيها كأنه يقرأ قرآناً، ولم تكن قارئةً، فحسِبته قرآناً وأرسل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 القرآن كان ممنوعاً على الجنب عندهم بحيث كان يعلمه مَن قرأ ومن لم يقرأ</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رَ ابن عباس رضي الله عن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أحاديثُ مرفوعةٌ أخرجها أصحاب السن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لنبي صلى الله عليه وسلّميذكر الله على كل أحي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حَهُ بعضهم أن المراد من الذِّكر هو الذكر القلبي، وليس بسديد عندي، فإنه لا يُقال له ذِكر لغةً، إنما هو فِكرٌ، والذي يعرفه أهل اللغة هو الذكر باللسان، جهراً كان أو سراً، والمراد عندي أنه كان يذكر الله في كل أحيانه المتواردة، لأن حال الإنسان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له المتشابه،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توارد، أعني به كالقيام من القعود وبالعكس، ودخوله في المسجد والخروج منه، وكذا دخوله في السوق والبيت والخلاء، والخروج منها، وإيواؤه إلى فراشه ونومه ويقظته وغير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كان حاله من نوع واحد فهو حال متشابه، وإذا نواردت عليه الأحوال واحداً بعد واحد فهي الأحوال المتوارِدة، فالمراد من أحيانه وأحواله هي تلك الأحيان والأحوال، وأذكارها مبسوطة في كتب الحديث، وقد أُفرِد لها بالتصنيف أيضاً؛ وإلا فيُشْكِل على الإنسان تصوره وإمكانه، فإن من الأحيان دخولَه في الخلاء ومنها أوانُ تكلمه من غير الذكر، فكيف يَصْدُق أنه كان يذكر في كل أحيانه، فإنه يستلزم أن يكون معطلاً عن سائر الأفعال سو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يَّن مما قلنا أن أذكارها كانت مبسوطةً ومنسحبة على الأحوال المتواردة كما يُعْلَم بالمراجعة إلى حال الأدعية مع كونه ذاكراً في عامة الأحوال المتشابهة أيضاً، أو يقال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ذك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م يكون ممنوعاً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دع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لا دعاء بعد صلاة العيدين، لأنَّ المطلوب ههنا اتصال الصلاة ولخُطبة، ولا ينفع فيه التمسك بالإطلاقات، وإنما يَسُوغ التمسك من الإطلاقات فيما لم تكن له مادة في خصوص المقام، وصلاته تلك لم تزل إلى تسع سنين، ولم يَنْقُل أحدٌ فيها الدعاء بعدها، فلا يصح فيها التسمك بالإطلا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فع اليدين في تكبيرات العيدين ثبت في الأحاديث في خصوص هذه الصلاة، فالتمسك على كراهت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لي أراكم رافعي أيديكم كأذناب خيلِ 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طل، وكالجمع في عَرَفَة والمُزْدَلِفة، فإنه ثابت بأدلته، والتمسك بما يخالفه على نفيه باطل، وأمثلته غير قليلة</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تابة آية إلى كافر واسعة عند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طهارة تُستحبُّ لكل ذِكرٍ، وذهب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التيمم لمّا لم تُشْتَرَط له الطهارة مفيد مع وجدان الماء أيضاً، كتيممه صلى الله عليه وسلّملردِّ السلام في رواية أبي الجُهَ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أك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حكاية وهي أن الشافعية رحمهم الله تعالى أقاموا حفلة في زمن ابن سُرَيج الشافعي رحمه الله تعالى وتناجَوا من قبلُ أن يَسأل فيه سائل عن مسألة المُصَرَّاة لتظهر سخافة مذهب الحنفية، ففعل، فأجابه ابن سُرَيج أن فيها خلافاً بين أبي حنيفة رحمه الله تعالى وبين النبي صلى الله عليه وسلّم فأقام الحنفية بعدها حفلة أخرى لجوابهم وتناجَوا مثلهم لمثله، فسأل فيها سائل عن متروك التسمية عامداً، فقام رجل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خلافٌ بين الإمام الشافعي رحمه الله تعالى وبين رَبِّ الع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ول ولا قوة إلا ب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سْتِحَاضَ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شتقاقه من الحيض، فكيف يمكن أن يكون بينهما فرقٌ لغةً، وإنم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حِيضتْ المرأة إذا غلب عليها الدم، ثم الفقهاء يجعلون منه حيضاً واستحاضة على حسب أحكامهم، والحديثُ يُحْمَل على اللغة دون العُرْف الحا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فرق بين دم الحيض والاستحاضة عسيرٌ جداً لا يمكن من حُذَّاقِ الأطباء أيضاً، فلا بد أن يُتَوَسَّع في الأحك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دِّعامة في هذا الباب عنوا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ة الأيام والليالي،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قبال والإدبار، والأول أقربُ إلى نظر الحنفية، لأنه إحالة على عادته بدون تعرض ألى الألوان، والثاني أقربُ إلى الشافعية لإيمائه إلى التمييز بالأل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فدتُ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بيه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حدثين أيضاً فَهِمُوا بينهما فرقاً ولذا يُغَلِّطون الرواةَ إذا تفرَّد أحدُهم بذكر أحد العنوانَين مكان الآخر، وعليه مشى أبو داود في كتابه فبوَّب مرةً ب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عُ الصلاةَ في عدة الأيام التي كانت تحيضهن، و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قبلت الحيضةُ تدعُ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كر منهم أحدَهما مكان الآخر نُسِب إلى الوَهَم، ولم أدرِ من كتاب البخاري أنه راعى هذا الفرق أم 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رواة فإنهم لا يفرقون بينهما حتى إنهم يذكرون أحدهما مكان الآخر كما م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ذهب الإمام الشافع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لفرق بينهما، ثم إنه وإن مرَّ مني أن العنوان الأول أقرب لمذهب الحنفية لكنه ما تبيَّن آخ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الإنصاف خيرُ الأوص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حطَّ هذا العنوان ليس إلغاءَ مسألة التمييز أو اعتبار مسألة العادة، بل هو بيان المقدار يعني أنه فوَّض التردُّدَ في عدد أيام الحيض إلى أيام عادتها، فلتعتبرها على عادتها ستة أو سبعة، فالتفويض إلى العادة لهذا لا لإلغاء مسألة التمي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فيه مفصلاً في كتاب الغُسل، وإنما ذكرناه ثانياً لبعض المغايرة وبعض الف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هر النق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دَمِ المَحِي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معت الأُمَّة على نجاسته، ومع ذلك استعمل فيه لفظ النَّضْحِ، فليَتَ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ألتِ ا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اسم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عْتِكَافِ لِلمُسْتَحَاضَ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فقهنا أنَّ المرأةَ تعتكف في مسجد بيتها لا في مسجد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راد به بيان الأَولى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قد ثبت اعتكاف بعض أزواج النبي صلى الله عليه وسلّمفي مسجده، ولكنه صلى الله عليه وسلّملم يرضَ به، بل أمر مرةً بتقويضِ خِيَمِهِنَّ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بِرَّ يُّرد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لم يُرَغِّبْهُنَّ في ذلك، فإن فعلنَ من عند أنفسهن لم يَنْهَ صراحةً على شأن خاطرهن، فكأنه رضًى مع الكراهة، كما في النهي عن حضورهن في الجماعة، ف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لفظ الكراهة محمول على التنزيه عندي، ولا أجترىء أن أحكم على أمر ثبت في مواجهة النبي صلى الله عليه وسلّمأنه مكروهٌ تحريماً، والعَجَب من السيوطي حيث قا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رتكاب الكراهة تحريماً جائز للنبي صلى الله عليه وسلّملأنه شارع، فيكون ثواباً في حق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علمناه أن ارتكابه معصيةٌ باتفاق بيننا وبين الشافعية، فلا أدري ماذا أراد به وراجع كلام ابن رُشْد لتنقيح المذاهب في مسألة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ب المَقْبِلي أنَّ النَّاسَ سلكوا في الحنفية مسلك التعصُّب، والمَقْبِلي عالم جيد من علماء اليم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ص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جمته كسمبه، ويَنْبت في الكشمير فيصير زعفران، وينبت الزعفران في الهند فيصير عُصْفُ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تُصَلِّي المَرْأَةُ فِي ثَوْبٍ حَاضَتْ فِ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طِّيبِ لِلمَرْأَةِ عَنْدَ غُسْلِهَا مِنَ المَحِيض</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حد على م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أجاز محمد رحمه الله تعالى الحِدَاد لغير الزوج أيضاً إلى ثلاثة أيام، والإحداد عندنا للمطلَّقة أيضاً، ولم يوافقنا فيه غير إبراهيم النَّخَعِ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وب عَ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ختُلف في تفسيره بفقدانه في زماننا، 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بل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حَمَوي الحنفي في ذكر مخاليف اليمن، والمشهور أنه ثوب تُتَّخَذ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او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جازه مالك إن لم يكن رفيعاً وثميناً، ومنعه الحنفية والشافعية كما نقله النووي، ونَسَب إلى أحمد الجو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في الح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صب مكروه، ولا يُدْرَى أنه تصحيفُ عَصْبٍ أو المسألة فيه؟ ثم لم أزل أتفكَّر في مناط الاستثناء أنه كونه رخيصاً ومحقَّراً، أو كونه مروّجاً في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سياق الحديث يدل على أنه كان محقراً عندهم، ولذا أُبيح في الإحداد، وما فَسَّر به عامةُ الناس يُشْعِر بكونه ثميناً، ووجهه أنه لم يتنقَّح عندهم المناط حتى إن ابنَ القيِّم مرَّ عليه ولم يكتب شيئاً شافياً، والذي يظهر لي أن ثوب العَصْب ثميناً كان أو رخيصاً، خشناً كان أو رقيقاً، إنما أُبيح لهنّ في الإحداد لأنه كان هو لباسهن إذ ذاك، فلو مُنِعْنَ عنه أيضاً لضاق الأمر عليهن لقلة الثياب إذ ذلك، فكأنه من باب اختلاف عصر وزمان لا دليل وبر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ثوب عَ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 الاستثناء في هذا الحديث بعينه، فانعكس المراد، ولا أعلم أيهما أص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أن يكون تصحي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ف الاستثن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س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د 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القُسْط، يوجد في بلاد الكشمير والص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ظف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ظَفَ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ية في أطراف البحرين، وإن كانت النسخ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ظف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نوع طيب كان النساء يجعلنه على هيأة الظفر، وترجمته ن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دَلْكِ المَرْأَةِ نَفسَهَا إِذَا تَطَهَّرَتْ مِنَ المَحِي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يفَ تَغْتَسِلُ، وَتأْخُذُ فِرْصَةً مُمَسَّكَةً، فَتَتَّبِعُ بها أَثَرَ الدَّ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ك شرط عند مالك كما علمتَ، ولا شك في كونه مطلوباً عندنا أيض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ن كى جت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مَسَّ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سْك،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سْك بمعنى الجِلْد، قرىء مُمْسِكَة من الإمساك، وعلى الأوَّلَين يَرِد اعتراض الاشتق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جعه في موا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طهري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مَسَّكَة من المِسْك فوجه الإشكال أن المِسْكَ لا يُتَطَهَّرُ به، بل يُتَطَيَّب به، فلم تفهم معنى التطهر بالمِسك، وإن كان من المَسْك بالفتح، فوجه الإشكال عدم درايتها طريق التطهر، حتى جذبتها عائشة رضي الله عنها وعلَّم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غُسْلِ المَحِيض</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ض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وَضَاءة فهو ههنا على اللغة، فالوُضوء أمرٌ شرعي، والطهاة أمرٌ حسي اعتبرها الشارع وضوءاً لأجل الوضاء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مْتِشَاطِ المَرْأَةِ عِنْدَ غُسْلِهَا مِنَ المَحِيض</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نت ممن تمتع ولم يَسُقِ ال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نبيَ صلى الله عليه وسلّملمَّا خرج للحج نادى به في الناس، وكانت العمرة في أشهر الحج في زمن الجاهلية من أفجر الفجور، فأهلَّ أكثرهم بالحج، ثم لمَّا أراد النبي صلى الله عليه وسلّمأن يُعَلِّمهم أن العمرة قد دخلت في الحج إلى يوم القيامة أمرهم برفض إحرام الحج وجعله عمرةً، فمن لم يكن عنده هديٌ رفض الحجَّ وصار متمتعاً بغير سَوْق الهدي، أما من كان عندهم هدي فلم يرفضوا إحرامهم لمكان الهدي، ومن ههنا علمتَ أن لا خلاف بين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نرى إلا الحج، وبين من ذكر التمت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مسألة عندنا أن المتمتع يجمع بين العمرة والحج، بأن يأتي أفعال العمرة أولاً ثم يأتي بأفعال الحج، فإن كان غيرَ سائقٍ الهديَ يَحِلّ بعد عمرته ويُحْرِم بالحج يوم التروية، وإلا يبقى محرماً ثم يُحْرِم بالحج يوم التر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عائشة رضي الله عنها أنها كانت قارنة أو مُفْرِدة؟ ف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كانت أحرمت بالعمرة أولاً كما في الرواية الآت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نتُ ممن أَهلَّ بع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حاضت ولم تَطْهُر حتى قَرُبَ الوقوف رفضتها وأحرمت بالحج، وصارت مفرِدةً ثم اعتمرت بعد الفراغ عن الحج مكان عمرتها التي كانت رفض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متش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شْط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ح الشعر أي خَلَّص بعضَه عن بعض، ورَجَّلَه أي جعله مستقيماً حتى لا يبقى فيه الجُعُودة، ويقال امتشطت المرأة شعرها أي مشطتها بالمُشْط وهذا صريح في أنها كانت رفضت عمرتها، وأوَّله الشافعيةُ بأن المراد منه الامتشاط بالرِّفق لئلا تنقض الأشعار، ولا ينافى الإحرام، وهو كما ترى، فكأن النبي صلى الله عليه وسلّمأمرها بذلك لئلا يناقض مذهب الشافعية رحمهم الله تعالى، بل الامتشاط على ما هو المعروف ولا يخلو عن نقض شعر 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النبي صلى الله عليه وسلّمأمر أبا موسى بنقض إحرامه بمثل هذه الألفاظ كما في الصحيح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سكي عن عمر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أيضاً أقرب إلينا، ومعناه عندنا رفضُ العمرة، وقال الشافعية معناه دعي أفعال العمرة مع إبقاء الإحرام على ح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ت أفعال العمرة عندكم داخلة في الحج للقارن، فلا تكون أفعال العمرة إلا أفعال الحج، فما معنى تركها فإنها لا تطوف إلا طوافاً واحداً ولا تسعى إلا سعياً واحداً، وتُحسب أفعالُها عنهما جميعاً، وإذن لم يبقَ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مسكي عن عمر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كان عمرتي التي نَسَكْ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أيضاً يؤيدنا لأنه يُشْعر برفض عمرتها الأولى، ولذا احتاجت أن تعتمر مكانها أخرى، وأوَّله الشافعية أنها لم ترضَ أن تكتفي بالعمرة المتضمنة وألحَّتْ أن تعتمر منفردة أيضاً مكان عمرتها المتضمنة، فتكون لها في هذه السنة عمر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تها المتداخلة في حجها، وعمرتها هذه بعد الفراغ عن الح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لها أَلَحَّتْ عليه مع أن عمرة النبي صلى الله عليه وسلّمأيضاً كانت مندمجة في الحج على نظرهم، فإذا كان حالها كحال النبي صلى الله عليه وسلّمفما الإلحاح وما الاضطر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نَقْضِ المَرْأَةِ شَعَرَها عِنْدَ غُسْلِ المَحِيض</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هشام ولم يكن في شيء من ذلك هدي ولا صوم ولا صد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شكل لأنه لا مناص عن الدم، أما دم القِران أو دم الرفض، على اختلاف النَّظَرَين، على أنَّ في الخارج تصريح بذبح النبي صلى الله عليه وسلّمبقرةً عن نسائه، فلعله لم يبلغ هشاماً فذهب الناس في توجيهه كلَّ مذ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هدي إنما يقال لما يُهدى إلى البيت، فدلَّ من حاقِّ لفظه أنه اسم لما يكون معه من بيته، فالنفي حينئذ محمول على أنها لم تكن ساقت الهدي معها كما كان النبي صلى الله عليه وسلّمساقها، فالمنفي هو كون الهدي معها لا الذبح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متبادَر أنه من دماء الحج، فلا يُحْمَل على الأضحية، وإنما عَبَّر عنه بالتضحية لكونه في زمان الأض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هامش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لَّقَةٍ وَغَيْرِ مُخَلَّقَ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تُهِلُّ الحَائِضُ بالحَجِّ وَالعُمْ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ناسبه الترجمة الماض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 من سمى النِّفَاس حيضاً، وقد مرَّ أنَّه لا يريد منها بيان اللغة بل بيان الحُكم، أي الحيض والنفاس اسمان لدم واحدٍ، فما خرج من الحَائِل في أيامه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يض، وما خرج من الحامل بعد الولادة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فَ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الحاشية لابن بَطَّ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الكي المذهب وشارح متقدم للبخ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هم فوائده أنه إذا ذكر مذهباً ذكر معه أسماء جملةِ من ذهب إليه من الصحابة والتابعين رضوان الله تعالى عليهم أجمع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خَلَّ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له تعالى إذا أراد أن تَلِدَها سليمةً يجعل دمَ الحيض غذاءه فتلدها مخلَّقة وإن أراد أن يكون غير مخلقة لا يجعله غذاءً لها، وتصير سِقْطاً، فتلدها خَديجاً غير ت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لك الأطوار على خلاف ما في ال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ا بل هي في الطب كذلك كما ذكره الأنطاك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ذك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للتقدير أنواعاً، فمنها تقدير أزلي، ومنها مُحْدَث، ومنها ما كُتِب قبل خلق العالَم بخمسين ألف سنة، ومنه ما يكون في ليلة البراءة، ومنه هذا الذي في رَحِم أُ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أنه يجوز لها الإحرام لأنها غير ممنوعة عنه، والحيض ليس من محظور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ا من أَهَلَّ بع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في الحالة الراهنة، وإن أَهَلَّ بالحج يوم التروية، لا أنه أَهَلَّ بها فقط ولم يحجَّ في تلك السنة مع بلوغه بمك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قْبَالِ المَحِيضِ وَإِدْبَا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تَقْضِي الحَائِضُ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فْصِح بعبرة التمييز بالألوان، بل أخرج أثراً عن عائشة رضي الله عنها يدل على هد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دُّرْجَ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ب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صة البيض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عى جو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ابت علي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ظرَ في جوف الليل مطلوب في نفسه، لأنه إن انقطع دمها تصلي العشاء وإلا لا، فَلِمَ عابت عليهن؟ وأجاب عنه السَّرَخْسِي رحمه الله تعالى بأنه لم يكن يحتاج له إلى السُّرُج والمصابيح، وكان يكفي لها الإحساس بالبل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يس بوجيه، لأنه لا يتبين منه أنها رطوبة الفرج أو دم الحيض، فلا بد من السِّراج، وقد كان جوابه تبين لي ثم رأيته في كلام الشَّاطِبي الشافعي مصر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جه أن العيب على تعمقهن أزيد من الحاجة بما لم يُؤْمَرْنَ به، فإنَّ الشرع لم يُضَيِّق عليهن بهذه المثابة، وإنما الأمر أن يكتفين ببِلَّة الكُرْسُف إذا كانت عادتهن معلومة، كما في الفقه أنها إذا وضعت كُرْسُفاً ثم لم تَرَ عليه أثراً في الصبح تصلي العشاء، ولا إثم عليها، وإن رأته ملوثاً تَعُدُّ نفسها حائض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نبغي أن ينبَّه عليه في هذا المقام أنه يلزم من كتب الفقه والحديث أنها تُعِيد العشاء إذا علمت أنها طَهُرَتْ في الليل، ولا تكون آثمةً بتركها في الوقت، وذلك لعدم التبين في الوقت وعدم تكليف الشارع إياها بالتعم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سائل الحيض والمعذ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عَ إذا لم يأمرها بالمراقبة في كلُّ أوان، وأمرها بأدائها عند ظهور الطهور مع عدم التأثيم على قضائها في الوقت، فعابت عليهن على تعمقهن بما لم يكلفهن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نَّوْمِ مَعَ الحَائِضِ وَهيَ فِي ثِيَابِ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ظاهر القرآن أنَّه لا يقربها أصلاً، وقد مرَّ معنا أنه كيف المشي على اللفظ عند وضوح الغرض، ولا سيما عند ظهور المناسبة، وأنه ينبغي أن يُبحث عنه بشكل المقدمة، فإنه يدور النظر فيه كثيراً كما ترى ههنا، لأنَّ ظاهرَ لفظِ القرآن الاعتزال وعدم القُر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غرض الاعتزال عما تحت الإزار مع بقاء الاستمتاع بما فوقه، كما يدلّ عليه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ك ما فوقَ الإز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نظر الحنفية، مع أنه قد ظهر أثر لفظ الاعتزال، وتأيَّد ب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قْرَبُوهُ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 يُعتمد في مثل هذه المواضع على نظم القرآن، أو يعمل بالغرض المستفاد من الحدي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خَذَ ثِيَابَ الحَيضِ سِوَى ثِيَابِ الطُّهْ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صَدَعَ بأن تعدد الثياب لهذا المعنى ليس من الإسراف في شيء، كما مر عليه التنبيه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شُهُودِ الحَائِضِ العِيدَينِ وَدَعْوَةَ المُسْلِمِينَ، وَيَعْتَزِلنَ المُصَ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يَحْضُرْنَ عندنا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عن سِراج الدين البُلْقيني الشافعي، وهو تلميذ مُغَلْطَاي الح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آن فالفتوى أن لا تخرج الشوابُّ لا في الجمعة، ولا في الجماعات، وهكذا ينبغي، لظهور الفساد في البَرَّ والبحر وقِلّة الحياء، والتواني في أمور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لى أصل المذهب فيصح للحُيَّضِ أن يَحْضُرْنَ دعوة المسلمين كما يَحْضُرْنَ في عَرَفَة، ويعتزلن المُ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بالدع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مات الدُّعَائية التي في خلال الخُطبة، لأنه لم يثبت عن النبي صلى الله عليه وسلّمدُبُرَ صلاة العيدين دعاءٌ ولو مرةً، كما مر آن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كثيراً من الألفاظ قد شاعت في غير معانيها اللغوية حتى لا تكاد تُدرك معانيها الأصلية، ولا تنتقل إليها الأذهان أصلاً، كالدعاء فإنه شاع الآن في الدعاء بالصورة المعهودة، وليس له في اللغة أصل، وإنما وُضع له لفظ السؤ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عاء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كار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دْعُواْ رَبَّ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دُعَآء الْكَفِرِ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عد</w:t>
      </w:r>
      <w:r>
        <w:rPr>
          <w:rFonts w:cs="Simplified Arabic" w:ascii="Simplified Arabic" w:hAnsi="Simplified Arabic"/>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مُصَلَّى في الزمان القديم لم يكن له أحكام المساجد، أما الآن فينبغي أن يكون في حُكم المسجد، لإحاطته بالجدران، وبنائه على هيئة المساجد، فينبغي أن لا يَدْخُلْ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حمد بن 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بِيكَنْدي رفيق أبي حفص الكبير، ويقال لاب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حفص الصغير، كانت بينه وبين البخاري مودَّة، وأقام البخاري عنده حين أُجلي عن وطنه، وكان يُرسل إليه الهدايا أيضاً، ومع ذلك لم يزل خلافُ البخاري مع الحنفية كما ك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دَاوي الكَلْم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كذا مصرَّح في سيرة محمد بن إسحاق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تلب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عُلِم منه أن الجِلْبَاب مطلوب عند الخروج، وأنها لا تخرج إن لم يكن لها جِ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داء ساتر من القَرْن إلى ال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أن الخُمُرَ في البيوت والجلابيب عند الخروج، وبه شرحتُ الآيتين في الحج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ضْرِبْنَ بِخُمُرِهِنَّ عَلَى جُيُوبِهِ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دْنِينَ عَلَيْهِنَّ مِن جَلَبِيبِهِ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9</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واتِ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ن قاربْنَ البلو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أنهن بناتٌ مُعْتَقَةٌ عن خدمة والديهِنَّ، ولعلّه كان في عُرفهم أنهم لم يكونوا يستخدمون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هن إذا كُن حُيَّضاً فما يفعلن بحُضورهن المُصَلى؟ فقال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راءة شوكة المسل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حَاضَتْ فِي شَهْرٍ ثَلاثَ حِيَضٍ، وَمَا يُصَدَّقُ النِّسَاءُفِي الحَيضِ وَالحَمْلِ وفِيما يُمْكِنُ مِنَ الحَي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ترجمة لا تستقيم على مذهب أحد، إلا على مذهب مَن اختار عدم التوقيت في الحيض، ك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شافعية رحمهم الله فأقلُّ الحيض عندهم يوم وليلة، والطُّهر أقلُّه خمسةَ عشرَ يوماً إجم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دَّة عندهم بالأَطهار، فيحتاج إلى خمسةٍ وأربعين يوماً للأَطهار، ويومين للحيضتين، فلا تمضي عدتُها إلا في سبع وأربعين يوماً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فرضنا أنه طلقها في آخر الطُّهْر، فيجب عليها أن تتربص طُهرين آخرَين، وثلاث حِيَض، فلا تمضي عِدَّتُها إلا بثلاثٍ وثلاثين يو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حنفية فأقلُّه عندهم ثلاثةُ أيام، فلا تمضي عِدّتُها إلا بتسعةٍ وثلاثين ي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عة أيام لحيَضها، وشهر لطُه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توى عليَ وشُرَيح رضي الله عنهما لا تستقيم على المذهبين، وَلْيُمْعِنِ النظرَ فيه كلُّ مَن كانت له عينان، لأنه مؤثر في مسألة أقلّ الحيض وأكثره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 الحافظ رحمه الله تعالى طُرُقه، وأخرج لمذهبه مخرَجاً، فأتى بروايةٍ من الدارِمي و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مساً وثلا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اً بدل الشهر، وادَّعى أنَّ الراوي حذف الكسر فاستراح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تُسومح في حَذْف الخمس فليكن هَيّناً لَيِّناً في حقّ الأربعة أيضاً، ول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اوي حذف تسعة أيام ولا ع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سَّرَخْسي أجاب عنه بوجه آخر،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مِن باب التعليق بالمُحال، لأن حر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عمل في المحالات أيضاً، وحينئذ حاصله أنها تُصَدَّقُ إن جاءت ببينة مِن بِطانة أهلها، ولكنه مُحال، لأن القضاة كانوا يعلمون أن مُضي العدة في تلك المدة غير مم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كان الزمانُ زمانَ التدين فلا يشهد لها أحدٌ من بطانة أهلها، فلا يمكن أن تُصَدَّق في هذه المدة وهو كما ترى، على أن في الفقه أنها لا تُصَدَّق عند الخصومة إلا بالشهرين، 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باب الر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تخريجه،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ر للحِيَض الثلاث على أن أكثره عشرة، وشهر للطُّه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ؤخذ للحِيَض الوسط، لا أقلَّ ولا أكثر، وهو خمسة أيام، فيكون نصف الشهر للحيض، والباقي للط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أةَ إذا ادعت بانقضاء عدتها وأنكره الزوج، وجب رعاية الطرفين، فلم نأخذ بالأقل وأخذنا بالمتيقَّ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ن العدة يدخل فيها القضاء، ولا سيما عند الخصومة، وتتعلق بها الأحكام، فإنها تَنْكِح بعدَها زوجاً آخر، وربما يُحتمل أن تكون كَذَبَتْ في أخذ طَمْثها بالأقل، وتكرار الطَّمْث في شهر أيضاً نادر، فلا يحمل القاضي عليه، فلا بد أن لا تُصَدَّق بأقل من شهرين لتنقضيَ عدتها بي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فعله المالكية رحمهم الله تعالى بعينه، فإن الحيض وإن أمكن عندهم ساعةً لكنهم قدَّرُوه في باب العدة احتياطاً، فما دامت المعاملة كانت في بيتها وما كان أمكن أحكام الصلاة والصيام فَوَّضوه إلى رأيها، وإذا تعلق بها حقُّ العبادة عينوه، لعين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تصرف فيه من قِبل نف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لم يكتبه أ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ن لم تقع الخصومة بينها وبين الزوج، وادعت المرأة بانقضاء عدتها في تسعة وثلاثين يوماً تُصدَّقُ ديا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في المتون فهو مسألة القضاء عندي قطعاً، فإنهم إذا عينوا الأقل والأكثر من الحيض والطهر في بابيهما، وجعلوه كلية، فمن هدمه في هذا الباب، فإن لم نعتبره في باب العدة تناقضت المسألتان، لأن تحديد الأقل والأكثر يستلزم تصديقها بانقضاء عدتها إذا احتملت المدة، وعدم تصديقها إلا بالشهرين يستلزم هدر هدر هذا التحديد، ولهذا جزمتُ بأن ما في الكتب مسألةُ القضاء دون الدِّيا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دمَ تصديقها إلا بالشهرين ليس بناء على عدم الحيض بالثلاث، أو على هدر التحديد المذكور، بل بناؤه على عدم التصديق عند النزاع رعايةً للجان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مكن مضيُّ عدتها بأخذ تسعة أيام للحيض بناءً على أنَّ أقلَّه ثلاثةٌ وشهر للطُّهْرَين، وحينئذ محطُّ الشهر في فتوى شُريح ليس نفيَ الكسر بل نفي الشهرين، فجاز أن يكون الكسر خمسةً كما قال الحافظ رحمه الله تعالى روايةً، أو تسعةً كما قلنا ولا يذهب عليك أن هذا تصرف في التعبير والتقرير فقط، لا تغيير في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 من مواضع سلكتُ فيها هذا المس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يُصَدَّقُ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أنه يصدّق بقولهن في باب الحمل والحيض فيما يمكن انقضاء الحيض في تلك المدة، ولذا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حِلُّ لَهُنَّ أَن يَكْتُمْنَ مَا خَلَقَ اللَّهُ فِى أَرْحَامِهِ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هى عن الكتمان، ولو لم يكن قولُهن معتبراً لما كان في نهيهن معنى، فإذا نُهين عن الكتمان وجب للقوم أن يعتبروا بقولهن، إلا أن يَقُلن بما يخالف البداهة من انقضاء العدة فيما لم يحتمل انقضاءها فيه، فاستدل به المصنِّف رحمه الله تعالى على عبرة قول المطلَّقة إن ادَّعت بانقضاء عدتها في ش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عن عليِّ وشُرَيح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شُرَيح هذا كان قاضياً منذ نصَّبه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رّ على عليّ رضي الله عنه يوماً، فأمرَهُ أن يحكم في تلك القض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شُرَ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ين يدي الأمير أَحْكُ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حَكَم شُرَيح بما في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لياً صوّب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لسان الروم بمعنى أحسن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طَانَة أَهْ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خواصَّ أه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ى خاص كنبه مين 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سمعت أنَّ هذا الأثر مخالفٌ للشافعية والحنفية، وأقرب بِمَنْ لم يَرَ التوقيت في أمر الح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حافظ رحمه الله تعالى بما في الدارمي بزيادة الكسر، وأجبتُ عنه بِحَمْله على الدِّيانة، فلم يخالف ما في المتون من أنها لا تُصَدَّق إلا بالشهرين، فإنه في حقّ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ذف الخمسة أو التسعة فالأمر فيه سهل، وإنما ينازع فيه مَنْ يتعصب لمذهب الحنفية، ولا يتحمل أن يصيبهم خير من ربهم، على أن محط الشهر نفي الشهرين ك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شُرَيحاً حكم بالدِّيانة دون القضاء، وحينئذ المقصود أنه لم يحكم بالشهرين الذين كانا بحُكْم القضاء، ولذا حَذَفَ الكسر ولم يتعرض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ن شُرَيحاً كان قاضياً، والظاهر من أمره أن يكون حُكمه بحُكْم القض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ب على القاضي أن يحكم بحكم القضاء دائماً، بل له أن يحكم بحكم الديانة إذا تراضى الخص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لا يكون حُكْمه بالديانة حجةً ملزِمة وفاصلاً، فلو رضي به الخصمان جاز له أن يحكم بالديان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فتي القاضي ولو في مجلس القضاء، 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صدقات الموقو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يوسف، عن عطاء بن السائب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شُرَيحاً عن رجل جعل داره حَبْساً على الآخر، فالآخر من ولد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أقضي ولست أُف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اشدت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بس على فرائض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شُريح القاضي أنكر أولاً أن يُفتيَ بحكم الديانة، ثم إذا ناشده أفتى بها، فهذا دليل على أن للقاضي أن يحكم بالديان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رَاؤها ما كا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قول أبي حنيفة رحمه الله تعالى القديم،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جديد فهو مشهور ويُعْلَم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قراء بمعنى الحيض، كما قال به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مُعْتَ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نْحلُّ مرادُ ابن سيرين إلا بعد مراجعة أبي داود مُفَ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ى يونس عن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ائضُ إذا مدَّ بها الد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استمر بها وزاد على عاد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سِك بعد حيضتها يوماً أو يو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عن الصلاة والصيام فهي عنده إلى يومين حائض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بعد يو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تَحا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ت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قَتَ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زاد على أيام حيضها خمسةُ أيام فلتُ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ت أَنْقُصُ حتى بلغتُ يومين،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يومين فهو من حي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ئل ابن سيرين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ساءُ أعلم ب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بن سيرين لم يُجِبْ فيما زاد على أيامها خمسة أيام، بخلاف ما نقله التيمي عن قَتادة، فإنه جعلها استحاضةً، واليومين ح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مسألة تُسمَّى بالاستظهار عند المال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نها تنتظر بعد أيامها إلى ثلاثة أيام، فإن ظهر الدم فيها فإنه يُعَدُّ من حيضها ويُلحق بما قَبْله، وإلا فيكون استحا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إنْ ظهر الدم في العشرة يُعَدُّ المجموع حيضاً، وإن تجاوز عنها رُدّت إلى عاد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برة عندنا بظهوره في أيامه أو بعدها، والعبرة عند مالك رحمه الله تعالى بظهوره في ثلاثة أيام، أو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أن التمييز بين دم الحيض والاستحاضة مُشْكِل جداً، فإنهما دمان مشتبهان، ولذا اختُلِف في إفراز الحيض من الاستحاضة، وإنما عَيَّن مَنْ عَيَّن تقريباً وتسهيلاً لإجراء 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ا كلّه فيما تجاوز الدم على أيامها، فإن تصرَّم عليها فجوابه كما في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ض الناس لمّا لم يَدْرِ مسألة الاستظهار عند المالكية كتبوه بالطاء، وهو غل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ك علمت من هذه المسائل أنها لو ترقَّبت ولم تُصلِّ، ثم بدا لها أنها كانت طاهرةً ولم تكن حائضة، أنها غيرُ آثمة بِتَرْك صلاتها في تلك المدة، وأن القرآن إنما بَنَى على رأيهن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تَطَهَّرْنَ فَأْتُوهُ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رأيهن معتَبعر في هذا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ه قد سها العيني رحمه الله تعالى في شرح قو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حَدَّ لأكثره إلا عند نصب العادة في زمن الاستم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صحيح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لاصة الفتاو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 السهو فيه من المتأخرين، ولا أدري وجه ما اختار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كن دَعِي الصلاةَ قَدْرَ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في هذه الرواية لفظ الإقبال والإدبار من قَبْل، فدل على أن الرواة لا يعتنون بهذه التعبيرات وإنما هو تفنن منهم، فتارةً كذا، وتارة كذا، وإنما اعتنى بها بعض المحدثين حتى بَنَوا عليها تغليط الرواة، كما مرّ مُفَ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فرَةِ وَالكُدْرَةِ فِي غَيرِ أَيَّامِ الحَي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در البخاري مسألة التمييز بالألوان إلا أنه قيدها بغير أيام الحيض، ومفهومه اعتبارُها في أيام الحيض، ثم أخرج عن أم عَطية أ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ا لا نَعُدُّ الكُدرةَ والصُّفرةً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ه لم تكن عندنا مسألة التمييز بالألوان، فكنّا نعدها كلها ح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إن كنا نعد التمييز بالألوان، فنعد الحُمرة والسواد حيضاً، ولا نعد الكُدرة والصُّفرة شيئاً لكونها استحا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ح الثالث للبخا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كنا نُلغي الألوان في غير أيام الحيض، ومفهومه أنه كنا نعتبرها في أيام الحيض، ففصل بين رؤية الألوان في أيام الحيض وبين رؤيتها في الخارج، وهذا التفصيل من جان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 البخاري ذهب إلى التمييز بالألوان من وجهٍ، وهَدَرَه من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لكلامه ثلاثة ش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لم نكن نعتبر الألوان في مدة الحيض وتُعْتَدّ كلها من الح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كنا نعتدّ بها إذا رأيناها من غير أيام الحيض، وحينئذ وَافَقَنَا المصنِّف رحمه الله تعالى في مسألة التمييز بالألوان وهد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لم نكن نَعُدّ الألوان شيئاً من غير أيام الحيض، أما إذا كانت في أيام الحيض فكنا نعتبر بها، وهذا موافق ل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م عبرتها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رْقِ الاسْتِحَاضَ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أنه ليس من دم الرَّحِم بل من العِرْق، واسمه العاذِ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الاستحاضة دم عِرْق والحيض دم رَحِم، إلا أنه مع ذلك بينهما ارتباط يوجِب الارتباط في الأحكا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انَتْ تَغْتَ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سْل لكل صلاةٍ مرفوع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ه الشوكاني من التكليف بما لا يُط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طحاوي على العلاج، أي لإزالة التلطخ بالدم في الحالة الراهنة، فهو لتقليل العُذْر لا للعلاج الطبي، والجمع فيه عندنا فعليّ 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طهارة المعذور تُنْتَقَضُ عندكم بخروج الوقت، أو بدخوله فلا يصح الجمع فعل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توضأ فيما بي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ل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حقيق عندي يجيء في باب المواقيت، لأن هذا الوضوء عندي للحوائج الأخرى تعرِض له في تلك المدة، لا لأن الطهارة بطلت بخروج الوقت، أو بدخولها على اختلاف القولين، وإن كان اللفظ صالحاً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رْأَةِ تَحِيضُ بَعْدَ الإِفَاضَ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سقط عنها طواف الصَّدَر إجماعاً وإليه رجع ابن عمر رضي الله عنه بعدما عُلِم المسألة كما في الحديث الآت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لها تَحبِسُ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قال هذا لأنه لم يكن يعلم أنها طافت للزيارة، ثم عَلِم أنها لم يبق عليها غير طواف الصَّدَ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رَأتِ المُسْتَحَاضَةُ الطُّهْ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من استمرَّ بها الدم ثم انقطع حِسّاً فهل تنتظر بعده شيئاً، أو تغتسل وتصلي ولا تراعي عَوْدَة وإن كان ممكناً؟ فقا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غت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ساعته وتصلي ولا تنتظر عَوْدَهُ، ثم إذا وجبت عليها الصل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أعظ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لا يأتيها زوجها، وهو أه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عِر بأن المراد من التطهر في النص عند ابن عباس رضي الله عنه هو ا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حنفية مُضِيّ الوقت قَدْرَ الاغتسال في حكم الاغتسال، فتحِلّ لزوجها بعد مُضِيِّ الوقت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عَلَى النُّفَسَاءِ وَسُنَّتِ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به أنه يُصلَّى عليها، وزا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ن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لما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م وسط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نَّةُ فيها عندنا أن يقوم الإمام حِذَاء الصَّدْرِ من الرجل والمرأة كليهما، وما ذهب إليه الإمام الشافعي رحمه الله تعالى هو روايةٌ عن إمامنا أيضاً على أن لفظ الوسط لا يتعين في القيام بحِذَاء العَجِيزة، لأن الساكن منه متحرك والمتحرك ساكن، ولا يتعيَّن فيه واحد منهما، وإنما يكون دليلاً لهم لو كان متحرك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ط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و للوسط الحقيقي، ولا يكون إلا واحداً، بخلاف ما إذا كان ساكناً، أ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صْدُقُ على الوسط الإضافي فهو متعدِّد، وهو معنى كونه متح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راعى ما في أبي داود أن أنساً رضي الله عنه صلى على جنازة، ف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با حمزة، هكذا كان رسولُ الله صلى الله عليه وسلّميصلِّي على الجنازة كصلاتك عليه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بَّر بلفظ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 أَبي داود قام عند عَجِيزتها، فاندفع التأويل المذكور ولا حاجة إلى الجواب، فإنه أيضاً رواية عن إمامنا الأعظم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يترجم، لأن هذا الحديث ليس من تلك السلسلة التي وضعها وإن كان مناسباً في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عبد الله بن شدَّاد صحابيّ صغير وتابعي كبير، يرو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اءة الإمام له قراء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سجد رسولِ اللّهِ صلى الله عليه وسلّم تعني به مسجد الب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مْ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تي تحفظ الجبهة عن الت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الروافض أنها بهذا القدر فقط، وليس كذلك، وإنما أراد أهل اللغة بيان الغَرَض منها، لا أنها مقصورة علي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ي خُمْرَة لاختمار لُحْمتَه من سُدَ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هند قومٌ يُدْع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م يصنعون الحصير والخُمرة، فدلّ العمل أيضاً على أن الخُمرة هي الحصير الذي يصلح للصلاة عليه، ولا يقتصر على الجبهة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ابني بعضُ ثو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جاسة المفسِدَة ما يُعَدُّ المصلي حاملاً لها وما لا يحملها فليست بمفسد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لْمَكِي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جُنِباً لو ركب على رجل يصلي وثيابُه نجسةٌ؛ فإن أمسكه فسدت صلاته، وإلا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ثوب إذا كان واسعاً بحيث لا يتحرك أحد طرفيه بتحريك الطرف الآخر، وأحد طرفيه نجس، فصلى رجلٌ ملتفّاً بالطرف الآخر، جازت صلاته، وإن تحرَّك الطَّرَف الآخر بتحريك ذلك الطرف بطلت صل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تَّيَمُّ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دُ لأمر وقيع، والص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صع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فع من الأرض، سواء كان مُنبتاً،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فق فيه صاحب القاموس أبا حنيفة رحمه الله تعالى مع أنه يراعي مذهبه في بيان اللغة أيضاً، إلا أنه لم يجد ههنا بداً من موافق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رْقَ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ى وجه الأرض صعيداً، لأنه نهاية ما يصعد إليه من الأ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ظرة وفكرة في أن أيّ الآيتين نزلت في التيم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بن 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مُعضِلة ما وجدتُ لدائها دواء، لأنا لا نعلم أيَّ الآيتين عَنَتْ عائشةُ رضي الله تعالى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بَطَّ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آية النساء، أو الم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قُرط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آية النساء، لأن آية المائدة تسمَّى آية الوضوء؛ وآية النساء لا ذِكْرَ فيها ل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هر للبخاري ما خفي على جميعهم من أنَّ المراد بها آية المائدة بغير تردد لرواية عمرو بن الحارث إذ صرَّح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زل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أَيُّهَا الَّذِينَ ءامَنُواْ إِذَا قُمْتُمْ إِلَى الصَّل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شار إليها البخاري فتلاها في الترجمة، له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ظهر عندي وإن ذهب ابن كثير إلى أنها آية النساء، وجزم به، لأن ما تمسك به في إسناده ربيع بن بدر، وهو ساقط وأخرجه الطحاوي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بدع تفسير لآية التيم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قْرَبُواْ الصَّلَ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آية سيقت لأحكام الإتيان إلى الصَّلاة لا لأحكام المسجد كما فهمه الشافعية، ولا لأحكام الصلاة نفسها كما فهم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حتاج الشافعية إلى تقدير المضاف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ا لا تقربوا مواضع الصلاة، أي المساجد، إلا أن تكونوا عابري سبيل، أي مجتازين بها، فيجوز لكم المرور في حالة الجَنَابة اجتيا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شأ على مختار الحنفية سوء ترتيب، لأنهم أرادوا بالصلاة فعلَها،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صلوا، فلم يرتبط به الاستثن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عندي أنَّه جعل الصلاة في تلك النظرة مأتية كأنها ليست من فعله بل هي منفصلة عنه يرد عليها ويصدر عنها وهي شاكلة الجماعة في المسجد، وعلي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نُودِىَ لِلصَّلَوةِ مِن يَوْمِ الْجُمُ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نَدَيْتُمْ إِلَى الصَّلَو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5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أْتُونَ الصَّلَوةَ إِلاَّ وَهُمْ كُسَ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فُرِضت الصلاة في هذه الآيات كأنها منفصلة عنه، وكذا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أقيمتِ الصلاةُ فلا تأتوها تَسْعَ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معناها أن لا تأتوا الصَّلاةَ في حال السُّكْر، ولا في حال الجنابة إلا أن تكونوا عابري سبيل إلى المسجد، فالعبور ليس في المسجد بل في الطريق إلى المسجد عند الإتيان إلى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ا عَابِري سَ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جم عليه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 العيني رحمه الله تعالى هناك نحواً من عشرة أنفس كانوا يقعدون في بيوتهم معطلين، فدعت الحاجة إلى الاستثناء، وأن المرور والاجتياز جائ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كُنتُم مُرْ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عادها مع ذكرها في المائدة، لدفع تَوَهُّم نَسْخ ما في المائدة، فإنه لو اقتصر ع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تَغْتَسِ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وهم نَسْخ تيمم الجُنْب المذكور في المائدة، وتعين إيجاب الغُسْل فقط، فأعادها ثانياً وتقريراً للتيمم، وهذا كالتكرار في آية الصيام حيث كر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منكم مَرِيضاً أو على سَفَرٍ فعِدَّةٌ من أيام أُ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اضطرب فيه المفسِّرون، وكتب كلٌ ما بدا له، وأنا أيضاً كنت فيه ما أراني ر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صدر الآية ليس في رمضان بل في الأيام البيض، وكانت فريضة قبل رمضان ثم نسخها الله بعد، فاحتاج إلى التنبيه بأن صيام البيض وإن نسخت إلا أنَّ مسألة القضاء باقٍ على ما كانت، وإلا لأمكن أن يتوهَّم أحدٌ بنسخِها نسخ مسألة القضاء أيضاً، وسيجىء تقريره في موضعه تفصيل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على 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به السفر الشر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رق القرآن بين عُبور السبيل والسفر، ودل على أنَّ السفَّر في نظره أمر وراء عبور السب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ن أطلق في السفر وحمله على اللغة فقط وجعل له أحكاماً من القصر والفطر وغيرهما، فكأنَّه لم يراع ما أومأ إليه القرآن، وحينئذ اندفع إيراد التكرا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آية المائدة وإن سيقت في الحدث الأصغر لكنها انجرت إلى حكم الحدث الأكبر أيضاً، ثم ذَكَر التيمم بعدهما، فلم تكن صريحة في التيمم للجنب، واحتملت أن يكون التيمم فيها مقصوراً على الحدث الأصغ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نُسِب إلى عمر رضي الله عنه أنه كان يتردد في التيمم للجُ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نُسب إلى ابن مسعود رضي الله عنه، بخلاف آية النِّساء، فإنها لما سِيقت للحدث الأكبر من أول الأمر كانت صريحة في التيمم م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في حكم الإتيان عندي، وهكذا أقول في تفسير آية المائدة أ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مْتُمْ إِلَى الصَّلو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هو القيامُ إلى الصل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تحر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ذهاب إلى المسجد لأجل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إذا قمتم من مجالسكم لأجل الصلاة فتوضئوا، فآية النساء والمائدة كلتاهما على سياق الإتيان إلى المساجد عندي،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على بقية أجزائه في كتاب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بعض أسفا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غزوة بني المُصْطَلِق، وفيها قِصَّةُ الإفْ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بَيْ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ها النووي في تَعْيينه، وهو موضعٌ بين مكةً والمد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هي بأَوَّلِ بَرَكَتِكُم يا آلَ أبي ب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مسبوقة ب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واللّهِ ما نزل بكِ أمرٌ تَكْرَهِينه إلا جعل اللّهُ للمسلمين فيه خ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نكا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جعل اللّهُ لك منه مَخْرجاً وجعل للمسلمين فيه ب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عِر بأنَّ هذه القصة كانت بعد قصة الإفْ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فُقدان القِلادة، والتماسَ الناس، والبركةَ لهم، والمَخْرجَ لها كلُّها في قصة الإفْك، وإليها يتبادر الذهن لشه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جعلناها قصةً في غزوة بني المُصُطَلِق لم يلتئم معه هذا القول، لأن قصة الإفك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قائل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لا يجوز أن يكون هذا إشارة إلى قصةٍ غيرِ الإفْك؟ ولكنه ليست هناك قصة أخرى اشتهرت بالبركة للمسلمين، والمخرج لها غيرَ قِصَّة الإفْ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قد انقطع في تلك الغزوة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قصة الإفْ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ذَهَبَتْ لِطَلَبِها وتأخرت عنهم حتى أَنهم رحَّلُوا الهَوْدج، وكُنَّ النساء إذ ذاك خفافاً، فظنوا أنها فيه، فارتحلوا وارتحل النبيُّ صلى الله عليه وسلّم ثم جاء صفوانُ ورأى سوادَ إنسان، وجاء بها إلى القافلة حين ارتفع النهار وشاع ما ش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قصة أن النبيَّ صلى الله عليه وسلّمبعث الناس لِطَلَبِها، وكان رأسهم أُسَيد بن حُضَير، فلم يجدوا، ثم رجعوا ووجدوا العِقْد تحت البعير، ثم ارتحلوا وارتحل النبيُّ صلى الله عليه وسلّموعائشةُ رضي الله عنها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بين القصتين مغايرة، لا بد لنا أن نقول بتعدد الواقع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ذلك، إلا أنه لا دليل فيه أنهما كانتا في سفر واحد، والذي يظهر أَنَّهما كانتا في سفرين لأم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أخرجه الحافظ رحمه الله تعالى عن الطبراني من طريق عَبَّاد بن عبد الله بن الزبير، عن عائشة رضي الله عنه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كان من أمر عِقْدي ما كان، وقال أهل الإفْك ما قالوا، خرجت مع رسول الله صلى الله عليه وسلّمفي غزوة أخرى، فسقط أيضاً عِقْدي حتى حُبِس الناسُ على التماسه، فقال لي أبو ب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بنيةُ في كلِّ سفرٍ تكونين عناءً وبلاءً على الناس، فأنزل الله عزو وجل الرخصة في 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 لَمباركةٌ ثلا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محمد بن حميد الرازي، وفيه م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ه يُعَدّ في طبقة الحفاظ فالرواية صحيحة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أخرجه الطحاوي عن ابن لهِيعة، عن أبي الأسود حد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مِعَ عُروة يخبره عن عائشة رضي الله عنه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بَلْنا معَ رسولِ الله صلى الله عليه وسلّممن غزوة له، حتى إذا كنا بالمُعَ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يباً من المدي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سْتُ من الليل، وكانت عليَّ قِلادةٌ، تُدْعَى السِّمْطَ تبلغ السّرَّةَ، فجعلت أَنْعس فخرجَتْ من عُنُقي، فلما نزلتُ مع رسول الله صلى الله عليه وسلّملصلاة الصبح،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خرّت قِلادتي من عُنُ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ها الناسُ، إنَّ أُمَّكم قد ضَلَّت قِلادتَها فابتغوها، فابتغاها الناس ولم يكن معهم ماء، فاشتغلوا بابتغائها إلى أن حضرَتْهُمُ الصلاةُ ووجدوا القِلادةَ ولم يقدروا على ماء، فمنهم مَن تيمم إلى الكفِّ، ومنهم مَنْ تيمم إلى المَنْكِب، وبعضهم على جس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لغ ذلك رسولَ الله صلى الله عليه وسلّم فنزلت آيةُ التيم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أيضاً يدلُّ على أنَّ قصة فُقْدان القِلادة وقعت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ابن لَهِيعة، ولكنَّ اختلاطه يؤثر فيما يروى من حفظه، وظَنِّي أنَّ روايتهَ هذه عن الصحيفة، لأنَّه يروي ههنا عن أبي الأَسود وكان عنده صحيفة منه، فإذا كانت روايته تلك عن الصحيفة فلا يضرُّ اختلاطه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صحَّت الروايتان في تَعَدُّدِ القصة، هان علينا أن نلتزم تَعَدُّدَ القِصَّ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طْعَ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فتح العين، بمعنى الطعن باليد أو غيرها فهو للطعن حِسّاً، وبضم العين للطعن مَعْ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زلَ اللّهُ آيةَ 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فيه أنَّ المرادَ منها آية المائ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عطيتُ خم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فهوم العدد غير مُعتبر عند الكل، فلا تكون الخصائص منحصرة في هذا العدد فقط، حتى إن السيوطي رحمه الله تعالى صنف فيها تصنيفاً مستقلاً، سماه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خصائص الكبر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دَّ فيه خصائصه تزيد على المئ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عِلَت لي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الأممَ السابقة كان فيهم التوسيع في الأوقات، والتضييق في الأمكنة بعكس هذه الأمة، فعلينا التضييق في الأوقات، والتوسيع في الأمكنة، وصِفتُنا في الكتب الساب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ةٌ يراقِبون الشَّمس، فأوقاتُ صلاتنا وُزِّعت على أحوال الشمس من الطلوع، والغروب، والدُّلو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دَّارِ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صلون ولو في الكُنا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نافي الطهارة، لأنَّه أُخْرِج مُخْرجَ المبالغة، 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م يراقبون الأوقات فيصلون أينما أدركتهم الصلاة ولو في الكُناسة، وهو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وا في مَرَابِضِ الغ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لاة في مرابض الغنم كان لهذا، لا لطهارة أزبال مأكول اللحم كما فَهِمَه الذاهبون إليها، وقد مَرَّ تفصيله فتذك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به المالكية أَنَّ الماءَ لا يكونُ مستعملاً أبداً، لأنَّ الله تعالى وصَفَهُ بالطَّهور،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زَلْنَا مِنَ السَّمَآء مَآء طَهُور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ق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هور ما يطهر مرةً بعد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ا يَطْهُر بعد الاستع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بقي طاه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صحَّ وَصْفُه بالطُّهو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اب عنه الشيخ ابن الهُمَام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زان صِيغ المبالغة أربعةٌ في الصرف، والذي وُضع لمعنى التَّكرار هو وزن فَعَّال كضَرَّاب للذي يضرب مرةً بعد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عُول وُضِع للقوة، فالطَّهُور ما يكون قوياً في الطهارة، لا كما فَهِمَه المالكية،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يُّما رَجُلٍ من أُمَّتي أَدْرَكَتْهُ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قبيل إفراد الخاص بحكم العام، فلا يكون مفيداً للتخص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جدَ إن كان قريباً فالمطلوب الصلاة فيه، والاهتمام لها، وإن لم يكن قريباً كما في السفر فالاهتمام بالوقت،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عِثْتُ إلى النَّاسِ 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 إنَّ دعوة نوح عليه السَّلام أيضاً كانت عامَّةً لجميع مَن في الأرض، وإلا لما أُهْلِكوا،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كُنَّا مُعَذّبِينَ حَتَّى نَبْعَثَ رَسُو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 كما قاله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وز أَنْ يكونَ التوحيدُ عامّاً في بعض الأنبياء وإن كان التزامُ فروع شريعته ليس ع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حتمل أنه لم يكن في الأرض عند إرسال نوح عليه السلام إلا قومُ نوح عليه السلام فبعثته خاصة إلى قومٍ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كانت عامةً ص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دم وجود غير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مرَّ معنا في كتاب العلم أنَّ دعوتَهَم وإن كانت عامة في التوحيد، لكنَّها كانت باختيارهم، بخلاف النبيّ صلى الله عليه وسلّمفإنَّه كان مأموراً بالتبليغ لجميع مَنْ في الأر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نْ لم تَفْعَل فما بَلَّغتَ رسال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7</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جِدْ مَاءً وَلا تُرَاب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خل المصنِّف في مسألة فاقد الطَّهورين، واختار أنَّه يُصلِّي كذلك، وهو أحدُ وجوه الشافعية، ذكرها النَّووي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أبو حنيف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شبه بالمصلين ويقضي إذا قَدِرَ بما قَ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تشبه إنما هو في الركوع والسجود فقط دون القراءة، ولِما علمنا أنَّ الحُكمَ في الحج والصوم أنَّ الحاج إذا فَسَد حَجُّه يتشبه بالحاج ويمضي في أفعاله، وأنَّ الطَّامِثَ إذا طَهُرت، والكافر إذا أسلم، والصبي إذا بلغ في رمضان، أنهم يتشبَّهون الصائمين، ويُمْسِكُون بقيَّة يومهم، ألحقنا الصلاة بأخويها، و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ذا فَقَد الطَّهُورين يتشبَّهُ بالمصلِّين حُرمةً ل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س معهم ماءٌ فَصَ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ماءَ إذا لم يكُن عندهم، وحُكْمُ التيمم لم يَنْزِل بعد، فكانوا كفَاقِد الطَّهورين فَصَلّوا، أي أُسَيد بن حُضَير ورفقاؤه الذين كانوا ذهبوا معه لطلب القِلادة، فَعُلِم أنَّ الأداء واجبٌ، والقضاء غير لاز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ستدلالٌ مِن فِعْلهم ومن التبادر ببلوغ خبرهم إلى النبيِّ صلى الله عليه وسلّم وفي كليهما 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في تَرْكِ الصلاةِ ما رُوي عن عمر رضي الله عنه أَنَّه أَجْنَبَ ولم يُصلِّ، على أنَّه قياسٌ لنادرِ الوقوع على كثيرِ الوقوع، فإنَّ فُقْدان الماء مما يَكْثُرُ وقوعُهُ، بخلاف فُقْدان الطَّهو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يَمُّمِ فِي الحَضَرِ إِذَا لَمْ يَجِدِ المَاءَ وَخَافَ فَوْتَ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سب إلى أبي يوسف رضي الله عنه أنَّه كان يُنكِرُ التيممَ في الحَضَر لوُجْدَان الماء على الأكثر، وندرة فُقْدانه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في الباب ثلاثَ وقائع على اختلافٍ في ألفاظها، ينبغي للباحث أن يراعيها لأنها يتناقض بعضها ببعض، وتُبْتنى عليها مسائل مختلفة، فليحرِّرها قبل أَخْذ المسائل منها، ليعلم أنها متعددةٌ، أو واحدةٌ والاختلافُ من الرواة، وأنَّ اللفظ الراجح ما هو، ليصحَّ بناءُ المسألة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نها حديث أبي الجُهَيم، ومنها حديث ابن عمر رضي الله عنه، ومنها حديث مُهاجر بن قُنْفُ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ديث أبي الجُهَيم ف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سَلَّم عليه وهو مُقْبِلٌ من نحو بئر جَمَل، فكان السلامُ فيه بعدَ البول لا حال البول، وفيه رَدُّهُ صلى الله عليه وسلّمعليه بعد التيمم، وليس فيه ذِكْرُ العِ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ديث ابن عمر رضي الله عنه ف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لَّم عليه حالَ البول، وفيه أنه لم يَرُدَّ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عند الطحاوي، وأبي داود جواب السلام بعد التيمم، مع ذكر التعليل، والاختلاف في أنَّ السلامَ كان بعد خروجه من غائطٍ أو بولٍ، فاختلف حدي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ترمذي ومسلم والطحاوي في 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امَ كان حالَ البول، وعند الطحاوي من طريق آخر و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بعد الخروج من الغائط، أو الب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حديث مهاجر ففيه اختلاف أيضاً، فعند ابن م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لَّم عليه وهو يتوضأ، فلم يردَّ عليه السلامَ حتى فَرَغ من وضوئه، مع ذكر التع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عند الطحاوي في 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ه من طريق آخَرَ و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لَّم عليه وهو يَبُولُ، وعلى الأول فيه استدلالُ الطحاوي على اشتراط الطهارة للأذكار، كما ذَكَره في باب التسمية على الوضوء، على خلاف مذهب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رد عليه ابن نُجيم أنه ينتفي منه الاستحباب أيضاً، مع أنها مستحبةٌ في المذ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غيرُ واردٍ عليه، لأنَّه ذهب إلى نَسْخِ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طهارةَ كانت واجبةً للأذكارِ في زمنٍ، ثم نُسِخَ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ك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 ذِكْر الجُنب، والحائض، والذي ليس على وضوء، وقراءته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بد الله بن علقمة بن الغَفْواء عن أبي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رسول الله صلى الله عليه وسلّمإذا أهْرَاق الماءَ إنما نكلِّمُه فلا يكلِّمُنا، ونسلِّمه فلا يردُّ علينا، حتى نز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أَيُّهَا الَّذِينَ ءامَنُواْ إِذَا قُمْتُمْ إِلَى الصَّلو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 وإذا نُسخ الوجوبُ فلا بأس بقول الاستح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جابر الجُعْفي وهو ضعيف، وعلى الثاني يعني إذا كان 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بول، تَحَوَّلَ إلى مسألة أخرى، وهي ما في حديث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تبين لي أنَّ قصةَ أبي الجُهَيم، وقصة ابن عمر رضي الله عنه واحدةٌ، لما عند الدارقط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ة ابن عمر رضي الله عنه كما في حديث ابن عمر رضي الله عنه، يعني أنَّ السلامَ كان حالَ ال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في حديث أبي الجُهَيم ففيه تقديم وتأخير في سرد القصة، فمجيئه من نحو بئر جَمَل كان بعد الفراغِ عن البول، وبعد سلامه عليه، يعني كان النبيُّ صلى الله عليه وسلّميَبُول فَلَقِيه ذلك الرجُلُ وسَلَّم عليه فلم يردَّ عليه، حتى إذا أقبل من نحو بئر جَمَل بعد البول تَيَمَّمَ وردَّ عليه 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ي حديث مهاجر فإنَّه قِصَّةٌ أخرى، وحينئذ تَحَصَّل أنهما قِصَّتان، غير أنَّ حديثَ مهاجر يتردد بين أَنْ يكونَ فيه مسألةُ اشتراط الطهارة للأذكار، أو عدم رَدّ السلام حالَ البول، على اختلاف لَفْظَيه عند ابن ماجه رحمه الله تعالى، وأبي داود كما عَلِمْتَ، والسلام فيهما حال البول، 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تيمم أو الوضوء مع التعرض إلى التع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كِل فيه التيمم حال وُجْدَان الماء، وكراهة الذِّكْر بدون طه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تيممَ للأشياء التي لا تحتاج إلى الطهارة صحيحٌ حال وُجْدَان الماء أيضاً عند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 ردَّ عليه الش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ختاره ابن نُجيم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لُّ المسأل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لأمر فيه أنَّ الوقائعَ كلها تُرَدُّ على مورد واحد وأن السلام فيها كان حال اشتغاله بالبول كما قررت، كان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أَني كَرِهت أن أذكرَ اللّهَ إلا على طُهْر، أي الطُّهر من البول وعدم اشتغاله له، ويكون حاصل التعليل بقرينة وقت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كَرِهت أن أذكرَ اللّهَ حالَ اشتغالي بالبول، فلم أرد عليك، وإن كان اللفظ ع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نظر من وجه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طبراني بزياد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دعا بوَضوءٍ فتوضأ، ورَدَّ عليَّ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كرِهت أَنْ أذكرَ اللّهَ على غير 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محفوظةً ففيها تصريح بأنَّ الكراهةَ كانت لعدم كونه على الطهارة، لا لاشتغاله بالب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جب بعد الفراغ عن البول أيضاً إلا بالتيمم، أو الوضوء، فعاد الإشكال، لأنه إذا صرفن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على 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عنى الطهر عن البول، وعدم الاشتغال له، فنحن وإن خرجنا منه عن عهدة القول، إلا أنَّه لم يزل فِعلُه وارداً علينا، فإنَّه لم يجب بعد الفراغ أيضاً، فدل فِعْله على أنَّ جواب السلام ينبغي أن يكون على حال ال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دقيق العيد أنَّه أَعلَّ الحديث لِما في البزَّار بسند صحيحٍ عن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مَرَّ على النبيِّ صلى الله عليه وسلّموهو يبولُ فسلم عليه الرجل فرد عليه السلام، فلما جاوزه نادا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رددتُ عليك خشيةَ أن تقولَ سلمتُ ولم يُجِبْني، فلا تسلِّم علي، فإنك أنَّ تَفْعَل لا أردُّ ع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ضطرب الحديث جداً، 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صب الر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تحرر عندي في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امَ كان حالَ البول، 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تيمم مرةً، وبعد أَنْ أَقبل النبيُّ صلى الله عليه وسلّممن نحو بئر جَمَل، كما ذكره أبو الجُ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رأيت في القصتين إتيانَه صلى الله عليه وسلّممن نحو بئر جَمَل حَكَمْتَ أنها قصةٌ واحدةٌ، بقي الاختلاف بكون السلام بعد البول عند أبي الجُهَيم، وحال البول عند ابن عمر رضي الله عنه، فالأمر فيه سهل ويُحمل على توسع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اقعة على صرافتها الوضوء أخرى، ثم أظن أنَّ ردَّ السلام واجبٌ على الفورِ، فإن تأخر سقط عنه إلا أن التأخير ههنا لما كان لمانع شرعي، وهو أنه أراد أن يذكرَ اللّهَ حالَ الطهارةِ فيحمل فيه التأخير بقدر الوضوء، أو التيمم، ولم يسقط عنه الجواب وساغ له أن يردَّ عليه بعد الوضوء أو التيم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حمد عن عبد الله بن جاب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سلمت على النبيِّ صلى الله عليه وسلّمثلاثَ مرارٍ لا يُجِيبُني كلَّ مرةٍ، حتى دخل حجرته وتوضأ مستعجِلاً، وردَّ عليَّ ثلاث م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ذِكر البول، ولا ذِكْر البول، ويَخْرُج منه أنَّ العزيمةَ فيما لم يَخَفِ الفَوْتَ وكان بصدد الطهارة، أن يردَّ بعدها، وهو عند ابن كثي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بد الله بن جابر اختُلف فيه،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ياضي من بني بياض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ألة عندي أنَّ الذِّكر المختص بالوقت ك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فرانك، يُؤتى به في وقته مطلقاً، وأما غير المختص منه، فالمستحب فيه أن يكون على طهارة إلا إذا خاف الفوات، وقد مرَّ عن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أذان أنَّ الطهارةَ تستحب للأَذك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لا تُكره قراءةُ الأذكار بدونها ولو تنزيهاً، لأنَّه لا يلزم أن يكون كلُّ خلافِ المستحَبِّ مكروهاً تنزيهاً، بل لا بد له من دليل خارج، وهو قد يكون، وقد لا يكون، فلعلَّ الكراهة المذكورة في الحديث طبعي لا فقهي، فإِنَّ الطبائعَ الذكية تَحُسُّ من مثل هذه الأمور كُربة وغُمة، ويفوت عنها الانشراح، فكيف بطبع النبيِّ صلى الله عليه وسلّمالذي كان في أقصى مراتب النزاهة والنظا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هنا فَرْقٌ بين فراغ البول عقيبه، وبينه بعد برهة، فإِنَّ الإنسانَ إذا بَعُدَ عهدُه بهذه الأشياء وطرأ عليه ذهولٌ ما تزول عنه تلك الكراهة، ويصدِّقه وجدانك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 ههنا إشكال آخر لما رواه الترمذي، أنَّ النبيَّ صلى الله عليه وسلّمكان يذكر اللَّهَ في كل أحيانه، ومعناه أنَّه لم يكن ممتنعاً عنه في 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 عنه عن غيرِ وجهٍ أنه لم يكن يَحْجُرُه عن قراءة القرآن شيءٌ غير الجنابة، فإِما أَنْ يقال كما قاله الطحاوي من النسخ، أو يُفَرَّق بين الكراهة قبل الاستنجاء، وبين الكراهة بعده، ولعلَّك لو نظرت على هذه الأجزاء بالغور والإِمعان سَهُل عليك الأمرُ، وعلمت أَنَّ المسألةَ المشهورة لا تُخَالِفُ ال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 أن مولانا الجنجوهي رحمه الله تعالى كان يُفتي بجواز الردِّ حال الاستبراء، أي بعد الفراغ عن البول حال استعمال الحجارة، وكان مولانا محمد مظهر رحمه الله تعالى يمنع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فقه فكما اختاره مولانا الجنجوه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جِدُ مَنْ يُنَا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عندنا يتيمم وإن كان يجده، لأنَّ القدرة بالغير غير مُعتَبر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يُ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سأل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ئر جَ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يَت به لسقوط جَمَلٍ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3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بو الجُهَيم نفسه، وإنما أبهم وأخفىَ اسمه لأنَّ ما سيذكره شيءٌ مكروهٌ ومن عدم جوابه صلى الله عليه وسلّم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ثله يفعل البيلغُ مِثلَه، ولا بَحْثَ لنا في البل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تيَمِّم هل يَنْفخُ فِيهِ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اقعة عمَّار مع عمر رضي الله عنهما هذه ما علمتُ متى هي، مع أني تتبعت ذلك كثيراً، وبوَّب عليه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ب التيمم في الحض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نده واقعة أخرى في السفر في قصة فُقْدان القِل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بارة الترمذي تُشْعِر باتحاد القص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طحاوي إلى تَعَدُّدِ القصتين، لأنَّ روايتهُ بالمسح قبل روايته بالكفين، ولهذه الواقعة نسب إلى عمر رضي الله عنه أنَّه كان لا يرى التيمم من الجنابة، ومثله نُسِب إلى ابن مسعود رضي الله عنه، وسيجيء بيا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يَمُّمُ لِلوَجْهِ وَالكَفَّ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جاءت الروايات في صفات التيمم على خمسة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ح إِلى الرُّسْغَين، والمسح إلى نصف الساعد، والمسح إلى المِرْفَق، والمسح إلى نصف العَضُد، وخام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ح إلى الإباط، والمناكب، وضعَّف الحافظ أحاديث المسح إلى نصف العَضُد، ونصف السا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وجه أنَّ مَنْ زاد على الرُّسْغَين بشيءٍ عَبَّروه بنصف الساعد، وكذلك مَنْ زاد على المِرْفَقين عَبَّروه بنصف العَضُد، ولم تكن هاتان صفتين مستقلتين عندهم، وإنما أريد بهما استيعابُ المَحَلّ رُسْغاً كان أو مِرْفَ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د في الاستيعاب من زيادة فَخُيِّل أنهما صِفَ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حاديث الرُّسغَين فأصحُّها ما في الباب، وحديث الآباط أيضاً قَوِيٌّ، وحَسَّن الحافظ أحاديثَ المَسْح إلى المِرْفق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اختلاف فيه في موضع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ضربات، فقال مالك في روايةٍ و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في ض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أبو حنيفة رحمه الله تعالى وصاحباه وما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ه ضرب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مم بالضربتين جائزٌ عند أحمد رحمه الله تعالى أيضاً وإن كان المختار عنده ضربةً وا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وضع الثاني الذي اختلفو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إلى أين؟ فعند أحمد إلى الرسغين، وهو رواية عن الإِمام أبي حنيفة رحمه الله تعالى ذك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قي الفلا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ختار عندنا وعند الشافعيّ رحمه الله تعالى أنَّه إلى المِرْف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اهرُ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لك رحمه الله تعالى أنَّه يكونُ التيمم إلى المرفقين واجباً عنده أيضاً، لكنَّ الشارحين حين حملوه على الاستح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ما أخرجه البَغَوي في قصة أبي الجُهَيم أنه ردَّ عليَّ السلامَ بعدما مسح بوجهه وذراعيه، وحَسَّنه، ثم اطلعت على إسناده بعد زمان فوجدت فيه راوياً ساقطاً، وهو إبراهيم بن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نا أيضاً ما رواه الدَّارقطني عن جابر عن النبيِّ صلى الله عليه وسلّم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ممُ ضربةٌ للوجه، وضربةٌ للذِّرَاعَين إلى المِرْفَ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رَفْعِه وَوَقْفِهِ، قال الدَّارق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أنَّه موق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ه الزَّيْلعي في تخري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م يَنْقل فيه مَقولة الدارقطني، فكنت فيه متردداً لأني ما جربت عليه أنه يُخفي شيئاً ويَبْتُر النقل، حتى وجد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خ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اله ث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صلب، وفي الهام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أنَّه موقوف، فعلِمْتُ أنه نقل ما كان في الصلب وترك ما كان في الهامش، ولم يدخله في الصل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خرجه الطحاوي أيضاً عن جابر رضي الله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اه رج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ابتني جنابةٌ، وإني تَمَعَّكْتُ في التراب،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رت حماراً؟ وضرب بيديه إلى الأرض فمسح وجهه، ثم ضرب بيديه إلى الأرض فمسح بيديه إلى المِرْفَقين،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قع في الخاطر أَنَّه مرفوعٌ ومَن صوَّب وَقْفَه إنَّما حمله على ذلك إرجاعُ الضمير إلى جاب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مَرْجِعُه إِلى النبي صلى الله عليه وسلّم وإنما ينقل جابر رضي الله عنه ما كان جرى بين النبيِّ صلى الله عليه وسلّموبين هذا الرجل من القصة، ولنا ما رواه البَزَّار عن عَمَّار في قصة، و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نا فَضَرَبْنا واحدة للوَجْهِ، ثم ضربةً أخرى لليدين إلى المِرْفَ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سَّنه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ي تلخيص نصب الراية، للعلامة الزَّيلعي، وغلط الكاتب في اسمها فكت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صب الر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كفيك الوَجْهُ والكَ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ظاهر أَنْ ي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ف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مفصّلاً أنَّ هذا التعبير مستف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رْجُ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قراءةِ النصب، ولعله روايةٌ بالمعنى، وحكايةٌ للفعل بالقول وإنَّما كان أشار إليه كما في الرواية الم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يكفيك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تلك إشارة إلى المعهود، ولِما عَلِمتَ من رواية الطحاوي تعدد الواقعتين، أَمْكَن أن تجعل ما في قصة عمر وعمَّار رضي الله عنهما إشارةً إلى ما تعلم من صفته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لك النبيُّ صلى الله عليه وسلّممَسْلَك الاختصار والإِشارة، لأنَّه كان بالغ فيه، فردَّ عليه فِعْلَه بأبلغ وج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 تَمَعَّكْتَ مع أنه تَكْفِيك هكذا فقط، فليس هذا موضعَ تعليم فقط بل تعليمٌ مع الرد على مبالغته بأبلغ وَجْهٍ كما قال النبيُّ صلى الله عليه وسلّمفي حديث جُبَير بن مُطْعِم حين تَماروا في ا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ا فأفيض على رأسي ثلاثاً لا يريد بذلك الاقتصار عليه فقط، بل الردّ على المبالغ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عِيدُ الطَّيِّبُ وَضُوءُ المُسْلِمِ يَكْفِيهِ مِنَ ال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ه اختار مذهب الحنفية وترك مذهب الشافعية ولذا لم يتعرض إلى تفصي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ونه مُنْبِتاً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عجب أن يكون إشارة إلى مسألة أخرى أيضاً، وهي طهارة مطلقةٌ عندنا، وضروريةٌ عند الشافعية، فجعله وضوءَ المسلم فكان طهارةً مُطْلقة ك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اعلم أَنَّ رؤية الماءِ والقدرة على استعماله من نواقض التيمم عندنا، وعند أحمد نواقِضُه تواقضُ الوضوء فقط، وليست الرؤية من نواقضه، فكأَنَّ المصنِّف رَحِمه الله تعالى أشار إلى مذهبه وتمسك ب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لم يُحْدِ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كر محمد رحمه الله تعالى إِمَامةَ الميتممِ للمتوضىء، كإنكاره إمامة القاعِدِ للقائ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يحيى بن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قاضي، وليس بالقط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السَّبَخَ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كتفى بنجس الأرض، وترك تفصيل الشافعية ك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ا في 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ه واقعة التعريس، واختُلف فيها على أربع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عند رجوعه من خيبر،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غزوة أولات الجيش،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فُوله من غزوة تَبوك،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حدي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طع على أنَّها واقعة واحدة لا أنها واقعت عديدة، وإنما الاختلاف من الرواة في تعيينها والأرجح عندي أنه واقعة خي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عند أبي داود أنها في غزو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ؤ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غلط، لأنَّ النبيَّ صلى الله عليه وسلّملم يكن في تلك الغزو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ضَ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نقصان في الأمور الدينية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جهة النية، والثاني من جهة وجود ا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نتَفى ههنا هو الأول فلا ضَيْر من تلقاء النية، أما النقصان باعتبار وجود الشيء فقد وجد، فمعناه لا إثم وإن فاتتهم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تَح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مرهم بالارتحال لأنه كان مكاناً حَضَره ا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لكم تفَرُّون من مكان الشيطان ولا تفرُّون من زمانه، فكلا الأمرين مَرْع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 الشيطان، وزم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شمسَ تَطْلُع بين قَرْنَي الشيطان، ثم لا أدري أنَّهم قالوه جواباً فقط أو المسألة عندهم تَرْك الصلاة في مكان الشيطان؟ ولم أر في هذا الباب منهم إلا ما كتبه ابن حجر المكي الشافع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وا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ير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رْكَ مكان المعصية من مُكَمِّلات الت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ب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هر فيها أيضاً، فَعُلم منه أنه ينبغي الجَهْر في قضاء الجهرية، وليست تلك المسألة إلا في هذا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اختلاف المشايخ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ما قررت، ثم إذا فاتته الجماعة هل يجب عليه ابتغاء الجماعة في مسجد آخر غير مسجده؟ فالظاهر أنه لا يجب عليه، ولا يبقى عليه وجوبُ الجماعة بعد فواتها، نعم لا شك في الاستح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واقعة تصريح بأن النبي صلى الله عليه وسلّمقضى سُنَّة الفجر قبل ركعت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بو الع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بيض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ابئين كانوا عُبَّاداً للنج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كانوا يُنْكِرون النبوة، وكانوا على مُضَادَّة الحنفية، ثم صار من ألقاب الذ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قق عندي من التاريخ أنَّ العربَ كنوا يُلَقِّبون أنفسهم بالحَنِفِيَّة، وبني إسرائيل بالصابئية، وكان بنو إسرائيل يعكس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لشهرستاني مناظرتهم في نحو خمسين ورقةً، ويفهم منه أنهم كانوا يُنْكِرون 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عليه الحافظ ابن تيمية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كانوا من الفلاسفة، وزعم أنهم كانوا فرقة من أهل الكتاب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ينَ ءامَنُواْ وَالَّذِينَ هَادُواْ وَالنَّصَرَى وَالصَّبِئِينَ مَنْ ءامَنَ بِاللَّهِ وَالْيَوْمِ الاْخِرِ وَعَمِلَ صَلِح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 حيثُ سَوَّى فيه أمرَهم وأمرَ أهلِ الكتاب، ووعد بالأجر لِمَنْ آمن منهم كما وعد لليهود والنصارى فهو صريحٌ في كونهم أهلَ الكتاب، لأنه ذَكر إيمانَ بعض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مَن آ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ؤمن في المستقبل، وحينئذٍ لا يكون فيه دليل على كونهم كَتَابِ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وزَ بالآخرة لا يختص بجماعة دون جماعة، ولكن مَنْ يؤمن بالله ورسوله فله النجاة سواء كان يهودياً، أو نصرانياً، أو غيرهما، وليس كما يزعمه اليهود والنصارى أنَّ الآخرةَ تَخْتَص بهم، ففيه تفصيلٌ بعد الإِج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مرَّ معنا في كتاب الإِيمان في ب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ين يُ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آ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ني استئناف عندي، وقد مرَّ في موضع أنَّ الصابئين عندي مِمَّن كانوا يريدون تسخيرَ عالم الأمر بنوعٍ من الرياضات، كتسخيرنا الأجنة بالأعمال الحنيفية، فإِنه تخشُّع وتَذَلُّل وتَمَسْكُن وتَضَرُّع من تلك الجهة، وأداء لوظيفة العبودية فقط بدون نية تسخ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تعلم أن الإِمام الهُمام له شَغَفٌ باللغة فنبه ههنا على الفرق بين المهموز والناق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خَافَ الجُنُبُ عَلَى نَفسِهِ المَرَضَ أَوِ المَوْتَ، أَوْ خَافَ العَطَشَ، تَيَمَّ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أَنَّ عَمْرَو بنَ الع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ه في السنن، وهكذا المسألة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تيمم من الجنابة لا ينتقض إلا عن موجِبات الجنابة، ولا ينتقض عن نواقض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حدثنا بِشْر بن خا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قصة أبي موسى رضي الله عنه، وعبد الله بن مسعود رضي الله عنهما، والترتيب فيه ليس على وجهه، كالترتيب فيما ذكره عن محمد بن سلام، والترتيب الصحيح فيما حدثه عمر بن حَفْص رضي الله غ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بن مسعود رضي الله عنه لما أنكر التيمم من الجنابة أورد عليه أبو موسى قِصة عمر وعمار رضي الله عنهما، ثم لما أجاب عنه ابن مسعود رضي الله عن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عمر رضي الله عنه لم يَقْنَع بقوله، أورد عليه الآية الدالة على التيمم من الجنابة، وحينئذ لم يَدْرِ ابنُ مسعود رضي الله عنه ما يقول، والتجأ إلى إظهار مُضْمَرِه، وصرَّح بأنَّ إنكارَه لأجل المصلحة، لا لإِنكاره التيممَ ر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كشف به أنَّ إنكار عمر رضي الله عنه أيضاً كان من هذا القبيل عنده، فما نسب الترمدي إليهما ليس بصحيح، وكذا عُلم منه أنَّ الملامسة عنده محمولةٌ على الجِماع وإلا لم ترد عليه الآية أصلاً، و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يمم في الآية ليس من الجنابة، بل من مسّ المرأة فتقديره على أنَّ الآية وردت في حكم التيمم من الجنابة دليلٌ على أنَّ الملامسة عنده هي الجِماع، لا كما نسب إليه أبو عمر فهو أيضاً مَحَلُّ تَرَدُّ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قد وقعت أغلاطٌ كثيرة في نقل مذاهب الصحابة رضي الله عنهم، لأنها غيرُ مخدومة، وليس جميعها متوارثة بالعمل، فأخذوها من مقولتهم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ه لا يحصل شيءٌ من النقل فقط، وإنما يُفهم الشيء بعد الممارسة، ولا تكون إلا بعد العمل بها كما رأيت ههنا، فنسبوا إنكار التيمم إلى ابن مسعود رضي الله عنه مشياً على اللفظ فقط، و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صلي حتى يجد الم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 أنك إذا حققت الأمر استبنت أنه لا يُنكِره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نُسب إليه الإِنكار من الجنابة فُرِّع عليه أنَّ الملامسة عنده في معنى مسِّ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كما ترى كلُّها تفريعاتٌ على لفظه فقط، وقد كشفنا لك وجهه، وهذا هو وجه اختلافهم في حجية الوِجادة عندي، لأنها أخذٌ من الكتاب، ومعلوم أن الكتاب ليس كالخطاب، ولذا أقول، إِنه لو أقام بحقه ومارسه حتى أدركه بما فيه، كان حجة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يَمُّمُ ضَرْ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ترتيب أيضاً مقلوب، حيث ذكر فيه قصة عمر وعمَّار رضي الله عنهما بعدما كشف عن مراده، مع أنه لا إيراد عليه حينئذ، لأنه إذا أقر بالتيمم من الجنابة فما الإِيراد عليه بقصته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ةٌ وقد مرَّ معنا أنه وإن اكتفى بالضربة ههنا لكنه مختصر، والجمهور ذهبوا إلى الضربتين كما في الروايات المفصَّلات، فلا يُقْضى بالإِجمال على التفصيل ألا ترى أنه ذُكِر في هذه الرواية أَخصَر مِمَّا ذكره في عامة الروايات،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مَسَح بها ظَهْرَ كَفِّه بشما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م يذكر مسح الكفين بتمامها أيضاً، وليس هذا مذهباً لأحد فاعلمه، فإنه يفيدك في دَعْوى الاختصار في تلك الروايات،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سمّيت الصلاة صلاة لكونها متَّبعًا بها فِعْلَ الإِمام، فإن التّالي للسابقِ من الخيل يسمّى مصلِّيًا لكون رأسه عند صَلا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ذكره الباقلاّنِي، وهو الوجه عندي في تسمِيَتِهَا صلاة، لا أنها من تحريك الصلوين، فإِن المُقتدي يصلّي خلفَ الإِمام ويتَّبع فعلَه ويجري معه، ونظرًا إلى هذا الاستصحاب 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بط القدة هو للتَّضمُّن، فراعى في صلاة الجماعة التَّضمُّن، أعني أن صلاة الإِمام متضمِّنةٌ لصلاة المقتدي، فلم يكن الإِمام مجليًا والمقتدي مصليًا في الحس فقط، بل بِحَسَب المعنى أيضًا حتى صار الإِمام يَسْتَصْحِبُ صلاةَ المقتدي معه بحيث تَوَقَّفت صلاةُ المقتدي على صلاةِ إِمامِهِ صحةً وفسادًا؛ ولذا قال أصحا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تحاد الصّلاتين من شرائط الاقتداء بخلاف الشافعي رضي الله عنه، فإنه خَالَفَنا في تلك الفروع كلِّها فلا سِرَايةَ عنده لصلاةَ الإِمام إلى صلاة المقتدي، وجاز الاقتداء عنده عند اختلافِ الصّلاتين فرضًا ونفلا حتى الاختلاف وقتًا أيضًا، وقد بسطناه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 البخاري رحمه الله تعالى وسَّع فيه أزيدَ من الشّحافعية رحمهم الله تعالى، ومن هنا أجاز بتقدم تحريمة المقتدي على تحريمة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ا يخفى عليك أن كلَّ عبادة تكون من المخلوق تعظيمًا لخالقه وخشيةً له أسمِّيها صلاة، والصلاة بهذا المعنى تشترك في جميع الخلق وإن اختلفت صورها، فصلاة كلَ ما نَاسَبَهُ، وإليه يُش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قَدْ عَلِمَ صَلاَتَهُ وَتَسْبِيحَ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شار إلى اشتراك جميع الخَلْقِ في وظيفةِ الصلاةِ مع تغاير صُوَرِهَا كالسّجدة فإِنَّ الخلائِقَ كلُّها تَسْجُدُ لربِّها ولكن كلٌّ بِحَسَبِهَ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 يسجد من في السموات والأرض</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عد</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قوعُ الظِّلال على الأرض هو سجودُها، وبالجملة حقيقةُ الصلاةِ مشتركةٌ في الخلائق كلِّها حتى رأيتُ في حديثٍ في قصة المعراج</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ف يا محمد فإن ربَّكَ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قَّقَتِ الصلاةُ في جنابه تعالى أيضًا، غير أَنَّ صلاةَ الخالقِ ما ناسَبَهُ، وصلاةَ المخلوقِ ما نَاسَبَهُ، وللبسط موضوع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م اختلفوا في أن الرُّكوع كان في الأمم السالفة أم لا؟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وتَمَسَّكوا بما في المُسْنَدِ لأبي يَعْلَى عن علي رضي الله عنه، وقال بعضهم نعم وتمسكوا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رْكَعِى مَعَ الركِعِ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43</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في كتابِ نصرانيّ أن صلاةَ المُنْفَرِدِ عِنْدَهُمْ كانت ساجدًا، والجماعةِ راكعًا، وصلاة اليهود قائمًا وفي بعض الأحوال سا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أظنُّ أنّه لا بُدَّ من ثبوتِ الرُّكوع في حقِّ أنبيائِهِم، ورأيت عن وَهْبِ بن مُنَبِّه أن الأنبياء السابِقِيْنَ كانوا مأمورِينَ بالوضوءُ عند كلِّ صلاة، وكانوا يصلون كصلاةِ هذه الأُمَّةِ على خلاف شاكلةِ أُمَمِهِمْ، ثم إن الاصطفاف من خصائِصِ هذه الأمة، فصلاتُهُم وإن كانت بالجماعةِ أيضًا إلا أنّه لم يكن فيهم الصَّ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فُرِضَتِ الصَّلَوَاتُ فِي الإِسْرَ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لَمُ من طريقِ المصنِّف رحمه الله تعالى أنّه سمّى مجموعَ القَطْعين إسراءً، بخلاف عامَّتِهِم فإِنَّهم يُسَمُّون القِطْعة التي من بيته إلى بيتِ المقدس إسراءً، والتي منه إلى السماواتِ العُلى معراجًا، فَفَرْضِيّة الصلاة إنما هي في المعراجِ على طريقهم، ولما كانت القِطْعَتان عنده إسراءً جَعَل فرضِيَّتَها في الإِسْ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قرآن ذكر إحدى القِطْعَتَيْنِ في سورة النَّجم وهي ما تتعلَّقُ بسيرِ السماواتِ، والرؤيةُ فيها عندي رؤيةُ ربِّه جلَّ سبحانهِ كما اختاره أحمد رضي الله عنه، وذَكَرَ أُخْرَاها في سورة بني إسرائ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رَاجُ كان منامًا مرةً ويقظةً أُخْرَى، وقد مرَّ أن النبي صلى الله عليه وسلّمربّما كان يَرَى منامًا ما كان يَقَعُ له في اليَقَظَةِ فَلَعَلَّهُ وَقَعَ مِثْلُهُ في قصة المِعْرَاجِ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آه منامًا أولا ثم عَرَجَ بِهِ يَقَظَةً، وقد مرَّ أن صلاة الفجر والعصر عندي كانت فريضةً قبل المعراج أيضًا كما ذهبَ إليه جماعةٌ، وأما في المعراج فتكاملت خم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أَنْ يُنَبِّهَ على أَنَّ الصلاة كانت قبلَ الإِسْرَاءِ أيضًا كما قال أبو سفيان في حديث هِرَقْ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سو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ج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لب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يم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قاضي عي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جاء أنَّ أرواحَ الكُفَّار معذبةٌ في سِجِّين، وأنَّ أرواحَ المؤمنين مُنَعَّمَةٌ في الجنة، فكيف تكونُ مُجْتَمِعَةً في سماء الدنيا؟ ويُحتمل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سَمَ المرئِيّة هي التي لم تدخل الأجسادَ بعدُ، وهي مخلوقةٌ قبلَ الأجسادِ، مُسْتَقَرُّهَا عن يمينِ آدم وشمالِهِ، وقد أَخْبَرَ بِمَا سيصيرونَ إليه فلذلك يَسْتَبْشِرُ إذا نَظَرَ إلى مَنْ عن يمينه، ويَحْزَنُ إذا نظر إلى مَنْ عن يس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ا أخرجه ابن إسحق والبيهقي من طريقه في حديث الإِسر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أنا بآدم تُعْرَضُ عليه أرواحُ ذرِّيَّتِهِ المؤمنينَ،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حٌ طَيِّبَةٌ ونَفْسٌ طَيِّبَةٌ اجعلُوها في عِلِّيِّيْنَ، ثم تُعْرَضُ عليه أرواحُ ذريته الفُجَّار،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حٌ خبيثةٌ ونَفْسٌ خبيثةٌ اجعلوها في سِجِّ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لو صَحَّ لكانَ المصيرُ إليه أولى من جميع ما تَقَدَّمَ، ولكن سنده ضع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أس به في مثل هذه الأمور، والجوابُ عندي على ما هو التحقيق عند أربابِ الحق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هَات تنقلبُ في الآخرة، فتصيرُ العاليةُ يمينًا والسافلةُ شمالا، ولا يَبْقَى هناك فوق ولا تحت، ولما كانت تلك الواقعة في عالم يُشْبِهُ الآخِرَة لم يَبْعُدْ كونُ الأرواح الخبيثةِ التي مُسْتَقَرُّهَا في سِجِّين تحت الأرض على شمالِ آدم عليه الصَّلاة والسَّلام، وكذلك لا بُعْدَ في كون الأرواح الطيبةِ التي مستقرّها عِلِّيِّيْنَ على يمين آدم عليه الصَّلاة والسَّلام، لأن اليمينَ هناك والشمالَ هو الفوقُ والتحتُ عندنا الآن، فالأرواح التي مستقرُّهَا فوقَ السماواتِ أو تحتَ الأَرضينَ ظهرتْ على يمينه أو شِمَا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تِلْكَ الأَرواحُ هل هي التي لم تدخل في الأجساد أو التي تجرَّدَتْ عن أجسادِهَا بعد الموتِ؟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مر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يعلم أن الرُّوحَ المُجَرَّدَ ليس بمكانيَ وليس له تَعَلُّقٌ بالمكانِ المخصوصِ، بخلافِ حالِ الجَسَدِ فإِنَّه لا يوجد إلا بالمكانِ، والبدنِ المثالي بَيْنَ 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صَّدْرُ الشِّيرَا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نَّفْسَ الناطقةَ مُنْغَمِسَةٌ في شوائبِ المادةِ، ثم تصيرُ بعد الرياضاتِ مجرّدةً تدريجًا، ثم إن الروحَ والنَّسَمَةَ، والنَّفْسَ والذَّرَّ كلَّها أشياءٌ متغايرةٌ وليست حكايةً عن معنىً واحد، ولذا ترجم ابن سيناء الحي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رو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ا فرو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تكلم التُّورِبِشْتِي لما مرّ على شرحِ أحاديث الذَّرِّ إلا بالذَّرِّ، ولم يُغَيِّر هذا اللّفظ ولم يَضَعْ مكانَه لفظًا آخرَ، ففهمتُ أنّه لا يُتْرَك هذا اللّفظ لهذه الدّقيقة، والذّرّ وإن كان قريبًا من الروح لكنّه أُطلق على الجس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دقيق العيد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وُجِدَتْ تضانيفُ هذا الفاضِلِ لَنَفَعَتِ الأمة جدًا، ولكنّها تلفت في فتنة الت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الناس أنّه 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خلاف الواقع وهو حنفي تلميذ البغوي متقدِّم على الإِمام الرازي، وإنما تَوَهَّم من تَوَهَّم لذكره في طبقات الشافعية، وكونِهِ محدثً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كَرَ وجوده المُتَنَوِّرون،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فوقنا إلا جوهرًا لطيفًا غيرَ متناهٍ، والنجومُ تجري فيها سابحةً بنف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يل عليه عندهم، لِمَ لا يجوز أن يكونَ هذا الجَوّ على طبقاتٍ، كلُّ طبقةٍ منها تسمّىِّ سماءً، حتى تكونَ سبعَ سماواتٍ كما أخبر به النص؟</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اء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لشاه عبد الق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جومَ كلَّها في سماءِ الدُّنْ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در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نوحًا عليه الصَّلاة والسَّلام عُدَّ من أجدادِهِ صلى الله عليه وسلّماتفاقًا، وعَدَّ الجمهور إدريسَ عليه الصَّلاة والسَّلام أيضًا منهم لكونه متقدِّمًا على نوح عليه الصَّلاة والسَّلام أيضًا، فإذا كان نوح عليه الصَّلاة والسَّلام من أجدادِهِ فَإِدْرِيسُ عليه الصَّلاة والسَّلامُ ب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دَّدَ فيه البخار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نبي من الأنبياءِ بعدَ نوح عليه الصَّلاة والسلام، ولذا ذَكَرَ أَوّلا نوحًا عليه السلام، ثم ذكر إلياسَ عليه السلام، واحْتَجَّ من كلام ابنِ مسعودٍ رضي الله عنه وابنِ عباسٍ رضي الله عنه، أنَّ إلياسَ عليه السلام هو إدريسُ عليه السلام، ولا ريب أن إلياسَ عليه السلام نبي من أنبياء بني إسرائيل، فثبت تأخُّرُ إدريسَ عليه السلام عن نوحٍ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بلفظه الأخ الصالح ل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يل في ذلك لجوازِ أن يكونَ ذلك توسعًا، لأنه لم يواجِهْهُ أحدٌ من الأنبياء عليهم السلام بلفظِ الابنِ إلا آدمَ عليه السلام وهو أبو البشر، وإبراهيم عليه السلام وقد أعلن بأُبُوَّتِهِ هو في الدنيا ونَسَبَهُ إليه بنفسِهِ، فينبغي لهما أن يخاطِباه بالا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هم اختلفوا في أن إدريسَ عليه السلام وإلياسَ عليه السلام نبي واحد أو اثنان؟ والذي سَنَحَ لي أنهما اثنان، وإدريسُ عليه السلام نبيُّ متقدِّمٌ على نوح عليه الصَّلاة والسَّلام، بخلاف إلياسَ عليه الصَّلاة والسَّلام، فإنَّه نبي من أنبياء بني إسرائيل عليهم الصَّلاة والسَّلام، لكنَّه أُطْلِقَ هذا الاسم على إدريس عليه الصَّلاة والسَّلام أيضًا، فالتُبِسَ الأمر لهذا، وراجِعِ التفصي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بن كثير في تفس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حَانَ الَّذِى أَسْرَى بِعَبْ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ريف الأق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صوتُ أقلامِ الكرامِ الكاتِبِينَ، كانوا يأخذون النَّقْلَ عن اللّوحِ المحفو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ي خمس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في المقدّمة أنَّه ليس بنسخٍ، بل إلقاءٌ للمراد بعد دفع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ظيرُهُ قصّةُ ليلةِ البعير مع النبي صلى الله عليه وسلّموجابر رضي الله عنه حيثُ قال له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عْنِي بعي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جابه جا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قد بِعْتُهُ منك، فراجعه النبي صلى الله عليه وسلّمبمثل ذلك وأجابَهُ كذلك، وقد وَقَع ذلك مرارًا، ثم انكَشَفَ الأمرُ حينَ بَلَغَ النبي صلى الله عليه وسلّمالمدينة أَنَّ غَرَضَهُ لم يكن شراءَهُ منه، ولكنّه كان يريدُ أن يَمُنَّ به عليه ويَزِيدَهُ، فرَدَّ بعيرَهُ ورَدّ ثَ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ترضون أنْ تَكونُوا رُبْعَ أَه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رضون أن تكونوا ثلث أه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قوله صلى الله عليه وسلّمعند البخاري في باب فضلِ السّجود في ذكر رجلٍ يكونُ من آخرِ أهلِ الجنَّةِ دخولا،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 مثلُ الدنيا وما فيها، ومثلُهُ و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عدَّ عَشْرَ مراتٍ، كل ذلك من هذا الوا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ذَكَره الراوي ههُنا، أنّه وَضَعَ عنه شَطْرَهَا في المرةِ الأولى ففيه إجْمالٌ، وكذلك ما في بعضِ الألفاظ أنّه وَضَعَ عَشْرًا في كلِّ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أنّ التخفيفَ كانَ خمسًا خمسًا حتى إذا بَقِيَتْ منها خَمْسُ فقد استحى من ربِّهِ أنْ يُراجِعَهُ بَعْدَهُ؛ لأن حاصلَ المراجَعَةِ في تلك المرَّةِ لم يكن إلا أنْ يَعْفُوَ عنه رأسًا، فإنّه إذا عفى عنه خمسًا في كل مرةٍ ولم يَبْقَ عليه إلا خمسُ، فلو راجَعَهُ بعدَهُ أيضًا لكانَ المعنى التخفيفَ عن هذه الخمس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آله رَدٌّ لما أَمَرَهُ الله به والعِيَاذُ باللَّهِ؛ لأنَّه لمّا سَمِعَ في المرّة الأخيرة أنّه لا يُبَدَّلُ القول لديّ، عَلِمَ أنّ بقاءَ الخمس هو المرضي لربِّهِ عزّ وجلّ، فاستحى منه أن يُراجِعَهُ في أمرٍ عَلِمَ رضاءَهُ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نت حَقَّقْتُهُ من قبلُ، ثم رأيتُ السُّهَيْلِيَّ رحمه الله تعالى قد سَبَقني ب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وْضِ الأُنُ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سُّهَيلي من العلماءِ المالكيةِ دقيقُ النَّظَرِ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سِدْرَهُ المُنْتَهَى فقرَّرَ الحافظُ رحمه الله تعالى أنَّ أَصْلَهُ في السماءِ السادسةِ، وفروعَهُ في السابعةِ، فَصَحَّ كونُهَا في السادسةِ والسابعةِ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 في وجهِ تَسْمِيَتِهِ بسدرةِ المنتهى، أنّهَا تَنْتَهِي إليها أعمالُ الناسِ، وما تَبَيَّنَ لي يَقْتَضِي تمهيدَ مقدم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سّماواتِ السبع مع الأرضينَ كذلك كلَّها عِلاقَةُ جهنمَ عندي، والجَنّةَ عِلاقَتُهَا فوقَ السّماواتِ السبعِ، وسَقْفُها عرشُ الرحمن، إذا عَلِمْتَ هذا فاعلم أن أَصْلَهَا في عِلاقةِ جهنَّمَ، وجِذْعُهَا في عِلاقةِ الجنةِ لكونِهِ فوقَ السّماواتِ السبع، ونَصَّ القرآن ع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هَا جَنَّةُ الْمَأْوَ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جم</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لم أن علاقة الجنة تبتدأ مِنْ هناك، وتنتهي عِلاقة جهنمَ، ومنه سُمِّيَتْ سِدْرَةُ المُنْتَهَى عندي يعني لكونِهَا على مُنْتَهَى عِلاقةِ جهنمَ ومبدأ عِلاقةِ الجنةِ،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غَشِيَهَا مِنَ الألوانِ فَلَعَلَّهَا كانَتْ ملائكةُ الله يَفِدُون على تَجَلِّيَاتٍ رَبَّانِيّةٍ هناك، وفي رواية عند مسلمٍ فراشٌ من ذ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بائل من لؤلؤ</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سلاكُ اللُّؤلُؤِ المنظَّمة يُرْخُونَهَا على الغُرَفِ في زَمَانِنَا لأجل التَّزَ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قرت صلاة ال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للحنفيّة في أنّ القَصْرَ في السفرِ رُخْصَةُ إسقاطٍ لا رخصةَ ترفِيه، وأجاب عنه الشافعيّة بوجُوه ردّها الحافِظُ رحمه الله تعالى كلِّها، ثم أجَابَ مِنْ عِنْدَ نفس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يظهر لي أنَّ الصّلواتَ فُرِضَتْ ليلةَ الإسراء ركعتين ركعتين، ولا المَغْ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ه إلا المَغْ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زِيْدَت عَقِبَ الهِجْرَةِ إلا الصبحَ كما روى ابن خُزَيمَة عَنْ مَسْروق عن عائشة رضي الله ع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ضَتْ صلاةُ الحضرِ والسفرِ ركعتينِ ركعتينِ، فلما قَدِمَ رسول الله صلى الله عليه وسلّمواطمأنَّ زِيدَا في صلاةِ الحضرِ والسفر ركعتانِ ركعتانِ، وتُرِكَتْ صلاةُ الفَجْرِ لطولِ القراءةِ، وصلاة المَغْرِبِ لأَنّهَا وِتْرُ الن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بعد أنْ استقرَّ فرضُ الرُّبَاعِيّة خُفِّفَ منها في السفر عند نُزُولِ الآيةِ السَّابِ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سَ عَلَيْكُمْ جُنَاحٌ أَن تَقْصُرُواْ مِنَ الصَّل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المرادُ بقولِ عائشة فَأُقِرَّتْ صلاةُ السفرِ، أي باعتبار ما آل الأمرُ إليه من التَّخْفِيف لا أنَّها استمرتْ كذلك منذ فُرِضَتْ، فلا يَلْزَمُ من ذلك أنَّ القصر عز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 مختص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ناءَ استدلالِ الحنفيّة على أنَّ الصلاةَ في الأصلِ لم تكنْ أرباعًا قَطْ، فما يصلِّيها المسافرُ ليست قصرًا لِيُتَوَسَّع فيها بالإِتمام، وإنما هي على أصلِهَا كما كانتْ، وحينئذٍ الإتمامُ لا يكون إلا زيادةً، وذا لا تَ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عَلِمْتَ أنَّها صارَتْ أربعًا وإنْ كانت في الأصل ركعتينِ، ثم نَزِلَتْ فيها الرُّخْصَة فَسَدَ المَبْنَى، وَظَهَرَ أنَّ صلاتَهُ قَصْرٌ، وحينئذٍ لا يكونُ الإتمامُ زيادةً، بل يكونُ القصرُ للتَّرفيه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جُنَاحَ عَلَ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شاء قَصَرَ ومن شاءَ أَتَ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يَلْزَمُ على ما اختارَهُ النّسْخُ مرَّتي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ركعتينِ إلى الأَرْ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أربعِ إلى الركعتينِ، وليس عندَهُ دليلٌ على قولِهِ هذا غيرُ قولِ العلماءِ، أنَّ آيةِ القَصْرِ نَزَلَتْ في السنةِ الرابعةِ، فاسْتُنْبِطَ منه أنَّ المسافرينَ كانوا يُصَلُّون أربعًا في تلك المدةِ، وليس عندَهُ نَقْلٌ خصوصيٌّ على أنَّ المسافِرِينَ كانوا يُتمُّون صلاتَهُمْ في هذه الأيَّام سِوَى هذا الاجتهادِ، ولهذا لم يُشَدِّدْ فيه، وأَلانَ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فيما اسَتَدلَّ به الحنفيةُ أيضًا نَظَرٌ، لكنْ لا لِمَا قَالَهُ الحافِظُ كما عَلِمْتَ، ولا لِمَا قَالَهُ بعضُهُمْ أنَّه لو كان الأمرُ كما قالتْ به عائشة رضي الله عنها، لِتَواتَرَ به النَّفْلُ مع أَنَّهُ لا يَنْقُلُه أَحَدٌ غيرُهَا؛ لأنَّه إذا نُسِخَ واستَقَرَّ الأَمْرُ بِخِلافِهِ كيفَ يَبْقَى التواتُرُ بأمرٍ قد نُسِخَ؟ فانْقِطَاعُ التواتُر لِمَا قُلْنا، لا لِمَا فُهِمَ، وكأَنَّ هذا القَائِلَ غَفَلَ عن هذِهِ النُّكْتَة، فَجَعَلَ حالَ المَنْسُوخِ كغيرِهِ بل لِمَ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اسْتِدْلالَهُمْ يَنْبَنِي على صورةِ تعبِيرِهَا وأَلْفَاظِهَا فَقَطْ حيثُ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قِ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يْ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في التَّعْبِيْرِ واسعٌ، ويُمْكِنُ أَنْ تكونَ الصلاةُ أربعًا، ثُمَّ نَزَلَتِ الرُّخْصَةُ للمساف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صلاةَ الحاضرينَ لَمّا كَانَتْ ضِعْفَ صَلاةِ المسافرينَ في الحِسِّ، وصلاةَ المسافرينَ على نِصْفِ صلاةِ الحاضرينَ فِيهِ، وُسِّعَ 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كانتْ أربعًا وتلك قصرًا، أو إنَّها كانت في الأَصلِ ركعتانِ ثم زِيْدَتْ في الحَضَرِ، فإنَّ المآلَ واحدٌ، وهو كونُ الصلاةِ في الحَضَرِ أربعًا وفي السَّفَرِ رَكْعَتَيْنِ، سَوَاء خَرَّجْتَه على ما خَرَّجَتْ عليه عائشة رضي الله عنها، أو على ما خَرَّجَهُ ابن عبّاس رضي الله عنه، فتلك أَنْظَارٌ عَبَّرَ عنها في الأَلْفَاظِ فلا تُدَارُ عليها المَسْأَلَةُ، سِيّما إذا وَرَدَتْ بالنَّحْوَيْنِ في الجَانِبَيْنِ، وهذه سبيلي أَدْعُوْكَ إليه ومن اتَّبَعَنِي، وذلك لأنَّ ابنَ عبّاس رضي الله عنه يُخْبِرُ بِخِلافِهَ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ضَتِ الصلاةُ في الحَضَرِ أربعًا وفي السَّفَرِ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ه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ليه مالَ السُّهَيْلِ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وْ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خْطُرُ بالبالِ أنَّ ما رَوَتْهُ عائشة رضي الله عنها، محمولٌ على الزّمانِ الذي كان يصلى فيه الصلاتينِ فقط، الفجر والعصر، وذلك قبلَ الإِسراءِ، ولَعَلَّهُمَا كانتا إذ ذاك ركعتينِ ركعتينِ كما وَصَفَتْهَا، فَلَمَّا فُرِضَت في الإِسْرَاءِ، فُرِضَتْ ابتداءً على الشَّاكِلَةِ التي رواها ابن عباس رضي الله ع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 رَوَتْهُ عَائِشَةُ رضي الله عنها هو حالُهَا قَبْلَ فَرْضِيَّةِ الخَمْسِ، وقد عَلِمْتَ أَنَّها كانتْ ركعتينِ ركعتينِ، وما يَذْكُرُهُ ابنُ عَبّاسٍ رضي الله عنهما هو حالُهَا بعدَ فَرْضِيَّتِهَا في الإِسْرَاءِ، ولم يكنْ بعدَهُ إلا أربعًا، فمعنى قَ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ضَ اللَّهُ الصلاةَ حينَ فَرَ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قبلَ الإِسْرَاءِ، 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تَكُنْ فَرِيْضَةٌ قَبْلَهُ صلاة،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لَمْ نَسْلُكْ هذا المَسْلَكَ وقد اخْتَ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تينِ كانتا فريضَتَيْنِ قبلَهُ أيضًا، فلا إِشْكَالَ علينا، وَمَعْنَى ما رواه ابنُ عَبّاسٍ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ضَتِ الصّلاةُ في الحضر أربعًا، يعني بعد ما فُرِضَتْ في الإِسْرَاءِ، وبه يَجْتَمِعُ الحديثانِ، إلاّ أنَّهُ يُخَالِفُهُ ما أَخْرَجَهُ البخاري في الهجرةِ عن عائشة رضي الله ع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ضَتِ الصلاة ركعتينِ، ثُمَّ هاجرَ النبيُّ صلى الله عليه وسلّم فَفُرِضَتْ أر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يَّنَتْ في هذه الرِّوَايةِ أنَّ الزِّيَادَةَ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زِيْدَ في صلاةِ الح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عَتْ بالمدينةِ، مع أَنّ الإِسْرَاءَ قد مضى في مَكّةَ، فلا يَصِحُّ التَّوْجِيْهُ المذكُ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أَنْ يُجَابَ عنه أَنَّ تِلْكَ الزِّيَادَةَ لَيْسَتْ في عامّةِ الرِّواياتِ، وأَكْثَرُ أَلْفَاظِهَا ساكِنَةً عَنْ مَوْضِعِ الزِّيَادةِ أَنّها أَيْنَ وَقَعَتْ، ومَتَى وَقَعَتْ، فَيُمْكِنُ أَنْ تَكُوْنَ وَهْمًا كَمَا أَشَارَ إِلَيْهِ السُّهَيْلِ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وْضِ الأُنُ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جُوبِ الصَّلاةِ فِي الثِّيَابِ وَ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ذُواْ زِينَتَكُمْ عِندَ كُلّ مَسْجِ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 صَلَّى مُلتَحِفًا فِي ثَوْبٍ وَاحِ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خَلَ المصنِّفُ رَحِمَهُ الله تعالى في شَرَائِطِ الصلاةِ، وصرَّحَ أنَّ التَسَتُّرَ مِنْ شَرَائِطِ الصَّلاةِ وَفَرَائِضِهَا، خلافًا لبعضِهِمْ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فَرْضٌ في نفسِهِ، سنةٌ في الصلاةِ، والمُعْتَبَرُ في سترِ العَوْرَةِ عند فُقَهائِنَا أَنْ يكونَ بحيث لا يُمْكِنُ النّظرُ فيها، وما ظَهَرَ منها بالتَكَلُّفِ فغيرُ مُعْتَ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ذُواْ زِينَتَكُمْ عِندَ كُلّ 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مِنَّةٌ عظيمةٌ من المصنِّف رحمه الله تعالى على رقابِ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ينا أنّه يَسْتَعْمِلُ القرآنَ في كلِّ مَوْضِعٍ ممكنٍ، وإنْ لم يكنْ رَاضِيَا عن إمامِنَا الأعظم رحمه الله تعالى، وأرى جماعةً من أصحابِ محمدٍ وأبي يوسف رحمهما الله تعالى يروي عنها المصنِّ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ه الله تعالى في كتابه، ثم لم تَخْرُجْ مَنْقَبَةٌ من قلمهِ للأئمةِ الثلاثةِ فيا للعج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له سبحانه لَمَا فَرَغَ من ذكرِ آدم عليه الصَّلاة والسَّلام، وقِصَّةِ نَزْعِ اللِّبَاسِ عنه، انتقل إلى مسألةِ اللِّبَاسِ والسَّتْر، وهذا الذي كنتُ أَفْهَ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السُّهَيْلي رحمه الله تعالى ذَكَرَ مِثْلَ ما ذَكَرْتُ في ربطِ الآيةِ، وإنّمَا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 كُلّ 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كلِّ صلاةٍ؛ لأنَّ الصلاةَ في نظرِ القرآنِ ليستْ إلا في المسجدِ، وعلي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أْتُونَ الصَّلَوةَ إِلاَّ وَهُمْ كُسَ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سِّتْرُ وإنْ كان لأجلِ الصلاةِ لكنَّهُ خَصَّصَهُ بالمسجدِ لما قُلنا، وليس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 كُلّ 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ايةً عن الصلاةِ، بل المُرَادُ هو السِّتْرُ عندَ المسجدِ وإن كان لِحالِ الصَّلاةِ، سيَّمَا إِذَا كان الكفّارُ يَطُوفُونَ بالبيتِ عرايا، ففِيهِ رَدٌّ لزعمِ الجاهليةِ، فإنَّهم كانوا يَتَحَرَّجُوْنَ عن دُخُولِهِمُ المسجدَ الحرامَ في ثِيَابِهِمُ التي أَتَوْا فيها كُلَّ مُنْكَرٍ، فَهَدَاهُمُ القرآنُ إلى الأصلحِ، وَأَمَرَهُمْ أَنْ يَاخُذُوا ثيابَهُمْ عِنْدَ كلِّ مسجدٍ، ثم لا يَخْفَى عليك أنَّ سَتْرَ العورةِ واجبٌ من بَدْءِ الخَلْقِ، وإنّمَا نَزَعَ الثيابَ عن آدمَ عليه السلام تعزيرًا، ولذا اضّطَرَّ إلى سَتْرِ عورتِهِ من الأور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لفظَ الزِّينةِ يَقْتَضِي أنْ يكونَ الرجلُ عندَ المسجدِ أَحْسَنَ حالا مما سِوَاه، وبيّنه الحديث والفقه، ففي الحديثِ أنّ عِمَامتَهُ صلى الله عليه وسلّمكانت في صلاتِهِ سبعةَ أَذْرُعٍ، وفي الفقه أنّه يُسْتَحَبُّ أَنْ يُصلّى في ثلاثِ ثيابٍ، منها العِمامة، أما تركُ العِمَامَة فليس بمكروهٍ عندي، ولم يُصَرِّحْ بالكراهَةِ أحدٌ إلا صاحبَ الفتاوى الدينية، وهو من تصانيفِ علماءِ السندِ، ولا أدري رتبةَ هذا 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حقَّقُ عندي أنّها تُكره في البلادِ التي تُعَدُّ فيها شيئًا محترمًا، بخلافِ البلادِ التي لا اعتيادَ لهم بها ولا اعتدادَ، فلا تكونُ مكروهةً، ثم إذا علمت أنَّ السياقَ ما قلنا لم تَبْقَ حاجةٌ إلى مفهو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دَ كُلّ 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سَوْءتِ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تْرُ العورةِ من خصائصِ الجنَّة، ولما انكَشَفَ عورتُهُمَا هبطا إلى الدنيا، وفُرِضَ السِّ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يَرَاكُمْ هُوَ وَقَبِ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عَكِسُ الحالُ في المحشر، فنراهم ولا يَرَوْنَنَا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صلى ملتح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وَّبَ الطحاوي على الصلاة في الثوبِ الواحدِ،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خالفةَ بين الطرفينِ، وهو التَوَشُّح والالتِحَافُ فيما يكون سَعَةً في الثوبِ، وإلا فيُعْقَدُ على القَفَا وإلا فَفَوْقَ السُّرَةِ، والغرضُ منه استعمالُ الثَّوْبِ كلِّه في السِّتر، أما أحمد رحمه الله تعالى فحملَ الأوامرَ الواردة فيها على ظاهِرِها، حتى ذَهَبَ إلى فساد الصلاةِ لو كانت في الثوبِ سَعِةٌ فصلى فيه كاشفًا عن أحدِ مَنْكِبيه، مع أنَّ العورةَ ليست عندَهُ إلا ما في المشهورِ، وهذا لأنه لم يصرف الثوبَ في سَتْرِ جسدِهِ مع الوُسْعَةِ فيه، ولعلَّهُ ذَهَبَ إلى تأكُّدِ السَّتْرِ في غير العورةِ أيضًا والله أعلم بمر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كان الثوبُ واحدًا وأدخلَ فيه يديه أيضًا يُسَمَّى اشتمال الصَّمَاءِ، واشتمالَ اليهودِ، وهو ممنوع،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نْعَ فيما إذا لم يكن عليه إلاّ ثوبٌ، فإنْ كان عليه ثوبان لا بأسَ أَنْ يُدْخِلَ يديه تَحْتَهُ، لأنّهُ يُمْكِنهُ إخراجُهُما عند الضرورة بدون كشفِ العورةِ، ثم إذا كان المقصودُ التَحَرُّزَ عن هدا الاشتمالِ فالأَنفع هو التَّوَشُّحُ، لحصولِ السَّتْرِ فيه مع صرفِ الثوبِ، وإمكانِ استعمالِ اليدينِ عند الضرورة بدون كشفِ الع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لالتحاف عندي كَشَدِّ الوَسَطِ عند الأمراءِ، وهو المعنِيّ في عقدِ اليدين تحت السُّرْةِ عندي، فإذا كان المقصودُ والمعنَى هو عقد اليدين في القيام بين يدي المَلِكِ الجبّارِ، فهو إذْنٌ عَامٌّ سواءٌ كان فوق السُّرَةِ أو تَحْتَهُ، أَما فَوْقَ الصدرِ فليس بشيء عندي، وليس العقدُ فوقَ الصدرِ في واحدٍ مِنْ كُتبِ الشافعية إ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و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عامَّتِهَا أنّه تَحْتَ الصدر، فهو مَحْمُولٌ عندي على المسامَ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و بشو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سْتَحَبٌّ، وإلا فالنَّظَرُ إلى عورتِهِ ليس بمُفْسِدٍ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ر فيه أذ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دليلٌ على أَنَّهُ ذَهَبَ إلى نجاسَةِ المَنِيّ، وأَمْرُ النبي صلى الله عليه وسلّميعني أَنّ بعضَ الفرائض مشتَرَكةٌ في الصلاةِ والحج كسَتْر العَ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يشهد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ه حضورُهُنَّ بدونِ الاقتداء، ويُسْتَعْمَلُ الشهودُ في شَرِكَةِ الجماعةِ أيضًا،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شَهِدْتَ مع رسول الله صلى الله عليه وسلّ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مرادُهُ في شرِكَتِهِ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أحاديثَ الواردةَ في باب السَّتْرِ ليستْ على شرطِهِ، فأُخْرِجَ هذا الحديثُ استئناسًا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قْدِ الإِزَارِ عَلَى القَفَا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أنَّ أحمدَ رحمه الله تعالى نَظَرَ إلى ظواهرِ الأحاديثِ، وإلاّ فلا معنى لبطلانِ الصلاة إذا لم يَسْتُرْ إحدى منكبيه مع كونِهِ خارجًا عن العورة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فِي الثَّوْبِ الوَاحِدِ مُلتَحِفًا بِ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ان رك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صراحةً أنّه كان يُسَلِّم على ركعتين، قيل إنها كانت صلاة الضّحى، وقيل شكرًا ل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حاديثُ القوليةُ فيها كثيرةٌ، أما الفعليةُ فقليلةٌ جدًا، أما الوجهُ في قِلَّةِ العملِ مع كثرةِ الترغيب، فراجِعْ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منَّا مَنْ آم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رى على العرفِ، أي عَدَمِ نَقْضِ أمانِهَا، وإلاّ فقد حَصَلَ الأمان حين آمَنَ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ذَا صَلَّى فِي الثَّوْبِ الوَاحِدِ فَليَجْعَل عَلَى عَاتِقَ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ذهبُ أحمدَ رحمه الله تعالى، وقد مرَّ الوَجْهُ فيه أنه تأثُّرٌ من ورودِ صِيَغِ الأمر في الالتحافِ والتَّوَشُ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مراتبَ الأمرِ والنهي كلَّها من بابِ الاجتهادِ، ولذا تراهُم يختلفونَ عند ورودِ الأمرِ والنهي، فيَحْمِلُ واحدٌ على الوجوبِ والتحريمِ، والآخرُ على الاستحبابِ والكراهةِ، وبعد كلٍ منهم كأنه عَمِلَ بالحديثِ، فلا يَعْتَرِضُ هناك أحد على أحد، نَعَمْ إذَا تَرَكَ الحديثَ بجميعِ مراتِبِهِ فحينئذٍ يُعْتَرَضُ عليه ويُرْمَى بتركِ الحديثِ، فهذا صريحٌ في أنَّ المراتِبَ عندهُم اجتهادِيَّةٌ، نعم إذا وَرَدَ الحديثُ بالوعيد على التَّارِكِ أو الفاعلِ يَتَعَيَّنُ الوجوبُ أو الحُرْمةُ، ولا يتأتى فيهِ الاستح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كَانَ الثَّوْبُ ضَيِّقً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 على أن الثوبَ إذا كان ضيقًا لا يتيسرُ فيه الالتحافُ والتوشُّحُ ماذا يفعل؟ ولا توجدُ كثيرٌ من المسائل في الفقه، وتعرَّض إليه الحديث، فمن زَعَمَ أن الدِّين كلَّه في الفقه بحيث لا يبقى وراءه شيءٌ، فقد حاد عن 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حيى بن صال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حنفي المذهب، ساكن الشام، عديل الإِمام محمد رحمه الله تعالى في سفر الحج، وشيخ البخا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بعض أسف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نه مسلمٌ أنه غزوةُ بَواط، وهي من أوائل مغازيه صلى الله عليه وس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بعض أم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صلى الله عليه وسلّمكان أرسله هو وجبار بن صخر ليُهيئا الماء في الم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شتم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عبيرُ ناقصٌ، لأنه كان أمسكَ طرفي ثوبه تحت ذقنه، وليس هذا باشت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فعلَهُ لعدم علمه بالمسألة، فإِنَّ الواجب فيه العق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ثو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ان ثوبًا وا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يضًا نقصٌ، لأنه لم يكن فيه دخل لوحدة الثوب، بل لضِيقِهِ، فالأولى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لثوبُ ضيِّ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رفع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يس هذا النهيُ لحصول التعقيب المطلوب عند الشافعية بين الإِمام والمقتدي، بل لأجل مصلحة كما عند أبي داود، وهي أنْ لا يَلْمَحْنَ شيئًا من عورات الر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الحديث على مسألة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أمكن النظرُ إلى عورتِهِ بتعنُّتٍ وتكلفٍ لا تفسد صل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الجُبَّة الشَّامِيَّ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ظاهرُ أن نظرَه إلى قِطَعِه يعني أن الثوبَ إذا قُطع على طريق غير طريق العرب، جازت الصلاة فيه، فإن النبي صلى الله عليه وسلّمصَلَّى في الجبة الشامية، وليس نظرُهُ إلى مسألة الطهارة والنجاسة كما فَهِمُ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مسألة الشعار إنما تجري فيما لم يرد فيه النهيُّ من صاحب الشرع خاصة، وما ورد فيه النهيُّ، فإنه يمنع عنه مطلقًا، سواءٌ كان شعارًا لأحدٍ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لم يرد به النهيُّ وكان شعارًا لقوم يُنهى عنه أيضًا، فإِن لم يكُفُّوا عنه حتى حصل فيه الاشتراك أيضًا، واختارَه الصُّلَحَاءُ بكفِّ اللسان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يتبادر من كتب الفتاوى هدرُ الاحتمالات بالكلية، والذي أظن أن الأمرَ ليس بهذا التوس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متون أنهُ يكره سؤرُ الدجاجة المُخَ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راهة تنزيهية، فدل على عبرتها شيئًا، فعلى هذا ينبغي أن لا يوسع فيه كل التوس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لغى الاحتمالات بأس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اء إذا كان في فَلاة من الأرض وكانت حولَهُ آثارُ أقدامِ الوحوش كُرِه، مع 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اء إذا كان كما وُصف لا يتنجَّسُ، ما لم توجد مشاهدة جُزئية، أو إخبار بوقوع النجاسة، كذلك ثيابُ الكفار التي تُجلب من بلادهم لا يحكم عليها بالنجاسة، ما دام لم يوجد فيها أحد ال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ال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الأطعمة والأشربة والألبسة والأدوية يعتبرُ بالاحتمالِ الغالب، ولا معتبرَ بالمرجوح، وقد مر فيه بعض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كذا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ه وإن كان فيه توسيعًا في كتب الفتاوى لكن فيه تفصيلٌ في المتون، فينبغي أن يفصَّلَ بالقِلة والكثرة، ويعتبرُ بما يكثُرُ وقوعهُ، ويهدَرُ بما قل وقو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الز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لعل المراد منه اللُّبس بعد الغَسْل، لأن مذهَبَه نجاسة الأبوالِ كما مر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عبد الرزا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ومىء إليه ما عند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تشرب أبوال الإِ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استدلال منه على طهارته عنده في حيِّزِ الخفاء، ورأيت أثرًا في الخارج أن عمر رضي الله عنه أراد أن ينهى عن ثياب اليمن وكانت تصبغ بالبول، فقام أب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 لا تستطيعهُ، لأن النبي صلى الله عليه وسلّملم ينه عنه، فسكت عمر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كَرَاهِيَةِ التَّعَرِّي فِي الصَّلاةِ وَغَيرِ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الفرائض الإِيمانُ، ثم ستْرُ العورة، فهو فرضُ عينٍ في الخارج، وشرطٌ لصحة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ح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عُمْره عليه الصَّلاة والسَّلام إذ ذاك اختلاف في السِّير، وينبغي أن يؤخذ بالأقلِ فالأقل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سابقًا أن الأشَاعِرَة جَوَّزوا الصغائر قبل البِعثة، ونفاها المَاتُرِيدِيَّة وقالوا بالعصمة قبلها و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التَّعري كتعري موسى عليه الصَّلاة والسَّلام حين آذاه قو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قط مغشيً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لم يزل بعين الرضا منه، وهو لفظ الأشعري في حق أبي بكر الصديق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فَاظتُهُ عما لا ينبغي من بدءِ الأمر، وإن لم يتوجه إليه الخِطاب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القَمِيصِ وَالسَّرَاوِيلِ وَالتُّبَّانِ وَالقَبَ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سراويل كان من قطع الإِيران دون العر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تب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انيك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وَسَّع الله فأَوسع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 عن عمر رضي الله عنه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بَسُوا من الثياب عند صلواتكم، ما تحبون أن تكونوا فيها في مجالسكم، فإِن كان يعتادُ في مجالسها بالثيابِ الرفيعة يُستحب له أن يُصليَ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جَمَّل لقيامه بين يدي ربه كما يتجملُ لحضورهِ في مجال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مالك رحمه الله تعالى يهتمُّ بمجالسِ الحديث، ما لا يهتمُّ ل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قل أن الشافعي رحمه الله تعالى أراد أن يستفيد منه، فح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ثلاثة أيام، واستشفع إليه بحاكم مكة شرفها الله، فكتب حاكمُ مكةَ إلى نائبه في المدينة أن يذهبَ معه إلى مالكٍ ويشفعَ له، وقال للشافعي رحمه الله تعالى في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شافعٌ، ولكني لا أدري هل أشفع أم لا؟ فإن مالكًا من أغنى الناس نفسًا، فلما بلغَ إليه وباحَ بحاجته أجازَ له أن يجلسَ في حلقت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لي فُرصة غ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رخص له الاستفادة في الخارج، فقبِلَه الشافعي رحمه الله تعالى وقعد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ما كان من الغد قرأ الشافعي رحمه الله تعالى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ما قرأهُ عَرَفَ مالكٌ رحمه الله تعالى أنه رجلٌ، فقرأ الثاني والثالث فقال له م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دخل عليَّ متى شئت وسل عما شئت، فأقام الشافعي رحمه الله تعالى عنده مدةً، فلما استرخَصَ منه أعطاه مالكٌ رحمه الله تعالى فرسًا وشَيَّعَه على أرج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لم يكن ينتعلُ بالمدينة ولا يركبُ فيها، مخافةَ أن تقعَ قدمُهُ على موضعٍ وقعت قدم النبي صلى الله عليه وسلّمع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دَّعه أحسن تود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قل أيضًا أن مالكًا كان إذا جلس للتحديث جلس في أحسن ثيابه متطيبًا، وقِصصه في ذلك معر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ما أحسن بالرجل أن يعبدَ ربَّه في أحسن ثيابه إذا قد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مع 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م يذكر فيه العِمَامة، وفي فقهنا العمام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فل من الكع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أل هشامٌ محمدًا رحمه الله تعالى عن الكعبين، فأج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لعظم النابت ومَعقِدُ الشِّرَاك، وكان فسَّره في باب الحج ثم نقلَ تفسيره في الوضوء، وهو باطل، وهشامٌ هذا هو الذي نَزَلَ عنده محمد رحمه الله تعالى حين دخل ال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سْتُرُ مِنَ العَوْ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بِغَيرِ رِدَ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مصنفَ رحمه الله تعالى كثيرًا ما يستعملُ في تَرَاجِ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رى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شارحونَ قد يجعل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ى تبعيضية، وراجع الفرقَ من الرّضي، فإنها لو كانت بيانيةً لاطَّردَ الحكمُ على جميع مدخُولِهَا وإلا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تها تبعيضيةً في جميع الأبواب لتكونَ شاكلتُهَا في كلها سَوَ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يستقيم التبعيضُ في ستر العور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ورة 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ما يُستحى منه، فيستقيم فيها التبعيض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عورةَ عندنا من السرة إلى الرُّك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الك رحمه الله تعالى هي أصل الفخذ دون سائ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ه من باب إقامةِ المراتب، وهذا الباب كثيرٌ في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معةَ فريضةٌ وآكدُ من الفرائض الخمس، فأقام المراتبَ بين الفرائض أيضًا، وجعلَ بعضَها آكدُ من 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صرح به الشيخ ابن الهُمَام لمسألة ذكرها في القُدُورِي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لى الظهرَ في منزلِهِ يوم الجُمعة قبل صلاةِ الإمام ولا عُذْرَ له كُرِه له ذلك وجازت صلاتُهُ، ويُتوهَّمُ منها عدمُ فرضية الجمعةِ عندنا، فصرَّح بأن الجمعة فرضٌ قطعيٌّ عندنا، بل آكد من سائر الفرائ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اتحةَ واجبةٌ والسورةَ أيضًا واجبةٌ، إلا أن الفاتحةَ أوجبُ، فهذه نقولٌ تدُل على عِبرة المراتب عندهم، وهذه هي الحقيقةُ التي سرت عليها مسألة ستر العورةِ، والاستقبال، والاستدبارِ، والنواقضِ الخارج من السبيلين وغير السبيلين، ومسِ المرأة، ومس الذك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لام حول الفخذ، وهل هو ع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ذكرُهَا في الأبواب السابقة مُفصلا، فرأسُ الفَخِذِ عورةٌ أيضًا، كما أن أصلها عورةٌ، إلا أنها أخفُّ بالنسبة إلى الأصل، ولذا تجدُ فيها الدلائل في الطرفين، فبعضها يدُل على أنها عورة، وبعضها يدلُ على أنها ليست بعورة، بخلاف أصل الفخذ فإنك لا تجدُ دليلا يُشعر بعدم كونها ع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أني أريدُ أن الاختلافَ في الأدلة قد يكونُ من جهةِ الشارع قصدًا، ولا يكون من الرواة، وهذا حيث يريدُ صاحبُ الشرع بيان المراتب، فإذا لم تكن عنده مراتبُ في جانب الأمرِ أو النهي لم تعط مادةٌ تدلُ بخلافه، وإذا كانت فيه مراتب بعضها أخفُّ من بعض وأرادَ فيها توسيعًا يؤديه بعرْضِ الكلام ولا يأخذه في الخطاب، لأنه لو أخذه في الخطاب فات الغَرَضُ وهو العمل، فإنه إنما يبقى ما دام الإجمال، وإذا جاء التفصيلُ ذهبَ العملُ، ولذا نرى العوام قد يسبقونَ على العلماءِ في العمل، فإنهم لا يفرِّقون بين الفرائض والسنن والنوافل، فيؤدُّونَها على شاكلةٍ وا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ن يعلمون أن النوافلَ في طوعه كلما شاء فعل، وإذا لم يشأ لم يفعل، فإنهم تفترُ هِمَمُهم، وتتقاعدُ عَزَائِمُهُم، فَيُفْقَدُ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حالُ التخفيف في الخطاب ما قد علمتَ، ولم يكن بدٌّ من بيان حقيقة الأمر أيضًا، احتاج إلى التنبيه عليه بنحوٍ من أنحاء الكلام وجوانبه وأطرافه، بدون أخذِهِ في العبارة وطريقهُ أن تَرِدَ الدلائل في الطرفين، فيوجدُ الاختلاف ولا يحصلُ الجزمُ بجانب فيخِفَّ الأمر، وهذا أيضًا نحو بيانٍ إذا لم يَرِد التصريح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ذي أراد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ن قَسَّمَ النجاسة إلى الغليظة والخفيفة،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خفيفَ إنما يثبت عند أبي حنيفة رضي الله عنه بتعارُضِ النصين، وعند أبي يوسف رضي الله عنه باختلاف الصحابة والتابعين، فنظر أبو حنيفة رضي الله عنه إلى تعارض الأدلة، فجاءت المراتب عنده من حيث قَطْعيَّةِ الدليل وعدمها، ونظر صاحباه إلى التعامل، لأنه شيءٌ فاصل في الباب، بخلاف الأدلة فإنها موارد للاحتمالات</w:t>
      </w:r>
      <w:r>
        <w:rPr>
          <w:rFonts w:cs="Simplified Arabic" w:ascii="Simplified Arabic" w:hAnsi="Simplified Arabic"/>
          <w:sz w:val="28"/>
          <w:szCs w:val="28"/>
          <w:rtl w:val="true"/>
        </w:rPr>
        <w:t>.</w:t>
      </w:r>
      <w:r>
        <w:rPr>
          <w:rFonts w:cs="Simplified Arabic" w:ascii="Simplified Arabic" w:hAnsi="Simplified Arabic"/>
          <w:sz w:val="28"/>
          <w:szCs w:val="28"/>
        </w:rPr>
        <w:t>d</w:t>
      </w:r>
    </w:p>
    <w:p>
      <w:pPr>
        <w:pStyle w:val="Normal"/>
        <w:ind w:left="-334" w:right="0" w:hanging="0"/>
        <w:jc w:val="left"/>
        <w:rPr/>
      </w:pPr>
      <w:r>
        <w:rPr>
          <w:rFonts w:ascii="Simplified Arabic" w:hAnsi="Simplified Arabic" w:cs="Simplified Arabic"/>
          <w:sz w:val="28"/>
          <w:sz w:val="28"/>
          <w:szCs w:val="28"/>
          <w:rtl w:val="true"/>
        </w:rPr>
        <w:t xml:space="preserve">إلا أن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ر الخِفَّة لتعارض الأد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عارضَ الأدلة لأجل الخِفة في نظر الشا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دَّاها بهذا الطريق، لا أنه اتفقَ تعارضُ الأدلة باختلاف الرواة، فأورث خِفةً فيها، بل تلك النجاسات بحقائقها كانت خفيفةً بالنسبة إلى الدم مثلا، فأراد التنبيهَ على الفرق بينهما، فلو صرَّح به لتهاون بها الناس، مع أن المطلوب التوقي منها، فأدَّاها بإِعطاء المادة للطرفين، ليتردد فيه النظر ويَخِف الأمر مع بقاء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وَسِعَ لي أن لا أتأول في أحدٍ من الأحاديث التي وردت في هذه الأبواب على خلاف مذهبنا واكتفي بالمرات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صل الفخذ عورة ولكن أمرها أشد من رأسها، وكذلك الاستدبار، وإن ورد به حديث ابن عمر رضي الله عنه، لكنه لا يثبتُ به، إلا أنه أخفُّ بالنسبة إلى الاستقبال أو الصحراء، وهكذا النواقض كلها كما دلت عليها الأحاديث، إلا أنَّ أمرَها أخفُّ مما ذهب إليه الحنفية رضي الله عنهم، فافهمه بعين الإنصاف وإمعان النظر، ينفعك في مواضع لا تُحص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هى عن بي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راوي جمع بين الحدي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احتباء في ثوب،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ب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مَ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غمضَ المشتري عينه ثم يضعُ يده على شيء ويُلزمُ به الب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بَ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نبذ البائع شيئًا إلى المشتري مُغْمِضَا عينيه ويكون منه بيعُهُ بهذا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قطعًا للخيار،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كان هو طريق الإِيجاب والقَبُول، وراجع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ردف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علم أنَّ مكةَ فُتحت السنةَ الثامنة في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مْرَةُ الجِعِرَّانة أيضًا كانت في تلك السنة، ولم يحُج النبي صلى الله عليه وسلّمالسنة التاسعة لعدم كون الحج في أشهره في هذه السنة، فإِنهم كانوا يزيدون شهرًا بعد سنين على عادتهم في الجاهلية، وهو المراد من النَّسِيء في القرآن، فإذا جاء الحجُّ في أشهره في السنة العاشرة حجَّ النبي صلى الله عليه وسلّم ومن ههنا اندفع ما كان يَخْتَلِجُ أن الحجَّ إنِ افترضَ قبله فلِمَ أخَّرَه النبي صلى الله عليه وسلّم وهو وإن لم يكن واجبًا على الفور لكن المسارعةَ مطلوبةٌ، وفيه دليلٌ على عبرة الأغلاط التي تعذَّرَ إصلاحها، فإن الذين حَجُّوا قبلها قد اعتُبِرَ حجهم قطعًا، ولم يأمر واحدًا منهم بالقضاء، وإنما بعث النبي صلى الله عليه وسلّمعليًا رضي الله عنه لأنه أراد أن ينبذَهُم على سواء، فبعث أقربَ رجلٍ إليه على عادةِ العر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ذْكَرُ فِي الفَخِذ</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روى عن ابن عباس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كذا قال الحنفي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خذَ ع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صنِّف رضي الله عنه وإن مر منه إلا أنَّ الترمذيَّ أخرجه من وُجُوهٍ وحسَّنَه، وتحسينُ الترمذيِّ معتبرٌ عندي،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تساهل في التحسين، 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كثرَ أفراد ابن ماجه ضِعَاف، والمراد من الأفراد عندي الرواةُ دون الروايات، لأني وجدتُ فيما أُفرد به ابن ماجه أحاديثَ صحيحة أيضًا، نعم، رواته المختصة قلَّما وجدتهم يبلغون الصِّ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ظْهَر من صنيع المصنِّف رضي الله عنه أنه مال إلى مذهب مالك رضي الله عنه، وحمل ما ذهب إليه الحنفية على الاحتيا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حديث جَرْهَدٍ أح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خروجًا عن ال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في آخر كتاب الغسل أن الأحوطَ قد يُطلقُ على الواجب أيضًا عند تعارض الأد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طى النبي صلى الله عليه وسلّمركبت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مكن أن يكونَ ثوبُهُ إلى انتهاءِ الركبة، ثم إذا دخلَ عثمان جرَّه إلى ما تحته، وهذا في التعبير واس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خذه على فخ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أن فخذَه كانت مكشوفةً، فَذِكْرُه إذن من مُلحقاتِ الباب، ويمكن أن يكون غرضُ المصنفِ رضي الله عنه أنَّ الفخذَ لو كانت عورةً لما وضعها على الفخ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مجيبِ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وضعِ الأعضاءِ بعضها على بعض مراتب، فأهل العُرف لا يبالونَ بوضع الفخذ على الفخذ إذا كانت مستورةً بثوب، بخلاف الأعضاء الغليظة، فهم يراعون هذه الأشياء من عند أنفسهم، كرفع القميص عن السراويل، وككبس الأرجلِ إلى أين ينبغ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صنفَ رضي الله عنه أراد بيان هذه المسألة فقط، يعني أنَّ الفخذِ على الفخذَ متحملٌ، ولم يرد الاستدلال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رضَّ فخ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عباءِ الوحي، ولم يكن يتحمَّلُها أحد غير ناقته القَصْوَاء، ولعله لاعتيادها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صول المناسبة شيئًا كأبي بكر رضي الله عنه، فإنه لم يكن يسمع صوتَ الوحي 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زا خي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سنة الساب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غ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رُّضُ الراوي إلى التَّغليس كالاستغراب، يدلُّ على أنه لم يكن من عادتِهِ الشريفة، ثم إنه كان لأجلِ الغزوة، لا لأنه كان من سُنة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ج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ركوبه، أما ليسطو عليهم، أو لإلقاء الرُّعبِ ع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حسر الإزار عن فخ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نحس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لم يدل على أنَّه كَشَفَها قصدًا، على أ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سر لازم أيضًا، فعلى هذا جاز أن يكون الإزارُ فاعلا له، لا سيما إذا كان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نح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يمكنُ أن يكون حَسَرَ الإزارَ بمعنى وَسَّعَه لئلا يلزقَ بفخذه، وحينئذٍ يجوزُ أنه كان حسر الإِزارَ عما يجوزُ الحسرُ عنه، فانحسرَ عن فخذه، كما يتفقُ في الإز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عند البخاري في موضع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إن قدمي لتمسُّ قدمَ النبي صلى الله عليه وسلّم م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خذ النبي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إسماعيل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مشى نبي الله صلى الله عليه وسلّمفي زُقَاق خيبر إذ سقط الإِز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يدلُ على عدم الق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قرط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 أنس رضي الله تعالى عنه ورد في قضية معينة في أوقات مخصوصة، يتطرقُ إليها الاحتمالات، بخلاف حديث جَرْهَد، لأنه يتضمن تشريعًا ع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هب أكثر العلماء إلى أن الفخذَ عورةٌ، وقد يتعسر على البعض جَرَيان مثل هذه الأمور على النبي صلى الله عليه وسلّم فيتمنَّون أن لا يكون جَرَى على النبي صلى الله عليه وسلّمشيء مما لا يحبه الشا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غير كائنٍ، فإنّه أُلقِيَ عليه النومُ في ليلة التَّعْرِيس، وأُلقي عليه النسيان حتى قام للصلاة وهو جنبٌ، ثم تذكَّر قبل التحر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بح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يم موسى عليه السلام بين قومه عُر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متكل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يعدُّونَه خلافَ المروءةِ لا يجوز وقوعهُ على الأنبياء عليهم الصَّلاة و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شف الفخذِ لو كان وقعَ لم يكن خلافًا للمروةِ عند العرب أصلا، كما عُرِفَ من حالهم في التعري، حتى في الطواف أيضًا، والسر فيه أن وقوع هذه الأشياء مرةً أو مرتين في مُدة عُمْره لأجلِ مصلحةٍ لا يعدُّ شَيْئَا، وإنما يعدُّ خلافُ المروءة إذا تكرر وقوعُها وتساهَلَ فيها صاح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س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نكن يعني مكانون كي سام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خم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 به لأنه يشتملُ على مقدمة، وسَاقَةٍ، وقلبٍ، وجناح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قه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كة فُتحت صُل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تُ متحيِّرًا في أنه إذا عدَّ هذا الفتح صُلحًا مع هذه الحروب والضروب، فما الفتحُ عَنوة عنده؟ وتشوشَ فيه الحافظ رحمه الله تعالى أيضًا، ثم تبين لي أنه اعتبره صُلحًا، لأنهم التجأوا إليه آخرًا، فأولُ أمرِهم وإن كان القِتالُ، لكنهم إذا صالحوا آخرًا، وكَفَّ عنهم القتالُ عُدَّ الفتحُ صل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وب عليه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مع الس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نِّسْوان والصبيان، لأن العربَ لا يُسترقُّ رِجَالُهم، وليس فيهم إلا الإسلام أو السيفُ عندنا، ثم إن أهلَ خيبر كانوا يهو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ذ ج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اشترى صفيةَ منه بسبعة أرؤ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النقول أنه أعطاه س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ي علقت تذكرةً مستقلةً على أن جملةَ أنكحةِ النبي صلى الله عليه وسلّمكانت من أسبابٍ سماوية، وصفيةُ هذه قد كانت رأت رؤ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در نَزَلَ في حِجْرِهَا، فقصَّتْها على زَوْجِهَا فلطمه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ريد أن تنكحي بهذا الرجل؟ يريدُ النبيَّ صلى الله عليه وسلّم فكان كما رأ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عتقها وتزو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هب بعضُ أهلِ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الإِعْتَاقَ بشرطِ التزوُّجِ لا يحتاجُ إلى إيجابٍ وقَبُول مستأ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لفظُ يدل على أن التزوجَ أيضًا لا بد منه، ولا ينوبُ نفسُ الإِعتاقِ مَ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ل نف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يان للمآل، يعني لما أعتقها النبي صلى الله عليه وسلّموأسقطت هي مهرَها عنه، لم يبقَ المهرُ إلا نفسُها، فإِنه لم يكن هناك إيفاءٌ واستيفاء لسقوط المهر، وكانت نفسُها هي التي استوف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نحو تعبير عُرفي، لا مسألة فقهية، وأظن أن النبي صلى الله عليه وسلّمأعتقها وتزوجها تحصيلا للأجر مرتين، على الحديث الذي مر في كتاب العلم، وسيجيء الكلا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اختلف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نه إذا كان أعطاها، فهذا الأخذُ كان شراءً منه، أو استردادًا في اله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لَ الحافظُ رحمه الله تعالى إلى الثاني، وأوَّلَ في لفظ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شترى ص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على المجا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رو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عول يُطلقُ على المذكر والمؤن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رة من أ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ي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لو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ي كَمْ تُصَلِّي المَرْأَةُ مِنَ الثِّيَ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ستثنى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جه، والكفين، والقد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يعرفهن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رجالٌ أم نساء، ليكون أدلَّ على التغليس،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راد به معرفةُ الأشخاص، ولا ريب في أن عدم معرفة الأشخاص معنىً مطلوب، حيث عَرَضَ عمر رضي الله تعالى عن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ا قد عرفناك يا سود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لى هذا المعنى أرشد القرآنُ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لِكَ أَدْنَى أَن يُعْرَفْنَ فَلاَ يُؤْذَ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رفة هنا هي معرفةُ الشريفة من الوَضِيعة، فإن المنافقين إذا وجدوا امرأةً وضيعةً، غمزوها وآذوهَا، فهديُ القرآنِ لإِدناء الجلابيب، لئلا يعرفنَ أنهنَّ شريفاتٍ أو وَضِيعات فلا يؤذين، فكانت تلك معرفة الأشخا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عدم معرفة الرجال من النساء فليس فيه معنى، ثم ما يُعلم من عمل الشيخين هو البداية في التغليس، والنهاية في الإسفار، وهو الذي اختاره الطحاوي، وهكذا في كتاب الحج،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ن قلمِ أحمد بن عِمران، وقيل من قلم عيسى بن أَبَان، وعمل عثمان رضي الله عنه بالإسفار، وهو الذي اختاره المتأخرون 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بن م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ني من الغلس، نظير الج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صَلَّى فِي ثَوْبٍ لَهُ أَعْلامٌ وَنَظَرَ إِلَى عَلَمِهَ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ا ألهت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طريق الآتية المنقط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خاف أن تفتن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ه لم يقع شيءٌ من ذلك، وإنما خشي أن يقعَ، وإنا تحسُ هذه الأمور القلوب اللطيفة دون المغشوشة، وليس من طريقِ الأنبياء عليهم الصلاة والسلام الاستغراقَ فيها، بحيث لا يبقى لهم حِسٌّ وشعور، ألا ترى أن ابن عباس رضي الله تعالى عنهما إذا قام عن يساره، أداره إلى يمينه في الصلاة، فهذا شأ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ئت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بَطَّ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طلب منه ثوبًا غيرها ليُعلِمَه أنه لم يرده استخفافًا به، قال الطِّيْ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إيذان بأن للصور والأشياء الظاهرة تأثيرًا في القلوب الطاهرة، والنفوس الزكية، فضلا عمن دو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سأ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نقشَ المسجدَ بمالِ الوقف يضمنه، وإن كان بماله جا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نْ صَلَّى فِي ثَوْبٍ مُصَلَّبٍ أَوْ تَصَاوِيرَ هَل تَفسُدُ صَلاتُهُهَمَا يُنْهى عَنْ ذلِك</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مسألةُ الصلاة لا مسألة التصوير، فادْرِ الفرقَ بي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ص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شكل المشهور ه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ئ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كالٌ أُخر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تصاو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طف على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 العطف قد يكون على اللفظ، وقد يكون على المعنى، وقد يكون على التو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ناك ثلاث 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التصوير، وهو حرامٌ، صغيرًا كان أو كب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م التصاوير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ما في الم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بأس بالمُمتَهن والصغيرة جدًا، بحيث لا تبدو للناظر وإلا كره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س الثوب المص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اجع التفصي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بن الهُمَام من مكروهات الصلاة،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بن الحس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تلا ك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ثال عامٌّ من التصوير، فإن الثاني يختصُّ بذي الرو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صَلَّى فِي فَرُّوجِ حَرِيرٍ ثُمَّ نَزَعَ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و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في قَبَاء دِيبَاج ثم نزع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اني عنه جبريل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صلاته تلك كانت قبل تحريم الحرير، ولعله نزعه لكونه بعين الرضا من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الثَّوْبِ الأَحْمَ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في الثوب الأحمر اختلافًا وانتشارًا في كتب المتأخرين، ولو صادف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جريد القد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قتصرن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فظ ابن تيمية رحمه الله تعالى يأخذ بقول الحنفيةِ من هذا الكتاب، فدل على اعتبار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ما لخصتُ في تلك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ونَ إن كان من الزَّعْفَرَان أو العُصْفُر كُره تحريمًا للرجال، وغيرهما إن كان أحمرَ قانيًا كُره تنزيهًا وإلا لا، وإن كان مخططًا بخطوط حمراء بلا 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هم باستح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از الكلُّ للنساء، ثم إن تلك المسألة في الثياب دون الأَ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لة حم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كانت مخط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وجدتُ له روايةً بعد تتبُّعٍ بالغٍ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كا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العر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ش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سى هوئ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السُّطُوحِ وَالمِنْبَرِ وَالخَشَ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جمع سطح، أي سق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ضعٌ مرتفعٌ، يُجْلَسُ عليه لإِلقاء الوعظ، فهذه هيئ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خش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كلِّ أن السجدةَ وقعت على غير الأرض، سواء كان على هذه الهيئة أو تلك المادة، فأجاز الصلاةَ على غير جنسِ الأرض، وتجوز عندنا على السرير بدون عذر، لأنه يُتصوَّر عليه إلقاء الجبهة وهو الشر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ا تصح على القطن لأنه لا تستقرُ عليه الجبهة، فلا يتحققُ معنى السجدة، وكذلك على الثلج، لأنه لا يتأتَّى فيه الطرحُ والإِلقاء إلا بالاستمساك، واستمساكُ الجبهة ليس بسَجْدةٍ، بل هو مَسَاس، لا طرحٌ وإلقاءٌ، والشرط هو هذا دون ذلك، فافترقا، فمن قاس السريرَ على الثلج فكأنه لم يراع ما قُل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قناط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جَرَى تحتَها بولٌ، وهذا على عادتهم في البلادِ الباردة، أنهم كانوا يذهبون بمواشيهم تحت القناطر، فتبول، ويجري البولُ من تح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هر منه أن حملَه على بولِ ما لا يؤكلُ لحمه بعيدٌ كلَّ البُعد، بل هو بول ما يؤكل لحمه، فدل على نجاسته عنده، كما هو مصرح عند الطحاوي عن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ره أبوال الإِبل والبقر والغ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وي القد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على سطح الاصْطَبل مكروهةٌ، والظاهر أن الوجه فيها الروائح الكري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مسألةُ الصلاة على سطحٍ تحته نَجِسٌ، وذلك لأنه خصَّ الاصطبل بالذكر، وفيه تكون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كان بينهما ست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به طهارة موضع المُصلى، ومختارُ الشيخ ابن الهُمَام رحمه الله تعالى في طهارة 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هارةُ مواضِعِ السجودِ فقط، فلو صلى وبحذاءِ صدرِهِ نجاسةٌ، صحت صلاتُهُ وإن كره، وفيه أن النجاسة المفسدة هي التي ينسب حملها إليه، وإلا 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ى أبو هرير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قل إلى مسألة أخرى، وهي أن الإِمام إذا كان تحت السقف، والمأموم فوقه، هل تصح صلاته؟ فتصح عندنا إذا علم انتقالاتِ الإِمام، سواء كان بينهما منفذ، أو 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ث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هاؤ</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شجرة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ظيمةُ منهما تُسمَّى أثلا، والصغيرة طَرْ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غ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ضعٌ معروف من عَوَالي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لحافظ رحمه الله تعالى أن المنبرَ عُمِلَ في السنة التا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ي رواياتٌ تدُل على أنه متقدِّمٌ بكثير، وإنما عارضتُ فيه الحافظَ رحمه الله تعالى، لأنه يُعْلَمُ من بعض الروايات أن النبيَّ صلى الله عليه وسلّمقام متكئًا بجذعٍ في المسجد في واقعة ذي الي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تلك الجذعُ هي الأَسطُوانة الحنَّانة، كما أشار إليه القاضي عياض، وقد دفنت حين عُمِلَ له المن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ل على أن واقعةَ ذي اليدين متقدمةٌ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نفعُ الحنفية في مسألة نسخِ الكلام كما لا يخفى، بخلاف ما اختاره الحافظ رحمه الله تعالى، فإِنه يمكن أن يكونَ واقعة ذي اليدين في السنة الثامنة مثلا، وكان قيامُهُ بتلك الجذع لأنه لم يُعمَل له المنبرُ إذ ذاك، فيدلُ على تأخُّرِ هذه القِصة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هْلُ بن سَعْد هذا آخرُ الصحابة المدنيين وف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رجع القَهْقَرَ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كان ذلك بخطوتين وهو عمل قليل، لأن منبر النبيِّ صلى الله عليه وسلّمعُمِلَ بثلاث درجات، فلو كان قيامُهُ على الدرجة الثالثة أمكنَ نزوله عنها بخطوتين، وهذا عمل 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قق ابن أمير ح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شي الكثير أيضًا غير مفسدٍ إذا كان متفا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الحديث دليل على جواز كون الإِمام أعلى من القوم، ونهى عنه 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اهة الارتفاع إنما هي عند عدم الحاجة، فإِن كان لحاجةٍ بأن أراد تعليمَ الصلاة لم يُكره، بل يستحبُّ لهذا الحديث، وكذا إن أرادَ المأمومُ إعلامَ المأمومين بصلاة الإِمام، واحتاج إلى ارتف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 مختص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خت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للإِمام إذا احتاج إليه، إلا أن لي فيه ترددًا، لأن النبي صلى الله عليه وسلّمكان عليه طردُ الدين وعكسُهُ، وأما مَنْ بعدَه فلا أرى أن يُسوَّغَ له ذلك؛ لأنه ليس اليوم أحدٌ منهم يتقصرُ عليه التعليم، فليقصر عليه صلى الله عليه وسلّم ولا يوسَّعُ به في حق سائر الأئمة، لأن الضرورة تحققت في حقه صلى الله عليه وسلّمخا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نبي صلى الله عليه وسلّمإنما فعل كذلك لأنه لم يتفق لهم رؤية صلاة النبي صلى الله عليه وسلّمقبله، إلا لمن كان في الصف الأول، فأراد أن يشاهدوا جميعَهم مرةً ليتعلَّموا صلاتَه، ويحفظوا عنه، كما هو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أيها الناس إني صنعت هذا لتأتَمُّوا بي، ولتَعَلَّمُوا صلا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أنهم قبل ذلك لم يشاهدوا صلاةَ النبي صلى الله عليه وسلّم وإنما أْتَمُّوا به بواسطة الصف الأول، فأراد أن يكون الجميع سواءً في رؤية صلاته والائتمام به، وهذا سائغ للشا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ن كان إمامًا كسائر الأئمة، فلا أرى له هذا التوس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تَّحيُّرُ من ابن حَزْم حيث مرَّ على هذا الحديث، وادَّعى أن تلك الصلاةَ كانت نافلةً، وتمسك بالجماعة في النافلة، وشدَّدَ على من أنكرها، مع التصريح في الصحيح أنها كانت صلاةُ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ذهبُ عليك أنَّ الراويَ لا يذكرُ للمقتدين ههنا قراءةً، ول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رأ وقرأ الناس معه، وذلك لأنه لا قراءةَ في الجهرية مع الإِمام، وليس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الشافعي رحمه الله تعالى، غير أن المُزَني يحكي عن الربيع روايةَ القراءة في الجهرية عن الإِمام الشافعي رحمه الله تعالى، فاحفظه ولا تغفُ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بنُ حَزْم هذا كان أُجلي من بل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سعي المالكية، وتوفي في البرية ولم يكن معه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نف عشرة آلاف من الأوراق، وجاء م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بوعة، وعليه حاشيةٌ لبعض غير المقلدين، وتتبَّع على أغلاطِهِ الحافظ قطب الدين الحلبي الحنفي من المئة الثام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أر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اعله أحمد بن حنبل، لا علي بن المديني كما حرره شيخ الإِسلام بين السطور، وهو حفيدٌ لمولانا عبد الحق الدِّهل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حاشيةٌ على الجلالين يُسمَّى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ما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أحسن من حاشية علي الق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ما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ت أرجُو أن تكون حاشيتُهُ لطيفةً لكونه قارئًا، فلما رأيتُها وجدتُها سطحيةً، أما في باب الأحاديث فقد رأيتُهُ يرتكب الأغلاط 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اشيةُ ذلك الحفيد فلا ريبَ أنه جيدٌ حتى أظنه أعلمُ من ج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قال علي بن المدي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صريح في أن أحمد بن حنبل لم يسمع هذا الحديث من ابن عُيَيْنَة، وقد راجع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دتُهُ قد أخرج فيه عن ابن عُيَيْنَة بهذا الإسناد من هذا الحديث، قولَ سَهْ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المنبر من أَثْلِ الغ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ط، فتبيَّن أن المنفي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نسمعه م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عُ الحديث لا بعضه، والغرض منه ههنا، وهو صلاته صلى الله عليه وسلّمعلى المنبر داخلٌ في ذلك البعض، فلذلك سأل عنه علي بن المديني 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قط عن الف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ح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وَاقعةُ السنة الخ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حافظ في المجلد الثا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في التا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قطعي البطلان، وأتعجَّبُ من مِثْلِ هذا الحافظ أنه كيف غَفَلَ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دَعَاه إليه ذكر إيلاءِ النبي صلى الله عليه وسلّمفي تلك الواقعة، وكان في السنة التاسعة، فجعل سقوطَ الفرسِ أيضً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حقق عندي أن قِصةَ السقوط عن الفرس وإيلاءِه صلى الله عليه وسلّمواقِعَتان في عامين مختلفين، وإنما جمعهما الراوي في حديثٍ واحدٍ لجلوسِهِ صلى الله عليه وسلّمفي المَشْرُبة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سقوط فلأن أصحابَه يجيئون لعيادته، وأما في قصة الإِيلاء فللتخلي والتجنب عنهنَّ قص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ى من نس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إيلاءٌ لغويٌ لا شر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لأَ اللغويَّ 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ضطرب فيه الشافعية، فلعله لا يجوز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هَاجَرَةُ فوق الثلاث ممنوعٌ، فكيف هاجرهنَّ شهرً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هَاجَرَةَ إلى الثلاث مباحٌ، وأزواجُه كنَّ تسعةً أو إحدى عشرة، فحصل بضربِ التسعةِ في الثلاث شهرًا، فكأنه لم يهاجر كلهن إلا ثلاثًا، أما التناوب في المهاجرة فكان ركيكًا، فهاجرهنَّ م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ود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ي واقعة السقوط، لأنه صلى الله عليه وسلّملم يكن عليلا في قِصة الإِي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بخاري عن عمر رضي الله عنه في قصة الإِيلاء،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يت الفجر خلفَ النبيِّ صلى الله عليه وسلّمفي المس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خلافِ قصة السقوط، فإنَّ قدمه كانت انفكت، على ما في بعض الروايات، فلم يكنْ يحضُر المسجد في تلك الأيام، وهذا كله يدُل على المغايرةِ بين القِصتين، فكيف غَفَلَ عنه الحافظ رحمه الله تعالى وجعلها في السنة التاس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يدُل على شدَّةِ الربط بين صلاةِ الإمام والمقتدي، واعتبره الحنفية رحمهم الله تعالى، بخلاف الشافعية فإنه عندهم عبارةٌ عن الاتِّباع في الأَفعال فقط، حتى إنهم جعلوا التسميعَ على المقتدي، وليس معهم في تلك المسألة عن السلف إلا رجلٌ أو رج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عود إلى تفصيله في موضع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كبر فكب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الفاءَ عندهم تُستعملُ في التعقيب الذاتي أيضًا، ولا تنحصرُ في التعقيب الزماني، وحينئذٍ لا يدلُ على التعقيب في الأفعال، كما رامه الشافعية رحمهم الله تعالى، ويصدق على مذهبنا أيضًا، فإن المختارَ عندنا المقارَنةُ في جميع الأ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قيب في جُمل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صاح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قارَنةُ إلا في التكبير والتسل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روي في بعض طرق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رأ فأنصت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ضًا، وعلله المحدثون، وقد كشفتُ حقيقتَ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ناك حديث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ما في واقعة السقوط، ويرويه مَنْ كان منهم في السنة الخامسة، وليس فيه تلك القِطْعَةُ، لعدم الحاجة إليه فيه، لأنه سِيْقَ لبيانِ المشاكلةِ بين الإِمام والمقتدي، وسائرُ الأجزاءِ ذُكرت فيه تبعًا، والحديث الثاني يرويه مَنْ جاء منهم في السنة السابعة، وفيه تلك القِطعة، ويجيء بسطه أزيد من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صلاةَ القائمِ خلفَ القاعدِ جائزةٌ عندنا و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حمد رضي الله عنه لا تجوز، بل يجب على القوم أن يقعدوا أيضًا وإن لم يكونوا مَرْضى، لأجل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عودَ الإِمام إن كان طارئًا يسعُ للقومِ أن يقوم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جوز اقتداؤه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هب الحنفيةُ والشافعيةُ إلى نسخه، وإليه ذهب البخاري، وصرح به في موضعين من كت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في جو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اصل الحديث استحبابُ المشاكلةِ بين الإِمام والمأموم، لأن الإمامَ جُعِلَ لِيُؤتمَّ به، ولم يرد في بيان تفاصيل جواز القيام والقعود أنه متى يجوز ومتى لا يجوز، فليكله إلى الخارج كما قرره الشارعُ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حصَّلُه عدمُ ابتغاءِ الاقتداءِ بالإِمام القاعد، فإن اقتدَوا به فالمطلوبُ المشاكلةُ مهما أم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في الحديث القو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جه ما رواه أبو داود من واقعةٍ جُزئيةٍ، فالجواب عنه أن القومَ كانوا متنفلين؛ لأن الظاهرَ من حالهم أنهم صلوا الظهرَ في المسجد، لأنه بعيدٌ كلُّ البعدِ أن تبقى المساجدُ في تلك الأيام معطلةً عن الجماعة، ثم جاؤوا لعيادتِهِ صلى الله عليه وسلّمفوجدوه يُصلي فدخلوا في صلاته تحصيلا للبركة على عادتهم، حيثما رأوه يُصلي اقتدَوا به كما فعلوا في رمضان، فلم يخرج إليهم خشيةَ أَنْ تفترضَ عليهم، فلم تكن صلاتُهم تلك لإِدْراكِ الفريضة، بل لتحصيلِ البركةِ، فكانت هذه صلاة لا تدعى لها، بل التي تكونُ في البي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جاء من جاء للعيادة فاتفق أنْ وَجَدَهُ يُصلي فدخلَ معه لطوعه، وحملَه الناسُ على الفريضة ثم عمّمو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قرره إن شاء الله تعالى بوجه أبسط منه فراجعه من ب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اسخَ لحديث السقوط عند من زَعَمَ النسخَ، صلاتُهُ صلى الله عليه وسلّمفي مرض موتهِ، وللرواةِ فيها اضطرابٌ في كونه إمامًا ومأم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إنما يَرِدُ على مَنْ ذهب إلى وحدة الخروج كالشافعي رحمه الله تعالى، أما أنا فقد التزمتُ الخروجَ في أربع صلوات، فكان إمامًا في بعض دون بعض، على أن حديثَ الحنابلة أيضًا لا يخلو عن اضطراب، لما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بنا قاعدًا، فصلينا وراءه قعو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خالفُ ظاهرَ حديث أنسٍ رضي الله عنه ههنا، وللتأويلِ مجالٌ وسيعٌ، فاضطرب حديثُ السقوطِ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سأ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علم أن المسألةَ فيمن دخلَ المسجد وقد صلى، أنه يُعيد الظهرَ و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نوي الن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تسامحٌ، بل المذهب أنه يُعيدُ ويصلي تلك الصلاة بعينها، نعم، تقع عنه نفلا لسقوط الفريضة عنه من أ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صبيانَ يصلون الظهرَ والعصرَ مثلا، ثم لا يقع منهم إلا نف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أن الحافظ رحمه الله تعالى نقلَ مذهبَنَا صحيحًا مع أنه شافعيٌ، والحنفية يغلَطُون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جُوْزَجاني،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وبه صرح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يء بسطُهُ في صلاة معاذ رضي الله عنه مع قومه، فانتظ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مذهبُ هو الإِعادَةُ دون التنفُّلِ فاعلمه، فإِنه ينفعكَ في كثير من ال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قد يكون الشهرُ تسعًا وعش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اختلفوا في سبب الإِيلاء،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ة مارية القِبْطي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بهنَّ النفق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ة العس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أَصَابَ ثَوْبُ المُصَلِّي امْرَأَتَهُ إِذَا 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جاسةَ المفسدةَ هي التي يحملها المصلي، ولا بأس بأن وقعَ ثوبُ المصلي على نجاسةٍ ياب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عَلَى الحَصِي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على الخُمْ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بن بَطَّ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يصلي عليه كب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ر طولِ الرَّجُلِ فأكثر،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ير، وإلا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صلاة عند مالك رحمه الله تعالى ينبغي أن تكونَ على جنس الأرض، فإن صلى على غيره 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تارَ البخاريُّ السجدةَ على جنس الأرض وغيره كما هو مذهب الجمهور، فأثبت الصلاةَ على الحص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يصنعُ من سَعَف النخ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ن عادات البخاري وضعُ التراجِمِ لمجرد إحصاء الجزئيات الثابتة عن النبي صلى الله عليه وسلّم فبوَّبَ بالصلاة على الخُمْرة، وفي الفِرا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ى جاب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جاز فيه القعود عند الإِمامِ الهُمَام بلا 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هُ أثرُ أنسٍ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كان يذهبُ من البصرةِ إلى أرض له ويُصلي جالسًا، والظاهرُ عدم ال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صاحبيه يجوزُ بالعذر، وإلا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مل على مذهب الصاحبين أولى، ثم إن مشايخنا كانوا يعدُّون القِطَار كالسريرِ المستقرِ على الأرض، فلا تجوز الصلاة فيه إلا قائمً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لسفينة، فتجوز قائمًا وقاعدًا وهو المختا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سفينة إذا كانت بشطِّ البحر، ففيه تفصيل مذكورٌ في الكت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جَدَّ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مير إلى إسحاق،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س رضي الله عنه وكلاهما صحيح، فإن أمَّ سليم والدة أنس رضي الله عنه كانت تزوجت بعده أبا طلحة رضي الله عنه، فصار عبد الله أخًا لأنس رضي الله عنه، وصارَت مُلَيْكَةُ جَدَّةً لإِسحاق بن عبد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يت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 بالغَلَبَة، واسمُهُ ضم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مولانا عبد الحي رحمه الله تعالى ضعَّف مسألةَ المُحَاذ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مسألةٌ قويةٌ، لكنها مسألةٌ اجتهادية، ويُسوَّغُ للمجتهد أن يحملَ تأخير الصبيانِ في مرتبةِ السُّنِّية، وتأخيرَ النِّساء في مرتبة الشرطية، لفروقٍ سَنَح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 ثَبَتَ في الأحاديث كراهةُ الصلاةِ خلف الصفِّ وحدَهُ، حتى ذهب أحمد رحمه الله تعالى إلى بطلان الصلاة، ومع ذلك أخَّرَهَا النبيُّ صلى الله عليه وسلّمولم يتركها أن تقومَ مع صف الرجال، ولم يثبت عنه إقامةُ النساءِ مع صفِّ الرجالِ ولو مرةً، بخلاف الصبيان، فإِنهم وإن سُنَّ تأخيرهم عن صف الرجال، لكنه ثبتَ إقامتُهم في صف الرجال عند انعدام رجل آخر لتحصيلِ الص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ه يحتمل قيام الصبيان مع الرجال في صورة، بخلاف النِّسْوان، فإنه لا يحتمل مطلقًا، فلو كانت واحدة لصفت وحدَها، ولا تحاذى بالرجال، وحينئذٍ ساغ للمجتهد أن يحملَهُ على الشرطية، ويقول بفساد الصلاة عند محاذَاتِها بالر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رُوهُنَّ من حيث أَخَّرَهُ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بر مشهور، اعترضَ عليه مولانا عبد الح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به المشهور عند الأصوليين أي متلقى بالقَ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النساء قد فُضِّلنَ بأمورٍ، فليست فيهن الجماعة، فلو فعلْنَ يقوم إمامُهنَّ وَسَطَهنَّ كالعُرَاة، فإذا حُرِمْنَ عن الإِمامة حُرِمْنَ عن النبو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المسائل تدُل على دُنُوِّهن من الرجال في كثير من الأب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عَلَى الفِرَاش</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ن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لسجدة على الثوب الملبُوس جائزةٌ عندنا، كما يظهر من أنس رضي الله عنه، ولا تصح عند الشافعية، ولعل تَفَقُّهُهُمْ فيه أنَّ الثيابَ أيضًا تسجد، فينبغي أنْ تكون السجدةُ على ما عد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النِّكَات فلا تدارُ عليها المس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مز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يدَهُ كانت تَقَعُ على رج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دليلٌ على أنَّ مسَّ المرأة ليس بناقض، وأوَّلَه الشافعي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ضوءَ بمسِ المرأةِ مستحبٌ خروجًا عن ال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استحبابُ فلا كلامَ فيه، وأما دليلهُ ففيه نظرٌ، والأشبه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حاديثَ إذا صَحَّتْ في الطرفين عَدَلنا من الوجوبِ إلى الاستحباب، وقد مر الكلام في الطهارة مبسو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لَم من بعض ألفاظِهِ أن صلاتَهُ تلك، كانت على السر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عتِرَاضَ الجَنَا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سْتَنْبَط منه إشارةٌ إلى ما اختارَ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يَقومُ وسط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إِشارةَ قد تَفُوق على العبارة، فإنَّ العبارة تَدلُ على الواقعةِ الجُزْئيةِ أنها كذلك، بخلافِ الإِشارة، فلكونها مشبهًا به تدل على تَقَرُّرِها في الأذهان، كأنَّها أمر مفروغٌ عنه، حتى يذكر كالمشبَّه به، وليس كذلك العبارة، فإِنَّها لا تَدلُّ على التصريح بما صرح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سُّجُودِ عَلَى الثَّوْبِ فِي شِدَّةِ الحَ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ها مسألة أخرى، فإنه أضاف فيها قَيدَ شدة الحر، وتقرر في علم المع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كمَ إذا ورد على مقيد، كان محطَّ الفائدة القيود، ففرَّقَ بي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زيد، وجاءني زيدٌ راكبًا، وجاءني زيدٌ راكبًا أمس، فإنَّ المقصود في الأول الإخبار بالمجيء فقط، وفي الثاني إخباره بمجئيه راكبًا، وفي الثالث بالركوب والمضي كلي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ره السجود على كَوْرِ عِمَامته، والقَلَنْسُوة،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نوع من العِم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ا قَلَنْسُوة ذات الأذني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ل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النِّعَ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 أنَّ النِّعال غير المِدَاس المعروف الآن في بلادنا، والصلاة في المِداس ربما لا تصح؛ لأنَّ القَدَمَ تبقى فيها معلَّقة، ولا تقع على الأرض، فلا تتم السج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الش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في النعلين مستحبة، وفي موضع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مكروهة تنز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مباح، وحقيقة الأم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وسى عليه الصَّلاةُ والسَّلامُ لمَّا ذهبَ إلى الط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ودي أن يا موسى إني أنا ربك فاخْلَع نَعْلَيْ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لَهُ اليهودُ على النهي مطلقًا، فلم يُجوِّزوا الصلاة في النعلين بحال، وغلطوا فيه فأصلَحهُ الشرع، وكشَفَ عن حقيقته مِنْ أَنَّها جائزة فيهما، وما زعموه باطل، ولذا وَرَدَ في بعض الروا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الفوا اليه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الأمرَ بالصلاةِ فيهما على ما في بعض الروايات، إنما هي لأجل تقرير مُخالفتهم، لا لأنها مطلوبة في نفس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كعب الأحب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ما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أ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 عليه الصَّلاة والسَّلام أُمر بالخلع لأن نَعْلَيْه كانتا من جلد حمار م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 القرآن يقتضي أنَّ أَمْرَ الخَلعِ كان تأدُبًا ولذا قَدَّ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ى أَنَاْ رَبُّ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رتب عل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خْلَعْ نَعْلَيْ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شعارًا بسبب الخلع، ولكنه لا يُوجب عدم الجواز، فالجواز باقٍ مع أنَّ التأدُّبَ في الخل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ما قررَهُ الشا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في النعلين جائزة، سَوَاءٌ كان أمرُ الخلع لِمَا ذَكَرَهُ كعب، أو لِما يرشد إليه ألفاظُ القرآن، وليس كما زَعَمَهُ اليهود من عَدَمِ جَوَازِ الصلاةِ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دأبُ الشريعة في مواضع، فمتى ما غير اليهودُ أمرًا وكانت فيه مَغْلَطَة، تَرِدُ الشريعةُ بإصلاحه، كاشفةً عن حقيق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يلَ فيه أنَّ صلاته تلك كانت في المسجد أو خارجها، فلْيُنْظر في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يُعْلَم أنَّ القرآن قد يُعبرُ القصةَ الواحدةَ بألفاظٍ متغايرة كما فعل ههنا، ففي موض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ى أَنَاْ رَ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تلك القصة بعينها في موضعٍ 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ى أَنَ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تحقيقَ عندي أنَّ الآية إذا وردت باسم من أسماء الله تعالى، فالأنسب هو ذلك الاسم بذلك الموضع، ويكون له دَخْلٌ فيه، لا أنه وقع اتفاقًا، لكونه عبارة عن مسمَّى واحد،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ارقُ والسارقةُ فاقطعوا أيديَهما جزءًا بما كَسَبا نكالا من ا وا عزيز حكي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نسب ههنا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يزٌ حَكِ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غفور رحيم، لفات عنه الحُسْن، وتقريره في مَقَامِهِ مشهورٌ، فلا أدري أنَّ النداء كان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اْ رَ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موضع أو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موضع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الخِفَا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زه 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سائ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أن جر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مسحوا برؤوسكم وأرجل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دليلا على إيجاب غَسْلِ الأَرْجُل عندهم، حتى كان يُتَوهم منه نسخ مسح الخف، ولذا كانوا يحبون حديثَ جَريرٍ، لأنه أَسْلَمَ بعد نزول المائدة، فلو كان المسحُ منسوخًا كيف أَدْرَكَهُ جرير؟ فإذا رواه جرير مع إسلامه بعد المائدة، عُلِمَ بقاؤُهُ بَعْدَهُ أيضًا، وأَنَّهُ لم يُنْسَخ منها، فلم تَبْقَ حِيْلَة لمن أَنكر المَسْحَ بأَنَّهُ كان، ثُمَّ نُسِخَ بِنُزولِ المائ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وافضُ الملاعِنة يفهمون أنَّ آية المائدة، قامت دليلا على مَسْحِ الأَرْجُل بدون الخِفَافِ أيضًا، على نقيض ما فهمه الصّحابة رضي الله عنهم، فانظر كيف انقلبَ الحال ظهرًا لبط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 إنَّ المَسْحَ في اللغةِ بمعنى مَسَاسِ الماءِ وإسالتِهِ أيضًا، كما ذكره ابن تيمي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مسحُ الرأس هو بإمرارِ اليدِ المُبْتَلَّة؛ ومسحُ الأَرْجُلِ بِإِسَالَةِ الماءِ عليها، وليس هذا مِنْ بَابِ عمومِ المشْتَ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في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 بَابِ اختلافِ المعاني باختلاف المحال، فمسحُ الرأسِ هو الإِصرار، ومسحُ الأَرْجُل هو الإِسالة كما قلت في لفظٍ النَّضْح، فإِنَّ النَّضْحَ لفظٌ واحد، وله معنىً واحد، إلا أنه اخْتَلف باختلافِ الم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ضَحُ البحر، وأَنْتَ تَعْلَم أَنَّ نَضْحَ البحرِ يكون بقدر عِظَمهِ، فلو مَاج البحرُ موجَةً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نَضْ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ضْحُ النَّواضح، وهذا النضح أيضًا يكون بقَدْرهِ، فيكون أقل مِنْ نَضْحِ البحر ب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ضحُ الإِنسان، وهو أخف من الكلِّ، ويكون بمعنى الرأس، وقد ذكرناه مرةً في الطهارة بَسْطًا منه، وكذلك المسح في الرَّأسِ بمعنى الإِمرار وفي الأَرْجُلِ بمعنى الإِسالة، لا مِنْ جهةِ تغايرِ معناه، بل من جهةِ المحال المختلفة وموارد الاست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ضْحَ والمَسْحَ واحدٌ، وأشكالها مختلفة، ففي موضعٍ كذا، وفي موضع ك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تِمَّ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ستجيء هذه الترجمة والتي بعدها في صفة الصلاة بعينها، ولولا أنه ليس مِنْ عادة المصنف رحمه الله تعالى إعادة الترجمة وحديثها معًا، لكان يمكن أن يقال، مناسبةُ الترجمة الأولى لأبوابِ سَتْرِ العَوْرَة، الإِشارةُ إلى مَنْ تَرَكَ شرطًا لا تصح صلاتُهُ، كمن تَرَكَ ركنًا، ومناسبة الترجمة الثانية، الإِشارةُ إلى أَنَّ المجافاةَ في السجودِ لا تستلزمُ عَدَمَ سَتْرِ العَوْرَة فلا تكونُ مُبْطِلَة للصلاة، كذا قاله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ختار أنَّ الحَمْلَ فيه عندي على النُّسَّاخ، بدليل سلامة رواية المستملي من ذلك، وهو أحفظهم</w:t>
      </w:r>
      <w:r>
        <w:rPr>
          <w:rFonts w:cs="Simplified Arabic" w:ascii="Simplified Arabic" w:hAnsi="Simplified Arabic"/>
          <w:sz w:val="28"/>
          <w:szCs w:val="28"/>
          <w:rtl w:val="true"/>
        </w:rPr>
        <w:t>.</w:t>
      </w:r>
      <w:r>
        <w:rPr>
          <w:rFonts w:cs="Simplified Arabic" w:ascii="Simplified Arabic" w:hAnsi="Simplified Arabic"/>
          <w:sz w:val="28"/>
          <w:szCs w:val="28"/>
        </w:rPr>
        <w:t>4</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تكلف، 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قهاء ذكروا للسجدةِ شرائط، كوجْدَانِ حَجْمِ الأَرْضِ في سجوده، فهي من شرائط الصلاة من هذه ال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جهة التعديل، والطمأنينة، معدودة في صِفَةِ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بْدِي ضَبْعَيهِ وَيُجَافِي فِي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أَتَى به من جِهَةِ أَنَّ المجافاةَ في السجودِ، لا تستلزمُ عَدَمَ السَتْرِ، كما مَرَّ الحافظ رحمه الله تعالى، لا من جهةِ كَيْفِيَّةِ السجود، وهو مِنْ تِلْكَ الجِهَةِ معدودٌ مِنْ صفاتِ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جَ بين يَدَ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يستوفي كُلُّ عضوٍ حَظَّهُ مِنَ السجود، لأنَّه نَصَّ الحديثُ على سَجْدَةِ أَعْضَاءِ السجودِ كُلِّها، وبالانضمامِ تَصِيرُ الكلُّ كالعضوِ الواحد، فلا يَتَوَفَّرُ حَظُّ كلَ منها على حِدَةٍ مع أنَّه مطل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ثُ بن 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 رحمه الله تعالى في حَقِّهِ إنَّه ليس عندنا دون مالكٍ رحمه الله تعالى، إلا أَنَّ أَصْحَابَهُ أضاع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فقه مِنْ مالكٍ رحمه الله تعالى، وفي لَفْظٍ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آسَيْتُ على عدَمِ لقاءِ أحَدٍ كما آسى على ليثِ بنِ سَعْدٍ، وكان يَذْهبُ إلى قَبْرِهِ ما دَامَ في مصر، وكَتَبَ ابنُ خَلِّ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رَأَيْتُ في بعضِ المُبيَّضَ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ان حنفيًا وَرَحَل مِنْ مِصْرَ إلى مكة، ثمَّ إلى المدينة، ثمَّ إلى العراق، لمجردِ تَحْصِيلِ العِلْم، وَلَعَلَّهُ لقيَ أبا يُوسف رحمه الله تعالى هناك فَرَوَى عنه، وأَخْرَجَ الطَّحَاوي رِوَايتَه عن أبي يوسف، في بابِ رَفْعِ اليدينِ، وليست تلك الرِّوَاية إلا عند أَهْلِ الكوفة، وصَنَّفَ الحافظُ رحمه الله تعالى، في مناقبه رسالة سمَّا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حمةُ الغيثيةُ في ترجمةِ الليث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تَبَ الذهبي رسالةً مستقلةً في مناقب الإِمام أبي حنيفة، وصاحبيه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اسْتِقْبَالِ القِبْ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تَقْبِلُ بِأَطْرَافِ رِجْلَيْهِ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الغرضُ مِنْ ذِكْرِهِ التَفْصِيْلُ في الأَعضاءِ التي تَجِبُ الاستقبالُ بها، فهو مِنْ شَرَائِطِ الصلاةِ، وإلا فهو مِنْ صِفَةِ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لَمْ يَسْتَقْبِلْ بِأَطْرَافِ رِجْلَيْهِ القِبْلَةَ فَصَلاتُهُ بَاطِ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تكون مكروهة لا باط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صلا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ذَ مِنْ نحوِ هذه الأحاديث، لَقَبُ أَهْلِ القِبْلة، لأهلِ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ه الأمور، أَمَارَاتٌ جَلِيَّةٌ يَحْصُلُ بِهَا التَّمايُزُ بين الإسلامِ وبَيْنَ سائرِ الأديان، فإنهم يَتَنزهون عن أَكْلِ ذَبِيحتِنَا، ولا يُصَلُّون صلاتنا، ولا يَسْتَقْبلون قبلتَنا، فصارت تلك كالشِّعارِ لأهل الإِسْلامِ، لا أَنه مَنْ تُوجد فيه تلك الأمور يُحكم عليه بالإِسلام، وإن أنكر سائر الدين ومرق منه مُرُوقَ السهم من الرَّمِّ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أرَى أَنَّك شاكٌّ في تكفيرِ من فعل جميع ذلك، ثم أنكر بكون أصغرِ سورةٍ من القرآن قرآنًا، فكيف بِمَنِ ادّعى النبوة، وَأَهَانَ الأنبياء عليهم الصَّلاة والسَّلام، وسبهم سبَّا يقشعر منه الجلود، وحَرَّفَ الدِّينَ كُلَّهُ، واشترى به ثمنًا قليلا، واستهزأ بالأحاديث، وأخبار الأنبياء عليهم الصَّلاة والسَّلام ومعجزاتهم، إلى غير ذلك من موجباتِ الكُفْرِ التي لو تحققت واحدة منها في رجلٍ لكفت لتكفيره، فكيف بمن جمع هذه الأنواع أجمع؟ وأعني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زا غلام أحمد الكادياني، الذي بغى وطغى، ثمَّ ذهب يَدَّعي النبوة، فَتَرَدَّدَ في تكفيره بعض من لم يمارس كتب الفقه، وَجَعَلَ يحتاط فيه، ولم يدرِ أنَّ التشجع في إكفار المسلم والتأخر في عدم إكفار الكافر سواء في الوزر، ولا تنس قول أبي بكر رضي الله عنه أوَّل خليفةٍ بعد رَسُوْلِ اللَّهِ صلى الله عليه وسلّمل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جبَّارٌ في الجاهلية، وخَوَّارٌ في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تأخر عن قتال مانعي الزكاة، حتى شرح الله صدر عمر رضي الله عنه بأن الاحتياط أيضًا كان فيما عَمِلَ به أبو بكر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خْفِرُوا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أفعالَ الله عز وجل مَسْتُورةٌ تحت الأَسْبَابِ في الدنيا، فلا يَظْهر خَفَرُهُ وذمته إلا على أيْدِيكُم، فلا تُخْفِرُوا أنتم ذِمَّة الله، فيلزم خَفَرَ الله ذَمَّتَهُ على أيديك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أبي مريم أنا يحيى بن أي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الإِسناد عندنا روايته في السُّوَرِ الثلاث في رَكعات الوتر، فلمَّا عَجَزَ الواقعُ عَنْ جوابها غمزوا يحي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حْذَر عَنْ مِثْلِهِ، فإِنَّهُ يُوْجِبُ هَدْم كثيرٍ من ذخيرةِ الأحاديث، ومَنْ ذا الذي لم يَجْرحْ فيه أحد، فَسَدِّدُوا وقَارِبُ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بْلَةِ أَهْلِ المَدِينَةِ، وَأَهْلِ الشَّأْمِ، وَالمَشْرِق</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بن بَطَّال غَلِطَ في تفسيرِ هذه الترجمة، ونَسَبَ إلى المصنف رحمه الله ما لم يُرِدْهُ، وهو أنَّه لا قِبْلَةَ عنده في هاتين الجهتين في الدنيا بأسرها، ثم فَرَّع عليه أنَّ قول النبي صلى الله عليه وسلّمشرِّقوا أو غرِّبوا، عامٌّ عنده لكافةِ النَّاس، أهلِ المدينةِ وغيرِهم فيه سو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 هذه الترجمة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قِبْلة أهلِ المدينةِ وأهلِ الشَّامِ والمشْرِقِ والمغربِ ليس في التشريق ولا في التغر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هم عند الانحرافِ للتشريقِ والتَّغْرِيبِ ليسوا مواجهين للقِبلة ولا مُسْتَدْبِرِين لها، ولم يستثنِ منه إلا جزئيًا واحدًا، وهو ما قابلَ شرق مكةَ من البلاد التي تكونُ تحت الخطِّ المارِّ عليها من مشرِقها إلى مغربها، فتكون قِبلتهم فقط في هاتين الجمعتين، ولا يجوز لهم استعمال حديث أبي أيوب، ولا يصح لهم أن يُشَرِّقوا أو يُغَرِّبوا، وإنَّما يَنْحَرِفون إلى الجنوب والشمال، وأما سائرُهم فلهم التشريق والتغريب على حديثِ أبي أيوب مثلَ أهل المد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له كلامٌ باطلٌ، ولم يحمله على ذلك إل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في المش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حَملَهُ على شرق العالم وغربه، وتعجبت من قوله، كيف ساغ له أخذه بهذا العموم، مع أنَّ المصنف رحمه الله تعالى لم يسمِّ مِنْ جانبه إلا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هل المدينة، والشام، والشرق، ثم بَيَّنَ قبلتهم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في المش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ثم إنَّ قِبلة المصنف رحمه الله تعالى أيضًا في المغرب، فيلزم أنْ يكون هو أيضًا جاهلا عن قِبلته مدة عمره، على أنَّه يوجب أنْ لا تصحَّ عنده صلوات أهلِ الهند كلِّهم، لأنهم يُصلّون إلى المغرب، وليست فيه قِبلة عندَه لأَحَدٍ مِنَ العالمين، وكذا صلاة كل من كانت قبلتهم على سَمْتِهم، وتلك الآفة إنَّما حَدَثَتْ مِنْ حيث أنَّ الهيأةَ ليست مِنْ فَنِّهم، ولِكُلِّ فنٍ رجال، فإذا لم تتحقق عنده سَمْتُ القِبلة ولم يَدْرِ جِهَاتِ البلاد، تيسر له نفي القِبلة عن هاتين الجهتين مطلقًا، مع أنَّه بديهي البطلان، فكيف يليق أَنْ يعزوا ذلك إلى ذي شأن مثل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صنفَ رحمه الله تعالى لم يَتَعَرَّضْ فيها إلى قِبْلَة كافةِ النَّاسِ، بل أَرَاد أَنْ يَذْكُرَ قِبْلَةَ هؤلاء الثلاثةِ فقط، وإنَّما خَصَّصَها بالذِكْرِ لأنَّ أَهْلَ المدينةِ وَرَد فيهم الحديث، ولذا جعلها عمودًا في الترجمة، وكذلك ذَكَر فيه الشام أيضًا، حيث يقولُ أبو أي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منا الش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اتصاله بأرض العرب، لأنَّ العرب مُحَاط بالبحرِ من جوانبه الثلاثة، ولا يتصل بالبر إلا مِنْ هذا الجانب، وهذا هو السِرُّ في عدم تعيين حدوده بعد، لأنَّ تقسيم البلادِ لا يكونُ إلا بالجبالِ أو البحار، ولا يكون باعتبار السَّلْطَنَة، فإِنَّ الملوكَ يَعْلُو بَعْضُهُم على بعض، وتكون الحرب سجالا، فلا تتعين حدودها، وليس هناك جبال أو بحارٌ ليقع التمييز بها، فيبقى فيه الاشتباه بعد، ولأن الشام مورد الأنبياء عليهم الصَّلاة والسَّلام والأَبدال، وفيه خصائص أخرى أيضًا، ثم أراد المصنِّف رحمه الله أَنْ يَسْحَبَ حُكْمَه على الجوانبِ والأطراف، فسمى الشَرْقَ وتَرَكَ الغرب، لأنَّ معظم المعمورة في تلك الجهةِ فقط، وأرادَ مِنَ الشرقِ شَرْقَ داخل العرب، لأن الإِسلام لم يخرج من بعد، بل شَرْقَ الحرمين الشريفين كالعراق ونجد، وهو عُرف الحديث، فلا تراد منه إلا هذه البلاد دون شَرْقِ العالم كُلِّه، وعلى هذا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قوا أو غرِّب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يكون في أهلِ المدينة عنده، لا كما وَهِمَ ابنُ بَطَّال، بل أقول إنَّ المصنِّف رحمه الله تعالى أَخَذَ ترجمته مِنْ حديثِ أبي أيوب وَبَنَى عليه، ولمَّا كان حديثُه خاصًا بأَهْلِ المدينةِ عِنْدَهُمْ جميعًا مع عُمُومِ أَلفاظِه، عَبَّر أيضًا على نهج تعبيره، فَهَلا حملوه على العموم أيضًا، فكما أَنَّ الحديثَ مع عُمُومِ ألفاظِهِ محمولٌ على قِبْلَةِ أهلِ المدينة، فبجنبه قولُ المصنِّف رحمه الله تعالى ليس في المشرق والمَغْرِب قِبْلَة، بل هي مأخوذةٌ منه فليحمله عليه أيضًا، وما النَّكِرُ فيه وما البُعْدُ؟ ثم إنَّ الحديث وإنْ وَرَدَ في الغائطِ والبولِ، لكنَّه لم يَكُنْ عنده فيه حديث غيره، فَأَخَذَ ترجمته منه، وهذا غيرُ نادرٍ في كتاب المصنِّف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ما رواه الترمذي عن أبي هري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بين المشرق والمغرب 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سَّنه وصححه، فمعناه كما ذكره ابن عمر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عَلْت المغرب عن يمينك، والمشرق عن يسارك، فما بينهما قِبلة، اسْتَقْبَلْتَ القِب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ا ذكره ابن المُبَارَك أنه قِبلة لأهل المشرق، فمؤوَّل بأنَّه ليس المرادُ من أهلِ الشرق كلَّهم، بل أهل بُخارى وسَمَرْقَنْدَ وبَلْخ، لأنَّ بلادَهم في مَشْرِقِ الصيف، وقِبْلَتَهُمْ بين مَغْرِبِ الصيف ومشرق الشتاء، فحينئذٍ صح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بين المش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شرق الشت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غرب الصيف قبلة، وإلا فظاهره غيرُ مستق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تَّخِذُواْ مِن مَّقَامِ إِبْرهِيمَ مُصَ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25</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كان لكم في رسول الله صلى الله عليه وسلّمأسوة ح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هُ أنَّه ليس عندي صريح النهي، فدعوا الاحتمالات، واقتدوا بالنبي صلى الله عليه وسلّم وفيه تعريضٌ إلى ابن عباس رضي الله عنهما، و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فْرِدَ بالحجِّ إذا لم يَكُنْ عنده هديٌ يَنْفَسِخ حَجُّهُ بمجرَّدِ رؤيتهِ البيتَ، ويصيرُ عمرة فلو وقف بعرفةَ ولم يَدْخُل مكةَ، ولم يَنْظُر إلى البيت، صح حجه، فإذا طاف لِعُمْرَتِهِ جاز أَنْ يَقْرَبَ امرأتَهُ قَبْلَ سعيه لها خلافًا للجمهور في المسألتين، فأجاب ابنُ عمر رضي الله عنه إشارةً، وجابرٌ رضي الله عنه صراحةً،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رَبنَّها حتى يَطُوف بين الصفا والمَرُوَة، يعني لا يجوز له التَّحَلُّل قَبْلَهُ، ولا يجوز الجماع إلا بع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خل الك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ي فتح مكة، ولم يَعْتَمر النبي صلى الله عليه وسلّمفي هذه المرة، ودَخَلَها بدون إحرام، وهذا أيضًا من ماصدقات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حلَّ لي ساعة من الن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ألتُ بلالا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هور عن ابنِ عمرَ رضي الله عنه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سيت بلالا أَنْ أسألَهُ كم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عتماد على ما رُوِيَ عنه في المشهور، ويُحْتَمَل أنه ذَكَرَ رَكَعتين ههنا أخذًا بالمتيقن، لا أنَّه ذكر بلالا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بلالا رضي الله عنه يُثبت الصلاةَ ويَنْفي التَّكْبِير، على عكس ابنِ عباس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هما المصنف رحمه الله تعالى فَأَثْبَت الصلاةَ على رواية بلال رضي الله عنه، والتكبيرَ على حديث ابن عباس رضي الله عنهما، لأنَّ قولَ المُثْبِت 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تبعت الفقه للتكبير في البيتِ، فلم أرَ أحدًا منهم صَرَّحَ به، مع ورودِهِ في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يَخْطُر بالبالِ وجه آخر في دفع التعارض بين حديثِ بلالٍ رضي الله عنه، وابن عباس رضي الله عنهما بأن ي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نبي صلى الله عليه وسلّمدخلها في حَجَّةِ الوداع أيضًا، فيُحْمَل النفي والإِثبات على تَعَدُّد الواقعتين، إلا أنَّ المُحَدِّثين ذهبوا إلى الترجيحِ دون التَّطْب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لأَزْرَ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أل ابن عباس رضي الله عنهما عن الصلاةِ في البيت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ه صلاة، إلا أنَّها ليست ذات ركوعٍ وسجودٍ، بل هي تكبيرٌ، وتسبيحٌ، واستغفارٌ من غيرِ قراءةٍ، كصلاةِ الجَنَا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دليل على نفي الفاتحة في صلاةِ الجنازَةِ عند ابنِ عباس رضي الله عنهما على خلافِ ما فَهِمَه الشافعية رحمهم الله تعالى، وقد كان يَتَبَادرُ إلى ذهني أنَّ التَّكْبِيرَ في البيت لعله يكونُ برفع الأيدي كالتحريمةِ كما يقوله الشافعي رحمه الله تعالى عند رؤية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فاه الطحاوي، وكما قاله الحنفية رحمهم الله تعالى عند استلامِ الحَ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تتبعتُ ما كان ابنُ عباس رضي الله عنه يَفْعَلُ في صلاةِ الجنازَةِ فَظَهر أنَّه لم يَكُن يَرْفَعُ فيها إلا عِنْدَ التحريمةِ، وحينئذٍ أَمْكَنَ أَنْ لا يكونَ الرَّفْعُ عند التكبيرِ داخلَ البيت أيضًا، ولم أجد عليه روايةً صريحة، وأما مشايخُ بَلْخ منَّا، فذهبوا إلى الرفعِ عند التكبيراتِ في صلاةِ الجَنَا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حَ لي بالرفع عند الاسْتِلام أَنَّ الرَّفْعَ في الصلوات لاسْتِقْبَالِ الب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3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ه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به المالكيةُ على عَدَمِ جوازِ الفَرِيضةِ داخلَ البيتِ لإِمكان استقبال المجم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فيه مجال وس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وَجُّهِ نَحْوَ القِبْلَةِ حَيثُ كَ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البابُ مأخوذٌ مِنَ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يث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مراد منه حيث كانت قِبْلَة، أو حيث كان مسقتبِلا، وعند أبي داود في روايةٍ ما يدل على أنَّه ينبغي له أَنْ يَتَوَجَّهُ إليها عند التحريم ثم يُرْسِل دابتَه على الطريق تسير حيث شاءت، ووسع فيه الحنفية فلم يَشْتَرِطوا الاستقبال عند التحريم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ي ترددت في رسالتي أنَّ قَلْبَ الصلاةِ التحريمة أو موضع التأ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هتمام في الشرع وإنْ كان بالتحريمة لكن القلب هو الثاني لأنَّ الأجر في إدراك التحريمة أجر المبادرة إلى الصلاة، أما مغفرة الذنوبِ بما تقدم وما تأخر ففي إدراك التأمين هو القلب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إدراك الركعة بإدراك الركوع فليس لكونه قلبًا باعتبار أنَّ إدراكَ الرَّكعة إلى أي جزء منها فهو لقاصرِ الهمَّةِ إذ لم يُوَفَّقْ لإِدراكِ التأمين وفات عنه، ثم دَخَلَ في الرُّكوعِ، عَدَّهُ الشرع مُدْرِكًا للركوع، ولذا كان أبو هريرة رضي الله ع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سبِقْني بآم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يهتم بآمين ما لم يكن يهتم ب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ناس مَنْ زَعَمَهُ قائلا بالقراءة خَلْفَ الإِمام، مع أنه يراعي آمين ولا يبالي بالفاتحة لأنه صحابي يَعْلَم أَنَّ آمين هو الطابع، أما الفاتحة فقد كَفَى عنه إمامهُ بخلاف آمين، فإِنه وظيفتُهُ، ولا ينوب عنه إما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بو هرير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طعةٌ مِنْ حديثٍ طَوِيلٍ في مُسيء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حرَّف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 إنَّه نَسْخٌ فكيف عملوا بخبر ال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 الخبرِ قطعي، نعم بلوغه بطريق ظنِّي، فالظنُّ في الطريق لا في الناسخ، وإنَّما لم يُؤثر فيه ظنِّية الطريق لأنه كان عندهم ذريعة التحقيقِ، وأمكن لهم تبين الحال بذهابهم إلى المدينة، فالأصلُ أنَّه لا بَأْسَ بالعَمَلِ على الظنِّي إذا كان قطعيًا مِنْ أصله، ولذا لم يُشْتَرط في تبليغ الدين عدد التواتر عند أحد، ولا يُسَوَّغُ لكافرٍ أَنْ يقول إنَّ دينَكُم وَإِنْ كان قطعيًا في نفسه لكنه لمّا لم يَبْلُغ إليّ إلا مِنْ أخبارِ الآحادِ فلا يكون حجةً ملز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تُبه الأصوليون، وإنما تنبه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ذكرت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كْفَارُ الملح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هذا البحث في المقدمة فَرَاجعهُ مع بيان أَنَّ النبي صلى الله عليه وسلّملمَّا تَكَفَّل بإِخبارِهم لزِم أَنْ تصحَّ صلواتُهم التي صلَّوْها إلى بيت المقْدِس قَبْلَ بلوغِ الناسخ إ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فَرَغْنَا من تحقيق أَنَّ النَّاسِخَ نَزَلَ في صلاةِ الظهر أو العصر، وصرح الحافظ بُرْهَان الدين الحلبي الحنفي في شرح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حْوِيلَ كان في ركوعِ الرَّكع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ي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ق كتبه وتصاني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وا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يم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هو على مذهبِ مَنْ يرسمون الإِعراب بالحركاتِ في صورة الحرو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ش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 عبد الله وهذا هو الذي تُوفي محمدٌ رحمه الله تعالى في بيته، وفي هذا اليوم تُوفي الكِسَائي رحمه الله تعالى أيضًا، وكان محمدٌ رحمه الله تعالى قاضيًا في الرَّقَّة، ولما بَلَغَ الرشي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فنا اليوم الفقه والنحو م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سِفْتُ على قاضي القُضَاةِ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ذريتُ دمعي والفؤادُ عميدُ</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قُلْتُ إذا ما أَشْكَلَ الخَطْبُ مَنْ 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يضاحه يومًا وأَنْتَ فَقِيْدُ </w:t>
      </w:r>
      <w:r>
        <w:rPr>
          <w:rFonts w:cs="Simplified Arabic" w:ascii="Simplified Arabic" w:hAnsi="Simplified Arabic"/>
          <w:sz w:val="28"/>
          <w:szCs w:val="28"/>
        </w:rPr>
        <w:t>4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أدري أزاد أو نَقَ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في البابِ الذي بعده أنَّه جَزَمَ بالزِّيَادةِ، فلعله شَكَّ فيه مرةً وجَزَمَ به أُخْ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تحرَّى الصَّ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ألةُ عندنا فيمن عَرَضُه الشَّك أَوَّلَ مرةٍ أَنْ يَسْتَقْبِلَ، وإلا تَحَرَّىَ وعَمِلَ بِغَلَبَة الظنِّ، وإلا أَخَذَ بالمُتَيَقَّنِ وهو الأقل وتفصيله في الفقه، وعند الشافعية يَأْخُذ بالأقل في جميعِ الصُّ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ختلفَ مشايخُنَا في إيجابِ سجدةِ السَّهْوِ في الصَّورَة الثانية،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هرة النَّ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دِّ المح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راج الوه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لا يسجدها وهو الأقرب، والأكثر إلى أنَّه يسجده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الصورة الثالثة فيسجد للسهو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أحاديث فهي أقعد على مذهبنا لأنها وردت بالاستقبال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 والتَّحرِّي والأخذ بالأقلِ جميعًا كما عند مسلم، فَعَمِلْنَا بِمَجْمُوعِهَا بخلافِ الشافعية فَإِنَّهم لم يَعْمَلُوا إلا بالثالث، وأوَّلوا في سائرها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حَرِّي الصَّوَابِ هو الأَخْذُ بالأقلِ فأرجعوه إلى الصورةِ الثالث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ساعده اللغة أصلا فإنَّ التَّحَرِّي هو أَنْ يَرَى غَلَبَةَ ظَنِّه، ولا يجوز إلغاء هذا التعبير الجديد وإرجاعه إلى الثالث، فإن التَّحَرِّي بهذا المعنى شيء مفيد في نفسه، سيما إذا علمنا أَنَّ الشَّرْعَ قد اعتبر بالغَلَبَةِ في غَيْرِ واحدٍ مِنَ الأبواب، فما الوجه في أَنْ لا نَعْتَبر هذا النوعَ من ههنا أيضًا؟ ويلزم على مذهبِهم إخلاء النوعِ عن حُكْمِه بالكُلِّية، وذا غيرُ جائ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ليُ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سَجْدَتَا السَّهْو بعد السلامِ،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خِلاف فيه خلاف الأَفضلية نعم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ج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همةٌ شيئً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نبغي الأَخذ ب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كانت مرتبة القُدُوري أزيد لأنَّ العمل ب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ج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جِبُ مخالفةَ أكثر الأحاديث الصِّح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جةُ الحنفية 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حاديث القولية تُؤَيِّدُنا خاصةً، ك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شَكَّ في صَلاتِهِ فَلْيَسْجُد سجدتين بعد ما يُ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ند البخاري عن عبدِ اللَّه بنِ مسع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ليُسَلِّم ثم ليسجد سجدتين</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فِعْلُ فقد ورد بالنَّحْوَين ولا بأس، فإِن الخلاف في الأفضلية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وقائعَ سَهْو النَّبي صلى الله عليه وسلّمأربعة، حَرَّرَها الشيخ تقي الدين ابنُ دقيق الع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نتين منها عن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الظهر خم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الرباعية ثنائ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عند أبي داود ترك القَعْدةَ 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هى عن قَراءَةِ 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صلاته، فلما انصرف قال لابنِ مسعود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كنت في الصلا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ا ذكرت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 وهناك واقعةٌ خامسة أيضًا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لَّم مَرَّةً على القَعْدَةِ الأولى من المَغْرب، ثم إنَّ البُخَاري أخرج حديث السَّهْو مرارًا واستنبط منه مسائلَ عديدة، وتَرْجَم تراجِمَ مختلفة، ثم لم يترجم عليه بجوازِ كلامِ النَّاسي فَدَلَّ على موافقَتِه ل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جَاءَ فِي القِبْلَةِ، وَمَنْ لا يَرَى الإِعَادَةَ عَلَى مَنْ سَهَا فَصَلَّى إِلَى غَيرِ القِبْ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 فيما مَرَّ أَنَّ البخاري وَسَّعَ في عِبْرَةِ الجهل والنِّسْيَان كثيرًا، فلو صلى ناسيًا إلى غير القِبلة أو ساهيًا جازت صلاتُهُ عندَه، وهكذا المسألةُ عندَهُ فِيْمَنْ صلى في ثوبٍ نَجِ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 يُوَسِّع فيه الحنفية بمثله، نعم تحملوا الانحراف عنها فيما إذا سبقه الحَدَث فانصرفَ للوضوءِ بِشَرْطِ أن لا يخرج مِنَ المسجد، فقد اعتبروا الانحراف في الجملة إلا أنَّهم لم يُجَوِّزوا فيه الإِطل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 تَخْصِيصِ العددِ بالثَّلاث ما يَنْفِي الزيادة، وقَدْ عدَّ المحدِّثون موافقاتِهِ إلى اثنين وعشرين كما في القَسْطَل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يبدله أزوا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بحث اللغويون في الفَرْقِ بين الإبدال والتَّبْدِيْلِ والتَّبدل وأنَّ المتروك فيها ما هو، والمأخوذ ما هو، وتَعَرَّضَ إليه شارح الإِحياء في مسألة تبديل الضاد بالظَّاء في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ظُّهْرَ خَمْ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زمُ فيه القُعود على الرابعةِ عندنا، وإلا تتحول فَرِيضَتُهُ نفلا ولا حاجةَ إليه على مذهب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ألة اجتهادية ليست فيها نصوص ل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قه قوي، وهو أَنَّ الصلاةَ في الدين المحمَّدي ثنائية، ورباعية، وثلاثية، ومعلوم أَنَّ مثنوية الصلاة ورباعيتها، لا تتقوم إلا بالقَعْدة، فكونها ثنائية أو غيرها مِنْ متواترات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ها تَتَوقف على القَعْدَةِ فلا بد أَنْ تكونَ فريضة ك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قدمة الواجب 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دون الرَّكعة مَحَلٌ للرفض بخلاف الرَّكعة التامة، فإنَّها من متواترات الدِّين بمعنى كونِها أمرًا معتدًا بها فلا تكون محلا للرفض؛ لأنَّه يُوجب نقض المتوا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وويَّ قد أَقَرَّ أَنَّ هذه الواقعة قُبَيل بدر، فثبت أَنَّ النَّسْخَ في الكلام ثابتٌ عند الكلِّ وإنِّما الاختلاف في تاريخه، وعلى هذا فالاعتذار به في حديث ذي اليدين ليس لِنَفْع المذهب فقط بل هو أمرٌ ثابتٌ عند الكل، أما أَنَّه متى هو فهو أمرٌ مختلفٌ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ثَنَى رِجْلَه وَسَجَد سجد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ت تلك عند جَواز الكلام في الصَّلاة فَلِمَ سَجَدَ فيها للسهو؟</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خلل ما ليس مِنْ أجزاءِ الصَّلاةِ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ابٌ جديد لم يَذْكُره العلماء، ولعلَّ المسألةَ إذ ذاكَ عدمُ فسادِ الصَّلاة بهذه الأشياء وكفاية سجود السَّهْو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رواة اختلفوا في ذِكْرِ سَجْدَتي السهو في واقعة ذي اليدين، فبعضُهم أثبتهما، والبَعْضُ الآخر نفاهما، وهذا الخِلافُ عندي راجعٌ إلى الاجْتِهَادِ لا في نَقْلِ الواقع، فَمَنْ نَظَرَ إلى سُوءِ الترتيبِ، وَفَكَّ الرَّبْط بين أَجْزَاءِ الصَّلاةِ، زَعَم أنَّه سجد للسهو جبرًا لهذا النقص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نفاهما رأى أنَّ الواقعةَ قَبْلَ النَّسْخ، والكلام جائز فلا حاجة إلى سجود الس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كُن عند الفَرِيقين نَقْلٌ خصوصي اعتمدوا عليه، ولكنَّهم إذا سَرَدوا القِصَّة ذَكَرُوا السُّجُود أو نفوها حسب ما أدى إليه اجتهادهم، وهذا هو وجه اختلافهم في ذِكْرِهَا وحَذْفها عندي، والله الملهم ل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كِّ البُزَاقِ بِاليَدِ مِنَ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مَلَه الشارحون على أنَّه حَكَّهُ باليد دون الآ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عندي أنَّه حَكَّه بيده الكريمة أي لم يأمر غيرَهُ به سواءٌ كان باليد أو ب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رَّقَ اللغويون بين النُّخَامة والنُّخَ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ا بالميم من الرأس، وبالعين من الصدر،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أس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خَامة ما خرج من مَخْرَجِ الخاء، وما خرج مِنْ مَخْرَج العين فهو النُّخَاعة ثم المُخَاط ما خَرَج مِنَ الأَنْف وما خَرَجَ من الفَمِ فهو البص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إنَّ ربه بينَه وبين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نحو مِنَ التجلِّي واختلف في أنَّه مستمر أو مقتصر على حالة المُناجاةِ فقط، وفي عبارة أبي عمرو وأنَّه مستمر كالاستواء، والمعية، والأقربية، ونَقَلَهُ الحافظ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نَح إلي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أ الحافظ رحمه الله تعالى أو غَفَل ولم يدرِ أنَّه يكون نافعًا للحنفية في مسألة الاستقبال والاستدبار، لأنَّه إذا نَهَى عن البُزَاق تِجَاه القِبلة لهذا، فما ظَنُّك بالاسْتِقْبَال والاسِتدبار عند الغَائِطِ وقد مر أنَّ عُمَرَ بنَ عبد العزيز لم يكن يَبْزُق إلى القِبْلَةِ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في الاستدلال منه نظر بَعْدُ لأَنَّه وإنْ وَرَدَ فيه الإطلاق في عِلَّةِ أحاديث لكنَّه مقيدٌ في بعض الروايات بحالة الصَّلاة، وحينئذٍ يَقْتَصِر النَّهْي على حالة الصَّلاةِ فقط، نعم لو ثَبَتَ دوامُ هذا التَّجَلِّي لكان حُجَة لنا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حقيقة التجلي أوا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نْ أَصْعَب مسائل الصوف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كن عن يس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نُّوويُّ على خارجِ المَسْجد، أما إذا كان في المَسْجِد فإِنَّه لا يَبْصُق إلا على طَرَفِ ثَوْبِهِ، وقال في شرح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وَإِنْ وَرَدَ في المسجد ابتداءً لكنَّه انتقلَ عند ذِكْرِ البُصَاق إلى خارج المسجد انتهاءً، واستدل علي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بُصَاق في المسجدِ خطيئة وكفارتها دف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البُصَاق في المسجدِ خطيئةً في نظر الشارع كيف يأذن هو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حديث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صَاقَ في المسجد خطيئةٌ وعليه أَنْ يُكَفِّر عنها، كما أَنَّ الزِّنا، والخمرَ، وقَتْلَ الصيدِ في الحرم محرَّمات وخَطَايَا، وإذا ارْتَكَبَ فعليه عُقُوبَ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هب القاضي إلى أَنَّ أَوَّلَ الحديث لِمَّا ورد في حق المسجد، فالبُصَاق أيضً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 حديثَ الخطيئة على ما لم يُرِدْ دَفْنَها، فإِنْ أَراد دَفْنَها فليس بخط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عندي أَنَّ التضييقَ فيه أَوْلَى، وما يتوهم فيه التوسيع مِنْ بَعْضِ الألفاظ يُخَالِفُه ما عند مسلم وأبي داود مِنْ قَيد المُبَادَرَة، فليحذر عن الأَوَامِر المُطْلَقَةِ الوارِدَةِ في هذا الباب ولا يَحْمِلها على إطلا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أبو داود عن أحمد أَنَّه كان يَبْصُق بإخراج الوجه عن الغُرْفَة إن احتاج إليه في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أحاديث البص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صَاقَ في الصَّلاةِ قَبِلَ القِبْلَةِ مما يَغِيظُ النَّبي عليه الصَّلاةُ والسَّلامُ ويُفْضِي إلى إِعْرَاضِ ربِّهِ عَزَّ وَجَلَّ، لَكِنْ ينبغي أنْ يُكَفَّ عن إطلاقِ لَفْظِ المعص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اطُ النَّهي عن البُصَاقِ في الصَّلاةِ قِبَلَ القِبْ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خْتُلِفَ في الشروحِ في مناطِ النَّ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غْل المُنَاجَا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رامُ جِدَارِ القِبْلَ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رامُ المَسْجد،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رامُ كاتب الحسنات،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رام الصلاة، وغيرها، وكلها مأخوذةٌ من النُّصوص إشارة ودِل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وْلى عندي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جموع مَنَاطٌ، وإِنَّ الوصفَ المُؤَثِّر فيه كونُ المُصَلي على أَحَسَنِ هيأةٍ عند مناجاتِهِ رَبَّهُ، فإِنْ الله جَمِيلٌ يُحِبُّ الجمال، والبُزَاقَ فيها يخالُ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ترتيب في البُصَاقِ ك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بْزُقَنَّ أَمَامَهُ ولا عن يمينه ولَكِنْ عن يسارِهِ إِنْ كان فَارِغَا أو تَحْتَ قَدَمِه اليسرَى ثم لِيَقُ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ه فيما أمكن الدفن، وإلا فيبصُق على ثوبه وَيَرُدُّ بعضَهُ ببعضٍ لإعدام الجِرْمِ، وعند الترمذي جانب الخلف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جانب اليسار أيضًا ملكً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قادر على أَنْ يجعلَها على الشيطانِ في هذا الجان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كِّ المُخاطِ بِالحَصى مِنَ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بْصُقْ عَنْ يَمِينِهِ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يَبْزُقْ عَنْ يَسَارِهِ أَوْ تَحْتَ قَدَمِهِ اليُسْرَ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فَّارَةِ البُزَاقِ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دَفنِ النُّخَامَةِ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دعا الشارِحِين إلى حَمْلِ الترجمةِ السَّابقةِ على الحَكِّ بِنَفْسِ اليد، لأنَّه لا يصح التقابل بين هاتين الترجمتينِ إلا بهذا المعنى، فالترجمةُ الأولى للحَكِّ باليد، وهذه للحكِّ بالحصى، يَغْنُون به أنَّ الحَكَّ ثَبَت بالواسِطَة وبدون الواسطة، وقد مَرَّ معنى أنَّه أَرَادَ بالترجمة السَّابقةِ الحَكَّ بنفسِهِ أي لا بِأَمْرِهِ رَجُلا آخر سواء كان باليدِ أو بِآلةٍ، والحَكُّ بالحصى وإِنْ كانَ دَاخِلا تحت الترجمةِ السَّابقةِ إلا أَنَّه لمَّا كان عنده فيه حديثًا مستقلا أَرَادَ أنْ يُتَرْجِمَ عليه أيضًا كذلك، وهذا مِنْ دَأْبِ المصنِّف رحمه الله تعالى أَنَّه إذا كانت عندَهُ جزئيات مِنْ بابٍ واحدٍ يُتَرْجِم على كلِّ واحدٍ منها إحصاء لها، ثم يُتَرْجِم على كلٍ بما نَاسَبَ لفظَ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ا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ارَ به البخاري إلى أَنَّ العلَّةَ العظمى في النَّهي احترامُ القِبْلَةِ لا مجرد التأذي بالبُزَاق، فإِنَّه وإنْ كان عِلَّةً أيضًا لكِنْ احترامُ القِبْلَة فيه آكد، فلهذها لم يُفَرَّق فيه بين رَطْبٍ ويابس بخلاف ما عِلَّةُ النِّهي فيه مُجَرد الاستقذار فلا يَضُرُّ وطء اليابس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ا يَسْتَقْذره الإنسان طبعًا فهو أعمُّ من النَّجَاسَةِ وغيرها، ثمَّ إِنَّه لا تُغْسَلُ اليدُ بمسِّ النَّجَاسَةِ اليابس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يان المناسبة بين الأَثَرِ والترجم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صَاقَ إذا كان رَطْبًا فاغسله وإلا فلا بَأْسَ به لأَنَّه طاهر، وإِنْ كان نجسًا فكذلك أيضًا، فإنَّ بعضَ السَّلَفِ ذهبوا إلى نجاستِهِ ك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بَدَرَهُ البُزَاقُ فَليَأْخُذْ بِطَرَفِ ثَوْبِ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س فيه عِنْدَهُ حديثٌ على شرطه بل حديثه عند أبي داود ومُسْلِم، ولَكِنْ مِنْ دَأْبِ المصنِّف رحمه الله تعالى أَنَّه إذا أَرَادَ أَنْ يُفيدَ بمسألةٍ لا يكونُ لها حديثٌ عنده وَلَكنَّه يكونُ في الخارج يُتَرْجِمُ بها، وَيَسْتَدِلُ عليها بحديثٍ واردٍ في الباب بِأَدْنَى مناسبةٍ، ويكونُ نَظَرُهُ إلى هذا الحديثِ الذي وَرَدَ فيه صراحةٍ في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ظَةِ الإِمَامِ النَّاسَ فِي إِتْمَامِ الصَّلاةِ وَذِكْرِ القِبْ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مِنْ دَأْبِ المصنِّف رحمه الله تعالى أَنَّه إذا أَخْرَجَ حديثًا مِنْ نوعِ سِلْسِلَةٍ ثمَّ يجِد فيه مسألةً أخرى من غَيْرِ هذه السِلْسِلَةِ يُتَرْجِمُ بها أيضًا في هذه الترجمة بعينها، فتختلَّ الترجمة بحسب الظَّاهر لاشتمالها على حُكْمٍ لا يتعلق بتلك السِلْسِ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سَمِّيهِ إنجا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يُريد أَنْ يفرغ عنها في تَرْجَمةٍ واحدةٍ، فيترجم بها اختصارًا، وإنْ لم يكن مِنْ هذا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شُوعُ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شُوعَ في الجوارِح، والخُضُوعُ في 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خُشُوع أيضًا في القَلْبِ أيضً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خْشَعَ قُلُوبُ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ديد</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في الأَصْوَاتِ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خَشَعَتِ الاصْوَ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1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سَبَه إلى الجمادات أي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ءايَتِهِ أَنَّكَ تَرَى الاْرْضَ خَشِ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ت</w:t>
      </w:r>
      <w:r>
        <w:rPr>
          <w:rFonts w:cs="Simplified Arabic" w:ascii="Simplified Arabic" w:hAnsi="Simplified Arabic"/>
          <w:sz w:val="28"/>
          <w:szCs w:val="28"/>
          <w:rtl w:val="true"/>
        </w:rPr>
        <w:t xml:space="preserve">: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ناسب فيه استقراءُ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خُشوعُ مُسْتَحَب مَعَ كونِهِ رُوحًا للصَّلاةِ، ولا يُمْكن أَنْ يكونَ فرضًا وإلا لَبَطلَتْ صلوات أَكْثَرِ الأمة فما نُقِلَ عن بعضِ الصُوفية أَنْسَب بحا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1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لأر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ما في الهامش عن أ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يحيى بنُ صال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كان عديلا للإمام مُحمَّد رحمه الله تعالى في الحج وقد مرَّ تذكر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قَالُ مَسْجِدُ بَنِي فُل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مهورُ على الجوازِ، ونُقِلَ عن الحَجَّاح عاملِ بني أُمَيَّة أَنَّه كان يُخَالِفُ فيه، وكان يَكْرَهُ أَنْ يُقال مسجدُ بني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 الْمَسَجِدَ 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ن</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ظْلَم هذه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حمد رحمه الله تعالى في روايةٍ أَنَّه كَفَّرَهُ كما كَفَّرَ يزيد أيضًا، وفي الترمذي أنه قَتَل مِنْ الصحابَةِ والتابعين مائة ألف وأربعًا وعشرين ألفً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سْمَةِ، وَتَعْلِيقِ القِنْوِ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 يُفَصِّل في الأفعالِ التي وَرَدَتْ في المسجدِ مِنْ غيرِ جِنْسِ الصَّلاةِ والأَذْكَارِ وَوَسَّعَ كُلَّ التَّوسِيع، فَأَثْبَتَ القِسْمَةَ، وَكَرِهَ فقهاؤُنا الكلامَ والطعامَ في المسجد فلعلهم لا يحبون القِسْمة في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عليقِ القِنْ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خَرِّج له حديثًا، وهو ثابت في الخارج عند الطحاوي وغيره، وكان هذا على عادةِ العربِ أنهم كانوا يُعَلِّقون الأَقْنَاءَ، فَإِذَا نَضِجَتْ قَسَّمُوها على أصحابِ الصُّفَّة، ثمَّ إنْ كان عُشرًا أو صدقة غيره، فسيجيء البحث فيه في كتاب الزكاةِ بِقَدْرِ الضر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اثنان قِنْ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ه تثنيةٌ وجمعٌ، والفَرْقُ أَنَّه بالتَّنْوِينِ جمعٌ، وبكسر النون تث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إنَّما لأنَّ في إبراهيم لينًا ولِعَدم الاتصالِ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أخرجَ المصنِّف رحمه الله تعالى مِنَ الأحاديث في إثباتِ أفعال غير الصَّلاةِ في المسجد كلُّها واردة على الوقائع على سبيلِ القِلَّة، ولعلَّ الفقهاء أيضًا لا يُنْكِرُونها، وإنَّما الكراهةُ فيما إِذَا اعتادَ بها، أَمَّا إذا كانتْ مرةً أو مرتين فهي جائزةٌ عِنْدَهم أيضًا، فإِنْ أَرَاد المصنِّف رحمه الله تعالى مِنْ هذه الترَاجِم ثبوتَ هذه الأفعالِ فقط فهو مُسَلَّم ولا يخالف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راد به التوسيع في أحكامِ المَسَاجِد فلا يَثْبت مُدَّعَاهُ مِنْ هذه الأحاديث، لأَنَّك قد عَلِمتَ أَنَّها لا تَدُلِ على أنَّ المَسَاجِدَ كانت تُفْعل فيها هذه الأفعال كأنَّها مهيأة لها، وإذا كان المستحبُّ في النَّوافِلِ أَنْ تُصلَّى في البيوتِ فما بالُ هذه، وسيجيءُ في هذه الأبوابِ ما هو أفيد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كاية مَرَّ سفيانُ الثَّوْرِيّ على أبي حنيفة رضي الله عنه وهو يُدَرِّس رافعًا صوتَهُ فَأَنْكَرَ عليه فاعتذرَ منه أَنَّهم لا يَفْهَمُون بِدُو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ضاءُ جائزٌ عندنا في المسجد لأنَّه عبادة، ومنعه الشاف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وا في التدريس، ف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بدون الأجرة جازَ وإلا ف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بَحْ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مئة أ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اءَه ال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ى الطَّحاوي أَنَّه أَسْلَم قَبْلَ الهجرةِ إلا أنَّه كان يَخْفَى به، ثُمَّ أَعْلَنَ بِهِ في فتحِ مَكَّ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ثَمَّ منها دِرْ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تاء في ثَمَةَ لِتَأْنِيث اللفظِ لا لِتأْنِيْث المُسَ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 وَأَتَرَدد في أَنَّ تَقْسِيم هذا المالِ ونحوِهِ كان في المَسْجِدِ لِمَا ذَكَرَهُ السَّمْهُو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بْلَة المسجدِ كانت أَوَّلا نحو بيتِ المقْدِسِ، ثُمَّ إذا نَزَل التَّحْويل صارَتْ في الجانب المُقَابِلِ وَجَعَلت تلك مُسْقَفَةً والأولى 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تُبِ الفقهِ أَنَّ إِخْرَاج جزء من المسجد منه جائز عند الضَّرُورَة، وحينئذٍ جاز أَنْ تَكُون التوسيعات التي نَقَلَهَا المصنِّف رحمه الله تعالى كلها في الحصةِ الأولى وهي الصِّفة وكانت تُدْعَى مسجدًا وإنْ لَمْ تَبْقَ مسجدًا النظر الفقهي، لكن ما له وللرواة فَإِنَّهم يتكلمون بحسب العُرْفِ ولا حَجْرَ في إطلاقِ المَسْجِد عليها عر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الذهبي أَنَّ الصُّفَّة كانت مِنْ أَجْزَاء المَسْجد ثُمَّ أُخْرِجت عنها فلا بأس إذن في ذلك الإِطلاق، وبعد هذا التحقيق لا يَتُم ما رَامَهُ المصنِّف مِنْ وجهٍ آخر كذا ذَكَرَهُ السَّمْهُو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كنا نريد إفادتك به فَإِنَّه جَوابٌ جُمْلي عن جملةِ ما تمسك بهِ المصنف رحمه الله تعالى على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مال إنَّما جِيءَ به في المَسْجِد، لأَنَّ بيتَ المالِ لم يكن بُنِيَ بَعدُ، ولم يَكُن النبي صلى الله عليه وسلّميُحب أَنْ يذهب بِحُطَام إلى بيتهِ، وكان في وَضْعِه في بيتِ بعضِ الصحابةِ رضي الله عنهم مظِنَّة للوَسْارُس، فلهذه الاحتفافات أمر بِوضْعِهِ في المسجد ثم قَسَّمه هناك، فهل يُنَاسِب بعده أَنْ يَطَّرِد عليه أو يَقْتَصر على موضعه، ذلك أَمرٌ كفل إلى عدلِك وفصْ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دَعَا لِطَعَامٍ فِي المَسْجِدِ وَمَنْ أَجَابَ فِ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عندَه فيه حديثٌ فَتَرْجَم عليه لئلا يَخْلو عن فائ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ضَاءِ وَاللِّعَانِ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الكلا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ل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اهُ لبيان أَنَّه هل يجوز مِثْلُه في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ن الرجال و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ذَكَر النِّساء لإِثبات حُضورِهِنَّ في المسجد ويُخْرَجُ بهنَّ عند إقامة الحد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عبد الرَّ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عاصر المصنِّف إمامُ صنعاء اليمن لم يُلاقه البخاري وقد كان سافرَ إليه فسمع بوفاته في الطر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دَخَلَ بَيتًا يُصَلِّي حَيثُ شَاءَ، أَوْ حَيثُ أُمِرَ، وَلا يَتَجَسَّ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يث شاء أي الداخل أَوْ حيث أَمَر أي صاحبُ البيت، قال الشارح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نويع وليس للش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ترْجَم به هو في الحقيقة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أمر، ثُمَّ أَضَافَ حيث شاء مِنْ عنده لئلا يُتوهم الاقتصار عليه فلا تنتظر لدلي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تجس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من الآداب أنَّ الرَّجُلَ إذا دَخَلَ بيتًا ينبغي له أَنْ لا يَنْظُر يمينًا وشمالا تجسي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م يكن هناك هتك للستر يُصلي حيث شاء وإلا حيث أُ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نَّبِيَّ صلى الله عليه وسلّمإذا صلى في بيوت أصحابه فتارة سألهم أين يُصلِّي، وتارة لم يسألهم وصلَّى حيث شاء، والوجه أنَّ صَلاتَه صلى الله عليه وسلّمكانت لإِيصاله البركة، فإذا أَرَادها مِنْ قِبَل نفْسِه لم يَسْأَل عنها، وههنا دعى الصحابي وأراد هو أَنْ يُصلي النَّبي صلى الله عليه وسلّمفي بيته مكانًا يتخذه مصلى فسأله النَّبي صلى الله عليه وسلّمأَين تُحب أَنْ أُصلي لك</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وَضَح الفَرْ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حديث دَليلٌ على ثبوتِ الجماعة في النافلةِ وهي مع التداعي مكروهة تحريمًا وإلا جازت، ثُمَّ التداعي على عُرف اللغة، ولا تحديد فيه في أصل المذهب وإِنْ عينه المشاي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فَفْ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ضاعف إذا كان مِنْ نَصَرَ فهو متعدٍ، وإذا كان من ضَرَبَ فهو لازم وههنا مِنْ ضَرَ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سَاجِدِ فِي البُيُو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يس لها حُكْمُ المساجد عندنا فيجري فيها التَّوريث وغيره من الأحكام،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جَمَعَ في بيته يكون تاركًا لفضل المسجد، ولا يعد تاركًا للجماعة، وليست هذه المسألة إلا فيها، وقد ثبتت الجماعات في البيوت في زمن أمراء الجور وعند أعذارٍ أخ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حمود بن الرب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صحابي الذي ضَجَّ عليه النبي صلى الله عليه وسلّموقد مَرَّ في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كَرْتُ بص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ابني في بَصَري بعض الشيءِ، فَدَلَّ على أَنَّه لم يكن بَلَغَ العَمَى إذْ 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بي صلى الله عليه وسلّمرَخَّصَ عِتْبَان بن مالك بعدمِ حضورِ الجماعة ولم يُرَخِّص به ابنَ أَمِّ مَكْتُوم، فقيل في وجهه إنَّ ابن أم مَكْتُوم كان أعمى مِنْ بَطْنِ أمه، ومثله لا يلحقه تعب ومشقة في الإياب والذهاب، بخلاف عِتْبان فإنَّ بَصَرَهُ قد ساء في آخره، وقد علمت من حالِ تَيقُّظ ابن أم مكتوم فإنَّ بلالا رضي الله عنه قد كان يُؤذن قَبْل وقته بخلافه، وقد نُقِل عن الشَّاطِبي أَنَّه كان يذهبُ مَرةً للحجِّ فمرَّ من تحت شجرةٍ ف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فض رَأْسَك لا يصيبكَ الغصنُ ففعل، فلما جاء هناك مرَّةً أخرى بعد خمس وأربعين سنة خَفَضَ رَأْسَهُ فَسُئِلَ عنه، فقال هناك شجرة، فقيل له ليست هناك شجرة ولا شيء، فَنَزَل الشَّاطبي مِنْ مَرْكَبه وَزَعَم أنَّه ساء حِفْظه فلا ينبغي له رواية الحديث، فَدَعى الناس عن هذا المَوْضِع وَسَأَلهم عن الشَّجرة فقال له شيوخ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به شَجَرة ولكنَّها قُطِعَت، فاطمأنَّ به ثُمَّ مضى لحاج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لْتُ إِنَّ معنى ما رُوي عن سُفْيَان حين سأل عن تَرْك ابن عمر رَفع اليدين، فأنْكَرَهُ أي لم يعرفه، فأي بأس فيه إنْ لم يَعْرِفه سُفْيَان فقد عَرَفه الناس وليس معناه أنَّه نَفَ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و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سال السيلُ منه الرآبِ وبقي الحَصْبَاءُ تَ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بَطْحَ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ابن شِهَ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تحويل مِنْ آخَرِ السَّنْد على خلاف طريق الآخَرِين، ووجهه أنَّ سائرَ المصنِّفين يُخَرِّجُون جميعَ أسانيدِ الحديث في بابٍ واحد، فيحولون في ابتداءِ الإسنادِ بخلافِ المصنِّف رحمه الله تعالى فإنَّه يَقْطَعُ الحديثَ الواحد في أبوابٍ متفرقةٍ بِحَسَب المناسبات فيكون التحويلُ عندهُ في آخ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يَمُّنِ فِي دُخُولِ المَسْجِدِ وَغَي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التيامنُ وراجع له النَّو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ش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شُغْلِه وترجمته في الهندية دهت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4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طُهُورِه وتَرَجُّ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عادةً لا عبادةً، وإلا فالمواظبة تُفيد السُنِّية، فَفَرْقٌ بين التعبُد والتع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تُنْبَشُ قُبُورُ مُشْرِكِي الجَاهِلِيَّةِ، وَيُتَّخَذُ مَكَانُهَا مَسَاجِدَ؟</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هُمَّ لا خَيرَ إِلا خَيرُ الآخِ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غْفِرْ لِلأَنْصَارِ وَالمُهَاجِ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لَه المصنِّف رحمه الله تعالى ب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عَنَ اللَّهُ اليهودَ والنَّصارى اتخذوا قبورَ أنبيائِهم مسا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وا في وجه تعليله ب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الكَرْ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بي صلى الله عليه وسلّملَمَّا خَصَّصَ اللَّعْنَ باتخاذِ قُبور الأنبياء مساجد وَمَنْ في حُكْمِهم كالصالحين من أمتهم، دلَّ على جواز اتخاذ قبور المشركين مساجد بعد نبش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ه فَهِم أَنَّ اليهودَ والنَّصارى إنما لُعِنوا لأنَّهم كانوا يَنْبُشونُ قبور أنبيائِهم، ثُمَّ كانوا يبْنُون عليها المساجد فَلُعِنُوا لكونِهِ توهينًا لهم، وهذا المعنى لا يُوجد في نَبْش قُبور المشركين، فيجوز نَبْشُها واتخاذ القبور عليها لانتفاءِ المَنَا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باطل قطعًا فإنَّ اليهودَ والنَّصارى لم يفعلوه قَطْ، ولكنَّهم كانوا يَبْنُون عليها المساجد مع إبقائِها على حالِهَا تبركًا بهم، وحينئذٍ مناط اللعنةِ هو التشبه بالعب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حافظ رحمه الله تعالى في وجه التعلي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عيدَ يتناولُ من اتخذ قُبورَهم مساجد تعظيمًا، وَمَنِ اتخذ أمكنة قبورهم مساجد بِأَنْ تُنْبَش وتُرْمَى عظامُهم، فهذا يَخْتَصُ بالأنبياء ويلحق بهم أتباع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كفرة فإنَّهم لا حَرَج في نبشِ قبورهم إذ لا حرج في إهانَ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طي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ن اتخذ مسجدًا بجوارِ صالحٍ بحيث يَبْقَى قبرُهُ خارجَ المسجد، وقصد التبرك بالقرب منه لا التعظيم له ولا التوجه نحوه فلا بأس به ويُرْجَى فيه النفع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ي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عندي مِنْ تبعيضية في جميع المواضع،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صلى إلى قبرٍ كُرِه، وإنْ وَضَعَ سُتْرَة بينه وبين القَبْرِ ارتفعت الكرا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نَها بالحب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هجرةُ إلى الحبشةِ وَقَعت مرتين بل ثلاث مِرَار، ولعلهما ذهبتا إليها في هجرةٍ ولم تكونا دَخَلَتَا في نِكاح النَّبي صلى الله عليه وسلّم فلمَّا نَكَحهما النبي صلى الله عليه وسلّمذكرتا له القِ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نَزَل أعلى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لم يَدْخل في المدينة وَذَهَبَ مِنْ أعلاه إلى قُبَاء، والأصوب أَنَّه دَخَلَ المدينةَ الثامنة مِنْ ربيع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نو عمرو بن ع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مرو بنٌ لعوف وليس ابن عوف بدلا عن عمرو، وهكذا يكون في أنساب الجاهلية بخلافه في الإِسلام، فَإِنَّه يكون بدلا ومبدلا منه في الأك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عبد الله بن مُبَارك، فإنَّ ابنَ المُبَارك بَدل عن عبدِ الله، وذلك لأنَّه لم يَكُنْ للرُّواة عباءة بِذكْرِ أسمائهم وكِنَاهم بخلاف مَنْ كان أهلَ إِسلام فَإِنَّهم يُذُكَرون بأسمائهم وكُنَاهم ليُعْرَفوا ويُوَقَّروا ويُجَلُّوا بين النَّاس وليس كذلكَ الكُفَّ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بعًا وعش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هامش أَرْبَعَ عَشْرَة ليلة، 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نُّسخة مِنْ أَجُوَدِ النُّسَخ إلا أنَّ الآفَةَ فيها أنَّ النُّسَخ المرجوحة فيها في الصلب والراجحة في الهامش، ثم إنَّ الجمعةَ فُرِضَت بِمَكَّةَ ولم يَتَمَكَّن النبي صلى الله عليه وسلّمعلى إقامتِها حتى ورد المدينةَ فأقامَ بها، وفيه استدلالٌ للحنفيةِ رحمهم الله تعالى اشتراط المصر حيث لم يَجْمع النَّبي صلى الله عليه وسلّمفي قُبَاء مع قِيامه أَرْبَعَ عَشْرَةَ يومًا، وأولُ جُمُعَةٍ أقامَها حين ورد المدينةَ في محلَّتِهَا كما في الرِّوايات، وأولُ من استدلَّ به المولوي فيضُ عالم الهزار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اءوا مُتَقَلِّدِين السي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على عادتهم عند ذهابهم إلى أَحَدٍ من عُظَمَائِ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أَلْقَى بِفَنَاءِ أبي أي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تبع حين كان وَرَدَ المدينةَ قال له حَبْرٌ من اليهود إنَّ هذه مهاجر خاتم الأنبياء عليهم الصَّلاة والسلام فلا تُقَاتَل ههنا، فَبَنَى بيتًا للنَّبي صلى الله عليه وسلّموَأَوْصَى به أَنْ يكونَ له حين يُبْعَثُ ويهاجِرُ إليها فكان في يد أبي أيوب ولذا بَرَكت به راحلته بفنائ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امنُ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هذا الحائطُ ليتيمينِ في حِجْر زُرَارَة رضي الله عنها فلينظر فيه أنَّه هل يجوز للولي التصرف في عَقار الأيتام أم لا؟ أما التصرفُ في المنقولاتِ فَأَجَازَهُ الفقهاء، وليراجع الفقه للعقَار، ولعلَّه أيضًا جائز في بعض الصُّ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فوا النَّخْ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خْلَ كانت في الجدار القِبْلي بين اللَّبِنِ والطين، وفَهِمَ السمهوري أنها كانت عمودًا في الحصة المُسْقَفة قِبَل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ص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يقول اللهم لا 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قال الأَخْفَش إنَّ الرَجَزَ ليس مِنْ بحور الأشعار، وَعَدَّهُ الباقون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ه الأَخْفَش قوي، لأنَّ الرَجَزَ من أسماء الجاهلية، وترجمتُهُ في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رة بند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 بندى وهذا نوع مغاير للأشعار قطعًا، والبُحور في الألسنة كلها خرجت منهم اتفاقًا ثُمَّ دونت بعد، وكان عند التبع شاعرًا يرتجز بعد جميع الشُّعَرَاء، فالرَّجَز غير الشِّعر، ومن قال إنِّه شعر اعتبرَ القصدَ فيه، وارتجازه صلى الله عليه وسلّملم يَكُنْ عن قَصْدٍ ولم يَثْبُتْ عنه الإِنشاء، نعم ثبت الإنشاد قليلا وربما نقضه أيضًا، فَأَنْشَدَ شِعْرَ شاعرٍ مَرَةً وَنَقَضَهُ، فقال أبو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عْرَ هكذ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لست ب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ثبت عنه هذا الشِّعر، وفي إسناده أئمة النَّحْ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فاءَل بما تَهْوَى فلقل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ال لشيءٍ كان إلا تحقق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اختلفوا أنَّه هل يجوز الاقتباسُ من القرآن كما في ق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ها النَّاسُ اتقوا ربَّ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لزلةَ الساعةِ شيءٌ عظي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نْ يَتَقِ اللَّهَ يَجْعَ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زُقْهُ من حيث لا يحتسبُ فجوَّزَهُ الشافعية رحمهم الله تعالى، وفي ترجمة الحَمَوي أنَّه أنشأ بيتًا ثم تَرْدَّدَ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ا حُسْنُ بيتٍ لَهُ زُخْرُ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اهُ إذا زُلْزِلَتْ لم يَكُنْ فجاء عند ابن دقيق العيد وكان جارًا له وأنشدَ عليه بيتَهُ، فَذَكَر أنَّ ابنَ دقيق العيد قال له قَبْلَ أَنْ يسأله، إنَّ الكهْفَ أولى من البيت هك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عينُ جُودِي لفقدِ البحْرِ بالدُّ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ذر الدموعَ ولا تُبْقي ولا تَذَرْ فهذه الصُّور كلُّها جائز عند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ي أخْشَى أَنْ أنْشُدَ بالقرآنِ بهذا النَّحْوِ مِنَ الحذ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فِي مَوَاضِعِ الإِبِ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هذا البابِ في الأنْجَاسِ وذِكْرُهُ ههنا من حيث كونهُ مُصلَّى ومسجدًا، وفيه تصريح بأنَّ الصَّلاةَ فِي المَرَابِضِ كانت قَبْلَ أنْ يُبنى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نا صد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راوي فيه حِدةٌّ وشَرَهٌ، حيث جَعَلَ رفع اليدين عَلَمًا لأهل السُّنة و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أَشَار إلى الأحاديث الواردة في التفرِقَة بين الإِبلِ والغَنَم وليست على شرطِهِ، لكن لها طُرُقٌ قوية، وفي معظمها التعبير بِمَعَاطِن الإبل، وفي بعضها بمبَارِك الإبل وعند الطبراني مناخ الإبل، وعند أحمدَ مَرَابِض الإبل، فَعَبَّر المصنِّف رحمه الله تعالى بالمواضع لكونِهَا أَشْمَل والمعاطِن أخص، لأنَّ المعَاطِن مواضعُ إقامتها عند الماء خاصة، كذا قال الحافظُ رحمه الله تعالى وفيه وجوه أُخَ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أنَّه تَرَكَ لفظَ المَعَاطِن لأنَّه ورد النهي عن الصَّلاةِ فيها في غيرِ واحدٍ مِنَ الأحاديث، ويُعْلم مِنْ حديثِ الباب الجواز فيها، فَأَرَادَ أَنْ لا يَرِدَ الإيجابَ على عَيْنِ ما ورد عنه النهي، فَغَيَّرَ اللفظَ وعَبَّرَ بالمواضع، والوجه فيه أَنَّ المَعَاطن مَوَاضِع الألْوَاثِ والأَنْجَاس، ولأنَّها لا يُؤْمَنُ فيها عن إِيذائِهَا بخلافِهَا ههنا، فإنَّه موضِع طمأنينة ولا يخاف منها أيضًا فلم تشمله أحاديث النَّ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صَلَّى وَقُدَّامَهُ تَنُّورٌ أَوْ نَارٌ أَوْ شَيءٌ مِمَّا يُعْبَدُ فَأَرَادَ بِهِ اللَّهَ تعا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رِهَ فقهاؤُنا أَنْ يُصلِّي وبين يديه جمرة لأَنَّها يعبدها المجوس، أما إذا كان سراجًا أو غيره فلا كَرَاهَةَ لانتفاءِ المَنَاط، ويُمْكِنُ أَنْ يكون المصنِّف رحمه الله أَرَاد منه التعريض إلى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مَسَّك به المصنِّف رحمه الله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ت عليَّ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غير مَحَلِّه قطعًا لأنَّه مِنْ أشياء عالَمِ الغيب وهي خارجةٌ عن البحث، والاعتذارُ من جانب المصنِّف رحمه الله أنَّه إذا أَرَادَ أَنْ يُفَصِّل في الاجتهاديات ويُشدد في الأحاديث احتاج لا مَحَالَة إلى اعتبارِ مثل هذه المناسَبَاتِ البعيدة، وإلا فَمِنْ أين توجَد الأحاديث الصريحة للمسائلِ الفقهية؟ ثم إنَّه قد وَقَعَ له العَرْضُ مرتين في صلاةِ الكُسُوف، وَمَرَّةً كان على المنبر وَأَغْضَبَه النَّاس،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 منكم سائلا عن شيءٍ فليسأ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م رَجُلٌ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بي؟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ك فل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غَضِبَ لأنَّه بُعِثَ لبيانِ الشرائعِ، وسأله النَّاس عمَّا لا تَعلُّقَ له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رَاهِيَةِ الصَّلاةِ فِي المَقَابِ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ت المسألة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وَضَعَ بينَهُ وبين القبرِ سُتْرَة لا يُكْرَه وإلا كَرِه، وإنْ كان القبرُ في جوانبه لا يُكْ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جعلوا في بيو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جَزم الطحاوي بأنَّ المُرَادَ منها التطوع فقط لأنَّه لمَّا جَعَل الفرائضَ في المساجد فحينئذٍ لا يتناول هذا القول إلا النوا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ى القاضي عِيَاض عن بعضهم أ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علوا بعضَ فرائِضِكُم في بيو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وجه أيضًا، أما الضابطة فكما ذَكَرَها الطَّحاوي يعني أنَّ الفرائِضَ في المساجد والنَّوافل في البيوت، وما ذَكَرَه هذا البعض محمولٌ على جزئيات غير منضبطة كأن فاتَتْهُ الصَّلاة مع الجماعة أَوْ لم يُصلِّ الإِمام في وقتها إلى غير ذلك مِنَ العوا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تخذوها قب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شرحه على أق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دفنوا موتَاكُم في البيوت وحينئذٍ لا مناسبة له من الجملة الأولى، فإنَّها في أحكامِ الصلاةِ وهذا في حكم الدَّف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ع الدفن في الأبنية، وقي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وا البيوت حظَّها من الصلوات ولا تجعلوها كالمقابر حيث لا يُصلَّى فيها إلا بالسُتْرَة، فأحالَ على المقابر لكونِهَا معهودةً معروفة بهذه الصِّفة، وفي حديث أبي سعيد رضي الله عنه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أَرض كلَّها مسجد إلا المَقْبَرة والح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الشرح أَلصق بترجمة المصنِّف رحمه الله وكأنَّه أخذَه من التشبيه يعني كما أنَّ الصلاةَ عند القبرِ مكروهةٌ في الفقه فلا تجعلوا بيوتَكم كذلك، بأنْ لا تصلّوا قريبًا منه أيضًا، ولكن صلُّوا فيها، فتكونُ أبعد شبهًا بالق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عَطِّلُوا البيوتَ عن العبادةِ كالقُبور، إذ الموتى، لا يُصَلُّون في قبورِهم،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كونوا كالموتَى الذين لا يُصلُّون في بيوتِهم وهي القُبور، وحينئذٍ لا تَبْقَى له مناسبة من ترجمة المصنِّف رحمه الله لأنَّه ليس فيه ذِكْرُ جواز الصلاةِ في المقابر أو المنعِ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صوب في شَرْح الحديث سواءٌ كان مناسبًا لترجمة المصنِّف رحمه الله أوْ لا، لكنَّهُ يُشْكِل عليَّ لأنَّ المحقَّق عندي أنْ لا تُعطَّل في القُبور بل فيها قراءة القرآن والصَّلاة والأذان وغيرها من العبادات، وليراجع لها شرح الصدور للسيوط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فعال الأخر أيضًا ثابتة عند أهل الكشف وهم أَدْرَى به فلا ننكره ما لم يرد الشرع بإنكاره صرا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حْوالَ في القبور مختلفةٌ حسب اختلافِهم في الدنيا، فكما أَنَّ عمل واحد لا يوازي عمل آخر في الحياةِ، فليس عليه اختلاف الأحوالِ بعد الوفاة، نعم مَنْ تَرَكَ الأعمال في الدنيا يتركها في القبور أيضًا، فإنَّه قد تركها إذا كان أحق بها فلا حق له بعد ما لَحِقَ بالأموات وصار ترابًا، وأمَّا مَنْ أحيا ليله وصام نهارَه فله أَنْ يُقِرَّ عينهُ بعبادةِ ربه في القبور أيضًا، وذلك فَضْلُ الله يُؤْتيه مَنْ يشاء، فواحدٌ ينامُ كنومةِ العَرُوس حتى إذا نُفِخ في الصُّور يَمْسح عن عينيه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بعثَنا مِنْ مَرْقَدِنا هذا، والآخَر تُعرض عليه النَّار غُدُوًّا وعشيًا والعياذ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انحلَّت عُقْدة التَّعارض بين الآ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في رف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حالَ في الآية الأولى حالهم من نفْخَة الصَّعْقة إلى نفخة البَعْث وفي رِوَايةٍ ضعي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نَّاس بعد نفخة الصَّعقة يُصعقون إلى أربعين عا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ه الغَشْيَة تَشْمَل الكل، وليس حالُهم من الموت إلى نفخة الصَّعْقَة، أما في الثانية فحالُهم مِنَ الموت إلى نفْخَة الصَّعقة، ولا بُعد أَنْ يكون المراد هو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هناك عالَ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مشهود بأَعيُننا، ومحسوسٌ ببصرنا، ويسمى بعالَم الشه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ائبٌ عن حَوَاسِنا وقد علمناه بأخبارِ الشرع، ويسمى بعالم الغ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شريعة قد تَعْتَبِر الحسَّ أيضًا واقعًا ونوعًا مِنْ نَفْس الأمر، فما عندنا وما نحسُّ به ونشاهدُهُ لا يخلو عن كونه نحوًا مِنَ الواقع ونفس الأمر أيضًا، وحينئذٍ يُمكن أن يَعْتَبر الشارعُ أحكامًا في الحس كأنَّها في الواقع وإنْ كان في عالَم الغيب بخلافِها، ولا بدع فيه فإِنَّه إذا بَنَى أحكامًا على الحسِّ باعتبارِه فهذا صحيح، كما أنَّه إذا بَنَى أحكامًا على الغَيْبِ باعتباره فهذا أيضًا صحيح، نعم إجراء أحكام الغَيْب على الحسِّ، والحسِّ على الغيب قد يُوهم التَرَدُّد، إذا عَلِمْتَ هذا فاعلم أَنَّ القبور في الحسِّ معطَّلَةٌ قطعًا، وحينئذٍ إجْراء الكلامِ عليها كأنَّها خالية عن الأفعال إجراءٌ على ما في الواقع ونَفْس الأمر، وإن كانت في نظر عالَم الغيب غير معطَّلَة، ومشغولة أصحابها فيما فُوِّضَ إليهم من ربهم، وهذا كالعذاب لا يسمعُهُ غيرُ الثقلين فهي معطَّلَة عنها في الحسِّ ومملوءة بها في عالم الغَيْب، وحينئذٍ تَعَطُّلها في الحسِّ لا ينافي عدمها في عالَم الغ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عَ قَدْ يَمْشِي على محاوراتِهِم وإطلاقَاتِهِم في عُرْفِهم إذا كان في الحسِّ أيضًا كذلك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شَّمْسُ تَجْرِى لِمُسْتَقَرّ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ريانُها مشهودٌ لا يُنْكِره إلا مكابر، لكنَّه يمكن أَنْ يكونَ كذلك في الواقع أيضًا، ويمكِنُ أَنْ يكون الجَرَيان للفَلك مع ثَبَاتِ الشمس في مكانِهَا لكنَّها لمَّا كانت تجري في الحسِّ نَسَبَهُ إليها، وهذا معنىً صحيح فهل لك فيه رَغْبة رَهْ فيه رأ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م أخو الم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علومٌ أنَّ النَّائِمَ يرى أمورًا، وتَمْضِي عليه حالات تنفى عنها ببعض الاعتبارات وإنْ كانت ثابتة ببعضها فكذلك ههنا، ومزيد الباب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لاَ تُسْمِعُ الْمَوْتَ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جواب آخر وهو أَنَّ المنفي في الآية هو الإِسماع دون السَّماع، وتقريره أنَّ الآيةَ تَنْفِي السَّماع الذي يترتب على الأسباب، فإن له أسبابًا في الدنيا، فإذا وُجِدَت تلك الأسباب لَزِمَ ترتب السَّماع عليها وليس هكذا في عالم البرزخ، لأنَّ ذلك عالَم آخر، ولا تستوي فيه تلك الأسباب، فالسَّماع فيه إنَّما يَحْصُل متى شاء الربُّ جلَّ وعلا ولمن شاء، ولا يكفي لإِسْمَاعِهم الأسباب التي عندنا فليس في الآية نفيًا له مطلقًا، إنَّما فيها نفيه بالطريق الذي عندنا وقد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يُسْمِعُ مَن يَشَآء وَمَآ أَنتَ بِمُسْمِعٍ مَّن فِى الْقُبُ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طر</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تكلم عليه في مواضع البَسْطِ من هذ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هنا حديث آخر في السنن وه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تخذوا قبري ع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رَّف مرادَه بعض الجهلاء وفهموا أَنَّ معناه لا تجعلوه كالعيد فتأتوه في السَّنة مرة، ومعناه لا تجعلوه كالعيد حفلة سنوية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لا ميري قبربرنه لكاياكر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قَبُ الصوفي ليس من الصُّفة بل هو نِسْبَة إلى الصُّوف، وكان موسى عليه الصَّلاة والسَّلام لبسَه يومَ ذهب إلى الطُّور لأَخْذِ التَّوراة فاستحسَنه ربه في هذا اللب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فِي مَوَاضِعِ الخَسْفِ وَالعَذَ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فقهنا أَنَّ الصَّلاةَ في مواضِع العذاب مكروهةٌ تنز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أنَّ ع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عند ذهابه إلى حرب صُف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نَّبي صلى الله عليه وسلّملما مرَّ بديار هود وصالح عليهما الصَّلاة والسَّلام نَهَى أصحابَهُ أنْ يعجِنوا ببئر صالح عليه الصَّلاة والسَّلام، ففعل بعضُهم فأمَره أَنْ يُطعمَه دابتَه، وفيه دليل على الفَرْق بين الحيوان والإِنسان في مثل هذه الأحكام، وما في الفِقه يخالفه شيئًا فليحر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دخلوا على هؤ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النَّهي لمَّا مروا على ديارِ ثمود حالَ توجههم إلى تبو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فِي البِي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حين فَتَح الشام وَصَنَع له رجل مِنْ عُظَمَائِهم مأدبةً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ب أن تجيئني فقال له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صوص بصورة الحيو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عِلَتْ لِيَ الأَرْضُ مَسْجِدًا وَطَهُو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5</w:t>
      </w:r>
      <w:r>
        <w:rPr>
          <w:rFonts w:cs="Simplified Arabic" w:ascii="Simplified Arabic" w:hAnsi="Simplified Arabic"/>
          <w:sz w:val="28"/>
          <w:szCs w:val="28"/>
          <w:rtl w:val="true"/>
        </w:rPr>
        <w:t xml:space="preserve"> - </w:t>
      </w:r>
      <w:r>
        <w:rPr>
          <w:rFonts w:cs="Simplified Arabic" w:ascii="Simplified Arabic" w:hAnsi="Simplified Arabic"/>
          <w:sz w:val="28"/>
          <w:szCs w:val="28"/>
        </w:rPr>
        <w:t>4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ا نزل برسول الله صلى الله عليه وسلّم أي الموت،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تلي بمرضِ الم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تخريج مثل هذا التركيب، فقال ناظر الجيش النح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ر به معناه أوقع المرور به 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جار والمجرور نائب الفاعل، والأول أقرب إلى ال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5</w:t>
      </w:r>
      <w:r>
        <w:rPr>
          <w:rFonts w:cs="Simplified Arabic" w:ascii="Simplified Arabic" w:hAnsi="Simplified Arabic"/>
          <w:sz w:val="28"/>
          <w:szCs w:val="28"/>
          <w:rtl w:val="true"/>
        </w:rPr>
        <w:t xml:space="preserve"> - </w:t>
      </w:r>
      <w:r>
        <w:rPr>
          <w:rFonts w:cs="Simplified Arabic" w:ascii="Simplified Arabic" w:hAnsi="Simplified Arabic"/>
          <w:sz w:val="28"/>
          <w:szCs w:val="28"/>
        </w:rPr>
        <w:t>4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غ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هه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ت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اورة في معنى لعن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نَوْمِ المَرْأَةِ فِي المَسْجِد</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وْمُ الوِشَاحِ مِنْ تَعَاجِيبِ رَبِّ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إِنَّهُ مِنْ بَلدَةِ الكُفرِ أَنْجَانِي</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رِهَه الحنفية للرجال إلا لغريبٍ فكيف بالنساء؟ والوقائع المخصوصة مع الاحتفافات التي كانت بها لا تقوم حجة للإِكْثَار والتوسِعة التي أرادَها المصنِّف رحمه الله تعالى فليقتصر على موردها، إلا أنَّ المصنِّف رحمه الله تعالى يَتَمَسك من الرُخصِ فيجعلها عزائم مع أنَّ تلك الوقائع كانت لمكان الضَّرُورة، ويُناسب إخمالَها إلا إعمالها، ففي المِشْ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ين رفعا أصواتَهما في المسجد، فقال لهما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كُنْتما مِنْ أَهلِ المدينة لَعَزَّرْتُكما أترفعان أصواتكما في مسجد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تب في عبد الوهاب النَّجْدِي أنَّه كان يَدق الهاون في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طلق على الإِماء خاصةً، لأنَّهم كان يُحصِّلُون منها الأولاد بِمِلْكِ الي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و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نو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شَاحٌ أح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خ جراؤ</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يُ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يْمَة الكبير، والحِفْش الصغيرة 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نَوْمِ الرِّجالِ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هْطٌ من عُ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 الذين اجتووا المدينةَ ثُمَّ كان من أمرهم ما ك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انوا في ال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المصنِّف رحمه الله تعالى في هذه الترجمة أَنَّ الصُّفةَ كانت دَاخِلَ المسجد وقد مرَّ ما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بد الرحمن بنُ أبي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ه قُطعة من حديثٍ طويلٍ يأتي في علاماتِ النُّبوة في ضِيافة أَضْيَاف، ثُمَّ تأخره عند النَّبي صلى الله عليه وسلّموالحَلِف على عَدَمِ الأَكْلِ، وفيه قصَّة بَركةِ الطعام وهو شابٌ أعز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مسكَ فيه لأنَّ ابنَ عُمَر رضي الله عنه كان أَحْوَجَ النَّاسِ، وأفقرَ من الغرباء، لم يكن له بيتٌ ولا شيء، فإذا جاز للغريب أن يَنَامَ في المسجد فكيف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ن ابنُ عمِّ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مسامحة في النَّسب وليس عند العرب التنقير في الأنساب، وإنَّما تَعلمه أهل الهند مِنَ الهُندُو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سَقَطَ ردَاؤ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داء في النهار، والكساء في الليل للحِفْظِ عن البَرْدِ والقَ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مْ أبا ت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شُّ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في غَزْوَة بُوَاط، وكان عليٌّ رضي الله عنه مُسْتَلْقِيَا تَحْتَ شجرةٍ متلطخًا في التُرَابِ، فقال له أبا تُرَاب، ويمكن أَنْ يَكُون كِلاهما وجهين لِكُنيت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مَسُّك من هذه الواقعة أيضًا فإنَّه قد مَرّ أَنَّ النَّبي صلى الله عليه وسلّموعلِيَّا كانا مُخْتَصَّين ببعض أحكامِ المَسْجِدِ حتى جاز لهما الاجتياز جُنُبً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إِذَا قَدِمَ مِنْ سَفَ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شمس الأئمة السَّرَخْ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مستحبة عند القُفول من سفرٍ، ولم يكن صلى الله عليه وسلّميَدْخُل على أُمهاتِ المؤمنينَ حتى يَصْدر عنه الزائر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جاب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واقعة ذات الرُّقاع التي اشترىَ فيها النَّبي صلى الله عليه وسلّمبَعِيرَهُ وهذا الثمن هو ثمن بَعِير جابر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دَخَلَ المَسْجِدَ فَليَرْكَعْ رَكْعَ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قل ابنُ بَطَّال عن أَهْلِ الظاهرِ وجوبَها، ونَسَبَ إلى البَعْضِ وُجوبَ التهجدِ والضُحى وسُنَّة الفَجْر، فهذه فروضٌ مختلِفة زَادَت على الصلوات الخمسِ، ولكِنْ إذا قال الإِمامُ الأعظم بوجوبِ الوترِ جَلَبوا عليه من كُلِّ جانب وصاح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يَجْ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وامّ يُصَلُّونَها بعد الجلوس مع هذا القيد صَرا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حَدَثِ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 أَنَّ للحنفيةِ فيه قولان،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كروه تحريمً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كروه تنزيهًا، ويجب عندي استثناء المعتكِف وإنْ لم يَكُنْ له نق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صَلِّي على أح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صريحٌ في إطلاق الصَّلاةِ على غيرِ الأنبياء عليهم الصَّلاة والسَّلام وفي التنز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 عَلَيْهِمْ إِنَّ صَلَوتَكَ سَكَنٌ 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1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مُفْتُون مِنَ المذاهب الأربعة إلى هجرِها وهكذا ينبغي، فإنَّ لفْظَ الصَّلاةِ صار شِعارًا للأنبياء عليهم الصّلاة والسلام في زماننا، فلا يُصَلَّى على غيرهم إلا أنْ يكونَ تَبَعًا، وما قِيلَ في جوابِهِ إِنَّ الصَّلاةُ في القرآن بمعنى الدعاء فلغو، لأنَّه لا بَحْثَ لنا عن المعنى، وإنَّما الكلام في إطلاق هذا اللفْظِ وهو موجود، ثُمَّ أَقُولُ إنَّ الصَّلاةَ لفظ مُشْتَرك في معانٍ فإذا كان كذلك فللمُفتي أَنْ يُخَصِّص إطلاقات القُرآن ببعضِ المع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م يُحْ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علهم يَدْعون عليه إذا أحدث تأذيًا عن الرائحة الكريهة، وعلى هذا ينبغي للفقيه أن يُمْعِن النظر في الكراهة فيها أنَّها تحريمية أو تنزيهية، والنَّظر يتردد في الأمور التي تشتمل على الضررِ كنومِ الجنب والوضوءِ بدون التسمية، والطعامِ، والجماعِ بدون أنَّها في أيِّ مرتبة تعت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أَنَّ الوجوبَ، والحرمة، يتبعان الأمر والنهي، دون النظر المعنوي، فلا يَجِبُ الشيءُ ولا يَحْرمُ إلا بالأمر والنهي، وبعبارةٍ أُخْرَى أنَّ المأمورَ به لا بُدَّ أَنْ يكونَ نافعًا في النَّظَر المَعْنوي، وكذلك المنهي عنه لا بُدَّ أنْ يكون مُضرًا فيه، ولا يَلْزَم أَنْ يكون كلَّ مضرٍ منهيًا عنه، وكلُّ نافعٍ مأمورًا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بُنْيَانِ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جَ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غُصْن التي جُرِّدَتْ عن أورَاقِ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بجانا جاهتاه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ياك أَنْ تُحمِّرَ أو تُصَ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قد يَخْتَفي مرادُ الأحاديث الجلِيَّة لعدمِ الاطلاعِ على غَرَضِ الشارع والفَحْص فيه كالأحاديث في نهي تجصيص البيوت فإنَّ ظاهرها تدل على أن التجصيص لا يجوز، وبعد التحقِيق والإِمعان يُعْرَف أَنَّ النَّهْيَ عنه لإِظهارِ كَرَاهَتِه على حَسَبِ مَوْضُوعه فقط وما كان للنَّبي أَنْ يرغب في الدنيا ويُحرض في تزيينها، فإنَّ موضوع الأنبياء عليهم الصَّلاةُ والسَّلامُ أَنْ يكون الإنسان في الدُّنيا كأنَّه غريب أو عابر سبيل، وتلك الكراهةُ قد تَرْتَفِع لأجل المصال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ما في المِشك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تدعوا على ملوككم الظلمة، ولكن أصلحوا أنفسكم فإنكم كما تكونون يؤمَّرُ علي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سك به بعضُهم أنَّ الدُّعاء على الملوك لا يجوز، مع أَنَّ غَرَض الحديث التوجيه إلى ما يَغْفَل عنه الإِنسان، فإن الدُعاء على الظالِم لا ينساه أحد، ولكنَّه لا يكاد يَتَوجَّه إلى حال نفسه فَوجِّه إلى ما هو الأ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قوله صلى الله عليه وسلّملمن كان يَتهَجدِ في الليل ثم ترك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لو لم يكن صلاها لكان أ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حَثَ فيه الشارح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تهجد أحيانًا أفضلُ أو التاركُ لها مطلقً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تهجدُ تارة أفضل يقينًا إلا أنَّهَم مشوا على الألفاظ فقط ولم يتوجهوا إلى المراد، وإنَّما مرادُهُ التحريض على المواظبةِ وكَرَاهة تركِ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قصودَ قد يكون في غيرِ المَنْطُوق والنَّاس يقتصرون أنظارَهم على المنطوقِ فقط، ويَغْفُلون عن المقصودِ فَيُفْقَد الغَرض، فالأحاديثُ الواردة في النَّهي عن تَجْصِيص البيوت لم يَرِد في الحِل والحُرمة بل لبيان ما ينبغي أَنْ يكون من حال الإِنسان في الدنيا، هل يناسبه التَّطَاول في البُنيان، والتَّخَبُّط كالعُمْيان؟ أو الاكتفاءُ بِقَدْرِ ما يحتاج والإِعداد لدار الجِنَ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وله في النَّهي عن الدعاءِ على الظَّلمَة لم يَرِد في جواز الدُّعاء أو عَدَمِه، بل لِتوجِيه الأَذْهان إلى الأهم لتغافُلِهم عنه، وكذلكَ الحديث الثالث لم يَرد في بيان فَضْلِ شيءٍ على شيءٍ، بل لتحريضِ قيامِ الليل والمُدَوَامَةِ عليه، وإنَّما يَفْهَمُه من رُزِقَ فَهْمَا سلي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 أنَّ الأحاديثَ قد كَثُرَت في كونِ تَجْصِيص المساجد من أمارات السَّاعة، ومع هذا جَصَّصَه عثمان رضي الله تعالى عنه من ماله، فالصحابة رضي الله عنهم نظروا إلى ظواهر الأحاديث، وكان عثمان رضي الله عنه أَفْقَهَهُمْ، فنظر إلى المصالح، وإنَّما لم يعلنه النبي صلى الله عليه وسلّمبِنَفْسِهِ المباركةِ الطيبة خشيةَ غُلُوِّ العوامِّ فيه فَوْقَ ما أراده الشارع، وفي الروايات أنَّ الصّحابةَ رضي الله عنهم لمَّا اعترضوا عليه قَامَ على المِنْبَر وَحدَّثهم أنَّ النَّبي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بنَى لله مسجدًا بنَى الله له بيتًا في الجنة مث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حَمَلَ المِثْلِية في الكيفية أيضًا؛ وكَتَبَ السُّيُوطِ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هريرة رضي الله عنه لمَّا وَرَدَ المدينةَ وعَلِمَ القِصَّة روى الحديث مرفوعً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بي صلى الله عليه وسلّمأَخْبَرَ بتجصيص هذا المسجد فَسُرَّ به عثمان رضي الله عنه وأَعْطَاهُ خمس مئة دينارًا، قال الحافظُ رحمه الله تعالى أنَّ نَقْشَ المساجد إذا كان على سبيل التَعْظِيم ولم يُنفق له من بيت المال فهو رُخْصَة عند أبي حنيفة رحمه الله تعالى، وقال ابن المُنَ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شَيَّدَ النَّاسُ بيوتهُم وزخر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بَأَس بأَنْ يُصْنَع كذلك بالمساجد صونًا لها عن الاستهانة، فالأَصل هو عدم التَجْصِيص، لَكِنِ الآن يُناسب التجصيص لاختلافِ العصر والزَّمَان ولا يُعدُّ ذلك خلافًا للأحاديث، إلا ترى أَنَّه لو لم يَكُنْ السَّلاطين جصصوا المساجد لما وَجَدْتَ اليوم مَسْجِدًا على وجه الأرض، وانْدَرَست رسومُها وعَفَتْ آثارُها، فدعت المصالح إلى تَجْصِيصها ولا سيما في البلاد التي غلبت عليها الك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نَّبي صلى الله عليه وسلّمبَنَى المسجدَ مرتين، مرة ستين في ستين، ومرة أخرى بعد خيبر مئة في مئة، ثم زاد فيه عمر رضي الله عنه في زمانِهِ، وزادَ فيه عثمان كَمَّا وكَيفًا، وميَّزَ بعضُ السلاطين تلك الزيادات بأماراتٍ يتمايزُ بها بناؤُه قَبْلَ خيبر وبعدَهُ، وبناء عمر رضي الله عنه من بناء عث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زِيادات سائر السلاطين فغيرُ متميِّزَة كذا في كتب السِ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حُجَرُ أمهاتِ النِّساء بُنيت بعد تعمير المسجد النب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عَاوُنِ في بِنَاءِ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كان للمشرك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ا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ت تفسيره أن إِعانة الكافرِ في المسجد لا تجوز، و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صف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ى السع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فتي سعد الله الرَّامفوري إلا أنْ يَهَبَ ماله مسلمًا ثم يبنيهِ المسلمُ بذلك المال، فهذه حِيلة لصرف أَموال المشركين في المسا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مارٌ لبن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نَة عنه ولَبِنة عن رسول الله صلى الله عليه وسلّم كذا ذَكَرَه السَّمْهُو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4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حَ ع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 ويل و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وَّل فيمن يَسْتَحِق الهلاك بخلاف الثاني فهي كلمة رحمة والأُولَى كلمة سَخْ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دعوهم إلى الجنة ويدعونه إلى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طريق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قتله الفئة الباغية يدعوهم إلى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رحمه الله تعالى ما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ارًا قُتِل بصفين، ومَنْ قتلوه مِنْ أصحابِ معاوية رضي الله عنه كانوا من الصحابة رضي الله عنهم، فكيف يَصدُقُ في حقهم أنَّهم دعَوْهُ إلى النَّار وإنْ صَدَق عليهم أنَّهم كانوا الفئة الباغ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ظانِّين أنَّهم يَدْعون إلى الجنَّة وإنْ لم يكونوا كذلك بحسب الواقع، لكنَّهم مَعْذُورون للتَّأول الذي ظَهَرَ لهم لكونِهم مُجْتَهِدين لا لَوْمَ عليهم، فدعاؤُهم إلى مخالفة علي رضي الله عنه وإنْ كان سببًا للنارِ، لكنَّه لم يترتب عليه النَّار لِكَوْنِهِمْ مجتهدين، والمُسَبِّب قد يتخلف عن السبب إذا لم تُوْجَد شرائطه، ولا يجبُ تحققه عند وجودِ السبب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رْضَى بهذا الجواب، لأنَّ هذا العنوان مأخوذ من القرآن، وهو هناك في حق الكفار، ولا أحب أنْ يكون العنوان الذي ورد فيهم صادقًا على الصحابة رضي الله عنهم بعينه، ف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ى أَدْعُوكُمْ إِلَى النَّجَوةِ وَتَدْعُونَنِى إِلَى النَّ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فر</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ئِكَ يَدْعُونَ إِلَى النَّارِ وَاللَّهُ يَدْعُواْ إِلَى الْجَنَّةِ وَالْمَغْفِرَةِ بِإِذْ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جه عندي أنَّ الكلامَ في حق الأمير معاوية رضي الله عنه، ثم إ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قتله الفئة الباغ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صرَّح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اب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ميرَ معاويةَ رضي الله عنه كان بَغَى على عليَ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دعوهم إلى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ئْنَاف لحالِهِ مَعَ المشرِكين وقريش العرب، وإشارةٌ إلى المصائبِ التي أتت عليه مِنْ جهةِ قريش، وتعذيبهم، وإلجائهم إياه على أَنْ يَكْفُر بربه فأبَى إلا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ده نوشان غمت داود ومعروف وجنيد جان فروشان درت عمار وسلمان وب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حكاية للقِصةِ الماضيةِ ومنقطعة عما قبلها لا إخبار عن حال قائ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عنه الحافظُ رحمه الله تعالى بنحو آخر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زِّيادة لم يَذْكرها الحُمَيْدِي في الجمع،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خاري لم يَذْكُرها أصلا ثم ذَكَر ما ظَهَرَ له في وجه حَذْفِ هذه القِط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كُنْ تلك الزِّيادة ثابتة في هذا الطريق فإنَّها ثابتةٌ في الخارجِ بِطُرُق قوية، فالنقضُ النقض، والجوابُ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تقرير كلامِهم على النَّحْوِ الذي يقتضي مَرِامِهِم فَ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حُكْم قَدْ يَرِد باعتبارِ الجِنْس مع عَدَمِ تحققِهِ في بعض الأنواع، وهذا حيث يَتَأَتَّى التشكيكُ في مراتبِ الشيءِ كَضَرْبِ الدُّفِّ يُسوَّغ فيه التشكيك، ويُمْكِن أَنْ يتنوع إلى مندوب ومكروه ومباح، ولذا أَغْمَضَ عنه النبي صلى الله عليه وسلّمفيما كانت الجاريتان تُغَنِّيان عنده وتدفِّفَان، ولم يزل متغش وجهه بثوب حتى قالت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ينا نبي يَعْلَمُ ما في غ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شف عن وجه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لي بالذي كنت تقو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نهاهنَّ أَنْ يقلن هذا لأنَّهنَّ قُلن قولا باطلا، فلم يَمضْ عنه ساعة، وَمَنَع عنه على فورِهِ بخلاف الدُّ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في واقعة أخرى مثلها حتى جاءه عمر رضي الله عنه، وَرَأَيْنَه ألقينَهُ على الأرضِ وقعدن فحينئذٍ 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شيطان يفر من ع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شكل على الناس قوله، فإنَّ التدفف لو كان مِنَ الشيطان كما يدل عليه قوله هذا كيف أغمض عنه، ولو كان مباحًا كما يدل عليه إغماضه كيف جعله مِنْ فعل الشيطان آخ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ءَ قد يكون قدْرٌ منه حلالا ويَنْجَرُّ إلى الحرام بالإفراط والتفريط فما كان حَرَامًا باعتبار أغلب الأَحْوَال يَحْكم عليه الشرع بكونه من الشيطان باعتبار الجنس وحالِهِ الأغلب، وإن لم يتحقق بحسب خصوص المقام فالتَّدَفُّفُ وإنْ كان حلالا في بعض الأحوالِ كهذا التدفف الذي ضُرِبَ به بين يَديِ النَّبي صلى الله عليه وسلّملأَجْلِ معنىً صحيح مع فُقْدِان معنىً مُحَرَّم، لكنه لما كان حرامًا في أغلب الأحوال لانعِدَام هذه الاحتفافات نَسَبَهُ إلى الشيط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صنيعه تقرير الإجازة مع إظهار الكراهة، وهو الذي يناسب منصب النبوة، فإنَّه لو نَهَى عنه مطلقًا لانعدمت الإباحة وصارَ حرامًا ولم تَبْقَ مرتبة منه جائزة ولو لم يُكْرَه ولم يُظْهِرِ الكراهة أيضًا لجاز بدون كراهة أيضًا، فكل ما كانت مباحة في نفسها باعتبار بعض الشرائط ومكروهة باعتبار انجرارِهَا ءى الحرام في الأَغْلَبِ يَرِد فيها النَّهي باعتبار الجِنْسِ مع الإِغْمَاضِ عنها عند خُلُوِّها عن الإفراط والتفريط، وهذا معنى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شيء قد يكون مُوجِبَا للنار وسببًا له ثُمَّ يَتُخَلَّف عنه مسبِبَهُ، وهذا حيث يكونُ الحُكْمُ باعتبارِ الجنس يكفي لصدق تحققه في فرد ما وإنْ لم يَتَحقَّق في خصوص هذا المورد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تدرك الحا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جاءه فسأله مالا فأعطاه حتى فعل ثلاث مِرَار يُعْطِيه كلَّ مَرَّة فلَمَّا ولَّى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ؤالَ جمرةٌ فمن شاء استقلَّ ومَنْ شاء استَكْثَر قال 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فَلِمَ أعطيتَ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اس لَيْسئَلِونَنِي وَيَأْبَى الله أَنْ أكونَ بخ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ما 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حه عندي أنَّ الشؤالَ شأنُهُ أن جمرة من النَّار سواء ترتب عليه النار أوْ لا، فهذا حكم جنسي يكفي لصدْقِ تحقُقِه في الجنس، وإنْ لم يَتْقق في خصوص هذا السائل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التُّوْربِشْتِي الحنف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قائ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أحاديث التي يكون فيها الوعيد بالنار على المعصية وَقَرَّرٍ مرادَها بما يَقْرُب من هذا التحق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المعاصي أسبابُ النَّارِ ولا يَلْزَم من ارتكابِ الأسبابِ ترتب مسبِبَاتِهَا، فإِنَّ ترتب المسبِبَات يَتَوقَّف على أمورٍ أخرى من ارتفاعِ الموانِع، ووجود الشرائطِ، وربما يكون مَنْوِيًا</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شرع قَدْ يَحْكم بالنَّار على أمر حسي فما البُعد فيما حَكَم بها على سببٍ من أسبابِها، بل هو طريق مَعْروف مسلوكٌ مؤثر، وَتَحَصَّل من هذا شَرحٌ جيد لأحاديث الوعيد فاحفظ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م يدعونه إلى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عتبار الجنس، يعني أنَّ مثلَ هذه الدعوةِ كانت سببًا للنَّار إلا أنَّه تخلَّف عنه مسبِبَه في حق الصحابة رضي الله عنهم خاصة لمانِع، وهو كونهُم مجتهدين قاصدين الصوابَ والحق،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سْتِعَانَةِ بالنَّجَّارِ وَالصُّنَّاعِ في أَعْوَادِ المِنْبَرِ وَ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ما ترجم بالمِنْبَرِ لحديثٍ عِنْدَهُ في خُصوصِ المِنْبَرِ، وفي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 مِنْبَرهُ جُعِلَ على مِنْبَرِ إبراهيم عليه الصَّلاة والسَّلام وهو أوَّل من بنى مِنْبرًا، وكذا في رواية 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 مسجدَهُ كان على هيئة مسجد موسى عليه الصَّلاةُ والسَّلامُ وهو أوَّل من بنى مِنْبرًا، وكذا في رواية 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مسجدَهُ كان على هيئة مسجد موسى عليه الصَّلاةُ والسَّلامُ، ثم لا يَدْرِي ماذا أراد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ريش كعريش موسى 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تشبيه في الارتفاع أو مجموعِ الهيأ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بَنَى مَسْجِدً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رور في الوقائع الجزئية، والممر أنْ يتخذه طريقًا ويعتادَ به، فوضح الفَرْقُ بين المرور والم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أْخُذُ بِنُصُولِ النَّبْلِ إِذَا مَرَّ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رُورِ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وَّب عليه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ائز إذا لم تَقَع منه ضجة في المسجد وتضمن معنى صحي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تشهِدُ أبا هر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ضي الله تعالى عنه، ووجهه أنَّه أنشد شِعْرَا فأراد عُمر رضي الله عنه أنْ يُعزِّرَه فاضطر إلى الاستش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فعل إن كان لازمًا كاستوى وَنَزَلَ فما بعده من متعلقاتِ الصِّفَة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وَى عَلَى الْعَرْشِ</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تعلق صِفة الاستواء بالعرش، وإن كان متعديًا فما بعده مفعول به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لق السموات والأ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دْهُ بِرُوح ال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ظنُّ أَنَّ هذه الواقعة في غزوة الأحزاب، وفيها تصريح أَنَّ حسانًا رضي الله عنه قرأها على المِنْبَرِ كما عند الترمذي عن عائشة رضي الله ع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رسول الله صلى الله عليه وسلّمينصب لحسان مِنْبَرًا في المسجدِ فيقوم عليه يهجو الكُفَّ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مَّا استدللتُ به على خلاف الحافظِ رحمه الله تعالى من أنَّ المِنْبَرَ قد كان متقدمًا بكثير لا كما زَعَمَهُ الحافظ رحمه الله تعالى أنَّه متأخر جدًا، وفي ثبوتِ تَقَدُّم المنبر نفع للحنفية في مسألة نسخ الكلامِ وقد مرَّ مني التنبيه عليه، وكذلك قد عَلِمْتَ أنَّه لا استدلال فيه للبخاري على توسيع في أحكام المسجد، فإنَّ الآمر ههنا هو النبي صلى الله عليه وسلّموالغرضُ المدافعة عنه فلا يَدُل على التوسيع أصلا بل الإِنشاد عبادة في مثل هذه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شِّعْرِ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صْحَابِ الحِرَابِ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حديث اللعب بالحراب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عندي عن مالك رحمه الله تعالى أنَّه كان خارجَ المسجد لا دَاخِلَه، وظاهرُ كلامِ المصنِّف رحمه الله تعالى أنَّه حَمَلَهُ على داخل متن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تُرُ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قبلَ الحِجَابِ فالأمرُ ظاهر، ولا بَأْسَ إِنْ كان بعده أيضًا فإنَّه جائزٌ أيضًا بشرطِ عدم الفت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ذِكْرِ البَيعِ وَالشِّرَاءِ عَلَى المِنْبَرِ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فِقْهِنا أنَّ المُسَاوَمَة والإيجاب والقَبول جائزٌ للمعتِكف لا إحضار السِّلْ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لا يَرِد علينا، لأنَّهُ لا بيعٌ فيه ولا شراءٌ، وإنَّما ذَكَرَهُ النَّبي صلى الله عليه وسلّمبطريقِ المَسْأَلة وهو بمعزلٍ عن البح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أَهْ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ئْتِ أعطيْتِهَا مَا بَ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ويكون الولاءُ لَهُم، ومعنى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شِئْتِ أَعْتَ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إنْ شئتِ صرتِ سببًا لإعْتَاقِهَا بشرائِك إيَّاها، والمسألةُ أنَّ الولاء يكون لِمَنْ عُتِقَت على مِلْكِ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بتاعِ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بيعُ المُكَاتَب والمُدَبَّر عندَهم، ولا يجوز عندنا إلا بيع المُكَاتَب عند العَجْزِ،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تاعيها دليلٌ على جَوَازِ شراء المُكَا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كون تَعْجِيزًا عن الكِتَابة في ضمن الابتي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تق عني فلانًا بألف درهم، وفي لفظ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شترطي لهم الول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شْكَل معناه بوج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لاءَ لها قطعًا، فما معنى كونُ الولاءَ لهم؟ ثُمَّ إذا اشْترَطت الولأَ لهم وصار الولاءُ لها ففيه خُلْف الوَعْد أيضًا، ونِعْمَ الحلُّ ما ذَكَرَهُ شيخُنا أنَّ معنَاه دعيهم لِيَشْتَرِطوا يعني به أَنَّ هذا الاشتراط لغوٌ لا أَثَرَ لهُ، وهكذا وقع عند البخاري في طريق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رُوطًا ليس في كتاب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ه أَنَّ المرادَ منه ما لم يُنص به في الكتابِ وسنةِ رسولِ الله صلى الله عليه وسلّموكان مسكوتًا عنه، ويمكِنُ أَنْ يفسر بما لا يُلائِم كتابَ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شُّروط إما ملائِمة أو غير ملائِمة، ولا تأثير للثانية أصلا، وهذه الحقيقة سَرَتْ إلى مسألةِ التَّعْلِيق في الأجنبي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و قال للأجنبية إنْ دَخَلْت الدارَ فَأَنْتِ طالق فَنَكَحها ثم دخلت الدار أنَّها لا تطلق، ويَبْطل هذا التعليق لأنَّهم فهموا أنَّه شَرْط غيرُ ملائم لأنَّه لا حَقَّ له على الأجنبيةِ أن يُخَاطِبَها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دخلتِ فلغا، بخلافِ ما إذا أَضَافَهُ إلى المِلك أو إلى سببه، فإنه يصير به مُلائِمًا ويَخرج عَنْ كونِهِ غير مُلائِم، فإنْ كانت الحقيقة كما قُلنا وإنْ لم يكتبوها، فليُنظر في مثل هذه المواضِع، فينبغي أَنْ يُعتبر لكلِّ شرط مُلائم وإن لم يَكُنْ مضافًا إلى الملك أو سببه فإنَّ اشْتِرَاط الإِضافة لأحداث المُلأَمة، فإنْ ظَهَرَت الملاءَمة بدُونِهَا يَنْبَغِي أَنْ يكونَ كالمُضَافِ إلى المِلْك أو سبَبِهِ وهذا وإنْ لم يَقْرَع سَمْعَك لكنَّهُ يكون صوابً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قَاضِي وَالمُلازَمَةِ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لازمة أي ملازمةُ الغريم يدور معه حيثما دار، وأخرجه المصنِّف رحمه الله تعالى في باب الصُّلْح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قيه فلز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و موضعُ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علقٌ بالتقاض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فِي بَ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وهو في معتكَفِه المُتَخَذِ مِنْ حَصِير في المسجد، كذا حَرَّرَهُ الشارحون لأنَّ النَّبي صلى الله عليه وسلّمكان إِذْ ذاكَ مُعْتَكِفًا، ولعلَّ عِلْمُ ليلةِ القدر ارتفعَ من هذا التلاحي والمراد به عِلمُ خصوص ليلة هذه السنة لا مطلق الليلة، وقد مرَّ الكلامُ في العِلم، وليس عندي نقل صريحٌ في أنَّ الرجلين كانا هذيْنِ وإنَّما هو تَخْمِين م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قْ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بعض الأشياءِ يَرِدُ في الأحاديث ويكون من باب المُروءة، فلو يم يُجْرِه العلماءُ إلى مسائل الفقه لكان أحسن، فإني قدُ أَجِدَ أشياءَ ما لا يَدْخُل تحت قواعِدِهم ويكونُ مِنْ باب المُروءة وحُسْنِ المعاملة، فعلى المتيقِظِ أَنْ يراع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الشيخ ابنُ الهُمام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كلامَ في المسجد يأكل الحسنات وقيد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صد ذلك، أما إذا جَاءَ للصَّلاةِ فتشاغل بالتَّكلُّمِ ف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نْسِ المَسْجِدِ، وَالتِقَاطِ الخِرَقِ وَالقَذَى وَالعِيدَ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عادة المصنِّف رحمه الله تعالى كما قد عَلِمْتَ مِرَارًا أنَّه يَبْسط الأبوابَ على الجزئيات التي سُمِّيَت في الأحاديث وإنْ لم يكن مدارًا للمسأ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كْنُس، وعند أبي داود في باب في حَصَى المسجد عن أبي صالح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قَال إنَّ الرَّجُلَ إذا أَخْرَج الحصى من المسجدِ، يُنَاشِ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رواية أخرى رَفَعَهُ إلى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حصاة لتناشِد الذي يُخْرِجها من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تُنَاشِد لأنَّ فَضْلها فيه، ونحن نُخْرِجُها فإنَّ الفضل لنا فيه فَدَعْهَا تناشد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ي الليل فلم يُوقِظُوا النَّبيِّ صلى الله عليه وسلّملكراهَةِ إيقاظِ النَّبيَ صلى الله عليه وسلّموخِفة أمره عندهم كما هو عند مس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أبو عمر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مه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د ثَبَت سبعة أحاديث في الصَّلاةِ على القبرِ وهو مذهب مالك رحمه الله تعالى إلا أنَّ النووي نسب إليه خلاف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حابُ مالك منعوا الصَّلاةَ على القبرِ والمسألة فيها عندنا أنَّه لو دُفِن بدونِ الصَّلاةِ يُصلَّى على قَبْرِهِ ما لم يَتَفَسَّخ، وعيَّنَهُ المشايخ بِثلاثةِ أيام وإنْ لم يكن الوليُّ حاضرًا فله أَنْ يُصلّي عليه وإنْ كان قد صلى عليه مرة، ثم صرحوا أنَّ الفريضةَ قَدْ سَقَطت مِنَ الأُوْلَى وصلاتُهُ الثانية قضاء لحقه فقط، ثم إنَّه هل يُصلِّي منفرِدَا أو يُصلِّي معه من لم يُصلِّ أوَّل مرة أيضًا، ويُعْلَم من كُتِب الشافعية أنَّه يدخل معه ما لم يصلِّ أول مرة، وأظنُّ فيه خلافًا عن مشايخنا، وتستفاد الإِجازة مِنْ كلامِ البعض والممانعة من بعض، وليس فيه عندي نَقْلٌ صريح إلا ما قال السَّرَخْسِي في تعدد الصَّلوات على النبي صلى الله عليه وسلّم إنَّ الوَلِيَّ كان هو الصديق الأكبر فصلى عليه بعد كونه أميرًا، وإنْ كانت قد صُلِّيَت عليه قبل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في الخارج أنَّه صلى معه آخرون منا، وهو مشعر بجواز دخول آخرين مع الول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ي حديث البابِ فادَّعى الحنفية أنَّ النَّبي صلى الله عليه وسلّمكان وليًا فلا بأس بإعاد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صائص الصُّغْ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يوطي رحمه الله تعالى عن بَعْضِ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صلاة الجَنَازَة لا تصح بدون حضور النَّبي صلى الله عليه وسلّمإِذَا أَمْكَن شِرْكَ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هَبَ هذا المذهب فقد أصاب وأجاد، وهو الذي يُعْلَم من التتبع أنَّ الصَّلاة وقتيةً كانت أو جنازة لا تَصِح بدونه صلى الله عليه وسلّم وهو الذي نبه عليه أبو بكر رضي الله عنه ولم يَفْهَمْهُ النَّاس ولا أدركوا كلامه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كان لابن أبي قُحافة أَنْ يَتَقَدَّم بين يَدَيِ رسول الل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غيرَ النَّبي لا يَصْلِح لإمامة النَّبي صلى الله عليه وسلّمفكيف يصلح لي أمامتك؟ 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حمد رحمه الله تعالى أَنَّهُ لا يُتوَفَّى نبي ما لم يَؤمه أحَدٌ مِنْ أمّته، وكان هذا نداء على رحيل النبيِّ وأنّ أمته قد صهرت وبهرت، ودينه قد كمل وتمَّ حيث يصلح منهم من يؤم نبيًا، وأمَّا إمامة المهدي لعيسى عليه الصَّلاةُ والسَّلامُ فإنما يكون في أول صلاة يصلي بهم وذلك أيضًا بعد تقريرِ عيسى عليه الصَّلاةُ والسَّلامُ، وإنَّما لم يُؤخره لأنَّه كان بَلَغَ موضِعَ الإمامة وقد أُقِيمَت الصَّلاة ولم يَبْقَ إلا التحريمة، فلو أَخَّرَه لربما تُوهم عدم أهليتِهِ لها، ولذا وَرَدَ في بعضِ أَلفا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لك أقيمت، وبعدَه يكونُ الإمامُ هو عيسى عليه الصَّلاةُ و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صلاة بمحضر النبي لا تصحُ بدونه ما لم تُوجَد قرينة الإِجازة من جانبه، وههنا قد أمكن شِرْكَتُه ولنا أيضًا أن نعدَّها من خصائِصهِ صلى الله عليه وسلّملِما عند م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هذه القُبور مملوءة ظُلمة على أهْلِها، وإنَّ الله لَيُدْخِل عليهم نورًا من صلا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منه وجه الخصوصية، ومن يكون بَعْدَهُ من يُدخل بصلاته نورٌ على أهل الق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عليه الحافظ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درج دخلت فيه قطعة من الحديث الآخر، وهو وهم من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حديثًا فكيفما كان يكون حجة، وإليه أشار محمد رحمه الله تعالى في الصَّلاة على الغائب،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النَّبي صلى الله عليه وسلّمفي هذا كغيرِهِ، يعني به الإِشارة إلى الخصوصية وقد ذكرن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حْرِيمِ تِجَارَةِ الخَمْرِ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لا بأس بِذِكْرِ المسألة، وإنْ كانت الخمر خبيثة نجسة لا سيما إذا كان ذُكِرَ تحريم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حَرَّم تجارةَ الخ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ناسب بين الرِّبا والخمر، ف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ذِينَ يَأْكُلُونَ الرّبَواْ لاَ يَقُومُونَ إِلاَّ كَمَا يَقُومُ الَّذِى يَتَخَبَّطُهُ الشَّيْطَنُ مِنَ الْ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خبط في الخمر أيضً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حاجةَ إلى بيان التناسب، وإنَّما ذَكَرَ الأمرين بيانًا للنَّاس، ثم إنه متى حُرِّم الربا؟ فحرَّرَه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خَدَمِ لِ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حرَّ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في الفِقه مَنْ رُفِعَ عنه قَيد الرَّقبة أي مُعْتَقًا، ومعناه ههنا من اختص بأمر وترك لأجله، وكان من عاداتهم النذر بذكور أولادِهم وولدت أنثى فقالت اعتذا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بّ إِنّى وَضَعْتُهَآ أُنثَ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سِيرِ أَوِ الغَرِيمِ يُرْبَطُ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 يكن دار الحبس في زمنه صلى الله عليه وسلّموإنَّما كانوا يشدون بسارية من سواري المسجد ثم بناه عمر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فْر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كش طاغ</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فلَّتَ ع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صنَّف عبد الر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انَ في صورة الهرة، و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سماء وال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يه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تقدَّم إليه بِشُعْلَةٍ من نارٍ في وجهه صلى الله عليه وس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قْطع عل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ا بالمرورِ بين يديهِ أو إلجائِهِ إلى العملِ الكثير، واختا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كام المُرج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قاضي بدر الدين الشِّبْلي وهو تلميذ الذهبي عالمٌ جليل القدر، إلا أنَّه توفي في شبابه فلم يُشْتَهر بين الناس وَكَتَبَ ترجمتَه أستاذُهُ؛ والقَطْع على الأول على معناه الحقيقي، فإنَّك قد عَلِمت أنَّ بين المُصلِّي وبين ربه جل وعلا وصلة المناجات، فإنَّ المصلي يناجي ربَّهُ، وإنَّ رَبَّهُ بينه وبين القِبْلَة، وإنَّ الرحمةَ تواجِهُه كلُّها عبارة عن تلك الوِصلة، فإِذا مرَّ بين يديهِ فقد قَطَع تلك الوَصْلَة حقيقة، وليس القَطْع بمعنى قَطْع الخُشوع ولا بمعنى الفساد كما حَمَله أحمد رحمه الله في مرور الكلبِ، قال الترمذي في باب ما جاء أنَّه لا يقطعُ الصَّلاةَ إلا الكلبَ والحمارَ والمرأةَ، قال أحمد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لا شك فيه أنَّ الكلبَ الأسودَ يَقْطَعُ الصَّلاةَ، وفي نفسه من الحمارِ والمرأةِ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لأنَّ فيهما عِنْدَهُ حديثًا، أما في المرأةِ فما روتْهُ عائشةُ رضي الله ع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ا كانت تعترض بين يدي النَّبي صلى الله عليه وسلّماعتراض الجنازة وهو يص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ما في الحمار فحديث ابن عب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جاء على أتان وأرسلها تَرْتَع بين أيدي المُص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كلب فليس عنده شيء يخالفُ حديثَ القَطْعِ فأبقاه على عمومه، والقطع على الشرح الثاني بمعنى الفساد فإنَّه إذا اضطرَّهُ إلى العمل تَفْسد صلاتُهُ لا محا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نبغي لأحدٍ من بع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مشي في الدعاء والنَّذر يكونُ على الألفاظِ لا على الغ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عنى كما يدل عليه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خَرَجَ مرةً من عند عائشةَ رضي الله عنها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طع اللَّهُ يدي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لمة مثلها، فلمَّا رجع رأى يديها شُلتا، فسأل ما بالُ يديه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كذلك منذ قلت ما قلت إلخ، 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نبي صلى الله عليه وسلّملم يُرِد به قَطْعَ يديها حقيقة، ولكن مشى التكوينُ على عموم ألفاظه فاعلمه، ومن ثمرة دعائه تسخير الجن، ولا بحث للبخاري بكونه جنًا أو غيره فاسْتَدلَّ به على الأسير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قد بَيّنّا لك في المقدمة أنَّ العامَّ ظني عند ما وراء النهرين مِنْ أصحابِنَا وهو مذهبُ الجمهور، ولا يقومُ حجة ما لم تَتَّصِل به قرائن مِنْ خَارج، فإِذَا وَرَدَ خاصٌ في موضع وشَمِلَه العام أيضًا وتعارض في الحُكْمَين لا يُعتدُّ بهذا العام أصلا ويكون الحكم حكم الخاص، ألا ترى أَنَّ رَفْعَ اليدين إذا ثبت في العيدين خاصًا، أخذه الحنفية ولم يتركوه بالعمومات، وهكذا إذا ثبت البيع بما ليس عندك في السَّلَم اختاروه ولم يأخذوا بالعمومات، وهذا غير قليل في ال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جماعة من الأشاعرة ذهبوا إلى أنَّ الدليل اللفظي لا يفيد القطع أصلا، وذهب الماتُرِيديَّة إلى خلافِهِ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كن أَنْ يُفيدَ القطعَ؛ وكَتَب الراز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دَّليلَ اللفظي وإنْ تواتر في النَّقَلِ لكنَّه لا يمكن أَنْ يكونَ قطعيًا في الدَّلالة، لعدم انقطاع الاحتمالات عنه، وصَرَّحَ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مكن أَنْ يُفيد القَط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علَّ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عتبارِ الأغلب والأكثر، وبَحَثَ فيه صدر الشريعة أيضًا، ولعلَّه بَلَغَهُ إنكارُ الأشاعرةِ القَطْعَ، فإِذَا عَلِمْتَ أَنَّهم ترددوا في إفادة نفس الدَّلِيل اللفظي القَطْعَ فكيف بِقَطْعِيةِ ال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غَرْوَ أنْ يكونَ خلافُهم في تلك المسألةِ مؤثِّرَا في قَطْعِيَّة العام وظنيته أيضًا، ومع ه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د يَبْقَى العام على عمومه، كما في الدعاء والنذر، فإن المشي فيهما يكون على الألفاظ، ولا بَحْث عن كون المدعو عليه أهلا له أو لا، فكل موضع يكون المشي فيه على الألفاظِ يُترك فيه العامُ على عمو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ذَا نَهَ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ش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دعاء على الأولادِ لئلا يُوافِقَ ساعةً من ساعاتِ الإجابة، فيسْتَجِيب له ويَمْضِي دعاءَهُ على ظَاهِرِهِ مع أنَّه لا يريدُه، ومِنْ هذا الباب دعاءُ سليمان عليه الصَّلاةُ والسَّلامُ، ولذا لم يَرْبِطْه النَّبي صلى الله عليه وسلّمإبقاءٍ لدعاءه على عمومه، ولو رَبَطَهُ لما خالف دعاءَه حقيقة إلا أنَّهُ أحبَّ أن يُجْزِيهِ على عُمومِهِ على دَأْبِ سائرِ الأدعية،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تحقيقه من المواق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غْتِسَالِ إِذَا أَسْلَمَ، وَرَبْطِ الأَسِيرِ أَيضًا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اغْتِسَال إنج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بْطِ الأسير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مسائل سلسلته، والغسل للإسلام مستحب 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فصيلِ غسل الجنابةِ بعد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بنُ سِيد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صَّ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كُب والرُّكْبَان أيضًا في معنى الخ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خالفٌ لِعُرف العرب وإنَّما أخذه من اشتقاق الركب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خَيمَةِ فِي المَسْجِدِ لِلمَرْضى وَغَيرِ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متبادر منه المسجد النبوي، وهو الذي يَقْتَضِ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مُ الحافظ، ويُسْتفاد مِنْ سِيرةِ محمد بن إسحق أنَّه مسجدٌ آخر دون المسجد النبوي، وقد عُرِف من عادةِ النَّبي صلى الله عليه وسلّمفي السِيَر أنَّه كان إذا نَزَلَ منزِلا اتَّخَذَ مكانًا لِصَلاتِهِ يَحْجزه من أطرافه، وأصحابُ السِير يَذْكُرونه بلفظ المسجد سواءٌ يُسَمِّيه الفقهاء مسجدًا أوْ لا، وهذه واقعةُ الأحزابِ حين اغتسل النَّبي صلى الله عليه وسلّمبعد فَرَاغِهِ عنها وجاءه جبريل عليه السلام وأشارَ إلى بني قُرَيْظَة فحاصروهم فنزلوا على حُكْم سعد، وكان حليفهم في الجاهلية فَحَكَمَ فيهم بقضاء الله، فجاء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موا إلى سيد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 كان جريحًا؛ القصة بط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نَّبي صلى الله عليه وسلّملما حاصَرَهُم إلى عِدَّةِ أيام، اتخذ هناك موضعًا لِصَلاتِهِ فما يَحْكُم به الوجدان أنَّ المراد من المسجد هو هذا وبه يُناسب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عُودَه مِنْ قر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سجد النبوي كان على ستة أميالٍ منه فأين كان يَعُوده مِنْ قريب، وحينئذٍ لا يثبت ما رَامَهُ البخاري رحمه الله تعالى من التوسيع في أحكامِ المساجد، فإنَّه وإنْ كان في مسجدٍ، لكنَّه لم يكن مسجدًا مما نحن بصدده وهو المسجد الفقهي، على أنَّك قد عَلِمْتَ أنَّ تلك الواقعة كانت مَحْفُوفة بالقرائن إلا أنَّ البُخَاري يَسْتَنْبِط منها مسألة ولا يبالي</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دعا ربه أَنْ يُعطِيه حياة إنْ قَدَرَ بعد غَزْوَةٍ من قريش، وإلا فيُعَجِّل وفاتَه وكان جُرْحُه قد اندمل ثم تفسخ فلم يرقأ منه الدَّم حتى م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دْخالِ البَعِيرِ فِي المَسْجِدِ لِلعِلَّ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ي فتح مك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طُو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قِصة حَجة الوَد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صلاة الصُبْ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المرور للطائفين أَمَام المُصَلِّي فإنَّ الطَّوَاف بالبيتِ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في كتاب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غرض المصنِّف رحمه الله تعالى أَنَّ الطَّوَاف وإنْ كان حول البيتِ لكنَّ البيتَ كان في المسجدِ الحرام فثبت دخول البعير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ستدلاله نظر لأنَّه لم تكُن هناك عِمَارة في عهده صلى الله عليه وسلّمغير البيت كما في البخاري وكان حولَهُ مَطَافَا فقط حتى بنَى عمر رضي الله عنه حوله حائطًا ثم بنى الملوكُ تلك الأبنية، نعم بقي فيه نظر بَعْدُ وهو أَنَّ حولَ البيت وإنْ كان مطافًا فقط لكِن القرآن أَطْلَقَ عليه لفظ المسجد، فينبغي البحث للفقيه في أَنَّ الأرضَ هل تأخذ أحكام المسجد بمجرَّدِ نية المسجد ولو لم يُحِط حائطًا ولم يبن بناءً، والذي يَظْهر أنَّه يَأْخُذُ حُكْ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لى المفسرين أَنْ يمعنوا أنظارَهم في أنَّ الذي سَمَّاه القرآن مسجدًا هل هو البيت فقط أو المطاف أيضًا؟ وعندي تَبْقَى حِصة منها خارجة عن هذا الإطلاق بعد كَوْنِ المَطاف مشمولا في المسجد أيضًا، وهذه حيث حَاط عمر رضي الله عنه حائطً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عند النَّبي صلى الله عليه وسلّم أي مِنْ مَسْجِده فظهرت المناسبة، وثبتت الكرامة من حديث الباب، وأنكرها ابن حزم لاِلْتِبَاسها بالمعجزة، وفُرِّقَ بينهما بالتحدي وع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ابن حز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قائل باستجابة الدعاء مع إنكاره الكر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اشتمل الدُّعاء على أمرٍ خارقٍ للعادة فهو الكرامة فلم يبق النزاع إلا في التسمية، فما الفائدة في إنكار الكر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عق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اخْتِصَاصَ للمعجزة والكرامة بأمرٍ دون أَمْر، وكل كرامه معجزة للنَّبي، وكل أمرٍ يكون معجزة مِنَ النَّبي إذا ظهر على يَدِ ولي يُسمَّى كر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أستاذ أبو القاسم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سالة القشي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بد أَنْ تكون أشياء تَخْتَص بالمعجزة، وهو المختار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ل يُمْكِنُ إحياء الميت مِنَ الولي أوْ لا؟ فكنت مترَدِّدًا في ذلك حتى رأيت حكايةً نَقَلَهَا الشيخ عبد الغني النابلسي عن العارف الجام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جلا من الأغنياء اتَّخَذَ له طعامًا، وطبخ دَجَاجَة ميتة اختِيارًا له ثم دعاه فجاء العارِفُ الجَام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 بإِذن الله، فكان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ي لا أعرف سنده، وهكذا نقل الشنطوفي ووثقه المحدثون عن الشيخ عبد القادر حبلي رحمه الله أنه كان يُذَكِّر النَّاسَ إذ جاءت حِدَأَة تصيح حتى شَوِّشَتْ على الشيخ كلامه فدعا عليه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كِ قَطَعَ اللَّهُ عُنُقَكِ فَسَقَطَتْ على الأرض ميتة من ساع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فَرَغَ الشيخُ عن الوعظِ قام ورآها ميتة في فناء المسجد، فسأل عنها فأُخْبِرَ بها فقال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 بإذن الله فطا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جاء رج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جن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طع عُنُقَ طائرٍ حتى فَصَلَها بين أعينِ النَّاس ثم ضمها فكانت كما كانت قبله، وأحيى الط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ارني هذا الرجل فسألتُهُ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نَقْدِر عليه إلى ساعةٍ قليلة فإذا مضت تلك الساعة فلا نَقْدِ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و والعر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ذه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كرامات السيد عبد القادر الجيلي تواترت كقطر الأَمْطَارِ والنابلسي هذا هو الذي من معاصر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عليه في مسألة الخ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اللتيا والتي أسلم أنَّ بعضَ الأشياء تختص بالمعجزة، لأنَّ الشيخَ أبا القاسم صاحبَ الكرامات بِنَفْسِهِ، فاتِّباعه في تلك الأبواب أولى، 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خلدون للفَرْقِ بين المعجزة والكرامة، وأزيدَ منه في كلام الشيخ الأك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خَوْخَةِ وَالمَمَرِّ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مَرِّ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به اتخاذه طريقًا، أما إذا مَرَّ بها للصَّلاة فهو أمرٌ مقصودٌ ومعنى صح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أنَّ النبي يخير أوَّ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تخذ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بحث الناس في أنَّه هل تمتنع الشركة في الخُلَّة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خُلَّةَ لا تَحْتمل التعدُّد لأنَّه من الخِلال بمعنى الوسط ولا يَحُل في الوسط إلا واحدٌ بخلافِ المحبة، فإنَّه يَصْلُحُ من المتعدِّد،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كذلك لما في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اْخِلاء يَوْمَئِذٍ بَعْضُهُمْ لِبَعْضٍ عَدُوٌّ إِلاَّ الْمُتَّقِ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خرف</w:t>
      </w:r>
      <w:r>
        <w:rPr>
          <w:rFonts w:cs="Simplified Arabic" w:ascii="Simplified Arabic" w:hAnsi="Simplified Arabic"/>
          <w:sz w:val="28"/>
          <w:szCs w:val="28"/>
          <w:rtl w:val="true"/>
        </w:rPr>
        <w:t xml:space="preserve">: </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ها أيضًا تكونُ من المتعدد، فالأحب إليَّ أنْ لا يستمد فيه من اللُّغة، 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راد من الخُلَّةِ، خُلَّة تَخْتَصُ بين العَبْدِ والمعبود، ولا تكون بين العبدِ والعبد، على أَنَّه لا حرج في اختصاصه عند إرادةِ الاختصاص باللَّهِ سبحانه، وإنْ كان مُشْتَرَكَا في النَّاس فالخُلَّة وإنْ أمكن مع الآخرين، لكنَّه أراد أن يتخذ اللَّهُ خليلا فقط وحينئذٍ ينحصر فيه لا محالةَ بحسب إرَادتِهِ لا باعتبارِ اللغة، والناسُ بصدد بيان معنى يَخْتَص بحضرةِ الحقِّ ولا يكون له اشتراكٌ في الناس، فَفَرَّقوا بين الخَلِيْل والحبيب، والكل في غير موضعه؛ والوجه ما بَيَّ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حاجةَ إلى إيجادِ الاختِصَاصِ في الخُلَّةِ من حَاقِّ لفظه بل الاختصاص من تلقاءِ إرادةِ المتكَلِّم كاف، وجاز إرادةُ الاختِصَاصِ فيما كانت الحقيقة مشتركة وإذن هو تابع لإِراد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ن أُخوة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ت مقام الخُلَّةِ ال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بْ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حديث قوي الإِسن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نَّبيَّ صلى الله عليه وسلّمأَمَرَ بسدِّ الأبوابِ غير باب علي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كم عليه ابن الجوزي بالوضع ولم يُسَلِّمه الحافظ، ونَقَل عن الطَّحاوي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ين الحديثين محولان على الوقتين، فكان الأمر أوَّلا كما في الحديث المار ثم أمر بسد باب عليّ رضي الله عنه أيضًا وصار الأمر كما في حديث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ستثناء باب عليّ رضي الله عنه متقدم، واستثناء خَوْخَة أبي بكر رضي الله عنه في مرض وفاتِهِ صلى الله عليه وسلّموقد مرَّ أنَّ استثناءَ باب عليّ رضي الله عنه كان لاِخْتِصَاصِهِ ببعضِ أحكام المسجد، كالمرور في المسجد جنبًا، وقد مَرَّ أَنَّ موسى وهرون عليهما الصَّلاة والسَّلام أيضًا كانا مُخْتَصَّيْن ببعضِ الأحكامِ، و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ت مني بمنزلة هرون من مو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تقريره مبسوطًا، قال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بْلَةَ إذا تحولت نحو الجنوب صارَ بابُ المسجد نحو الشِّمَال وكانت في جهتي الشرق والغرب خوخات، فَأَمَرَ النَّبي صلى الله عليه وسلّمبِغَلْقِهَا أيضًا غير خَوْخَة أبي بكر رضي الله عنه إشارة إلى خلافتِهِ لحاجته إليها في دخوله المسجد وصلاتِهِ بالنَّاسِ، والأبواب تكون للإيابِ والذهاب، فبقي البابُ الذي كان في جهة الشمال للإِياب والذهاب، وسُدَّت الخَوْخَات وسائر الأبواب كلُّها، 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معنى قوله إلا بابَ أبي بكر، مع أنَّه كان قد سد أوّلا فلم يكن هناك باب ليس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بالباب الخَوْخَة كما قرَّره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بْوَابِ وَالغَلَقِ لِلكَعْبَةِ وَالمَسَا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ثر ابن عب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غ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جمته روك يعني قفل يا بلائي ياجتخ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رأيت مساجد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مناسب للجُزْءِ الأول ولا ذِكْرَ فيه للغَلْق فلا حاجةَ إلى إيجادِ التكلفات، ثم إنَّ ابنَ عباس سكن في مواضع عديدة فلا تَعْجب من تعدُّد مساج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دُخُولِ المُشْرِكِ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شار المصنِّف إلى موافقةِ الحنفية، وقد مَرَّ الكلامُ فيه في باب عَرَق الجنب مبسوطًا ونَذْكُر ههنا بعض أش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ه يجوز دخول المشرك عندنا في جميع المساجد المسجد الحرام وغيره سواء، وجوزه الشافعية رحمهم الله تعالى إلا في المسجد الحرام، وَمَنَعَهُ مالك رحمه الله تعالى مطلقًا وأَخَذَ بالحُكم والتعليل، ونعني بالحك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قْرَبُواْ الْمَسْجِدَ الْحَرَ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تعلي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شْرِكُونَ 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 أَخْذِ التعليل اعتباره وإجراءه في سائر المساجد، والشافعية رحمهم الله تعالى أخذوا بالحُكْمِ دون عُموم التعليل، والحنفية لم يَأْخذوا شيئًا م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رحمه الله تعالى أَنَّ دُخولَ المشرك لا يجوز في المسجد الحرام كمذهب الشافعية رحمهم الله تعالى وهو الذي ينبغي أنْ يُخْتَار، فإنه أَوْفَق بالقرآن وأَقْرَب إلى الأئمة؛ ثمَّ المرادُ بِعَدَمِ القُرْبِ عدم الطواف لأنَّ الآيةَ نَزَلت لِمَنْع الطَّواف كما يُعْلَم مِنْ نِدِاءِ عليّ رضي الله عنه أنَّه لا يحج بعد العام مُشْرِك، ولا يَطُوف بالبيت عُرْيَان، ولا عِبْرة بعموم اللفظ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قربو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لم يذهب أحد إلى عمومه فهو مِنْ بابِ إقامةِ المراتب في المسمى، وقد مرَّ تقريرُهُ في المقدمة وإجراؤه في مواضِعَ كثيرة من تقريرِنا، هذا وههنا بحث آخر وهو أَنَّ الحُكْم إذا كان خاصًا والتعليل عامًا فهل يعم الحُكْم بعموم التعليل؟ فذهب جماعة إلى أَنَّ الحُكم يدورُ على النُّطْقِ ويَثْبُت الحُكْم فيما وراءه بالقياس، وقال 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عليلَ إذا كان عامًا فما وراء المنطوق أيضًا يكونُ داخلا في المَنْصُوصِ والنَّظر الأَوَّل يفيدُنا شيئًا، وقد يَخْطُر بالبال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الْمُشْرِكُونَ نَجَ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 جزء العِلَّة، والجُزْء الآخر منها أنهم يَدْخلون في المسجد الحرام زاعمين أنَّه من حقهم وحقّ آبائِهم بخلافِ المساجد الأخرى، فإنَّها بناها أهل الإِسلام فلا يرون فيها حقًا، فنهاهم الله أن يَدْخلوا فيه، وصدع أَنْ لا حقَّ لهم فيه كما في سائر المساجد، وإنَّما المساجد لله، وحينئذٍ حكم عدم القُرب يَتَفَرَّع على هذا المجموع، وذا لا يوجد إلا في المسجِد الحرام، فلا يكون الحُكم إلا عليه، ويَبْقَى سائر المساجد خارجة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بحث في أنَّ التَّعْلِيل بجُزْء العِلَّة يجوز أم لا؟ فصرح الغَزَالي أنَّه يجوز، فلو كان التَّعليل بالجُزْء جائزًا لخرجنا عن عُهدة النَّص رأسًا بر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صَلُ فيه أَنَّ الإِضافةَ على العِلَّة إن لم يَسْتَوْجِب رِكَّة في النَّص فهو جائزٌ وإلا فمحل ترد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ت العِلَّة مجموعُ الأمرين فَلِمَ اقتصر على أحدِه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أس بالاقْتِصَارِ على الأدخل منهما، وأهل العُرف لا يراعون الطَّرْد والعكس، بل يَذْكرون ما يكون أدخل في الحكم، والأدخل ههنا كونهم مشركين، أما كونهم داخلين بالدَّعْوَى والزعم المذكور، فهو وإنْ كان مؤثِّرًا أيضًا لكنَّه دونَه فَحَذَفَه اعتمادًا، ثُمَّ أقول إنَّ تسميتَه بِتَخْصِيص العِلَّة أولى من التعليل بالجُزْء، وتَخْصِيص العِلَّة جائزٌ، وهذا كله بَحْثٌ مني فليحرر على الأ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 أَنْ تقول إنَّ الآيةَ مجمَلة فلحق نداء عليّ رضي الله عنه بيانًا لها، وذلك ل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جمال إنَّما يأتي إما من جهة غَرَابَة اللفظ أو ازدحام المعاني، وليس ههنا واحدٌ منهما، نعم إنْ كان الإِجمال بحسب مرادِ المتكلم أيضًا فذلك هو المراد ههنا، كمال قال الحنفية في آيةِ المسيح إنها مجملة، وأنت تعلم أَنْ لا إجمال فيها إلا بحسب مرادِ المتك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 مراد المتكلم هل يجب أن يُساوي مدلول اللفظ، فقد بسطناه في المقد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رَفعِ الصَّوْتِ فِي المَسَا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ق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هرَ في المسجد ولو بالذكر حرام، ونَقَل عن مالك رحمه الله أنَّ احترام النَّبي صلى الله عليه وسلّمبعد وفاته أيضًا كما كان في حي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بيهقي عن أنس وصححه ووافقه الحافظ في المجلد الساد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أنبياء أحياءٌ في قبورهم يص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شْكَل عليهم مراده، فإنَّ الروح نفسها حياة لا فناء لها سواء كانت رُوح الكافر أو المؤمن، فالأرواحُ كلها أحياء، فما معنى كون الأنبياء أحياء؟ فاعلم أنَّ تلك الأحاديث لم تَرِد في بيان حياة نفس الرُّوح ومدتها، لأنَّ حياتَها مفروغة عنها بل في تعطلها عن الأفعال وعدمه، وحينئذٍ معناه أن أَرْوَاح الأنبياء عليهم الصَّلاة والسَّلام ليست بمعطلة عن العبادات الطيبة والأفعال المباركة، بل هم مشغولون في قبورهم أيضًا كما كانوا مشغولين حين حياتهم في صلاةٍ وحج، وكذلك حال تابعيهم على قدر المَرَاتِب بخلاف من كان مُعطَّلا عنها في حياته، فإنَّه يكون معطَّلا في قبره أي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كَانَ فِى هَذِهِ أَعْمَى فَهُوَ فِى الاْخِرَةِ أَعْ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ى هذا أشار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صلون، فَذَكَر لهم عبادة ليُنبه على معنى حياتِهم فهم يُصلُّون ويحجون في قبورهم، ويفعلون أفعال الأحياء، فهم أحياء بهذا المعنى، وهذا عُرف عام يقال للمعطَّل عن الأفعال إنه ميت وإنْ كان حيًا، فَعُلِم أَنَّ أَصْلَ الحياة عبارة عن أفعالها، وحقيقة المو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تعطُّل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وزا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لْمَ حياة، والجهلَ موت، ومن ههنا انحل حديثٌ آخر رواه أبو داود في رد رُوْحِه صلى الله عليه وسلّمحين يُسَلَّم عليه صلى الله عليه وسلّم ليس معناه أَنَّه يَردُ روحه أي أنه يَحيى في قبره، بل تَوجُّهُه من ذلك الجانب إلى هذا الجانب، فهو صلى الله عليه وسلّمحي في كلتا الحالتين بمعنى أنَّه لم يطرأ عليه التعطُّل قَط، لكنَّه كان مستهلِكًا في التوجه إلى حضرة الربوبية، فإِذا سُلِّم عليه رُدَّ عليه روحه بمعنى شَغَلَهُ بذلك الجانب الذي كان معطَّلا عنه قَبْ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حياة فيها مراتب لا يعدها عاد ولا يحصيها محصىٍ، فحياةُ الأنبياء أعلى وأتم، وحياةُ الصحابة دونَها ثُمَّ، وثم بخلاف الكافِر، فإنَّهُ مَيْت في قبره بمعنى أنَّه معطَّل عن جميع الخيرات، ليس له غير الويل والثُبور لا بمعنى فناءِ روحِهِ ولذ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مُوتُ فِيهَا وَلاَ يَحْيَ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لى</w:t>
      </w:r>
      <w:r>
        <w:rPr>
          <w:rFonts w:cs="Simplified Arabic" w:ascii="Simplified Arabic" w:hAnsi="Simplified Arabic"/>
          <w:sz w:val="28"/>
          <w:szCs w:val="28"/>
          <w:rtl w:val="true"/>
        </w:rPr>
        <w:t xml:space="preserve">: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نَّهم لا يموتون، فلأن الأرواحَ لا فَنَاءَ لها ولا موت، وأمَّا عدمُ حياتِهِم فلانْتِفَاءِ أفعالِ الأحياء عنهم، وأَفْعَالُ الأحياء هي الخيرات والحسنات، دون الفسق والفجور، كما في الأحا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كر حياة، والذاكر حي، والغافل عنه م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روى الدَّيْلَمِي أن النبي صلى الله عليه وسلّمأَنْشَد مرة قول الق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يس مَنْ مَاتَ فَاسْتَرَاحَ بِمَ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المَيّتُ مَيتُ الأحياءِ وما تتصرف الأرواح الخبيثة مِنَ الأفعالِ الخبيثة فلا يُسمى أفعال الحياة، وليست تلك إلا أشياء البركة، ولذا قررتُ فيما مرَّ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تخذوها قب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لٌ على الحس، وهو أيضًا نحو من الواقع 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اعتبار حال العوام وإلا فَحَال الخواص قد عَلِمْتَه أنَّهم يُصَلُّون ويحجون، فقبورُهم معمورة عن العبادة فلا معنى للن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ياة في حديث البيهقي إنَّما هي باعتبار الأفعال، ولذا كلما ذُكِرَ في الأحاديث حياة أحد ذُكِرَ معه فعل من أفعاله أيضًا، ليكون دليلا على وجه الحياة، أما حياة نَفْسِ الرُّوح فهي بمعزل عن النَّظ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حِلَقِ وَالجُلُوسِ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نَّما نهى عن الحِلق يومَ الجمعة لئلا يَضيق الطريق على المارين، فلو كان المسجد وسيعًا جا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على 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أَنَّ الحديثَ رُوِيَ على المِنْبَر ولا يَرويه غير ابنِ عمر رضي الله عنه وكان يتبادر إلى الذِّهن أَنْ يرويه غيرُ واحد منهم، ويدخل فيه المسألت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ضلية المثنى أو الرُّباع، 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الو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إمام أبو حنيفة رحمه الله في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باع أفضل في المَلَ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ثْنَى أفضل فيهما، وقال صاحب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باع في النَّهار، والمَثْنَى في الليل، وهو الأقوى حدي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الشافعية رحمهم الله بحديث الباب، وأجاب عنه الشيخ ابن الهُمام رحمه الل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ثنى معدول مِنَ اثنين فصارَ بالتكرار أربعًا وهو مذهب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صرَّح الزَّمْخَشَ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ثْنَى ههنا مجرد عن معنى التَّكْرَار ومعناه اثنين فقط، ولذا احتيج إلى تَكْرِيره، على أنَّ ما ذكره الشيخ وإنْ كان نافعًا في مسألةِ التَّطوعِ لكنَّه يضرنا في مسألة الوتْرِ جدًا، وغفل عنه الشيخ رحمه الله وهو أَنَّ صلاةَ الليل إذا كانت أربعًا فبإيتارها بواحدة يحصل الوتر خمس ركعات، بخلاف ما إذا كانت مَثنى فإنها بعد الإِيتار تَحْصُل ثلاثَ رَكعات، وهي ركعات الوِتْر عندنا، ولعلَّ الشيخ زعم أنَّ الحديثَ هذا القَدْر فق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اةُ الليل مَثْنَى مثن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كذا رَواه بعض الرواة أيضًا كما روى الآخرون القِطْعَة الأخيرة فقط</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تر ركعة من آخر الل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أَوْهَم أنَّهما حديثان مستقلان، فَحَمَل الشيخُ القِطعة الأُوْلى على مذهبه في التَّطوع، وحَمَل الشافعيةُ رحمهم الله تعالى الثانيةَ على مَذْهبهم في الوِتْرِ مع أنَّ الحديثَ واحدٌ فَصَلَهُ بعض منهم، وهاتان قِطْعتان مختصرتان من المُطَوَّل لا أَنَّهما حديثان، فبناء المسألتين يَنْبَغِي أَنْ يكونَ على المُطوَّل على أنَّه سئل عنه ابن عمر رضي الله عنه عند مُسْلِم ما مَثْنَى؟ فَفَسَّرَه أَنْ تُسَلِّم في كلِّ رَكع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ذكره ابنُ دقيق العيد أَنَّ الجمهور وإنْ حَمَلَهُ على بيان الأفضل، لكنَّه يَحْتَمِل أَنْ يكون للإِرشاد إلى الأخف، إذِ السَّلام بين كلِّ رَكتين أَخفُّ على المُصلِّي من الأربع فما فوقها، لما فيه من الرَّاحة غالبًا، وقضاءِ ما يَعْرِض من أمر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أَدَّاه ابنُ دقيق العيد احتمالا هو المراد عندي،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لمصلِّي حال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لَهُ وظيفةٌ راتبةٌ من ابتداء الأمر بأنَّه يُصلِّي كذا من الرَّكعات مث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يكون كذلَك، بل كان الأمر إليه كيفما شاء، تَدَّرَج من الأقل إلى ما شاء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ديث إنْ كان واردًا على الاعتبار الأوَّلِ دل على مطلوبية المَثْنَى البتة، لأنَّه يكونُ حينئذٍ تعليمًا مِنْ جانبِ الشارع لأداءِ وظيفتِهِ كيف يُصَلِّيها، فعلَّمه أَنَّه يصليها مَثْنَى مَثْنَى ويتبادر منه استحبابه، وإنْ حملناه على الاعتبار الثاني فلا يدل على الاستحباب أصلا بل يكون بناءً على أَنَّ مَثْنَى أَقلُّ صلاةِ الليل، ولذا كرره ليدُل على أنَّ ذلك إليه مهما جاء بِشَفْع ثم جاء بشفع آخر تدرجًا على انتظارِ الصبح فعل، ولذا شَرَع مِنَ الأقلِّ لأنَّه قد لا يجد إلا مَثْنى مرةً، وإذا لم تَتَعيَّن وظيفة، ولا أَعطاه الشارع عددًا معينًا من عنده، بل تَرَكَهُ على قَدْر طاقته وفُسْحَةِ وقته جاءَ التَّعبيرُ هكذا، فظهر أَنَّ التصدير بالمَثْنَى ليس لكونِهِ مطلوبًا بل بناءً على الأقلِّ لأنَّه لا يَعْلَم أَنَّه كم يُدْرِك فَإِنَّما الأمرُ فيه إلى المُصَلِّي كيف شاء صَلَى، وجاء يزيد شيئًا فشيئًا حتى إذا هَجَمَ عليه الصبح أو أَرَادَ النوم يُوتِر بواحدة، وبعبارة أُخْرى أنَّ الشيءَ قد يُذْكَر لاعتبارهِ في نفسه، وقد يُذْكر لا لاعتباره في نفسه بل لِدَفْعِ إيهام المضرَّة عند ذكر جانب مخال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مَثْنَى من قبيل الثاني لا مِنْ قبِيل الأوَّل ليدُل على اعتبارِهِ واستحبابه، وذلك لأنَّه لو ذَكَرَ الأربع لأوهم أنَّه الراجح، وربما أمكن أَنْ لا يكونَ مقصودًا لأنَّه واقعٌ في الوسط، وترك الأول والتنزل إلى الوسط يَحْتَاج إلى نُكتة قطعًا، بخلاف ما إذا بُدِىءَ بالمبدأ والأقل، فإنَّه على الأصل غير محتاج إلى نُكْتة، لأنَّ البدايةَ بالمبدأ طريقٌ معروف، كتعريف المبتدأ وتنكيرِ الخبر ولا سيما إذا كان ذِكْرُه جَرَى تبعًا فقط، لأنَّ الحديث على ما يَظْهر سِيق لبيان صفة إيتار صلاة الليل بالواحدة كما هو مصرح في لفظِ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سائلا سأل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كيف أُوتِر صلاةَ الليل؟ فَجَعَل السؤالَ في الإِيتار لا في صلاةِ الليل،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صلاةَ اللَّيلِ فليصلِّ مَثْنَى مَثْ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ه كان يَعْلَم صلاةَ الليلِ والوترِ من قَبْل، وإنَّما أُبْهِم عليه كيفية إيتارها، هل يُوتر في الأوَّل أو الآخِر أم كيف يفعل؟ فأَرْشَدَه إلى أَنَّه يُوْتِر في الآخِر، ويكونُ بذلك موترًا لجميع صلاةِ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الحافظُ رحمه الله تعالى أَنَّ سؤاله عن صلاةِ الليل وعددها خاصة، فَأَرْشَده النَّبي صلى الله عليه وسلّمإلى أَنَّهَا مَثْنَى مَثْنَى ولا يكونُ إذن ذكره إلا قصديًا ويتبادر منه استحبابه لا محَالَة؛ وإذ قَدْ عَلِمْتَ أَنَّ السؤال لم يَقَع عن صلاةِ اللَّيل نفسِهَا بل عن إيتارِهَا، تَبَيَّن لك أَنَّ ذِكْرَ المَثْنَى تمهيدٌ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خَشِي أَحدكم الصُّبْحَ فليوتر بواحد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 أنه مقصودٌ، فلا يَتِمُّ ما رامه الحافظُ، ولذا لمَّا سُئِلَ أبو داود عن صلاةِ اللي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ئْتَ مَثْنَى وإنْ شِئْتَ أر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في سننه من باب صلاة النَّه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روي عن ابن عمر رضي الله عنهما في تفسير المثنى يخالفهُ ما رواه الترمذي في تفسيره مرفوعً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تخشّع في الصلاة مَثْنى مثنى تشهد في كل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في المسند أنَّه قال في جواب سائل صلاة الل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نى مثنى تسلم في كل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التفسير بالسَّلام مرفوعًا، وفيه تردد لأنَّه عند الأَكْثَرِ موقوف فلعله مُدْرَج، وكذلك في حديث التخشع زيا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شْهَد وتُسلم في كلِّ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إنْ كان مِنْ مُسْنَد الفضل بن عباس كما صوَّبه البخاري فليس فيه التقييد بصلاةِ الليل ولا زيادة السَّلام، وإنْ كان من مُسند المطلب ففيه ذلك، وقد أَخْرَجَه في المُسْنَد عن مسنديهما كليهما، وهذا كلام في صلاة الليل ما الأفضل فيها مثنى أو رب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ت مسألة الوتر، فاعلم أنَّ الشافعية حَمَلو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ي رَكعة واحدة توتر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تر ركع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الصَّ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م يثبت منه صلى الله عليه وسلّمالاقتصارَ على واحدة، ولا يُعْلَم في روايات الوتر مع كَثْرَتِهَا أنَّه عليه الصَّلاة والسَّلام أوْتَر بواحدةٍ فحسب، 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خ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قبه الحافظ رحمه الله تعالى بما ليس بشيء، وإذن حَمْلُه على الإيتار بالواحدة حمل على مسائلهم، والذي يتحصل بعد المُرَاجَعَة إلى جميع الألفاظِ أنَّه نحو تعبير وأداء ملحظ فقط لا بيان مسألة الفَصْل والوَصْل فليراعه النَّاظر، فإنَّ الرَّاوي قد يُؤدي طرفًا من الكلام ويحمله آخر على طرف آخر، فيفقد مراده، ويكونُ من باب توجيه القائِل بما لا يَرْضَى بِهِ قائ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 عائشةَ رضي الله عنها تروي الإِيتار بالوَاحدة وهي التي تصرح بأنَّه لم يكن يُسَلِّم بين رَكعتي الوتر، فهل تَرَاهَا تُناقض قولها، أو تلك تفنن في العبارات، وطرقٌ في العد والحسبان، فأرَادَت تارةً أنْ تَدل على أنَّ الإيتار في الحقيقةِ إنَّمَا تتقوم بالواحدة وإنْ كانت رَكعات الوتر ثلاثًا بدون السَّلام بينهن، إلا أنَّ صِفَة الإيتار إنَّما حَصَلت فيها من جهة الواحدة الأخيرة، وهذا أمرٌ بديهي يَعْلمه البُله والصبيان، أنَّ الإيتار لا يَحْصُل إلا بِهَا فلم تَتَعرض فيه إلى مَسْأَلةِ الفصل والوصل، والسَّلام وعدمه، وإنَّما أَرَادَت أنَّ صلاة الليلِ إذا كانت مَثْنَى مَثْنَى فكيف صارت وِتْرًا، فَدلَّت على أنَّ الواحدة الأخيرة هي التي تَتَقوم بها صفة الإيتار فهي موترة، وأَوْهَمت عبارتُها الفَصْلَ بالسَّلام ولم يكن مراد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انحلت ثلاث الوتر إلى شفع ووتر، لأنَّ الوترَ في الحقيقة هي الواحدة بمعنى أنَّ صفةَ الإيتار في مثناه إنَّما جاءت من قِبَلِ تلك الواحدة، وأرادت تارة أنْ تُقَسم صلاةَ الليل إلى حِصَص لإظهار الوَقْفَة في البين كأربع أربع، أو بين صلاةِ الليل والوتر، وإذن كان محط كلامها إفراز حِصة حصةٍ لا بيان الشَّفْعية والوتْرِيَّة كما كان في الصورة الأولى، فلم تحل الوتر إلى جزء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لِّي أربعًا فلا تسأل عن حسنهن وطول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يصلِّي بِثلاث</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نزلت تارة على التصريح بِمَسْأَلة السَّلام فصدعت أنَّه لم يكن يُسلم في رَكعتي الوتر كما عند النَّسَائي، فوقعَ الأمر أنَّه كما رَجَحَت كفة طاشت الأخرى فليعتب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أصل الذي لا محيد عنه أَنَّ أمرَ الفصل والوصل يدور على وَحْدة الصَّلاة وتعددها، وهو يدور على تسميتها باسم مُخْتَص، والوتر عندنا اسم لثلاث رَكَعَات بسلام واحد، وجَعْل الشَّفْع السابق من الوتر مع الفصل بِسَلام لا يَرْجِع إلى حقيقة، فإنَّ مَنْ فَصَلَ وسلَّم فقد أَوْتَر في الحقيقة بركعة واحدة، وإطلاقُ الوترِ على ثلاث ركعات على هذا التقدير مجرد اعتبار ذهني، لأنَّ حال هذا الشَّفع حينئذٍ كحال الشفعات قبله لا فَرْقَ بينه وبيٌّها، فإنْ ثبت أنَّ الوتر عبارة عن ثلاثِ رَكَعَات لَزِمَ أَنْ تكون تلك الواحدة موصولة بشفعها، لأنَّها لو كانت مفصولة كانت هي الوتر ولا يبقى لها علاقة مع الشَّفع الذي قب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م إلا باعتبار الذهن، وإنْ ثَبَتَ اأنَّه عبارة عن رَكعة وَجَبَ أنْ تكون مفصولة قطعًا فإنَّها هي الصَّلاة المعتبرة الموسومة باسم مُسْتَقِلَ على هذا التقدير، فلا معنى لاعتبار الشُّفْعَة السابقة معها، وعليه يدور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فْتَاح الصَّلاة الطُّهور، وتحريمها التكبير وتحليلها الت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صَّلاةَ الواحدةِ تكون لها تحريمة تَدْخُل بها فيها، وتحليلا تخرج عنها، فإذا كَبَّرْتَ فقد دخلت في الصَّلاة، وإذا سلَّمْتَ فقد خرجتِ منها، فإذا كانت الصَّلاة واحدة تكون تحريمتها وتحليلها أيضًا كذلك، لا أنَّها تَبْقَى واحدة، ولو سَلَّمْتَ في خلالها فالصَّلاة الواحدة لا تَتَحمل إلا تسليمة واحدة كما لا تَتَحمَّل إلا تحريمة كذلك، وحينئذٍ لو سَلصمتَ فِي ركعتي الوتر لا تكون المجموع صلاة واحدة، فَأَمْر الفصل والوصل يبْني على وحدة الصَّلاة، لا على هذه التعبيرات التي جاءت على ملاحظ مختل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خَشَى أحدكُم الصُّبْح صلى رَكعة واحدة توتر له ما قد ص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لى شاكلةَ ما عندَ الطَّحاوي عن أبي هريرة رضي الله عنه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من صلاةِ الغداة رَكْعة قبل أنْ تَطْلَعَ الشمس فليصلّ إليها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 ترى تلك الرَّكعة مفصولة أو موصولة فكما أنَّ تلك الرَّكعة موصولة لأنَّها اعتُبرت جزءًا من صلاة الغَداة وهي صلاة واحدة مُسَمَّاة باسم منفرد، كذلك الركعة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رَكع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صولة مع الشَّفْع الذي قبله لكونها جزءًا لصَلاةٍ واحدة مسمَّاة باسم الوتر، وهو ثلاث رَكعات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ما أوردناه نظيرًا على معناهُ المشهور، وإلا فالأمْرُ عندي ليس كما زعموه، وفيه كلامٌ طويل ذكرته في موضعه، وما يدلك على كَوْنِ الثَّلاث صلاة واحدة تَمَيزُهَا بالقراءة مِنْ صَلاةِ الليل، والصَّلاة الواحدة المفردةِ بالاسم المتميزة بالقراء لا يُعرف فيها الفصل، فعند الترمذي وغيره عن ابنِ عباس رضي الله عنه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 رسولُ اللَّهِ صلى الله عليه وسلّميقرأ في التر بسبح اسم ربك الأعلى، وقل يا أيها الكافرون، وقل هو الله أحد، في رَكعة رَك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شَّارع إذا لم يُعْطِ لهذه الواحدة ما يَخْتَص بها مِنْ طريقة، ولم يَذْكُر لها تحريمة على حِدَةٍ نجعلها مما قبلها ونَصِلها بها مشيًا على لفظه متى أردنا الانصراف، ولا نزيد سلامًا من عندنا لأنَّه أَمَرَنَا عند إرادة الانصراف أنْ نوتر بواحدة فلا نَزَيد عليِ شيئًا مِنَ الصَّلام، بل نقوم كما نحن بدون سلام، ولا نعدها صلاة على حِدَة، بل ندعها على حال التَتِمّة من الشَّفَع الذي قبله إلا الأشفاع السابقة قد فُصِلت قبل هذه الإرادة بخلاف هذا الشَّفع الأخير وعليه سَنَحت لنا إرادة الانصراف، وعند ذلك أُمِرْنا بالرَّكعة فنكْتَفِي بما أمرنا ونعدها كالتتِمَّة لما سبق، فتكون موصولة لا مَحَالة كما زيد في صلاة الحضر وكانت تتمة موصولَة لا مَفْصُولة، كذلك تلك الرَّكعة كانت كالتتمة فلا نَفْصُ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برز الواحدة على حِدة فِي العبارة فقط لا على الفَصلِ فِي العمل، وإنما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يوتر بثلاث من أول الأمر، لأنَّ له مكنة أَنْ يوتر بواحدة، أي مثانية شاء فله أنْ يوتر مثناه الأول أو الثاني إلى غير ذلك، فالمقصود هو الإِيتار فِي الآخرِ، ولا بد أنْ يكونَ هناك موتَ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ف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وتره وهو الشَّفْع، وإذا كان أقل ما يوتره هو الشَّفْع خَرَجَ أنَّ الوتر ثلاث، وإذا كان صلاة برأسها خَرَجَ أنْ لا تَسْلِيم بينها، بَقِي الأحاديث على تصريح الثَّلاث فكثيرة مسرودة في مواضِعها، وإنما أردنا ههنا أنْ نَتَكَلم على ألفاظِ هذا الحديث فقط، ثم قد يتخايل أنَّ الحديثَ يُخالف وجوبَ الوتِر لأنَّه إذا جَاءَ يُصَلِّي مَثْنَى مَثْنَى فإذا بلغ إلى المَثْنَى الأخيرة وهَجَم الصُّبْحِ، يزيد رَكعة واحدة أخرى على نص الحديثِ، ويكون ذلك وترًا لهُ مَعَ أنَّهُ لم يَنْوِ إلا تطوعًا، فإمَّا وهَجَم الصُّبْح، يزيدَ رَكعة واحدة أخرى على نص الحديثِ، ويكون ذلك وترًا لَهُ مَع أَنَّهُ لَمْ يَنوِ إلا تطوَعَا، فإمَّا يلزم أنْ تكونَ هذه مثل صلاة الليل فِي النِّية فينحَط الوتر عن رُتبته، أو تَتَرَقَى صلاةُ الليل عَنْ رُتب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عَلَّمَهُ الشارع بهذا الحديث مسألةُ إيتار صلاةِ الليل واختتامها ب، أمَّا مسألة النِّية فكما سلكته الشريعة في سائر الصَّلوات لم يُعْطِ فيها تفصيلا في هذا الحديث، والنِّية عبارة عندهم عن إرادةِ إدخال المسمُّى في الوجود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ي الوتر أو الظُّهر أو العصرِ، أمَّا كونه فرضًا أو واجِبَاٍ فأمرٌ يَلْحَقُه مِنْ خارج، وليس داخلا في نفسة النِّية، فإذا سَمَّت الشريعةُ صلاةً باسم على حِدَة وبيَّنت صفتها وهيأتا وميَّزَتْهَا عن سائرِ الصَّلوات كفى له في أمرِ النِّية إدخالها في الوجود فقط ناويًا مسمَّى ذلك الاسم، وهو الذي أراده الفقهاء م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ط أنْ يَعْلَم بقلبه أي صلاة يُصلِّي، فهذا القَدْر هو المعتبر عندَهُم في النِّية، وإنَّما عَلَّم الشارعُ هذا السائلَ أنَّ وِتْرَه يَتَضَمَّن شَفْعَا وو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جموعُ وتره ليكون على علم منه في مستقبل الزمانِ، وليكون على أهبة مِنْ أمْرِهِ قَبْلَ هجوم الصُّبْ عليه، فهو يُصلِّي صلاةَ اللَّيل وينوي في آخرها ما قد تَعلَّمه وحَفِظَه وترًا في الهيأة مَنْ أوَّل الأمر، وهذا يَكْفِي في أمر النِّيةِ أي كف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رْض أَنَّهُ فَرْض أَنَّهُ يُصلَّي ذَاهِلا عَنْ أَمْرِ والتر فإِذَا هَجَمَ الصُبح ولم يَبْقَ إلا مِقْدَارَ رَكعة بادَر إلى والتر، فَهَذَا فَرْض لا يقع في العمر مرة فخشية الصبح وإدراكه المُصلي طريقة بيان فقط، ونحو التعبير يأتي في تعليم من لا يَعْلم هكذا إلا أنَّهُ يُجزيه كذلك كل يوم فِي عُمْرِهِ ويستعمله طُول دَهْ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جعلوا آخر صلا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على اللَّغة الصَّرْفَة، ولم يرد بالوتر الصَّلاة المعهودة المُتَمَيرة باسمِ على حِدَة، وإلا لَقَالَ اجعلوا الوتر آخِر صلاتِكُمْ، والأمرُ فيهِ على الاستحبابِ لا على الوجوبِ، فهوَ لَتَحْصِيلِ فضيلة الإِيتار في الآخر، وإنَّ الله وتر يحبُ الوتر، وَحَمَلَهُ بعضُهم على ظاهره حتى ثال بنقضِ الوتر، فَمَنْ كانَ لأتر في أول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ستقيظَ فِي آخره وبدا له أَنْ يُصلِّي صلاةَ الليلِ، عليه أَنْ يَنْقُضَ وِتْره برَكْعة ثم يُتر في آخرِ صلاتَهُ لأجل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لِمت أنَّ الآخِريَّة مطلوبة لكن لا بحيثُ يُوجب نَقْض المُؤَدَّى، وكذلك لا يذهب وَهَلَك إلى أنَّ الوتر لمحض محبة الإِيتار وليست صلاة بَرَأْسِهَا، فإذا لم تجب صلاةُ الليلِ كيف تجب الوتر لأَنَّهَا صارت صلاة برأسها أيضًا، كما يدل عليه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له أَمَدَّكم بصلاةٍ هي خير لكم منن حُمْر ال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رَ غير واحد منالصحابةِ أنْ يُصلُّوها بعد العشاءِ إذا لم يثقوا بالانتباه في آخرِ الليل، فدلَّ على أنَّهَا صلاة مستقلة كوتر النَّهَارِ وهي صلاةُ المغرب، وإنَّما اشتبه الأمرُ ولم يَتَمَيَّز إذا كانت فِي آخرِ صلاة الليل وعُدَّت من سلسلتها، وأما إذا نُقلت إلى أول الليل تميزت عن غيرِهَا كما تميزت بإِفراد قرابتها ورَكَعاتها وقضائ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سْتِلقَاءِ فِي المَسْجِدِ، وَمَدِّ الرِّجْ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نهى عنه لِمَخَافَةِ الانكشاف إذا لم يَتَحفَّظ أمره، فإن كان متيقظًا متحفظًا لحاله جاز، ومِنْ عَلِمَتَ أنَّ الحكم في الشريعة قد يَرِدُ على علة ولا سجب تحققها في كلِّ فَرْدٍ، نعم يجب في الجنسِ أو النَّوعِ المنضبط، وقد يَنْقَسِم الحُكم على العِلَّةِ كَمَا تَرَى ههنا في الاستلق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سْجِدِ يَكُونُ فِي الطَّرِيقِ مِنْ غَيرِ ضَرَرٍ بالنَّا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إذا بَنَى أحد مسجدًا في طريق ومَمَرِّ النَّاس ولم يكُن منهُ ضررًا لأحد جاز، وضَيَّقَ فيه فقهاؤنا إلا عند إذن الوالي أو القاضي كما في إحياء الم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قربُ عندي أنْ يقسم على الحالات، فإنْ ظَهَرَت فيهِ مماكسةِ مِنَ النَّاسِ يَنْبَغِي أنْ يتوقف على الإذن وإلا لا، وهذا أيضًا مِنَ الأشياء التي لا يَنْبَغِي إدْخَالُهَا في الفِقْهِ، وقد نَبَّهتكَ على أنَّ مَنَ لا يَدْخُل تحت مسائِلِهم ويصح، ويجري على طريق المرو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ائلَ قد تَخْتَلِف باعتبارِ عادات البلدان أيضًا أيضًا فلينظر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بَ الشاه ولي الله رحمه الله تعالى في ترجمة ميرزا الهروي وكان والده تلميذًا للهروي، فَذَكَر أنَّ الهروي كان قاضيًا في بلدة آكره فصنع للشاه عبد الرحيم رحمه الله تعالى طعامًا، وكان شهر رمضان فَحَضر وقت الإفطَار، فَسَمِعَ صوت رجلٍ يبيع الكَبَاب فدعاه واشْتَرَى منهكَبَابَا، فقال له الشاه عبد الرحي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اعَ منك بأنقص من ثمنه المعروفِ، فلمَّا نظر فيه الهروي عَلِمَ أنَّه كذلك، فلمَّا سأله 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فعلته رجاء أنْ تُرَاعِي في حُكْمِك، فإنَّ قطعة من دُكَّاني كانت نحو الطريقِ، فأَمَرْتَ بهدمها، فراعيت معك في الثمن لعلك تراعي في حُكْمِكَ أيضًا، فقال لَهُ الهر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ك لقد أفْسَدت علينا صومنا من رشوتك هذ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ديانة أهل المَعْقُول في الزمان الماضي ولن تَرَ مثلها اليوم ممن كان مُحدِّثًا أو فقيهًا فيا أسفًا كيف انقلب الزمان ظهرًا لبطنَ والله تعالى هو المست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فِي مَسْجِدِ السُّوق</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ناظر إلى كونِ الأسواقِ شَرُّ البقاع، وهل يَحْصُل فيه تضعيف الأجر وثواب الجماعة أوّ 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ى ابن ع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مَرَّ م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w:t>
      </w:r>
      <w:r>
        <w:rPr>
          <w:rFonts w:cs="Simplified Arabic" w:ascii="Simplified Arabic" w:hAnsi="Simplified Arabic"/>
          <w:sz w:val="28"/>
          <w:szCs w:val="28"/>
        </w:rPr>
        <w:t>2</w:t>
      </w:r>
      <w:r>
        <w:rPr>
          <w:rFonts w:ascii="Simplified Arabic" w:hAnsi="Simplified Arabic" w:cs="Simplified Arabic"/>
          <w:sz w:val="28"/>
          <w:sz w:val="28"/>
          <w:szCs w:val="28"/>
          <w:rtl w:val="true"/>
        </w:rPr>
        <w:t>لِّي في البيت مَعَ الجماعةِ لا يُعد تاركًا، لها نعم يُفوت عنه فضل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ته في سو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 الحديث سِيقَ بناءً على عادَتِهم في عَهْدِ النُّبوة مِنْ أَنَّ المساجدَ لم تكْنِ في أسواقِهم، فإِذَا كانت أسواقُهم خالية عن المساجد لا تكونُ صلاتُهم فيها إلا منفَرِدين وعلى هذا يُقَابِل صلاةُ الجميع بصلاتِهِ في صوقِهِ بناءً على أنَّه منفرد في سُوقِهِ كما في البيت وليس مِنْ بابِ تَقَابل الجماعة بالجماعة في السُّوقِ، نَعَم لو فُرِضَ أنَّ أحدًا بَنَى مسجدًا في السوق ماذا يكون حكمه؟ فجوابه على قواعد الشريعة أنَّه يَصيرُ مسجدًا ويَحْصُل فيه ثواب الجماعة، وحينئذٍ ترجمته ليست مستفادة من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علم أنَّ صلاةَ الجماعة واحدةٌ بالعددِ عندنا، لا صلوات بعدد من فيها كما هي في العرف والعادة وعليه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عجبني أنْ تكونَ صلاة المسلمين أو المؤمنين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نُودِىَ لِلصَّلَوةِ مِن يَوْمِ الْجُمُ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اة الجماعة مفردة لا تثنية ولا جمع، وإنما يحللون إليها حيث دعت إليه حاجة، ول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ة الجميع ولم يقل صلوات الجميع وهي عند الشافعية رحمهم الله تعالى عبارة عن الصلوات المجتمعة في المكان الواحد مع وظيفة كلٍ على حِدَة، فالمقتدرون كلُّهم أمراء أنفسهم وكل على حيالهم، وإنَّما يتبعون الإمام في الأفعال فقط حتى إنَّ فَسَادَ صلاة الإِمام لا يَسْرِي إلى صلاتهم، فهذا هو حقيقة الجماعة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علمت هذا فاعلم أ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 يَصلُح أن يُحْنَج به على قراءة المقتدي، لأنَّه لا يدل إلا على فاتحة واحدة في صلاة واحدة، وقد قلنا به، فإِنَّ قلنا به، فَإِنَّ صلاة الجماعة صلاة واحدة بالعدد في نظر الشريعة، وحيئنذٍ لا تجب صلاة واحدة، وقد قلنا به، فإِنَّ صلاة الجماعة صلاة واحدة بالعدد في نظر الشريعة، وحينئذٍ لا تجب فيها إلا فاتحة واحدة وقد كَفَاها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جىء الكلام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مسًا وعش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 الحافظُ رحمه الله تعالى بين خمس وعشرين وسبع وعشرين بحمل الأوَّل على السِّريَّة، والثاني على الجهرِيَّة، ثم دار البحث في أَنَّ الفضل المذكور بين المنفرد وبين المصلي بالجماعة، وبين المسجد والبيت، فأقام الشيخ تقي الدين ههنا بحثًا أصوليً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نَّ أح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علة منصوصة فلا يجوز إلغاؤها، وحينئذٍ يَختَص تضعيف الأجر بمن أتاها من البعد فلا يحصل التضعيف لمن صلى في بيته ب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أشياء وإنْ كانت دَخِيلة في التضعيف لكنَّها ليست مناطًا له، فإِنَّ الحديث إنَّما وَرَدَ على عُرْفِهم فإِنَّهم إذا طَعِموا في إدْرَاكِ الجَمَاعة لم يكونوا يُصلُّونَها في البيوت، وكانوا يَذْهبون إلى المساجد فإِنْ فاتتهم الجماعة صلُّوها في البيوت فجماعتهم لم تَكُن إلا في المسجد، ولم تَكُن في البيت إلا الصَّلاة منفردًا، وقد تغير العُرف فِي زماننا فجَعَل بعضُ المترفهين يَجْمَعُون في بيوتهم وليس الحديث على هذا العُرف، وبالجملة ينبغي للمجتهدِ أنْ يُدير التضعيف وعدمه على الاجتماع والانفراد دونَ المسجد، والبيت، وكذلك ورد في الحديث وضوءهم على عادتهم في الإِتيان إلى المساجد، لكونِهِ مناطًا حتى إذا لم يأتِ مِنْ مكانهِ متوضئًا أَوْ أَتَى من مكانٍ قريب أو صَلَّى في بيتهِ بالجماعة أَدْرَك هذا الأجر فليخرج المناط وليحترز عن المشي على القواعد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حديث إنما سيق لبيان الفَرْقِ بين حال الانفراد والاجتماع، أمَّا إذا كانت الجماعة قليلة والأخرى كثيرة، فإنَّ الثانية للفضل على الأولى بعدد مَنْ فيها، كذا في أبي داود، والعَجَب من بَعْضِ الشَّافعية حيث تمسكوا من حديث الباب على نية الجماعة بأنه إذا كان لِصَلاةِ المنفردِ أجرًا واحدًا دلَّ على اعتبارِهَا وعدم القصور فيها عند صاحبِ الشَّرع، وإنَّما الجماعةُ لمعنى الفضل لا غير،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 أجر المنفرد جرى في ذيل الحساب لا لما فَهِمُوا وليحذر عن الاستدلال بما يُذْكَر في الحسابِ والتشبيهات، ألا ترى إلى قوله صلى الله عليه وسلّمعند الترم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كلِّ أربعين درهمًا در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ل ذَهَبَ أحدٌ إلى إيجابِ درهم واحد في أربعين؟ وذلك لأنَّه ذُكِر لبيان الحساب فقط لا لبيان النِّصاب، فالخمسة في المائتين بحساب دِرْهَم في كل أربعين، فالأحكام والمسائل عند ذوي الألبابِ تُؤْخَذُ من الخطاب لا مما ورد في صَدَر الحساب</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دَامَ في مجل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انتظار صلاةِ أخرى أو لتلك الصَّلاة، وقد وَرَدَ عن السَّلف بالنحو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 تشْبِيكِ الأَصَابِعِ فِي المَسْجِدِ وَغَي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نهَى عنه إلا لأَنَّهخ هيئة قبيحة، ونَهَى عنه في أبي داود عند إتيانِهِ إلى المسجدِ لكونِهِ في الصَّلاةِ حُكْمَا، فإِذَا كان لمعنىً صحيح كما فعله النَّبي صلى الله عليه وسلّملتمثيل الفتن والهَرْجِ والمَرْجِ فهو جائز، وبالجملة أن التشبيك بدون حاجةٍ ممنوع خارج المسجد أيضًا، وأمَّا من حاجة فجائز في المسجد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رأيت عن سُفيان الثَّوري أَنَّ المحدِّثين قد كَثروا اليوم، فلو كان فيهم خيرًا لذهبوا كما ذهب سائر الخير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ذي الي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ى خشبة معرو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واقع في جانب العَرْض، قيل هي الأُسطوانة الحنَّانة،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دَّ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لمَّا التزمها وسَكَت صغى إليها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كنت خيرتها بين أَنْ أردها إلى مكانها أو أنْ يأكل منها عباد الله في الآخِرة فاختارَت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بأكلِ عباد الله منها في الآخرة عندي أن تُدفن في رياض الجنة لأنَّها عندي قِطعةِ مِنَ الجنَّةِ بدون تأويل، فكانت دُفنت جانب القِبلة عَرْضَا ولعلها كانت تُرَى إذ ذاك شاخصة، قال القا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هذه الأسطوانة هي الحنانة يعني بعد ما دفنت كانت مرئية إذ ذاك شيئًا منها، ووضِع المنبر يوم دفنت الحنا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روايات عديدة تدل على تقدم المِنبرَ على البدر بكثير، فتعين أنْ تكون هذه الواقعة قَبْلَ نَسْخِ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ال له ذو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س كانوا يَدْعُونَه بذي الشمالين، وإنَّما غَيَّره النَّبي صلى الله عليه وسلّموسلَّم وقال له ذو الي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 أَنْسَ ولم تُ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على ما في ظَنِّي، وهذا غير رَاجع إلى مَذْهَبِ الجاحظ وأوضحه التَّفْتَازَاني فراجعه، واعلم أنَّ أبا هريرة أَنَّه لم يَكُنْ شريكًا في هذه الاقعة لأنَّه جاء في السَّنَة السَّابِعَة وهذه الواقعة قَبْلَ بَدْرٍ، وما يدلك على أنَّهخ لم يَحْضُر تلك الواقعة ما أَخْرَجَه الطَّحاوي عن ابنِ عمر رضي الله عنه بإِسناد قوي أنَّهُ ذَكَر لَهُ حديث ذي اليدين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إسلام أبي هريرة بعدما قُتِلَ ذو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اتهُ كلهم ثقات إلا العمري فإنَّهم تَكَلَّموا فيه، لكَنْ صرَّح ابنُ مَعِين أنَّهخ ثقة في نافع، وأمَّا ما رواه أبو هري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بنا رسول الله صلى الله عليه وسلّم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ناه معاشِرَ المسلمين ولا يُريد به نفسه، ومثل هذه الإضافات وَقَعَتْ في القُرآنِ والحديثِ فلا بُعْدَ فيه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 قَتَلْتُمْ نَفْ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آباؤكم أيها اليهود فَنَسَب فعلهم إلى المخاطبين، وَكَمَا قال طَا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مَ علينا مُعَاذ بنُ جبل أي قَدِمَ بلدَنا، لأنَّ طاوسًا لم يكُن ولا حين قَدِمَ مُعاذ في اليمين، 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في صيغةِ الجمع سائغ، أمَّا في صيغة المُتَكَلمفلا يُنْسَب ما فعله آباؤك إليك بصيغة المفرد المُخَاطب، فلا يقال في الآية المذكورة إذْ قَتْلَ أَنْتَ أيها الفلان لأنَّهِ يَقْتَضِي إنتساب الفعل إليه حقيقة، والغَرَضُ أَنَّه لا يكون له فاعلا مع أَنَّه ورد عند مُ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نا أَنَا أُ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صيغة الإفراد فلا تَجْرِي فيه التأويل المذك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هْمٌ عندي قطعًا لأنَّ أكثر الرواة وَرَواهُ بالجمع، فجاءَ واحدٌ فرواهُ بصيغةِ الوَاحدِ روايةً بالمعنى، كيف لا وَقَدْ عَلِمْتَ أَنَّ أبا هُريرة رضي الله عنه لم يُدْرِك تلك الوَاقِعَة، وكان إسلامُ أبي هريرة رضي الله عنه بعد ما قُتِلَ ذو اليدين كما صَرَّح به ابنُ عمر رضي الله عنه؛ وإنْ كان لا بُدَّ لك من التأويلِ، فالأَوْجَه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خ لا يُريد به شَركته في تلك الصَّلاةِ بَل يُريد بيان تَثَبُّتِهِ بأنَّهُ يَحْفظها كأَنَّه صلاهَا خَلْفَه، وهذا ما يَفْعله الرُّواة عند بيانِ تثبتهم لأمرٍ، فينقلون كأنهم يَرَونَه الآن، فيقول قائل كأني أنظر إلى بياضِ ساقيه، وآخر كَأَنَّي أَرَاهَ يَرْفَع يديه، فهذا كله للتنبيه على مزيد إتقانِه وحفظِهِ 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نا أَنَّا أُ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مِنْ هذا الوادي، وليس بناءً على أَنَّه صلاهَا حقيقة، ثُمَّ إنَّ ذا اليدين هو ذو الشمالين ولقبه خِرْباق، لأَنَّهُ كان يَعْمَل بيديه واسمه عمير، وهو من سليم ابن ملكان بطن من خزاعة فهو خزاعي كما أَنَّهخ رجلٌ واحدٌ كان يُقال لعه ذو الشمالين وسماه النَّبي صلى الله عليه وسلّمذا اليدين وهو خرباق وعمير وخزاعى وسلمى، ومن لم يعرف وجه هذا الاختلاف ظَنَّ أَنَّهُما رجلان وقد بيَّنا لك وجه تعدد إسمه ولقبه ونسبته فلا تٍغْفَل، وقد نَظَمْتُهُ في البيتين، بيتان للحنفية وبيتان من جهة الشافع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نْ جانِبهم فقل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ذي كان شهيدَ البَدْ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و الشمالين بنُ عبد عمرو</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ثم خِرْباق بن عمرو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و اليدين السلمي ذكروا ومِنْ جانبِ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يل عمرو عبد عمرو وا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بنه هذا عمير قررو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 سليم ابن ملكان 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منصور فَخُذْ ما حرروا وأَجْوَدَ شيءٍ ما ذكره النِّيْمَ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ثار السن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محمَّد الخُزاع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و اليدين أَحدُ أجادِنَا وهو ذو الشمالين هَكَذَا نَقَله عن مسند أبي عبد الله محمَّد بن يحيى العَدَ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لكونِهِ شهادة على اتحادِهَما مِنْ أَهْلِ بَيتِهِ، وصاحب البيت أَدْرَى بما فيها، ولكنَّي كُنت أَرْغَب في أَنْ أَعْرِفَ أَبَا محمَّد الخُزّاعي مَنْ هو فرأيت مرةً رواية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نثو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ثم وجدت تَذْكِرت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س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مْعَاني أَنَّهُ مِنْ أهل الري من ذُرِّية ذي اليدين، عالمٌ نِبيهُ القَدْرِ جليلُ الشأنِ، فلا أرى شهادة أحدٍ تُوازي شهادته، وهذه مَنْ أَجلّ القرائن على كونِما رجلا وا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عود إلى بسط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جَدَ مثلَ سُجُو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مَرةً، أنَّ بَعْضَا مِنَ الرُّوَاة ينفون السَّجدة رأسًا، وقد مَرَّ مني وجهه أَنَّ ذكره وحذفِهِ يُبْنَى على اجتهاد الرُّواة، فمن نَفَاهَا فإنَّما نَفَاهَا لأَنَّها لم تَكُن واجبة عليه حَسَب زعمه، وهذا إنَّما يُسَوَّغ له إذَا كانت تلك الواقعة قَبْلَ نسخِ فلا يكون موجبَا للسج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قول نبئت أن عِمْرَان بن حص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علم أنَّ هُنَاك حديثان حديثِ عِمْرَان بن حُصَيْن رضي الله عنه، وحديث أبي هريرة رضي الله عنه مع تغاير بينهما، فحملهما النَّووي على تعدد الوقائع حَذَارًا عَنْ لزومِ الإضطراب فِي واقعة واحدة، حَمَلهما الحافِظُ رضي الله على الوَحدة وهو الأصوب عندي، والاضطراب لا ينفعنا، ولا يضر الشافعية، لأَنَّهما يتفقان في إثباتِ الكَلامِ في خلال الصَّلاة وهو المقصود، وإنَّما الاختلافِ في أمورٍ خارجية فلا يَضُرُّ أصلا، وإليه يُشِير هذا الراوي، ولهذا يستمد في حديثِ أبي هريرة رضي الله عنه من تَفْصِيلِ عِمْرَان بن حُصَيْن، فَدَلَّ على أَنَّهما قِصة عندَهُ، فَإِنْ كان بعضُ أَلْفَاظِهِ لا تَنْزِل على الوحدة فدعها إِنْ كان وُجدَانُك شَهِد بحقيقةِ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سَاجِدِ الَّتِي عَلَى طُرُقِ المَدِينَةِ، وَالمَوَاضِعِ الَّتِي صَلَّى فِيهَا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نُبْذَة مِنَ الكلامِ على دَأْبِ النَّبي صلى الله عليه وسلّمباتخاذِ مكانٍ على حِدَة للصَّلاة في سَفَرِهِ، وهذه تُدْعَى المساجد في كتب التاريخ والسِيَر وإنْ لم تكن مساجد عند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اس بنوا على بعض تلك المواضِع مساجد بَعْدَ النَّبي صلى الله عليه وسلّمإبقاءً لمآثِره صلى الله عليه وسلّمولذا يُفَرِّق الراوي بين التعبير، فتارةً يقول في موضِع المسجد، وهذا حيث لم يُبْنَ هناك مسجد، وأُخْرَى يقول في المسجد وهذا حيث بُني المسجد بعده صلى الله عليه وسلّم وكان سَفَره صلى الله عليه وسلّمهذا ممتدًا إلى سبعةِ أيامٍ، فتكون جملة مواضِع صلاتِه صلى الله عليه وسلّمخمسًا وثلاثين، إلا أَنَّ الرُّواةَ ذكروا بعضَها وتَرَكوا أكثرها لداعيةٍ دَعَت 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ذا الحديث طويل ولم يَتَحَصَّل لنا منه شيء، لأنَّ فيه ذِكر آثار النَّبي صلى الله عليه وسلّمما قد عَفَت اليوم، وفيه 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ه كيفَ التَّحَرِّي لِمَا صَدَر عنه صلى الله عليه وسلّماتفاقًا، وما يترشّح من كلام الحافظ ابن تيمية رضي الله عنه أنّهُ يجب فيه التضييق، فاتباع ما صدر عنه صلى الله عليه وسلّماتفاقًا حسنٌ إذا كان بطريق الاتفاق، وأمَّا إذا تَعَمَّده وتَحَرَّاها فَلَعَلَّه لا يراه حسنًا، وعندي في تَحَرِّي الاتفاقيات أيضًا 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بنُ عمر رضي الله عنهما ممن يتحراها، وإِنْ أنكره جماعة إلا على سنن النَّبي صلى الله عليه وسلّمكَنُزُول المُحَصَّب فإِنَّ ابنَ عمر رضي الله عنه يراهُ سُنَّة، وأَمَّا ابنُ عباس رضي الله عنه فقد اشتُهر في اجتهاده، وكان عمَلُه بخلاف ابنِ عمر رضي الله عنه حتى صارت شدائِد ابن عمر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خَص ابن عباس رضي الله عنهما تُضْرَب بها الأمثال، وهو مراد السفَّاح بقوله حين أمر مالكًا رحمه الله أن يُصنِّف كت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ق فيه بشدائد ابن عمر رضي الله عنهما ورخص ابن عباس رضي الله عنه ووطئه للنَّاس توطئ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ذي الحُلَ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ستةِ أميالٍ من المدينة، ويُقال له اليوم آبار عليّ وهو غير أمير المؤم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س عند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محوِ تلك الآثار في زمانِه فكيف بها الي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تهى الج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الق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عن النَّبي صلى الله عليه وسلّمأيضًا وضع حجرٍ عند رأس قبر عثمان بن مظعون عَلَمًا له، ثم أفرط فيه النَّاس في زمانِنا، وأفسدوا فيه أي مفس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الأصل لنوع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دنى مر الظه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أَدْنَى صادق على جانبيه، ولذا عينه أَنَّه أَدْنَى من جانبِ المد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رف للصفة المشبهة أعني الطو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وي عدد تلك المواضع بقوله وإن عبد الله بن عمر حد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بْوَابُ سُتْرَةِ المُصَلِّ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سُتْرَةُ الإِمَامِ سُتْرَةُ مَنْ خَلفَ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فظُ حديث أخرجه ابن ماجه وإسناده ساقط، ولذا لم يومىء إلى كونِه حديثًا وهذا من رفعةِ شأنهِ وعلوِّ كَعْبِهِ حيث لا يَلْتَفِت إلى أمثال هذه الأحاديث، وهو مذهبُ الجمهور، ومذهب مالك أَنَّ سُتْرَة الإِمام سترة له خاصة، وهو بنفسهِ سُترة للقومِ، وليست سُترته سُترة للقوم، فلو مَرَّ مار بين الإِمام وسُتْرَتِه فهو غير مارّ أمام القَومِ عنده، لكون الإِمام سُتْرَة 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يُعْلَم أنَّ هذا الحديث أيضًا يُنْبِىءُ على أَنَّ صلاةَ الجماعةِ صلاة واحدة بالعدد، لا أَنَّها صلوات بعدد مَنْ فيها، ولذا اكتفي فيه بسُتْرَة واحدة، ولو كانت تلك صلوات لاحتاج كُلُّ مَنْ فيها إلى سُتْرَة سترة؟ مع أَنَّ الأحاديث فيها وَرَدَت عامة أعني بدون تَعَرُّض إلى حال الجماعةِ أو الاِنْفِرَادِ، فَهَلا حَملُوها على العموم؟ ولِمَ لم يقووا بوجوب السُّتْرَة لكل؟ وكذلك قوله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صلاةَ إلا ب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لم يوجبوا الخُطبة على رجل رجل؟ فكان المناسِب لهم أَنْ يَقِيسوا عليه قوله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صلاة إلا بفاتحة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حوه بمث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يعةَ جعلت صلاةَ الجماعةِ نوعًا متغَأَيِرًا لصلاةِ المنفرد، وأقامت لكُلَ منهما بابًا، وحينئذٍ إجراءُ أحكامِ نوع على نوع منازعة بالشَّارع، ورفع صوت فوق صوته وافتيات عليه، ألا تَرَى أنَّه نَهَى عن البيع بما ليس عندك، ثُمَّ أقام للسَّلَم بابًا على حِدَة، فهل يُسَوَّغ لك أن تُخْرِجه من بابه وتُجْرِه تحت أحاديث النَّهي وتقُول بحرمتِه فكذلك صلاة الجماعة أَقَامَ لها صاحب الشَّرع بابًا مستقِلا وساقَ له مثل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 ليؤت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لَمْ يَأمر فيه بالقِرَاءة للمُقْتَدي مع كونِها رُكْنًا ومع تعرضِه فيه إلى أمور أهون منها، بل صَحَّ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قرأ فأنصت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كِنَّ الذين رَسَخَ في بواطِنهم عم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 يُرجِّحون العموم على الخصوص، ويُجرون على نوع غيرَ حكمه، ويخلطون بين الأبواب فلا يأتونَها مِنْ حيث أُمِرُوا بإِتيانِها، نعم، وحبُّك الشيءَ يُعمي ويُصِمُّ، فحال صلاةَ الشافعية كحال بني إسرائيل حيث كانوا منفردين في حال الاجتماع أيضًا، ولم يكن فيها تضمن وصلاتنا مبنية على التضمن كما أخبرَ به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مام ضا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واحدة بالعدد كما أحبَّها النَّبي صلى الله عليه وسلّمعلى لفظ أبي داود، لقد أعجبني أَنْ تكون صلاة المؤمنين أو المسلمين واحدة فسمعنا وأطعنا، ووضعناه على الرَّأسِ والعين بلا كذب ومَيْن، وراجع لتفصيله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بح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بخاري والبيهقي اختلفا في شرحه، فَذَهَب البخاري إلى إثبات السُّتْرَة، والبيهقي إلى نفيه، وإليه مال الحافظُ رحمه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ذَهَب إليه البخاري أرجح وقد بيَّنَّا وجهه في ال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مْح ص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صَلِّي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قريبًا 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ثم اتخذها الأم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لأنَّ الإِمام في السلف يكون هو الأم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يخُ ابنُ الهمام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تْرَة لربط الخَيَال وحَصْرِه، فإِنَّ الإِنسان مجبولٌ على أَنَّ خَيَاله يَنْبَسِط ويَطوف بكلِّ جانب إذا كان في مكان وَسيع، وحيثُ يكونُ المكان ضيقًا يَنْقَبِض هناك، وينقبِض حتى لا يَبْقَى له جَوَلان وتَطْوَاف فيما وراءه، فإِذا أَرَاد الشَّارعُ أن لا يجول خَيَاله بكلِّ جانبٍ وأَن يَمْقُلَ بين يديه كما يَنْبَغي له أمره بالسُّتْرَة ل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وَضَح لدي أَنَّها لقصر وَصْلَه المناجاة صونًا لها عن القطع، فإِنَّ المُصلِّي يُناجي رَبَّهُ ويواجهه كما أخرج أبو داود عن سَهْل في باب الدنو من السُّتْ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أحدُكم إلى سُتْرَة فليدن منها لا يقطع الشيطانُ عليه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لك المناجاة والمواجهة قائمة بينه وبين القِبلة ما دام يُصلِّي، فإِنَّ رَبَّهُ بينه وبين القِبْلَة، ولذا حَكَم الشَّرع على المارِّ أَنَّه شيطان لأنَّه مَرَّ بين العبدِ ومولاه، فأَرَاد أَنْ يَحْصُر تلك المواجهة لئلا يَضِيق الطريق على المارين، فَنَهَى المصلِّي أَنْ يُصلِّي في حاقِّ الطريق، وإذا صَلَّى في غَيْرِ الطريق أمره أَنْ يَغْرِزَ سُتْرَة وأَمَر المارَّ أَنْ لا يَمُر بين يَدَي سُتْرَة ولكن يَمُر وراءها، وهدَّده وحذَّره ووعَّدَه، فلو مَرَّ بعد هذه التمهيدات أيضًا لم يكن إلا شَيْطَانًا مَقْصُوده الحيلولة بَيْنَه وبين رَبِّه، وقَطْع تلك الوَصْلَة التي قامت في الصَّلاة وهو عند أبي داود عن أبي سعيد الخُدْرِي مرفوعً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ستطاع منكم أَنْ لا يَحُول بَينَه وبين قِبْلَته أحد فلي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ا أَتأوَّل في أحاديث القَطْع وأَحْمِلها على ظاه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أةَ والكلب والحمار كلها تقطع الصَّلاة، أي تلك الوَصْلَة، وهذا كما إذا جَرَى بيْنَكَ وبين أَحدٍ محادثة، فلو قَعَدَ رجلٌ في الوسطِ تراه أنَّه قَطَع كلامَك ومحادثَتك فهو أيضًا نوع من القَطْع أيضًا بدون تأويل ولا بُعْدَ فيه، فإِنَّ الشَّرِيعة قد تُخْبِر عن الغائِبات بما تَرَاه ولا نراه فأخبرت بإقامة الوَصْلَة، وكذلك أَخْبرَت بقطْعِها عند المرور، فما لنا أَنْ ننكِره أو نُؤوِّل فيه؛ نعم هذا قَطْعٌ على عُرْفِه وطَرِيقه، وإنْ لم يُسَمِّه الفقهاء قطعًا اصطلاحهم، فإن أحكامَهم تتعلق بعالم الشَّهادة وتلك الوصلة مِنْ عالم الغيب، وكذا الاستواء على العرش، والمعية، وقربه تعالى، كلها من باب واحد عندي، لا نُدْرِك كيفياتِها في غير أن نقول بتشبيه أو تجسيم كما يقوله الزائغون، فكما أَنَّ تلك الأشياء كلها على ظاهرها بدونِ تأويل عند الأئمة الأربعة، كذلك هذه المواجهة ووصلةِ المناجاة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حقي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كلُّها تجليات من الله سبحانه وقد قلت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أيتُ بليلةٍ ظلماءَ نو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لوانِ أطْوَارِ الخَلِيقَ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جلى في صفاتِ الكونِ شَتَ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مله زجاجاتٍ رقيقَ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شكاة ترى المِصْبَاح ف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في زجاجاتٍ أنيقَ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حَيَّز ناظري رُؤيَاه حت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رَت مِنَ المجازِ إلى الحقيقَ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بارات ومعنىً ليس إ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الكون قد وسِعَت دَقِيقَ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نْ قصد النِّهاية في مد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ى كلَّ الورَى عبرَ الطريقَهْ وسيجيء البحث على معنى التَّجَلِّي بما يكفي ويشفي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تلك الوَصْلَة لمَّا كانت مِنْ عالمَ الغيب لا يكون قطعه إلا فيه، ولا يكون محسوسًا، وهو مَحْمَل حديث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فْطَرَ الحاجمُ والمَحْجُ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ندي أعني به إفطار حقيقة الصَّوم بدونِ تأويلٍ في نظر الشَّرْعِ، وإِنْ لم يَكُن إفسادًا في نظر الفق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احْتَجم فقد أَفْطَر في نظر الغيب وإنْ بقي صائمًا في نظر الفقيه لما مَرَّ مني من قَبْل، أَنَّ الطَّهارة وإِنْ لمْ تكن شَرِيطة في الصيام لكنَّه لا شَكَّ في كونِها مطلوبة، فإِذا انْتَقَضَت بخروج الدم وانتقصت، انتقض صومه وانتقص، فكان إفطارًا عند الشَّريعة في الجملة، وإِنْ زَعَم أَنَّه صائمٌ ولا سيما إذ كان الصيامُ تحصيلا للتَّقْوَى وتشبهًا بالملائِكة، فإِنَّهم يتنفرون عن الدِّماء في غايته، ولذا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سْفِكُ الدِّمَ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وا من نقائِصه ما يُوجِب نقيصة في عالَمِهم وهو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صبح جنبًا فلا صوم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جنابَة قدحت في صَوْمِه وأدخلت فيه نقيصَة، والملائكة لا يدخلون بيتًا فيه جُن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 عائشة رضي الله ع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دلتمونا بالكلب والح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بنى على عَدَمِ القَطْعِ الحسي كما هو نَظَرُ الفقيه، وقد مَرَّ مني غير مرة أَنَّ التَعارُضَ بين الأحاديث قد يكونُ قصديًا يعني به الاطلاع على مراتب الشيء، وقد يُرَادُ به التنبيه على اختلاف العوالِم والأَنْظَار، فَترِد عليك الأحاديث في قَطْعِ المرأة الصَّلاة، وترد عليك أَنَّ عائشةَ رضي الله عنها كانت تكون تعترض في قِبلَتِه اعتراض الجِنَازة وهو يُصلِّي، وكذلك يَرِد عليك أَنَّ مَنِ احتجَمَ فقد أَفْطَر، ويَرِد عليك أَنَّه احتجم وهو صائم، وهكذا يُروى 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أصبح جُنبًا فلا صوم 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نقل أنَّه أصبح صائمًا وهو جنب مِنْ غيرِ احتلام، وذلك لأنَّه قد عنى في بعض هذه الرِّوايات حكم هذه الأشياء في عالم الغيب، وفي بعض آخر حكمها في عالم الشَّه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ا أَنَّه لا يجبُ توافق الحكم بين العالَ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أحمد رضي الله عنه جزم بقَطْع الصَّلاةِ مِنَ الكلبِ الأسود، ووقع هذا القيد في الرِّوايات أيضًا، ور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فيه معنى الإِيذاء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يس في غيره، وهكذا سمعنا من الراقيين أَنَّهم يطلبون الكلب الأسود، وسمعنا أَنَّ الجِنَّ يظهرون ويتشكلون بشكل الكلب الأسود، وإنَّما جزم بالقَطْعِ فيه لأنَّه لم تَرِد فيه مادة في الجانبِ المُخَالِف، وتردد في قطع الحمار لأنَّه رُوِيَ فيه حديث ابن عباس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جاء على أتان، كما مَرَّ الآن ولم يَقْطَع ذلك صلاته، ولذا قال فلم ينكر ذلك عَل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تردد في المرأةِ لأنَّه ثبت اعتراض عائشة رضي الله عنها بين يَدَيه وهو يُصلِّي، أمَّا الكلب فلم يَرِدَ فيه شيء بخلافِه فَجَزَم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نث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ؤلاءِ الثَّلاثةِ لا يُسَبِّحون، وروى في حديث صحيح الاستعاذة عند نَهِيقِ الحمار، فهؤلاء كالميت غافلون عن الذِّكْرِ فاعتراضُها حال الصَّلاة التي هي الذِّكْر الأكْبَر عُدَّ قاطعًا لها، ولذكر الله 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مِنْ هذا البحث أَنَّ السُّتْرَة يجب أَنْ يكون واجبًا وهو مذهب الشافعي رحمه الله واستحبه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وَرَدَ الوعيد في تَرْكِها فليتَ الحنفية اعتبروها أزيد مما في كت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خفى أَنَّ الراوي قد يَتَعَرَّض إلى الخُصُوص لتردد فيه، فيُرِيد أَنْ يُشْهَرَ أمرُهُ ويُنوَّهُ ذكره كما فعل ههنا، فلعلَّ النَّاسَ تهاونوا فيها فأَرَاد بتعرُّضِه إليها أَنْ يَهْتَم بها النَّاس وهكذا فَعَله ابنُ عمر رضي الله عنهما في رفع اليدين، فَتَعرَّض في حديثهِ إلى الرَّفع في الموضِعين خاصة، وتَعرَّض إلى نفيهِ في السُّجود خاصة، وخَصَّصَهُ بالذِّكْرِ مِنْ سائِر أَفْعَال الصَّلاة، فَدَلَّ على أَنَّ في مض لمطمعًا، والشافعيةُ غفلوا عنه أو تَغَافلوا فإِنَّ الحديثَ يَضُرهم مِنْ جِهَةٍ أُخْرَى لدلالته على أَنَّ أَمْرَ الرفعِ صار خاملا في زَمَنِه إلى أَنِ احتاج إلى إِثباتِه وتأكيدهِ وتَشْهِيرهِ، وإلا فَمنْ يَتَعرَّض إلى أمر مُسَلَّم بين النَّاس، فذقه أنت فإِنْ كان الأمرُ كذلِك فمن أخمله إلا الصحابة رضي الله عنهم، وهل كان إذ ذاك غيرهم فانْظُر ماذا ت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ظُّهرَ رَكعتين والعَصْرَ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دليلَ فيه على الجمع أصلا، لأنَّ الراوي جَمَعَ بينهما في الذِّكْرِ فقط، كما يجمع بل أشراط الساعة، فيذكرها بالواو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كذا وكذا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زعم الجاهل الغبي أَنَّ الوَقَائِع كلها تَتْرَى مع أَنَّها قَدْ تَكُون بينَها المئات مِنَ السِّ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قَدْرِ كَمْ يَنْبَغِي أَنْ يَكُونَ بَينَ المُصَلَّى وَالسُّتْ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إِلَى الحَرْ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إِلَى العَنَزَ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حب أَنْ يَدْنوَ منها ما استطاع لئلا يَضِيق الطريق على الما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ما رأيت رسول الله صلى الله عليه وسلّميصلي إلى عود ولا عمود ولا شجرة إلا جعله على حاجبه الأيمن أو الأيسر ولا يصمُد له صمْ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بين مُصَلَّى رسولِ الله صلى الله عليه وسلّم قال الحافظُ رضي الله عنه أي مقامه في صلاتِه يعني به موضِع القدَ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رادُ به مَوْضِعُ سجودِه وإلا لا يَبْقَى بينَه وبين القِبْلَة فُسْحَة لسجو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4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جدارُ المسجدِ عند 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رَّض فيه إلى ذِكْرِ المنبر، لأنَّه معلوم مِنْ عَمَل الأمه أنها تُصَلِّي في يسار المنبر، فليقدر الفاصلة مما بين المنبر وجدار ال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مْهُودي أَنَّ وضع المنبر كان منحرفًا ولم أعرف السر فيه وقد يخطر بالبال أَنَّه رَاعَى فيه جهة القِبْلَة، فكره أَنْ يستدْبِرَها عند الخُطْبَةِ وغيرِها، فَوَضَعَهُ منحرفًا عن جِهَتِها لهذا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إسناده مكي بن إبراهيم وهو اسم راوٍ وليست نسبته إلى شيء، وهو تلميذُ أبي حنيفةَ رحمه الله وأَظنُّ أنَّه حنفي أيضًا وأكثر ثلاثيات البخاري بإسن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تْرَةِ بِمَكَّةَ وَغَيرِ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طَّحاوي في مشكِله إِنَّه لا بأْسَ بمرورِ الطَّائِفين أَمَامَ المُصَلِّي عند البيت لأنَّ الطَّواف بالبيتِ صلاة، ولا تُوجَد تلك المسألة في المذاهب الأربعة إلا عند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اب ناظرٌ إليها إلا أَنَّ الصَّلاة في الحديث كانت على نحو ميل من مكة، ومسألة الطَّحاوي في داخل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تلك المسألة مهمة فَتَعَرَّض لها المصنِّف رحمه الله تعالى وترجم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إِلَى الأُسْطُوَانَ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صلِّ إلى الأُسْطُوَانَة جاعلا إياها سُتْرَة، ولا تُصَلِّ في ال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نَّبي صلى الله عليه وسلّميُصلي إلى أُسْطُوَانتِه في اعتكافِه، واستفيدَ منه أنَّ الصَّلاةَ إلى الأُسْطوانةِ مطلوبة من المنفرِد لئلا يَتَحَرَّج بها الما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رَاج الدِّرَاية شرح الهداي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و غير مطب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رَهُ للإِمام أنْ يقوم بين السَّارِ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الشوكاني عن أبي حنيفةَ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نْفَرِد يُصَلِّي بين السَّارِيَتَيْن بلا كَرَاهة، والمقْتَدون إِنْ كانوا اثنين فقيامُهما بين السَّارِيَتَيْن مَكْروهٌ أيضًا وإلا لا، لكونهم أذن ص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تفقه فيه أَنَّ الاثنين قِطعة مِنَ الصَّف فلم انفردا عنه، وأَمَّا الثلاث فما فوقَه فصفُّ مستَقِل فلا يُكْرَه ولم أَجِدْ هذه المسألة إلا في كتاب الشوكاني ولم يَكْتُب أَنَّه مِنْ أين أخذها، وأقول بعد التَّجرِبة أَنَّ مَذْهَبَ الحنفية ليس محققًا عند الشوكاني فلا أعتبر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عْتَمِد عليه في نَقْلِ مذهبنا إلا أَنَّ الوجدان يحكُم ههنا، أَنَّ المسألةَ تكونُ كَذلِك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ي عند المُصْحَ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أُسْطُوَانة مخل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عليه السَّمْهُود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عندَ المصحف 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راوي يعلمها بأمارات حدثت في زَمَنِ عثمان رضي الله عنه لا أَنَّها كانت في زَمَنِ النَّبي صلى الله عليه وس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فإِني رأيتُ النَّبيَّ صلى الله عليه وسلّم ولولا مِثْل هذه الوقائِع الضمنِيَّة لنفيت ثبوت النافلةِ عن النَّبي صلى الله عليه وسلّمفي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بتدرون السَّوَاري عند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صَّلاة مستَحَبَّة عند الشافعية، ومباحة عند أبي حنيفة ومالك، كما قَرَّرَ ابنُ الهمام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رِكَ العمل بها ولم يقررها أحد كما قررها الشيخ رحمه الله تعالى فليراج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 أ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صَلَّيتها إلا مرةً حين بلغن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هذا من دَأَبِ بَعْضِ المحدِّثين أنَّهم كانوا يَعْمَلون بحديث يَبْلغهم مرة خروجًا عن عُهْدَته، وعند الحافظِ رحمه الله تعالى ما صلَّيتها إلا مرة حتى بلغني الحديث، مكان حين، فانقلت منه المراد، وهو غلط من الناسخ، والصحيح كما نَقَلَهُ العيني فليُتن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تاب الحافظ ابن القي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حمد رحمه الله تعالى سُئِل عنهما فلم يهتم بشأنهم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قَطَع بهما العَمَل، فدلَّ أَنَّ الصَّواب كما في العيني، وما في نسخة الحافظ رحمه الله تعالى سَ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خَارِج أَنَّ الأنْصار كانوا يُصَلُّونها بخلافِ المُهاجرين، وعند أبي داود عن ابنِ عمر رضي الله عنهما ما يدل على خُمولها في الصدر الأَوَّل، و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رخص في الرَّكعتين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جع الضمير عندي ابنُ عمر رضي الله عنهما دون النَّبي صلى الله عليه وسلّم ثم في إسنادِهِ محمد بن جع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نْدَر وقد تَحصَّل الفِقْهَ بمطالعة كُتُبِ زفر رحمه الله تعالى، وكان زُفر رحمه الله تعالى، ذهب إلى البَصْرَة لحاجةٍ له فأصرَّ عليه النَّاس أَن يقيم بها، فتوفي هناك ولم يدركه غُنْدَر، فَحصَّل الفِقَه من كُتُبِه، ثم إنَّ أهلَ البَصْرَة كانوا سَاخِطين عن أبي حنيفة رحمه الله تعالى، فكان محمد بن جعفر يُلقي على النَّاس ويَذْكُر مسائله، لا يذكر اسم أبي حنيفة حتى إذا مدح النَّاس على مسائِله أَفْصَح باسمِ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هي مسائل أبي حنيفة، فسكت عليه الناس هكذا ذَكَرَهُ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بَينَ السَّوَارِي فِي غَيرِ 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ت المسألة عَنْ قريب أنَّه يجوز للمنفرد وإنْ كان المطلوبُ منه أَنْ يُصلِّي إلى الأُسْطُوانَة، أَمَّا المقْتَدُون فَعن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إِنْ كان اثنان فلا بأس، وكرِه لل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 الاثْنين صفٌّ فلم يَعْبَأ بتخللِ السَّوارِي، بخلافِ ما إذا كان واحدًا، فإنَّه يُوجِب تخللها في صفَ واحدٍ، وذلك مناقضٌ لمعنى الصفِّ صورةً ومع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النَّووي إلى الحنفية أنَّ اليمينَ تنعقِد عندهم بالَّلاتِ والعُزَّى، وهو غَلَطٌ فاحشٌ وليس في أحد مِنْ كُتبنا، ومَنْشَأ غلطه ما في كتبنا 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عَلْتُ كذا فأنا يهودي انعقد يمينه، ثُمَّ إن تَعَمدَهُ بالرضاء كف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كونُ بينَهُ وبين الجِ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فيه أَنَّ الفاصلة كانت بثلاثَةِ أَذْرُع، وفي الحديث المارِّ أَنَّها كانت بمَمَرِّ الشَّاة، والوجه أَنَّه أَرَادَ فيما مرَّ بيان الفاصلة إذا كان إمامًا، أمَّا ههنا فإنَّه كان منفر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إِلَى الرَّاحِلَةِ وَالبَعِيرِ وَالشَّجَرِ وَالرَّحْ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به ههنا بيان مسألة السُتْرَة، وأمَّا ذِكْرُ البع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احتراسٌ، وتتميمٌ، وكان بوب عليه في الأنجاس مرَّة لبيانِ الفَرْقِ بين الإبْلِ الواحد والعَطَن، فالبعير إذا كان واحدًا في سَفَرِه وأَمِنَ منه لا يكون في معنى العَطَن حيث يكون فيه الأنْجَاس مع كَثْرَةِ الإبل فَيَسْطُو بعضه على بعضٍ ويُخَافُ منه الإِيذاء، إلى غيرِ ذلك مِنَ المع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رْجَم ههنا لبيان السُّتْرَة فقط لا للفَرْق المذكور، ثُمَّ مِنَ العجائبِ ما كتبه ابنُ خَالَوَيه في كتابه المسمَّى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عيرَ في لغةِ العرب بمعنَى الحما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خِ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ح الحنفيةُ مناطَه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كلَّ شيءٍ بقَدْرِ الذِّراع في غَلْظِ الأُصْبَعِ لَيَصْلُح للسُّتْرَة، أما الخط عند فقدانها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غير معتبر،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صاحِبَيْهِ أَنَّه معت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يَليقُ به العمل، لحديثٍ فيه عند أبي دَاوُد، وإن كان مضطربًا عند عامة المحدِّثين، فإنَّه رُويَ عن أحمد أنَّه قابِل للعمل، والخطُ يكونُ بشَكْلِ الهِلال، ولعله مانعٌ عن مُرور الشيطان كما نشاهده عن الراقين عند رَقْيِهم بمن صَرَعه الجِنُّ يَخُطُّون حوله خَطًّا ويُسمُّونَه الحِصَار، لأنَّ الجِنَّ يحصر به ولا يستطيع أَنْ يَخْرُج منه، كما فَعَلَه النَّبي صلى الله عليه وسلّممع ابنِ مسعود رضي الله عنه في ليلة الجِنِّ، ثُمَّ إ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تِهِ، يَدُل على أنَّ الغَرْزَ ليس بِشَرْطٍ ويكْفي له الوَضْعُ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إِلَى السَّرِي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نُسْخَة على السَّرِير وثَبَتَ السر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عنى جاري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نَسْجُه مِنْ سَعَفِ النَّخْلِ والحبال، ولذا حملت عليه، وإن كان السَّرِير تطلق على تخت عندهم أيضًا، فالنُّسخة إن كان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سألة فيه جواز الصَّلاةِ فَوْقَ السَّرِيرِ، وقد مَرَّ مني أنَّها تجوز مطلقًا، لأنَّ الشَّرْطَ في السُّجود هو الإلقاءِ والطَّرْح، وذا يَحْصُل عليه بخلاف القُطْن، فإِنَّه لا يحصُل فيه الإِلقاء، بل يَحْتَاج إلى استمساكِ الرَّأْسِ فلا يَزَال يَخْسِف بهِ، وإِنْ كان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سألة فيه مسألة السُّتْرَة ويكون الحاصل أن النبي صلى الله عليه وسلّمجعل السرير سترة وحينئذ تكون أمامه خشبته المعروضة دون القائمة، فإِنْ صَلَّى إلى قَائِمَتِهِ فهو ظا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توسطُ الس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ظَّاهِر منه أَنَّه صلَّى على الأَرْضِ متوجِهًا إلى وسطه، وعليه تَرِدُ الألفاظ وإن صلح لغة على أنَّه صلَّى فَوْقَ السرير في وسط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0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كْرَهُ أَنْ أُسَنَّحَ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عني آرى آجاؤ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مسألةَ المرورِ في الفقه فيما إذا مرَّ أمامَهُ من جانبٍ إلى جانبٍ، ولا تفصيلِ فيه فيما إذا كان قاعدًا فصلَّى خلفَهُ رجلٌ هل يَنْسَل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يعمل بهذا الحديث ولا شك أَنَّ الانسلال أَفْيَد، وهو الخُروج من التَّخْت خُفْيَة، والسُنُوح أَقْرَب من المرور فلذا كانت تكرهه، والمرادُ من السُنُوح أن تواجهه بشخصِ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ميرا شخص سامني آجائي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مُصلِّي إاذ كان في الصحراء جاز له المرور أمامه فيما وراء موضِع سجوده عند فَخْر الإِسلام واعتبر الشيخ رحمه الله تعالى موضِعَ نظره فلا يجوز له المرو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كان في المسجد الكبير فيجوز له المرور، وإِنْ كان صغيرًا فلا، والكبير عندي ما كان في أربعين ذِرَ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مسائل من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حاش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يخ سعد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و أَسْبَلَ غشاوة من السَّقْف كفاه للسُّتْ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من كان لا بدَّ أَن يَمُرَّ بين يدي المُصلِّي فَلْسُسْبِلْ منديله أمامَهُ ثُمَّ ليمر، ولعلَّهُ يكون أَيْسر له مِن مرورِه كما 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رُدُّ المُصَلِّي مَنْ مَرَّ بَينَ يَدَ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فِقْ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رده بجهر آية فإِنْ كانت الصَّلاة جهرية يَرْفَعُ بها صوتَه أَزْيَدَ من قراءتِه، وإِنْ كانت سِرِّية ففيها ثلاث أقوال لمشايِخن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بُ سجدة السَّهْو بجهر كلم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ا زاد على الآي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آ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وزُ الجهرُ بآية في الصَّلاةِ السِرِّية لِمَا ثَبَتَ عن النَّبي صلى الله عليه وسلّم وله أَنْ يَدْفَعه بالتسبيحِ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بنَ دقيق العيد ذكر تفصيلا فيه لا أَذْكُره خوفًا من تهاونِ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ت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نا محمولٌ على مزيدِ الكرَاهةِ والتقبيح في القلب دون القِتال حسًا، وحَمَلَهُ الشافعية على ظاهره، فَجَوَّزُوا الدرء بالعملِ أيضًا ويُدرأ عندنا بما مَرَّ، وَذَكَر القِتال في سياق المُبَالغة فقط، وكَتَبَ النَّووي تَحْتَه مسائل الدية، أَنَّ قَتْلَ المارِّ وهو عَجِيب لأنَّه ربما يَخْبِطُ النَّاظر فيظن أَنَّ الحديثَ ورد في القَتْل مع أَنَّه ليس بمراد، فكان الأولى أَنْ لا يَذْكُرها، وعلَّله في الحديث أنَّه شيط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يَسْنَح بينه وبين مولاه فإِنَّه شيطان ولا ر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شيطان من عالَمِ الأرواح أعني به أَنَّ له بَدنٌ مثالي يَتَصرف في الأجساد كتصرف الجِنّ، فكما أَنَّ الجنَّ يركب الإِنسان ويصرعه، ثُمَّ يتكلم بلسانه كذلك يَفْعَل الشيطان أيضًا والله تعالى أعلم بحقائق الأمور فأمكن، أن يركب على إنسان ويمر به أمام المُصَلِّ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ثْمِ المَارِّ بَينَ يَدَيِ المُصَلِّ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مُسْنَد البزَّار أربعين سَنَة بالجزم، وفي حديث آخر مئة سنة كذا نَقَله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سْتِقْبَالِ الرَّجُلِ الرَّجُلَ وَهُوَ يُصَلِّ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ل الاستقبال منحصرٌ في المواجهة أو هو أَوْسَع منه، ولعلَّ أهلَ اللُّغة يُخصصونَهُ بالموا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استقبال المذكور مكروه عندنا مطلقًا بدون تَفْصيل الاشتغال وعَدَمِه، وفَرَّقَ المصنِّف بالاشتغالِ وعَدَ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تراجم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قْطَع الصَّلاةَ شيء كما سيجيء مصرحًا، ولم يُبال بما يُروى في القَطْعِ بالمرورِ، ولذا لم يُخرج له حدي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وِيَ عن ابنِ مسعود رضي الله عنه موقوفًا وهو مرفوع حُ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مَرَّ أَمامَ المُصَلِّي فقد قَطَعَ عليه نِصْفَ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منه أم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ن المارِّ قَاطِعًا مطلقًا، وكذا ثَبَتَ منه عدم بُطْلان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ضطرب الشارحون في أَنَّ المصنِّف رحمه الله تعالى مِنْ أَي لفظٍ أَخَذَ ترجمَتَه فقالوا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ا مُضْط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حيَّرُوا فيه فإِنَّها لا تُؤْخَذ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مأخوذة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كره أَنْ أست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كراهة الاستقبالِ صراحةً، ثُمَّ إِنَّ ق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ا مضْطَجِعَة على الس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ريحٌ في أَنَّ النَّبي صلى الله عليه وسلّمكان على الأرضِ، وقد مَرَّ مني التفتيش فيه في ذيل شرح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توسط السر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 الصَّلاةِ خَلفَ النَّائِ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مكروهة إذا كان يَخْشى منه اللغط وإلا لا، ولعلَّها كانت مأمونة عنه فانْدَفَعت الكرا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فِرَاشِ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ير إلى كَونِها على الأ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أرَادَ أَنْ ي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لهذا أقول إنَّ عائشة رضي الله عنها ممن يُفَرِّق بين الوتر وصلاة الليل، بخلاف ابنِ عمر رضي الله عنهما فإِنَّه يُطْلق الوتر على جميع صلاة الليل، ثُمَّ الحديث دلَّ على تأكُّد أمر الوتر، بخلاف صلاةِ الليلِ، ولذا أَيْقَظَها النَّبي صلى الله عليه وسلّمللوتر دون صلاةِ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طَوُّعِ خَلفَ المَرْأَ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سجد غَمَز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نَّسائي لفظ صريح في أَنَّ مسه كان بدون حائلٍ، فأفادَ الحنفية في مسألة النَّواق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طَعُ الصَّلاةَ شَي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مِنْ فعلِ غير المُصَلِّي لمرورهِ أَمَامه ولا يريد أَنَّه لا يقطعها شيء ولو كان مِنَ المُصَلِّي، وقد عَلِمْتَ من عاداتِ المصنِّف رحمه الله تعالى أَنَّ رجحانِه قَدْ يكون إلى جانب ولا يريد الإِفصاح به، فيضع هناك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ه يعزوه إلى قائل مُبْهم، ولا يَتكفل ب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ي على س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عدَّه المصنِّف رحمه الله تعالى مِنْ جِنْس المرور ولمَّا كان هذا النَّوع مِنَ المرور غير قاطع، عُلم أَنَّه لا يَقْطَع الصَّلاة شيء وهذا أيضًا مِنْ عاداتِ المصنِّف رحمه الله تعالى أَنَّه إذا اختار جانبًا ذَهَب يهدر جانبًا آخر كأنَّه لم يرد فيه شيء، قلنا كَيْفَ وقد صَحَّ فيه أحاديث عند مُسْلِم وأبي داود مِنْ أَنَّ الحمار والمرأة والكلب قاطعٌ للصَّلاةِ بأي معنىً كان، وإنَّما يَثْبُت خلافه إذا ثَبَت في حديث أَنَّ تلك الأشياء الثلاثة لا تَقْطَع الصَّلاة، فإِنْ أَرَاد بالقَطْعِ القطعَ فقهًا فمن أَنْكَره، ونحن أيضً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لا تقطع بمعنى أَنَّها لا توجِب البطلان، أما إنَّها لا تقطع أصلا فلا نقول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 إِذَا حَمَلَ جَارِيَةً صَغِيرَةً عَلَى عُنُقِهِ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صَلَّى إِلَى فِرَاشٍ فِيهِ حَائِ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دخل فيه مسأل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الح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ثياب الص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حمل فإِنْ كان بالإِشارة فهو عَمَلٌ قليل كما في عالمكيرية، وإِنْ كان الاستمْسَاك فهو عملٌ كثير وفي الخارج أَنَّه كان يُشير بها بالنُّزول عند الركوع ولا بد، فَعَبَّر الراوي عن تَعلقُها بنفسِها، وعَنْ إشارتِه إيَّاها أنَّه صلَّى وهو حاملٌ لها، وإذا رَكَع وضعها، وما للرُّواة وللأنظار الفقهية فهذا توسع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ن ذهب رفع اليدين؟ وإنَّما فَعَلَ النبي كذلك وهو في الصَّلاة بيانًا للجواز وهو التَّعليم الفطري، وهو ما يكون في ضمن الأفعال، أما ما يكونُ باللسانِ كما ترى اليوم فهو طريق مستحدثٌ مجعول، فكما أَنَّ الأبناءَ يتعلمون حوائِجَهم عن أوضاع آبائِهِم كذلك الأُمَّة تتعلم دينَها مِنْ نب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سأل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مَرَّ عن الشيخ ابنِ الهُمام أَنَّ العِبرة فيه بحملِه، فإنْ كان الصبي بحيث يتعلق بنفسه ولا يحتاج إلى حمله، لا تنسب تلك الثياب إليه ولا تُعِد حاملا إياها وإلا نسبت إليه، ويُعدُّ وتفسد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حصير كبيرًا وأحد جوانِبِه نجس لا بأس بالصَّلاة عليه في الموضع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حفص وأنَّه رأى أبا حنيفة رحمه الله تعالى وهو من تَلامذةِ أبي يوسف رحمه الله تعالى، وعبد الواحد بن زياد أيضًا أرى له علاقة مع أبي حنيفة لما عند الدَّارقطني عند اختتامه عنه أ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ا حنيفة رضي الله عنه عن تصدق مال خبيث ومن أين أخذه قال من حديث عاصم بن وفيه أنه دعي إلى لحم شاة ذبحت بغير إذن أهلها فأمره أن يطعمه المساكين</w:t>
      </w:r>
      <w:r>
        <w:rPr>
          <w:rFonts w:cs="Simplified Arabic" w:ascii="Simplified Arabic" w:hAnsi="Simplified Arabic"/>
          <w:sz w:val="28"/>
          <w:szCs w:val="28"/>
          <w:rtl w:val="true"/>
        </w:rPr>
        <w:t>.</w:t>
      </w:r>
      <w:r>
        <w:rPr>
          <w:rFonts w:cs="Simplified Arabic" w:ascii="Simplified Arabic" w:hAnsi="Simplified Arabic"/>
          <w:sz w:val="28"/>
          <w:szCs w:val="28"/>
        </w:rPr>
        <w:t>f</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غْمِزُ الرَّجُلُ امْرَأَتَهُ عِنْدَ السُّجُودِ لِكَي يَ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عجب إنْ كان يُشير إلى عدم نَقْضِ مسِّ المرأ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رْأَةِ تَطْرَحُ عَنِ المُصَلِّي شَيئًا مِنَ الأَذَ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رْجَم به مرَّة مِنْ قَبْل لييان صحة الصَّلاةِ وفسادِها، والمقْصُود بيان مسألة المرأةِ، وعليك أنَّ تُفَرِّق في مثل هذا التَّكر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ى فَرْثِها ودمِها وسَل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صريحٌ في نجاسة السلا فبطل التأويل المشهور وقد مرَّ منا كلام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عليك بقري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قال الدِّميا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وَّل دعاء دعا به النبي صلى الله عليه وسلّمعلى الكف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مواقيت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حديث إمَامة جبريل عليه السَّلام أساس الأحاديث في بابِ الأَوقاتِ وإن لم يخرجه الشيخان، لكن في حديثِ البابِ إيماء إليه فَحَصلت له نوعُ رِفعة، فلنشرح أَوَّلا ألفاظَه ثُمَّ لنعرِّج على مباحثِ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وَاقِيتِ الصَّلاةِ وَفَضْلِهَ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رَ الصَّلاةَ ي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بخاري في بدءِ الخلق</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ر العصر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أبي دا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 قاعدًا على 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مًا دَلَّ على أنَّه لم يَكُن إذ ذاك أمير المؤم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جبريل 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للشافعي رحمه الله تعالى أَنَّه أَمَّهُ عند المقام تلقاء الباب، وهذا يَرد على مَنْ قال إن قِبلتَه صلى الله عليه وسلّمفي مكة كانت بيت المقدس، وإنَّما أَبْهم الأمر لأنَّه كان يُصلي مستقبلا بهما وذاك لأنَّه لا يُمكنه استقبالَ بيت المقدس في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رة محمد بن اس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نَزَلَ عند زوال الشمس ولذا سُميت بالأولى فتصدى الناس إلى بيان النكتة في نزوله في الظهر دون الفجر،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نائمًا صبيحة الإِسراء فلم يحب جبرئيل عليه السلام إيقاظَه، وهو غلط ومنشأه الخلط بين السفرين في الليلتين ليلة التَعْرِيس وليلة الإِسراء، وإنَّما نام النَّبي صلى الله عليه وسلّمفي الأول دون الثاني، فما كان وقع في ليلة التعريس نقلوه في ليلة الإِسراء بمجرد اشتراك كونهما في الليل، ولا حاجة إلى بيان النُّكتة على ما حققتُ سابقًا من ادعاء فرضية الصلاتين قبل الإِسراء أيضًا، واتفق الكُل على أَنَّ النَّبي صلى الله عليه وسلّمكان يُصليهما قبل الإِسراء، وإنَّما تكلموا في صفتِهما هل كانت فريضةً أو تطو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ذهب جماعة إلى فرضيتهما وهو الذي أختارُه، والأصلُ أَنَّهما صلاتان كانتا على بني إسرائيل كما هو عند النَّسائي فبقيتا على أُمَّةِ محمد صلى الله عليه وسلّموصلاهما النَّبي صلى الله عليه وسلّموأصحابُه حتى صارت خمسًا، وقد ذَكَرهما القرآن في غير واحدة مِنَ الآيات، وقد تُذْكَر معهما صلاة الليل أيضًا، وهي أيضًا من الابتداء ولم تنسخ بتمامها أصلا، وإنَّما غيَّر في صفتها وبقيت منها الوتر كما سيجيء تقريره، وحَمْلُها على الصلوات الخمس غير مرضي عندي، والوجه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الآيات كانت فيما لم تَكُن فريضة إلا هاتان ولا أجد فَرْقًا في صفة أدائهما قبل الإِسراء وبعده، فقد رُوِيَ في 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صلى بأصْحابه الفجر بالنَّخْلَة حين ذَهَبَ عامدًا إلى عُكاظ واستمع له الجِنّ، وفيه أنَّه جَهَرَ بالقراءةِ فثبتت الجماعةُ والجهرُ أيضًا، وهذه شاكلتها بعد الإِسراء أيضًا، فما الدليل على أنها كانت نافلةً؟ ومِنْ هذا التحقيق خرج غير واحدة مِنَ الآيات من التأويل وهي التي ذُكِرت فيها الصَّلاتان فقط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بح بحمد ربك قبل طلوع الشمس وقبل الغر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حاجة إلى إدخالِ الصَّلاةِ الخمس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وقع عند الدَّارقطني أنَّه نزل في الصبح فهو أيضًا وَهْمٌ عندي، والتبسَ عليه تَعْليم النَّبي صلى الله عليه وسلّمأعرابيًا في المدينة بتعليم جبريل إيَّاه في مكة، وكانت أَوَّل صلاة صلَّى به صلى الله عليه وسلّمهي الفجر، قال ابن 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تُه صلى الله عليه وسلّمفي بيت المقدس ذاهبًا كانت تحية المسجد، وآيبًا كانت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فَ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غير صحيح البخاري أَنَّ جبريل عليه السَّلام صَلَّى به مرتين، وما في هذه الرواية يدل على إمامته يومًا فقط، فإِما أَن يُقال إنَّ الرَّاوي اقتصرَ في تلك الرِّوايات، أَوْ يُقال إنَّ الفِعلَ مُطْلَق يَصدُق على مرة كما يصدُق على ألف مرة، فيُقال ضرب لمن ضرب مرة ولمن ضرب مرارًا كذا قاله سيبوي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يخ بَلْبَان الفارسي، ول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تثنية والجمع من خواص الاسم، وهو في الفعل لحال فاعله، وحينئذ تَنْدَرِج صلاة يوميه في فِعْلٍ واحدٍ، والرواية المُفَصَّلة عند أبي داود وفيها ذكر اليومين وصلاته فيهما مُفَصَّلة، وفي آخرِ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م لم يُسْفِر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لَّم المُحدَّثون في الجملة الأخيرَة وإن ثبَتَت فالأمر أيضًا سه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اء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ان صلاتِه في عمره، يعني أنَّ النبي صلى الله عليه وسلّمصلَّى فيم بعد كما كان جبريل عليه السَّلام علمه،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لبيان التعقيب بين أجزاء الصَّلاةِ بحسب الإِمامة والاقت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الفاء قد تَدْخُل الأمرين المتَعاقِبين ذاتًا وإن كانا متقارنين زمانًا، فلا يخالف مسألةَ الحنفية في مقارَنَة الأَفْعَال بين الإِمام والمقتدي، وليس في أحدٍ من طُرُقِه تفصيل الأوقات إلا في رواية عند أبي داود، وعلله المحدِّثون أيضًا، نعم في حديثِ إِمَامةِ جبريل عليه السَّلام الذي شير إليه في هذا الحديث تفصيل ذلك، وفي مراسيل أبي داود عن الزُّهري والحسن أنَّه صلَّى أرب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سَلان معلولان لِمَا في البخاري أنَّ الصَّلاة قَبْلَ الهجرةِ كانت مَثْنَى مَثْنَى، وإنَّما قاسها الرَّاوي على الحالةِ الرَّاهِنة فذَكَرها أرب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علَمْ ما تُحَدِّثُ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ك لستَ بصحابي فأْتِ بسنَدِهِ ولا تَرْوِ مرسلا هك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عندي أَنَّ الاستبعاد على تعليمه فعلا، مع أنَّ التعليم القولي أيضًا كان كافيًا له، ول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إِنَّ جبريل هو أقامَ لرسولِ الله صلى الله عليه وسلّم يعني حتى تَعَلَّمَ الصَّلاةَ مِنْ فِعلهِ، فأجابه عر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لا أَرْوِيه إلا بالإِسناد فَخُذْه مني فَذَكَره كما في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شمسُ في حُجْ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 على تَعْجيلِ العصر، وأجاب عنه الطَّحاوي أَنَّ الجُدر كانت قصيرة فلم تكُن الشمس تخرج منها إلا قُبيل الغروب، وكان الطَّحاوي قاله في العصر، فنقله بعضهم في التغليس، وفَهِم أنَّ الطَّحاوي جعلَه وجهًا للتغلي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حابةَ إنَّما ذكروا التَّغْلِيس لِقَصر جُدْرَان مسجدِه فلم يكُنِ الضوء يَدْخله إلا بعد الإِسفار الشديد، ثم اعتُرِض عليه أنَّه تحميق لهم والعياذ بالله، وهذا كما ترى بناء الفاسد على الفاس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خلافَ في تأخيرِ العصر في الاستحبابِ دونَ الجواز فَيُسْتَحب تَأْخِيرُها عندنا قَبْل ضَعْفِ الشمس وهو المُرادُ من الإِحمرار والإِصفرار، والتمكُّن مِنَ النَّظرِ إلى قُرص الشمس وانكسارِ الشعاع، فإِنَّ هذه أمور لا تَحْصُل إلا عند ضَعْفِها، فإِذا ضعفت اصفرت، ويُتمكَّن النَّظر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حت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افعية رحمهم الله، أَنْ يُصلِّي العصر حين يَبْقى ربع النَّهَار أو خم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الشامي منَّ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قِصة الدَّ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قدير في يومِهِ الطويلِ للصل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صليها إذا بقي خمس النَّهار أو سد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بْق بين الإِمامين فَرْق كثير، ولكنَّ المشغوفون بالخلافِ يتعسر عليهم التقريب، فيجعلون الخلافَ على طرفي نَقيض فإِذا نُقَّحَ وحقَّق هان، لأنَّه لم يَبْقَ إلا بسدس النَّهار فتش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باب الجمعة مرف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 يومُ الجمعةِ ثنتا عَشْرَةَ، يريد ساعة لا يُوجد مُسْلِمٌ يسأل الله شيئًا إلا أتاه الله عز وجل، فالتمسوها آخِرَ ساعةٍ بعد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حديث وإِنْ لم يُسق لهذه المسألة عبارة لكنَّه دلَّ على أَنَّ التَّأْخِير مُسَلَّمٌ في ذهن المُتَكَلِّم حتى ينبع مِنْ أَطْرافِ كلامِه، ويُعلم منه كأنه مفروغ عنه عنده فكأنَّه أَدَّاهُ كالعلم الحُضوري لا يغيب عنه، كذلك التأخير بالعصرِ ههنا فإِنَّه مُتكلم في باب آخر، والتأخيرُ لا يَزال يَخْرج من عَرْضِ كلامِه كالعِلم الحضوري لا يذهل عنه، وعند الترمذي عن أم سَلَمة كان رَسولُ الله صلى الله عليه وسلّمأشدَّ تعجيلا للظُّهر منكم، وأنتم أَشدُّ تعجيلا للعصر منه، وبوَّب عليه الترمذي بتأخيرِ العَصْرِ واستدل الإِمام محمد بما أخرجَهُ هو، وأخرجه الشي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أجلكم فيما خلا مِنَ الأُمم كما بين صلاةِ العصر إلى مَغْرِبِ الشمس، وفي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ا والسَّاعة كها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دلَّ على أنَّ وَقْتَ أَمَّتِه أَقل قليل، فلا يكونُ مِنْ صلاةِ العَصرِ إلى الغُروبِ إلا وقتًا قليلا، وهو محمول على المبالغةِ، وإلا فهو دالٌّ على أزيد من التأخير الذي أَرَدْنَاهُ وسيأتي الكلا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ذِكْرِ الآيات التي فيها الإِيماء إلى الصَّلواتِ ال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مفسرينَ تعرضوا إلى عد الآيات التي فيها إيماء إلى الصَّلواتِ الخمس، وهي عندي عدة آيات على ملاحظ مختلفة، واعتبارات شتى، فمنه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بحان ا حين تُمسون وحين تصبحون وله الحمدُ في السموات والأرض وعشيًا وحين تظه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وم</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قِمِ الصَّلَوةَ طَرَفَىِ النَّهَارِ وَزُلَفاً مِّنَ الَّ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د</w:t>
      </w:r>
      <w:r>
        <w:rPr>
          <w:rFonts w:cs="Simplified Arabic" w:ascii="Simplified Arabic" w:hAnsi="Simplified Arabic"/>
          <w:sz w:val="28"/>
          <w:szCs w:val="28"/>
          <w:rtl w:val="true"/>
        </w:rPr>
        <w:t xml:space="preserve">: </w:t>
      </w: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مِ الصَّلَوةَ لِدُلُوكِ الشَّمْسِ إِلَى غَسَقِ الَّيْلِ وَقُرْءانَ الْفَجْ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بّحْ بِحَمْدِ رَبّكَ قَبْلَ طُلُوعِ الشَّمْسِ وَقَبْلَ الْغُ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يْلِ فَسَبّحْهُ وَأَدْبَرَ السُّجُ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ذَكَر الصَّلوات الخمس في الآية الأولى في أربعة ألفاظ، فبدأ أَوَّلا بِذِكْرِ طرفي النَّهار وهو الصَّباح والمَساء، فدخلت صلاة الفجر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حِينَ تُصْبِحُ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مَغْرِب والعشاء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حين تمس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ساء صالحٌ للعشائين، أمَّا صلاة العصر والظهر فَذَكَره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شِيّاً وَحِينَ تُظْهِ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ها في الآية الثانية في لفظين فقط أي طرفي النَّهار والزلف، وطرفا النَّهار هما نصفاه، فالصبحُ في نصف، والظهر والعصر في نصف آخر، أمَّا العشاءان فأدرجهما في الزُّلَف، وتمسك منها الحافظ مُغْلَطاي على وجوب الوتر، بأنَّ الزُّلَف صيغة جَمْع، وأقله الثلاث، فلا بد أَنْ تكونَ هناك صلاة ثالثة وهي الوتر، وقال الحافظُ رحمه الله إِنَّه تشديد من مُغْلَطاي وليس في الآيةِ ما يدلُّ عليه، ولم يِقْدِر على جو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فظُ وإنْ عَجَزَ عن الجوابِ لكِنْ أقول أ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دليلَ في الآيةِ المذكورةِ على وجوب الوتر، أَمَّا جمعية الزُّلَف فهي باعتبارِ وقوع العشاء في هذه الحصة تارة، وتارةً في الحصةِ الأُخْرَى، فكانت باعتبار حِصَص الليل وساعاتِه من حيث تعجيلِ العشاء وتأخيره، فأخذها باعْتِبار أنواعِ الصَّلو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آي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على شَكِلَةِ حديث جبريل عليه السَّلام وبدأ فيها مِنَ الظُّهْرِ، ولف الأربع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مِ الصَّلَوةَ لِدُلُوكِ الشَّمْسِ إِلَى غَسَقِ ا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صَل منها الفجر وعدَّها مستقلة، وذلك لأنَّ أَوْقَات الأربع كانت مُسَلْسَلة مِنَ الدُّلُوك إلى الغرب بخلاف الفجر، لأنَّها في طَرَف، وبينهما وبين الظُّهْرِ وقتٌ مُهْمَلٌ جَعَلَهُ الله لِمَنْ فاتَتْهُ وظيفتهُ مِنَ الليلِ أن يؤديها فيه، فتحسب له كأنَّما قَرَأَها من الليل، وهو تأوي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علنا الليل والنَّهار خِلْفَة لمن أرَادَ أَنْ يَذَّكَّرَ أو أراد شكو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رق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لافة حيث يخلف ما في النَّهار عمَّا في الليل، وتَعرَّض في الآية الرَّابعةِ عن وَقْتِ الصبحِ والعصر أيضًا، بكون إحداهما قَبْلَ طُلُوعِ الشمس، وأُخْرى قَبْلَ غُرُوبِها تنبيهًا على وقتَ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مَغْرِب والعِشَاء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ءانَآء ا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شاك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زُلَفاً مِّنَ ا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ت الظُّهر فَجَعَلَها في أطرافِ النَّهار، والجمعية ههنا كجمعية الآناء والزلف هناك، باعتبارِ وقوعِ الظُّهْرِ تارةً في أوَّل وقتها، وأُخْرَى في غيره، فهي أيضًا باعتبارِ السَّاع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حيث ثَنَّى الطَّرَف أَرَادَ به جَانِبيّ النَّهار وحيث ذَكَرَهُ بصيغةِ الجمع قَصَرَهُ على ساعاتِ الوقتِ، باعتبارِ وقوعِ الصَّلاةِ في أَجْزَائِها، لأنَّه لا يكونُ لشيء واحدٍ إلا طَرَفان، فلا تستقيمُ الجمعية إلا بأَخْذِها في ا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أَنَّ مِصْدَاق تلك الآياتِ واحدٌ، وإِنَّما تَفَنَّنَ فيها في العبارات لمعانٍ وَملاحِظ، عليك أَنْ تتأملَ فيها حتى تَذُوقَ حلاو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لم أنَّ القرآن لم يَتَعرض إلى تعيين أوقات الصَّلوات غير الفجر والعصر، فحدَّد أواخِرَهما بطُلوعِ الشمس وغروبِها، وأَمَّا سائر أوقاتها فَتَرَكها على أسامِيها، كما ذَكَرَها الثَّعَال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قه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لأميةِ الع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مرادهما كراهة تَحرِّيها في ذلك الوقت، وليس مَذْهبًا لأحد أصلا، وإنَّما هو مِنْ ثَمَراتِ المبالغات، والشعف بالخلاف، كما قال بعض من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تر بالثلاث 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م يَرِد في الأحاديث غير التقريب، ومَنْ حَمَلَها على غاية التَّحْدِيد، فقد تَكَلَّف بما لا يَقْدِر عليه هو، فإِذا لم تَقْدِر أنتَ على تَحْدِيدِ تلك الأوقات غير التقريب، فكيفَ ساغَ لك أَنْ تَحْمِل كلمات الرواة على أَنَّهم أرادوا به حق التعيين، أَلا تَرَى أَنَّ النَّبي صلى الله عليه وسلّملم يَأْمُر الرَّجُلَ حين جاء يسأله عن أَوْقَاتِها إلا بِأَنْ يُصَلِّي مَعَهُ يومين ويُشَاهِدَ أوقات الصَّلوات بعينِه ولم يَكتَفِ بالتعلِيم القولي، وذلك لأنَّ تحدَيدِها لا يمكن بمجَرَّدِ القولِ، ولعلَّ جبريل عليه السَّلام أيضًا، نَزَلَ لهذا السو فصلَّى به، وعَلَّمَهُ أوقاتها عَمَلا، ولذا تَرَى الرُّواةَ يُحَدِّدُونَ الأوقات، تارةً بِذِكْرِ المَسَافَةِ وأُخْرَى بذِكْرِ ظِلالِ الأشياء، ثُمَّ قد يُبالِغُون فيه حَسَب داعية هناك، وقد يَذْكُرونها برؤية مواقع نَبْلِهم، وفي العصر أنَّ الشَّمْسَ كانت حية، فهل ترى تلك التعبيرات كلها تَنْزِل على التقريب الذي أَرَدْنَاه أو على التحديد الذي رام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ي تحديدٍ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ظِلُّ الرَّجُل كطوله مَا لم تَحْضُر العصر، فأراد مِنْ أَوَّلِ كلامِهِ التحديد شيئًا ثُمَّ لم يَقْدِر فَعَدَل عنه إلى التقريب،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م تَحْضُر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و أنَّ النَّاس فَهِمُوا هذه الدقيقة، لَمَا ضَرَبوا بَعْضَ الأحاديث على البعض، ولعَلِمُوا أَنَّ الدِّينَ أَبْقَى لهم فُسْحَة مِنْ عندِه وأَرَادَ أَنْ يُبْقي النَّاسَ في يُسر وكم مِنْ أشياء أَهمَلَها الشارع لذلك، ولا تسألوا عن أشياء إن تُبْد لكم تَسُؤْكُ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انعقَدَ الإِجماعُ على أَوَّل وَقْتِ الفجر وآخرها، وكذا في أَوَّلِ وقت الظُّهر، واختلفوا في آخرها، وتَعَدَّدَت فيهِ الرِّوايات عن الإِمام، ومِنْ ههنا اختلف في أَوَّل وقت العصر، واتفقوا في آخرِها، ولهذا اتفقوا في أوَّلِ وقت المَغْرِبِ، وإِنَّما لم يَخْتَلِفوا في الفَجْرِ في أَوَّلِها وآخِرها، لكونِه مُتَعينًا في الحسِّ بانْبِلاجِ الفَجرِ، وطُلوعِ الشَّمْسِ، وكَذا أَوَّل وَقْتِ الظُّهر، لأنَّه مِنْ حين الزَّوال وهو أيضًا مشاهد، وفي آخر وَقْتِ العَصْرِ وأَول المَغْرِب، لأنَّه أيضًا يَنْتَهي بأمرٍ مُشَاهَ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وا في آخِر المَغْرِب، وَأَوَّل العِشاء وآخرها شيئًا، ومُعْظَم اختلافِهم في آخرِ وَقْتِ الظُّهْرِ وأَوَّل العصر وليس في سائرها إِلا نذر مِنَ ال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اشتراك قَدْرَ أربع رَكَعَاتٍ بين آخر الظُّهْر وأَوَّل العصر، فَوَقْتُ العَصْرِ يَدْخُل عنْدَهُ بمصيرِ ظلِّ الشيء مثله، ولا يَخْرج وَقْتُ الظُّهر إلا بَعْدَ قَدْرِ أَرْبَع رَكَعَاتٍ، فقدر أَرْبَع ركعات مْشْتَرك يَصْلُح للظهر والعصر عنده، وإليه ذَهَب جماعةٌ وبعضٌ مِنَ الشافعية، إلا أنَّهم اختاروا أَدْنَى فاصلة بينهما بدونِ قولٍ بالاشتراك كأَنَّه وقتٌ مُهْمَلٌ عندَ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كثر الشافعية رحمهم الله تعالى والجمهور إلى أَنَّه يَخْرُجُ وَقْتُ الظُّهْرِ بمصيرِ ظلِّ كل شيءٍ مثلَه ويَدْخل وَقْتُ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إِمام الهُمام فظاهرُ الرواية عنه في المَشْهُور أَنَّ وَقْتَ الظُّهر لا يخرج إلى أَنْ يَصِيرَ الظلُّ مثلَيه ثُمَّ يَدْخُل وقت العصر وليت شِعْري مِنْ أَيْنَ جعلُوها ظاهر الرواية مَعَ أَنَّ آخِرَ وقْتِها لم يُذْكَ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 و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ياد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صَرَّح السَّرْخَ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حمدًا لم يَتَعَرض إلى آخر وَقْتِ الظهر، وهو ظا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أ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أبو حنيفة رحمه الله تعالى فإِ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دْخُل وقتُ العَصْرِ حتى يَصِيرَ الظِّلُّ مثليه، ولم يَذْكُر آخر وقتِ الظهر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آخر وقْتِهِ لم يُذْكَر في ظاهر ال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ليس ذك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أ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خَلَتْ هذه الكُتب الستة عن ذِكْر آخر الوقت عُلِمَ أَنَّه لم يجىء في ظاهرِ الرِّواية، ولعلَّهُم أَرَادوا منه معناه اللُّغوي أي الرِّواية الظاهرة المشهورة على الألسنة دون التي في مُصْطَلَحِهم، والرِّواية الثانية عنه كَمَذْهَبِ الجمهور، وَنَقَلَ السيد أحمد الدَّحْلاني الشافعي رحمه الله تعالى رجوعَ الإِمامِ إلى هذه الرِّواية عن خِزَانة المفتين، والفَتَاوَى الظهرية وهما من المُعْتَبَرات،، وأما خِزَانة الرِّوايات فغير معْتَبَرة عندي، وفي عامةِ كُتُبِنَا أنَّها عن حسن بنِ زياد عن أبي حنيفةَ وجعله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رْخسي عن محمد وبها أَفْتَى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رَدَّ عليه ابنُ عابدين بأنَّها خِلافُ ظاهرِ الرِّواية فلا يُفْتَى بها، والأَرْجَح عندي ما اخْتَا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قَتَ الظُّهْرِ إلى المثل ولا يَدْخُل وقْتُ العَصْرِ إلا بعد المِثل الثالث، والمِثل الثاني مهملٌ، وهي رواية أسد بن عمرو عن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دة الق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ها الكَرْخِي أنَّ وَقْتَ الظُّهْرِ إلى أقل مِنْ قامتين ولا يَدْخُل وقْتُ العَصْرِ حتى يَصِير قام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ه قال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 حَدَّدَ الوقتَ المُهْمَل بِقَدْرِ أَرْبَع رَكَعات، وَجَعَلَهُ مشتركًا، ثُمَّ جاء المالكية فافْتَرَقُوا في تفصيلِهِ على فِرق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دْرَ المُسْتَثْنَى في آخر المِثل،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مِنَ ابتداء المِثْل الث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حَقَّقْتَ الرِّوايات، فاعلم أَنَّ النَّاسَ جَعَلُوها روايات شتى، وهي تَنْحَط على مَحطَ واحدٍ، ومرجع الكُل عندي، أَنَّ المِثْل الأَوَّل وقتٌ مُخْتَصَرٌ بالظُّهْرِ، والمِثل الثالث بالعصر، والثاني يَصْلُح لهما، والمطلوبُ هو الفاصلةُ بينهما في العمل، فإِنْ عَجَّل الظُّهر فَصَلاها بعد الزَّوَال يُعَجِّل العصرَ ويصلِّيها على المِثل، وإِنْ أَخَّرَ الظُّهْرَ فصلاها على المِثل يُصلي العصر أيضًا مؤخِّرًا إبقاءً للفاصِلَة بينهما، فلا يُؤَخِّر الظهر مع تَعْجِيلِ العصر، لأنَّه رُبما يُوجِب الجَمْع مَعَ أَنَّ المطلوبَ هو الفاصلة، نعم تلك الفَاصِلة قد تَرْتَفِع لأَجْلِ السَّفر والمرض، فللمُسَافر أَنْ يَجْمَع بين الظُّهر والعصر في المثل الثاني</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جَازَ للمستحاضَة أَنْ تَغْتَسِل ثُمَّ تَجْمَعَ بينهما في غُسلٍ واحد، ومِنْ ههنا اندفعت الشُّبْهة العظيمة، أَنَّ خُروجَ الوقتِ أو دُخولَه لمَّا كان ناقضًا لطهارة المعذور عندنا كيف أمر المستحاضة أَنْ تَجْمَع بين الصَّلاتين في غُسل واحد، لأنَّه يُوجب عندنا أَنْ تكونَ صلاتُها الثَّانية في حالة الحَدَ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مَرها بالجمع في الوقت الصَّالح لهما، ومسألة النقض بالخُروج أَوْ الدُّخول فيما خرج الوقت المختص، أو دَخَل الوقت المختص، أمَّا الوقت الصالح لهما فلا كَلامَ فيه وما أَخْرَجَه أبو داود في باب الاستحا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ضوء فيما بين ذلك، حمله بعض الأَعلامِ على ذلك وفَهموا أنَّ المرادَ به الوضوء فيما بين الصَّلاتين لانتقاضِ طهارتها بعد الصَّلاة الأُولى، وهو عندي للحَوائجِ الأُخر، يعني أَنَّه علَّمَها الغُسل لصَلاتِها، فإِنِ احتاجَت إلى غيرها لحمل المصحف، فإِنَّها تَكْتَفي بالوضوء فهذا الوضوء لحاجاتٍ تعتري لها فيما بين ذلك إذا انْتَقَضَتْ طهارتها، وكان تعليمه أيضًا مهمًا وهذا الذي وَعَدْنَاك في باب الاستحاضة في أَمْرِ طهارتِها، فإِنْ سَمَحَت به قريحتُك فهذا سبيلُ الجواب، وإلا كَفَاك رواية أبي داود على الشرح المشهور، ولا رَيْبَ أَنَّ اللفظَ يحتمل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ما قلت إنَّ الرِّوايات كلها تشير إلى معنى واحد وكلها شطر للمراد فبأن الرواية الأولى تدل على أَنَّ المِثْل الثاني للظهر، وَدَلَّتِ الثانية على أَنَّه وقت للعصر أيضًا فلزم القول بالاشتر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أَنَّ المِثل الثاني صالح لهما، ولمَّا لم تَقَع العصر في المِثل الأَوَّل والظُّهر في المِثْل الثالث قَطْ لَزِمَ أَنَّ المِثل الأَوَّل وقتٌ مختصٌّ بالظُّهْرِ والثالث بالعصر بحيث لا تَصْلح إحداهما في وَقْتِ الأُخْرى، وأمَّا الرواية الثالثة مِنْ أَنَّ المِثل الثاني وَقْتٌ مُهْمَلٌ فلم تجيء لبيانِ مسألةِ الوقت بل لبيَانِ ما ينبغي في العمل، وهو الفاصلة بينهما، فينبغي ألا يصلِّيها جميعًا بل يَجْعل بينهما فاصلة، فإِن صَلَّى الظُّهْرَ في المِثل، عليه أَنْ يُصلِّي العصر في المثل الثالث، ويُهْمِل المِثل الثاني في البين؛ ومعنى الإِهمال إهماله عملا، وإِنْ كان في الحقيقة أَقرب إلى الظُّهْرِ لكنَّه إِنْ أَدْخَل فيه العصر تارةً يكون متحمل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رَّابعة فلبيانِ أنَّ تلك الفاصلة غير متَعيّنة، فيجوز أَنْ تكون بقَدْرِ المِثل الثاني، أو بما دونه كما أشير إليه بالرابعة، ولا استغراب في القولِ بالاشتراك، فإِنَّه ذهب إليه جماعةٌ من السَّلف كما في الطَّحاوي وهو مَذْهَبُ مالك رحمه الله تعالى ورواية عن الإِمام الشافعي رحمه الله تعالى، وهو الذي تُشْعِر به مسائلهم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طَهُرَت في آخر العصر يلزمها قضار الظُّهر أيضًا، وكذا مَنْ طَهُرَت في آخر العشاء تَقْضِي المَغْرِب أيضًا، ولولا الاشتراك لَما قالوا بقَضَاءِ الظُّهْر والمغرب بطهارتها في العصر والع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قل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باس وعبدِ الرحمن رضي الله عنهم مثلَه، فظهرَ الاشتراك شيئًا في سائر المذ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ؤول إلى مذهب الشافعية رحمهم الله تعالى في الجَمْع بين الصَّلاتين، فإِنَّه وقتيٌّ عندهم، كذلكَ يكونُ الجمعُ عند الحنفية أيضًا وقتيًا على هذا التقد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فإِنَّ الجمعَ الوقتي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تقديم إِحدَى الوقتيتين في الوقت المخْتَص للأخرى، أو تأخيرُها إلى الوقتِ المُخْتَص بتلك؛ والحنفيةُ لا يقولون به، فلا يجوزُ العصر عندَهم في المثل الأَوَّل لا في السَّفرِ ولا في المطرِ، ولا يجوز الظُّهْرُ في المثل الثالث كذلك، فتفَارَ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الف الاشترا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ابًا موقوتً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ذا فهِمْتَ مراده، وهل فيه توقيت بحسب ظنِّك، أو كما وقَّتَه النَّبي صلى الله عليه وسلّم فإِنْ كان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قو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أنَّه وقَّت لها سبحانه وقتًا وبينه رسولُه، فليراجع له إلى ما بينه النبي صلى الله عليه وسلّم فإِنْ كان بالاشتراك فهو موقوتٌ بالاشتراك، وإن كان بالافتراق ف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مثل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ت الظهر ما لم تحضر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يضًا لا ينفي ما قلنا؛ فإِنَّ المراد به وقت الظهر المجموع، يعني مع الوقت المُخْتَص وغيره، ومن العصر وقته المُخْتَص، ثُمَّ إذا ظَهر اختلافٌ بين الصحابة رضي الله تعالى عنهم وتحقق عندَك خِلافٌ بين الأئمةِ، فإِيّاك وأَنْ تَظُنَّ في هذه المواضع أَنَّ القرآن أَو الأحاديث في يد أحد الطرفين، فإِنَّ القرآن إذا لم يَحْتَمله والأحاديث خالَفته، كيف يَسُوغ لمِثل ابن عباس رضي الله تعالى عنهما، ومِنَ الأئمةِ مثل مالك رحمه الله تعالى أَنْ يقولَ بما ليس له أَثرٌ في الدِّين بل نصٌّ بخلافِه، فلو كان معنى الموقوت ما كنتَ تَظنُّه لَمَا ذهبَ إليه مالك رحمه الله تعالى وجماعةٌ مِنَ السَّلَف، فخفض عليك شأنَك، ولا تُسْرِع في ردِّ ما لم تَسمعهُ أُذُنَاك؛ فإِنَّه ليس من العِلم وإنَّ مِنَ العِلم لجه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سَّرَخْسي نبَّه على أَنَّ وَقْتَ الظُّهْرِ ليس إلى المِثل فقط عند صاحبيه، بل يَبْقَى بعدَه شيئًا أيضًا فكان وَقْتُ الظُّهرِ عندهما مِثلا وشيئًا، لا كما هو المشهور عنهما، أَنَّه إذا صار المِثل فقد دَخَل وقتُ العصرِ وخرجَ وقتُ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تقنت هذا، فاعلم أنَّ حديث جبريل لا يَصدُق إِذَن إلا على مذهب الحنفية، لأَنَّه ليس فيه إلا تَعْجِيل الصَّلوات كلِّها في اليوم الأول، وتأخير كلها في اليوم الآخر مع إبقاءِ الفَاصلة بينهما، فإِذا صَلَّى الظهر في اليوم الأول حين زالت الشمس صلَّى العصر على المِثل وعَجَّلَ فيها أيضًا، ثُمَّ إذا أَخَّرَ الظُّهْرَ في اليوم الثاني وصلاها في المِثل الثاني أَخَّر العصرَ أيضًا وصلاها بعد المثلين وهذا عينُ مذهبِ الحنفية على ما حق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ديث جبريل صريحٌ في الاشتراك حيث صلَّى العصرَ في اليوم الأَوَّلِ حين صار ظلُّ كلِّ شيءٍ مثلَه؛ وصلَّى الظُّهْرَ في اليوم الثاني في عين ذلك ا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 تصريح أنَّه صلَّى الظُّهْرَ في اليوم الثاني لوقت العصر بالأمس، فلا مَناص عن القولِ بالاشتراك، ولذا قال به مالك رحمه الله تعالى، ثُمَّ إنَّه يُخالف الشافعي رحمه الله تعالى وغيرَه في أَنَّ وقتَ الظُّهرِ يَخْرجُ بالمِثل، لأنَّه صلاها اليوم الثاني بعد المِثل، فليس فيه ما رامُوه مِنْ كَوْنِ وقتِ الظُّهْرِ إلى المِثل ولذا أَوَّلَ فيه النَّووي بما أَوَّل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نَزَل في اليوم الثاني بعد المِثل ف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تاهُ اليوم الثاني حين كان ظلُّ الرَّجُل مِثل شخصه، فصنع مِثلَ ما صَنع بالأمسِ صلَّى الظُّهْرَ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أَنَّه صلاها في اليومِ الثاني بعد المِثل، وهو وقتُ العصرِ عند الشافعيةِ رحمهم الله تعالى، ولا يَمْشِي فيه تأويل النَّو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لَّى العصر في اليومِ الثاني حين كان ظِلُّه مث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صْدُق لو كان صلاها قَبْلَ خَتم المِثل الثالث أيضًا، ولا بُدَّ من حَمْلهِ عليه كما سيجيء، وعادتُهم قد جرت بحذفِ الكس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صَّل أنَّه صلَّى الظُّهر تارةً في المِثْل وهو وَقْتُها المُخْتَص وتارةً في المِثْل الثاني وهو الوقْتُ الصَّالح لها، وكذلك صلَّى العصرَ تارةً بعد المِثل الأوَّل، وهو وقتٌ صالحٌ لها أيضًا، وصلاها تارةً بعد المِثل الثاني قبل نهايةِ المِثل الثالث، وهو الوقتُ المُخْتَص بها مع إبقاء الفَاصِلة بين الصَّلاتين في اليومين، وهذا عينُ مذهبنَا ولله الحمد أَوَّلا وآخ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وقتَ العصرِ عند الشوافِعَ رحمهم الله تعالى على خمسة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صحا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عصر خمسة أو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تُ فضيلة، ووقتُ اختيار، وجوازٍ بلا كراهة، وجوازٍ مع كراهة، ووقتُ 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وقت الفض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وَّل وقتِها، ووقتُ الاختيار يمتد إلى أَنْ يَصيرَ ظلُّ كلِّ شيءٍ مثلَيه، ووقت الجواز إلى الاصفرار، ووقت الجواز مع ال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لة الاصفرار إلى الغُروب، ووقت ال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وقت الظُّهْرِ في حق من يَجْمع بين الظُّهْرِ والعصر لسفرٍ أو مطرٍ، ويكونُ العصر في هذه الأوقاتِ الخمسة أداء، فإِذا فاتَتْ كلها بغروبِ الشمس صارت 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سمه الحنفيةُ إلى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تِ الاستحباب، ووقتِ الكراهة، وأرادوا من الاستحباب ما لا يكونُ مكروهًا، ومعلوم أَنَّ جبريل عليه السَّلام لم يَنْزِل لتَعْلِيم الوقت المكروه، فلم يستوعب في اليومين إلا الوقت المستَحب، فلو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لَّى العصرِ في اليومِ الثاني في المِثلين، يَلْزَم أَنْ تَبْقَى مِنَ الوقت المستحب أيضًا حِصةٌ ما، 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لاها فيه قُبَيل المِثل الثالث، ليُحاط الوقتُ المستَحب في يومَيه، فإِنَّ المِثْلَ إذا لم يتم جاز أَنْ يُقال إِنَّه صلاها على المِثلين، وهذا واسع في اللُّغة بلا نك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جبريل عليه السَّلام إنَّما نَزَل لبيان الأوقاتِ التي ينبغي أَنْ يُصلَّى فيها تقريبًا، ولم يَرِد التحديد أصلا، وإنَّما هو من باب التَّفَقُّه فمنهم مَنْ جَعَلَ وقتَ الظُّهْر إلى المِثل نظرًا إلى أحاديث التعجيل، ومنهم مَنْ جَعَلَه إلى المِثل وزيادة تارة وأُخْرَى إلى المِثلين نظَرًا إلى أحاديث التأخِير، ثُمَّ أَرَاد كلٌّ منهم أَنْ يجعلَه منصوصًا، فآل أمرُهم إلى ما رأيت مِنَ النِّضَال فصارت الحربُ سجا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أقولُ بالاشتراك بين المَغْرِبِ والعشاء، ففي المغرِبِ أيضًا روايتان ع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إلى الشفقِ الأبيضِ،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ظاهر ال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إلى الأح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حمر، وقتٌ مختصٌ بالمغرب، وما بعدَ الأبيضِ وقتٌ مختصٌ بالعشاء، والأبيضُ يصلحُ لهما، والمطلوبُ هو الفاصلة، وترتفعُ تلك المطلوبية في السفرِ والمرض، فيجوزُ الجمعُ فيه كالجمع بين الظُّهرين في المِثل الثاني، وأظنُّ أَنَّ البخاري لم يَذْهَب إلى الجمعِ الوقتي كما اختاره الشافعية، وإليه تومىء الأحاديث لتعرضها إلى التأخيرِ والتعجيل، وهما أَصْدَق وأفيد على نظرِ الحنفيةِ، وإنْ صَدَقا على نظرهم أيضًا، لكِن ليس فيه لطف، لأنَّه إذا كان الجمعُ باعتبار الوقتِ فأي بحثٍ من التأخير والتعجيل، وأي حاجة إلى ذكرِهما؟ ويكفي له ذِكر الجمع فقط</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على طورنا، ففيه بيان معنى الجمع، لأنَّه لا جمع وقتًا وإنَّما هو جمع بحسب تأخير هذه وتقديم تلك، فذِكر التعجيل والتأخير مما لا بُدَّ منه، وسيجيء تفصيله في موضع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قول ال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يبِينَ إِلَيْهِ وَاتَّقُوهُ وَأَقِيمُواْ الصَّلوةَ وَلاَ تَكُونُواْ مِنَ الْمُشْرِكِ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وم</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تقوه أي اخشَوا منه، ومعناه اتخذوه تُق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قِيمُواْ الصَّلوةَ وَلاَ تَكُونُواْ مِنَ الْمُشْرِكِ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طَرْد وعكس من صنائع البديع، ومِنْ ههنا قال النَّبي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مُسْلِم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بين الرجلِ وبين الشِّرك والكفر ت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ه عبد القاد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كَ العِبادة اتباعًا للهوى أيضًا، نوعٌ من الشرك؛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كُونُواْ مِنَ الْمُشْرِكِ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بَيعَةِ عَلَى إِقَامَةِ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صلُ أَنَّ العربَ كانوا يُصافحون عند البيع، فالبيعة بمعنى البيع إلا أنَّه انسلخ عن معناهُ، وصار يُستعمل بمعنى المعاهدة مطلقًا، وهي كما تكون على الإِسلام تكونُ على أمورٍ جزئية أيضًا؛ فالبيعةُ على إقامةِ الصَّلاةِ لمزيد التأك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اةُ كَفَّا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فت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كهاركي جي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ل شيءٍ يَحصُل به التمييز بين الأم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هذه الأُمَّة أكثرهم فت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تُ أتفكر فيه أنَّه لِمَ ذاك؟ حتى تبين لي أَنَّ الأُمم السابقة أُهْلِكَت بعضُها بالإِغْرَاق وأُخْرَى بالقَذْفِ وأنواعٍ من العذاب، وهذه الأُمَّة لمَّا قُدِّر بقاؤها ابتُلِيَت بالفتن للتمْيِيز بين المُخلِص والمُنَافِق، فكان لا بُدَّ منه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اَ يَرَوْنَ أَنَّهُمْ يُفْتَنُونَ فِى كُلّ عَامٍ مَّرَّةً أَوْ مَرَّتَ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12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إنَّ المنافقين كانوا معروفين في عهدِ النَّبي صلى الله عليه وسلّميَعرِفُهم أكثرُ الصحابةِ رضي الله عنهم بأسمائِهم وأعيانِهم؛ إلا أَنَّ إقامة الشَّهادة عليهم واستباحة بيضتِهِم كان خلافُ المصلحةِ فأغمض عنهم لذلك، فانْدَفَعَ ما يختلجُ في الصُّد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نةُ الرَّجُلِ في أهلِهِ و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رَّجُلَ يَضْطَرُّ إلى إدخالِ النقائص في دينه من جهةِ هؤلاء؛ وإنَّما أموالُكم وأولادُكم فت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كفرها الصلاة والص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الصَّلاة والصَّوم عبادتان حقيقةً، ومكفِّرتان تب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رح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وم لي وأنا أجزي بهوتحقيق أَنَّ الصومُ يُؤخذُ في كفارة أم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هم ذَكَروا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ومُ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وحًا عديدة استوعبها الحافظُ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م يَتَعرض أحدٌ إلى زيادة فيه أَخْرجَها البخاري وأحم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ا كانت الجملة الأخيرة واقعة موقع الاستثناء لا يجوز الخوض في معناه قبل تعيين المُسْتَثنى، فلا بُدَّ علينا أَنْ نأتيك بتمام سياقه؛ ثم لنبحث عن معن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خرجَ البخاري في باب ذِكْر النَّبي صلى الله عليه وسلّمورواية عن رَ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ل عملٍ كفارة والصومُ لي وأنا أَجْزِي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عمل كف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فرقُ بين اللفظينِ أَنَّ العملَ على لفظ البخاري من السيئات وكَفَّارته من الحسنات؛ والمعنى أَنَّ لكلِّ سيئةٍ من بني آدم كفَّارة من حسنة؛ وعلى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حسناتِ؛ فتكون كفارة للسيئ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كلُّ حسنة تكونُ كفارة للسيئات، والجم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صوم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كِلا التقديرين وَقَع مَوقِع الاستثناءِ، يعني إلا الصومَ فإِنَّه لي وأنَا أجزي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صواب عندي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ار الحديثُ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عمل كَفَّارة والصومُ لي وأنا أجزي به أي إلا الصوم فإِنَّه لي وأنا أجزي به كما هو في سياق آخر عندَهُ بلفظ الاستثناء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عملِ ابنِ آدمَ له إلا الصوم فإِنَّه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الحديث على أَنَّ الحسنات كُلَّها تُؤْخَذ في الكفَّارات بخلافِ الصومِ فإِنَّه لا يُؤخذ به فيها، ولكِنَّه يُجزَى به لا محالَة، لكونِه له تعالى فهذه خاصةٌ للصوم دون سائر العباد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خالفه ما أخرجه الترمذي في باب شَأْنِ الحساب والقِصاص عن أبي هرير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فْلِس مِنْ أمتي مَنْ يأتي يومَ القِيامة بصَلاةٍ وصيامٍ وزكاةٍ ويأتي قد شَتَم هذا، وقَذَف هذا، وأَكَل مال هذا، وَسَفَك دم هذا، وضَرَب هذا، فيقعُدُ فيَقْتَص هذا مِنْ حسناتِه، وهذا من حسناته، فإِن فَنِيَت حسناتُه قَبْلَ أَنْ يُقْتَصَّ ما عليه من الخطايا أُخِذ من خطايَاهم فَطُرِحَ عليه ثم طُرِح في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أَنَّ الصيامَ أيضًا يُؤْخَذ في الكفارات كما تُؤْخَذ سائر العباد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في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رَّاوي خَلَطَ فيه بين السِّيَاقينِ، والصحيحُ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لك عن أبي هريرة رضي الله عنه أَنَّ رسولَ الله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ذي نفسِي بيده لَخَلُوفِ فَمِ الصَّائمِ أطيبُ عند الله مِنْ رِيح المِسْك إنَّما يَذر شهوتَهُ وطعامَهُ وشرابَهُ مِنْ أَجْلي فالصيامُ لي وأنا أجزي به؛ كلُّ حسنةٍ بعشرِ أمثالها إلى سبعمائةِ ضَعف إلا الصيام فهو لي وأَنَا أجزي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خصوصية في الصَّوم أَنَّهُ يَدَع فيه شهوتَه لأجلِه تعالى، وهو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ومُ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شعر به الفاء بع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يَذر شهو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ا أجزي 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 أجره غير محدود، يعلمُه الله تعالى، بخلاف أجورِ سائرِ العبادات، فإِنَّها تضعف إلى سبع مئة ضع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أَصْوَبُ الشُّ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ذَكَرُوه كلها احتمالات، وما أَخرجه البخاري غيره الراوي فكان الاستثناء في الأَصلِ مِنْ تضعيفِ الثَّواب، فَنَقَلَهُ إلى تكفير العمل، فأوهم أَنَّ الصيامَ لا يُؤْخَذ في الكفَّارَة؛ وعلى هذا ليس فيه ما يَدلُّ على خلافِ حديث الترمذي أَنَّ الصومَ لا يُؤْخَذ في الكفَّارة وإنَّما خفي مُراد حديثِ البخاري لاختلالٍ في سِيَاقِه كما علم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جاءَ على أرب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سياق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ي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ل عملٍ كفا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في المس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 عمل كف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عمل ابن آدم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حسنةٍ بعشرٍ أمثالِها، إلا الص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قطعيات كُلُّها صحيحة عندي، ولعلَّه مِنْ بابِ حفظِهِ كل ما لم يحفظ الآخر، لا مِنْ بابِ الرِّواية بالمعنى، وأَحقُّ السِي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عَمَلِ ابنِ آدمَ له إلا الصوم، ووجه كونِه له، ما يَظْهَر مِنْ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فيه تَرْك الأكلِ، والشربِ، والجماعِ، وليس ذلك في سائر العباداتِ غير الصوم، فإنَّ الصومَ عبارةٌ عن نفس تَرْكِ هذه الأشياء قصدًا، بخلافِ الصَّلاةِ والحج ونحوهِما مِنَ العبادات؛ فإنَّها ليس فيها تَفُويت الأكلِ، والشربِ، فإِنَّ الرَّجُل يأكلُ ثُمَّ يُصلِّي، ويُصَلِّي ثُمَّ يأكل؛ فليست الصَّلاةُ اسمًا لترك هذه الأشياء، وإنْ تَعَطَّلَ فيها عن بعض حوائِجه تلك المدة،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لا يُغْ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علامةُ الكَافِيجي 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اصبة شيء واحد، وجاز كتابتها بالتنوينِ أو النُّ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لأغالي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أغلوطة، كلُّ شيء يلقي الناس في الغل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مرأة قُ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ايةُ البخاري تَدُلُّ على أَنَّ آ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حَسَنَتِ يُذْهِبْنَ السَّيّئَ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زلت في تلك القِصة، وفي عامَّةِ الروايات أنَّها نَزَلت قَبْلَها وإنَّما استشهد بها النَّبي صلى الله عليه وسلّمفيها، ففيه مسامحة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علم أَنَّ آيات الكفَّارة ثلا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لَّهَ لاَ يَغْفِرُ أَن يُشْرَكَ بِهِ وَيَغْفِرُ مَا دُونَ ذَلِكَ لِمَن يَشَ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تَجْتَنِبُواْ كَبَآئِرَ مَا تُنهَوْنَ عَنْهُ نُكَفّرْ عَنْكُمْ سَيّئَتِ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ة هذ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في الأولى بيانٌ لكونِ مَغْفِرَةِ الذُّنُوب كُلِّها تَحْتَ المشيئةِ، فإِنْ شَاءَ غَفَرَها، وإنْ شاء عاقب عليها، وفي الثانية ذِكْرٌ لإِنعامه، وإخبَارٌ بِفَضْلِهِ، ووعدٌ منه بِمَغْفِرَة السيئات لِمن اجتنب الكبائر، وليس في التعليق ما يُفيد المعتزلة كما وهم، فإِنَّها سِيقَتْ في الوعدِ دون الإِمكانِ، أَمَّا الإِمكانُ فقد عُلِمَ مِنَ النَّص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 أَنَّ مَغْفِرَةَ الذُنوبِ كُلُّها ممكِنة ولكنَّها تحت مشيئتِه تعالى؛ وأَمَّا الوعد ففي صورة الاجتنابِ عَنِ الكبائِر لا أَنَّها مستحيلة عند عَدَمِه؛ وأَمَّا في الثالِثَةِ فتنبيه على سبب خاص لها وهو أَنَّ الحسناتِ أَحَد أسبابِ المَغْفِرَةِ للسيئ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اللمم أيضًا إشارة إلى الوعد بمَغْفِرَةِ الصَّغَائر، فهذا نوعٌ آخر، ووعدٌ آخر، وراجع لِكَفَّارَة الصَّغائِر والكبائِ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قيدة السَّفَارِ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ثُمَّ إنَّ في الزيل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بلة صغير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فيه تردد</w:t>
      </w:r>
      <w:r>
        <w:rPr>
          <w:rFonts w:cs="Simplified Arabic" w:ascii="Simplified Arabic" w:hAnsi="Simplified Arabic"/>
          <w:sz w:val="28"/>
          <w:szCs w:val="28"/>
          <w:rtl w:val="true"/>
        </w:rPr>
        <w:t>.</w:t>
      </w:r>
      <w:r>
        <w:rPr>
          <w:rFonts w:cs="Simplified Arabic" w:ascii="Simplified Arabic" w:hAnsi="Simplified Arabic"/>
          <w:sz w:val="28"/>
          <w:szCs w:val="28"/>
        </w:rPr>
        <w:t>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صَّلاةِ لِوَقْتِ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 يَرِد مِنْ هذه الترجمةِ الإِشارةُ إلى مسألةِ التعجيلِ، بل هي أَوْسَع منه، وأَرَاد الآن مِنَ الصَّلاة لوقتِها أَلا تفوتَ عنه، وأوضحه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 العَمْلِ أَح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مُ التفضيلِ ههنا بمعنى اسم المفعول، وهو نادرٌ، والأكثر في معنى اسمِ الفاع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لاةُ على و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لاةُ أَوَّل و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سقطَهُ الحافظُ رحمه الله تعالى مع أَنَّه رواية ثقة لكونه مخالفًا لأكثر الألفاظ، أَمَّا زيادةُ الثقة فقال 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تُقْبلُ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تُقبل بعد البحث جزئيًا، فإِنْ تحقق أَنَّها صحيحةٌ تُقْبَل وإلا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كم كليًا، وهو الح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يه ذهب أحمد رحمه الله تعالى وابن مَعِيْن وغيرهما كما ذكره الزيلعي في بحث آ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رُّ الو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إطاعتُ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لَوَاتُ الخَمْسُ كَفَّا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ذا في أكثر الرِّوايات وفي نسخة الكُشْمِيهني إذا صلاهنَّ لوقتها في الجماعة و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حَذَفَ المصنِّف رحمه الله تعا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ان أحسن، لأنَّه يُشْعِر بالتَّوسِيع في أمر الجماعة، وقد يَخْطُرُ بالبَال أنَّ المصنِّف رحمه الله تعالى مع الشافعي رحمه الله تعالى في مسألة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دَرَنهِ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كون مِصداق الدَّرَن إلا صغيرة، لأنَّ الكبيرة صَدَاءٌ يأكلُ الحديد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م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ضوءُ أيضًا يمحو الخطايا كما في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ضْيِيعِ الصَّلاةِ عَنْ وَقْتِهَ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خلتُ على أنس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أنس قَدِمَ دِمشق في إمارةِ الحَجَّاجِ يشكو الحجاح إلى الوليدِ بن عبد الملك وكان هو الخَلِيفة إِذْ ذاك فما أشكاه؛ وانظر إلى هؤلاء الصحابةِ رضي الله تعالى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لقوا صُفوف قَيْصَر وكِسْرَى ماذا صنعوا بهم؟ ثُمَّ إذا أوذوا مِنَ المسلمين كيف تخوروا، وهم الذين قال الله في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ذِلَّةٍ عَلَى الْمُؤْمِنِينَ أَعِزَّةٍ عَلَى الْكَفِرِ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ذه الصَّلاة قد ضي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ى حد قول المتنب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خَالَفَ النَّاسُ حتى لا اتفاقَ ل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على شَجَبٍ والخُلف في الشَّجَ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صَلِّي يُنَاجِي رَبَّهُ عَزَّ وَجَ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ناجَاة مِنْ كلِّ مصلَ إنَّما تكونُ في صلاةِ المنفرد؛ كما يشعِر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حدَكُم إذا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ت تلك الصَّلاةُ جماعة ليتشجع منها أحد من الشافعية رحمهم الله تعالى فيستدل به على الفاتحة،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ستماعَ يُخَالِف المناجاة على أَنَّك قد عَلِمْتَ أَنَّ صَلاةَ الجماعة صلاة واحدة بالعددِ في نظرِ الشَّرْع؛ والإِمام يُناجي فيها فلا تَخْلُو عن المُنَاجَاة على طَوْرِ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و أَخَذْنا المناجاةَ مِنْ كل فليست هي إلا في السِّرية وأمَّا في الجَهْرِية فهي مُنَازَعة لا مناجَاة، ومخالَفة لأمرِ الإِنصات والاستماعِ؛ لا مبادرة إِلى الامتِثَال، ولم أَرَ في نَقْلٍ عن الإِمام أَنَّ القِرَاءةَ في السِّرِية لا تجوز، أَمَّا في الجهرية فأمرُها كما صرَّح به النَّ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تْفِلَ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ققتُ مناطَه أَنَّه كان المُصلِّي على سَمْتٍ حسن، ولذا نَهَى عن إِقْعَاءِ الكَلْبِ، وافْتِرَاشِ الثَّعْلَب، ونَقْرِ الغراب، وبُروك الجَمَل، وأَنْ يَخْفِضَ رَأْسَهُ في الرُّكوعِ كالحمارِ، كلُّ ذلك لأجلِ كونِه على هيئاتٍ حسنة بين يدي رَبِّه، فالبُزَاق في اليمين وإنْ كان منها من أجل الملك لكن رعايته أيضًا لكون المُصَلِّي بين يدي ربِّه في هذا الحين، أَمَّا البُزَّاق أمامَهُ فهو أَشَدُّ وأشد وأَقْبحُ وأقب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سِيَاق الحديث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تَفَل أَمَامَهُ في الصَّلاةِ جاء يومَ القيامةِ وتفلُه بين عينَ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كما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عندي كسياق</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حِبُّ أَحَدُكُمْ أَن يَأْكُلَ لَحْمَ أَخِيهِ مَيْتاً فَكَرِهْتُمُو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ر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حديثَ إنَّما سِيق بيانًا للجزَاءِ مِنْ جنس العمل، بخلاف الآ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عتدِ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سَّرَهُ ابنُ دقيق العيد برفع العَجِيزة، ومجافاةِ العَضُدَينِ عَنِ الجنْبَين؛ ولم أَزَل أَتَفَكَّر في تفسيره، لأنَّ غايةَ ما يدلُّ عليه لفظُ الاعتدال، هو التعديل على خِلافِ نَقْرِ الدِّيك حتى رأيتُ كلامَ ابنِ العربي في العارضة فتبين منه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اعتدالَ لبيانِ الهيئةِ المتوسِطَّةِ بين القَبْضِ والبَسطِ، فلا يَبْسط في السجودِ بحيث يشبه بالمُسْتَلقى على وجهه، ولا يَقْبِضُ أعضاءَهُ حتى يصير كالعضوِ الواحد، ولا يَحْصُل لكل عضوٍ حظُّه مِنَ السجودِ مع 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بنَ آدمَ يَسْجُد على سبعةِ آراب، ولا يَتَيسر هذا إلا في الهيئةِ المسنُونَةِ فتفسيره به بهذا الطَّريق لا أَنَّه مدلولُ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تعديلَ المعروف أيضًا يدخُل في عمو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إِبْرَادُ بالظُّهْرِ فِي شِدَّةِ الحَ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باءُ فيه للصِّلَةِ داخلة على المفعولِ به كما في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ذْتُ باللج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مْسَحُواْ بِرُؤُوسِ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صلى الله عليه وسلّمقرأ ب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للسببيةِ؛ وتَعَرَّضَ إليهما الزَّمَخْشَرِي تحت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زّى إِلَيْكِ بِجِذْعِ النَّخْ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سَّرَهُ أي افعلي فِعْلَ الهزِّ، فهو آكد من هُزي النَّخلة على معنى أَخْذِ الفعل على المعهُوديةِ بين النَّاس؛ وحينئذٍ يصيرُ لازمًا ويحتاجُ لتعديَتِه إلى الب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عنى قوله هزي النَّخْلَة أي حَرِّكِيها، ومعنى قوله هُزي بالنَّخلة أي افعلي بها فِعْلَ الهزِّ الذي عَلِمَ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مُسَلَّمًا فيما بينهم، ولا يكونُ كذلك إلا بَعْدَ الهزِّ بالمُبالَغة، يعني هُزِّيها حتى يقول النَّاس إنه هز، لا هزًا دون هزَ، فإِنَّه وإِنْ كان هزًّا في اللغة أَنَّهم إلا لا يُسَمُّونَه هزًا فيما بينهم، فهُزي كما هو المعروف والمعهود عندهم في هزِّ النَّخْل وهو بالمبالغة، وعلى هذا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رِدُوا ب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فعلوا به فِعْلَ الإِبرادِ، فيدلُّ على المبالغة لا محالة، وهكذا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ذتَ باللجام أي فَعَلْتَ به فِعل الأخذِ، أي أخذتَهُ بالشِّ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تقريرُ المعهوديةِ المعروفة في هذه الأفعال، وأمَّا المعهوديةُ في المسحِ والقراءةِ والوترِ فكما مرَّ بيانُها وسيأتي بسطهما في مسألة الو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فيح جه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ج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ه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رَّ تابعٌ للشمس في الحسِّ والمشاهدةِ فما معنى تبعيته لجهنَّ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مس تابعة لجهنَّم ولا يَبْعُد أَنْ يكونَ إلقاءُ القمرين فيها يومَ القيامةِ لهذه المناسبة، والوجه المعروف وإلقاؤهما مشه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فصيلُ المقام أَنَّ الأَسبابَ إمَّا ظاهرة أو معنوية والأُولَى معلومةٌ بالحسِّ والمشاهدةِ لا حاجةَ إلى التنبيه عليها، وإنَّما تدلُّ الشريعة على أسبابٍ معنويةٍ غير مدرَكة بالحسِّ، وهو الذي يليقُ بشأنِها، فدلَّت على أنَّ معدن الخير والسرور كلها هو الجنَّة، ومعدن المهالك والشرور كلها هو جهنَّم، فالخِزَّانة هي في الجنة والنَّار، وهذه الدارُ مركبة من أشياء المعدنين وليست بخِزَانة في نَفْسِها، فالحرارَة وإِنْ كانت في النَّظرِ الحسي مِنْ أَجْلِ الشمس، إلا أنَّها في النظر الغَيْبي كلها من معدنها، فإِذا رأيتهما أينما كان فهي من معد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 إِنَّ الصيفَ والشتاءَ إذا دارا على النفسين، فينبغي ألا يكون شتاءً عند نفسِ الصيف وبالعكس مع أنَّهما يجتمعانِ في زمنٍ واحدٍ باعتبارِ اختلافِ البل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تَنَفُّسها بحرِّها من جانب وإِرْسَالها إلى الآخر، فإِذا تَنَفَّس مِنْ جانب صارَ شتاءً وإلى جانب صار صيفًا؛ ولعلَّ الحرَّ والبردَ كيفيتان لا تتلاشيان أصلا بل إذا غَلَب الحرُّ دَفَعَ القَرِّ إلى باطنِ الأرض، وإذا غلب القَرُّ دَفَع الحرَّ، إلى باطنها، لا أَنَّ إِحدى الكيفتين تَنعَدِم عند ظُهورِ الأخرى، وهذا كما في الفَلْسَفَة الجديدةِ أَنَّ الحركاتِ كلَّها لا تَفْنَى بل تَنتَقِل إلى الحر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وات كلُّها مِنْ بدء العالم إلى يومِنا هذا موجودة عندهم في الجو فالشيء بعد ما وجِدَ تأَبَّد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ند اليونا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حَرارةَ عندهم في الأجسامِ الأثيرية ولا بُرو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قيق لطيف في حديث الإِبرا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عُلِّل الإِبراد بفيح جهنَّم فأشعر بكراهةِ الصَّلاة قَبْلَ الإِبرادِ، لأنَّ التسجيرِ مِنْ آثارِ غضبهِ تعالى، ولذا لا تسجر يوم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أبي داود مرفوعًا وصحح أبو داود إرسالَه أَنَّ النبي صلى الله عليه وسلّمكَرِه الصَّلاةَ نصفَ النَّهارِ إلا يوم الجمعة، 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جهنم تُسْجَر إلا يوم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قال أبو يوسف رحمه الله تعالى إِنَّ النَّوافِل تصح يوم الجمعة عند نصف النَّها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سْجِير ينتهي بالزوالِ فلا كراهة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يَبْقَى الفيح وإِنِ انتهَى التسْجِير، ولذا أُورِد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أَثَر مِنَ التَّسْجِير فلا ينبغي المواجهة عند غضبه تعالى، لأنَّه تعرض لصلاته بالرَّ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إِنْ نَظَرْنَا إلى التعليل فإِنَّه مُشْعِر بكراهَةِ الوقتِ، وإِنْ ذهبنا إلى عدمِ كراهتِه فلا يَرْتَبط به التعليل، لأنَّه ينبغي أَنْ يكون بأمرٍ حسي نحو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تتحملوا مشقةَ الحرِّ، ليكونَ إشارة إلى أَنَّ أمرَ الإِبرادِ للشفقةِ لا لمعنى في الوقت، بخلافِ الإِحالة إلى حهنَّم، فإِنَّه يوجِّهُ الدهنَ إلى كراهةٍ شرعية لا محالةَ، فإِنْ كان الأمرُ بالإِبراد على الشفقة، فلا كراهة في الصَّلاة بعد الزوال، وإنْ كان لمعنى شرعي ففيها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تبين أَنّ ما هو من آثارِ الغضبِ هو التَّسْجِير دون الفيح، ولهذا المعنى نُهِيَ عن الصَّلاة عندما يستقِل الظِّل بالرمحِ، كما يدل عليه ما أخرجه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قْتُصِر عن الصَّلاةِ فإِنَّ حينئذ تَسْجُر جهنَّم، فإِذا قِيل الفيءُ 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حديثِ البابِ إحالة على الفيح دون التسجير، ولعلَّ الفيحَ من آثارِ الرحمة، لأنَّه من أَثَرِ تنفسِ جهنَّم، فلو كان الفيحُ من آثارِ الغضبِ، لَزِمَ أَنْ يكونَ موسمُ الصيف كلُّه أثرًا للغضب، فإِنَّ الصيفَ كلَّه من أجل فَيْحِ جهنم، وحينئذٍ لا تكون في الصَّلاةِ بعدَ الزوال كراهة أصلا، وإِنَّما أُمِرنا بالإِبراد شَفَقَة ورح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تع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ربعوا على أنفسكم فلا تصلوا في شِدَّةِ الحرِ التي تكون من أجل الفيح، فالتعليل بالحقيقة بشدة الحر وهو أمرٌ حسي فيكون مُشْعِرًا بكونِهِ للشفقة كما قرر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فيحِ جهن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يان للسبب الغَيْبي للحرَارة، ولا دَخْلَ له في التعليل، ويؤيدهُ أَنَّ النَّبي صلى الله عليه وسلّمصلى بعد الزَّوالِ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فتح عند ذلك أبوابُ السماءِ فأُحِبُّ أَنْ يَصعَد لي فيه 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انتهاءِ أَثَرِ التسجيرِ بالزوال، وعدمِ كراهةٍ بعده، وأنَّ أَمْرَ الإِبراد لأجلِ الشفق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في الصَّلاةِ عند التَّسجيرِ تعريضٌ لها بَرَدّها لكونِه مِنْ آثارِ غضبهِ تعالى، فكيفَ بصلاتِهِ صلى الله عليه وسلّمعند رؤيةِ آثارِ الغضب، فإِنَّه كُلَّما كان يَرى مَهْيَعة بادرَ إلى الصَّلاةِ، وهذا يدلُّ على أَنَّ السنةَ عند غضبه تعالى، هو الالتجاءُ ب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حالات قد تكون بالصَّلاةِ عند السُّخْطِ تعريض لها بالرَّد، وقد تكونُ بفعلها التجاء إليه، وهكذا هو في الدنيا، قد تكونُ عاقبةُ العبدِ بالانسلالِ عن مواجَهةِ مولاه، وقد تكونُ بالخدمةِ له والتملقِ إيَّاه، فقسم النبي صلى الله عليه وسلّمههنا أيضًا على الحالات، فما كان من آثار غضبهِ كل يومٍ رأَى الملجأ منه بعَدَمِ المواجهةِ في ذلك الوقت، والتنكبِ إلى جانب، وما كان نادرًا لم يَرَ منه ملجأً إلا إليه، فهذه حالاتٌ تَشْهَدُ بها الفِطرَة السلي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حديثَ الإِبرادِ حَمَله الإِمام الشافعي رحمه الله تعالى على معنىً آخر، نقله الترمذي ما نص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الإِبرادُ بِصلاةِ الظهرِ، إذا كان مسجدًا ينتابه أهله من البعد، فأما المصلي وحده، والذي يُصَلِّي في مسجد قومِه، فالذي أُحِبُّ له أَنْ لا يُؤخِّر الصَّلاة في شدة ال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رض الترمذي بهذا التأويل مع كونِه شافعيًا، ولم يصرِّح بخلافِه مع إمامه في موضع من كتابه إلا هذا،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ي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عنى من ذهب إلى تأخير الظ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م الحنفية رضي الله عن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شدَّةِ الحرِّ هو أولى وأشبه بالاتب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ما ذهب إليه الشافعي رحمه الله تعالى أَنَّ الرخصةَ لمن ينتابُ مِنَ البُعدِ وللمشقة على الناس فإِنَّ في حديث أبي ذرٍ ما يَدلُّ على خلافِ ما قال الشافعي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ذ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نَّا مع النبي صلى الله عليه وسلّمفي سفرٍ فأَذَّنَ بلال رضي الله عنه بصلاةِ الظُّهر ف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بلال أَبْرِد ثُمَّ أب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كان الأمرُ على ما ذهبَ إليه الشافعي رحمه الله تعالى، لم يكن للإِبرادُ في ذلك الوقت معنىً، لاجتماعهم في السفرِ، وكانوا لا يحتاجون أنْ ينتابوا من ال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عجيلَ الظهرِ قد كان يُفعَل ثُمَّ نُسِخَ، وأَخْرجَ عن المُغِيرَةِ بن شُعْبَة قال صلَّى بنا رسولُ الله صلى الله عليه وسلّمصلاةَ الظُّهرِ بالهَجِير، 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شدَّة الحرِّ من فَيحِ جهنَّم، فأبردوا ب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بر المُغِيرَة في حديثه هذا، أَنَّ أَمْرَ رسولِ الله صلى الله عليه وسلّمبالإِبرادِ بالظُّهر بعد أَنْ كان يُصلِّيها في ال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خيص الح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رمذي سأل البخاري عن حديث المُغِيرة فصححه، فَعُلِم أَنَّ الإِبرادَ هو الآخر فالآخر مِنْ فِعْلِ رسولِ الله صلى الله عليه وسلّموما احتجوا به مِنْ أحاديث التعجيل، إمَّا منسوخٌ أو محمولٌ على الشتاء، لِمَا روى أنسُ بنُ ما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رسولُ الله صلى الله عليه وسلّمإذا اشتدَّ البردُ بكَّر بالصَّلاةِ، وإذا اشتدَّ الحرُّ أبردَ بالصلاةِ ومثلُه عن أبي مَسْعُ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السنَّة عندنا في صلاةِ الظُّهر على ما يذكُرُهُ ابنُ مسعود، وأنس رضي الله عنه من صلاةِ رسول الله صلى الله عليه وسلّم وأَخْرَجَ أبو داود عن الأسودِ أَنَّ عبدَ الله بنَ مسعو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قَدْر صلاةِ رسولِ الله صلى الله عليه وسلّمفي الصيفِ ثلاثة أَقْدَام إلى خمسة أقدام وفي الشتاء خمسة أقدام إلى سبعة أقد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وَّلَه الخَطَّابي فحمله على اختلاف الفُصو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ظِّل في الشتاء، فإِنَّهم يذكرون أَنَّه في تشرين الأول، خمسة أقدام وشيء، وفي كانون سبعة أقدام أو سبعة أقدام وشيء؛ فمعنى قول ابن مسعود رضي الله عن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دْرَ صلاتِه صلى الله عليه وسلّمفي الشتاء خمسةُ أقدام إلى سبعةِ أقدام، يعني به خمسة أَقْدَام في تشرين الأول وسبعة أقدام في كا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ي محمول على التَّارَات والأحيان دون الفُصول، فتارةً صلاها على الخمسة، وتارةً على السبعةِ ولو في 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إِبْرَادُ بالظُّهْرِ فِي السَّفَ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رأينا فَيْءَ التُّ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بخاري في الأذان حتى ساوى الظلُّ التُّلُول، وهذا يدلُّ على أَنَّ وَقْتَ الظُّهر يَبْقَى إلى المِثلين لأنَّ التُّلُول في الغالبِ تكونُ منبطحة ولا تكون شاخِصَة فلا يَظْهرُ لها ظِلٌّ إلا بعد غاية التأخيرِ، فالمساواةُ لا تكونُ إلا بالمِث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النَّووي بأَنَّه دالٌّ على التأخير الشديد، وأجابوا عنه بأَنَّه محمولٌ على الجمعِ في الس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غيرُ نافذ، لأنَّ الجمعَ الوقتي لم يثبت عندنا أصلا، فهو مِنْ بابِ البِنَاءِ على ما ليس بثابتٍ، ثُمَّ إنَّه ليس بحجة للحنفية أيضًا، لأنَّ الراوي لم يَرْوِ بالمساواة حقيقتها، وتحديدِ الوقت بها، وتعليمِ مسألة المِثل والمِثلين منها، بل هو بصددِ بيان شِدَّةِ تأخيرهِ في ذلك اليوم، فبالغ فيه وعبره بالمساواة والتعبيرات اللاتي تَخْرج في سِياق المبالغةِ، لا تكون مدارًا للمسألة عندي، كالأوصافِ التي أُجريت مَجْرَى المدْحِ أو الذمِّ، ومِنْ هذا الباب ما وقعَ في أشعارِ بعضِ العلماءِ من نحو تعميم في علم النبي صلى الله عليه وسلّم فتمسكَ به بعضُ من لا عِلْمَ له على كونِ النَّبي صلى الله عليه وسلّمعالمًا للغيب كُلاًّ وجزءًا، ولم يَقْدِرُوا أَنْ يُفَرِّقوا بين بابِ العقيدة، وبابِ المدح، فإِنَّ المبالغاتِ تُسْتَحْسَن في النوع الثاني دون الأَوَّل، وهكذا بابُ الوعدِ والوعيد، تجيء فيها العبارات مرسلَة عن القُيودِ والشُّرُوط، وهو مُقْتَضى الحالِ فيهما، إلا أَنَّ الجاهلَ يهدِرُ هذه الدَّقائِق فيحملهما على الإِطلاقِ، ثُمَّ يضطرُّ إلى خَرْقِ الإِجماع ومخالَفةِ النُّصوصِ والسُنَّة، فنعوذ بالله مِنَ الجَهْ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قْتُ الظُّهْرِ عِنْدَ الزَّوَ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هَاجِ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 به لأَنَّ الطُّرُق تُهْجَرُ في هذا ا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أخبرتُكم ما دُمْتُ في مقامي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حَدُنَا يَعْرِفُ جَلِي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باب وَقْتِ صلاة النَّبي صلى الله عليه وسلّموكان يُصلِّي الصُّبح وما يَعْرِفُ أحدُنا جَلِيسَه الذي كان يَعْرفُه وكان يَقْرأ فيها الستين إلى الما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حرره فإِنَّ بينهما تضادًا صراحةً، وليس هذا سهوًا من الكاتب، فإِن كان فَمِنَ الراوي، والظاهر أَنَّ الصَّواب ما عند البخاري، لأنَّ هذا الحديث أَخْرَجَهُ مسلم أيضًا بذلك السند،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صرف الرجلُ الرجلَ فينظُر إلى وجهِ جليسهِ الذي يَعْرِفه فيعرف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هذه القصة بهذا الإِسناد مروية عند الشيخين، وأبي داود، وليس اللفظُ المذكورُ إلا عند أبي داود فهو إمَّا وَهْمٌ مِنْ أحدِ رواته وهو الظاهر، أو من النَّاس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حدُنا يَذْهَبُ إلى أَقْصَى المدينةِ رَجَعَ والشمسُ 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تبادر من لفظِ الرُّجوعِ أَنَّه المرادُ من المسافة إيابًا وذهابًا، فيدلُّ على شدِّةِ التعجيلِ، والصوابُ أَنَّهما مسافة من جانبٍ فقط، كما تدل عليهِ الرِّواية الآتية في الباب الآتي، و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أتيهم والشمس مرتف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ويلُ الرجوع أَنَّه رجوع إلى أَهلِهِ في أَقْصَى المدينةِ لا إلى المدينةِ كما هو بَعْدَ عدةِ أحاديثَ مصرحًا في حديث سَ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رجع أحدنا إلى رحله في أَقْصَى المدينة والشمس 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قَّقَ أَنَّ تلكَ المسافة من جانبٍ واحد فقط، لا كما كان يُتوهم مِنَ اللفظ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طحاوي إنَّه يَدُلُّ على التأخير مكان التعجيل، فإِنَّ الرَّاوي لم يستطع بيان تأخيره إلا بأْنَّ الحياةَ كانت باقية في الشمس، ولم تكُن ماتت بالكُلِّية، فهذا سِياق في التأخيرِ لا في التعجيلِ كما فهم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الخِلافَ فيه خلافُ الأفضليةِ كما في الظُّهْرِ في تعجيلها وتأخيرها، وكما في التَّغْلِ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ذهب الإِمامُ الشافعي رحمه الله تعالى إلى التَّعْجِيل في الكُ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العشاء، مشيًا على العمومات والإِطلاقات، كقوله صلى الله عليه وسلّمفي جوابِ سائلٍ أَيُّ الأعمال أفض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لأَوَّل و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ذَ الحنفيةُ بخصوص سُنَّةِ رسول الله صلى الله عليه وسلّمرويت في صلواته فقسموها على تلك الأوقات، وهو صَنيعُنا وصنيعهم في مسألة الفاتحة، فإِنَّهم تمسَّكُوا بعمومِ قوله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صلاةَ إلا بفاتحةِ الكتابِ</w:t>
      </w:r>
      <w:r>
        <w:rPr>
          <w:rFonts w:cs="Simplified Arabic" w:ascii="Simplified Arabic" w:hAnsi="Simplified Arabic"/>
          <w:sz w:val="28"/>
          <w:szCs w:val="28"/>
          <w:rtl w:val="true"/>
        </w:rPr>
        <w:t>».</w:t>
      </w:r>
      <w:r>
        <w:rPr>
          <w:rFonts w:cs="Simplified Arabic" w:ascii="Simplified Arabic" w:hAnsi="Simplified Arabic"/>
          <w:sz w:val="28"/>
          <w:szCs w:val="28"/>
        </w:rPr>
        <w:t>l</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حن نَزَلنا إلى الخصوصِ، فتمسكنا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رأ فأنصت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 تعلم أَنَّ التَّمسكَ بالخصوص أَوْلَى وأقوى، وهو الأوجه فإِنَّ النُّزول من العمومات إلى الخصوص هو السبيلُ الأق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جدْنَا على ثيَا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فيدنا في مسألة جواز السُّجود على الثياب مطلقًا، وعلى الشافعية رحمهم الله تعالى أَنْ يحملوه على الثِيَابِ المنفصِلَةِ دون الملبو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تَأْخِيرِ الظُّهْرِ إِلَى 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مَرَّ أَنَّ أمثالَ هذه الألفاظ تُشْعِرُ بأَنَّه اختار في الجمع مسلك الحنفية، ولذا عُبَّر بتأخير واحد إلى الآخر مع أَنَّ أبا داود قد صَرَّح أَنَّه لم يَثْبُت حديث في جمع التقديم ومع هذا ذَهَبَ إليه بعضٌ من الأئ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ب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حديثُ صريحٌ فيما رامه الحنفية من الجَمْع فعلا، فإِنَّه صلى الله عليه وسلّمجَمَعَ في المدينةِ، ولم يكن سفر ولا مطر، فلا بُدَّ أَنْ يكون الجمعُ فعلا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قال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 لابنِ عباس ما حمله على ذ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أَلا يُحْرِجَ أُ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رَح منه ما عندَهُ عن أبي الشَّعْثَ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جابرُ بنُ زيدٍ تلميذ ابن عباس راو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با الشَّعْثَاء أَظُنُّه أخَّر الظهر، وعَجَّل العصر، وأَخَّر المغرب والعشاء،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ا أظنُّ ذلك، فلم يكن الجمع وق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و مصرح عند النَّسائي عن ابن عباس رضي الله عنهما نفس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يتُ مع النبي صلى الله عليه وسلّمبالمدينة ثمانيًا جميعًا، وسبعًا جميعًا، أَخَّر الظهر وعجَّل العصر، وأَخَّرَ المغرب وعَجَّل 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لا يحتاج إلى القولِ بالنَّسْخ، كما اختارَهُ جماعة في تأويلهِ، وحَمَلَهُ النَّووي على المَرَضِ وقوَّ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منه كيف حَمَلَهُ على المَرَضِ فإِنْ كان النبي صلى الله عليه وسلّمجَمَعَ بينهما لأَجْلِ المرض، فهل كان القومُ جملتهم مَرْضَى فجمعوا بينهما؟، على أَنَّ الغَرَض مِنْ عدمِ الخوفِ والسَّفرِ ليس انتفاء هذين فقط، بل المقصودُ انتفاء الأعذارِ مطلقًا، ولذا وَرَدَ في بعض ألفاظِهِ ولا مَطَر؛ ولو سلَّمْنَاه فما 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أَلا يُحْرِجَ أمته؟ فإِنَّ الواجبَ عليه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جُعِل لأجلِ المرض، وأَقَرَّ الحافظُ رحمه الله تعالى أَنَّ الجَمْعَ فيه على نظر الحنفية، وفي كتاب الصلاة للحافظِ شمس الدين السَّخ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فدًا جاء إلى النبي صلى الله عليه وسلّمفَجَمَعَ بين الصَّلاتين لأجلهم في المدينة، وهذا صَرِيحٌ في أَنَّ الجَمْعَ لا للمرض كما أَوَّل به النَّو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 أي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في ليلةٍ مَطِ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هذا الاحتمال من راوٍ تحته، وإلا فقد عَلِمْتَ مِنْ مسلم أَنَّ ما فَهِمَهُ تلميذ ابن عباس رضي الله عنهما هو الجَمْعُ الصُّوري، كما ذهب إليه الحنفية، فلا بُدَّ أَنْ يكونَ ما في البخاري احتمالا مِنْ راوٍ آخر في ابتداءِ السن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قْتِ 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قْتِ 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قد عَلِمْتَ الخِلافَ فيه، أَمَّا الخلافُ في الاستحباب فَذَهَب الحنفيةُ إلى استحباب التأخيرِ، وهو ظاهرُ القرآن، واستدلّ به العيني، وأَظُنُّ أَنَّ أصله من الحافظ قُطْبِ الدين الحلبي أو من الحافظ علاء الدين الحنفي شيخ شيخ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بِّح بحمدِ رَبِّكَ قَبْلَ طُلُوعِ الشمسِ وقَبْلَ الغُر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الفَجرَ قَبْلَ الطُّلوع، والعصر قَبْلَ الغُروب، ومعلومٌ أَنَّهم لا يمادون في العْرْفِ بطلُوعِ الشَّمس وغُرُوبِها، إلا ما كان أقرب إليه،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تيك قبل الغروب، ثُمَّ أتيته بعد الطُّلوع تعد غَمْرًا وجاهلا، وإنْ كنت صادقًا في قولك فإِنَّك إذا جئت بعد الطُّلوعِ، فقد جئت قَبْلَ الغروب لا مَحَالة، وما ذلك إلا لأنَّ هذا التعبيرَ عندَهُم للإِتيان قُبَيل الغروبِ، فلا يَنتظرونَكَ إلا في هذا الوقت، فلو كان العصرُ بعد المِثْلِ الأوَّل لم يلطف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الغ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لَطَف إذا صليتها قُبيل الاصفرار والشمس حية، فكأنَّه لم يَبْقَ بعدَها إلا الغ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ه النَّظَر الفقهي أيضًا، لأنَّ الشريعةَ قد نَهَتْ عن التَّطوعِ بعد هاتينِ الصَّلاتَين فلا صلاةَ بَعْدَ الفَجْرِ حتى تَطْلُع، ولا صلاةَ بعد المغرب حتى تَغْرُب الشمس، ففي تأخيرهما توسيع في التطوعاتِ، وفي التَّعجِيل تضييق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خْرَج الطَّحاوي عن أبي قِلابة أَنَّها سُمِّيت العصر، لأنَّ سبيلها أَنْ تَ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التأخير وعلى أَنَّ الأوقات متروكة على العُرف عندهم، ولا تحديد فيها فو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مر كَتَبَ إِلى عُمَّا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العصرَ والشمس مرتفعة بيضاء نَقِية قَدْرَ ما يسيرُ الراكب فرسخين أو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هريرة أَنَّه لم يُصَلِّ العصرَ حتى رأينا الشمسَ على رَأْسِ أَطْوَل جبلِ المدينة، وهو الوقت الذي ذهب إليه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شمسُ لم تَخْرُج من حُجْ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مسَ لم تكن تَخْرج من حُجْرتِها إلا بقرب غروبِها لقصر حجرتها، فلا دَلالة فيه على التعج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رَدَّ عليه الحافظُ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قد عُرِفَ بطريق الاستفاضة، أَنَّ حُجُرَهنَّ لم تكُن مُتَّسِعَة، ولا يكون ضوءُ الشمسِ باقيًا في قَعْرِ الحُجْرة الصغيرةِ إلا والشمس مرتفِعَة، وإلا متى مالت جدًا ارْتَفَع ضوؤها عن قَاعِ الحُجْرَةِ ولو كانت الجُدر قَصِ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رَدَّ عليه الحافظُ العين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فَرْقَ بين الحُجْرة الضيقة العَرْصة ومتسعتها بعدما كانت جدرانُها قصيرة أَنَّ الشمس لا تَحْتَجِب عنها إلا عند الغروب، وهذا الفَرْقُ إنَّما يمكِنُ عند ارتفاعِ الجُدْرَ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سِيَاقَ حديث أنس رضي الله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لترمذ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دِلالة فيه على التعجيلِ فوقَ ما أَرَدْنَاهُ ووفِقَ ما أَرَادُوه، لأنَّه كان ابتُلي بزمن الحجاج، وكان الحجاج يميتُ الصَّلوات، ويُؤَخِّر صلاةَ الظُّهر إلى وقت العصر، حتى إنَّ الصَّحابة كانوا يُصلُّون العصر إيماءً كما ذكره العين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ا أنس رضي الله عنه فلم يَكُنْ يَدْخُل في صلاته، فإِذا جاءه أَحَدٌ ممن كان صلَّى معه في آخرِ وَقْتِ الظُّهر، رآه يتهيأ للعصر فكان تعجيله لأَمانته وإلا فقد يرويه هو عند النَّسائ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رسولُ الله صلى الله عليه وسلّميُصلِّي بنا العصر والشمسُ بيضاء محل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كِّرْ في لفظ التحليق، هل يفيدُ التأخير الذي أَرَدْنَاه أو التعجيل الذي أَرَادُ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دْعُونَها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يَت أُولى لِكَونِها أَوَّل صلاة أمَّ فيها جبريل عليه السَّلام، ولهذا بدأ محمد رحمه الله تعالى كتاب المواقيت من وقت الظُّهر على خِلاف دَأْبِ المتأخ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ي تَدْعُونَها العَتَ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ا كانت اسمًا لها في الجاهلية، وهي العشاء في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يَكْرَهُ 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جلِ خَطَرِ الفَو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حديثَ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شريعةَ أرادت أَنْ تكونَ الفاتحة والخاتمة على الخير، فاستحْسَنَت أَلا ننامَ إلا على العبادة، ولا نشتغل بعد الاستيقاظِ بشيءٍ إلا بالعب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ذهَبُ الذَّاهِبُ</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أْسَ أَنْ تكونَ الصَّلاة ههنا بِتَعْجِيلٍ يسير، وهناك بتأخيرٍ كذلك، والفاصلة بقَدْرِ م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وَ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مى العُمْرانات التي في شرق المدينة بالعَوَالي، والتي في جانب غربها بالسَّوَافِ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يُصلُّون العصرَ في المسجد النبوي، ثُمَّ ينتشرون إلى القرى في عوالي المدينة، فَيَأْتُونَها والشمسُ مرتفعة، وهذا لا يدلُّ على تأخيرٍ فوق ما أراده الحنفية، فإِنَّه مما يَتَيسر على طريق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ثْمِ مَنْ فاتَتْهُ 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وا في تفسير الفوات،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ات الجماعة،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ولُها في الاصفرار كما فَسَّر به الأَوْزَاعي عند أبي داو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 تَرَى ما على الأرضِ مِنَ الشمسِ صفراء،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فَسَّرَهُ بفواتِ الجماعة، فنظره أنَّ الصَّلاةَ بدون الجماعة كأنَّها لا يُعبأُ بها عند الشرع، فإِذا فاتته الجماعة وكأنَّما فاتته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عندي أنَّ الأحاديث لمَّا وردت بالوعيد على كلَ مِنْ هذه الأوصاف، جعلوها تفسيرًا للفواتِ مع أَنَّ كله مستقل برأسه، ومضمون على حياله، لا أنَّها تفسير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حقق عندي أَنَّ الفواتَ يبدأ مِن الاصفرار وينتهي بالغروب، فإِذا غَرَبَت الشمسُ، فقد فاتَت بجميع مراتبها، فهذا الفَوات هو الكا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رَ أهلَهُ و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وت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ذي قُتل له قَتيلٌ فلم يُدْرِك بقصَاصِه ولا دِ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وجه تخصيص الوتر ب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لا اختصاصَ به، والحديثُ قد وَرَدَ في كلها في مواضعها، ويمكِنُ أَنْ يكونَ خَرَجَ على جوابِ سائلٍ، فلا يَدلُّ على التخص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شارحُ الجامعِ الصغير للسيو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جماعةَ آكد في الفجر والعشاء، لكونِهما أَثْقَلُ الصَّلواتِ على المنافقين، وإِن العصر أفضلُها، وحينئذٍ يَظْهَرُ وجه التخصيص، ولابِدْعَ في تفاوت مراتب الفرض مع تساويها في وَصْفِ الفَرْضِيَّة كالجمعة، فإِنَّها آكد الفرائض كما صَرَّح به ابنُ الهُما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ابَ هذا القائل إلا أنَّه متأخر، ومثل هذا الدعوى ينبغي أَنْ ينقل من المتقد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أَدْرِي أَنَّ الوعيد في فواتِ العصر لكونها أَفْضَل الصلوات كما قال هذا القائل، أو لكونِ وقْتِها مشتملا على الوقت المكروه؟ وأمَّا البخاري فلم يَحْكُم بكونها أفضل الصَّلوات وبوب بفضلها فقط،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فضل صلاة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تَرَكَ 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رْقٌ بين الفوات وال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فوات ما لم يَكُن عن عَمْدٍ، والترك ما كان عمدًا، ولذا عُوقِبَ به بحَبْط العمل، فالحَبْط مِنْ المصائبِ التي جاءت على عمله، والوترُ من وارادات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حديث أَنَّ الأولين قصروا في صلاة العصر، وعن عليّ رضي الله عنه أَنَّ المرادَ منه سليمان عليه الصَّلاة و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ثَبَتَ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ا صلاةٌ كانت عُرضت على بني إسرائيل، فقصَّروا فيها، فإِن أتممتم فلكُم الأجرُ مرتي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 حاجة إلى حَمْلِه على نبي من الأنبياء عليهم الصَّلاة والسَّلام فالأَوْلَى أَنْ يراد به مطلق الأمم، وقد فاتت عن النبي صلى الله عليه وسلّمأيضًا في غزوة الخند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حنفية على عذر المسا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افعية رحمهم الله على عَدَمِ نزولِ صلاة الخ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الكية على عدم ال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صَلاةِ العَصْ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ضا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 الضم بمعنى لا تَزْدَحِ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ضَيْم بمعنى الظُّلم أي لا يَحْرُم عن رؤيته أحدٌ أ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رؤية إنَّما تكون رؤيته للتجليات عندي دون رؤية عن الذات، كما اختاره الشيخ الأكبر رحمه الله، وقَسَّمَها إلى رؤية شمسية ورؤية قمرية، ثُمَّ لم يفس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 رواية التجلي هي التي تسمى برؤية الذات؛ ألا تَرَى أَنَّكَ إذا رأيتَ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 سبحا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نام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 رأيت ذاته مع أنَّك ما رأيت ذاته المباركة، بل نظرت إلى نحو تجلي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نسب إليَّ ما لم أق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ي لا أُنْكِرُ الرؤية، ولكن أريدُ البحث في أَنَّ حقيقةَ الرؤيةِ هي رؤية الذات أَوْ ماذا؟ فالله سبحانه وتعالى يَتَجَلَّى لعباده يومَ الحشر على نحو ما تجلَّى لموسى عليه الصَّلاة والسَّلام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تَجَلَّى رَبُّهُ لِلْجَبَلِ جَعَلَهُ دَكّ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1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كان سَأَلَهُ عن رؤية ذاتِه تعالى فتجلَّى له، وذلك لأنَّ رؤية ذاته تعالى لا تكون إلا بالتجلِّي، وفي ضمنِه تنكشف الذات أيضًا على ما تليق بشأنها، وتلك التَّجلِّياتِ لا نهاية لمراتبها، فالله سبحانَه وتعالى يَعْلَم أنَّه كيف يَتَجَلَّى، ولكن تجلِّيه هو عبارةٌ عن رؤيتِه، وقد مرَّ تقريره في أوائلِ الكتاب شيئًا في شرحِ الحديث الثاني، وهذا على مختارِ الشيخ الأكب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ى للشاه عبد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ه الله تعالى؛ فإِنَّه تكلَّم جيدًا في هذا الموض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ه فَرْقٌ بين التجلِّياتِ ونحو الوجه واليد والعين، لأنَّ التَّجلِّيات صُوَرٌ مخلو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يمت بين العَبْدِ وربهِ، لتعريفه إي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آثارٌ لأفعاله، بخلافِ الوجهِ وغيرِه، فإِنَّها من مبادىء الصفاتِ، وليست منفصلة عنه انفصال التجل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بَّر عن تلك المبادىء عن ألفاظٍ مختلفة، لاختلاف أفعالها فيما بعد، فَوَضَعَ لها أَلفاظًا كذلك تنبيهًا على هذا المعنى، وهي في الحقيقة من متعلَّقات الذات لا مغايرة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اها البخاري شؤونًا والله تعالى أعلم بحقائق الأم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تبين أَنَّ الاهتمام بها إِنَّما هو لكونِها دخيلا في رؤيتِه تعالى، وعند الدارقطني وقوَّاه أَنَّ النساء تحصل لهن الرؤية في العيدين، ولذا أُمِرْن أن يَحْضُرْنَ العيدين، وهو معنى ق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يست تَشْهَدُ 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ني به أَنَّ المقصودَ بحضورهنَّ المُصلِّى هو الشهودُ فقط كما في عرفة، وفي الأحاديث أَنَّ بعضهم يَرَى ربه في هذين الوقتين كل ي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تعاقبون فيكم ملائكةٌ ب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ى حد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لوني البراغ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او علامة للجمع، وليست ضميرًا، والعُقْبَة، أي النَّو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أَنَّهم الحفظة أو السَّياحون، والطوافون في الأرض، والذين يَطْلُبون مجلس 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ذِكْرُ الطائفة الأخرى، الذين جاءوا في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وجودٌ مفصلا عند النَّسائي، واختصره الراوي ههنا، وراجع رواية الصحيح لابنِ خزيمةَ، ففيه ذِكْرُ السؤالِ مِنَ الطائفة الأخرى أيضًا، ف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اقتصر فيه على سؤالِ الذين باتوا دون الذين ظ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ياقه على ما أخرجه الحافظُ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تمع ملائكةُ الليل وملائكة النَّهارِ في صلاة الفجر وصلاة العصر، فيجتمعون في صلاة الفجر، فتصعَدُ ملائكةُ الليل، وتثبتُ ملائكة النَّهار، ويجتمعونَ في صلاةِ العصر، فتصعَدُ ملائكةُ النَّهارِ، وتثبتُ ملائكةُ الليل، فيسألهم ر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ركتم عبادي؟ فهذه الرِّواية تَنْفي كثيرًا من الاحتمالاتِ، فهي معتمدةٌ، ويحمل ما نَقَصَ منها على تَقصيرِ بعض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 مع تغي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نبغي التعاقب في المغرب مكان العصر، فإِنَّ الطَّرَف الآخر من النَّهارِ، وهو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عتباراتٌ، فعدُّ المغرب ههنا من الليل، والعصر من الطرف الآخر، باعتبارِ أَنَّ النَّهار الشرعي يبتدأُ من طلوع الفجرِ، لا من طلوع الشمس، وينتهي بالعصر لا بالغروبِ، على خلافِ النَّهارِ العُرفي، والصَّلاةُ بعدها مكروهةٌ، فينسد الدفتر فينبغي أَنْ تعتبَر العصرُ آخرًا بهذا الاعتبا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ركناهم وهم يص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ل الملائكة يقتدون في الفجر أو لا؟ فلي فيه تردد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لك رحمه الله تعالى عن سعيد بن المسيب أنَّه كان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بأرضٍ فَلاةٍ صلَّى عن يمينِه مَلَكٌ وعن شمالهِ ملكٌ، فإِنْ أَذَّنَ وأَقَامَ الصَّلاة صلَّى وراءه مِنَ الملائكةِ أمثال الجبال 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أَنْ يُقال إِنَّ اقتداءهم إذا ثَبَتَ في صلاةٍ ثَبَتَ في جميع الصَّلوات إِلا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قُرْءانَ الْفَجْرِ كَانَ مَشْهُو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بصريح في الاقتداء، لأن الشهودَ يمكن أَنْ يكون كما مَرَّ في ق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يست تشهد 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شهدن دعوة 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بَحَثْتُ هناك أَنَّ الشهود يُطْلَق على غير الاقتداء أيضًا، وكذا قوله في الجم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عَدَ الإِمامُ على المنبر طووا الصحف وجلسوا يستمعون 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ليس فيه ذِكْر اقتدائهم، فإِنْ كان إطلاقُ الشهودِ على مطلق الحضُور ف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كناهم وهم يصلون، 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على الاقتداء فلا يَصْدق قولهم إلا باعتبارِ الجنس يعني تركنَاهُم أي الذين ما كنَّا مقتدين بهم دون الذين اقتدينا بهم أو يُحْمَل على المَسْبُوقِ وغير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ههنا إشكالٌ آخر في عبارة البخاري وهو أَنَّه لِمَ خَصَّصَ الحديث المذكور بترجمةِ فَضْل العصر مَعَ اشتمالِهِ على فَضْل الفجر أيضًا، ثُمَّ إذا بَوَّبَ على فَضْل الفجر لَمْ يُخْرجه هناك، وتل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قُرْءانَ الْفَجْرِ كَانَ مَشْهُو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 حَمَلَهُ على فَضْل العصر فقط، لأَنَّ حُضُورَهم في الفجر يُمْكِنُ أَنْ يكون مَحْمُولا على كونِها طرفًا من النَّهار بخلاف العصرِ، فإِنَّ الحضور فيها لِفَضْلِها في نَفْسِها لا لكونها طرفًا من النَّهار، فإِنَّ طرفه في الحس هو المغرب، فلو حضروا من أجل كونِها طرفًا لحضروا في المغرب دون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تعاقبُ فيها فما نكتة تخصيص الفَجْرِ في النَّص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ونِ القراءة فيها جَهْرِيَّة فكان ذِكْرُ الملائكةِ أهم لدَلالتِه على شِدَّةِ اشتياقهم وشَغَفِهم باستماع القرآن، ولي جزم بأنَّهم يَشْهَدُون صلاةَ الجماعةِ دون المنفر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أَدْرَكَ رَكْعَةً مِنَ العَصْرِ قَبْلَ الغُرُو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دليلٌ صريحٌ في أَنَّ مَنْ صلَّى رَكْعَة مِنَ الصُّبح أو العصرِ ثُمَّ خرجَ الوقتُ قَبْلَ سَلامِهِ لا تَبْطُل صلاتُه، بل يُتِمها وهي صحيحة، وهذا مُجْمَعٌ عليه في العصر، وأمَّا في الصُّبح فقال به مالك، والشافعي، وأحمد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ماء كافة إلا أبا حنيفة رحمه الله تعالى فإِ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طُل صلاة الصبحِ بطُلُوعِ الشمس فيها، لأنَّه دَخَلَ وقتُ النَّهي عن الصَّلاة بخلاف غروب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حجة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شمس إنْ طَلَعت أو غَرَبَت في خلال الصَّلاة، فالصَّلاة جائزةٌ عند ال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أبو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ح عصر اليوم خاصة، أمَّا الفجر فتتحول نفلا عند الشيخ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عنى ما في المتون من فسا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م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باطلةٌ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 شاذة عن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صح فريضة وسبيلُها أَنْ يُمسك عنها عند الطُلوعِ مراقبًا للشمس، فإِذا رأى وقت الكراهةِ قد خرج يُتم ما ب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يَرِد علينا إلا على تلك الرواية الشاذ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عنه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وَرَدَ في المجانين إذا أفاقوا، والصبيان إذا بَلَغُوا، والنَّصارى إذا أَسْلَمُوا، والحُيَّضِ إذا طَهرن، وقد بقيَ عليهم من وقت الصُّبح مقدار رَكعة أَنَّهم لها مدر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زمه القضاء دون الب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من الحافظِ رحمه الله تعالى حيث رد عليه بما رَدَّ الطحاوي نفسه في كتابه، 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بيهقي من وجه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من الصبحِ قَبْلَ أَنْ تَطْلُعَ الشمسُ فليصلِّ إليها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خَذُ من هذا الرد على الطحاوي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دراك باحتلام الصبي، وطُهْر الحائض، وإسلامِ الكافر، ونحوها، وأَرادَ بذلك نُصْرَة مذهبه في أَنَّ مَنْ أَدْرَكَ من الصبح رَكعة تَفْسد صلاتُه لأنَّه لا يكملها إلا في وقْتِ الكراهة</w:t>
      </w:r>
      <w:r>
        <w:rPr>
          <w:rFonts w:cs="Simplified Arabic" w:ascii="Simplified Arabic" w:hAnsi="Simplified Arabic"/>
          <w:sz w:val="28"/>
          <w:szCs w:val="28"/>
          <w:rtl w:val="true"/>
        </w:rPr>
        <w:t>.</w:t>
      </w:r>
      <w:r>
        <w:rPr>
          <w:rFonts w:cs="Simplified Arabic" w:ascii="Simplified Arabic" w:hAnsi="Simplified Arabic"/>
          <w:sz w:val="28"/>
          <w:szCs w:val="28"/>
        </w:rPr>
        <w:t>g</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نتهى كلام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طحاوي بعد سَرْدِ جوابه أَورَدَ عليه بعين ما أَوْرَدَ به الحافظ رحمه الله تعالى ما نصه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من الحجة علي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ذين أخذوا الإِدراك بمعنى اللزوم دون الب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هلِ المَقَالةِ الأو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جمه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قد حدثنا عن أبي هريرة عن رسولِ الله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من صلاة العصرِ قَبْل أَنْ تَغْرُبَ الشمسُ فقد تمت صلاته؛ وإذا أَدْرَك رَكعةً من صلاة الصبحِ فقد تمت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ما روينا ذِكْرُ البناء بعد طلوعِ الشمس على ما قد دَخَل فيه قَبْل طُلُوعِها 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عجب من الحافظِ رحمه الله تعالى كل العجب أنَّه رَدَّ على الطحاوي ولم يَنْظُر إلى أنَّه رَدَّ عليه بنفسه بعد سط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طحاوي ليس متفردًا فيه ب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و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و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لغني عن أُناس مِنْ أَهْلِ العلم أَنَّهم كانو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ذلك للحائِض تطهر عند غروب الشمس، أو بعد الصبح، أو النائم، أو المريض يفيق عن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يمكِنُ تمشية جوابهِ على مسائِل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كُتبِ الأصول أَنَّ فخر الإِسلام رحمه الله تعالى والسَرَخْسي رحمهما الله تعالى اختلفا فيمن صار أهلا للصَّلاة في هذه الأوقات أَنَّه يُصلِّيها فيها أو يُمسك في الوقت المكر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يقضي بعدها؟ فقال واحد منهما أنَّه يصليها كذلك وصرَّح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حر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ه ليست فيه رواية عن صاحب المذهب، فينفذ جواب الطحاوي على هذا القولِ بدون تمح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رجلا لو صلَّى قبل الغروب، ثُمَّ ذهبَ بها إلى الغروب بالتطويلِ لم يُكْرَه عندنا، وهو رواية عن الشافعي رحمه الله تعالى، ومصنِّفه حنفي في الفقه ومعتزلي في الاعتقاد، فلا تُقْبَل تفرداته إلا أَنَّ هذه المسألة رأيتُه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صول البزد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خر الإِسلام أيضًا، فلم أجد مساغًا للإِنكار، وإِنْ كنتُ مترددً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اعْتذر عن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ض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ذر الخُشوعِ والخضوعِ لا ين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ظا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صليها إذا أَدْرَكَها بتمامها قبل الغروب، لا كما في المتون أَنَّه يُصلِّيها ولو أَدْرَكَ رَكعة منها قَبْلَ الغروب، ثُمَّ يُتمها بعد الغ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محمد رحمه الله تعالى في باب الرجل يَنْسَى الصَّلاة أو تَفُوتُه عن و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نَأْخُذ إلا أَنْ يَذكرها في الساعة التي نهى رسولُ الله صلى الله عليه وسلّمعن الصَّلاة فيها حين تَطْلُع الشمس حتى ترتفع وتَبْيَضَّ، ونصف النَّهار حتى تَزُول، وحين تَحْمَر الشمس حتى تغيب، إلا عصر يومه فإِنَّه يُصَلِّيها وإِنْ احمرَّت الشمس قَبْل أَنْ تَ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فيه أَنَّ الظاهر ما ذهب إليه م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فخر الإِسلام فرَّع على القولِ المرجوح، لأنَّهم اختلفوا في الصورَةِ المذك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راهةَ في الفعلِ فقط، فحينئذ لو أَطَالَها إلى الغُروبِ لا تكون صلاته مكرو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ي تتبعتُ مرادهم بصحةِ عصرِ اليومِ، أَنَّهم يأمرون بأدائها أيضًا أو قائلون بالصح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دان يحكم أَنَّهم إذا قالوا بصحتها فلا بُدَّ أَنْ يحكم بأدائِها أيضًا، لأنَّه معاملة الصَّلاة فإِذا صَحَّت لا بُدَّ من أدائها ولم أجده مصرَّحًا في كت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أَنْ يكون الأمر للترغيب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آنفًا أَنَّ الصحةَ فيما إذا أَدْرَكَها بتمامها قَبْل الغروب، لا كما في المتونِ، إِن أَدْرَكَ رَكعة قَبْل الغروب يُتم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حر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ملةُ الكلامِ أَنَّ الحديثَ لا يُفَرِّق بين الفَجْرِ والعصر، وظاهرهُ موافقٌ لما ذَهَبَ إليه الجمهورُ، وتفريقُ الحنفية باشتمالِ العصرِ على الوقْتِ النَّاقص دون الفَجْرِ عَملٌ بإحدى القِطعتين وتركٌ للأخرى بنحوٍ من القياس، وذا لا يَرِد على الطحاوي، فإِنَّه ذَهَبَ إلى النَّسخِ بالكُلِّية مِنْ الأحاديث التي وَرَدَت في النَّهي عن الصَّلاةِ عند طُلوعِ الشمس وعند غُروبِها، إلا أنَّ المَعْرُوف مِنْ مَذْهَبِ الحنفية خلافه، فإِنَّهم قائلون في العصر بصحتِها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بنُ حَزْمٍ إلى عكس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حاديثَ النَّهي مَنْسُوخةٌ كلُّها ب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لا حاجةَ إلى حَمْلِ حديث الإِدراكِ على صلاةِ النَّائم كما حَمَلَ عليه الشافعي رحمه الله تعالى بل لو تَعَمّدَه ينبغي ألا يكون عندَهُ بأْسًا فلم أَرَ جوابًا شافيًا عنه في أحد من كُتب الحنفية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سَنَحَ لي أَنَّ النَّاس حَمَلوا الحديثَ المذكورَ على المواقيتِ وهو عندي في حق المسبُوق، فيكونُ مفهومه على طريق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كعَة الأُخرى بعد ما طلعت الشمس أو غربت، فتجري فيه الخلا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لى ما اخترتُ فمفهو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كعة مع الإِمام ورَكعة أخرى بعده وكلتاهما في الوقت قَبْلَ الطلوع في الفجر، وقَبْلَ الغروب في العصر، فلا تجري فيه الخلافية المذكُ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حديث وَرَدَ في أَرْبَعَةِ مَواضِع واتفق الكلُّ في الكلِّ أَنَّها في حق المَسْبُوق، واختلفوا في هذا فقط، فأَدْخَلُوه في مسأَلةِ الوقْتِ وهو عندي محمولٌ على نظائِ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ديثُ العام الذي أَخْرَجَهُ مُسلم وغي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ن أَدْرَك رَكعة من الصَّلاة فقد أَ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فَرْقَ بين هذا الحديث وحديث الباب، إلا أنَّه عامٌ لجميعِ الصَّل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جر والعصر وغيرهما سواء، وحديث الباب في حقهما فقط، ونُكتة تخصيصهما بالذِّكر اشتراكهما في بَعْض الأوصافِ، فلهُما دَخْلٌ في الرؤية، ولذا جمعهما الحديث أيضً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البَرْدَيْنِ دَخَ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عُهما القرآن في غيرِ واحدٍ من الآياتِ،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بّحْ بِحَمْدِ رَبّكَ قَبْلَ طُلُوعِ الشَّمْسِ وَقَبْلَ الْغُرُ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فقوا في الحديث العام أنَّه في حق المسبوقِ قطعًا لِمَا عند مسلم من طريق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مِنَ الصَّلاةِ مَعَ الإِمامِ فَقَدْ أَ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تصريح بكونِه في حق المسب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سنادُ هذين الحديثين واحدٌ، فأمكن أَن يدَّعي أحدٌ باتحاد الحديثين، عممه الراوي تارة وخصصه أخرى، فيكون مِنْ باب اختلافِ الرواة، أو اختلاف الراوي، تارةً كذا وتارةً كذا، ويكون القيد الثابت في واحدٍ ثابتًا في الآخر، فيكون كل منهما محمولا على المسبوق بالنَّص إلا أني حملتهما على أنَّهما حديثانِ، ثُ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ا في حَقِّ المسبو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خْرَجَه النَّسائي في باب مَنْ أَدْرَك رَكعة من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سالم أَنَّ رسولَ الله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من صلاة مِنَ الصَّلوات فقد أَدْرَكها إلا أنَّه يَقْضي ما ف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أَنَّه في حق المسبوقِ، وفيه عن سالم عن أبي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من الجمعة أو غيرِها فقد تمت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في حق المسبوق عند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خرجه أبو داود في باب يُدرك الإِمام ساجدًا كيف يص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قَعَ فيه الحديث المذكور قطعة منه عن أبي هريرة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ئتم إلى الصَّلاة ونحن سجود فاسجدوا ولا تعدُّوها شيئًا، ومَنْ أَدْرَك الرَكعةَ فقد أد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رجه ابن حِبّ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ه صحيحٌ عنده، وحَمَلهُ النَّاس على أَنَّ الرَّكعة فيه بمعنى الركوع، والصَّلاة بمعنى الرَّكعة وهو عندي على ظ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دْرِك الرَّكعة يعدُّ مدركًا للصَّلاة في نظر الشرع، ومَنْ أَدْرَك ما دونها فإِنَّه لا يُعدُّ مُدرِكًا لها، وإِنْ أَدْرَكَ فَضْلَ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عند العيني عن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من صلاةٍ رَكعة قَبْل أَنْ يُقِيم الإِمام صُلْبَهُ فقد أَدْرَك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جعلوا هذه الأربعة في حقِّ المسبوق، جعلتُ حديث الباب أيضًا فيه، ثمَّ هو عندي مضمونٌ واحِدٌ، ذَكَرَهُ النبي صلى الله عليه وسلّممِرَارًا في أوقاتٍ مختلفة بطُرُق مختَلِفة، فهي إذن أحاديث لا أَنَّها حديث واحد، والاختلاف مِنَ الرواة وإِنْ أمكن فيه دعوى الاتحاد لكنه خلاف الوجد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قَدْ ظَهَرَ عندي بعد السبر، أَنَّ الشرعَ أَقامَ لذلك بابًا مستقلا، وعَدَّ مُدرِكَ الرَّكعة مُدْرِكًا للجماعة وكان مُهمًا، ولم يتعرض في موضعٍ إلى إجرَاءِ هذا الباب في المواقيت، فلم يَظْهَر لي بعدُ أَنَّ المُدْرِك لجُزْءٍ مِنَ الوَقْتِ مُدرِكٌ للوقت عنده أم لا؟ فإِذا لم يَظْهَر هذا الباب إلا في إدراك الجماعة كيف يَسُوغُ حملُه على المواقيت؟ فلا يكون إلا في حق المسب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فهمه بالتفكُّر الت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ا يدلك على أَنَّه في حق المسبوق دون الوقت أنَّه تعرض فيه إلى الرَّكعة ولو جاء في الوقت لتعرَّض إليه، وإنَّما تَوَهَّمَ كونه في مسألة المواقيت من أج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تَطْلُعَ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هِمَ منه أَنَّ الرَّكعة قَبْلَ أَنْ تَطْلُعَ الشمس مع أَنَّه يَتَعلقُ بالفعلِ على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دْرَكَ الصبح قَبْل أَنْ تَطْلُعَ الشمسُ، لا أَنَّ تلك الرَّكعة قَبْل أَنْ تَطْلُعَ كما 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تأتي هذا الشرح في جملة ألفاظه بلا كلفة ف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أَدْ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صلِّ إليها رَكع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عن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ض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تم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كلها صادقة في حقِّ المسب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هنا لفظٌ آخر أخرجَهُ الحافظُ رحمه الله تعالى من البيهقي يهدِمُ الشرحَ المذكور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مِنَ الصبح رَكعة قَبْلَ أَنْ تَطْلُع الشمسُ ورَكعَة بعد ما تَطْلُع الشمس فقد أَدْ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 صريحٌ في أَنَّ الحديث في الوقت لا في حق المسبوق، وأَنَّ الرَّكعةَ هي بعد طُلوعِ الشم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القِطع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جودة عندي، ولم أجد فيه ما نَقَلَهُ الحافظُ رحمه الله تعالى، ثمَّ الشوكاني نَقَ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ذف حوالة البيهقي، ولعلَّه أيضًا راجعٌ إليه فلم يجدها فيه، ولذا حَذَفَ الحو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لحافظ رحمه الله متقنٌ مُتَثَبِّتٌ في النقل عندي فلعلَّهُ يكون في نسخة منه عنده ال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وجه في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افظَ رحمه الله تعالى سها فيه، حيث نقلهُ إلى مسألة المواقيت مع أنَّه حديث آخر جاء في رَكعتي الفجر، واختصر فيه الرازي اختصارًا مخلاًّ، وهو في الحقيقةِ ليس من ألفاظِ هذا الحديث، والحديث على وجهه كما أخرجَهُ الترمذي عن أبي هريرة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لم يصلِّ رَكعتي الفجر فليصلهما بعد ما تطلع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ه الذهبي فأصلُ الحديث كان هكذا فغيروه كما ت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حديث موجودٌ عندي بإِحدى وعشرين طري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مس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خمس في الدَّارَقُطْني، وثلاث في البيهقي، وطريق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 لابن حِ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ريق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ريق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ب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ذهبي، وطريق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برى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يق في الطحاوي، وطريق في الترمذي، ومدار الكُلِّ فَتادةُ، والصحابي فيها أبو هر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بعضهم يُصَرِّحُ فيه بمسألةِ أداء رَكعتي الفجر بعد الطُّلُ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آخرون يبهمون فيه، وينقلون لفظه قريبًا مما نَقَلَهُ الحافظُ رحمه الله تعالى، وهؤلاء أَرَادُوا مِنَ الرَّكعةِ الصَّلاة، فالرَّكعة قبل الطلوع هي صلاة الفجر، وبعد الطُّلوع هي سُنَّة الفجر، وربما يَقَعُ التخليط مِنَ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ه يفهمه المجرب وتنبه عليه الحافظ أيضً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هذيب التهذ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ترجمة عَزْرَة بن تميم وأخرجه عن أبي هريرة رضي الله عنه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أحدُكم رَكعة من الصبح ثمَّ طلعت الشمس فليصلِّ إليها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خط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حفظ له عن أبي هريرة رضي الله عنه سوى هذا، وتفرَّد عنه قتادة بالرِّواية ولم يُنبِّه علي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ا يَدلُّك على أَنَّه في رَكعتي الفجر دون العصرِ أنَّه ليس في أحد من طُرُقِه ذِكْر العصر، بل في كلِّها ذِكْر الفجر فقط، وذلك لأنَّه لمَّا كان وَرَدَ في سُنَّةِ الفجرِ لم يَذْكُر فيه العصر، ولو كان هذا هو الحديث العام لجاء فيه ذِكْرُ العصر أيضًا في طريق من طر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أمرُ كما وصفتَ من كونِ الحديثِ في حق المَسْبُوقِ فما نُكتة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أن تطلع الشمس وقبل أن تغرب الشم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أواخر أوقاتِها متعينة بالحسِّ، بخلاف سائرِ الأوقات، فإِنَّه لم يَرِد فيه غير التقريب مع أنَّه قد وُقِّت بهما في القرآن أيضًا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بّحْ بِحَمْدِ رَبّكَ قَبْلَ طُلُوعِ الشَّمْسِ وَقَبْلَ الْغُرُ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عُنْوَانًا لهاتين الصَّلاتين، فجاء في الحديث أيضًا تبعًا ل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دفع إيهامِ أَنْ يُصلِّي رجلٌ رَكعة قبل الطُّلوعِ، ورَكعة بعدَه، ويصيرُ بذلك مُدْرِكًا للصَّلاة، فَقيَّد بكون الصبحِ قَبْل الطُّلوعِ، وصرَّح أَنَّه يكون مُدرِكًا لها بإِدراكها في الوقت، ولذا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درك من الصُّبحِ قَبْل الطُّلوعِ، وإِنَّم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من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قَدَّم الرَّكعةَ على الصبحِ، ليكونَ إشارةً إلى أنَّ صلاة الصبح قَبْلَ الطُّلوع، ولو قدَّم الصبحَ على الرَّكعة،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صبحِ رَكعة قَبْل أَنْ تَطْلُعَ الشمسُ، لأوهم أَنَّ تلك الرَّكعة قَبْلَ أَنْ تطلُعَ دون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عتبارات ونِك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صلاة المسبوق عندنا على ترتيب صلاةِ الإِمام، فالرَّكعة الأخرى وإِنْ كان آخرًا حسًا، لكنَّه متقدمٌ حكمًا، فإِذا كانت رَكعة مع الإِمام قَبْلَ طُلوعِ الشمسِ حقيقةً، فَرَكعتُه الأخرى أيضًا قبلَهُ في نظر الش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اوي الحديث أبو هريرة وفَتْوَاهُ على وَفْقِ مذهبِ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يُرْوَى عن ابن عباس رضي الله عنهما وفتواهُ كمذهبِ الحنفي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بي داود الطيال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فتوَى أبي هريرة قد رُوي في بعض الطُرقِ على شاكلةِ المَرْفُوعِ، وليس بمرفوعٍ في الحقيقة، ويظنُّه النَّاظِرُ مرفوعًا، وإِنَّما تنبهتُ له مِنَ البيهقي، لمَا مرَّ على شرح الطحاوي ردَّهُ عليه بفتوى أبي هريرة رضي الله عنه، وعبره ههنا بالفتوى فليحمل عليه المبهمات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خريج 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زيل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وجد هذا النقل عند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محمولٌ على المسبوقِ عند بعض العلماءِ كما قررتُ سابقًا؛ فهذا هو مَحْمَلُ الحديث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الفَرْقُ بين الفجرِ والعصرِ كما في المذهب، فليكِلْهُ إلى الاجتهاد أو إلى حديثٍ آخر، ألا تَرَى إلى ما نَقَلَهُ الترمذي في معنى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عندَهُم لصاحبِ العُذْرِ،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 يَنَامُ عن الصَّلاة، أو يَنْسَاها، فيستيقظُ، ويذكر عند طُلوعِ الشمس وعند غرو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أيضًا اجتهاد، وإلا فلا دَلالةَ عليه في الحديثِ ولا حر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عَلِمْتَ أَنَّ الحديثَ في حق المسبوقِ عندي وفي إِدْرَاكِ الجماعةِ لا في إِدْرَاكِ الوقْتِ، وأنَّ الصَّلاةَ كلَّها في الوقت وَقْبَل أَنْ تغرب؛ فاعلم أَنَّ المراد من الغرُوب هو الغروبُ الشرعي دون الح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عي يَمْتدُّ من الاصفرار إلى الغروب، وحينئذٍ يكونُ حاصل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أَدْرَكَ رَكعةً من صلاة العصر مع الإِمام قبل الاصفرار فقد أَدْرَكَ العصرَ؛ وذلك لأنَّ الوقتَ فيما بعد الاصفرار إلى الغروب وقت النافق فلا أحب أَنْ يَدْخُل في سياق التعليم، ولا دليل فيه على أنَّه لو أَدْرَك رَكعة قبل الغروب يتمها بَعْدَ الغروب ويكون بذلك مُدْرِكًا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بقاؤُ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المراد منه تقاصُر الأعمار بالنَّسبة إلى كل أُمة، أو بالنسبةِ إلى مجموع الأمم؟ فالظَّاهِرُ هو الث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 أنَّ الدنيا مَع أَشْهُرِها وسِنِينِها وأَيَّامِها لو فُرِض يومًا واحدًا لكانت زمان هذه الأمة فيهم كما بين العصر والغروب؛ يعني به أنَّه لم يبقَ مِنَ الدنيا إلا 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دورةَ هذه الأمة ألف سنة كما قال الشيخُ الأكبر، والشيخُ المجدِّد ثُمَّ الشاه عبد العزيز والقاضي ثناء الله مصنِّفُ التفسير المظ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حمهم الله تعالى، ويؤيده ما عند ابن ماج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لأمتي نصف يومٍ فإِنِ استقامُوا بعدَهُ استقاموا بقية يومِهِم وإلا فيهلكون سبيل من هلك</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تَّفقوا على أَنَّ المرادَ مِنَ اليوم فيه يومَ الآخِ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يَوْماً عِندَ رَبّكَ كَأَلْفِ سَنَةٍ مّمَّا تَعُدُّ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هِدَ به التار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داهية الكبرى التي هي فتنة التاتار، نَزَلَت بنا بعد خمس مئة سنة، فتزلزلَ بها بُنيان الدِّين إلا أنَّ الله سبحانه أتمَّ لنا ما وعدنا على رسوله، فتكاملت مدتها ألف سنة وكان الإِسلام في تلك المدة غالبًا على الأديان كلِّها شرقًا وغربًا وهي دورةُ الأمةِ المحمدية وبعدَها سلط علينا الأوروبا فَبَلَغَ حال منائرِ الإِسلام ومنابره إِلى 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المست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تشبيهين في حديثي ابن عمر وأبي موسى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برةَ عند ربك بالمجموع والخواتيم، فمن دَخَلَ في آخرِ اليوم كان كَمَنْ دَخَلَ في أوَّلهِ في إِحْرَازِ أَجْرِ ذلك اليوم، وهذا هو الأصلُ في باب الاجتماع، لأنَّ الأُمورَ التي تُدعى لها الجماعة لا يمكنُ فيها الشركة مرة واحدة، فلا بُدَّ أَنْ يَشْتَرِكوا فيه واحدًا بعد واحد، حتى أَنَّ مَنْ دَخَل فيها آخرًا يُعَدُّ ممَّن دخلَها أَوَّلا وإِنْ كان بينهم تفاوت في الأجور، لكنَّهم أَدْرَكوا الدعوة كلهم، فاللَّهُ سبحانه خلق الدُّنيا وسوَّى فيه مأدبة، ودعى لها دعوة، فمنهم مَنْ أَجابَ، ومنهم من صدَّ عنها، ودَخَلْنَا نحنُ في آخِرِهم وأكملنا بقية اليوم، فاستوفينا الأجرَ الموعود في اليوم كله، فكأنَّ الدنيا كلها كيوم واحد عند ربك، والمطلوبُ مِنَ الداخلينَ أَنْ يَعْمَلُوا إلى آخرِ اليوم، فَمنْ عَجَزَ عنه نَقَصَ أجرُهُ، ومَنْ قَامَ به وُفِّيَ أج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جفَّ القلمُ بالقيراطين لمن يُعْمَل إلى الغروبِ، واتفق أنَّه استأجرنا صاحب المأدبة في آخر اليوم فعملنا إلى مُدَّته استوفينا القيراطين نحن، فنحن وإِنْ دَخَلْنَا في آخر اليوم عند النَّاس إلا أنَّا عُومِلْنَا معامَلَة الذين دخلوا أَوَّلَ اليوم على قاعدة باب الاجتماع، فبقي تقسيم العاملين وعملهم في نظرنا وأما عند ربك فالعبرة بالمجموع والخوات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ذا الب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م القوم لا يَشْقَى جَلِيس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ن دَخَل معهم كان ملَثهم في استحقاقِ الأجر رحمةً من الله تعالى، ولم يُحْرَم من الأجر، وإِنْ كان في نظرنا هو التقسيم في الداخلين، لكنَّ الله سبحانه نَظَر إلى مجموعِ العمل وعدَّ الداخل في آخره بمن دَخَلَ في أوله، ومن ههنا ظَهَرَت المناسبةُ بين الترجمة والحديثين، بأَن مُدْرِك الرَّكعة مُدْرِكٌ للصَّلاةِ في نَظَرِ الشارع، ومُدْرِك الركوع مُدْركٌ للرَّكعة عنده، ومَنْ أَدْرَكَ من الصَّلاةِ رَكعة فَقَدْ أَدْرَكَ، كمن دَخَل في آخر اليومِ فقد أَدْرَك أَجْرَ اليوم كله، وما في كتاب الإيمان أَنَّ مُدْرِكَ الرَّكعَة لا يُعد مُدْرِكًا للصَّلاة، فمبْنَاه على أمر آخر، وهو نظر آخر ذُكِر في موضِ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نتَ فَهِمْتَه فاعلم أَ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وَرَدَ في باب الاجتماع والجماعة لتعليم أَنَّ الدَّاخلَ فيها إلى أي جزءٍ منها يُعَدُّ داخلا؛ فبين أنَّ المدرِكَ من أَدْرَكَ رَكعة منها وبعدها، وإِنْ أَحْرَزَ شيئًا من الأَجْرِ أيضًا إلا أنَّه لا يُعَدُّ مدرِكًا لها في نظر الشا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ناسَ جَرُّوه إلى مسألةِ المواقيتِ، ولم يروا إلى أَنَّ إدْرَاك الوقت بجزءٍ منه بابٌ مستقل، لم يَرِد به الشرع، ولم يَتَعَرِّض إليه، فلو عَلِمْنَاه أَنَّه أيضًا بابٌ عِندهُ لعددناه من جزئياتِه، ولَحَمَلْنَاهُ عليه، بخلافِ إِدْرَاك الصَّلاة من إِدْرَاكِ الرَّكعة، فإِنَّه بابٌ مستقل أَقَامَتْهُ الشريعةُ في مواضع وتَعرَّضَت إِليه، فحملناه عليه، فإِذا علمناه بعد السَّبْر كذلك، لم يَسُغْ لنا أَنْ نحملَهُ على مسألةِ المواق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حقيقةَ الإِدْرَاك أَنَّها كانت على شَرَفِ الفوات فتلافاه على نحوِ تَقْصِيرٍ منه وأَدْرَكَها، كَمَنْ سابقَهُ أحد فسبقه فأَدْرَكه هذا بعد جِدَ واجتهاد منه، فهكذا حال مُدْرِك الرَّكعَة، فإِنَّ الإِمام قد سَبَقَهُ بصلاته وتَرَكَهُ خلفه فدخل هذا في الركعة، وأَدْرَكَه في عملهِ بهذا الجِدّ وعدَّهُ الشارعُ داخلا في هذا العمل، وكذلك حال مَنْ أَدْرَكَ الرُّكوع، فإِنَّه كاد أَنْ يَتَخَلف عن الأَجْرِ أي أجر تِلْكَ الرَّكعة فَجَدَّ واجتهدَ حتى أَدْرَكَ ركُوعَها فكأَنَّه أَدْرَك تلك الرَّكعة بما فيها، ولذا سقطت عنه الفاتحة مع أنَّه لا صلاةَ إلا بفاتحةِ الكتاب، وهذا مما قد أجمعوا عليه، فالرُّكوعُ عندي آخر موضع تُحْتَسَب فيه الشِّ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ركزُ الصَّلاة فهو موضِع التأمين، وهو نُقْطَةُ مَرْكَزِ الدائرة، ومجتَمع الملائكة و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ك وَعْدُ المَغْفِرَة فهو مقام الجمعِ، فمقام السَّ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ريمة، ومقام الاحْتِسَ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كوع، ومقام 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شئتَ أَنْ تَعْرِفَ السابقين بسيماهم، فاحْفَظِ التحريمة تعرفهم وإِنْ شِئْتَ أَنْ تَتَوَسَّم المجتمعينَ مَع الملائِكَة فلا تَنْسَ مَوضِع التأمين تفوز بهم، وإنْ تُرِدْ أَنْ تَقِفَ على مَنْ أَدْرَكُوا الرَّكعَة آخرًا، فاذكر الرُّكوع تَفْرُسهم، ثُمَّ إِنْ فَاتَك التأمين فلا يَفُتك موضع التحميد فإِنَّه أيضًا موضع الوعد تلافيًا لمن فاته التأمين، وقد ورد في الخب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صدِّيق الأكبر رضي الله عنه تخلَّف مرةً عن التحريمة وأَدْرَكَ إمامه في الركوع، فأحرم به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ثُمَّ رَكَع، فكأَنَّه كان اختصارًا منه للصَّلاة، فلمَّا فَرَغَ النبي صلى الله عليه وسلّمعن صَلاتِه أُوْحَيَ إليه أَنَّه سمع الله لمن حَمِ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مكان التَّكْبِير عند الرَّفع مِنَ الرُّكوع، وقد كانوا يُكَبِّرون فيه قَبْل ذلك، فهذا نحو تَلاف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ههنا بحثًا آخرِ وهو أنَّه ما الذي أُريد مما قصروا فيه وأتممناه؟ فإِن كان المرادُ منه الشريعة فقد قصَّرنا فيها أيضًا، ومنَّا أيضًا مطيعون وعاصون مثلهم، فإِنْ كان مقابلةُ أفاضل هذه الأُمة بمَنْ سَلَفَ مِنْ أَفَاضِلِهم، فلا يَصِح عدُّ أفاضلهم من المقصِّرين، وأفاضلِنا من المؤتمرين، ولَكِن الأحسن حينئذٍ أَنْ يُفَرَّق بالقِلة والكَثْرَة، فإِنَّ أفاضِلَ هذه الأمةِ أكثرُ كثير بمن مضى من قبلهم، وإن كان بين الأَرَاذِل والأراذل فَهُم في التركِ والتقْصِير سواء، مع أَنَّ النبي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تَّتَّبِعُنَّ سَنَن مَنْ قَبْلَكم شِبرًا بشبر وذراعًا بذر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 أمرٍ قَصَّروا فيه وقُمنا بحق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ظْهَر أَنَّه باعتبارِ مجموع الأمة، لا باعتبار الأفاضلِ، ولا باعتبارِ الأَرَاذِ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قِلَّة المقصِّرين فينا وكَثْرَتِهم فيهم، على عكس المطيعين، أَمَّا حديث الاتباع بمن قبلنا فهو ساكتٌ عن بيان القِلة والكَثرة إنَّما أَرَادَ به بيانَ الاشتراك في نوع الفعل، فجاز الاختلافُ بين الكم والك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حتج القاضي أبو زيد الدَّبُوسي وهو أَوَّلُ من دَوَّنَ علم الخلاف، وهو عِلْمٌ بين الفِقْهِ وأصول الفقه على مسألة المثلين، وتقريره أَ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 أج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يد قِلَّة زمان مدة هذه الأمة بالنسبة إلى الأُمم الماضين، وزمان هذه الأمة مشبَّه بما بين العصر والمغرب، فلا بُدَّ أَنْ يكونَ قليلا بالنسبةِ إلى زمانِ النَّصارَى، إلا إذا كان وَقْتُ العصر من حين صَيْرورَة الظِّل مثلَيْهِ فإِنَّه حينئذٍ يَزيد وقتُ الظُّهْر أي مِنَ الزَّوال إلى المثلين على وَقْتِ العصرِ أي من المثلَين إلى الغُروب وإِنْ كان ابتداء العصرِ من المِثل كانا متساوِيين ولم يصح قولهم نحن أكثرُ عم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عقب عليه ابن حزم أَنَّ الوقتَ في المِثل يمضي أزيد من بقيةِ الأمثال كلِّها فلو كان وَقْتُ العصرِ من المِثل لبقي وَقْتُ الظُّهْرِ أزيدَ من بقيةِ الأمثال، وصحَّ قولهم نحن أكثر عم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هُ صحيح إلا أنَّ هذه الزِّيادة لا تَظْهَر إلا في نظر الرياضيين، ولا يأتي التشبيه في مثل هذه الأمورِ الغامضة التي قَلَّمَا يُدْركها أحدٌ مِنْ أَهْلِ العُرْفِ، فلا بُدَّ أَنْ يكونَ في وَقْتِهم زيادة تصلح لكونها مُشَبَّهًا بها، ولا تكونُ إلا إذا زَادَ الوقتُ على المِثْل زيادة، على أَنَّ محمدًا رحمه الله تعالى إنَّما استشهدَ بهِ على مسألةِ استحْبَابِ تأخير الظُّهْرِ لا على المِث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 ابنِ عمر رضي الله عنه عندي يحتوي على أَمْرَين مُستَقِ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قِلَّة زمانِ هذه الأمة بالنِّسْبَةِ إلى الأُمم السال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شبيه، وهما قِطعتان مستقلتان ليست إحدَاهُما تفسيرًا للأُخرى لِما بينهما من المُغَايَرة، تتضحُ بعدَ النَّظَرِ في سياقِهما، وقد بَلَغَ معنى القِطعة الأُولى مبلغَ التواتر،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ا والساعة كها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عَلِمْنَا أنَّ زمانَ هذهِ الأمة أقلّ قليل بالنِّسبةِ إلى الأُممِ وقدَّره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سدس النَّه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بْقَ ريب في أَنَّ وَقْتَ الظُّهْرِ أَزيدُ من المِثل، بحيث لا يَبْقَى بعدَه للعصرِ إلا بقَدْرِ السُّدس كما ذَكَرهُ ابن عابِدِين في مسألةِ أَهْلِ البُلغاء، أو بقَدْرِ خُمس النَّهار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ديثُ التمثيل وإِنْ لم يَكُن حجة لنا إلا أَنَّ لِلقِطْعَة الأولى بعد النَّظَرِ إلى الخارجِ حجة لنا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لمحمد فظاهر وأمَّا للقاضي فأيضًا ممك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يراطين قيراط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عرابُ فيه عندي باعتبار المجموعِ، لأنَّ المعاني المعتورة أيضًا على المجموع إلا أَنَّ كُلَّ كلمةٍ لمَّا كانت صالحة للإِعراب ظَهَر الإِعراب فيها، كما قرروا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له، حال كونِه عَلَمًا ومضافًا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 فضل أوتيهِ من أ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متكل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حال هو الترجح بلا مُرَجِّح دون الترجيح بمرجِّح، فالله سبحانه يَفْعَلُ ما يشاء، ويَحْكُم ما يريد، والمرجِّح إرادتُه ومشيئتُه، ولا حاجةَ بعدَهُ إلى مرجِّح آخر في جانب المقْدُ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قْتِ المَغْرِ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أحالَها على اسمِها ولم يُ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هو جمع صُوري عندنا، 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متي لن يَزالوا على الخيرِ ما عجَّلوا العصرَ وأخَّروا السَّحور</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وقوعِ التحريفِ فيهما عن 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بَ التحذيرُ عنه لتُحْفَظَ الحد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احتياط فيه بعد الوقت فلغوكما قد يفعله الجهلاءُ من الصلح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واقع نَ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سنة المتوارِثة في قراءة المَغْرِب هي التقصير، وإِنْ وَرَدَ التطويلُ أيضًا في بعضِ الأحي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ذا وَجَ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الواجب، وهذا كَمَن شال على رقبته حملا، فتلقاهُ واحدٌ في الطريق فأعطَاهُ حملا آخر ليحمِله فلزمه حمله كالضِّغْث على الإِبَّالة فهكذا الغَرَضُ، ثابت بالدَّليلِ القطعي، ويَلْزَمُ عليه إلا أَنَّ الواجب لمَّا ثَبَتَ بالدليل الظني لَزِمَهُ أيضًا، وسَقَطَ عليه، فالواجبُ هو الساقط بهذا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ه فخر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إذا رآ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نصٌ في رعاية حال القوم، وعند البيق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بي صلى الله عليه وسلّمكان يقومُ للصَّلاةِ فإِذا رآهم لم يجتمعوا قَ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تي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ضلَ الإِبرادِ بالظُّهْرٍ والإِسفارِ بصلاة الفجر، إِنَّما هو عند عدمِ اجتماعِ القوم، فإِنِ اجتمعوا قَبْلَه فالأفضل التَّعجِيل، وعُلِم من هذه الرِّواية تَعْجِيل العشاء أيضًا لحالِ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قومُ في الرَّكعةِ الأولى مِنْ صَلاةِ الظُّهْرِ حتى لا يَسْمع وَقْعَ قدم وفيه عن أبي قَتاد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ظَنَنَّا أنَّه يريدُ بذلك أَنْ يُدْرِك الناسُ الركع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تَفْرِيعَات مَنْ ظَنَّ أَنَّ مُدْرِكَ الرُّكوعِ ليس بمدرك للركعة، وإلا فَلَيس مِنَ الصحابة رضي الله عنهم مَنْ كان يُنكر إدراك الركعة بإِدْرَاك الركوع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كَرِهَ أَنْ يُقَالَ لِلمَغْرِبِ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عربُ كانوا يَعْكِسُون في التسمية فكانوا يُسمون العشاء العَتَمَة، فَوَرَدَ الشرعُ بإِصلاحِه، وعَلَّمهم ما ناسب كل صلاة اسمها، فهذا مِنْ باب تعليمِ الآداب، لا مِنْ بابِ الأمر والنَّ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قد مرَّ منَّا التنبيه على أَنَّ تَعارُضَ الأدلةِ قد يكونُ لإِفادةِ المراتب، وقد يكونُ لكون الشيء مِنْ عالم الغ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 لكونِه من باب المحاسِن فيوجد التعبير بالمكروه مع المنع عنه، وهذا لأنَّه يكون جائزًا في مرتبة ولكنَّه يمجُّه السمع، ويَنْبُو عنه الطَّبْع فيكرهه الشرع أيضًا، ولذا يُوجد إطلاق العَتَمَة في الأحاديث، وإنْ كان أقل قليلا مع إظهار الكراهةِ، فيدل على أنَّه مِنْ باب تهذيب الألفاظ فقط، ولو كان من بابِ عَدَمِ الجوازِ أو الكراهة لم يرد به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عند أحم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ال منكم يَثْرِب مكان المدينة فليقل المدينة المدينة عشر مر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شْعِر بالكراهة شيئًا، والأمر بَعْدُ سه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ذِكْرِ العِشَاءِ وَالعَتَمَةِ، وَمَنْ رَآهُ وَاسِعً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قْتِ العِشَاءِ إِذَا اجْتَمَعَ النَّاسُ أَوْ تَأَخَّرُو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لانَ المصنِّف رحمَهُ الله كلامَهُ في هذا الباب، لورُودِ إطلاق العَتَم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رآه واس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أنَّه لا يَحمله على رَقَبَتِه فَيَنْسِب التوسعة فيه إلى مَنْ كان يَرَاه، وهكذا يَفْعَلُ المصنِّف رحمه الله تعالى في غير واحدٍ مِنَ المواضعِ، فَيَضَع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صول، إشارةً إلى أنَّه ذَهَب إليه ذَاهِبٌ فهو سائِغٌ ولا يَجْزِم به لِعَدَم الدَّليل القاطع عنده، أَوْ لِعَدَمِ اختياره لأسبابٍ سَنَحَت له، ثُمَّ أَتى بقطعات عديدة وَرَدَّ فيها إطلاق المشتق، وبطريق العلمي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عن أبي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هو عند أبي دَاو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رضه بالنسبة إليه، وإلا فقد أَخْرَجَهُ المصنِّف رحمه الله تعالى موصولا في الباب التالي أيضًا وقد مرَّ منَّا أنَّ المصنِّف رحمه الله تعالى قد يُمَرِّضُ لمعنى غير التضعيف وهو أنَّه يورد الحديثَ بالمعنى وقَدْ يَقْتَصِر على بعضه لوجود الاختلاف في جوازه، وإن كان المصنِّف يَرَى الجواز، نبه عليه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تنا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كُنَّا نازِلين مِنَ الحَبَشَة في موضع فَكُنَّا نتناوب منه إلى النبي صلى الله عليه وسلّم وهذا التناوب وَرَدَ في الجمعة أيضًا فانْظُر ماذا يُف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عْتَ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لى صرافة اللغة، ولا كلام فيه، وإنَّما الكلامُ في إِطلاقِ العَتَمَة لأنَّها غَلَبَت عليها العَلَمِيَّة عندهم، كما قالوا في المُرْسَلِ والمُنْقَطِع لا فَرْقَ بين فعليهما مَعَ ثبوتِ الفَرْقِ بين اسمي المفعول،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رْسَلٌ إذا حَذَفَ التابعيُّ اسم الصحابي خاصة، و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سَلَهُ فلانٌ سواء سَقَطَ ذِكْرُ الصحابي أو راوٍ آخر مِنَ السَّنَد فَيُطْلَق المشتق على المنقطع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إنَّما اعتم به لما اشتغل بأبي بكر رضي الله عنه في بعضِ أمور المسل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راسَ مئة سَنَةٍ منها لا يَبْقَى ممن هو على ظَهْرِ الأرض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بعضُ الكلامِ عليه، والمرادُ به مَنْ كان حيًا في هذا الوقتِ على وجه الأرض، وأَبْعَدَ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عيسى عليه الصَّلاةُ والسَّلام يَنْزِل بجسده المثالي بل يَنْزَل بجسده الأصلي ورده بحر العلو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ث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قال بعض الصوفية إِنَّ الخَضِرَ عليه السلام حيٌّ من عالم المِثَ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علم أَنَّ حديثَ عائشة، وحديثَ أبي موسى رضي الله عنهما بعده حديثان متعدِّدَان، وواقِعَتان مختلفتان، وإنْ كان سطحهما واحدًا، فما في حديث عائشة رضي الله عنها واقعة قَبْلَ فُشُوِّ الإِسلام، وما في حديث أبي موسى رضي الله عنه واقعة متأخرة جدًا حين قَدِمَ أبو موسى رضي الله عنه مِنَ الحبشة في السَّنَة السابعة، وكان خَرَجَ مِنَ اليمنِ لزيارَةِ النبي الكريم عليه الصَّلاة والسَّلام، فنازعته الرِّيح حتى ألقَتْهُ في الحبشة فَسَكَن بها سبع سنين، ثُمَّ قَدِمَ مع جعفر رضي الله عنه ونَزَل بالبقيع، والبق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م لكل مكان فيه أُرُوم الشجر من أنواعٍ شتى، وكان مثل هذه الأمكنة كثيرة في أرضِ العرب، فيحتاجُ للتمييز إلى الإِضافات كما ترى هه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قَيع بُطْحَ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امَ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نْ كانوا في المسجد، ويُمكِن أَنْ يُرَاد به أَنَّه حان وَقْتُ 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أوج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6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ينتَظِرُها أحدٌ من أهل الأرضِ غَيْر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سيوطي رحمه الله تعالى إنَّ الحصر بالنسبة إلى أهل الكتاب وادَّعى في شرح البخاري أَنَّ العِشَاء لم تَكُنْ في أحد مِنَ الأُمَمِ غير هذه الأمة، وتَمَسَّكَ بما عند الطحاوي في باب الصَّلاةِ الوسطى وليس هذا عند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ول مَنْ صلَّى العشاء الآخرة نبينا صلى الله عليه وسلّم وقد مرَّ مني في أول كتاب الصَّلاة، أنَّ الصَّلاةَ كلها ثَبَتَت عن الأنبياء الآخرين أيضًا، إلا أنَّها لم تكُن مفروضة على أُممهم وكانت على بني إسرائيل الفجر والعصر فقط كما في النسائي إلا أَنَّ الشيخ السيوطي رحمه الله تعالى ذَهَبَ إلى أنَّ العشاء الآخرة لم يصلِّها نبي أيضًا فيمكِنُ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مختصة بهذه الأمة بوصفِ الفرضية، ومن دونهم وإنْ صَلوها فعلَى شاكلة النافلة، وحينئذ 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نتظرها أي من حيث الفرضية، وقيل إنَّ الإِسلامَ لم يَفْشُ إذ ذاك إلى الأَطْرَافِ كما في متن الحديثِ فيكون الحصر بالنِّسْبَة إلى الكُفَّ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أنَّها لا تُصَلَّى بالهيئةِ المخصوصة، وهي الجماعة إلا بالمدينة، وبه صرَّح الدَّاودي، لأنَّ مَنْ كان بمكةَ مِنَ المستضعفين لم يكونوا يُصلُّون إلا سِرًا، وأمَّا غير مكة والمدينة مِنَ البلادِ فلم يَكُنِ الإِسلام دَخَ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كون قوله بالنسبةِ إلى المسْجِدِ النَّبوي، فإِنَّ المساجدَ اليوم كانت تسعة كما عند الدَّارَقُطْني بإِسنادٍ ضعيف، وراجع كلام السمهوري فإِنَّه أيضًا ذَهَبَ إلى التعدد، وحينئذٍ يمكِنُ أَنْ يكون مراده ما يَنْتَظِرُها غيركم الذين قَدْ صلَّوْها في مساجدهم وَرَقَدوا؛ أمَّا دعوى السيوطي رحمه الله تعالى فتحتاج إلى تأ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كْرَهُ مِنَ النَّوْمِ قَبْلَ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بَأس به إذا كان عِندَهُ مِنْ يوقِظُهُ، أو كان مِنْ عادتِه أنَّه لا يَسْتَغْرق وقت الاختيار ب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 الطحاوي الرخصة على ما قَبْلَ دخولِ وَقْتِ العشاءِ والكراهةَ على ما بعدَ دُخو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نَّوْمِ قَبْلَ العِشَاءِ لِمَنْ غُلِ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سم على الحالات وأَجَازَ لِمن غَلَبَ عليه النَّوم وكَرِهَهُ لمن لم يكُن 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ما بين أَنْ يَغِيبَ الشَّفَ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ف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مه يحي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شَّفَقَ هو البياض، قال الإِتْقَ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ية البيان شرح 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 محمدًا والفراء ابنا خالة، وهو متقدم عن الشيخ ابنِ الهُمَام رحمه الله تعالى، ونَقَل عن الخليل أَنَّ البياض قد يَبْقَى إلى نِصْفِ الليل، وهو باطلٌ عندي، فإِنَّ البياض الذي بعد الحُمْرَة يَعْقُبه الظَّلام والبياضات بعدَهُ تكون غير هذا البيا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عند الترم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يَسْوَد الأف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السواد إلا بَعْدَ البياض، أمَّا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حقيق في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فَقَ مِنَ الإِشفاقِ والشَّفَقَةِ هي الرِّقة فهو أَمرٌ بينَ البياضِ الناصع، والحُمْرَة الق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وَقْتَ في اليوم الواحدِ من انبلاج الصُّبحِ الصَّادقِ إلى طُلوعِ الشمسِ، يكون كما بين غُروبِها وغُروب الشَّفقِ الأبيض في ذلك اليوم كذا حققَه الرياضي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تَرْدِيدَ وَقْتِ العشاء في الأحاديث مِنَ الثُلث والنِّصف إنَّما يُبْنَى على تَرْدِيد القُرْآن في صَلاةِ الليل،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م الليل إلا قليلا نصفه أو انقص منه قليلا أو وزد عل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وزع الله سبحانَه الليلَ كلَّهُ بين وظيفةِ العشاءِ وصَلاة الليل، فإِن جَعَلَ العشاء في النصف بقي النصف الآخر لصَلاةِ الليل، وإِنْ صلاها في الثلث بقي الثُلثان لصَلاةِ الليل وهكذا، وعليه الترديد في النُّزول، فيعلم مِنْ بعض الرِّوايات أَنَّه مِنَ الثُلث، ومِن بعض آخر أنَّه من النِّصف، ورجحَ الحافظُ أنَّه في الثلث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حقيقُ فيه عندي أَنَّ الكلَّ صحيح، ويفصل بين النُّزول والنزول، فنوعٌ منه يكون على النِّصف، والآخر على الثُلث، ولا نَدْرِي ما كيفيات تلك النزولات، وأي فروق بينها، وسَيَرِدُ عليك تحقيقُ النزول وأشباه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بنُ عمر رضي الله عنه لا يُبالي أَقَدَّمَها أم أَخَّرَها إذا كان لا يَخْشَى أَنْ يَغلِبَهُ 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هذا يدلُّ على جواز النَّوم حين أَمِنَ فَوَا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خَرج نبي الله صلى الله عليه وسلّمكأنِّي أَنْظُر إليهِ ال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هذه الواقعة متأَخِرَة جدًا، فإِنَّ ابن عباس رضي الله عنه جاء السنة الثامنة وقد أَدْرَكها، ثُمَّ إِنَّ نح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أَنِّي 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سَمَّاهُ النُحَاة استحضارًا وحكاية للحال والظاهر أَنَّه لم يُرِد بذلك بيان التثبُتِ فقط، بل أَرَادَ شِرْكته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الصُّدْغ وناحية الل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في اللغة ما نبَتَت على لحي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ال لها في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ذا المعنى لأنَّها تنبُتُ على الض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ه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قْتِ العِشَاءِ إِلَى نِصْفِ اللَّي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ستحبٌ إلى الثُلث، وجائزٌ إلى النِّصف بلا كَرَاهة، وبعدَهُ مع كراهةٍ تنزيهية، كذا حَقَّقَهُ ابنُ أمير الح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يه ذَهَبَ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بعضُهم التحريم إلا أَنَّهم استثنوا منه المسافر، فيجوز له بعد النِّصف بدونِ كَرَا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ثني المسافر في المغرب أيضًا، فإِنَّ الحنفية إذا قالوا بالجمع الصُّوْري لَزِمَهُم القول بجوازِ تَأْخِيرِها وإِنْ كانت السُّنَّة فيها التعج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إلى داود الظاهري والحسنِ بنِ زياد من الحنفية أَنَّ وَقْتَ العشاء إلى نِصْفِ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انتظرتُمُو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ت في فضيلةِ انتظارِ الصَّلاةِ بعد الصَّلاة أحاديث ولم أتحقق لها صورة العمل غير إشار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ا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ف كانوا يَنْتَظِرون الصَّلاة بعد الصَّلاة وهكذا يُسْتَفَادُ من رِوَاية ابنِ ماجه ووجه التَّرَدد أني لا أرى في السَّلفِ شُهرة جُلوسِهم لانتظار الصَّلوات بعد الصَّلوات مع كَثْرةِ الأحاديث في فضيلتهِ فلا أدري هل المراد به تَعلقُ القلب فقط أو الجلوسُ الحسي أيضً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صَلاةِ 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عادات المصنِّف رحمه الله تعالى أَنَّ الحديثَ إذا اشتمل على فائدةٍ، ويريد أَنْ بُنبِّه عليها، فإِنَّه يَذْكُرَها في الترجمة وإِنْ لم يُناسِب سلسلة التراجم، أعني به أَنَّ التَّراجِمَ إِذا تكون عندهُ مُسَلْسَلَة ثم تَبْدُو له فائدة في الأحاديث المستخرجة ويراها مهمة، فلا يَنْتَظر أَنْ يُبَوِّب لها بابًا، مستقلا، ولكِن يُفَرِّغْ عنها في ذيول هذه التراجم؛ وأسميه إنجازًا ف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بعد العشاء وإنْ لم يُناسب ذكره ههنا لأنَّه عَقَدَ الترجمةَ لفضلِ صلاة الفجر ولا مناسبة بينَهُ وبين الحديث بعد العشاء إلا أنَّه لمَّا كان مَذْكُورًا في الحديثِ المترجَم له ذكره إنجازًا</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ضطرب في توجيهِهِ الشارحون، ولم يَأْتُوا بشيء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أي الذي جاء في فَضْلِ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ا عند النبي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ظاهرٌ أنَّه بعد صَلاةِ الع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ضا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 الضمِّ أو الضَيمِ بمعنى الظُ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كم تَرَوْنَهُ بغير مزاحمة بعضهم ل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غير أن يَظْلِمَ بعضكم بعضًا لا تُضاه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مهين شبه 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يك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بّحْ بِحَمْدِ رَ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لا أقول إنَّ المرادَ من التسبيح الصَّلاة بل المراد منه هو التسبيحُ المعروف إلا أنَّه ما يكون في ضمن الصَّلاة وهكذا لا أري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كعوا واسج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ابتداء ولكن الركوع والسجود مستعملان في مسماهما؛ ثُمَّ المراد منهما ما يكونان في خِلال الصَّلاة وفائدة هذا التعبير، التنبيه على أَجْزَاء الصَّلاة وتعليمها، وحينئذٍ تَنْسَحب الآية على التسبيحات بعد هاتين الصَّلاتين أيضًا، فالأذكار بعد الفَجْرِ والعَصْرِ متطفلة وتابعة لهما دون الوقت، بخلافِها بعد المغرب فإِنَّها تابعة للمساء والصَّلاة م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البَرْ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تغ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جامع الصغير للسيوطي رحمه الله تعالى أَنَّ الرؤية إِنَّما تكون في هذين الوَقْتَين، فجاء التَّخْصِيص لهذا، ثُمَّ رَمَزَ عليه السيوطي بالصحة، ومَنْ خَدَمَهُ أَقرَّ أَنَّ تلك الرُّموز من جانب الشيخ رحمه الله،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دي الأرو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أَنَّ التميز في الجنة بين الليل والنَّهار، إنَّما يكون بإِرخاء السَّتر، وكشفه بين أهل الجنة، وبين ربهم جل وع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قْتِ 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فَرَغَ عَنْ فَضْلِها شَرَعَ في وق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زيدَ بنَ ثابت حد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زيد بن ثابت هذا قَدْ دَخَلَ في صلاةِ ليله صلى الله عليه وسلّم ومذهبه في الوترِ كمَذْهَبِ الحنفية، وراج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شف الستر عن مسألة الو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خِلاف فيهِ بيننا وبين الشافعي رحمه الله تعالى في الاستحبابِ دون الجوازِ فمذهبنا على ما يُعْلَم من كلام الطحاوي، أنْ يَشْرَع بغَلَس ثُمَّ يسفر بها بالإِطالة وهو مذهبُ محمد وأبي يوسف رحمهما الله تعالى، كما يُستفاد مِنْ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الطحاوي أنَّه قول أَبي حنيفة وأبي يوسف ومحمد بن الحسن رحمهم الله تعالى، ولم يَذْكر بينهم خلافًا، ثُمَّ وجدتُ في كتب أركان النَّقل أنَّه مذهب محمد رحمه الله فقط، ومذهبُ الشيخين أفضلية الإِسفار بداية ونهاية، وحدُّ الإِسفار عندنا أَنْ يَفْرَغَ عنها، وقد بقي عليها من الوَقْت ما لو أَعَادَ فيه صلاته لعارض وَسِعَهُ قبل الطُّلوع مع رعاية السن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الثَّلاثة استحباب التَّغْلِيس بداية ونهاية، فَيَدْخُل فيها كما طلع الفجر، ويفرغ عنها في الغَلَس، ويخالفه ما أخرجه المصنِّف عن ابنِ مسعودٍ رحمهما الله تعالى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أيتُ رسولَ الله صلى الله عليه وسلّمصلَّى صلاةً في غير وَقْتِها غير ذلك الي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الفجر يوم المزدل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علومٌ أنَّه لم يُصلِّها في ذلك اليوم إلا وَقَدْ طَلَع عليه الفَجْر، فَعُلِمَ أَنَّ الصَّلاة عَقِيب طُلوعِ الفَجْرِ صلاة في غير وَقْتِها، والصَّلاة في وَقْتِها أَنْ تُصَلَّى وقد دَخَلَت في الإِسفار كما 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فِرُوا ب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مِنْ ههنا عُلِمَ أَنَّه لا يَصِحُّ حَمْلُه على تَحَقُّق طُلوع الفَجْرِ، فإِنَّك قد عَلِمْتَ أَنَّ الصَّلاةَ كما تَحَقَّقت الفجر كانت بمزدلفة ثُمَّ عدَّها ابنُ مسعود رضي الله عنه في غير وَقْتِها فلا تكون مأمورًا بها مع أَنَّا أُمِرْنا أَنْ نُسْفِرَ بها فالإِسفار هو وَقْتُها على نصِّ الحديث، وهي عند تَحقُّقِ الفجرِ في غير وَقْتِها على ما ذَكَرَهُ ابنُ مسعود رضي الله عنه، فَعُلِمَ أَنَّ الصَّلاة عند تَحقُّق الفجرِ صلاة في غيرِ وَقْ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حْتَجُّ أصحابُ أبي حنيفة رحمه الله تعالى بهذا الحديث على منعِ الجمعِ بين الصَّلاتين في السفر، لأنَّ ابنَ مسعودٍ رضي الله عنه قد أَخْبَرَ أنَّه ما رآهُ يَجْمَعُ إلا في هذه الليلة، ثمَّ رَدَّ عليه من وجوه منها أَنَّه متروكٌ الظَّاهِر بالإِجماع، لأنَّه لَمْ يَذْكُر الجمع بعرفة أيضًا مع أَنَّه مُجْمَعٌ عليه، ونَقَلَ الحافظُ رحمه الله تعالى رَدَّ النووي وسكت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معُ بعَرَفة أيضًا مذكورٌ عند النَّسائي قال كان رَسولُ الله صلى الله عليه وسلّميصلِّي الصَّلاةَ لوقْتِها إلا بجمعِ وعَرَفات، فإِنْ كان خَفي على النَّووي فكيف خَفي على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نيطت بالإِسفار أَعْظَمِية الأجْرِ، فقال في موضعِ التعليلِ فإِنَّه أعظمُ للأجرِ والصَّلاة قَبْل التحقُّقِ باطلة فضلا عن حصولِ الأَجْرِ لتحصُلَ بعد التحقُّقِ أَعْظَ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رواية النَّسا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ما أَسْفَرْتُم،فدَلَّ على مراتب الإِسفار في أَجْزَاءِ يوم واحد، وأَخْذ التكْرَارِ بحَسبِ الأَيَّام بعيدٌ، وعن يزيد الأَودي عند الطحاوي رحمه الله تعالى،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لي بن أبي طالب كَرَّم اللَّهُ وَجْهَهُ يُصَلِّي بنا الفجرَ ونحن نَتَرَاءَى الشمس؛ مَخَافَةَ أن تكون قد طل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ليّ بنِ رَبيع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عليًا رضي الله تعالى ع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قنبر أَسْفِر أ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عن عمرَ بنِ الخطاب أنَّه كان يُنَوِّر ب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لا وقد أُمِرَ أَنْ يُسْفِرَ بالفجر، وراجعه بأسانيده عند الطحاوي، وعنده عن إبراهيم قال ما اجتمعَ أصحابُ محمد صلى الله عليه وسلّمعلى شيء ما اجتمعوا على التَّنوير، وهو مَحْمُولٌ عندي على بدايتِهم في التَّغْلِيس ونهايتُهُم في الإِسفارِ، كما حملُهُ الطحاوي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ما تمسُّكوا بما نقل في سُنِّيَّة التغليس حتى إذا استشهد عمر رضي الله تعالى عنه، فليس فيه ما يدلُّ على مَذْهَبِهم، فإِنَّ التَّغْلِيس في البداية لا ننكره أيضًا، وما عَمِلَ به عثمان رضي الله تعالى عنه فهو الإِسفار بداية ونهاية، ليكون خُروجهم في وقتٍ يأمنُونَ فيه، ولا يَخافون أن يُغْتَالوا كما اغْتِيل عمر رضي الله تعالى عنه، وأمَّا ما تمسكوا به ممَّا روي في حديث جبريل عند أبي ادود في سِيَاق تأخيرِ عمر بن عبد العزيز في صلاة العصر أنَّه صلَّى الصُّبحَ مرةً أخرى فأَسْفَرَ بها ثُمَّ كانت صلاته بعد ذَلك التَّغْلِيس حتى مات لم يعد إلى أَنْ يُ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علله أبو دا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له وجه، و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عد إلى الإِسفارِ كما كان أَسْفَرَ بها في اليوم الثاني، وهكذا كان ينبغي، لأنَّ جبريل عليه السَّلام علَّمه آخر وقتها في ذلك اليوم، وقد عَلِمْتَ أنَّا لا نعني بالإِسفار أَنْ يُصلَّي بها بحيث لا يَبْقَى بعدَهُ وقتٌ، أو يَبْقَى وقتٌ لم يَسعْ للصَّلاةِ، أو وسعها لكنَّه لم يَسع لها مع مراعاةِ الآد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يه ما أَخْرَجَهُ أبو داود في حديث جبريل أ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ا كان من الغَدِ صلَّى الفجر وانصرف، ف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طَلَعَت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لَّ على شِدَّةِ التأخيرِ بحيث توهم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طلوع الشمس ونحوه عند مسلم في حديث أبي موسى في قِصة تَعْلِيم الأوقاتِ أعراب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أَخَّر الفجر من الغد حتى انصرف منها والقائل يقول قد طَلَعت الشمس أو كا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صَّلاتين في هذين اليومين كانتا في شِدَّة الغَلَس مرةً، وفي شدة الإِسفار أخرى، ثُمَّ جَرَى عَمله على التوسط والذي يَظْهَر أَنَّ العملَ في عهدِ النبي صلى الله عليه وسلّمكان على التَّغْلِيس ولا يجب أن يكونَ بِقَدْرِ ما رامَهُ الشافعية رحمهم الله تعالى مع أَنَّ الزمانَ إذْ ذاك كان زمانَ الشدة في العمل، والنَّاس كانوا يَتَقَيَّدون بصلاةِ الليل، فلم تَكُنِ الجماعة تَخْتَل بالتغليس، ثُمَّ إذا نشأ الإِسلامُ وكَثُرَ المسلمون وعَلِمَ أَنَّ فيهم ضعفًا عَمَلَ بالإِسفار في زمن الصحابة رضي الله عنهم، لئلا يُفضي إلى تقليل الجماعةِ، وقد عَلِمْتَ فيما سَبَقَ أَنَّ بُطْأَ النَّاس وتعجيلهم ممَّا قد رَاعَاه النَّبي صلى الله عليه وسلّمأيضًا، فلو اجتمع النَّاس اليوم أيضًا في التَّغْلِيس لقُلنا به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بسوط السَرَخْ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باب التيمم أَنَّه يُستحب التَغْلِيس في الفجر، والتعجيل في الظُّهْرِ إذا اجتمع النَّاس، ثُمَّ إنَّا لا ننازعك أنَّ الأمرَ كيف كان في عهدِ النَّبي صلى الله عليه وسلّمونرجو منك أن تعذرنا في العمل بالإِسفار، فإِنَّا قد أُمِرْنا به بصريحِ النَّ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فروا ب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رَ كُلُّ امرىءٍ وظيفتَه ولا يبحث مما كان أو يكون، هذا هو الصراط المستقيم فاتبع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فقد نقل السخاوي عن الحافظِ ابن حجر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قرَّ بكونِ مذهبِ الحنفية أَقْوَ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ملَ قد بقي مشتركًا بيننا وبينهم فلهم أَنْ يَحمِلُوه على مسائِ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نحمِلَهُ على مختارنا، أمَّا القول أ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فروا ب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لنا خالصًا إِنْ شاء الله تعالى فناهيك به إمامًا في حديث عائشة رضي الله ع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يعرفن من الغَ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غَ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مرويًا عن عائشةَ رضي الله عنها، بل هو قياسٌ مِنْ راو آخر، كما يُعْلَمُ من ابنِ ماجه، و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نِي من الغَلَ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ما عند البخ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كان يُصلِّي بغَ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طريق العادة فعلى ما علِمت فيه أنه مروي مَتنًا وسندًا عند الدارمي وفيه كان يغلس أو كانوا يغلسون بالش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حديثٍ مرف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غليس في الشّتاء والإِسفار في الص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تبعتُ طرقه فوجدتُ سندَهُ ساقطًا وفي إسنادِه سيف صاحب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ضعيف بالاتفاق، ثم وجدت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لية الأو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هذا؛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ت أَتَسحَّرُ في أهلي، ثُمَّ يكونُ سُرْعَةٌ بي أَنْ أُدْرِكَ صلاةَ الفجرِ مَعَ رَسولِ الله صلى الله عليه وسلّم ولعل هذا التَّغْلِيس كان في رمضان خاصة، وهكذا ينبغي عندنا إذا اجتمعَ النَّاس، وعليه العمل في دار العلوم بديوبند من عهد الأكا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أَدْرَكَ مِنَ الفَجْرِ رَكْ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أَدْرَكَ مِنَ الصَّلاةِ رَكْ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خرجه أَوَّلا بتخصيص العصر، ثُمَّ بتخصيصِ الفجر، ثُمَّ أَخْرَجَهُ مطلقًا، باب مَنْ أَدْرَك من الصَّلاة رَكعة، فأَمْكَنَ أَنْ يَكُون إشارةً إلى أَنَّ الحديثَ في العصرِ والفجرِ أيضًا في حَقِّ المَسْبُوق، كالحديث المُطْلَق، وقد مرَّ تقر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بَعْدَ الفَجْرِ حَتَّى تَرْتَفِعَ الشَّمْ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وجه المصنِّف رحمه الله تعالى إلى مسألةِ الأوقاتِ المكروهةِ، وَقَدْ وَقَعَ فيها انتشار كثير، و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حاديثَ تَنهَى عن الصَّلاة في تلك الأوقات، ثُمَّ تَرِدُ أحاديث أخرى بجوازِ الصَّلاةِ فيها، وقد تَنْسَحِب بعمومِها على تلك الأوقاتِ فَيَحْدُثُ التجاذب بين العمومين، فمنهم مَنْ يَتَحرى أحاديث النَّهي على عمومِها ويخصص بها أحاديث الجواز ومنهم مَنْ يَظُنُّ أَنَّ الشريعةَ إذا وَرَدَتْ بالصَّلاة في تلك الأوقاتِ بعينها، فما لنا ألا نخصصها من تلك العموماتِ، كما في الرَّكعتين بعد العصر، فعمو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بعد العصر حتى تَغْرُبَ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جِبُ نفيها، وخصوصُ ثبوت هاتين الرَّكعتين يُوجِب تخصيصهما عن هذا الع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سِرُّ الخلافِ بين الأئم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أوقات المكروهة عندنا خم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طلوع، والغروب، والاست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ثلاثة لا تجوز فيها الصَّلاةُ مطلقًا، لا صَلاة جنازة، ولا سجدة تلاوة إلا عصر يومه، وأمَّا بعد الفجرِ حتى تَطْلُع الشمس، وبعد العصر حتى تَغْرُبَ الشمس، فيكره فيهما التَّنفُّل، ولا بأس بأن يُصلَّى في هذين الفوائت وسجدةَ التلاوة، والصَّلاةَ على الجنا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فَرَّقنا بين حكمها لوضوحِ معنى الكَرَاهة، فإِنَّها في الثلاثة الأول لمعنى في الوقتِ وهو مقارنةُ الشيطان، فاستوى فيها الفرائض وغيرها، وأمَّا في الأخيرين فقد ظَهَرَ أَنْ لا كَرَاهة في الوقتِ، ألا تَرَى أَنَّه لو نَوَى فَرْضَ الوقتِ فيهما، أو شَغَلَهُ بالإِطالة ج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كراهةُ لحقُ الفَرْضِ لا لأَجْلِ الوقْتِ، ولو كانت للوقْتِ لَمَا جازَ تأخيرُ الفَجْرِ والعصر إلى آخر وقتها، وَلَمَا وَرَدَ النهيُ بعد ما قبلها علمنا أَنَّ الكراهةَ فيهما لمعنى في غير الوقت، وهو حقُّ الفَرْضِ ليصير الوقتُ المشغول به فلم تَظْهَر في حق سائرِ الفرائض، وما في معناها وهي الواجبات بعينها كسجدةِ التِّلاوةِ بخلافِ رَكْعَتيِ الطَّوافِ لأنَّ وجوبَها لغيرِه، وقد تَعَسَّرَ الفَرْقُ على شارحي الهداية بين سجدةِ التِّلاوة، وركعتي الطواف، فراجعه وحر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نفيةَ قالوا بكراهةِ تلك الأوقاتِ كلِّها لأجلِ قيامِ الدَّ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ض عليه الشيخ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في هذين الوقْتَيْن أيضًا مطلقٌ كما في الثلاثةِ المذكورةِ، وتخصيصُ النَّص بالرأي لا يجوزُ ابتد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سألةُ التَّخْصِيص بالرأي فهي ما ذَكَرَهُ الشيخ وإنْ كان عَملُهم بخلافها، فإِنَّهم يُخصِّصُونَ الأحاديثَ في الأخلاقِ والمعاملات بالرأي بلا تساؤل؛ نعم، يتأخرون عن تَخْصِيصِ أحاديث العباداتِ، وذلك لانجلاء الوجُوهِ في الطائفة الأولى وخفائِها في الثانية، وقد صرَّح ابنُ دقيق العيد أَنَّ الوجه إذا كان جليًا جازَ التخصيصُ بالرأي بلا نَكير على أنَّه ليس تَخْصِيصًا ابتداءً، بل خَصَّصَ منه الوتْرَ، فعند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ن فاتَ عنهُ وِتْرُهُ فليصلِّها بعد الصُّب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حَّحهُ العراق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أبي داود أيضًا إلا أَنَّ 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صَلِّها إذا ذَكَ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الترم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يصلها إذا أ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رسلٌ قوي الإِسناد، وعنده مرفوعًا أيضًا إلا أَنَّ فيه عبد الرحمن بن زيد بن أَسْلَم، وهو ضع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وإنْ ورد في كلِّها إلا أنَّ الإِمامَ فَرَّقَ بين حكمها لمَّا رأى من اختلافِ شاكلة الشريعة فيها، فإِنَّها عَلَّقتِ النَّهي في هذين على الفجرِ والعصر، فدَلَّ على أنَّه ليس فيهما ما يُوجِبُ نُقْصَانَ الوقت، ثم ثَبَتَ عنه صلى الله عليه وسلّمالرَّكعتين بعد العصر أيضًا، فَدَلَّ على أَنَّ فيهما صلُوحًا وتوسعًا، بخلافِ تلك الثلاثة؛ وأمَّا الآخرون فَلَم يُفَرِّقوا بينهما وتَرَكُوها على شَاكِل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ظَرُ الحنفية دق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لك رحمه الله تعالى فأَسْقَطَ الاستواء مِنْ بينِ الأوقاتِ المكروهةِ، وَجَوَّزَ في الأربعةِ الفرائضَ دون النَّوافِل، ولعلَّه رَأَى أَنَّ الفَرائِضَ مِنْ إقامةِ اللّه فلا بَأْسَ باستثنائِها لقوتِها، فأَخْرَجَها عن النَّهي بخلاف النَّوافِل فإِنَّها مِنْ تِلْقَاءِ العب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شافعي رحمه الله تعالى فوافقنا في اعتبارِ الخَمْسةِ إلا أنَّه جَوَّزَ فيها الفرائضَ، والواجبات، وذوات الأسبابِ مِنَ النَّوافِل، ولم يُفَرِّق بينهما في الحُكْمِ كمالك رحمه الله تعالى، وإنَّما فَرَّقَ في النوافل بين ذواتِ الأسبابِ وغيرِها، لأنَّ النَّوافِلَ التي أقامَ الشرعُ لها أسبابٌ ورَغَّب فيها بنفسِها بدونِ تفصيلٍ كتحية المس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أنَّها خارجة عن قضيةِ النَّهي من جهته فليتركها على حا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ئزة في جميع الأو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ي لا أَسْبَابَ لها مِنْ تِلْقَاءِ الشَّرع بل هي في طوع العبد إِنْ شاء فعل وإِنْ لم يَشَأ لم يَفْعَل، لا تَرْغيب فيها بخصوصِها فليمتنع عنها في تلك الأوق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ك عَلِمْتَ أنَّ الصَّلوات كلَّها إذا جازت في تلكَ الأوق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كتوباتِ، والتطوعاتِ من ذواتِ الأسباب ، خَرَجَ أَكْثَرُ الأَفْرَادِ من أحاديث النَّهي، ولم يَبْقَ تَحْتَها إلا غير ذواتِ الأسباب من النَّوافِل، فصار عمومها قليل الجَدْوَى مَعَ صحةِ الأحاديثِ فيها بل تواترها في الوقتين الأخيرين، كما قال به أبو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ذناها بالنواجذ وعَمِلْنا بها مهما أمكنَ وجَعَلْنَاها أُسوة في البابِ، وسائرها مخصوصة بخلاف الخُصوم فإِنَّهم قد عَكَسوا الأمرَ وخَصَّصُوا الأحاديث العامَّة والضوابطَ الكلِّية بكل واقِعة وَرَدَت عليهم فأشعر به أيهما أولى؟ إلقاء الصَّلواتِ في أوقاتِ الشيطان أو صونُها عن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ذَهَب بعضُ السَّلَف إلى جواز الصَّلاةِ بعد العصر والفجر، وحملوا النَّهيَ على سَدِّ الذرائعِ أي لِئَلا تَقَع صلواتُهم في عين الطُّلُوع والغروب، فالأوقاتُ المكروهة عندَهُم ثلاثة، والنَّهيُ عن هاتين الصَّلاتين ليس لكونِهما مِنَ الأوقاتِ المكروهة بل صِيانَةً للصَّلواتِ عن الوقوع في عينيهما، وهو ظاهر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تحرَّى أحدكم فيصلِّي عند طلوعِ الشمس وعند غرو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طقُ وإِنْ كان بعد الطُّلوع وبعد الغروب إلا أَنَّ المحط هو عين الطُّلوع والغروب، وأنت تَعْلَم أَنَّه لم يَبْقَ حينئذٍ تحت أحاديث النَّهي عن هاتين الصَّلاتين فَرْد، وبقيت الأحاديث بلا مصد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8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حَرَّوْا بصلاتِكُم طلوعَ الشمسِ ولا غُرو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دَخْل لتحري العبد في الفرائضِ وكذا في ذواتِ الأسبابِ مِنَ النَّوافِل فإِنَّها ليست من تَحَرِّيه، وإنما هي مِنْ جِهَةِ الله تعالى، فلم تَبْقَ تحتَهُ إلا غير ذواتِ الأسباب، وهي التي فيها دَخْلٌ لتَحَرِّيهِ، وقد مرَّ أنَّ ظاهرَهُ أَوْفَقُ مِمَّا ذهب إليه بعض الس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صَدَعَ الشرعُ بكونِ الأوقاتِ الثلاثةِ أوقاتًا للشيطانِ، وبيَّنَ معنى الكراهة لكلِّ ذي عينينِ، فالجمودُ على ظاهرِ لفظِ التَّحرِّي لا نَدْرِي أهو مِنْ لَفْظِ النبي صلى الله عليه وسلّمأَوْ مِنْ جِهَةِ الرَّاوي جمود جامد، ثُمَّ إنَّك إنْ كان عندَكَ ذوقٌ مِنَ العربية فافهم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حَ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دارًا للحُكْمِ بل تقبيحٌ عليه أيُّ تقبيح، فإِنَّه إذا تهاونَ في أَمْرِ الصَّلاة وفَعَلَ فِعْلَ المُنافِقِ ولم يحافظها على ما أَمَرَه الله، فصلاها متى أَرَادَ فكأنَّه أَلْزَمَهُ أنَّه يتحرَّى بذلك طلوع الشمس، فتهاونُه وقِلةُ مبالاتِه أُقيم مَقَامَ التَحرِّي على حد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يَنظُرُونَ إِلاَّ أَن يَأْتِيَهُمُ اللَّهُ فِي ظُلَلٍ مّنَ الْغَ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 تأخرهم عن تصديق الرُّسل وتأخيرهم فيه أُقيمَ مَقَام نَظَرِهم إلى إتيان اللّه في ظُلل من الغمام، فإِذن هو لمزيدِ التقبيح، وراجع الطيبي للفَرْقِ بي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حَرَّوْا بصلا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تَحَرَّى أحدكم ف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بل أن ت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المرادَ منه قبل الاصفرار وهو الغروب الشرعي، والصَّلاة بعده مكروهة، فلا يَدْخُل في سياقِ التعليم، وأمر القرآن أرفع منه، فلا يُحْمَل نَظْمُه إلا على الأحب فالأحب في نظر الشارع، 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تَيَسَّرَ مِنَ الْقُرْء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هو الآية، لأنَّه يُوجِب أَن تدخل الكراهة في نَظْمِ النَّ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هى عن بي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ذَكَرَ الراوي تثنية واحدة، وهي النَّهي عن صلاتين أَرَادَ أَنْ يَذْكُر معهما تثنية أُخْرَى، وهي النَّهي عن بيعتين وإِنْ كانت من باب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تَحَرَّى الصَّلاةَ قَبْلَ غُرُوبِ الشَّمْ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بخاري لا يريد تفصيلا بين التَحري وعدَمِه، وإنَّما كان عندَهُ لفظٌ في الحديث، فأحب أَنْ يُترجِم به كما هو، 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سْنَح له فصل في الجانبين، وكان في اللفظِ صَلُوحٌ لهما فأَبْقَاهُ على حالِه، فَخَرَجَ من عُهدَةِ بتِّ القولِ في مَوضِع كَثُرَ فيه الاختلاف، 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ستفاد مِنْ تَراجِمه إطلاقُ النَّهي في الفجر فلم يفصل، ولعلَّهُ لا يُجيز سُنَّة الفجر بعد رَكعَتَ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ديث قيس بن فَهْد فليسَ على شرطه، فَتَرَكَهُ ولم يَنْظُر إليه، وهو مرسلٌ كما عند الترمذي، ووصَلَهُ بعضُه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عصر فقد أَلانَ الكلامَ فيها، وأرَادَ أَنْ يفصل لما عنده حديث في الركعتين بعد العصر، وعن عمر رضي الله عنه أنَّه كانَ يُعَزِّرُ مَنْ صَلاهما، فألان الكلامَ لهذا التعارض وَوَسَّ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قد نَهَى عنهما يعني الرَّكعَتَين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الهامش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ص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ضمير المفرد وهكذا في أكثر المواضع لا يَزَال فيه تبادل النسختين في الهامشِ والصلب، فدار النَّظر في أَنَّ الحديثَ عنده في خُصوصِ هاتين الرَّكْعَتين أو الحديث عنده، هو الحديث العام فقط، ثُمَّ يذكر النهي عنهما تمسكًا بالعم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عندَه حديثٌ مستقل في النَّهْي عن هاتين الرَّكعتين فهو نصٌّ لنا في البابِ، وتكون المسألة في غايةِ القُوَّةِ وإن أَدْخَلهما في عمو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نصًا فيه، بل يكونُ ظاهرًا ولا تَبْقَى فيه تلك القوة، وكيفما كان فالحديثُ حجةٌ لنا لأنَّ الظَّاهِرَ وإن لم يَكُن كالنَّص إلا أَنَّه لا ينحَطُّ عن كَونهِ على ما أخرجَهُ البخاري يَدلُّ على كونِه حُجَّةً نصً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عتُك تَنْهَى عن هاتين الرَّكعتين هناك تُص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 الضمير فليجري فيه اختلاف أَفْرادِ الضميرِ وتثنيته، وهذا صريحٌ في بَعْضِ النَّهي فيه مستقلا، وإذن لا يكونُ مِنْ بابِ التمسكِ بالعم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لَمْ يَكْرَهِ الصَّلاةَ إِلا بَعْدَ العَصْرِ وَ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لم يُعد الاستواء من الأوقات المكروهة، وكأَنَّه لم يَصُح فيه حديث على شرطِهِ فتَرْجَمَ على نفيه، فبقيت مِنَ الخَمْسِ أربع، ثُمَّ لفها في اثنين بحيث أَخَذَ الوقت بعد الفجر أي عين الطُّلوعِ فاستتبع الطلوع أيضًا، وكذلك فَعَلَ في العصر، فأخذ بعد العَصْرِ إلى عينِ الغروب، فانْدَرَج عين الطلوع والغروب تحت الوقتين بعد الفجر وبعد العصر، وحينئذ ظَهَر معنى الحصر في الترجمة أ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بعد العصر و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دري أَنَّه أَرَادَ بذلك الصَّدْعَ بموافقه مالكٍ رحمه الله تعالى أو الإِغماض عنه فقط، لفقدان الدَّليل على شَرْطِهِ ثم لا يَخْفَى عليك أَنَّ الاستواء وإِنْ أَغْمَضَ عنه المصنِّف رحمه الله تعالى إلا أَنَّه صَحَّتْ فيه عدة أحاديث عند مسلم وابن ماجه وغير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صَلَّى بَعْدَ العَصْرِ مِنَ الفَوَائِتِ وَنَحْوِ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مصنِّف رحمه الله تعالى وَافَقَ في الفَجْرِ مذهبَ الحنفية، فَتَرَكَ النهي فيه على إطلاقه، ولم يفصح فيه بتخصيص، فَدَلَّ على أَنَّ مَنْ فاتته سُنَّة الفَجرِ يَقْضِيها بعد طلوع الشمس، ولا يُصلِّيها بعد رَكْعَتَي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حديثُ قيس بن فَهد فقد عَلِمْتَ أَنَّه ليس على شَرْطِه فلم يَنْظُر إليه، ولعلَّهُ يَضَع ترجمة التَّحَرِّي في الفجر إشارةً إلى هذا، وَوَضع في العصر ثلاثَ تراجم تُشِيرُ إلى التَّخْصِيص فيه، مَعَ أَنَّ شاكِلَةَ الحديث واحِدة فيهما، وذلك لعَدَم التَّفْصِيل عندَهُ في الفجر بخلافِ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شَّارِحَيْنِ الحافِظَيْن اختلفا في أنَّه ماذا أَرَادَ بزيا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و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حَمَلَها كُلٌّ منهما على مسائِله، فَأَرَادَ بها الحافظُ ابنُ ح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ذوات الأسباب مِنَ النَّوافِلِ، والحافظ الب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اجبات لعينها ونحوها من الصَّلواتِ التي جازت في هذا الوقتِ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ثَبَتَت الرَّكعتان بعد العصر عند المصنِّف رحمه الله تعالى أَضَافَ في ترجمته نحوها، وأَجْمَلَ في الكلامِ للتردُّدِ عنده، ليَنظُر فيها العلماء، فهذا هو غَرَضُ المصنِّف رحمه الله تعالى عندي، أَمَّا إنَّه أَرَادَ بها ما اخْتَارَهُ ابنُ حجر أو ما ذَهَبَ إليه الحافظُ العيني، فَلَعَلَّهُ بمَعْزِلٍ عن نَظَرِهِ، لأنَّه لم يَرِد فيه الجزم بأحدٍ من الطر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بْهَم إحالة على النَّاظ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يُصَلِّي كثيرًا من صَلاتِهِ قاعدًا تَعْني الرَّكعتين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هُ الراوي في غيرِ موضعِهِ، فإِنَّه لا تَعلُّق ل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هو تفسيرٌ للضمي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تركهما حتى لقي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أَنْ يَذكُرَه مقدمًا لئلا يَخْتَلَّ الترتيب والمعنى،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كلامُ في هاتين الرَّكعتين، ففيهما اضطراب من وجوه، فعندَ الترمذي عن ابن عباس رضي الله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صلى رسولُ الله صلى الله عليه وسلّمالرَّكعتين بعد العصر لأنَّه أتاه مالٌ فشَغَلَهُ عن الرَّكعتين بعد الظُّهْر فصلاهُما بعد العصر ثم لم يعد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 ابنِ عباس رضي الله عنه أصح، 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لم يَعُدْ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صريحٌ في أَنَّه صَلاهُما مرَّةً واحد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داوم عليهما، وإنَّما كان حديثُ ابن عباس رضي الله عنه أَصَحّ من حديثِ عائشة رضي الله عنها لِمَا يأتي فيه من الاضط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جَرِير عن عَطَاء، وسماعهُ منه بعد الاختلاط، وحديثُ عائشة رضي الله عنها هذا، يَدُلُّ على المُدَاوَمَةِ عليهما، حيث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ذهب به ما تَرَكهما حتى لقي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عند أبي داود عن عائشةَ رضي الله عنها نف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رَدَّتِ الأَمرَ إلى أُمِّ سَلَمَة رضي الله عنها حين استَخْبَرُوها عنهما، كأَنَّه لم يَكُن عندَها علمٌ 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عاويةَ رضي الله عنه أَرْسَلَ إلى عائشةَ رضي الله عنها يسألها عن السَّجْدَتَيْنِ بعد العصر، 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عندي صلاهما، ولكن أم سلمة حَدَّثَتني أَنَّه صَلاهُما عن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لو قَطَعنا النَّظر عن هذا الاضطراب فهي بنَفْسِه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سولَ الله صلى الله عليه وسلّمكان يُصلِّي بعد العصر ويَنْهَى عنها، ويُواصِل ويَنْهَى عن الوِصَال، فحديثُ عائشة رضي الله عنها ليس دليلا على جواز الصَّلاة بعد العصر أصلا أو هو دليلٌ لنا لصراحتها أَنَّها كانت من خصائص النبي صلى الله عليه وسلّمكالوِصَ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إِحْداثُ مرتبة أُخْرَى فيه، والادعاء بجواز نفس الصَّلاة، وإرجاع الخُصوصية إلى المُداوَمَة، فتجريد منطقي لا يُعْتَبَرُ في كلام الشارع، ثُمَّ قد عَلِمْتَ أَنَّ أَصْلَ الخبر كان عند أُمِّ سلمة رضي الله عنها، ولذا أَدَّت إليها عائشة رضي الله عنها حين سُئِلت عنها فهي التي تَرْوي عن النَّبي صلى الله عليه وسلّمبإِسنادٍ فيه زيد بن هارون أنا حماد بن سَلَمَة عن الأَزرق بن قيس عن أُمَّ سَلَمَة رضي الله عنها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أفنقْضِيَهما إذا فاتت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ترى فيها الآن؟ وغايته ما اعتذروا عنه أَنَّ يزيد بن هارون عن حَمَّاد فيه 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تبعتُ له مسلمًا فوجدتُ أنَّه أَخْرَج عِدَّةَ أحاديث بها الإِسن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رَّ عليه السُّيوط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صائص 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ححه، و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فإِذن هو في أَعْلَى مرتبةِ الحَسَن لذاته، وعند الطحاوي بأسانيد ع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ر كان يُعَزِّرُ مَنْ كان يُصلِّي بعد العصر وذلك بمحضرٍ من الصحابة رضي الله عنهم، ولم يُنكِرْ عليه أحدٌ أيضًا، وعند الطحاوي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طَافَ قَبْلَ طُلُوعِ الشمسِ، ولم يُصَلِّي رَكعتي الطَّواف حتى بَلَغَ ذو طَ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هُ موصولا، والبخاري معلقًا، وما ذلك إلا لخُروج وَقْتِ ال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 الترمذي بعبارةٍ كاد أَنْ تُومىء إلى إجماعهم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نص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اجتمعَ عليه أَكْثرُ أهلِ العلم على كراهية الصَّلاةِ بعد العصر حتى تَغْرُبَ الشمس، وبعد الصُّبْح حتى تَطْلُع الشمس، إلا ما استُثْنِيَ من ذلك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بمكة بعد العصر حتى تَغْرُبَ الشمس، وبعد الصُّبْح حتى تطلع الشمس يعد الطَّو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يف لا وقد تواتَرت الأحاديث في النَّهي عن الصَّلاةِ في هذين الوقْتَيْن أَمَّا ما وَرَدَ فيه من الاستثنَاءِ فهو ضَعيفٌ عندَهُم و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سخ والمنسو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أَثْرَمِ أَنَّه كا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عائشة رضي الله عنها في مُدَاوَمَةِ الرَّكعتين بعد العصر مع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بنُ الجوزي عن ابنِ ع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عن الصَّلاةِ بعدَ العصرِ والفجرِ لِئَلا يُلْزَم الدُّخول في عين الطُّلُوع والغروب، فالممنوعُ هو الوصل، كما هو مذهبُ بعضِ السَّلَف، ومنه ظَهَر وَجْهُ الجمع بين النَّهي عن الوصالين، قال القاضي ابن 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لَّة وإِنْ أَوْجَدَت الحُكْم ابتداءً لكن الحكم يَدُورُ على لَفْظِ الحديث انت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علماءُ الأ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كْمَةَ لا يجب طَرْدُها وعَكْسُها والذي يَجِبُ فيه ذلك هو العِلَّةُ الفقهية، والنَّبي صلى الله عليه وسلّملمَّا كان مأمونًا عن هذا التَّخْلِيط، ساغ له أَنْ يُصلِّيهما بعد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خْرَجَ السُيوط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أيوب الأنصاري كان يُصلِّي بعد العصر في زمنِ عمر رضي الله عنه، فرآه عمر وهَدَّدَهُ على عادتِه في هاتين الرَّكعتين، فقال له أبو أيوب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تْرُك شيئًا كنت أَفْعَلُه في زمن النَّبي صلى الله عليه وسلّم فقال له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لي ولك؟ إنَّما أَنْهَى عنها سدًّا للذر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أَنَّ مذهَبَهُ فيهما كمذهبِ بعضِ السَّلَفِ، وإذا عَلِمْتَ حال هاتين الرَّكعتين، فانصف من نَفْسِك أَنَّ العَمَل بهمَا أَوْلَى أو بالنَّهي الذي تواتر عنِ النَّبي صلى الله عليه وسلّم ولِمثْل هذا تركهما الدارمي، وعَمِلَ بقول عُمَر رضي الله عنه، وإليه مال أكْثَر السَّ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على ما في الباب عندي ما عن الليثِ بن سع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ب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هُ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حَضَرَ بمكةَ في سَ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اه ثلاثة وثما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سمِ الحج، وانكَسَفَتْ الشمس بعد العصر، فلم يُصلوا صلاة الكُسوفِ مع كَونِها من ذواتِ الأسباب، فسأ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لِمَ لا يُصَلُّون صلاة الكُسُوفِ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رَاهةِ الوقتِ، وكان ذلك بمَحْضَر أُلوفٍ من التابعين رحمهم الله تعالى والصحابةِ رِضْوَان الله تعالى عليهم أجمع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يث هذا حنفي كما صَرَّح به ابن خَلِّكان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ر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 رحمه الله تعالى في ح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يس عندنا بأدون من مالك رحمه الله تعالى إلا أَنَّ أصحابَهُ ضَيَّعُ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ليث يَرْوِي عن أبي يوسف رحمه الله تعالى في باب قِراءَةِ الفاتحة خلف الإِمام عند الطحاوي رحمه الله تعالى، وقد نَقَلْنَا صورةَ الإِسنادِ فيما 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تَقلِيدَ مثل الليثِ كتقليدِ المتقد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سْنَدِ الدار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ا حَدَّثَهُم حديث عائشة رضي الله عنها سألوه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مَلي على ما عَمِلَ به عُ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كان يَعْمَل بهما ابنُ الزبير رضي الله عنه تَعَلَّما مِنْ عائشة رضي الله عنها كما هو عند المصنِّف رحمه الله تعالى في الحجِّ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ابنَ الزبير رضي الله عنه يُصَلِّي رَكعتين بعد العصر، ويُخْبِر أَنَّ عائشةَ رضي الله عنها حَدَّثَتْهُ أَنَّ النَّبي صلى الله عليه وسلّملم يَدْخُل في بيتها إلا صلا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بنُ الزبيرِ فَهِمَ منه ما فَهِمَتْهُ عائشة رضي الله عنها، أي أَنَّ النَّهي عن الصَّلاةِ بعد العصر، مُخْتَصٌّ بِمَنْ قَصَدَ الصَّلاة عند غروبِ الشم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يَظْهَر مِنَ الرِّوايات أَنَّهما رَكْعَتَانِ فاتتاه بعد الظُّهْرِ فقضَاهُما بعد العصر، ومِنْ سُنَن الأنبياء عليهم الصَّلاة والسَّلام أَنَّهم إذا فَعَلوا عِبَادةً مرةً داوموا عليها، وكثيرٌ من عبادتِنا من شَعَائِر عباد اللَّه، كما مرَّ عن الطحاو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بْكِيرِ بِالصَّلاةِ فِي يَوْمِ غَي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تأخيرَ مستحبٌ عندنا في جميع الصَّلواتِ غير المغرب مطلقًا، والعصر والعشاء يوم غيمٍ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حبُ التعجيل في جميعها غير الع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أَذَانِ بَعْدَ ذَهَابِ الوَقْ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حديث ليلةِ التعريسِ، والمسألةُ فيه عندنا أَنَّ الفَوائِتَ إذا اجتمعت فإِنَّه يُؤذِّنُ فقط ويقيمُ لسائِرها، ثم إِنَّ سُنِّيةَ الأذان لا لفائتة مَحْمُولٌ على ما إذا قضاها في البيت، أَمَّا إذا قَضَى في المسجد فلا يُؤذَّنُ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واقعةَ ليلَةِ التعريس واحدة عند القفول من خَيْبَر ولا 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زَعَم أَنَّها متعددة نظرًا إلى تَغَايُرِ الألفاظِ وتَصَرُّفات الرُّواة وهو بعيدٌ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قبضَ أروا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بضُ الروحِ عند ال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ذْهب الله بها، وحقيقته ما نبَّه عليه السُّهَيْلِي،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ريبٌ مِنَ الغَطِّ والضَّغْطِ كَضَمِّ الأصابع على شيءٍ، وجعله صغيرًا بعد ما كان كبيرًا،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 عندك قُطْن مَنْفُوش فقبضته وضممت عليه أصابعك، فجعلته صغيرًا في يدك بهذا القبض بعدما كان منتفخًا في الخارج، وقبض الله سبحانه الأرواح عبارة عن تعطيلها عن بعض الأفعال، بعدما كانت ساريةً في الجسم تحركها، فإذا قُبِضَت فقد تَعَطَّلَت عن بعض أفعالِها كما تَرى في 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جمته في الهن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ينج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وفي والإِرسال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 يَتَوَفَّى الاْنفُسَ حِينَ مِوْ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عبارة عن تعطيلِها عن بَعضِ الأفعال ثم ردها إليها وإذا أراد الله أَنْ يتوفاها توفى الميت، فَيَقْبُضُ الأرواح قباضًا لا إرسالَ بعدها، فتتعطَّل عمَّا كانت تُشغَل فيه بالكلية، وهو بإِخراجِها عن أجسادها، لأن التَّعطُّلَ بالكلية لا يكون إلا بذلك، فإِنها ما دامت في الأجسادِ لا تزال تْشغَل ببعض تدبيرها، فإِذا نُزعت عنها وأُخرجت فقد تعطَّلت عن تدبيرها مطلقًا، ولم يَبْقَ لها معها تعلُّق التدبير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يضًا نوعٌ من القبض، وهو القبض الت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انكشف معنى قوله صلى الله عليه وسلّم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من أحدٍ يُسلِّم عليَّ، إلا ردَّ اللَّهُ عليَّ رُوحي، فأُسَلِّمُ علي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كان النبيُّ صلى الله عليه وسلّممُعَطَّلا عن ذلك الجانب، مشغولا بجناب القُدُس، فإِذا سُلِّمَ عليه يَرُدُّ الله عليه روحه ويُشْغِلُه بذلك الجانب، حتى يَرُّدَّ عليه السلام، وليس معناه الإِحياء والإِماتة، وهو ما أرادَهُ النبيُّ صلى الله عليه وسلّمفي عذر بلال عن نوم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قَبَضَ أرواحَكم حين شاء، وردَّها حين 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بلالا لم يَتَوَفَّ كالميت، ولم تَخْرُج رُوحُه من جسده، ليكون الردُّ بمعنى إعادتها فيه، بل بمعنى أنها كانت تعطَّلت عن أفعالِ اليَقْظان، فلم تقدِر أن تُوقِظَ أحدًا وتحفظَ ما يحفظه ولكن اللّه سبحانه إذا ردَّها عليه، شُغِلت فيما تُشغل فيه أرواح الناس في اليقظة، وقَدَرَت على ما كانت تَقدِرُ عليه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حقيقته إن شاء اللّه تعالى، فذقه واحفطه في وعائك، وأَشْرِكْنَا في دعائ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فرقُ بين الروح والنفس، فألطف ما وجدته في كلام السُّهيلي، وَنَبْذَة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شيءٌ واحدٌ تغايرت أسماؤه بتغايُرِ صفاته، فيُسمَّى روحًا باعتبار تجرُّدِه، ويسمَّى نفسًا باعتبار تعلُّقِه بالبدن، واكتسابه المَلَكات الردية كالماء، فإنَّه ماءٌ ما دام في الخارج، وإذا تشرَّبته الشجرةُ، فتغيَّرت أوصافه، يُسمَّى باسمٍ آخر، حتى لا تبقى له أحكام الماء، ولا يجوز به الوضو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ارتفعت الشمسُ وابْيَاضَّ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ك تدري وتَفْهَمُ أنه لماذا ارتقب الارتفاع والابيضاض، ولم يُصلِّها إذا ذكرها، وما ذاك إلا أنه قد تواتر النهيُّ عن الصلاة حتى ترتفعَ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قولُهُ، وذاك فعلُهُ، فانظرهما، وفَكِّر في لفظ الابيضاض ماذا يُفيد؟ وأَصْرَحُ منه ما عند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إذا أَمْكَنَنَا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رجع إليه البصر كرتين لا يُفيدكَ إلا أنهم قبل الارتفاع لم يكونوا في مُكْنَة الصلاة، فلم يُصَلُّوها، فإن احْتَالُوا بأنه كان هناك واديًا حَضَرَ فيها الشيطان، فتنحَّوا عنها لذلك، فق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و كان هذا هو المؤثِّر، لكان حقّ العبارة أن تكون ه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زِلْنَا عن مكان الشيطان، وبعُدَ الشيطانُ ع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تكون إشارة إلى وجه التن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جده ولا مثله في ل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ل المسألةُ عندك أن لا يُصَلِّي في كل مكان فاتتك الصلاة، أو سوَّيْتَها لجوابنا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الك تَتَبَاعَدُ عن مكان الشيطان وتتقارن بزمانه، فإنه كنتَ تريدُ أن تقع عبادتك في حيَّز مرضاة الله، فاجتنب عن مكانِهِ وزمانِهِ جمي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دع الشيطانَ يفرحُ من عبادتك حين تَسْجُد وهو قائم بين يديك، 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شَّيْطَنَ لَكُمْ عَدُوٌّ فَاتَّخِذُوهُ عَدُ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طر</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تَفْهَمُ الآنَ أنه كان يتحرَّى أن يَخْرُج وقت المكروه، فلذا إذا ارتفعت الشمسُ وزُحزحت عنها الصُّفْرة، وجد مُكْنَة للصلاة فصلا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 غيره أنه جهر فيها أيضًا، وهو المختا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ا سمعت في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شئتَ أن تَعْلَمَ حال العصر وأنه هل يُصلِّيها إذا ذكرها ولو عند الاصفرار، ف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سلم حتى يتبينَ لك شرحُ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بعد الفجر حتى تَطْلُع الشمس، ولا صلاةَ بعد العصر حتى تَغْرُبَ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جزئيه من قِبَلِ صاحب الش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ند مسلم في باب الصلاة الوسطى صلاة العَصْر، عن عبد الل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بَسَ المشركونَ رسول الله صلى الله عليه وسلّمعن صلاةِ العصر حتى احمرَّت الشمس أو اصف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بخاري في باب من صلَّى بالناس جماعة بعد ذهاب الوق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كادت الشمس ت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لم يصلِّها النبيُّ صلى الله عليه وسلّمإلا بعد ما غَرَبَت الشمس، كما في البخاري في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عتذار عنه بأنه لم يكن على وضوءٍ، أو انتظر أن يجتمعَ الناس، أو لم تَنْزِل صلاة الخوف بَعْدُ، فكلها لا يَعْلَقُ ب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حاديث في الأوقات المكروهة قد اشتهرت، وفيهما عندنا بيان من قِبَل صاحب الشرع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فجر، فما رُوِيَ عنه في ليلة التعر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صلاة العصر، فكما في غزوة الأحزاب، وأمسك النبيُّ صلى الله عليه وسلّمفيها عن الصلاة حتى خرج الوقت المكروه، وحسبك قُدْوة ب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صحة عصر اليوم عند الاحمرار عندنا، فقد مرَّ تحقيقه وأنه هل يُؤْمَرُ بها إذ ذاك أو يؤخِّ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ما كان، ولكنه لا يجب عليه أن يصلِّيها إذا ذك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صَلَّى بِالنَّاسِ جَمَاعَةً بَعْدَ ذَهَابِ الوَقْ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أر في فِقْهِ الحنفية أنهم قالوا بوجوب الجماعة على من قضاها بعد ا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م الخَنْ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في السنة الرابعة أو الخ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الخَنْدَق حُفِرَ على رأي سلمان الفارسي، فإنه كان من دَأْب العج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كِ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تُلِفَ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إيجاب والنفي، والمختار أن شاكلتَه شاكلةُ سائر الأفعال، وحاصلُ قول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صلَّى العصر مُنْفَرِدَا بكُ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عدد قضاءِ صلوات النبيِّ صلى الله عليه وسلّميوم الخَنْدَق اختلافٌ، ف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تَفُتْهُ إلا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فاتته الظُّهْر والعصر والمغرب، وفي إسناده الإمام الشافعيُّ رحمه الله تعالى، وصحَّحه ابن سيد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ن اقتصر على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وَ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سَلَكَ طريق الجمعِ بينها، قال كما قال به ابن سيد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اقعة الخَنْدَق بقيت أيامًا، فكان هذا في بعض الأيامِ، وهذا في 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عَدِّ المغرب من الفوائت مُسَامحةٌ، فإنها لم تَفُتْهُ، ولكنها أُخِّرت عن وقتها شيئًا، فعبَّره عن الف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فظ ابن سيد الناس من شيوخ مشايخ الحافظ ابن حَ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نَسِيَ صَلاةً فَليُصَلِّ إِذَا ذَكَرَهَا، وَلا يُعِيدُ إِلا تِلكَ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مكن أن يكونَ إشارةً إلى اختيار مذهب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كو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ذك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عًا للحديث فقط، فيجري الكلامُ فيه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هِمَ بحر العلو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ركان ال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بنى الخلاف بيننا وبين الشافعية لفظ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على ملحظِ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طية، وعلى نَظَرِ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ر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أخذه مما ذُكِرَ في الكُتُب من الخلاف بين الإمام وصاحبيه في 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لم أُطَلِّقْكِ، وإن لم أُطَلِّقْكِ، حيث تطلُق في الصورة الأولى كما سكت، وفي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طْلَق حتى يموت 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ن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ند أبي حنيفة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إِ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بنى الخلاف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طية، وعند صاح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ر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 إذا الشرطية والظرفية أن الأولى للوقت المُبْهَم، والثانية للوقت المُ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املُ في الظرفية فعل الجز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الشرطية،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الشرط،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لظر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ظهر وجهُ الفرقِ بين المسألتين عند الصاح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بنى الخلاف عندي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لاف التفقُّ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حديث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جابُ القضاء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تعرُّضَ فيه إلى مسألة الأوقات المكروهة لنجعله هادمًا أو ناسخًا لها، فمسألة الأوقات قد فَرَغَ منها الشرع في موضعها، وحرَّرها وكرَّرها حتى صَدَعَ بالنهيِّ عن الصّلاة في تلك الأوقات، ثم ذكر مسألة إيجاب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ذكر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عناه على المعهودية في الأوقات، يعني إذا ذكرها في الأوقات التي هي أوقاتها عند الشرع، أمَّا إذا ذكرها في الأوقات المكروهة، فليس ذلك وقتها عند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وقت التذكُّر وقتها إذا صلاها في غير وقت ال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دَأْبُ الشريعة في غير واحدٍ من ال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فَرَغَت عن ذكر الشرائط مرةً، تَسْكُتُ عنها في سائر المواضع، وتُرْسِلُ الكلامَ اعتمادًا على تمهيدها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اديث الإيمان، وأحاديث الوعد والوع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غفُلُ عن هذا يجعلُ كلَّ حديث كلِّية، ثم يقع في الخَبْ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ههنا، إذا مُهِّدَت مسألة الأوقات، وبُسِطَت في موضعها كلَّ البَسْطِ، لم تَبْقَ حاجةٌ إلى ذكرها في كلِّ موضعٍ، وصارت كأنها مفروغٌ عنها، ثم يكون بناء كلامه عليها نظرًا إلى تلك المعهو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ن جوَّز الصلاة في الأوقات المكروهة، فقد عضَّ بإبه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رك التواتر المنصوص، وعَدَل عن المكشوف إلى المجهول، مع أنه لم يَثْبُت عن النبيِّ صلى الله عليه وسلّمالصلاة في عين الطلوع والغروب ولو مرةً، ولو كان فيها وُسْعَةٌ لَثَبَتَتْ فيها أيضًا، كما ثَبَتَتِ الركعتان بعد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عِيدُ إلا تل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ار به إلى ما وقعَ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سها أحدُكم عن صلاةٍ، فَلْيُصَلِّها حين يذكرها، ومن الغد ل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 عن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أَدْرَك منكم صلاة الغَدَاة من غدٍ صالحًا، فَلْيَقْضِ معها مثلَ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ظ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من فاتَتْه صلاةٌ يُعيدها مرَّتين إذا ذكرها، ومن الغد إذا أتى و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بعدما نقل كلام الخَطَّابي مِنْ حَمْلِهِ على الاستحباب أنه لم يَقُلْ أحدٌ من السَّلف باستحباب ذلك أيضًا، بل عدُّوا الحديث غلطًا من رَا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ى ذلك الترمذيُّ وغيره عن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 ذلك ما رواه النَّسائي أنهم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رسول الله، أَلا نقضِيها لوقتها من الغد؟ فقال صلى الله عليه وسلّم لا، يَنْهَاكم اللَّهُ عن الرِّبَا، ويأخذَه من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ي محمولٌ على الاستحباب، كما قال به الخَطَّ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شبه أن يكونَ الأمرُ فيه للاستحباب، ليُحْرزَ فضيلة الوقت في القض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عندي صالحٌ للعملِ، فلا يُسوَّغُ إنكاره أو التخلُّص بنحوٍ من الت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جري البحث في أن مَنْ أَعاد الصلاة للتكميل، فهل يَسَعُ له أن يُصَلِّيهَا في الأوقات المكروهة؟ ويَلْزَمُ من أقوالهم أن ذلك واسع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 في مناقب الإِمام الأعظم رحمه الله تعالى أنه فاتته صلاةٌ مرةً، فكان يُعيدها إلى زمانٍ طو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يَنْوِي عند الإِعادة تلك الصلاة بعينِها، وتقع عنه نفلا، لا أنه يَنْوِي النفل أيضًا، كما قاله به بعض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طحاويَّ قد صرَّح في مواضعَ من كت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ذهب عندنا هو الإِ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قع نفلا، لأنه قد أسقط عنه الفرض بصلاته مرَّةً، وسنوضحه في حديث مُعَاذ بن جبل رضي الله عنه إن شاء الله تعالى، فاحفظه، فإنه ينفعك في مسألة إعادة الصلو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صلَّى مرةً ثم أدركته الجماعة، فإنه يعيدها إلا الفجر و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شافعيةُ إلى الإِعادة في الصلوات ال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الإعادة في كتبنا في الثلاثة فقط، إلا أن نفسي قد تتحدَّث بجواز الإعادة في الخمِ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5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مِ الصَّلاةَ لِذِكْ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 مناسبتَه بما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ية وإن وردت في موسى عليه الصَّلاة والسَّلام، إلا أن النبيَّ صلى الله عليه وسلّمتلاها ههنا على معنى أن الصلاة للذكر، والذكرُ غير م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لاة إذا صارت قضاءً، انتقلت إلى شاكلةِ الأذكار، وبقيت غير موقَّتة مثلها، فلا يُتوهَّم أنها كانت موقَّتة بالوقت، فإذا ذهب الوقت، فلا قضاء 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ناك د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ن القرآن كثيرًا ما ينتقلُ إلى ذكر الأذكار عَقِيب ذكر الصلاة، فهل تدري لِمَ ذاك؟ والسِّ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شير إلى أنكَ إذا فَرَغْتَ عن الذكر الموقَّت، فعليك بِذِكْرِكَ السابق الغير الموقَّ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ذْكُرُواْ اللَّهَ قِيَماً وَقُعُوداً وَعَلَى جُنُوبِ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ه نحو تلافٍ لِمَا عسى أن يقع منه من التقصير في صلو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ا فَرَغَ عن صلاة الخوف،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اطْمَأْنَنتُمْ فَأَقِيمُواْ الصَّلَ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نجبرَ به ما قد وقعَ من التقصير في صلاة الخوف، فإنه يكون فيها للإيابِ والذهابِ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قَضَيْتُمُ الصَّلَوةَ فَاذْكُرُواْ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قُضِيَتِ الصَّلَوةُ فَانتَشِرُواْ فِى الاْرْضِ وَابْتَغُواْ مِن فَضْلِ اللَّهِ وَاذْكُرُواْ اللَّهَ كَثِي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وحَ العبادة هو الذِكْرُ، وقد جعله الله في اختياركم، أمَّا الصلاةُ، فإنها موقَّتة، قد تكون وقد لا تكون، فإذا فَرَغْتُم منها، فادخلوا في وظيفتكم الأصلية المطل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ك إذا لم تكن عندك من وظيفتِك الموظفة، فاشغَلْ أوقاتك بذك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كلام الشاه ولي الله رحمه الله تعالى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ه على الموطأ</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ضَاءِ الصَّلَوَاتِ، الأُوْلَى فَالأُوْ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أبو حنيفة ومالك رحمهم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رتيب مست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آ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ستح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مولانا عبد ال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دليلَ للحنفية على وجوب الترتيب، كما قال في مسألة المُحَاذ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أن طلبَ النصوصِ في الاجتهاديات إتعابٌ للنفسِ، وعدولٌ عن سواءِ الصر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نبيَ الله صلى الله عليه وسلّملم يقضِ فوائته يوم الخَنْدَق إلا مْرتَّبة، وهذا القدر متفقٌ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 هذا الترتيبَ الذي عَمِ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لى أنه واجبٌ عنده، أو مستحب، فهو من مراتب الاجتهاد كما أن النبيَّ صلى الله عليه وسلّملم يَصُف النساءَ إلا خلف الصفوف، حتى أَنه أقام العجوز مرةً خلفه، وجعل لها صفًّا وحدَها، مع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خلف الصف وحده، فلا صلاةَ ل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لمعنى ، فهل كان هذا التأخير، لأن محاذاتَها بالرجالِ مُفْسِدَةٌ لصلاتِهم، أو لأمرٍ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يضًا من مَدَارك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كم وِجْدَانُ أمامِنا بالوجوب في الموضعين، ولا يُسوِّغُك الاعتراض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أتيتَ بحديث يَدُلُّ على أنه صلى الله عليه وسلّمقضى فوائته غير مرتَّبةٍ، أو أقام النساء حِذَاء الرجال ولو مرَّةً، لكان كذلك مكان القول ذا 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لم يُنقل عنه بخلافِهِ، فأيُّ بأسٍ في حملِ عمله صلى الله عليه وسلّمعلى الوج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كْرَهُ مِنَ السَّمَرِ بَعْدَ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نما أعاد هذه الترجمة لتغايرُ السلس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م تكلَّموا في المشتقِّ أنه هل يُستعمل بمعنى اسم الجنس، أم لا؟ واتفقوا في الجامد، فيُطَلق على القليل وال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شتّقُ يثنَّى ويُجمع، فتردَّدوا فيه لذلك، إلا أني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ضعين أنه جعلَ المشتقَّ اسم الجنس الأول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يْدُ سَاحِ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فْلِحُ السَّحِرُ حَيْثُ أَتَ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6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سم الفاعل المفرد معرَّفٌ باللام يكون بمعنى اسم الجنس،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سَّمَرِ فِي الفِقْهِ وَالخَيرِ بَعْدَ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حتراسٌ عن توهُّمِ دخولِ المُذَاكرة بالمسائل تحت النهي عن السم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رَاثَ علينا حتى قَرُبْنَا من وقت قِيَ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ه أبطأ علينا اليوم، حتى ظننا أنه لا يأتي اليوم، لأنه حانَ وقت قيامه عن مجلسن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ناس قد صَلَّوْا، ثم رَقَ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في حديثٍ أنه قال حين تأخَّر عن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ما ينتظرها أحدٌ غير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مَّا أن يُحْمَلَ على أنهما واقعتان، وإن كانت الواقعةُ واحدةً، فالأَمرُ سهلٌ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كم لم تَزَ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من بابِ إقامة الشرعِ لمن انتظر الشيء، فإنه يَعُدُّه بمنزلة الداخل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سَّمَرِ مَعَ الأَهْلِ والضَّيف</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ذهب ب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من أهل الصُّف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عبد الرح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ا أد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ول الراوي إنه لم يحفظْ هل ذَكَرَ الخادمَ والزوجة أم 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خادم بين بي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هذا الخادم كان يخدم في بيتنا وبيت أبي بكر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أبا بكر تعش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 توسُّع الراوي، وإلا فالظاهرُ أنه أكل الطعام مع النبي صلى الله عليه وس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لَبِثَ حيث صُلِّيَتِ 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يعني مكث هناك إلى تلك الم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م ر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بعد أداء الصلاة ومكث في حُجرة النبي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ج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عد ما مضى من الليل، وإنما رَاثَ عليهم لأنه اطمَأَنَّ أنه قد أمرَ أهله أن تُطعَمَ الضيو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جَدَّعَ وسَ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وسنى د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يْمُ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زة وَصْلٍ، كما في الاسم والاثن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ن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باب الك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ني فر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من هذه القبي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وقرة عي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حَلِفٌ بغي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فظ أنه حَلَفَ بمثله في أربعة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ة الإفك، والث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فْلَحَ، وأبيه، إن صَ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ه الواقعة، 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ضعٍ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وك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فلتات لسانه صلى الله عليه وسلّ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جويزَ سَبْقَةِ اللسان في مواضع الشِّرْك مُسْتَبْشَعٌ جدًا، والصواب ما ذكره جَلَ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حظورَ هو الحَلِفُ الشرعي لِمَا فيه من التعظيم لغير الله بخلاف اللُّغَوِيّ، فإنه لتقوية الكلام فقط، وهو جائزٌ لعدم اشتماله على معنى محظورٍ، ومع ذلك أصلحه الشرع، وقد بقي في مواضع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نبغي لمثل هذا الحَلِفِ أن يسمَّى يمينًا، فإن اليمينَ والحَلِفَ قد شاع في العُرْف في مصطلح الفقهاء، فلا يَتَبَادَرُ الذهنُ إلا إليه، فلو سمَّاه النُّجَاةُ استشهادًا لكان أحسن وأ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لم يكن في أذهانهم أيضًا إلا اليمين اللُّغَوِيّ، أي بمعنى الاستشهاد، ثم التُبَسَ الأَمرُ على الناس لشيوعه في اليمين الفقهيّ، فَذَهَلُوا عن النوع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فالتقصير في التسمية، لا في حقيقة هذا الحَ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لَبِي 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مية بمعنى المولوي والصوفي، والأوصاف في الرومية تتأخَّر عن موصوفاتها، بخلاف الهن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لا حسن جَلَبِي هذا أستاد أخي يوسف جَلَبِي مُحش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قهاء لم يُحْسِنُوا في إطلاق الصِّحَّة على كراهة التحريم،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تعمَّد الحدَث بعد التشهُّد الأخير، صحَّت صلاته، مع أنها تُكْرَهُ تحر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زَ في المحل المكروه، فإنه كلَّه موهمٌ بانتفاء الكراهة، فلو لم يُطْلِقُوا لفظ الجواز والصِّحَّة على المكروه، لما وَرَدَ علينا كثيرٌ من الإيرادات التي أوردها الخصوم لأجل هذا التقصير فقط، فإنه إذا قيل إنه صحيحٌ أو جائزٌ وَرَدَت علينا نصوصُ النهيِ فيه، فإ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كروهٌ اندفع، لأن ظاهر هذه الألفاظ تُوهِمُ انتفاء الكراهة أيضًا، فكان الأَوْلى تركه، وسيجيء توضيحه أزيد من هذا فانتظره، والله الموفِّ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دقيقةٌ تُفِيْدُك في مواضع،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ءَ قد يكون جائزًا في نفسه ومحظورًا لكونه موهمًا لجانب آخر، فلا يُحْكَمُ عليه بالجواز أو بالحرمة كليًا، ولكن الأمر فيه إلى المفتي، فإن رَأَى أن الناس يتضرَّرون منه لإِيهامه خلاف المقصود، عليه أن يَمْنَعَ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يَرَ فيه ضررًا، فله أن يتركه على الجواز في نفسه على ما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اب ممَّا تعرَّض إليه القرآن، بل أقام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قُولُواْ رعِنَا وَقُولُواْ انظُرْ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0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عِ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جاز في نفسه، إلا أَنَّه لمَّا أَوْهَمَ بخلاف المقصود حيث كان اليهود يَلْوُون به ألسنتهم، ويُشْبِعُون الكسر، و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عينا، لعنهم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ى عنه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تى ما يرتفع هذا الإيهام، يَعُودُ جوازُ الإطلاق على ح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سألة في مثل هذه الأشياء أيضًا كذلك، هكذا يُعْلَمُ من باب الحظر والإِباح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ذكر باسم الله هو الذي عُرِفَ في الشرع ذكرًا، أمَّا تكرار اسم النبيِّ صلى الله عليه وسلّمفلم يُعْهَد ذكرًا، فلعلَّه لا يكون فيه أجرًا لذكر، وإنما طريق ذكر النبيِّ صلى الله عليه وسلّم وتحصيل الأجر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صَلِّي عليه، فالثواب بالنسبة إلى جَنَابه تعالى بذكر اسمه، وإلى جَنَاب النبيِّ صلى الله عليه وسلّمبالصلاة عليه، وبها وَرَدَ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شيخ عبد القادر الجِيلانِي، شيئًا لله لم يُعْهَد ذكرًا، فلا يترتَّب عليه أجرٌ، بل هو لغوٌ يُخْشَى أن يترتَّب عليه وِزْرٌ، لا سِيَّما إذا اعْتَقَد به ما خَالَفَ الشرع، وعلا فيه وتَجَاوَز عن الحدِّ، فإنها من الكلمات التي تُوهِمُ خلاف المقصود، فَيُنْهَى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في بعض الفتاوى من الرخصة، فمبنيٌّ على التكلُّم به بشرط إن لم يكن مُوهِمًا بخلاف المقصود، أمَّا اليوم، فقد فَسَدَت عقائد الناس بما تَقْشَعِرُّ منه الجلود، وكادت أن تَبْلُغ الكفرَ، بل ربما جاوزت الكفر، فينبغي أن لا يُفْتَى بمثل هذه الكلمات، لئلا يَدْخُل عليهم الشيطان من هذا الباب، فَيُفْسِدُ عليهم دينهم وهم لا يعل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رَ كلُّ إنسانٍ دينه، ولا يَتَشَبَّثْ من أقوال الفقهاء بما ليس بمراد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بيننا وبين قوم ع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العهد، وقد كانت مدته تمَّت، وكان نُقَبَاء القوم جاءوا إلى النبيِّ صلى الله عليه وسلّمليتكلَّمُوا في أمرهم، فَقَسَمْنَا نقباءهم اثني عشر نقيبًا، ولا يَدْرِي كم كانوا مع كل نقيبٍ، فأكلوا كلُّهم وشَبِعُوا، وكان الطعامُ بعد قيامهم عنه كما كان حين وُضِعَ بين أيد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كاي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تَبَ ابن خَلِّ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طان محمود كان أميًّا مَحْضَا، فأراد أن يَرَى صلاة الشافعية والحنفية رحمهم الله تعالى، ويختار أعجبها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القَفَّال الشافعيّ، وحَكَى عن صلاة الحنفية، فَطَلَب جِلْدَ كلبٍ، وألقى فيه النبيذ، ثم صلَّى يَرْكَعُ ويَسْجُد فقط، ولا يعدِّل الأركان، وإذا بَلَغَ موضع السلام حَدَثَ عمدً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صلاة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حَكَى عن صلاة الشافعية رحمهم الله تعالى، فأَدَّاها مع التعديل كما أمره الله، فاسْتَحْسَنَ السلطانُ صلاةَ الشافعيةِ رحمهم الله تعالى وصار شاف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تفق بعد زمان أن حنفيًا حَكَى عن صلاة الشافعية رحمهم الله تعالى، ويُقَال له القَفَّال أيضًا، فَطَلَبَ القُلَّتَيْنِ، وألقى فيهما أرطالا من النجاسات، ثم توضَّأ منه وص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كني متردِّدٌ في هذه القصة، لأني رأيت في طبقات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طان محمود كان حنفيًا فقيهًا، وتصانيفه تُوجَد في تلك الخطة، وطبقات الحنفية أَثْبَتُ عندي من طبقات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دَّدت في نقل ابن خَلِّكَان من وجوه، والله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أَذ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بَدْءِ الأَذَ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ذَانُ مَثْنَى مَثْنَ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إِقَامَةُ وَاحِدَةٌ إِل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قَامَتِ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دْء الأذ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ك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ء الوحي، وقد مرَّ الكلام في تحقيق معن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زُواً وَلَعِب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58</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نسى أوركه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نُودِىَ لِلصَّلَ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ي متردِّدٌ في أذان يوم الجمعة أنه كان بهذه الكلمات، أو بطريقٍ آخر، لأن أول ما دَخَلَ النبيُّ صلى الله عليه وسلّمفي المدينة صلَّى الجمعة في بني سَا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رعية الأذان وإن كانت في السنة الأولى، لكنها بُعَيْد هذه الجمعة لمَّا شَاوَرَ النبيُّ صلى الله عليه وسلّمأصحابَهُ، ثم كان من أمرهم ما ك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صلوات وإن صُلِّيَت بمكة، إلا أنهم لم يكونوا في مَكْنَةٍ من تشهيرها، فلمَّا دَخَلُوا المدينة واطمأنُّوا بها، شَاوَرُوا لتشهيرها، حتى نَقَلَ عبد الله بن زيد رؤي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محدِّثُون أنه رأى مثلَها آخرون أيضًا، إلا أن عبد الله بن زَيْد لمَّا سَبَقَ برؤياه إلى النبيِّ صلى الله عليه وسلّمنُسِب إليه، وممَّن رأى مثلَه عمرُ رضي الله عنه، غير أنه لمَّا رأى عبد الله بن زيد سَبَقَ به لم يَقُصَّها على النبيِّ صلى الله عليه وسلّمحتى سَمِعَ التأذ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في بعض الرِّوا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 تبعثون رجلا يُنَادي بالصلاة، فقال صلى الله عليه وسلّم يا بلال قُمْ فَن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نه يَدُلُّ على أن بَدْء الأذان كان بقول عمر رضي الله، فأجاب عنه الحافظ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أذان لم يكن بالكلمات المعروفة، بل أراد به مُطْلَق الإع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عن بلال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نادي بالصلاة جامعة إلى أيام، حتى رأى عبد الله بن زَيْد رُؤْيَاه، وحينئذٍ شُرِعَ الأذان المع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دَه بأثرين، وَوَجَدْتُ لهما مُتَابِعَا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شَّرْحُ هو المختار عندي، وإن نَازَع فيه العَيْنِ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مِرَ ب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هكذا يُرْوَى بصيغة المجهول في جميع الطُّ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 الحافظ رحمه الله أن يعيِّن الفاعلَ والآمرَ مَنْ هو؟ فأتي بروايةٍ تَدُلُّ على أنه النبي صلى الله عليه وسلّ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لها أبو حات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لفظ وَهْمٌ، فتفكَّرْتُ فيه إلى سنين حتى تبيَّن لي حقيقةَ الحال،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نسًا رضي الله عنه لم يكن حاضرًا عند أمر النبيِّ صلى الله عليه وسلّمبلالا رضي الله عنه بالشافعية والوِتْرِيّة، وإنما رآه فيما بعد يُوتِرُ ويُشْفِع في أذانه، فَحُمِلَ على أنه لا يمكن إلا أن يكون فيه عنده أمرٌ من جهة النبيِّ صلى الله عليه وسلّم فلفَّ الفاعل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حَضَرَ عند أمر النبيِّ صلى الله عليه وسلّمبلالا رضي الله عنه وشاهده، لأَسْنَدَ إليه البَتَّة، ولكنه لمَّا لم يشاهده يأمره، وإنما هو أمرٌ فَهِمَه من عند نفسه وإن كان صوابًا، احتاط فيه، وأحبَّ أن لا يَنْسِبَ إلى النبيِّ صلى الله عليه وسلّمما لم يشاهده به، فأتى بالمجهول ل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غرض من هذا التحقيق أنه لو أَظْهَر الفاعل، لكان دليلا صريحًا على أن أذانَ بلال رضي الله عنه وإقامتِهِ، كان على أذان الملك النَّازِلِ من السماء وإِقَامتِهِ لكونه عِقِيْبَه بِأَمْ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تكن عنده مشاهدة بأمر النبيِّ صلى الله عليه وسلّمإذ ذاك صراحةً، وإنما شاهده يؤذِّنُ ويقيم فيما بعده بزمنٍ، فحكاه كما شاهده، أمكن أن يكونَ على خلاف شاكلت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رْجِيْعُ الأَذَانِ وإِفْرَادُ الإِقَ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كلامَ في الأذان في موض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في كلماته، والثاني في صف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سةَ عشرَ كلمةً بتربيع التكبير وحَذْفِ التَّرْجِيع، وعند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عةَ عشرَ كلمةً مع التربيع والتَّرْجِيع، وعند مالك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عةَ عشرَ مع تَثْنِيَة التكبير وترجيح الشهاد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رْوَى تثنية التكبير عن أبي يوسف رضي الله عنه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ثْنِيَة التكبير، فقد رُوِيَ عن أبي يوسف كما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التَّرْجِيع، فصرَّح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يس بسنةٍ ولا مكروهٍ، وبه أُفْ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تقى الأ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مكروهٌ، والصواب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رْجِيْعُ عبارة عن خَفْضِ الشهادتين مرَّةً، ورفعها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التَّرْجِيْعُ بمعنى تَرْجِيع الصوت كصوت الغناء، فإنه لحنٌ ممنوعٌ، ولا شكَّ أن الأذانَ بمكة كان بالتَّرْجِيع حتى تسلسل إلى زمان الشافعي رحمه الله تعالى، فاختاره لهذا، فلا يمكن إنكاره، ولا يُسْتَحْسَن تأويله، كيف، وقد كان يُنَادَى بهِ على رؤوس المنائر والمنابر، فلا خلاف فيه عند التحقيق إلا في الأفضلية، وإن كان التأويل أيضًا ممكنًا، ذكره الطَّحَاويُّ، و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بنُ الجوزي بثلاث عبارات، ومآلها إلى أمرٍ واحدٍ، فإن شِئْتَ، فارْجِع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عامة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جَّتَنا في تَرْك التَّرْج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ذان بلال رضي الله عنه، وفي شفع الإِق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قامة أبي مَحْذُ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جودُ عندي ما عبَّر ب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جَّتَنا أذان المَلَك النازل من السماء وإقامته، وما في بعض طُرُقه من الإِيتار يُحْمَلُ على الاختصار ولا بُدَّ، فإنه قد ثَبَتَ عنه الشَّفْعُ، وذلك لأنه الأصلُ في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ولنا أذان بلال أيضًا، فإنه أذَّن بمحضر النبيِّ صلى الله عليه وسلّمفي مسجده إلى عشر سنين بلا تَرْجِيع، وذلك هو أذانه بعدما رَجَعَ النبيُّ صلى الله عليه وسلّممن فتح مكة شرَّفها الله تعالى، وقد كان علَّم هناك أبا مَحْذُوْرَة التَّرْجِيع، فلو كان التَّرْجِيعُ أفضل لعلَّمه بلالا رضي الله عنه أيضًا، ولكنه تَرَكَ الأَمرَ على ما كان، ولم يُحْدِث في أذانه شيئًا جديدًا، فَعَلِمْنا أن السنةَ في الأذان هي التركُ، ولعلَّه كان بمكة لكونه أليق بحالهم، إذ كان المسلمون لا يَقْدِرُون بها أن يؤدُّوا صلواتهم جِهَارًا، فكيف بالنداء؟ فلمَّا فَتَحَ اللَّهُ مكةَ نَاسَبَ أن يُعْلِنَ بالشهادتين جِهَارًا ومِرَارًا ليُعْلَمَ أن الزمانَ قد انْقَلَبَ إلى هيئته بالأمس، فاسْتَحْسَنَ فيها التَّرْجِيعَ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تَّرْجِيعُ من سنَّة نفس الأذان لَمَا تركه في مسجده أبدًا، لا سِيَّمَا بعدما أَلْقَاه على أبي مَحْذُورَة وعلَّمه، ولكنه استمرَّ العملُ في مسجده على الت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خَرَجَ منه أصلٌ مهمٌ،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ءَ الوجوديَّ قد يكون من جِنْسِ العبادات كالشهادتين، ثم قد يترجَّح تركه على فِعْلِهِ، ولا يتأتَّى فيه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جوديَّ عبادةٌ، فَتَرْكُه تَرْكٌ للعبادة، فلا يكون إلا مفضولا كما رأيت في التَّرْجِيع، فإن النبيَّ صلى الله عليه وسلّمرَجَّحَ ال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ه أقول في رفع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وإن كان شيئًا وجوديًا، ونَقَلُوا في فضائلِهِ أشياء، إلا أنه يمكن أن يترجَّح تركه كترك التَّرْجِيع، ف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كَ الرفع كيف يكون راجحًا مع كونه ترك عبادة؟ والس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ضْلَ إنما هو فيما استمرَّ عليه عملُ النبيِّ صلى الله عليه وسلّم أو انتهى إليه سواء كان وُجُوديًا أو عدميًا، فإن الانتهاءَ عند النهيِ عبادةٌ كالائتمار عند الأمر، مع أنه وَرَدَ عن أبي مَحْذُورة التركُ أيضًا، والكلامُ فيه مُطْنَبٌ، تركناه لانجلاء ترجيح الترك عند المصنِّ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صف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نَّ الوقف فيه على كلمة كلمة، غير أن التكبيرَ مرتين بمنزلة كلم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اصطلاحي، والمأثور في كلماته سكون أواخ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مُبَ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ه أك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فتح الراء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سَاعِدُه الرو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ذا الوقف تَرَسُّل، أي أداء كل كلمةٍ في نَفَسٍ غير التكبير هو سنةُ الأذان، فلو حَدَرَ فيه وجمع بين كلمتي الأذان، اختلف فيه المشائ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ضي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عيده، وهو المختا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عامة كُتُبنا عدم الإِعادة، ثم إن محمدًا رحمه الله تعالى كَشَفَ عن معنى الترسُّل حين ناظر أهل المدينة في تثنية التكبير،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ها التثنية في النَّفَس دون الك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جْمَعَ بين الكلمتين في نَفَسٍ، فَيَجْمَعُ التكبير أربع مراتٍ في نَفَسٍ، ثم صَرَّح أن خلافَه خلافُ ال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ه يُشْرَحُ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ن يُوتِرَ الإِقا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الإيتار في النَّفَسِ والصوتِ، لا في الكلمات، إلا أنه يَخْدِشُهُ الاستثناء إلا الإِقامةَ، كما في بعض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لْزَمُ أن تكونَ السُّنةُ 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قام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لفَّظَ به في نَفَسَيْن، وليس كذلك، ولم يتوجَّه إلى جوابه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يس باستثناء مما يُفْهَمُ من الظاهر، بل هو استثناء من مفهوم الكلام، وهو أنه لا فرقَ بين كلمات الأذان والإِقامة إلا بالشَّفْعِيَّة والوِتْرِيَّة غ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قامت ا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ليس في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استثناء مما يُفْهَمُ من الاتحاد بين كلماتهما، على أن المالكية حَكمُوا عليه بالإِدراج،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ت الإقامة، ففيها أيضًا خِلافٌ، فقال الإمامُ الأَعظ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لماتها مثل الأذان، وقالت ال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إيتار فيها إلا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قَامَت الصلاةُ، و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قامة أيضًا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ر كلمات، وعند الشافعي وأحمد رحمهم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دى عشر كلمة، و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عة عشر ك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فيه ما رُوي عن أبي مَحْذُورَة، فإنه كان يُقِيْمُ مَثْنَى مَثْ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كانت إقامة المَلَك 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في بعض طُرُقه من الإفراد، فيُحْمَل على أنه إحالةٌ على المعهود، ولا بُدَّ، لأنه واقعةٌ وا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طريقُ الاختلاف مسلوكٌ كما عند مسلم عن عمر رضي الله عنه في جواب الأذان، وهو محمولٌ على الاختصار عندهم جميعًا، وهذه صو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جدِّه عمر بن الخطاب رضي الله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قال المؤ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الله أكبر، قال أح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الله أكبر،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هدُ أن لا إله إلا الل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هدُ أن لا إله إلا الله،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هدُ أن محمدًا رسول الل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هدُ أن محمدًا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كذا إلى آخر الأذان بإفراد الك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أنه أخرج الطَّحَاوِيُّ عن بلال التَّثْنِيَة في الإِقامة أيضًا، وأقرَّ به الشيخُ تقي الدين ابن دقيق العيد، و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خريج 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زَّيْلَ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عى الطَّحَاويُّ التواترَ في تَثْنِيَة الإِقامة عن بلال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أجد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ني الآث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نعم يُسْتَفَاد منه التواتر على ترك التَّرْجِيع، فيُمْكِن أن يكون قد اختلط عليه، فكان التواترُ بترك التَّرْجِيع، فَنَقَلَهُ في تَثْنِيَة الإِقامة، إلا أن يكون في تصنيفٍ آخر له غ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ني الآث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الطحاويَّ كثيرُ التصانيف، وأكبرُ ظني أنه في ترك التَّرْجِيع،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الشيخ نور الدين الطرابل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تأخِّرٌ عن الشيخ ابن الهُمام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يتارَ كان بيانًا للجواز، فدلَّ كلامُهُ على جواز الإيتار عندنا، ولم أجد التصريحَ به في كلام أحدٍ من الحنفية غير ما صرَّح به الشيخ المذكور في ذيل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ليس في صورة المسألة، بل في سِيَاق الجواب، والبخاري اختار أذانَ الحنفية وإقامة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لالا رضي الله عنه لم يَثْبُت عنه الترجيع في الأذان، وكذلك المَلَك النازل من السماء، نعم ثَبَتَ في أذان أبي مَحْذُورة، فلا بدَّ أن يُقَرَّ بالأمرين، أي الترجيع وعدمه، ويجري الكلامُ في الاختيار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راد منَّا نفي التَّرْجِيع رأسًا، فقد تَطَاوَل وخَرَجَ عن حِمَى الحق، فإنه ثابتٌ بطُرُقٍ لا مَرَدَّ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ت الإِقامةُ، فهي عند أبي مَحْذُورة والمَلَكِ النا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نَى مَثْنَى، وعند بلال بالإِيتار، وثَبَتَ عنه مَثْنَى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حال الأحاديث ممَّا هو على رسم الحسن أو الصحيح، أمَّا الضِّعَاف، ففيها اخت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لم يَسْنَحْ لي ترجيح التثنية بَعْدُ مع ثبوت كلا الأمرين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تَّأْذِي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ه ضُرَا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بعض الألفا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ه حُصَا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قبض الأذنين كما يَقْبِضُ الح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بالُ الشيطان يَفِرُّ من الأذان ولا يَفِرُّ من الصلاة، حتى يَخْطُرَ بين المرء ونفسه مع كونها أفض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باب الخصائص، فللأذان خواصٌّ، كما إن للصلاة خواصٌّ أخرى تَلِيقُ بشأ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وجهَ أن الأذانَ يُبْنَى على الإِعلان والصَّدْع بالشهادتين، فلا يتحمَّله الشيطان، أمَّا الصلاة فمناجاةٌ مع ربه، فحقيقةُ الصلاة وإن جَلَت إلا أنها ليست بحيث لا يمكن للشيطان تحمُّلها، بخلاف حقيقة الأذان، فإنها ممَّا لا يستطيع أن يتحمَّلها ا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فرق يُبْنَى على تَغَايُرِ الحقيقتين لا على الفض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وَرَدَ في الأحا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ؤذِّن يَشْهَدُ له كل رَطِبٍ وَيَابسٍ يوم القيا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اللعين لا يحب أن يَشْهَد لأحدٍ من المؤم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قَل الحافظُ ابن حَجَر رحمه الله تعالى فيه حكايةً في مناقب الإمام الأعظم رحمه الله تعالى،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ثَمَّ اسْتَنْبَطَ أبو حنيفة رحمه الله تعالى للذي شَكَا إليه أنه دَفَنَ مالا، ثم لم يهتدِ لمك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صَلِّي ويَحْرِصَ أن لا يحدِّث نفسه بشيء من أمر الدنيا ففعل، فَذَكَر مكان المال في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ك يا ابن حَجَر، فإنك تأتي بمناقب الإمام في مثل هذه الأمور، فإذا حَمِيَ وطيسُ المسائل تُعْرِضُ عنه كش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عندي أن يكونَ التثويبُ مأخوذًا من الثَّوْبِ على عادتهم في الجاهلية، فإنهم كانوا يحرِّكُون ثيابهم على طَلَلٍ عند مهيعة، ثم اسْتُعْمِل في مطلق الإع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عُرْف الفقهاء هو الإعلام بين الأذان والإقامة، وهذا مختلِف في البلاد والزمان، وأجازه أبو يوسف رحمه الله تعالى للقضاة، ومن ازدحمت عليه المس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رَفعِ الصَّوْتِ بالنِّدَاء</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بدون لَحْنٍ وترجيعٍ في الصو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دى أورر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رَضُ المصنِّف رحمه الله تعالى أنه يرفعُ صَوْتَه، ويَجْتَنِبُ عن اللح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رفع صو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شِيرُ إلى دَفْعِ توهُّم أنه لا حاجةَ إلى رفع الصوت في الصَّحَارِي، فعند مالك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ذَّن في البادية، ثم أقام وصلَّى، يُصَلِّي خلفه الملائكةُ كأمثال الجبا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باب فضل المشي إلى الصلاة، عن أبي سعد الخُدْرِ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لاةُ في جماعةٍ تَعْدِلُ خمسًا وعشرين صلاةً، فإذا صلاها في فلاةٍ، فأتمَّ ركوعها وسجودَها بَلَغَتْ خمسين 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ضيلةَ الجماعة أمرٌ مستمرٌّ، بخلاف الصلاة في الفلاة، فإنه قد يتَّفقُ له، فراعِ هذين البابين، فتركُ الجماعة عمدًا والذهابُ إلى الصلاةِ في الفلاة لتحصيل أجر الخمسين سَفَهٌ وحُمْقٌ، فإنك إن فعلته عمدًا يَفُوتُ عنك ثوابُ الجماعة أيضًا، وإن اتفق لك تُحْرِز ما وَعَدَ 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حْقَنُ بِالأَذَانِ مِنَ الدِّ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إسلام عندنا كما يكون ب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إله إلا الله، كذلك يكون بالفعل أيضًا، فلو رَأَى كافرًا يؤذِّن يَحْكُم عليه بالإِسْلام، كما لو رآه يُصَ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ك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نب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ك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ح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د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رِبَتْ خَيْ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صحي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رَفَع يديه 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ظني أن رَفْعَه يكونُ كما في التحريمة، لا كما في الدعاء، وحينئذٍ يكونُ عند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فعَ شِعارٌ ل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تكبيرٌ فعليٌّ كما فَهِمَه الشافعيُّ رحمه الله تعالى، وفَهِمَ الحنفية أنه للاستقبال، وإن كان كما في الد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أن يكون عن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رِبَتْ خَيْ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 دعاءٌ عليهم، لا عند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تفصيله من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 في رفع الي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قد أَطْنَبْتُ الكلامَ فيه في فصلٍ مستق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قَدَمي لَتَمَسُّ قَدمَ النبيِّ صلى الله عليه وسلّم، مع أنه قد مرَّ منه من قبل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خِذِ</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بَحَثْتُهُ هناك مستوفيًا،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قُولُ إِذَا سَمِعَ المُنَادِي</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ظائفُ في حق المُجِيب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ثليةُ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وْقَلة مكان الحيْعَلَتينِ، وقال بعضهم بالجمع بينهما، واختاره ابن الهُمَام رحمه الله تعالى، وَنَقَلَه عن بعض المشا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به الشيخ الأكبر، ثم تبيَّن لي أن مرضاة الشرع في عامة الأذكار هو التخيير دون الجمع، فأحيانًا كذا، وأحيانًا كذا، وهذا مخصوصٌ بباب الأدعية، فليراع أن بعض العادات تكون مختصَّةً ببعض الأبواب، فلا يَخْتَلِط ب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قَّق عندي أن عادة الشرع في الأدعية أن يأتي بها حينًا كذا، وحينًا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ه وَرَدَت أدعيةٌ مختلفةٌ في وقتٍ معيَّنٍ، كما في دُبُر الصلوات؟ فهل يستطيع أحدٌ أن يجمعَ كلَّها في وقتٍ واحدٍ؟ ولكن الأمر أن يُؤْتَى بكلِّها في أزمنةٍ مختلفةٍ، وهذه هي صورة العمل بالجميع دون الجمع بي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سن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جيبَ تارةً بالحَيْعَلة، وتارةً بالحَوْقَلة، وما يُتَوَهَّم أن الحَيْعَلة في جواب الحَيْعَلة يُشْبه الاستهزاء، فليس بشيءٍ، لأنه في جملة الكلمات كذلك إن أراد بها الاستهزاء، والعياذ بالله، وإلا فهي كلمات خيرٍ أُرِيْدَ بها الشركة في العمل لينال بها الأجر، فإنها نحو تلافٍ لما فَاتَه من الأذان، فلا بدَّ أن يعمل بعمله ليشترك في أج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يفعله الناس من الصلاة عند الشهادتين، فلم يَرِد به الحديث، وإنما يفعلونه عملا بالأحاديث العامة التي وَرَدَت فيها الصلاة عند ذكر اسمه المبارك، ولا يَدْرُون أن الشرعَ قد راعاه بنفسه، فوَضَع الصلاة عَقِيب الأذان قُبَيْل الأدعية المأثورة لهذا، بل فيها فضيلتان، فإن الصلاةَ قبل الدعاء أيضًا سنةٌ، ولا يُرْفَعُ الدعاء إلا بها، فبالصلاة عَقِيب الأذان يحصل الأم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لا أصلَ لتقبيل الإبهامين عند الشهادتين كما شرع في بلادنا إلا أثرٌ أخرجه القاري، عن أبي بكر رضي الله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ضوع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ه ضعيفٌ يَقْرُبُ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جواب الأذان إنما شرع لكلَ لفقدان العلامة بين المؤذن والمجيب، بخلاف الإمام والمقتدي، فنهى المقتدي عن القراءة في الجه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حب للمستمع أن يُجِيْبَ الأذان مع جهر المؤذن، فادْرِ الفرق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ن الحَلَواني أن الإجابةَ واجبةٌ، محمولٌ على الإجابة الفعلية، وجاءت روايات في إجابة الإقامة أيضًا مع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هما الله وأدامهما عند صيغة الإقامة، إلا أن أسانيدها ليست بذ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في الجواب للأذان الثاني من يوم الجمعة ثلاثةُ أق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إذا جَلَسَ على المِنْبَرِ، فلا صلاةَ ولا كلامَ غير جواب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زَّيْلَ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ي الكلام مطلقًا، فلا يجوز الجوا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 الكلام الديني مطلقًا، وعن أبي يوسف رحمه الله تعالى أنه كان يصحِّح كتابه إذا لم يَبْلُغْه صوت الإِمام، و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أن يُجيبه إذا لم يُجِبْ الأذان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أدعية بهذه الهيئة الكذائية لم تَثْبُت عن النبيِّ صلى الله عليه وسلّم ولم يَثْبُت عنه رفع الأيدي دُبُر الصلوات في الدعوات إلا أقل قليل، ومع ذلك وَرَدَت فيه ترغيباتٌ قوليةٌ، والأمر في مثله أن لا يُحْكَم عليه بالبدعة، فهذه الأدعية في زماننا ليست بسنةٍ بمعنى ثبوتها عن النبيِّ صلى الله عليه وسلّم وليست ببدعة بمعنى عدم أصلها في الدين، والوجه فيه ما ذكرت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كثر دعاء النبيِّ صلى الله عليه وسلّمكان على شاكلة الذكر، لا يزال لسانه رَطِبَا به، ويَبْسُطه على الحالات المتواردة على الإنسان من الذين يذكرون الله قيامًا وقعودًا وعلى جنوبهم، ويتفكَّرون في خلق السموات و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هذا في دوام الذكر على الأطوار لا ينبغي له أن يَقْصُر أمره على الرفع، فإنه حالةٌ خاصةٌ لمقصد جزئي، وهو وعاء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ذُقْتَ هذا، نفِّس عن كُرَبٍ ضَاقَ بِهَا الصدر، لا أن الرفعَ بدعةٌ، فقد هَدَى إليه في قوليات كثيرة، وفعله بعد الصلاة قليلا، وهكذا شأنه في باب الأذكار والأوراد، اختار لنفسه ما اختاره الله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قي أشياء رَغَّب فيها للأمة، فإن التزم أحد منا الدعاء بعد الصلاة برفع اليد، فقد عَمِلَ بما رغَّب فيه، وإن لم يكثره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ذلك 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دُّعَاءِ عِنْدَ النِّدَ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سنون في هذا الدعاء ألا تُرْفَع الأيدي، لأنه لم يَثْبُت عن النبيِّ صلى الله عليه وسلّمرفعها، والتشبُّث فيه بالعمومات بعدما وَرَدَ فيه خصوصُ فعله صلى الله عليه وسلّملغوٌ، فإنه لو لم يَرِد فيه خصوصُ عادته صلى الله عليه وسلّملنفعنا التمسُّك بها، وأمَّا إذا نُقِلَ إلينا خصوصُ الفعل، فهو الأُسْوَةُ الحسنة لمن كان يرجو الله والدار الآخرة، وينبغي لمن أراد أن يستنَّ بسنة النبيِّ صلى الله عليه وسلّمأن يكتفي بتلك الكلمات، ولا يزيد عليها، إلا ما ثَبَتَ في نسخة الكُشْمِيهَني من زيا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لا تُخْلِف الميع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آخره، قاله ابن دقيق العيد، وعند البيهقي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زيا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درجة الرف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وسيلة والفض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تَثْبُت عندي في حديثٍ، فلا يُزَاد بها، لأنها زيادةٌ في خلال الكلمات، وَمَنْ كان لا بدَّ له أن يَزِيْدَ في تلك الكلمات، ففي الآخر كما ثَبَتَ عن ابن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يزيد في تلبيته في ال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بيك وسعد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وس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تُ 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طُوْبَى شجرةٌ في وسط الجنة، وفي سائر الجنة منها غصنٌ غص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ه فيها ألفاظ يُتَبَادر منها أنها هي الوسيلة، فهذه عندي تُمَثَّل بعلائق الأمة بالنبيِّ صلى الله عليه وسلّم وعلى هذا، فدعاؤه للنبيِّ صلى الله عليه وسلّمليس لنفع النبيِّ صلى الله عليه وسلّم بل فيه خيره، وهو استيفاء حظِّه من شفاعته صلى الله عليه وسلّم ولذا قال في آخ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لَّت له شفاع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دعائه دَخْلٌ في حلول شفا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نُقِلَ عن بعض المشا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دُعَاءَ الوسيلة تمَّ عليه، وحَصَل له هذا المقام في زمانِهِ، فهو عندي مصروفٌ عن ظاهره، لأن حصولَ هذا المقام للنبيِّ صلى الله عليه وسلّمليس مرهونًا بدعاء أحدٍ من أمته، بل هو مقطوعٌ به، والدعاء منا لاستيفاء حظ الشفاعة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قامًا محمو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 المقَام خارج الجنة في المحشر، والوسيلة داخلها، والله سبحانه أعلم</w:t>
      </w:r>
      <w:r>
        <w:rPr>
          <w:rFonts w:cs="Simplified Arabic" w:ascii="Simplified Arabic" w:hAnsi="Simplified Arabic"/>
          <w:sz w:val="28"/>
          <w:szCs w:val="28"/>
          <w:rtl w:val="true"/>
        </w:rPr>
        <w:t>.</w:t>
      </w:r>
      <w:r>
        <w:rPr>
          <w:rFonts w:cs="Simplified Arabic" w:ascii="Simplified Arabic" w:hAnsi="Simplified Arabic"/>
          <w:sz w:val="28"/>
          <w:szCs w:val="28"/>
        </w:rPr>
        <w:t>h</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صفته بالموصول لكونه ع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بيَّ صلى الله عليه وسلّمله اختصاصٌ بالحمد، فاسمه محمد، ولواؤه لواء الحمد، ومَقَامُهُ محمودٌ، وأمته الحمَّادون، وتُلْقَى عليه في ذلك المقام مَحَامِدُ لا تَحْضُرُه ال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اصة تلك الك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حْيَى بها وجهُ الرح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يخ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مد يكون في الآخر، فإذا فَرَغَ عن الطعام اسْتُحِبَّ له الحمد، وإذا يَدْخُلُ أهل الجنة الجنة يحمدون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ءاخِرُ دَعْوَاهُمْ أَنِ الْحَمْدُ للَّهِ رَبّ الْعَلَمِ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نس</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ي النبيُّ صلى الله عليه وسلّمأحمدَ ومحمدًا، لكونه في آخ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صلِّ عليه صلاةً دائمةً مع دوامك، وصلاةً خالدةً مع خلودك، وصلاةً لا مُنْتَهَى لها دون مشيئتك، وصلاة عند كل طرفة عين، وتنفُّس كل نف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سْتِهَامِ فِي الأَذَ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رعةُ لقطع النزاع مَعْتَبَرةٌ عندنا أيضًا، إلا أنها ليست بحُ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قو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ذلك في حروب القادسية، استشهد مؤذِّنهم، فجَعَلُوا يختلفون فيمن يصير مؤذِّنَا بع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يَعْلَمُ الناسُ ما في النداء والصَّفِّ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خصوصيات الصفِّ الأول أنه يكون أبعد من تسلُّط الشيطان من سائر الصفوف، هكذا يُسْتَفَاد من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الصف الأول، والأكث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ا يتصل من الشمال إلى الجنوب، والذين في مِحْراب الإمام إذا كان متسِّعًا ليسوا في الصف الأول، خلافًا لبعض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و يعلمون ما في العَتَمَة والصُّبْ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عْلَمُ من بعض طُرُقه أنه سِيْقَ للتعريض على المنافقين، لا في فضل هاتين الصلا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كَلامِ فِي الأَذَ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رِهَهُ الحنفية، وإن تكلَّم اخْتُلِفَ في الإِع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بأس أن يَضْحَ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 ينبغي أن يُفْهَم منه التوسيع في الكلام والضحك وأمثالهما، فإنَّ توارثَ الأمة على ترك السلام في خلا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ز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بَلَغَ المؤذِّنُ حيَّ على الصلاة، فَأَمَرَه أن يُنَ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في الرِّ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في هذا الحديث أنه أمَرَ بتلك الكلمات مكان حيَّ على الصلاة، ثم ليس فيه ذكر بقية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بن عمر رضي الله عنه في الحُدَيب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أَمَرَ بها بعد الفراغ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ينبغي العمل، فإن ابن عمر رضي الله عنه أكثر اتباعًا للأثر، وأقل اجتهادًا من ابن عباس رضي الله عنه، وفي طُرُقه تصريحٌ أنه كان يوم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 الزَّرْغ</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عذار الجمعة في فقه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ى محمد رحمه الله تعالى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ج</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ابتلّت النعال، فالصلاة في الرِّحَ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فسَّر النعال بالأرض الصلبة، دون النعل المع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افظ رحمه الله تعالى لَمَّا لم يَظْفَرْ ب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نقل تفسيره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ري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بي عُبَيْد، وأبو عُبَيْد هذا كثيرًا ما يقول في كت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روايات التي تأوَّلناها على محمد بن الحسن، أي أخذنا شرحه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 شاكلةَ الجمعة تُغَاير شاكلة سائر الصلوات عندهم، ولذا من تخلَّف منهم عن الجمعة لم يصلِّها في ب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حال الجمعة كحال سائر الصلوات، لأقاموا الجمعات في رِحَالهم أيضًا،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ها عَزْ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صلاةَ الجمعة عَزْمة، فلولا أَمَرْت بهذه الكلمات أن ينادى بها في الأذان لحضرتم كلكم، وربما تحرَّجتم، فصلَّيت بالحاضرين، وأعلنت بتلك الكلمات لمن أَرَاد أن لا يَحْضُرها، ويصلِّي في بي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ذَانِ الأَعْمى إِذَا كَانَ لَهُ مَنْ يُخْبِ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ي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كروهٌ، والمختار ألا بأس به إذا كان عنده من يُخْبِره بالوقت، وبه حَصَل الجمع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بلالا يؤذِّنُ ب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 مبا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يُشْرَع تكرار الأذان لصلاةٍ واحدةٍ أو لا؟ ف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جائزٌ مطلقًا، ويُسْتَفَاد من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ه تفصيلا من نحو كونه عند الحاجة، وكونه في أمكنةٍ متعدِّدةٍ، وكون المؤذِّن متعدِّدًا ثم صَرَّح فيه بجواز التكرار إلى 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حَبُّ أن لا يُزَاد على أربعةٍ إلا لحاجةٍ ظاهرةٍ، وهذا يَدُلُّ على جواز الزيادة على الأربعة أيضًا، وهذا التكرار عندهم إعلامٌ بعد إعلامٍ حتى جوَّزوه في الصلوات الخمس لا إ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زيادة عثمان رضي الله عنه النداء الثالث أيضًا تحت هذه الضابطة، لأنه لمَّا رَأَى أن الشرعَ وَرَدَ بتكرار الأذان في الفجر، لكونه وقت الغَفْوَة والغَفْلَة، زاده في الجمعة أيضًا لظهور الاحتياج فيه إلى مزيد إع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نفية أيضًا أبَاحُوا أذان الجَوْق، إلا أن أذان الجَوْق يكونُ في وقتٍ واحدٍ، والتكرارُ عندهم يكون بطريقِ التعقيب، بل يُسْتَحَبُّ أن يترتَّبُوا فيه إذا اتسع ا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مسَّك لأذان الجَوْق بما أخرجه ما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ما جاء في الإنصات يوم الجمعة والإمام يَخْطُ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خَرَجَ عمر، وجَلَسَ على المنبر، وأذَّن المؤذِّنون، وقال ثَعْلَ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سْنَا نتحدَّث، فإذا سَكَتَ المؤذِّنون، وقام عمر يَخْطُب، أنصتنا فلم يتكلَّم منا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جوز الأذان قبل الوقت؟ فأجمع كلُّهم على أن الأذان قبل الوقت لا يَجُوز إلا في الفجر، فذهب الجمهور إلى جوازه في الفجر خاصةً، وقال إمامنا الأعظم ومحمدٌ رحمهم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يجوز في الفجر كما في أخواته عندهم، وتمسَّك الجمهور بحديث ابن عمر رضي الله عنه، وعائشة رضي الله عنها في تكرار الأذان، وفيه تصريحٌ بأن الأذان الأول كان قبل ا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اختلفوا في وقته، فأجازه النوويُّ من نصف الليل، وهو تطاولٌ محضٌ ليس له مُسْكَة في الأحاديث، بل فيه ما يَدُلُّ بخلافه، كما في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كن بين أذانيهما إلا أن يَرْقَى هذا، وينزل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تقارُب الأذانين جدًا، ومنه سَقَطَ تأو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لالا كان يُؤَذِّن قبل الفجر، ويتربَّص بعد أذانه للدعاء ونحوه، ثم يَرْقُبُ الفجرَ، فإذا قارب طلوعه نَزَلَ، فأخبر ابن أم مكتوم، فيتأهَّب ابن أم مكتوم بالطهارة، ثم يَرْقَى ويَشْرَعُ في الأَذان مع أول طلوع الفج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تَ تَعْلَمُ أنه لم يَحْتَجْ إلى هذا التصوير البعيد، إلا أنه لَمَّا التزم جوازه من نصف الليل، وكان الحديث يَدُلُّ على شدَّة التقارُب بينهما، حَمَلَه على أنه كان يُؤَذِّن بليلٍ، وكان يَجْلِسُ هناك ليصادف نزولُ هذا صعودَ هذا، فيَصْدُق التقا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ه كان بصدد الجمع بين ما اختاره وبين تعبير عائشة رضي الله عنها في شدَّة التعجيل، فلم يكن يَنْزِلُ حتى يجيءَ وقتُ أذان ابن أم مكتوم، ثم كان يَنْزِلُ بحيث يَقَعُ أذانُ ابن أم مكتوم في أول الطلوع، لئلا يُخَالِفَ مسألة التغليس أيضًا، وهذا كلُّه إنما يمشي إذا أخذ التقارُب فيه بين النزول والصع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لِمْتَ من متن البخاري ما بين الأذانين، فدَلَّ على قلة الفاصلة بين الأذانين جدًا، ولذا قال السُّبْ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قتَ الأذان الأول من سدس الليل بعد طُلُوعِ الصبح الكاذب، وصحَّ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بَّره ابن عمر رضي الله عنه بالليل توسُّعًا لبقاء بعض الظلمة بَعْدُ، فَحَمَلَه على الليل حقيقةً، ولعلَّ النوويَّ ذَهَبَ إليه، لأنِ رَأَى وقتَ العشاء إلى النصف بلا كراهة، فَجَعَلَ أذان الفجر في النصف الثاني، لأن هذا الأذان عندهم للفجر، فلا يكون إلا بعد انقضاء وقت العشاء، وهو إلى النصف بدون كرا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ا جَعَلَ للعشاء والفجر أذانًا واحدًا، فإنه إذا قدَّمه إلى النصف فما بعده أي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دُلُّ عليه الأحاديث هو تقارب الأذانين جدًا، حتى بالغت فيه عائشةُ رضي الله ع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كن بين أذان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مبالغة منها، ولم تُرِدِ الفاصلة بقدر هذا فقط، بل أرادت بيان شدَّة التقارُب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نفيٌّ يريد أن يَجْمَدَ على ظاهر تعبيرها، ويشدِّد على الشافعية، فليس بسديدٍ، فإن الشيءَ من باب المحاورات، والأخذ فيه بمثله، أخذٌ بكل حشي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ن أذَّن قبل الوقت، فهل يُجْتَزِىء بذلك، أو يعيده في الوقت أيضًا؟ فادَّعى الشافعية أنه يُجْزِىءُ بذلك، واسْتَبْعَدَه الحنفية،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مع ورُود التكرار في متن الحديث صراحةً؟ والمختار عندنا أنه لا يُعْتَدُّ بالأذان قبل الفجر، ويجب الإعادة في الوقت، كما في سائر الأوقات عند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خا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ذان الأول كان للفجر، أو لمعنى آخر؟ فذهب الشافعيةُ أنه كان للوقت كالثاني على طريق الإعلام بعد الإعلام، وادَّعى الحنفيةُ أنه كان للتسحير لا ل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له الطحاويُّ بما رُوِيَ عن ابن مسعودٍ رضي الله عنه، وهو عند مسلم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مْنَعَنَّ أحدَكم أذانُ بلالٍ، أ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داءُ بلالٍ من سَحُوره، فإنه كان يُؤَذِّن ليَرْجِعَ قائمكم، ويُوقِظَ نائم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تبيَّن منه أن أذان بلال إنما كان لأجل أن يَرْجِعَ قائم الليل عن صلاته ويتسحَّر، ويستيقظ النائم فيتسحَّر، فهذا تصريحٌ بكونه للتسحير لا ل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للفجر، فكان ينادي به ابن أم مكتوم، ولذا كان يَنْتَظِرُ الفجرَ ويتوخَّ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حيَّر منه الحافظُ ولم يَقْدِر على جوابه، إلا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ناقُضَ بين الأسباب، فَجَازَ أن يكون للتسحي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مذكور في حديث ابن مسعود رضي الله عنه في جميع طُرُقه هو الأذان الواحد فقط، ولا ذكر فيه للثاني، فَحَمَل الحنفيةُ الساكتَ على الناطقِ، وَعَجَز عنه الحافظُ أيضًا، فإنه لا دليلَ فيه حينئذٍ على الاجتزاء بالأذان ال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ا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ان في رمضان خاصةً، صرَّح به أحمدُ رحمه الله تعالى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بن قُدَامة، وابن القطَّان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بن دقيق العيد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خ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زَّيْلَعِ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أذان كان بعين تلك الكلمات، أو بكلماتٍ أخرى غير المعروفة، فذهب السَّرُوجي منا أنه كان بكلماتٍ أخرى غير تلك الكلمات، وحمله الشافعية رحمهم الله تعالى على المع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سبعة مباح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ك فَهِمْتَ منها أن في استدلالهم نظرٌ من وج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ثبوت نفس التكرار، وإن سلَّمناه، فلنا أن نمنع كونه بكلماتٍ معروفةٍ، لِمَ لا يجوز أن يكون بكلماتٍ أخرى؟ وإن سلَّمناه، فلِمَ لا يجوز أن يكون في رمضان خاصةً؟ ولو سلَّمناه أيضًا، فَلِمَ لا يجوز أن يكون الأول للتسحير لا للفجر؟ فعليهم أن يُثْبِتُوا هذه الأشياء، ودونه خَرْطُ القَت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رأيت الحنفيةَ يتأوَّلون بكون الأول في رمضان خاصةً، تتبعت له كتُبَ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سألة عندنا هي أيضًا كذلك، أو هو مجرد احتمال واحتيال، فوجد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عة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شيخ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 العمل به في رمضان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هذا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نِزَاع في نفس التعدُّد، وإنما النزاع في تعدُّد الأذان للفجر، ولا دليلَ عليه من ألفاظ الحديث، بل فيها أنه كان للتسحير، وهو جائزٌ عند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هنا جوابٌ آخر ساقه الطَّحا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ني الآث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تمل أن يكون بلالا كان يؤذِّن في وقتٍ كان يَرَى أن الفجرَ قد طَلَعَ فيه، ولا يتحقَّق ذلك لضعف بصره، لما رُوِيَ عن أنس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غُرَّنَّكم أذانُ بلال، فإن في بصره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ألفاظ عند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في بصره س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اه ابن دقيق العيد، ثم أيَّده الطَّحاويُّ بما رُوِي عن عائشة رضي الله عنها من التقارُب الشديد بين أذانيهما، حيث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يكن إلاّ مقدار ما يَصْعَدُ هذا، ويَنْزِلُ هذ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ثَبَتَ أنهما كانا يَقْصُدَان وقتًا واحدًا، وهو طُلُوع الفجر، فيخْطِئُهُ بلال لِمَا ببصره شيء، ويُصِيبُهُ ابن أم مكتوم، لأنه لم يكن يفعله حتى يقول له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بحت أصبح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ه جوابٌ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أسودَ سَأَلَ عائشةَ رضي الله عنها عن وترها، 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ذَّن المؤذِّن، قال الأس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كانوا يؤذِّنون بعد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اع الأسود عن عائشة رضي الله عنها كان بالمدينة، ثم هو يروي أذان مسجد رسول الله صلى الله عليه وسلّمبعد الصبح، وعائشة رضي الله عنها لم تُنْكِر على تركهم التأذين قبله، ولا أنكر عليه غيرها من أصحاب رسول الله صلى الله عليه وسلّم مع أنها سَمِعَت من النبيِّ صلى الله عليه وسلّمفي تعدُّد الأذان ما سَمِعَ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ه جوابٌ آخ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خْرِجَ عن ابن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بلالا أذَّن قبل طُلُوع الفجر، فأمره النبيُّ صلى الله عليه وسلّمأن يَرْجِعَ، فنا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إن العبدَ قد 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بن عمر رضي الله عنه يروي عن النبيِّ صلى الله عليه وسلّمما ذكرناه، وهو ممن قد رَوَى عن رسول الله صلى الله عليه وسلّم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بلالا يؤذِّن ب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ثَبَتَ بذلك أن ما كان من ندائه قبل طُلُوع الفجر مما كان مباحًا له هو لغير الصلاة، وأننا ما أنكره عليه إذ فعله قبل الفجر كان ل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رُوِيَ عن ابن عمر، عن حَفْصَة بنت عمر رضي الله عنهم ف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لا يؤذِّنُ حتى يُ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بن عمر رضي الله عنه يُخْبِرُ عن حَفْصَ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لا يؤذِّنُونَ حتى يُ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بن عمر رضي الله عنه يُخْبِرُ عن حَفْصَ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لا يؤذِّنون للصلاة إلا بعد طُلُوع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رُ النبيِّ صلى الله عليه وسلّمبلالا أيضًا أن يَرْجِعَ فيناد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ا إن العبدَ قد ن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دُلُّ على أن عادتهم أنهم كانوا لا يَعْرِفُون أذانًا قبل الفجر، ولو كانوا يَعْرِفُون ذلك لَمَا احتاجوا إلى هذا 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راد به عند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النداء إنما هو لِيُعْلِمَهم أنهم في ليلٍ بَعْدُ حتى يُصَلِّي من آثر منهم أن يُصَلِّي، ولا يُمْسِك عنه الص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غي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تُرِضَ عليه من جهة الإسناد والمعنى جمي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أول،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حيحَ وَقْفُه على عمر رضي الله عنه، فهو واقعةُ عمر رضي الله عنه مع مؤذِّنه، لا واقعة النبيِّ صلى الله عليه وسلّممع بلال وأُجِ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مَّادًا إن سلَّمنا تفرُّده، فهو ثقةٌ مقبولٌ، مع أنه ليس بمتفرِّدٍ فيه، وله مُتَابَعَاتٌ شتَّى، وإحداها قوية، فلا يُمْكِن إنكاره وإنما اضْطَرُّوا إلى إنكاره لِمَا ثَبَتَ عندهم تقديم الأذان عن وقته، وهكذا قد يأتي الفِقْهُ على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ن جهة المعنى، فكما قال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حديث حمَّاد لو كان صحيحًا لم يكن لهذا الحديث معنى، إذ 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بلالا يؤذِّن بل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ما أمرهم فيما يُسْتَقْبَلُ، ولو أنه أمره بالإِعادة حين أذَّن قبل طُلُوع الفجر لم يَقُ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بلالا يؤذِّن ب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عمل في تكرار الأذانين كان مختلفًا، فكان بلالٌ يؤذِّن بالليل، وابنُ أمّ مكتوم في الصباح، ثم صَارَ ابنُ أم مكتومٍ مكان بلالٍ، فكان ابنُ أم مكتومٍ يؤذِّن في الليل، وبلالٌ في الصب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ثَبَتَ في بعض الروايات، وأخرجها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بعضُهم فيه قلبًا من الرَّاوي، والصواب أنه ليس بقلبٍ، بل محمولٌ على اختلاف الزمانين وعليه استقرَّ رأيُ الحافظ بعد تطر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ثَبَتَ أنه كان كذلك، فلنا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بلالا يؤذِّن بل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نما هو في زمانٍ كان بلالُ يؤذِّن بالليلِ وابن أم مكتوم في الصب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أَمْرُه إياه أن يناد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ا إن العبدَ قد 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ز أن يكون في زمان كان بلالُ يؤذِّن فيه في الصباح واتفق في ذلك اليوم أنه أذَّن في الليل على عادته القديمة، أو ظنَّ أن الفجرَ قد طَلَعَ عليه، فاحتاج إلى الاعتذار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ذان بالليل قد كان فَرَغَ عنه ابنُ أم مكتومٍ، وكان ينبغي له ألا يؤذِّن إلا بعد طُلُوع الفجر لئلا يقع الأذانان كلاهما في الليل، فلمَّا أذَّن هو أيضًا بالليل لَزِمَه أن يَعْتَذِرَ عنه، لأنه قد أذَّن قبل وقته الذي كان يؤذِّن فيه، فهذا هو وجهه،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ك قد عَلِمْتَ عن حَفْصَ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لا يؤذِّنون للصلاة إلا بعد الفجر، وهكذا عن الأسود في حديث عائشة رضي الله عنها، وقد مرَّ آن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الطَّحَاويُّ عن سُفْيَان بن سعيد أنه قال له ر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أؤذِّن قبل طُلُوع الفجر لأكون أول من يَقْرَعُ باب السماء بالنداء، فقال سُفْ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تى يَنْفَجِرَ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لْقَمَة عنده قال إبراهي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يَّعنا عَلْقَمَةَ إلى مكة، فخرج بليلٍ، فَسَمِعَ مؤذِّنًا يؤذِّن بلي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هذا، فقد خَالفَ سنةَ أَصحاب رسول الله صلى الله عليه وسلّم لو كان نائمًا كان خيرًا له، فإذا طَلَعَ الفجرُ أ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مه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ن إبراهي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وا إذا أذَّن المؤذِّن بليلٍ أَتَوْهُ، فقالو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قِ الله، وأَعِد أذا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راد التفصيل فليراجع الزَّيْلَعِ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دقيقةٌ أخرى يجب التنبيه عليها،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طَّحَاويّ ادَّعَى جوازَ الأكل في زمانٍ بعد طلوع الفجر أيضًا، ووافقه الداودي المالكي شارح البخاري، وأيَّده الحافظُ رحمه الله تعالى أيضًا، وأخرج أثرًا عن أبي بك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أكل بعد الفج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ن حُذَيْفَة مثل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فسير المظ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 الحافظُ روايةَ الباب أيضًا،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جَعَلَ أذانَ ابن أم مكتوم غايةً للأكل، فلو أذَّن بعد دُخُول الصب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يعلم من الرواية، وكان ابنُ أم مكتومٍ رجلا أعمى لا ينادي حتى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ت أصبح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زِمَ جوازُ الأكل بعد طُلُوع الفجر، وهو خِلافُ ما عليه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ظاهر أن حديثَ الباب مؤيِّدٌ ل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رْمَةً الأَكل بتبيُّن الفجر، لا بنفس الطُّلُوع، وهو أقوى حُجَّةً، وهو أقوى حُجَّةً،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تص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بقاياه ما تسلسل في كُتُب الفِقْه من رواية جواز الأكل بعد الطُّلُوع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ضيخ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 كان الأحوطُ هو ال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 البحث ف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أراد منه التبيُّن التام، ومنهم من اكتفى بنفس التبيُّن، 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أكل بعد الطُّلُوع وانتهى عنه قُبَيْل الانتشار، فإنه يقضي فقط ولا يُكَفِّر، واستدلَّ الطَّحَاوِيُّ على ذلك بقصة زِرّ بن حُبَيْش مع حُذَيفة في الصيام، ثم أخرج في باب التأذين قبل الفجر، عن حَفْصَ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مرَّ آنفًا،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رسول الله صلى الله عليه وسلّمكان إذا أذَّن المؤذِّن بالفجر، قام فصلَّى ركعتي الفجر، ثم خَرَجَ إلى المسجد، وحَرُمَ الطعامُ، وكان لا يؤذِّن حتى يُ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باب الرجل يَسْمَعُ النداء والإناء على يده، عن أبي هُرَيْرة رضي الله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سَمِعَ أحدُكم النداءَ والإناءُ على يده، فلا يَضَعْه حتى يقضي حاجته م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الروايات تَدُلُّ على جواز الأكل بعد نداء الصبح أيضًا، وحينئذٍ دَعَتْ الضرورةُ إلى الأذان الآخر، ليُمْسِكَ من أراد الصومَ عَمَّا يُمْسِكُ عنه الصائمون، فيمكن أن يكون تعدُّد الأذان في ذلك الزمان، فإذا نُسِحَ الأكلُ بعد الفجر، نُسِحَ أحدُ الأذانين أيضًا، وهو الذي قبل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ذان قبل الفجر في عهد صلى الله عليه وسلّمكان لتعليمهم وقت السُّحُور، ثم لمَّا عَرَفُوه 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زُبْدَة مقالهم، وملخَّص كلامهم في هذا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تبيَّن لي هو أن الأذانَ الأولَ أيضًا كان للوقت كالأذان الثاني، و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ذان الأولَ لو كان للفجر لَمَا كانت حاجةٌ إلى الأذان الثاني، ففيه مصادرةٌ على المطلوب، كيف وهذا أول النزاع؟ وقد بيَّنا في أول الكلام أن الأذانَ الثاني ليس إعادةً ليُتَوَهَّم منه إبطال العمل، بل هو إعلامٌ بعد إعلامٍ، وهو معقولٌ</w:t>
      </w:r>
      <w:r>
        <w:rPr>
          <w:rFonts w:cs="Simplified Arabic" w:ascii="Simplified Arabic" w:hAnsi="Simplified Arabic"/>
          <w:sz w:val="28"/>
          <w:szCs w:val="28"/>
          <w:rtl w:val="true"/>
        </w:rPr>
        <w:t>.</w:t>
      </w:r>
      <w:r>
        <w:rPr>
          <w:rFonts w:cs="Simplified Arabic" w:ascii="Simplified Arabic" w:hAnsi="Simplified Arabic"/>
          <w:sz w:val="28"/>
          <w:szCs w:val="28"/>
        </w:rPr>
        <w:t>d</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التزم الحنفية أنه للتسحير ليَسْهُلَ الجواب عليهم، ول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خصوصٌ برمض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يلَ عليه، وأمَّا ما قال به ابن القطَّان وابن دقيق العيد، فليس في أيديهما شيءٌ أيضًا إلا هذا الحديث، ولا نقلَ عندهم من الخارج أنه كان مخصوصًا برمضان، وإنما أبداه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لُوا واشْرَبُ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فَهِمَا منه أنه كان للتسحير، لأن الأكلَ والشربَ في الليل لا يكون إلا تسحيرًا، ولا يكون إلا في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رحُ حُجَّةٍ عندهم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ابن مسعود رضي الله عنه لِمَا فيه تصريحٌ بعلَّة الأذان، وهي أ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رْجِعَ القائمُ، ويستيقظَ الن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وه على التسحير، فَغَلِطُوا في شرحه، مع أن المرادَ من القائم ليس هو القائمُ للصلاة، بل هو الذي قام عن فراشه، ثم ذهب لحاجته وتفرَّق في الفضاء وغيره، فمعناه أن بلالا يُؤَذِّنُ ليَرْجِعَ هذا القائم إلى الصلاة، وليقومَ من كان نائمًا، فيتأهَّبَ ل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طَّحَ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رجعَ غائب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 قائمكم، أي من كان غائبًا، ولم يكن موجودًا في بيته، وهو أصرح في هذا المر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رأيتُ الشافعيَّ رحمه الله تعالى شَرَحَه بعين 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فظُ رحمه الله تعالى لَمَّا لَمْ يُدْرِكْ مراده تحيَّر منه، وَعَجَزَ عن جوابه، ولم يَقْدِر إلا على أنه لا تناقضَ في الأسباب، فجاز أن يكونَ للتسحير أيضًا، فكأنه التزم شرحه المش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ذا عَلِمْتَ حقيقةَ الحال، لم يَبْقَ لنا فيه استدل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حديث ابن عمر وعائشة رضي الله عنهما، فليس فيه بيانٌ لِمَا كان بلالٌ يُؤَذِّنُ له، وإنما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بلالا يُؤَذِّنُ بل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ما لأي شيء هو، فلا حَرْفَ له فيه، وحَمْلُهُ على التسحير من بداهة الوَهْم لا غير، بل في طُرُقه ما يَدُلُّ على خلاف ذلك، وهو قو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مْنَعَنَّكم أذانُ بل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 أذانه لم يكن مانعًا عن التسحير، لا أنه كان للتسحير كما فَهِمُوه، وهل تستطيع أن تفرِّق بينهما؟ ثم إنه لا ذِكْرَ للأذان الثاني في حديث ابن مسعود رضي الله عنه في واحدٍ من طُرُقه، وإنما فيه الأذان الواحد، وهو قبل الوقت، وليس فيه علَّةُ الأذان، بل فيه نكتةُ التقديم، أي إن بلالا يُؤَذِّنُ بليلٍ ويقدِّمه ليرجعَ القائم إلى الصلاة، وليتأهَّب النائ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ذانُ، فهو لِمَا عُهِدَ في الشرع، فَطَاحَ ما زَعَمُوه أنه للتسحير، وكفانا عن إثبات كونه ل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ذانَ لم يُعْهَد عند الشرع إلا للصلاة، مع أنه 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 على الصلاة، فليس معناه إلا أنه للوقت، وإذا كان الأمرُ كذلك، فلا يُنَاسب أن يُقَدَّم إلى نصف الليل كما زَعَمَه النوويُّ، بل هو كما قلنا في الصبح المستطيل قبل المستط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ن الأذانين هل كانا في رمضان خاصةً؟ فهو أيضًا مما لا دليلَ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لُوا واشْرَبُ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متأتَ على ما فرضناه خارج رمضان أيضًا، وهذا لمن كان يريد صيام النفل، لا سِيَّما في زمن النبيِّ صلى الله عليه وسلّم فإن بعضَهم كان يصومُ صومَ داود، وبعضَهم يصومُ أيامَ البيض، وآخر يصومُ الدهرَ فلا يُفْ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ونوا بقليل، فأمكن أن يكو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لُوا واشْرَبُ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نظر إلى هؤل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دُلُّ على ما قلن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أراد الصوم، فلا يمنعه أذانُ بلال حتى يؤ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عَلَ الصومَ فيه بخيرته، فهل يُنَاسِبُ هذا في رمضان؟ فهو إذن لم يكن مُخْتَصًّا برمضان كما أنه لم يكن مستمرًّا في سائر السنة، أمَّا إنه لم يكن مستمرًّا في السنة كلِّها، فمما يَدُلُّ على ذلك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نبيَّ صلى الله عليه وسلّمحذَّر في أمر الجماعة مرةً وعظَّم أمرها، وخَفَضَ فيها وَرَفَعَ، فقال ابن أم مكت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رجلٌ أعمى، وليس لي قائدٌ، فهل لي رُخْصَ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ثم سأله أنه هل يَسْمَعُ التأذي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لم يرخِّصه في ترك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صريحٌ أنه لم يكن يؤَذِّن دائمًا، وفيه دليلٌ على أن لسماع الأذان مزيدَ دَخْل في حضور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ب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سع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بلالا كان يُؤَذِّن إذا حَضَر بالمدينة، وإذا غَاب أَذَّن ابنُ أم مكتوم، وكان بلالُ إذا أذَّن أذَّن قبل ا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له عن الواقدي، وهو أعلم بهذه الأش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إني متردِّدٌ في ثُبُوت استمرار تعدُّد الأذان، ثم في أنهما كانا في مسجدين أو في مسجدٍ واحدٍ، فإن كانا في مسجدين خَرَجَ عمَّا نحن فيه، ولا دليلَ عليه في قول عائشة رضي الله ع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كن بين أذانيهما إلا قدر ما يَنْزِلُ هذا وَيَصْعَدُ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س فيه إلا شِدَّة التقارُبِ بينهما، لا أنهما كانا في مسجدٍ واحدٍ، ومن العجائب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اكتفاء بأذانٍ واحدٍ لجميعِ أهل المدينة، وكان في المدينة يومئذٍ تسعُ مساجدَ، وكلُّهم كانوا يصلُّون على أذان بلال، وليس مذهبًا لأحدٍ، ثم إني أجدُ في أحاديثٍ عدمَ رِضَاء النبيِّ صلى الله عليه وسلّمبأذانه قبل الفجر، وهذا حيث كان الأذانُ واحدًا، وهو كما أسلفناه عن الطَّحَ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غُرَّنَّكم أذانُ بلال، فإن في بصره شيئً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دُلُّك ثانيًا على أن أذانَ بلال قبل الفجر لم يكن للتسحير كما فَهِمُوه، وإلا لَمَا احتاج إلى الاعتذار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أن في بصره سو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كان للفجر، ثم كان يقدِّمه لسوء في بصره، فأَمر الناسَ أن يتحقَّقوا الفجر بأنفس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ا مرَّ عن حَفْصَة رضي الله عنها، والأسود عند الطَّحَ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لا يُؤَذِّنُ حتى يُصْبِ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ؤَذِّنْ حتى يَسْتَبِيْنَ لك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نقط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خرجه الحافظُ ضياء الدين المقدس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تارا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ا بدَّ أن يكون قابلا للعمل، وهو عندي بإسنادٍ قو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متردِّدٌ في كون هذين الأذانين في مسجدٍ واحدٍ، وفي استمرارهما سائر السنة، والذي تَلَخَّصَ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ذانين حين كان ينادى بهما كانا للصلاة قطعًا لا للتسحير، نعم لم يكن الأول مانعًا عن التسحير بخلاف الث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ينبغي أن يُؤَوَّلَ ما رُوِيَ عن محم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أذانَ الأولَ كان للتسح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أ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مانعًا عن التسح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 اكتفى بأذانٍ واحدٍ، كان المطلوبُ فيه أن يكونَ بعد الفجر، فإن وَقَعَ قبل الفجر بقليلٍ أَغْمَضَ عنه، ولم يرض به، وهو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غُرَّنَّكُمْ أذانُ بلالٍ، فإن في بصره س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نداءٌ على عدم رضائه مع الإغماض عنه، وإن تقدَّم على وقته المعهود بزمنٍ طويلٍ لم يُغْمِض عنه، ولم يتركه حتى يناد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عبدَ قد 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مْلُ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دَّمه على ما كان من عادته أيضًا، ثم لم يأمره بالإع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سْتَفَاد من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 الأذانين للفجر، مع كون الأول قبل ا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طلوبَ كونهُ بعده إن اكتفى بالواحد، ولا إعادة إن قدَّم بق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حصَّل الكلام بعد هذا التطويل والإسهاب بحيث يَمَلُّ منه النُظَّارُ، وتَكِلُّ منه الأنظ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لم يُوَافِقِ الحنفية بتمامه، كما إنه لم يُوَافِقِ الشافعية بتمامه، لأنه ليس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ذان الفجر إن تقدَّم على الوقت، وَجَبَ إعادته، كما في فِقْهِنَا، وكذلك ليس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ذان قبل الفجر مطلقًا، كما كَتَبَه الشافعية، والأصوبُ في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ثَبَتَ الأمران، إلا أن الأمرَ انتهى 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يؤذِّن للفجر حتى يَسْتَبِيْنَ ولعلَّ بعض القطعات من تلك القصة لم تَصِلْ إلينا، فانْخَرَمَ به المر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ذَانِ بَعْدَ 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كَسَ المصنِّف رحمه الله تعالى في وضع التراجم، فبوَّب بالأذان بعد الفجر أولا، وبالأذان قبله ثانيًا إيماءً إلى أنه لا مَنَاص عن الأذان بعد الفجر، سواء أذَّن قبله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عُلِمَ أن ما ذَهَبَ إليه الشافعيُّ رحمه الله تعالى من الاكتفاء بالأذان الأول فقط، والحنفية من نفي الفائدة في ذلك الأذان أصلا، ليس بس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ذانَ بعده مما لا بدَّ منه، وقبله مفيدٌ ولو في الجملة مثل التهيؤ لها و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اعْتَكَ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هِمَ منه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عتكافه كان لارتقاب طُلُوع الصبح ليؤذِّنَ حين يتبيَّن له، ولذا ترجم عليه بالأذان بعد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1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كعتين خفيف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تردَّدت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هل قَرَأَ فيها شيئًا، أم لا؟ ورُوِيَ مثله عن ابن عمر رضي الله عنه، إلا أنه علَّله أبو نصر، ووجهُ إعل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وِيَ عنه م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رآه يقرأ فيهما بسورة الإخلاص إلى شهر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رُوِي عنه 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لم يَرَه هو، بل بَلَغَه عن أخته حَفْصَة رضي الله عنها، لأنه صلى الله عليه وسلّمكان يصلِّيهما في بيته، ولم يكن يَدْخُل عليه في تلك الساعة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ذَانِ قَبْلَ 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ذانين لو كانا بكلماتٍ واحدةٍ لَمَا حَصَلَ التمييزُ بينهما، ولَمَا أفاد تأذينُ ابن أم مكتومٍ فائدةً، فَلَزِم أن يكونا بكلماتٍ مختلفةٍ بحيث لا يَغْتَرُّ الصائمُ بالأذان الأول، ثم إذا سَمِعَ الأذانَ الثاني يُمْسِكُ عَمَّا يُمْسِكُ عنه الصائمون،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مايُزَ يَحْصُل من تِلْقَاء أصواتهما، وإن لم يَحْصُل من جهة كلماتهما، وأن الأذانين لو كانا بكلماتٍ مختلفةٍ ولم يكن بينهما التباسٌ على زعمكم، فما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غُرَّنَّكم أذانُ بل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يَدُلُّ على أن أذانه كان بحيث لو اغترَّ منه مُغْتَرٌّ لاغترَّ، فَدَلَّ على وَحْدَة كلماتهما على طورك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مْ بَينَ الأَذَانِ وَالإِقامَةِ وَمَنْ يَنْتَظِرُ الإِق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ره الحنفية بقَدْر أن يقضي الرجلُ حاجَتَه، ويَرْجِعَ إلى الصلاة، وأقلُّه أن يُصَلِّي فيه أربع ركعات إلا في المغرب، فإنه يُسْتَحَبُّ فيها التعجيل مهما أم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تَظِرُ فيها أيضًا بقدْر ركعتين لورود الحديث فيه، وذهب إلى إباحته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عامة الكُ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اةَ قبل المغرب مكروهةٌ والأوجه ما اختاره ابن الهُمَام، وإليه ذَهَبَ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لِّي ويتجوَّز فيهما، و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صلاهما مرةً، ثم لم يستمر عليهما، كما يُعْلَ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صلِّها إلا مرةً حين بَلَغَه الحديث، وهكذا عُرِفَ من عادات المحدِّ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يعملون بالحديث مرةً حين يَبْلُغُهم وإن لم يَذْهَبُوا إليه ولم يختاروه، وإنما يَبْتَغُون بهذا الطريق سبيل الخروج عن عُهْدَ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ه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 سهوٌ، فكَ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بَلَغَه الحديث، م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قلب منه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صواب كما في العَيْنِي، كَمَا يَتَّضِحُ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ديثُ حُجَّةٌ للشافعية، وأصرح منه ما عند البخاري في باب الصلاة قبل الغروب،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قبل صلاة المغرب، قال في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ن شاء، كراهية أن يتخذها الناسُ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فيه صيغةَ الأمر، وأدناها أن تُحْمَل على الاستحباب، ولأن فيه تصريحًا بصلاة المغرب بخلاف حديث الباب، فإنه إن صَدَقَ عليها، صَدَقَ بعمو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 التمسُّك بالعموم دائمًا عندنا ليس ب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أذانين الأذانان في الوقتين للصلاتين، فاستقام الحديث على مذهبنا أيضًا، وليس بجيدٍ عندي، لأن المراد منه هو الأذان والإِقامة تغلي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على طورهم يَصِيْرُ قليل الجدوى، فإنه أمرٌ بدي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صواب في الجواب ما اختاره ابن الهُمَام من التزام الإباحة، وعليه تُحْمَلُ صيغة الأمر، لأنها وَرَدَت في صلاةٍ تَضَافَرَت الروايات بتعجي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ني المغ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تَبَادَرُ الذهنُ أن لا يصلِّي قبلها بصلاة، فإذن لا تكون إلا لبيان الإباحة، ورفع إبهام الحظر، لا سِيَّما إذا كان فيه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ن ش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اهية أن يتخذها الناسُ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في الأحاديث بالاستحباب والسنية غير نا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أبي داود في باب الصلاة قبل المَغْرِب، عن أنس بن مالكٍ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يت الركعتين قبل المغرب على عهد رسول الله صلى الله عليه وسلّ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ن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آكم رسول الله صلى الله عليه وسلّ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آنا، فلم يأمرنا، ولم ينه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معنى الإب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حْكُمُ به الخاطر الفاتر أن الحديثَ على وجهه، هو الحديثُ العامُّ، وأراد الراوي أن يُجْرِيَ عمومه على المغرب، لأن المسألةَ عنده هكذا كانت، فأخْرَجَ المغرب من الخمس، وأدْخَلَها تحت حكم الحديث العامِّ، وركَّب منه عبارةً كما رأ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الحقيقة رواية المعنى، لا الرواية ب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وايةَ بالمعنى هي التي يَقْصُد بها الراوي سَرْدَ الرواية بألفاظها، فلم تَحْضُرْهُ الألفاظ، فرواها على المعنى، أي مراعيًا للألفا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رواية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أن لا يَقْصُدُ سردَ الألفاظ من أول الأمر، بل يَقْصُدَ إعطاء المراد الجملي، كما يَقْصُد في المجالس العامة كالوعظ وغير ذلك، فيروي المعنى فقط إلقاءً للمراد بدون تعرُّض إلى ال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حَمَلَني على ذلك حكم الوجدان، ولأن الحديث في عامة ألفاظه لا يُوْجَدُ إلا على اللفظ العام، ولاشتراك الإسناد في الموضعين، ولنقل ابن الجوزيِّ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سخ والمنسو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ن الأَثْرَم تلميذ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ع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وَرَدَت في الحديث العامِّ زيادةٌ عند الدارقطن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بز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ن كل أذانين صلاةٌ إلا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جيبٌ، فإن استثناء المغرب يُنَاقِضُ صراح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قبل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لتقي الأمرُ بها مع استثنائها حتى يلتقي السُهَيْل مع السُّ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إسناد الاستثناء حَيَّان بن عبد الله، وقال ابن الجو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ذَّابٌ، ومَرَّ عليه الزَّيْلَعِيُّ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ث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ذَّابٌ، وابن عُبَيْ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ثقةٌ، ونقل عن البز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يان ههنا هو ابن عُبَيْد الله، وهو بصريٌّ ث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عليه السيوط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آلىء المصنو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ها ابن الجوزيِّ في حكمه بالوضع، ثم قرَّره ب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وايةُ صحيحةٌ، ويقضي العجب من مثل الحافظ حيث نَقَلَ عبارةَ ابن الجوزيِّ، ولم يَنْقُل عبارةَ البزَّار، ولا وجهَ له غير أنه كان فيه نفعٌ للحنفية ولا يريده، وإلا فالحافظُ ليس غافلا عن هذه الأشياء، والله المستع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حديثَ كان بدون الاستثناء، إلا أن الراوي لمَّا لم يُشَاهد بهما العمل، ألحق به الاستثناء من قِبَل نفسه، كما فعل ابن عمر رضي الله عنه، وبنى نفيه على انتفاء المشاهدة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أبي داود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ئِلَ ابن عمر رضي الله عنه عن الركعتين قبل المغرب،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أيتُ أحدًا على عهد رسول الله صلى الله عليه وسلّميص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عنده غير تلك المشاهدة، فبنى عليها ال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حالُ من زاد الاستثناء، فإنما زاده لأجل أنه افتقد بهما العملَ، لا أنه كان مرويًا عنده جزئ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حصَّل من 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باب ثلاث 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العام بدون تعرُّض إلى المغرب نفيًا وإثباتًا،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بها جزئيًا، 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ثناؤها عن الخ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يَدُور بالب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لم يكن له ب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المرفوعَ هو الحديثُ العامُّ، ثم من كان مذهبُهُ الصلاة قبل المغرب، رواها على اللفظ الثاني على طريق رواية المعنى وبيانًا للمسألة، لا على شاكلة سَرْد ال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ستثناها عن الخمس نظر إلى الخارجِ، ولمَّا لم يَجِدْ فيه أحدًا يَعْمَلُ بهما، أَخرجهما عن الأمر بالصلاة لا محالة، لا أن الاستثناء مرفوعٌ عنده، أَلا تَرَى أن ابن عمر رضي الله عنه لمَّا سُئِلَ عنهما لم يأتِ بصريح النهيِّ عن النبيِّ صلى الله عليه وسلّم وإنما نفاهما بناءً على مشاهدته وفُقْدَان العمل، هكذا فليفهم حال الاستث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 يَذْكُر راوٍ من رواة هذه الرواية أن واحدًا منهم كان يعمل 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حقِّق أن من صلَّى بهما، فقد عَمِلَ بألفاظ الحديث، ومن تَرَكَهُمَا، فقد نَظَرَ إلى المشاه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إن مذهب الإمام هو المذهبُ المنصورُ، وإليه ذهب الجمهور، كما صرَّح به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مع التصريح بعمل الخلفاء الأربعة وغيرهم على الترك، أراد أن يَرُدَّ على أبي حنيفة رحمه الله تعالى، فلينظر هل يُنَاسب هذا بعد ذلك؟ وإن تعدلوا هو أَقْربُ للتق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المست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حصَّ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قد عُمِلَ بهما في زمنٍ، ثم انتهى العملُ بالترك، كما مرَّ عن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نسائي في باب الرخصة في الصلاة قبل المغر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أبا تميم الجَيْشَانِيَّ قام لِيَرْكَعَ ركعتين قبل المغرب، فقلتُ لِعُقْبَةَ بن عا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ظر إلى هذا، أيَّ صلاةٍ يُصَلِّي؟ فالتفتَ إليه فرآ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صلاة كنا نُصَلِّيها على عهد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ثَبَتَ منه الجزآن، أي أنها كانت في عهد النبيِّ صلى الله عليه وسلّم ثم انقطع بهما العمل حتى أفضى إلى الإنكار عل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إ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 صلاةٍ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يَتَسَاءلُ عنها كأنه لا يَعْرِفُ أص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عَمَلُ أبي تميم، فتلك أذواق ل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لا يُحِبُّ أن يَتْرِكَ ما عُمِلَ به في عهده صلى الله عليه وسلّممرةً، ويُوَاظِبُ عليه، ويراه مُؤَكَّدًا ل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يُرَاعِي السُّنَّةَ الأخيرة، فالأخيرةُ وهي ما استقرَّ عليها عملُه صلى الله عليه وسلّم وعَمِلَ بها أصحابُهُ صلى الله عليه وسلّمبعده، وقد عُرِفَ من أمر أصحابه رضي الله عنهم ما نبَّهناك عليه، أَلا تَرَى أن أبا مَحْذُوْرَة لم يَجِزَّ ناصيته بعدما كان النبيُّ صلى الله عليه وسلّممَسَحَ عليها، ومثله في الصحابة رضي الله عنهم كثيرٌ، وقد مرَّ منا مثله عن أُبَيِّ بن كعبٍ رضي الله عنه مع عمر في الركعتين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ائل إنما تُؤْخَذُ من الأمر والنهي، لا من أذواق الناس، وإن للناس فيما يَعْشَقُون مذا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انْتَظَرَ الإِقَ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من جَلَسَ في بيته ينتظر الإقامة، فهل يُسَوَّغُ له ذلك؟</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كَتَ المُؤذِّنُ بالأُو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نما سمَّاه بالأولى باعتبار الإِقامة، وليس بناؤه على تكرار الأذان، لأنه قد تحقَّق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كرارَ لم يكن مستمرًّا، وإن عُمِلَ به في ز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ضْطَجَع على شِقِّهِ الأيمن حتى يأتيهِ المُؤَذِّنُ للإِقا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نوعٌ آخر من الانتظار، فلا يتمسَّك منه أحدٌ على أنه صلى الله عليه وسلّمكان يَجْلِسُ في بيته، ثم يَخْرُجُ إذا سَمِعَ الإِق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عن ابن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كان الأذان على عهد رسول الله صلى الله عليه وسلّممرتين مر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ى أ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سَمِعْنَا الإِقَامَة توضَّأنا، ثم خَرَجْنَا إلى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لغتُ كُنْهَ مراده، ولعلَّه وَقَعَ فيه نقصٌ في التعبير ولا بدَّ، وإلا لَمْ يُعْرَف ذلك من حال الصحابة رضي الله 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بَينَ كُلِّ أَذَانَينِ صَلاةٌ لِمَنْ 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طلق في هذه الترجمة، ولم يسمِّ المغرب، ثم لمَّا ترجم عليه في النوافل صرَّح بالمغرب، كما عَلِمْتَ مف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ؤَذِّنْ فِي السَّفَرِ مُؤَذِّنٌ وَاحِ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ؤَذِّنٌ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مُ الحافظ ههنا مشوَّشٌ، ولعلَّه فَهِمَ أن في عبارته قُصُورًا، لأنه ترجم أولا بتعدُّد الأذانين، ولمَّا أراد أن يُتَرْجِمَ على الأذان الواحد انتقل من حال الأذان إلى المُؤَذِّن،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ؤَذِّنٌ واحدٌ</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كان الأحسن أن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ؤَذِّنْ في السفر أذانًا واح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تَّسِقَ نظمُ الترا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كون المؤذِّن واحدًا لا يُوْجِبُ كون الأذان أيضًا واحدًا لِيَثْبُتَ مطلوبُهُ، لأنه يَجُوز أن يؤذِّنَ المُؤَذِّنُ الواحدُ آذانًا عديدةً، والمقصود هو الأذان ال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 ترجمته على أن المُؤَذِّنَ الواحدَ لا يُؤَذِّنُ إلا واحدًا، ولذا اختار الشافعيُّ رحمه الله تعالى تعدُّد المؤذِّنين عند تعدُّد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ؤذِّنُ الواحدُ لا يُؤَذِّنُ إلا أذانًا واحدًا، والأذانُ المتعدِّدُ لا يكون إلا من المؤذِّن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إذا كان في السفر مؤذِّنٌ واحدٌ يكون الأذان أيضًا واحدًا، المصنفُ رحمه الله تعالى في باب الجمعة، فبَوَّب بالمؤذِّن الواحد يوم الجمعة، وعبَّر عن الأذان الواحد بالمؤذِّن الواحد، وهذا دليلٌ على أن المؤذِّنَ الواحدَ لا يُؤَذِّنُ عنده إلا أذانًا واحدًا،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يْتُ النَّبِيَّ فِي نَفَرٍ من قوم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الصحابي قد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يت مع ابن عمي، ثم الراوي أيضًا يتبعه في التع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ذَا حَضَرَتِ الصلاةُ، فَلْيُؤَذِّنْ لكم أحدُ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تَبَادَرُ من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مره ذلك إنما هو عند بلوغهم إلى بلدهم، وحَمَلَهُ البُخَارِيُّ رحمه الله تعالى على السفر، وسيجيءُ بعضُ توضيحٍ في الحديث الآت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ؤُمَّكُم أكبرُ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 أُخِذَ الترتيبُ في الإِمامة، فَيَؤُمُّ الأعلمُ، ثم الأ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ذَانِ لِلمُسَافِرِ إِذَا كانُوا جَمَاعَةً، وَالإِقَامَةِ، وَكَذلِكَ بِعَرَفَةَ وَجَمْعٍ، وَقَوْلِ المُؤَ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فِي الرِّحالِ، فِي اللَّيلَةِ البَارِدَةِ أَوِ المَطِي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حسنُ للمسافر عندنا أن يُؤَذِّنَ وَيُقِيْمَ، فإن اكتفى بالإقامة جاز، وإن تَرَكَهما كُرِهَ، وأشار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كانوا 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توسيعٍ في حق المُنْفَرِ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3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نْتُما خَرْجْتُمَا فَأَذِّ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في السفر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مرَّ من صيغة الجمع يَحْتَمِلُ أن يكونَ في السفر، كما حَمَلَ عليه المصنِّف رحمه الله تعالى، ويَحْتَمِلُ أن يكون بعد بُلُوغهم إلى بلدهم، كما هو المُتَبَادَرُ عندي، وقد وَرَدَ في طُرُقه ما يُشِيْرُ إليهما، ومن ههنا اندفع التناقضُ بين صيغة التثنية والجمع، فإن الأُولى محمولةٌ على الطريق، والثانيةَ على بلوغهم إلى وط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ا في السفر، إلا أن الراوي قد يُرَاعي نفسَه وابنَ عَمِّه بالتثنية، وقد يُرَاعي نفسَه مع رُفَقَائِهِ، فيأتي بالجمع، كما يَدُلُّ عل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نحن شَبَ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 يُسْتَفَ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معه رُفَقَاؤُ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عجبُ من النَّسائي، حيث بوَّب عليه بما لم يَذْهَبْ إليه أحدٌ من الأمة،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د الأذان في ال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رًا إلى صيغة التثنية فقط، مع أن التثنيةَ على معنى أنه ينادي به أحدُهما ويَقَعُ عن الآخر، لا أنه يُؤَذِّنُ كلٌّ م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ثنيةُ بطريق وقوعه عن أحدها أصالةً وعن الآخر حُ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ائلٍ أن يقولَ بمثله في الفاتحة، فإن الإمامَ يقرؤها أصالةً، وَتَقَعُ عن المقتدي حُكْمَا، فيُعَدَّان قارئين بهذا الطريق، فَصَدَقَ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لمن لم ي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عندنا بدون تكلُّفٍ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تَتَبَّعُ المُؤَذِّنُ فاهُ هاهُنَا وَهاهُنَا؟ وَهَل يَلتَفِتُ فِي الأَذَ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كمةُ في سَدِّ صِمَاخ الأذ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حْتَبِسَ النفسُ، ويَقْوَى الص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عُلِمَ أن وضعَ الإِصْبَعَيْن على الصِّمَاخين لا يكفي، بل لا بدَّ أن يُدْخِلَهُمَا فيهما، ومَنْ لم يَفْعَلْه، فقد خَالَفَ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لام المصنِّف رحمه الله تعالى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ؤ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فوعًا على أنه فاعلٌ، وهل يَلْتَفِتُ تفسيرًا له، وحينئذٍ يكون المذكورُ فيه مسألةَ التحويل عند الحَيْعَ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المؤذِّنُ مفعولا، 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تْبَعُ السامعون المؤذنَ، ويكون فاه بدلا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ل يَلْتَفِتُ في الأذ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 ينبغي أن يحوِّلَ صد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بن عمر رضي الله عنه لا يجعل إصْبَعَيْهِ في أُذُنَ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لأنه لم يَبْلُغْهُ الحديث، أو لكونه ليس بعزي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بَأْسَ أن يُؤَذِّنَ على غير 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فيه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راهيةُ مطلقًا، وهو المختار عندي، لموافقته حديثًا فيه وإن كان إسنادُهُ ضعي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اهةُ الإقام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بخاري، فإنه لمَّا وَسَّع في مسِّ المصحف، ودُخُول المسجد وأمثالهما، فكذلك في الأذ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قَوْ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تَتْنَا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سْعى إِلَى الصَّلاةِ، وَليَأْتِ بِالسَّكِينَةِ وَالوَقا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رِهَ ابنُ سِيرينَ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تتنا ا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ه الكراهة من باب تهذيب الألفاظ، كإِطلاق العَتَمَةِ على العشاء، وإطلاق يَثْرِب على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واتَ الجماعة يُعَبَّرُ بفوات الصلاة في نظر الشريعة، وعليه حُمِلَ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اختلاف في المسبوقِ أهو قاضٍ أم مؤ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الله عليه وسلّممن فاتته صلاة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أي من فاتته الجماعةُ، وهناك احتمالات أخر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فْعَ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الله عليه وسلّمربهى مت كرو، وسيجيء عليه الكلام مبسوطً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أَدْرَكْتُمْ فصَ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اعلم أن ترتيبَ صلاة المَسْبُوق عندنا كترتيب صلاة الإِمام، فما يُصَلِّيه مع إمامه هو آخرُ صلاته، وما يقضيه بعده أولُ صلاته، فالمسبوقُ عندنا كالمُنْفَرِد فيما يق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آخرون بعكسه، فترتيبُهُ عندهم كما في الحسِّ، وعبَّر عنه الشيخُ الأكب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بوقَ عندنا قاضٍ فيما بقي، وعند آخرين مُؤَدَ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حنفيةُ بلفظ الفوات والقضاء، كما في بعض الروا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فَاتَكُمْ فَاقْضُ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 المسبوقَ قاضٍ فيما بقي، لأن الحديثَ سمَّى أول صلاته فائتةً، ثم أمره بقضائها، فدلَّ على أنه يصلِّي على ترتيب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شافعية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مُّ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تمام لا يكون إلا في الآخر، فكأن ما يصلِّيها مع إمامه أولها، فلا يُقَال فيما بقي إلا أنه مُتَمَّمٌ وَمُؤَدَّى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أنه لا تمسُّكَ فيه لهما، ومسائلُهم من باب الت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لشافعيةِ أن يَحْمِلُوا الفواتَ على الفوات بحَسَبِ الحسِّ دون الحكم، كما جَازَ للحنفية أن يَأْخُذُوا الإتمام بحس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ولَ صلاته وإن كانت فائتةً باعتبار الحسِّ والمشاهدة، لكنها لم تَفُتْهُ بِحَسَبِ الحكم عندهم، فهو قاضٍ لها في الحسِّ، ومُتَمِّمٌ في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ول صلاته ليست إلا التي أدركها مع إمامه، وهذه لم تَفُتْهُ، وإنما فاتته ما هو أول صلاته باعتبار المشاهدة والح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نقول في الإِت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بوقَ وإن كان في الحسِّ والمشاهدةِ مُتِمًّا لصلاته، إلا أنه قاضٍ لها في نظر الشارع، لأنه قد فاتته أول صلاته، وحينئذٍ يجري فيه الشرحان سواء بسو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نا في المسألة حديثان ذكرناهما في رسالت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عند أبي داود، في الأذ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يْلَت الصلاة ثلاث تحوي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لآخر عند الترمذي غير أن في إسناده 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تراجع كتب الأصول، فإنهم اختلفوا في أن صلاةَ المسبوقِ أداءٌ كاملٌ أو قاصرٌ، وأقاموا فيها المرات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تَى يَقُومُ النَّاسُ إِذَا رأَوُا الإِمَامَ عِنْدَ الإِقَ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سْعى إِلَى الصَّلاةِ مُسْتَعْجِلا وَليَقُمْ بِالسَّكِينَةِ وَالوَقا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عْلَمُ من بعض الأحاديث أنهم كانوا يَقُومُون لها بعد تمام الإقامة، ومن بعضها أنهم كانوا يَقُومُون في خلالها، وهكذا في كُتُبنا، ويراجع له الطَّحَ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أل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إن كان خارج المسجد، ينبغي للمقتدين أن يَقُوموا لتسوية الصفوف إذا دَخَلَ في المسجد، وإن كان في المسجد، فالمعتبرُ قيامه من موض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ما كان ليست المسألة من مسائل نفس الصلاة، بل من الآداب، فإن قَامَ أحدٌ قبله لا يكون عاص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قوموا حتى تَرَ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لالا رضي الله عنه كان يُرَاقِبُ النبيَّ صلى الله عليه وسلّمفإذا رآه أ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سائرُ الناس، فكانوا لا يَرَوْنه إلا بعد أن يَصِلَ إلى الص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مسجدُ من بيته بحيث لو خَرَج قدمُهُ منها وَقَعَ في المسجد، فكان بلالُ رضي الله عنه يُقِيمُ إذا خَرَجَ، فإذا وَصَلَ مَوْضِعَ الإِقامة وَجَدَ الصفوفَ قد سُوِّيَت، والإِقامةَ قد ت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قيامُ قبل رؤيته فَعَدَّه عبثًا، كما قال م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بَعُوا على أنفسكم، إنكم لا تَدْعُون أصمَّ ولا غائبً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ن رآهم يُبَالِغُون في الج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فيه أن الجهرَ ممنوعٌ كما فَهِمَه بعضُهم، بل فيه إيذانٌ بكون جهرهم عَبَثًا، فهكذا القيام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م إنه إن كان بطريق المُثُول فممنوعٌ، ك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م لتفعلون فِعْلَ فارس والروم مع عظمائ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نفعَ القيامُ عند رؤية الإِمام، وقبله عَبَثٌ، وكان القوم في عهده صلى الله عليه وسلّميَجْلِسُون مستقبل القبلة، فلم يكن في التسوية عُسْ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خْرُجُ مِنَ المَسْجِدِ لِعِ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قَالَ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كُمْ، حَتَّى رَجَعَ انْتَظَرُو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شك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با هُرَيْرَة رضي الله عنه رَأَى رجلا خَرَجَ من المسجد بعد الأذان،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هذا، فقد عَصَى أبا القاسم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شار المصنِّف إلى الرخصة لذي الحا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لمن كان يُرِيْدُ العَوْدَ، أو كان ينتظم به أمرُ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كنتُ نَبَّهْتُك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مومَ قد يخصَّصُ بالرأي أيضًا، ولو ابتداءً، لأنه لمَّا وَجَدُوا الوجهَ فيه جَلِيًّا، خَصَّصُوه بالرأ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رج إلينا يَنْطُفُ رأسُه 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ا أنها واقعةٌ واحدة، وأن النبي صلى الله عليه وسلّمخَرَجَ فيها قبل أن يُكَبِّرَ، وأنه يَدُلُّ على جواز خروج الجُبُبِ من المسجد بدون طهارة كما في فِقْهِنَا، أو محمولٌ على أنه كان خاص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ا كانت المساجدُ بيوتَ الأنبياء ومأواهم، حتى جَازَ لهم الدُّخُول والمُرُور فيها جُنُبًا، قُدِّرَ أن يَعْتَرِضَ عليه مثل هذه العوارض مرةً لِيُعْرَفَ منه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هنا حاشية من المصنِّف رحمه الله تعالى في بعض النُّسَخ تَدُلُّ على مُضِيِّ تحريمته، وأنه يَجِبُ على القوم أن لا يَجْلِسُوا إن كانت التحريمةُ سَبَ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سلَّمنا أن المسألةَ كانت هذه، فقد مرَّ مني عن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هم جَلَسُوا في تلك الواقعة، فالتزامُ سبق التحريمة مع جلوس القوم مُشْكِلٌ عنده، وقد م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سائلَ القدوة أوسعُ عنده من ال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سأ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 كُتُب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يامَ الصبيان في خلال الصفوف مكروهٌ، ولا أدري ماذا كان السلف يفعلونه، فإن الصبيان كانوا يَحْضُرُون الجماعات في زمن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قَوْ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صَلَّينَ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صنِّفُ رحمه الله تعالى بصدد بيان تهذيب الألفاظ، وقد مرَّ ما عن ابن سيرين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كِدْتُ أن أُ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عَلِمْتَ فيه اختلاف آراء النُّحَاة، فإن حَمَلْتَه على رأي الجمهور، فالترجمةُ مأخوذةٌ من قول النبيِّ صلى الله عليه وسلّم وإن أَخَذْتَ رأيَ بعض النحاة، فيمكن أخذها من قول عمر رضي الله عن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عدما أفطر الصائ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من بابالمحاورات، ولا يَستَدْعِي أن يكون هناك صائ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إِمامِ تَعْرِضُ لَهُ الحَاجَةُ بَعْدَ الإِقَ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كَلامِ إِذَا أُقِيمَتِ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إن مَكَثَ بعد الإقامة، ولم يَدْخُل في الصلاة حتى طال الفصل يُعِيدُها، وإلا لا وأمَّا ضَبْطُ البط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مه، فعس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حَبَسَهُ بعدما أُقِيمَ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واقعةٌ واحدةٌ، وما تُوهِمُه ألفاظ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كانت عادةً له فقد علَّله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رجلُ فِلم يدركه الشارحان من 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جَدْتُ اسمه، وهو مذكو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ب ال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لمَّا اتضحَ أن احتباسه صلَّى الله عليه وسلَّم كان لحاجةٍ، ثم في واقعةٍ واحدةٍ فقط، لم يُخَالِفْه تضييق الفقهاء، فإنهم اختاروا الإِعادةَ فيما إذا طال الفصلُ، فلي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ب المفر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يُمْعِنُ النظرَ فيه يَفْهَمُ أنه لا توسيعَ فيه، لأن الرجل كان من رؤساء القو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ه حاجةً لعلَّه ينساها بعد الصلاة، فأراد أن يُبَادِرَ بها الصلاة، فتبيَّن ال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احْتَفَّت الواقعةُ بقرائنِ التضييق، فليقتصرها على مورها، ولا ينبغي التوسيع فيها لأجل واقعةٍ واحدةٍ وقد تردَّدت في تلك الرواية، وأتِعبْتُ لها نَفْسِي، فإنّ الحافين لم يُدْرِكا هذا الرَجل، رأيتُ إعلامه أهم، فَقَلَّبْتُ لذلك دفاترَ، حتى وجدت اسم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ب المفر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وقع لي مثله 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ا يُقْتَنَصُ العلم براحة الجس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جُوبِ صَلاةِ ال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ختار الوُجُوبَ، ولنا فيها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سنةٌ مؤكَّدةٌ، والثاني أنها واج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دنى الوُجُوب وأعلى السنة المؤكَّدة واحدٌ، فلم يَبْقَ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نَّ تَرْكَ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تَابٌ، أو عِقَابٌ، فلا أَدْخُلُ فيه، وقد مرَّ بعضُ الكلام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الشافعي أيضًا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ضُ كفاية، 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 موكَّ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عند أحمد رحمه الله تعالى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ضُ عينٍ وشرطٌ لصحة الصلاة، وفي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ت بشرطٍ للصحة، مع كونها فرضُ 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هور بيننا من 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واج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خلافُ في الحقيقة راجعٌ إلى نَظَرٍ معنويَ، وهو أنه قَلَّما يكون فرضٌ من الفرائض إلا تَتَطَرَّقُ إليه الأعذار، أَلا تَرَى أن الجماعةَ قد وَرَد فيها الوعيدُ على تاركها، ثم جاءت فيه الرخصةُ بأمورٍ يسيرةٍ، كحَضْرَة الطعام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تَعَسَّرُ الحكم في مثله، فيجيءُ واحدٌ من المجتهدين، ويُلاحِظُه مع تلك الأعذار، ويَحْكُمُ على المجموع، فلا يُمْكِنُه الحكمَ بالوُجُوبِ والافتراض، لأنه إذا دَخَلَت تلك الأعذار في نظره، وحكم مُلاحِظًا إياها، فقد ثَبَتَ تَرْكُهَا، فانحطَّ عن مرتبة الفرض، وَنَزَل إلى ال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قَطَعَ نظرَه عن تلك الأعذار، ولاحَظَهُ من حيث هو هو، ورَاعَى الوعيدَ الواردَ فيه، لم يُمْكِنْهُ أن يَحْكُمَ عليه إلا بالافتراض، ثم جعل له أعذارًا من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كالمُحَال بالذات وبالغير عند المعقوليين، فمن لاحظ هذا الغير مع الشيء أمكنه أن يَحْكُمَ على المجموع بكونه مُحَالا بالذات، لأن الغيرَ إذا لُوحِظَ في مرتبة ذاته، وحُكِمَ بعد اعتباره حكمًا على المجموع من حيث المجموع، صَحَّ أن يَحْكُمَ عليه بكونه مُحَالا بالذ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لاحظ ذاتَ الشيء التي هي ذاته، وقطع النظر عن هذا الغير الذي هو سبب الاستحالة، لم يُمْكِنْه أن يَحْكُمَ عليه إلا بالإمكان بالذات، لأن ذاته لم تَنْطَو على شيءٍ يُوجِبُ الاستحالة، وإنما هو خارجٌ عنها على هذا التقدير، فلا تكون الاستحالةُ إلا مِنْ خارجٍ، ولا يُمْكِن أن يُحْكَمَ عليه إلا بكونه مُحَالا بالنظر إلى ال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فرق بين المُحَال بالذات وبالغير لا يَرْجِعُ إلى كثير طائلٍ، وإنما هو من باب اختلاف الأنظار والاصطلاح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الوُجُوبُ والنِّيَّةُ، فمن رأى الوعيدَ الواردَ، وقطع النظرَ عن الأعذار، رآه حقيقةً بتَّةً واجبةَ العمل عليها، فَحَكَمَ بالوجوب، ثم إذا مرَّ على الأعذار الواردة عدَّها كأنها عوارض من خارج، فلا تُؤَثِّرُ في نفس الشيء، غير أن له بتلك الأعذار رخصةً بترك الجماعة، فيسقط بها الإث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من اعتبر تلك الأعذار، وأراد أن يَحْكُمَ على مجموع الأمرين، لم يَسَعْ له الحكم بالوجوب، لأنه خَفَّت تلك الحقيقة، وهانت في نظره لاشتمالها على رخصة الت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كُلِّيَّةٌ تَنْفَعُكَ في كثيرٍ من المسائل وهي التي دَعَتْهم إلى الاختلاف في صفة الوتر، فإِنَّ الوترَ لمَّا أُطْلِقَ على مجموع صلاة الليل، ولم تَكُنْ حتمًا بمجموعها، وإنما فوَّض الشارعُ قطعةً منها إلى حِسْبَة المصلِّي وطَوْعِهِ يتطوَّع بها كيف شاء، وكم شاء؟ ولم يُعْطِ فيها عددًا معيَّنًا من عند نفسه، صار ظاهرُه السُّنية، ولم يُمْكِنِ الحكم على المجموع بالوُجُوب ولا يمكن، كيف، وحصَّةٌ منها نافلةٌ قطعًا، والمجموع إذا اشتمل على رُخْصة الترك في بعضه لا يُحْكَمُ عليه بالوُجُ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حنفيةُ رحمهم الله تعالى، فلم يَحْكُمُوا على المجموع، بل أَفْرَزُوا منها حصةً أخرى فرأوها قد عيَّن وقتها وقراءتها وأمر بقضائها، فوجَدُوا شاكلتها كشاكلة سائر الواجبات، فحَكَمُوا عليها بالوُجُوب لا محالة، وهو الذي عُنِيَ م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لَّهَ أمدَّكم بصلاةٍ، هي خيرٌ لكم من حُمْر ال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ريد بذلك مجموع صلاة الليل، بل هذه الحصة التي قَصَرَ الحنفيةُ أنظارهم عليها، ولذا تراهم لا يُنَازِعُوننا في رُخْصَةِ الترك، فاتفقوا كلُّهم على أن تركَ الوتر لا يَجُوز، وكذلك في الوقت والقراءة، وإنما يُنَازِعُون في تسمية الوُجُوب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و أدْرَكْتَ حقيقته،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نِزَاع بعد الإِمعان إلا قلي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و راعيتَ أن اصطلاح الواجب لم يكن عند المتقدِّمين، وإنما شاع بين المتأخِّرين فقط، خَفَّ عليك الأمرُ، فلا يُوجَدُ إطلاق الواجب في كتاب الطحاويِّ، وكذا في تصانيف محمد عامةً وإنما كان هذا الواجبُ، داخلا عندهم في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سُّنة كانت على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ها أكيدةٌ، وبعضها غير أك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الأكيدةَ هي الواجب، وقد مرَّ آنفًا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دنى الواجب عينُ أعلى السنة الأك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هذه الأشياء لم يَبْقَ خلافٌ إلا من باب الاجتهاد، أعني به الخلاف في إقامة المراتب، ولكنهم يبحثون فيه كأن الخلاف فيه خلاف النصوص،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هَمَ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م في اللغة يُطْلَقُ في الشر، ثم أُطْلِق في الخير توسُّ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خَا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به فراغه عن هذه الأشياء، ثم عَوْدُه إلى رجالٍ لم يَحْضُرُوا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رِّقُ عليهم بُيُو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ب أن يكون التحريقُ حال كونهم فيها، بل يَصِحُّ إطلاقه وإن خرجوا منها، وهذا في اللغة واس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م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مةٌ بين شِقَّي الغنم،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همٌ بدون نَصْلٍ يُسْتَعْمَلُ لتعلُّم الرمي فقط، وبالجملة هو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مت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افظُ رحمه الله تعالى حَمَل الحديثَ المذكورَ على المنافقين، كما في البخاري، عن أبي هُرَيْرَة، 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س صلاةٌ أثقلَ على المنافقين من الفجر والعشاء، ولو يعلمون ما فيهما لأَتَوْهما ولو حَبْوًا، لقد هَمَمْتُ أن آمُرَ المؤذِّنَ فيقيم، ثم آمُرَ رجلا يَؤُمُّ الناسَ، ثم آخُذَ شُعَلا من نارٍ، فأُحَرِّقَ على من لا يَخْرُج إلى الصلاة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حَمَل النفاقَ على العمل لمَا عند أبي داود، عن أبي هريرة،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تي قومًا ليست بهم عِلَّةٌ، فأُحَرِّقُها علي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لا صبيانهم في بيوتهم</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أراد منه الانتصارَ لمذهبه، لأنهم إذا كانوا منافقين، فالوعيدُ فيهم لحال نفاقهم، لا على ترك الجماعة فقط، فلا يَثْبُتُ به الوُجُوب أو الفرضية، ويمكن أن يكونَ تحقيقُ المقام فقط، وهذا بابٌ نبَّهناك عليه في كتاب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 المقام قد يشتمل على أوصاف، ثم يَرِدُ عليه حكمٌ، فبعضُهم يُنِيطُ الحكمَ بهذه الأوصاف، وبعضُهم يُرَاعي اللفظَ فقط، ولا يَنْظُرُ إلى الأوصاف التي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نظر إلى أن الوعيدَ فيه على الترك، جعله دليلا على الوُجُوب، ومن نَطَر إلى الأوصاف الخارجية كنفاق المتخلِّفين، رآه دليلا على السني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أدري أنه لِمَ حَمَلَ النفاقَ على العملِ مع أن الأفيدَ له الاعتقا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 في حقِّ المنافقين، فهو صحيحٌ عندي، وأمَّا أن المرادَ من الن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عملي أو الاعتقادي، فالنظرُ دائ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في القرآن،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نَفِقِينَ يُخَدِعُونَ اللَّهَ وَهُوَ خَادِعُهُمْ وَإِذَا قَامُواْ إِلَى الصَّلَوةِ قَامُواْ كُسَالَى يُرَآءونَ النَّاسَ وَلاَ يَذْكُرُونَ اللَّهَ إِلاَّ قَلِ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آيةٍ آ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ا مَنَعَهُمْ أَن تُقْبَلَ مِنْهُمْ نَفَقَتُهُمْ إِلا أَنَّهُمْ كَفَرُواْ بِاللَّهِ وَبِرَسُولِهِ وَلاَ يَأْتُونَ الصَّلَوةَ إِلاَّ وَهُمْ كُسَالَى وَلاَ يُنفِقُونَ إِلاَّ وَهُمْ كَرِهُ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آيةٍ آ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يلٌ للمصلِّين الذي هم عن صلاتهم سَاهُ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عون</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تيان إلى الصلاة هو الإتيان إلى الجماعة، ومن فاتته الجماعة، فقد فاتته الصلاة في نظر الشرع، وحينئذٍ فالذين يتخلَّفون عن الجماعات، ويَتَكَاسَلُون فيها هم مُنَافِقُون في لسان القرآن ولذا سمَّاهم الحديث أيضًا مناف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جهُ التردُّد في تعيين النِّفَاق، فلأنَّ صَدْرَ الآية الأولى يَدُلَّ على كونها في النفاق الاعتقادي لاشتمالها على ذكر خِدَاعهم، وعَجُزَها على كونها في النفاق ل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ذْكُرُونَ اللَّهَ إِلاَّ قَلِي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ع هذا أظنُّ أنها في الاعتقا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ثانية والثالثة، ففي النفاق الاعتقادي قطعًا، وحينئذٍ إن كان المراد في الحديث هو العملي، كما ذهب إليه الحافظ، فهو من باب إلحاق الجنس بالجنس عندي، فإِن نفاقَ العمل إذا بَلَغَ نهايته، وصار بحيث لا يتحمَّلُه الشرع أُلْحِقَ بالنفاق الحقيقي الاعتقا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 أن الآيات في حقِّ المناف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حديثُ، فيُمْكِنُ أن يكونَ في حقِّ المنافقين، كما يُمْكِنُ أن يكونَ في حقِّ المسلمين المُسْرفين، إلا أن نفاقهم العملي لمَّا بَلَغَ نهايته سدَّ مسد النفاق الاعتقادي، ثم أُلْحِقُوا بهم على طريق إلحاق الجنس بالجنس الآخر، وأُجْرِي عليهم ما يجري على المنافقين اعتقا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حديثُ اسْتُدِلَّ به على كراهة الجماعة الثانية وعلى عدمها، وكلاهما عدولٌ عن الصواب، وقد قرَّرناه في درس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صَلاةِ ال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لأسودُ إذا فاتَتْه الجماعة ذَهَبَ إلى مسجدٍ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بُ ابتغاء الجماعة في مسجدٍ آخر إذا فاتته جماعة المَ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سْتَحَبُّ له ذلك عند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فاتت الجماعة يُجَمِّعُ مع أهله في بيته، وأمَّا من لم يَرْغَب في تحصيل جماعة المسجد أصلا وجَمَّعَ في بيته، فهل يُعَدُّ تاركًا للجماعة أو لا؟ فلم يتعرَّض إليها غ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اء أنسٌ إلى مسجدٍ قد صُلِّيَ فيه، فأَذَّنَ وأَقَامَ، وصلَّى جما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ستدلَّ به من اختار الجماعة الثانية، ووسَّع فيها أحمد رحمه الله تعالى، وذهب الشافعيُّ رحمه الله تعالى ومالك رحمهما الله تعالى إلى التضييق كما صرَّح به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يوسف رحمه الله تعالى في الكب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جُوزُ بدون الأذان والإِقامة إذا لم تكن في موضع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تركَ الأذان والإِقامة مع ترك موضع الإِمام لتغييرها عن هيئة الجماعة الأولى، وفي ظاهر ال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مكرو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رواية أبي يوسف رحمه الله تعالى محلُّها فيمن فاتتهم الجماعة، لا أنهم تعمَّدوا ذلك أو تعوَّد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أثرُ أنس رضي الله عنه، فلا دليلَ فيه 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ابن أبي شيب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جَمَع بهم وقام وَسْطَهم، ولم يتقدَّم علي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أنه قصد تغيير الشَّاكِلَةِ كما فعله أبو يوسف رحمه الله تعالى، غير أن أبا يوسف رحمه الله تعالى غيَّرها بترك الأذانين وموضع الإِمام، وأنسًا رضي الله عنه بترك التقدُّم عليهم، على أنه لم يُجَمِّعْ في مسجد مَحَلَّته، وإنما جاء إلى مسجد بني زُرَيْق، وجَمَّعَ به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سألةُ الجماعة الثانية فيما إذا جمع أهل تلك المَحَلَّة في مسجدهم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هيثمي أخرجه، وبوَّب عليه بما يُعْلَمُ منه أنها كانت قضاءً للفائتة، وحينئذ خَرَجَ عمَّا نحن فيه، وهو عندي وَهْمٌ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هيثم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الز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لميذ الحافظ العراق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الز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نافعٌ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 إن الكُتُبَ على أربع مرا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ى الصِّحَاح الست غير ابن ماجه، ث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حمد رحمه الله تعالى في ستة مجلدات تحتوي على أربعين ألف حديث، ث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ع الزو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حافظ نور الدين الهيثمي، والراب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لنقدَ فيه قليلٌ، ثم إن التكرارَ فيه مع تجديد الأذان والإقامة، ولا يقولُ به أحدٌ، فلا استدلالَ فيه أ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رجل في الجماعة تُضَعَّفُ على صلاته في ب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مقابلةٌ بين صلاة الجماعة والفَذِّ، لا بين جماعة المسجد وجماعة البيت، فإن الجماعةَ في نظر الشارع في المسجد دون البيوت، وحينئذٍ فالصلاة في البيت لا تكون إلا منفردًا، وكذلك صلاته في سوقه، فإن المساجدَ في زمن السلف لم تكن في الأسواق، ولم تكن صلواتهم فيها إلا منفر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صلاة منفر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تكون إلا في بيته، أو في سو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حَطُّ بكذا مرتبة من صلاة الجماعة، وإن شِئْ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اةَ في البيت مَفْضُولةٌ من الصلاة في المسجد، فإِنهما عبارتان عن معنى واحدٍ على الفرض المذك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تجميع فائت الجماعة في بيته، فهو بمعزلٍ عن النظر، لأنه من العوارض، لا أن الجماعات مشروعةٌ في البيوت لتبني عليها الأحك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صنِّف رحمه الله تعالى جَزَم بأن هذا الفضل مختصٌّ بالصلاة في الجماعة، كما جَزَمْتُ أن الملائكةَ لا يشهدون إلا في صلاة الجماعة، وفيها يَتَعاقَبُون، فمن صلَّى في بيته لا يَدْخُلُون في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في نظر الشرع هي صلاةُ الجماعة، لأنها الفردُ الأكمل، ولا يكون المراد في المواعيد ومواضع الترغيب إلا هو، أمَّا أنه إذا لم يُصَلِّها بالجماعة، أو فاتته، فكم يُنْتَقَصُ منها؟ وهل يبقى لها وجودٌ أو تَنْعَدِم عن أصلها؟ فكل ذلك من مراحل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يره ما مرَّ مني في بيان مرا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تَغْرُبَ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غروبَ عند الشرع بالاصفرار، وإن كان الغروب حسًّا بعده، فإِن الشرع لمَّا صرَّح بكراهة الصلاة عند الغروب، إذن كيف يَعْتَبرُه في سياق التعليم؟ نعم إذا كان السياقُ سياقَ الذم أمكن أن يُرادَ به الاصفرار، كما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لك صلاة المناف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و علمتَ هذا الصنيع، علمتَ أن القرآنَ أيضًا مشى عليه، فلم يُرْخِ العِنَان لعاصٍ قطعًا، ولا تجدُ لهم فيه غير التشديد، نعم، إذا كان السياقُ سياقَ المغفرة، يُفْهَمُ منه أن لهم أيضًا تفصِّ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صَلاةِ الفَجْرِ فِي جَمَاعَ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خَلَ عليَّ أبو الدَّرْ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مر رضي الله عنه بَعَثَ الصحابةَ رضي الله عنهم إلى النواحي، ونَصَبَهم على مناصب خاصة فبعث أبا الدَّرْدَاء نحو الشام للتعليم، ونَصَبَ ابن مسعود رضي الله عنه على تولية بيت المال، وعَمَّارًا رضي الله عنه لإِمامة الصلاة، وسعد بن أبي وقَّاص رضي الله عنه للإِمارة على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عمر رضي الله عنه جَعَل الكوفة والبَصْرَة معسك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هاؤ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ريته قَرْقِيسَة نَزَل فيها ست مئة من الصحابة رضي الله 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كان الصحابةُ قد تفرَّقوا في النواحي والبلاد لإشاعة الدين، وتبليغ كلمة الإِسلام، ونشر الأحكام، فلو كان المالكية يَفْتَخِرُون بأن إمامهم من أهل المدينة معدن العلم، فلا نُنْكِرُ فضلهم في ذلك، غير أن أكثرَ الصحابة رضي الله عنهم كانوا نحو العراق، وهناك دُوِّن النَّحْ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 إن بَدْءَه كان من عليّ رضي الله عنه، فإِنه سَمِعَ مرةً رجلا يقر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بَرىءٌ من المشركين ورس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سر رسوله، مع أنه مرفوعٌ، فتفكَّر في أنه كيف يُخَلِّص الأمةَ عن هذه المهالك، فإِن فيها العرب والعجم، فأَمَرَ أبا الأسود الدُّؤَلي أن يَجْعَلَ قانونًا يحفظها عن الخطأ في الكلام، وأَصَّلَ له أصولا،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فاعِلٍ مرفوعٌ، وكلُّ مفعولٍ منصوبٌ وكلُّ مضاف إليه مجرورٌ،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حُ نحوه، فَشَرَعَ فيى تدوينه، وبَدَأَ من أفعال التعجُّب، فصوَّبه عليُّ رضي الله عنه، ثم جمع الحروف المشبَّهة بالفعل، غير أنه تر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أمره عليّ رضي الله عنه أن يزيدها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إن كان لهم فَضْلٌ لكون إمامهم من مدينة الرسول، فلنا أيضًا فَضْلٌ، فإن إمامنا من البلدة التي نزل فيها جنودٌ مُجَنَّدَةٌ من الصحابة رضي الله عنهم، حتى دار بها علمهم وسار، فا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عَدُهم فَأَبْعَدُهم مَمْش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 هذا أجرًا لنفس الجماعة، بل هو من المكم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مُعْتَبر عندي بصِغَر الخُطَأْ وكِبَرِ كما نُقِلَ عن بعض السلف، لأن المراد عندي بُعْدُ المسافة وقُرْبُها، فإن كانت خطواتُه صغيرةً كان ثوابها أيضًا مثلها، فلا فرقَ بين صِغَرها وكِبَ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مْشَ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 ميمي، والحقُّ عندي أنه حاصلٌ بالمصدر، وليس عند النحاة، وإنما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واسم الم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سمُّونه اسم المصدر هو الحاصلُ بالمصدر عندي، كالرؤي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جَعَلْنَا الرُّءيَا الَّتِ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لذا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ؤيته، لأنه مصدرٌ، والمراد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حاص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ظَهَر أن المراد من الرؤيا هنا ليس رؤيا المنام، بل رؤيا 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جمته بالهند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كها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ذي يَنْتَظِرُ الصلاةَ حتى يُصَلِّيَهَا مع الإِمام، أعظمُ أجرًا من الذي يُصَلِّي ثم يَ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تمل أن يكونَ المرادُ م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لَّى مع الجماعة، ثم لم يَزَل جالسًا في انتظار صلاةٍ أخرى حتى صلاها مع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لَّى مع الجماعة ثم نام، ولم يُحْرِز فضيلةَ الانتظار للصلا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تمل أن يكون المرادُ م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لَّى مُنْفَرِدًا ثم نام، ولم يرغب في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قابلةُ 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 المصلِّيين بالجماعة إذا انتظر أحدُهما لصلاة أخرى، ولم ينتظر الآخر وعلى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 المصلِّي بالجماعة والمصلِّي في بيته منفردًا، وعليه حَمَلَ الحافظ رحمه الله تعالى، واستفاد منه سُنية الجماعة، فإِن الشرعَ قابل بين المصلِّي بالجماعة، والتارك لها بعذر الن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بَاح تركُه بأعذار يسيرةٍ، لا يكون شأنه شأن ال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عَلِمْنا أن الجماعةَ يجوز تركها بعذر النوم وإن كان مَفْضُولا عَلِمْنَا أنها سنةٌ وليست بواج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بغي أن لا يُحْتَجَّ بمثل هذه الأمور على المسائل الفقهية، فإن الحديث لم يُسَقْ لبيان سنية الجماعة ووجوبها، وإنما سِيقَ لفضل الجماعة، وإنما قَابَل بصلاة الفذِّ ليُظْهِرَ فضل الجماعة، فهو لِتَعْقِلَ صورة الحساب فقط، كما في حديث الزك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كل أربعين درهمًا در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 يريد به بيان النصاب ليجب درهمٌ في أربعين درهمٍ، إنما يُريد به الحساب، فالخمسةُ في المائتين كالدرهم في الأرب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جماعة تزيد على صلاة الف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ذا مرتبة؛ إنما سِيق لبيان الحساب، لا لصحة صلاة الفذِّ بمعنى عدم نقصان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ذِكْرُ النوم ههنا أيضًا ضمني، والمراد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م الانتظار، سواء نام أو اشتغل بأمرٍ آخر، لأنه إذا لم يُصَلِّها مع الجماعة، فصلاته مَفْضُولةٌ مطلقًا سواء نام أو لم يَنَمْ، وقد سَبَقَ نَقلا من إمام الحرمين على طريق الضابطة الكليَّة أن أخذَ المسائل لا ينبغي مما يَرِدُ في سياق التشبيه، فقد تُشَبَّهُ أمورٌ مرغوبةٌ بأمورٍ مكروهةٍ، كتشبيه صوت الوحي بصَلْصَلة الجرس، واستقرار الدين في المدينة برجوع الحية إلى حُحْرِها، وغير ذلك وإنما يكفي لصدقه صورة ما، فعلى هذا لو دَخَل رجلٌ في المسجد ولم يعلم متى يجيء الإمامُ، جاز له في بعض الأحوال أن يُصَلِّيَ مُنْفَرِدًا ثم ينام؛ فالجواز في بعض الصور يكفي لصِدْق هذا الحسابِ ولا يُوجبُ أن تكونَ الصلاةُ منفر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نومُ جائزٌ على الإطلاق، وللحنفي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جلَ إذا كان مُنْكَسِرًا فاتِرًا، فله أن يُصَلِّيَ وينام عندنا أيضًا، فإن ضَعْفَه وانكساره له عذرٌ، ومن الأعذار في كُتُبنا ما هو أهون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فِقْه أن من يَزْدَحِمُ عليه الفتاوى، وهو مشتغلٌ في مراجعة الكُتُب، جَازَ له ترك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نفيًا لو ناظر شافعيًا في رمضان، ورأى أن الصومَ يُضْعِفُه جَازَ له الإفط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نبغي العمل بهما، فإنهم قاسوا المناظرة في المسائل على الجهاد في المعاركِ فأباحوا الإفطار وهذا فاسدٌ والفارقُ واضحٌ، وكذا الأُولى فإنها تُفْضِي إلى التهاون في أمر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نبغي أخذ المسائل الغير المعروفة بألفاظ مشتبهة فيما اشتهرت وظيفته واستقرت شريعته، 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التَّهْجِيرِ إِلَى الظُّهْ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شهداءُ خمس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عَلِمْتَ أن الشهداءَ في الأحاديث أعمُّ ممَّا في الفقه، وكتب السيوطي رحمه الله تعالى رسالةً في الشهداء، وعدَّهم الأَجْهُوري المالكي إلى ستين، فلمَّا رأيت أن الأحاديثَ لا تستقرُّ فيه على عددٍ معيَّن، بدا لي أن تُوضَعَ له ضابطة، فاستفدتُ من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من مات في عِلَّةٍ مُؤْلمةٍ متماديةٍ، أو مرضٍ هائلٍ، أو بلاء مفاجىءٍ فله أجر الشه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النوع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بْطُون، ومن النوع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طْعُون، ومن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ر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حْتِسَابِ الآثَا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صَلاةِ العِشَاءِ فِي ال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قلتُ غير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حتسابَ مرتبةُ علم العلم، ومرتبةُ الاستحض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يء به ههنا للتنبيه على أن في الذهاب إلى المسجد أيضًا أجرًا، ولو لم يُنَّبِّه عليه، لربما سَبَقَ إلى الذهن أنه لا أجرَ فيه، لعدم معنى الطاعة فيه ظاهرًا، فهو موضعُ ذه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ثْنَانِ فَمَا فَوْقَهُمَا 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حديث ابن ماجه، إلا أن إسنادَه ضعيفٌ، ولذا لم يعبِّره بقول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جَلَسَ فِي المَسْجِدِ يَنْتَظِرُ الصَّلاةَ، وَفَضْلِ المَسَا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انتظارُ في الأحاديث وَرَدَ بكلا ال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الصلاة، وبعدها لصلا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وجد العملُ بالنحو الثاني عند السلف كث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عةٌ يُظِلْهم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الروا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ت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مفهومَ للعدد، وأمّا الظِّلُّ فيحمله كلٌّ على فَنِّه، فيقول البلي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نايةٌ أو استعارةٌ عن العُطُوفَة، ويحمله الصوفي على الظِّلِّ في مرتبة التج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وضحه إن شاء الله تعالى في آخر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لان تَحَابَّا في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سُّبْك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روس الأفر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ثنية خاصٌّ، إلاّ أنه قد يَعُمُّ باعتبار الأثنينيات، فالمراد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رجلين ك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أن يُرَاد منه الحب في الله، والبغض في الله، وله شرحٌ آخر تؤيِّده الروا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ذكرا الله عند اجتماعها، وذكراه عند افتراقهما، وحينئذٍ ذكر التَّحَابُب تمهيدٌ، وذكر الله عند الاجتماع والافتراق مطل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دُلُّ الحديث على فضل ذكر الله عند الاجتماع والافتراق، وله حديث في الخارج، وله شروحٌ أخرى مذكورةٌ في الكُتُب، فلتراج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مَنْ غَدَا إِلَى المَسْجِدِ وَمَنْ رَاح</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هامش</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تَزَل معاملته بالمسجد غداةً وع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زُ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ما يُهَيَّأ للضيف، ومحصَّل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اجدَ تُدْعَى بيوت الله، فمن أتاها ينبغي أن يُعَدَّ له فيها نُزُ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أُقِيمَتِ الصَّلاةُ فَلا صَلاةَ إِلا المَكْتُو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هب طائفةٌ من أهل الظواهر إلى ظاهر الحديث،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قِيمَتِ الصلاةُ وهو في خلال الصلاة بَطَلَتِ صلاته، ولم يَذْهَب إليه أحدٌ من الأئمة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تِمُّها ولا يقط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كُتُب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تفصيل المذاهب في الفجر، فقال الشافعيُّ رحمه الله تعالى في ال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قِيمَتِ صلاةُ الفجر، فلا صلاةَ مطلقًا، فلا يَرْكَع ركعتي الفجر أصلا، لا في داخل المسجد، ولا في خارجه وقال في القديم مثل الحنفية، وبه قال مالك رحمه الله تعالى غير أنه فرَّق بين الدَّاخل والخارج،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كعهما خارج المسجد إذا رَجَا أن يُدْرِكَ الركعتين كلتيهما، وإلاّ فلا وقال ابن العر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قت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خُلُ فيهما إن رجا القعدة الأخيرة، وهذا مُخَالِفٌ لِمَا في عامة كُتُب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إمام أبو حنيفة رحمه الله تعالى على ما تقرَّر عندي من 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رْكَعُهُمَا خارجه بشرط إدراك رك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تخصيص بالركعة من الاجتهاد ناظرًا إلى مثل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 ركعة، فقد أدرك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واية عنه في داخل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المذهب عندي،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ختار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صرَّحوا به في باب إدراك ال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به علماء المذاهب الأخرى أيضًا كالقَسْطَلاني من الشافعية، وابن رُشْد والباجي من المالكية، ثم وسَّع محمد رحمه الله تعالى في إدراك ركعة، وأجاز بهما عند إدراك القعد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مشايخنا رحمهم الله تعالى وسَّعوا بهما في المسجد أيضًا، وأظنُّ أنَّ أول من وسَّع بهما في المسجد هو الطحاويُّ، فذهب إلى جوازهما في ناحية المسجد بشرط الفَصْل بينهما وبين المكتوبة، حتَّى لا يُعَدَّ واصلا بينهما وبين المكتوبة، وهو مثار النهي عنده ولعلَّك عَلِمْتَ أن القَيْدَين الَّذَيْن كان صاحب المذهب ذكرهما ارتفع أحدهما بتوسيع محمد رحمه الله تعالى، والآخر بتوسيع الطحاو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أنا فأعمل بمذهب الإمام أبي حنيفة، وقد أفتى به الناس، غير أني لا أُنَازِعُ من صلاهما في المسجد، 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ه أَخَذَ بقول محمد رحمه الله تعالى والطحا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هو تحريرٌ لمذهب الإمام الأَعْظَم عندي</w:t>
      </w:r>
      <w:r>
        <w:rPr>
          <w:rFonts w:cs="Simplified Arabic" w:ascii="Simplified Arabic" w:hAnsi="Simplified Arabic"/>
          <w:sz w:val="28"/>
          <w:szCs w:val="28"/>
          <w:rtl w:val="true"/>
        </w:rPr>
        <w:t>.</w:t>
      </w:r>
      <w:r>
        <w:rPr>
          <w:rFonts w:cs="Simplified Arabic" w:ascii="Simplified Arabic" w:hAnsi="Simplified Arabic"/>
          <w:sz w:val="28"/>
          <w:szCs w:val="28"/>
        </w:rPr>
        <w:t>j</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ذهب الشافعيِّ رحمه الله تعالى، فقد عَلِ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ه من حديث الباب، فإنه يَدُلُّ على النهيِّ عن الصلاة بعد الإقامة مُطْلقًا، سواء كان في المسجد أو خارج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كأن مَنَاط النهيِ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خول في سنة الفجر بعد الإقامة للفرض، ولمَّا لم يكن فيه فرقٌ بين داخل المسجد وخارجه عَمَّ النهيُ أيضًا بعموم المناط، ولم تَجُزْ ركعتا الفجر في الخارج والداخل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جاب عنه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أن الحديثَ موقوفٌ وليس بمرفوع، كما يُعْلَمُ من صنيع البخا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حيث لم يُعَبِّرْهُ بقول النبيِّ صلى الله عليه وسلّم وإن ما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زء رفع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رفعه، ولكن العِبْرَة ب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دَأْبه في الخارج أوسع،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قد يَلْتَزِمُ في الخارج بعض ما يكون بديهي البُّطْلان، كدعواه في عدم ثبوت ترك الرفع عن أحدٍ من الصحابة رضي الله عنهم، ومنه قوله بعدم أدراك الركعة بإدراك الركوع عندهم، وكل ذلك مما لا يُقْبَلُ، كما فصَّلْت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ا الشافعيُّ رحمه الله تعالى عَبَّ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ل أبي هريرة، مع اختياره في الجديد مسألة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ترجمة ابن أبي شَيْبَة على الحديث المذكور تَدُلُّ على أنه موقوفٌ عنده، وهذا القدر يُوجِبُ التوقُّف في رفعه إن لم يُجْزَ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ه جاء بال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قوفًا ومرفوعًا، وأجد في الصحابة 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كانوا يستعملون عنوان الحديث المرفوع فيما بينهم على شاكلة الأمثلة السائرة، والمقدمات الدائرة، والمسائل المسلَّمة، وحينئذٍ لا يذكرون له إسنادًا ولا يهتمُّون به لعدم احتياجه إليه واستغنائه عنه عند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وقع مثله ف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 له 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 وحديث النهي عن البُتَيْرَاء فزيدُ بن ثابتٍ أَفْتَى في سجدة التلاوة عند مسلم، وابن عمر رضي الله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ين هذه الألفا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 له 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تبيَّن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حديث قد اشتهر فيما بينهم حتى استعملوه كالمسلَّمات، وإن ذَكَر له ابن الهُمَام إسنادًا صحيحًا على شرط الشيخين أيضًا، وراجع رسالتي، فإذا لم يتعرَّضُوا لإسناده في الصدر الأول، وتَدَاوَلُوه فيما بينهم كالمسلَّمات، خَفِي إسناده فيما بعد لا م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بعضهم يَزْعُمُ أنه موقوفٌ لصحة طُرُقه واستقامة إسناده، بخلاف إسناد المرفوع، ومنهم من يجعله مرفوعًا لاكتفائه بالثبوت في الجملة، وعدم تنقيره فيه، والأمرُ في مثله ما نبَّهناك آنفًا، فانظر فيه بعين الإنصاف، وإياك وخُطَّة الاعتس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ثانيًا، فكما عَلِمْتَ أن المناط عنده ليس ما نقَّحُوه، بل هو وَصْلُه بين نافلة العبد، وفريضة الله مكانًا، وذلك لأن المناطَ لو كان ما ذكروه لاقتصر النهيُ على ما بعد الإقامة فقط، مع أنه ثَبَتَ النهيُ عنها قُبَيْل الإقامة وبعدها، وبعد الفراغ عن الصلا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لَّ على أنه لا دَخْل فيه للإقامة، فحديث مالك بن بُحَيْنَ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سولَ اللَّه صلى الله عليه وسلّمرأى رجلا وقد أُقِيمَت الصلاة يُصَلِّي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له رسول الله صلى الله عليه وسلّم آلصبح أر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صَلِّي الصبح أرب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فيما بعد الإقامة، وكذا حديث عبد الله بن سَرْجِسَ عنده، وفي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خَلَ رجلٌ المسجدَ ورسول الله صلى الله عليه وسلّمفي صلاة الغداة، فصلَّى ركعتين في جانب المسجد، ثم دخل مع رسول الله صلى الله عليه وسلّم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فلان، بأي الصلاتين اعْتَدَ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صلاتك وَحْدَكَ، أم بصلاتك مع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فلان، أيتهما صلا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صلَّيت وَحْدَكَ، أو التي صلَّيتها مع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ان أيضًا فيما بعد الإق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نهيُ عنها بعد الفراغ عن الصلاة، فكما في حديث قَيْس بن عمرو عند أبي داود،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ى رسولُ الله صلى الله عليه وسلّمرجلا يُصَلِّي بعد صلاة الصبح ركعتين، فقال رسول الله صلى الله عليه وسلّم صلاة الصبح ركعتان، فقا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لم أكن صلَّيت الركعتين اللتين قبلهما، فصلَّيتهما الآن، فسكت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هلا يا قَيْس، أصلاتان معًا؟ قلتُ يا رسول الله، إني لم أكن رَكَعْتُ ركعتي الفج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إ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هلا يا قَيْ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على وزَا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هلا يا عائ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ن سمعت اليهود يسلِّمون عليه بالسَّام عليك،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قًا، وعلى هذا يَلِيقُ أن يكونَ الخطابُ به قبل الشروع، مع أنه لا يُلائم سائر طُرُقه، فإِنه يَدُلُّ على أنه خاطبه بعدما فَرَغَ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ا يُلائِ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أ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نفي في الما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قَيْسًا لمَّا أراد أن يَرْجِعَ إلى بيته بعد الفراغ عنها، استوقفه ليعلِّمه المسأل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ه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هذا اللفظ أخرجه مالك رحمه الله تعالى في صلاتهم قبل الفجر، والترمذي فيما بعدها، ويُتَوَهَّمُ منه أنه اضْطِ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مالك عن أبي سَلَمَة بن عبد الرحم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عَ قومٌ الإِقامةَ فقاموا يُصَلُّون، فخرج إليهم رسولُ الله صلى الله عليه وسلّ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اتان معًا أصلاتان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في صلاة الصبح في الركعتين اللتين قبل الصبح 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ك عَلِمْتَ من هذه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لا يختصُّ بما بعد الإقامة، بل يَعُمُّه وما بعد الصلاة أيضًا، وإذن لا يكون المثار ما قالوه، بل يجوز أن يكونَ المناط ما علَّل به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 النبيُّ صلى الله عليه وسلّمبهذا النهيِ أن يُصَلِّي غير الفريضة في الموطن الذي صُلِّيَتْ فيه الفريضة، فيكون مصلِّيها قد وَصَلَها بتطوُّعٍ، فيكون النهيُ من أجل ذلك، لا لمن يُصَلِّي في آخر المسجد، ثم يَتَنَحَّى من ذلك المكان، فَيُخَالط الصفوف ويَدْخُل في الفريضة، ويَدُلُّ عليه ما رواه الطحاويُّ عن محمد بن عبد الرحم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سولَ اللَّه صلى الله عليه وسلّممرَّ بعبد الله بن مالك بن بُحَيْنَة وهو مُنْتَصِبٌ يُصَلِّي ثَمَّةَ بين يدي نداء الصبح،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جعلوا هذه الصلاة، كصلاة قبل الظهر وبعدها، واجعلوا بينها ف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طحاويَّ حَمَلَه على عدم الفصل مكانًا، إلا أنه يَرِدُ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يكون الفصلُ مطلوبًا في الظهر، ولا يقول به أحدٌ، وتفسيرُ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سنةَ الظهر قد تُؤدَّى فى المسجد بخلاف سنة الفجر، كما يَظْهَرُ من حديث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تعليمٌ ل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 سنة الفجر، فإنه ليس بعدها، والأمر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يَّن هذا الحديثُ أن الذي كَرِهَهُ رسولُ اللَّه صلى الله عليه وسلّملابن بُحَ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وَصْلُه إياها بالفريضة في مكانٍ واحدٍ لم يَفْصِلْ بينهما بشيءٍ، فتحصَّل أن المناطَ هو الفصلُ، لا ما قال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يُعْلَمُ من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صلَ مطلوبٌ في المَكْتُوبات كلِّها وإن كان في سنة الفجر آكَدَ وأبلغَ، فعنده عن أبي هُرَيْرة رضي الله تعالى عنه مرفوعً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كاثروا الصلاة المكتوبة بمثلها من التسبيح في مقامٍ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في الجمعة، عن عمر بن عطاء، في قصة السائب مع معاو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 معاوية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عُدْ لِمَا فَعَلْتَ، إذا صلَّيت الجمعة، فلا تَصِلْها بصلاةً حتى تتكلَّمَ أو تَخْرُجَ، فإن رسولَ الله صلى الله عليه وسلّمأمرنا بذلك أن لا نُوصِلَ بصلاةٍ حتى نتكلَّمَ أو نَ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صلَ عندي عامٌّ سواء كان بالمكان أو بالقول، وإن كان عند الطحاويِّ بالمكان فقط، وأنتَ تَعْلَمُ أن العبرةَ بعموم اللفظ لا لخصوص المَوْرِد، فالحديث وإن وَرَدَ في الجمعة، لكنه يَعُمُّ في سنة الفج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يكم بهذه الصلاة في البي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ثْبُت عن النبيِّ صلى الله عليه وسلّمأداء السنن في المسجد إلا مرةً أو مر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صدير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قِيَم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أن المن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ونه مُصَلِّيًا بعد الإقامة، كما زَعَمَه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له أيضًا دَخْلٌ، إلا أنا لمَّا رأينا الإنكار قُبَيْل الإقامة وبعدها وبعد الفراغ، عَلِمْنَا أن الدعامةَ هو عدم الفص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خرج الطحاويُّ آثارًا عديدة تَدُلُّ على جواز السنة في ناحية المسجد، منها عمل العَبَادِلة ال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عمر رضي الله عنه مع كونه راوي الحديث، وابن عباس، وابن مسعود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 ابن أبي شَيْبَة نحو تسع من الآثار تَدُلُّ على جوازها خارج المسجد، وفي البعض إيهامٌ بكونها خارج المسجد أو داخ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وقع عند البيهقيِّ في الحديث المذكور استثناءُ ركعتي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دْرَجٌ عندي، وليس بموضوع، ومن حَكَمَ عليه بالوضع، فكأنه أراد به الإدر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يض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مل ابن ع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أيضًا لا يَصِ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روى الاستثناء أو النفي، كان هو في الحقيقة مذهبه، فاختلط بالمرف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ناط على ما حقَّقت من مذهب أبي حنيفة رضي الله عنه، وهو الجواز في الخارج دون الداخل، كونه مُصَلِّيًا في المسجد غير الصلاة المكتوبة بعد إقام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كون الحكم مقصورًا على المسجد فقط، لكون المسجد داخلا في الم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للإقامه أيضًا بعض دَخْلٍ فيه عندي، لكن العُمْدَ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ونه مُصَلِّيًا في المسجد وهو مدار الحكم بالجواز وع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ذي فَهِمَه ابن عمر رضي الله عنه، كما قال البهكل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نَّسا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فَهِمَ ابن عمر رضي الله تعالى عنه هذا المعنى، وأنه مُخْتَصٌّ بالمسجد، لا خارجً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كذ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فرق بين داخل المسجد وخارجه هل اعتبره الشرع أو لا؟ ففيه 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 حديث أبي هُرَيْرَة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هذا، فقد عَصَى أبا القاسم صلى الله عليه وسلّم وزاد أحم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رنا رسولُ اللَّهِ صلى الله عليه وسلّم إذا كنتم في المسجد فُنُودِي بالصلاة، فلا يَخْرُجْ أحدُكم حتى يُصَ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سناده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يتما في رِحَالكما، ثم أَتَيْتُمَا مسجد 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خْرُج أحدٌ من المسجد بعد النداء إلا منافقٌ إِلا رجلٌ يَخْرُجُ لحاجته، وهو يريد الرَّجْعَة إلى المسج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ب 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لمن دَخَلَ المسجد والإمام قائمٌ يُصَلِّي، فلا يَنْفَرِدُ وحده بصلاةٍ، ولكن يَدْخُل مع الإمام في الصل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ب عن ابن عمر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ناطَ عند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عدم الفصل، مكانًا، دون الملام بعدم الاشتراك في الجماعة، أو بعد الإقامة، كيف وقد قال لقيس بعد الفراغ عن الجما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لاتان م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لعدم الفصل، قبل الإقامة كان، أو عندها، أو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صلُ عندي عامٌّ سواء كان مكانًا أو زمانًا وإن أخذه الطحاويُّ في المكان خاصةً، كما يُسْتَفَادُ من لفظ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نتكلَّم أو نَ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ند الشافعية، فهو كونه مُصَلِّيًا بعد الإقامة، سواء كان خارج المسجد أو داخ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كونه مُصَلِّيًا في المسجد بعد الإقامة، فللمسجد دَخْلٌ بل هو المناط وقد عَلِمْتَ تغايرُ الحكمين في داخل المسجد وخار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 قد راعاه الشرع في غير بابٍ واحدٍ، اعتبرناه في هذا الباب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ههنا حديث نقله العَيْنِي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بن خُزَيْ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و صحَّ لكان فاصلا في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نسٍ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رَجَ رسولُ اللَّه صلى الله عليه وسلّمحين أُقِيمَتِ الصلاةُ، فرأى ناسًا يُصلُّون ركعتين بالعَجَلة، فقال أصلاتان معًا؟ فَنَهى أن تُصَلَّيا في المسجد إذا أُقِيمَ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تصر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مُقْتَصِرٌ على المسجد، وهو المناط على ما حقَّقت سابقًا، وهذا الحديثُ أَصْرَحُ فيه، لكونه واردًا في خصوص سنة الفجر، بخلاف الأحاديث المارَّة، فإنها وإن دَلَّت على الفرق بين الداخل والخارج، لكنها لم تُرْوَ في خصوص سنة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قائلٍ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فرق اسْتُفِيدَ مع الأحاديث العامة، وقد عَلِمْنَا عدمه في سنة الفجر بحديثٍ وَرَدَ فيها خاصةً، والترجيحُ عندك للخصوص دون الع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هو حُجَّةٌ قاطعةٌ هو الحديث الصحيح على شرط ابن خُزَيْمَة، وأخرجه العيني، إلا أني أتردَّد فيه، لما في النُّقُول أن العَيْنِي كان سريعَ القلم جدًا، حتى نقل القُدُورِي بتمامه في يومٍ واحدٍ، وكانَ يَتَعَسَّرُ على الناس قراءة كُتُبه من أجل سرعة قلمه، فَيُمْكِنُ أن يكونَ فيه سهوٌ ثم أخرجه مالك أيضًا، لكن بحذف الجملة الأخ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رجه 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البزَّ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ذ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أن نحمله على رواية وجوب سنة الفجر أيضًا، وحينئذٍ فهي داخلةٌ في الاستثناء، ولا سؤال ولا ج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هذا الإطناب والإسهاب، أريد أن أُلْقي عليك فرقًا بين ما وَرَدَ في صِيَغ الإنكار، فقال ت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لاتان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بح أرب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أي الصلاتين اعْتَدَ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كلَّ ذلك إنكارٌ بأوصاف، ولا تعرُّض فيها لوقوعها بعد الإِقامة، ولا لكون الوقت وقت كراهة، وذلك لأنه من باب تلقِّي المُخَاطب بما لا يُتَرَقَّب، ولا يتأتَّى في ذكر السبب الواقعي، فحاصل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جعل الصلاتين الموقَّتتين بوقتين في وقتٍ واحدٍ؟ وحينئذ يكون الإِنكار على عدم فَصْلِه زمانًا، ومحطُّه كراهة الجمع بين الصلاتين في وقتٍ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صْلُحُ لعدم الفصل مكانًا أيضًا، ف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ون 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فَيصِيرُ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صَلِّي صلاتين مكانهما على حِدَةٍ في مكانٍ واحدٍ؟ وحينئذٍ يفيد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مله ابن رُشْد على الاختلاف على الإمام، ولا يَظْهَرُ إلا إذا خالط الصف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صَلِّي صلاةً واحدةً مر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عني لكون هذا الوقت وقت الفرض، فإذا وصل غيره، فكأنه صلَّى فرضين، ومحطُّه كراهة تكرار الفريضة في نظر صاحب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شروع في حديث ابن بُحَيْنَة بعد الإقامة ألزم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صبح أربعًا؟ ومحطُّه كراهة جعل الثنائية أرب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لك مسائل من غير هذا الباب تُلْمَحُ من عرض الكلام، تأتي كلُّها على فق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وق التعبير يَدُلُّ عليها كأنها مفروغٌ عنها في نظر الشارع، فبنى عليها التعبير كأنه مسلَّمٌ ومعلومٌ، وبها يتأتَّى ا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فَرَضْنَا أن لا كراهة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ع بين الصلاتين، أو تكرار الفريضة مرتين، أو جعل الثنائية أربعًا، لا يكون في هذه العبارات رَدْعٌ وتوبي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إ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أسَ إِذن، فدلَّ على جواز قضاء ركعتي الفجر إن لم يصلِّها قبل فرضه، وقال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جوازَ إذن، إلا أنه لا يَظْهَرُ فيه منى الفاء، بخلاف ما اختاره الشافعية رحمهم الله تعالى، فإنها تكون فصي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ردَّدت لنظيره حتى وَجَدْ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رَ بمثله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فَسِحْرٌ هَذَا أَمْ أَنتُمْ لاَ تُبْصِ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ط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لت الفاء فيها في موضع ا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زمخش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مّا معجزاتُ الأنبياء عليهم السلام فكنتم تَزْعُمُونها سِحْرًا، فما تَنْظُرُون الآن من أهوال المحشر، فهي سِحْ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جمته عن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هر بهى ن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كنا قد صلَّينا في رِحَالن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تَفْعَلا، إذ أتيتما مسجد 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نى بهر بهى ن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فعلوا وإن كنتم صلَّيتم في بيوتكم، فالفاء في هذه المواضع كلِّها في محل الإِنك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هذا الإطناب والإسهاب، أريد أن أُلْقي عليك فرقًا بين ما وَرَدَ في صِيَغ الإنكار، فقال ت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لاتان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بح أرب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أي الصلاتين اعْتَدَ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كلَّ ذلك إنكارٌ بأوصاف، ولا تعرُّض فيها لوقوعها بعد الإِقامة، ولا لكون الوقت وقت كراهة، وذلك لأنه من باب تلقِّي المُخَاطب بما لا يُتَرَقَّب، ولا يتأتَّى في ذكر السبب الواقعي، فحاصل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جعل الصلاتين الموقَّتتين بوقتين في وقتٍ واحدٍ؟ وحينئذ يكون الإِنكار على عدم فَصْلِه زمانًا، ومحطُّه كراهة الجمع بين الصلاتين في وقتٍ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صْلُحُ لعدم الفصل مكانًا أيضًا، ف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ون 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فَيصِيرُ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صَلِّي صلاتين مكانهما على حِدَةٍ في مكانٍ واحدٍ؟ وحينئذٍ يفيد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مله ابن رُشْد على الاختلاف على الإمام، ولا يَظْهَرُ إلا إذا خالط الصف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صَلِّي صلاةً واحدةً مر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عني لكون هذا الوقت وقت الفرض، فإذا وصل غيره، فكأنه صلَّى فرضين، ومحطُّه كراهة تكرار الفريضة في نظر صاحب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شروع في حديث ابن بُحَيْنَة بعد الإقامة ألزم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صبح أربعًا؟ ومحطُّه كراهة جعل الثنائية أرب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لك مسائل من غير هذا الباب تُلْمَحُ من عرض الكلام، تأتي كلُّها على فق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وق التعبير يَدُلُّ عليها كأنها مفروغٌ عنها في نظر الشارع، فبنى عليها التعبير كأنه مسلَّمٌ ومعلومٌ، وبها يتأتَّى ا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فَرَضْنَا أن لا كراهة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ع بين الصلاتين، أو تكرار الفريضة مرتين، أو جعل الثنائية أربعًا، لا يكون في هذه العبارات رَدْعٌ وتوبي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إ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أسَ إِذن، فدلَّ على جواز قضاء ركعتي الفجر إن لم يصلِّها قبل فرضه، وقال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جوازَ إذن، إلا أنه لا يَظْهَرُ فيه منى الفاء، بخلاف ما اختاره الشافعية رحمهم الله تعالى، فإنها تكون فصي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ردَّدت لنظيره حتى وَجَدْ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رَ بمثله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فَسِحْرٌ هَذَا أَمْ أَنتُمْ لاَ تُبْصِ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ط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لت الفاء فيها في موضع ا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زمخش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مّا معجزاتُ الأنبياء عليهم السلام فكنتم تَزْعُمُونها سِحْرًا، فما تَنْظُرُون الآن من أهوال المحشر، فهي سِحْ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جمته عن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هر بهى ن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كنا قد صلَّينا في رِحَالن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تَفْعَلا، إذ أتيتما مسجد 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نى بهر بهى ن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فعلوا وإن كنتم صلَّيتم في بيوتكم، فالفاء في هذه المواضع كلِّها في محل الإِنك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ص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تمسُّكَ للشافعية في هذه الأحاديث، لأن النبيَّ صلى الله عليه وسلّمإذا سَبَقَ منه الإنكار مرةً دَلَّ على أنه لم يَرْضَ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م يَتَعاقَبْ عليه فيما بعد، وأي حاجةٍ إلى التعاقُب إذا أنكر عليه مرةً، وهذا كما رُوِيَ عن عائشةَ رضي الله عنها عند النَّسائي، في قصة حجة الودا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صُمْتُ يا رسول الله، وأفطرتُ، وأتممتُ فَقَصَرْتُ، فقال رسولُ اللَّهِ صلى الله عليه وسلّمأحسنتِ يا عائ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ضي الله عنها، مع أنه لم يَثْبُت الإتمام عن النبيِّ صلى الله عليه وسلّموخلفائه في السفر ولو مرةً، حتَّى تأوَّل فيه عثمان رضي الله عنه وأتمَّ، فهذا نحو مسامحةٍ وإغماضٍ عمَّا صَدَرَ منها، وهي لا تعلم المسألة، لا أنه استحسانٌ منه وإباحةٌ لِمَا فَعَلَ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صرح حُجَّةً لنا في عدم قضاء سنة الفجر بعد الفرض ما أخرجه أبو داود في باب المسح على الخفين،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لما 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رحمن بن عَ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النبيُّ صلى الله عليه وسلّمفصلَّى الركعة التي سُبِقَ بها، ولم يَزِدْ عليها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ه أراد نفي السنة، لا نفي سجدة السهو وإن بوَّب به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تأيَّد شرح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إ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جهة صاحب الشرع 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ال له مالك بن بُحَ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خطأٌ قطعًا، لأن بُحَيْنَة ليست أم مالك، بل هي زوجته، وليس مالكٌ صدابيًا، فإنه لم يُسْلِم، ومات في الجاهلية، نعم ابنه عبد الله صحابي، وبُحَيْنَة أمه، فينبغي أن يُرْسَم الابن بالألف، ويُقْرأ مالك بالتنوين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له بن مالكِ ابن بُحَيْنَة، ليكون مالك أبوه، وبُحَيْنَة أمه، وهذا هو الصواب، وكان المناسب للبخاري أن يُنَبِّهَ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دِّ المَرِيضِ أَنْ يَشْهَدَ ال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به تحديد المرض المرخِّص لترك الجماعة، ويمكن أن يُرَاد به الإيماء إلى تحديد المسافة أيضًا، أي بكم مسافة يأتي المريض، والظاهر هو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قد مرَّ الكلام في شركة النبيِّ صلى الله عليه وسلّمفي الصلوات بعدما ثَقُلَ عليه، فقال البيه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شهد سبع عشر صلاة إحداها عشاء يوم الخميس، وأخرى فجر يوم الاثنين، والتزم أنه صلى الله عليه وسلّمكان لاحقًا في فجر الاثنين وقد دَخَلَ في ظهرٍ من تلك الأيا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عَهُ الزيلعيُّ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لحافظ غيبته خمسة أيام، كما يَلُوح من حديث مسلم، وقد مرَّ الجمع بينهما، ولم يُسَلِّم الشركة إلا في ظهرٍ من تلك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ثبتت شركته في أربع صلوات، ولا أدَّعي أنها كانت متوالي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سِي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رم دل جو مغموم رهتا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واحب يو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ت عائشةُ رضي الله عنها تُضْمِرُ في نفسها أن لا يَتَشَاءَمَ الناس بأبيها، ولم تكن تُظْهِرُه بلسانها، شَبَّهها بصواحب يوسف، حيث كُنَّ يَكْتُمْنَ ما في قلوبهن أيضًا، ويُبْدِينَ غيره، فَيَلُمْنَ زَلِيخَا على حبِّها يوسف عليه ال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خرج يُهَا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لحافظ رحمه الله تعالى إنه لم يَخْرُج في تلك الصلاة، بل خَرَجَ في ظُهْرٍ من تلك الأيام، ويَلْزَمُه نقض السلس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خَرَجَ النبيُّ صلى الله عليه وسلّمفي هذه العشاء، كما هو ظاهر السياق ولا حاجةَ إلى النق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جَلَسَ إلى جَنْ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اد أبو معا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يَسَار أبي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صحيح، لأن النبيَّ صلى الله عليه وسلّمكان إمامًا في تلك الصلاة، وهذا هو موقف الإمام إذا كان خلفه، رجلٌ وكان أبو بكر عن يمين النبيِّ صلى الله عليه وسلّم وهو موقف الفرد م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بن ما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لس إلى يمي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غلطٌ، وهذا الحديث عندي من اثني عشر كتابًا، ويلز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مخالفة موقف الإمام، أو كونه صلى الله عليه وسلّممأمومًا، وكلاهما خلاف ال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ديث ابن ما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أخذ القراءة من حيث تركها أبو بكرٍ رضي الله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ا أقل من أن تَفُوت عنه بعض الفاتحة، فتمسَّكْتُ منه على مسألة الحنفية، وبيَّنته مُفَصَّلا في رسالتي بالفارس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ت مسألة الاستخلاف، فهي محمولةٌ عندي على خصوصيته صلى الله عليه وسلّمعلى 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جوز لأحدٍ أن يَؤُمَّ النبيَّ إلا بتقريره، مع أنه جائزٌ إذا حُصِرَ الإمام وعند ابن ما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با بكر رجلٌ حَصِ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سترحنا على هذا التقدي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بعضهم تمسَّك من هذه الواقعة على تسلسل الاقتداء إلى آخر الصفوف، كما يأتي في متن الصحي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ناس مقتدون بصلاة أبي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أنه اقتداءٌ لغويٌّ، فإِن المتأخِّر يُقَال له المقتدي بالنسبة إلى المتق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ذهب إليه من السلف أحدٌ غير الشعبي، وابن جرير، وبعضٌ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رُّخْصَةِ فِي المَطَرِ وَالعِلَّةِ أَنْ يُصَلِّيَ فِي رَحْلِ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عذرٌ للجمعة عند فقهائ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ستفتِ قلبكَ أولا، فإِنه خيرُ مُفْتٍ، وإن للإِنسان على نفسه بصيرةٍ، ولو أَلْقَى معاذ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ا صَلُّوا في الرِّح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علّه نُودِي به عند تمام الأذان ثم إن النبيَّ صلى الله عليه وسلّمرخَّص لعِتْبَان الأعمى في ترك الجماعة، ولم يُرَخِّص لابن أمِّ مكتومٍ، لأنه أحبَّ لابن أمِّ مكتومٍ أن يعمل بالعزيمة، ورخَّص لعِتْبَان أن يَعْمَل بالرُّخصة، هكذا قال الشاه ولي ال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جة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فَرَّق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أحدهما كان يَسْمَعُ التأذين دون الآخر، فأكَّد الحضورَ لمن سَمِعَ 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هذا، فهو منصوصٌ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أعذار مراتب، فلعلَّ عُذْر ابن أمِّ مكتومٍ كان دون عُذْر عِتْبَان، فرخَّص لواحدٍ دون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صَلِّي الإِمَامُ بمَنْ حَضَرَ وَهَل يَخْطُبُ يَوْمَ الجُمُعَةِ فِي المَطَ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هل يجوز له أن يُصَلِّي بمن حَضَرَ، ولا يترقَّب لسائرهم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لا سيَّما بعد ندائه بالصلاة في الرِّ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نَضَحَ طرف الحص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ة عِتْبَان الآتية، أمكن أن يكون وَهْمًا من الراوي، فإِنه أكثر ما يُرْوَى في قصة أم 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حَضَرَ الطَّعَامُ وَأُقِيمَتِ الصَّلا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وُضِعَ العَشَاءُ وأُقِيمَتِ الصلاةُ، فابدَؤوا ب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في فقهنا وينبغي أن لا يُتَوَسَّعَ في مثل هذه المسائل، ولينظر الإِنسان لدينه أنه ما يقدِّم لغ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يف يُسْتَدَلُّ بهذا مطلقًا،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في حقِّ الصائم، وفي صلاة المغرب 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عْمَلُ به ابن عمر رضي الله عنه، لكونه كثيرَ الصيام، قليلَ الإفط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أظرف ما رُويَ عن إمامنا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يكون أكلي كلُّه صلاةً، أحبّ إليّ من أن تكون صلاتي كلُّها أك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عْجَلُوا عن عَشَائ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 مزه نهو ج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ذَا دُعِيَ الإِمَامُ إِلَى الصَّلاةِ وَبِيَدِهِ مَا يَأْكُ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جاز له أن يَفْرُغَ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بيُّ صلى الله عليه وسلّمإنما طَرَح السِّكِّينَ، ودَخَلَ في الصلاة، لأن الطعامَ كان ممَّا لا يَفْسُد بالتأخير، مع أنه يمكن أن لا يكون له حاجةٌ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كَانَ فِي حَاجَةِ أَهْلِهِ فَأُقِيمَتِ الصَّلاةُ فَخَرَج</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 زُرَارَة بن أبي أوف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 من التابعين إذا رَفَع مِطْرَقَتَه وسَمِعَ الأذانَ، وضعها كذلك، وكان حدا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ه الأسود، وهو من أخصِّ تلامذة ابن مسعود رضي الله عنه، وكان يسألُ عائشةَ رضي الله عنها عن أمورٍ مهمةٍ، وابن أخي عَلْقع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تْحرُك عامًا إلا وحَجَّ فيه، وكان يهدي إلى عائشة رضي الله عنها الصدِّ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و من رواة الكوفة، ومذهبه تَرْكُ رفع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ظر إلى جلالة قدره، وجلالة أساتذته، وملازمته مع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قدر قدر مختار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صَلَّى بِالنَّاسِ وَهُوَ لا يُرِيدُ إِلا أَنْ يُعَلِّمَهُمْ صَلاةَ النبي صلى الله عليه وسلّموَسُنَّ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ك صلاته لمَّا كانت لتعلُّمهم فقط، فهل بقيت فيها جهة لله، أو صارت لغير الله تعالى؟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لاةَ بمثل هذه النية لا تكون لغي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تردَّدوا في تحية المسجد، فإن التحية ينبغي أن تكون لله تعالى، لا ل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يخنا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مرو بن سَلَمَة الذي كانت أسْتُهُ تَنْكَشِف عند السجود، كما عند أبي داود وكان إمامَ الح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شيخًا يَجْ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يعني به جلسة الاستر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حلوا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خلافَ فيه خلافُ الأفضلية، وهو المختا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في الكب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جابُ سجدة السهو على من جلسها محمولٌ عندي على ما أطالها فزادت على قَدْر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أجابَ به الطحاويُّ رحمه الله أنه كان للعُذْرِ ليس بسديدٍ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جواب أنها كانت، ثم خَمَلَت خُمُولا أفضى إلى إنكارهم عليها كما في البخاري في باب المُكْث بين السجدتين، عن أي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فْعَلُ شيئًا لم أرهم يفعل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قْعُدُ في الثالثة أو الراب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دُلُّ على غاية خُمُ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يره الركعتان قبل المغرب، فإِنها أيضًا صارت خَامِلة، حتى قال فيها ابن عمر رضي الله عنه ما 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تقى الأخ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أكثر الأحاديث تبني على ترك الجلسة، وهو من تصانيف الشيخ مجد الدين أبو البركات ابن تيمية الكب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د ابن تيمية المعروف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نيل الأوط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وك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تق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بالجملة كفانا لمفضوليته قول أحمد وما رُوي في البخاري، وللجو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ريحُ الحلو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أقول في مواضع عديدة، ولا أحب لفظ النسخ إلا حين يُسْفِرُ إسفارَ الصب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هْلُ العِلمِ وَالفَضْلِ أَحَقُّ بِالإِمَ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ختار مذهب الحنفية، وقدَّم الأعلم على الأقرأ، وهو روايةٌ عن الشافعيِّ رحمه الله تعالى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شهور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م الأقرأ، وهو روايةٌ عن أبي يوسف رحمه الله تعالى 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يه المصنِّف رحمه الله تعالى بإمامة أبي بكر رضي الله عنه، فإِنه كان أعل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مقدَّم هو الأقرأُ، لكان أُبَيُّ أَوْلى بها، فإِنه كان أقرؤهم بنصِّ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أن تقديمَه عند البخاريِّ كان من جهة علمه، لا لكونه إمامًا عامةً وإلا لا يَصِحُّ منه الاستد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حديث تقديم الأقرأ عند مسلم، وتركه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التفريع عليه، وهو متمسَّك الشاف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وَرَدَ على عُرْفهم، لا على العُرْف الحا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قرأُ عندهم كان أحفظهم قرآنًا، أي من كان القرآن عنده أَزْيَد، لأنهم كانوا أهل اللسان غير مُفْتَقِرين إلى تصحيح الحروف، ولمَّا فَشَا الإسلام إلى الأطراف، وقرأه العجمُ أيضًا، افْتَقَرُوا إلى تصحيح الح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راد من الأقرأ 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جوِّد دون الأحفظ وحينئذٍ خَرَجَ الحديث عن مَوْرِد النزاع، فإِن الخلاف في الفِقْه في تقديم المجوِّد أو الأعلم، لا من كان أكثر حِفْظًا ل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دَّعى صاحب الهداي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قرأهم كان أعلمهم، وأَصَابَ، فإِن الصحابةَ رضي الله عنهم لم يكونوا يَأْخُذُون القرآن بدون الإمعان في معانيه ومبانيه، وإنما كانوا يَحْفَظُونه مع معانيه، فكان أقرأهم أعل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لْزَمُ من ذلك أن لا يكون بينهم فضلٌ في العلم، فإِن العلمَ أيضًا مُتَفاوت، كابن عباس رضي الله عنه، فإن سائرَ الصحابة رضي الله عنهم وإن أخذوا القرآن وتعلَّموه أيضًا، إلا أنهم لم يكونوا مث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أن الحديثَ، وإن قدَّم الأقرأ في اللفظ، إلا أنه لم يَعْتَبِر جهة الترجيح إلا العلم،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كانوا في القراءة سواء، فأعلمهم بالسُّ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لم هو جهة الترجيح عنده، دون الزيادة في حِفْظ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حاصلُ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م الأقرأ الأعلم، فإِن كانوا في قراءة القرآن وعِلْمِه سواء، فالترجيحُ بينهما من جهة العلم لا 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كونَ القارىء العالم أيضًا مُتَفَاوِتًا في العلم، فإِن المراتبَ لا نهايةَ لها، وكذا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قهاءنا وإن لم يَعْمَلُوا باللفظ، وهو تقديم الأقرأ إلا أنهم قد عَمِلوا بالغرض، وهو الذي ينبغ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عَلِمُوا أن غرضَ الشارع تقديمُ الأعلم، وإنما قدَّم الأقرأ في اللفظ نظرًا إلى أقرأ زمانه، وهو كان أعل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سَقَطَ ما أَوْرَدَ عليه الشيخ ابن الهُمَام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في صنيع الهداية قصور، وهو أنه صار مُسْتَدِلا بهذا الحديث، مع أنه ينبغي له أن يكون مُجِيبً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أجاب عنه بما قال، ولم يَسْتَدِلَّ به لمذهبه، لَمَا وَرَدَ عليه ما أور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مراد من السنة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لمسائل التي عُلِمَتْ بمشاهدة هَدْي النبيِّ صلى الله عليه وسلّموهد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في الفِقْه من الأعلم ب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حْسِنَ من القراء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تجو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ر ما يُحْسِن بها الصلاة مع كونه أكثر حِفْظًا لمسائل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 با بكرٍ رضي الله عنه كان أعلمهم، بمعنى أكثرهم فَهْمًا، ثم تعلُّقًا بالله وأخشاهم، وإنما يَخْشَى اللَّه من عباده العلماءُ و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ي أتقاكم لله وأخشا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لا، فأبوا هُرَيْرَة رضي الله عنه كان أحفظهم للحديث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نَكَصَ أبو ب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لم يَدْخُل في تلك الصلاة، ولو دَخَلَ فيها لتعرَّض إليها الرَّاوي ال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قد أصَرَّ البيهقيُّ على شركته في تلك الصلاة، واستدلَّ عليه برواي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جتمعت لديَّ هنا عشرةُ وجوهٍ فصاعدًا تَدُلُّ على شركته في الفجر، فلعلَّه اقتدى فيها من حُجْرَته الشريفة، ولم يَخْرُج إليها في المسجد، كما كانت النساء يَفْعَلْنَ يوم الجمع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و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نَقْلَ عندي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خَالِفُه ما عند النَّسائي، فإنه يَدُلُّ على أنه كان وصل الصف، والشافعيُّ أيضًا قائلٌ بشركته في الفجر، ولعلَّها لا تكون عنده إلا فجر يوم الاث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فظ اتَّبَعَهُ في الوَحْدَة، وخالفه في كونها فجرًا، وذهب إلى أن الصلاةَ التي دَخَلَ فيها هي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ام البحث فيه قد مرَّ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ذَهَبَ أبو بكر يَتَقَدَّ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دُلُّ على أنه لم يَدْخُل بعدُ في التحريمة، والروايةُ المارَّةُ تَدُلُّ على سبقها، فهذا من تصرُّفات الرواة، فلا قلقَ فيه، فَسَلِ المجرِّب، ولا تسأل الحك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قَامَ إِلَى جَنْبِ الإِمَامِ لِعِ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واحدًا، يتأخَّرُ عن إمامه بقليلٍ عند محمد رحمه الله تعالى، خشية أن يتقدَّمه فَتَضِيعُ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كان اثنان، فمقامهما خلف الإمام، فإن قاما عن يمين الإمام ويساره، لا يُكْرَهُ عند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مقام ضيقًا، لم يُكْرَه عند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ا قلقَ فيما يُنْقَلُ من مذهب ابن مسعود رضي الله عنه على أعذاره التي ذكرناها في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هلُ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لَّة معن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ض لغةً، لا السبب والوجه، وإن كان مُسْتَعْمَل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ل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عَالَلْتِ كي أَشْجَى وما بكِ عِ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يدِين قَتْلي قد ظَفَرْتِ بذلك وصنَّف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ةً في أن العلل ليست بمعنى بيان السبب والوجه والإثبات بالد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وَجَدَ رسولُ اللَّه صلى الله عليه وسلّمفي نفسه خِ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حافظُ على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تْرُك تبادُر العبارة، فالتزمتُ أنه قد دَخَلَ في العشاء التي أُهْرِيق عليه سبع قِرَبٍ من ليلته وقد مرَّ في البخاري من أواخر أبواب الوضوء، أنه قال لَ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فَعَلْتُنَّ، ثم خَرَجَ إل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رَحُ منه ما عنده في بال الرجل يأتمُّ ب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لمَّا دَخَ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بو بكر في الصلاة، وَجَدَ رسولُ اللَّه صلى الله عليه وسلّمفي نفسه خِفَّة، فقام يُهَادَى بين رجلين، ورجلاه تَخُطَّان على الأرض، حتى دَخَلَ المس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خَرَجَ إلى الناس، فصلَّى بهم وخَطَبُ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ان أبو بكر يُصَلِّي بصلاة رسول الله صلى الله عليه وسلّموالناس يُصَلُّون بصلاة أبي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به الر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كان إمامًا، وأبا بكر مُبَلِّغًا، ونَسَبَ العَيْني إلى البخاري أن القُدْوَة عنده مُسَلْسَلة، كما ذَهَبَ إليه الشَّعْبِي من السَّلف، وابن ج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كره الجمهور، فإِن الكلَّ كانوا مقتدين بالإِمام بدون توسُّط، لا أن الصفَّ الأوَّل مقتدٍ للإِمام، والصفَّ الثاني مقتدٍ للصف الأوَّل، وهكذا ثمَّ وث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مرةُ الخلاف تَظْهَرُ فيما إذا رفع الإِمام رأسه عن الركوع والمقتدون، وبقي منهم واحدٌ في الركوع في أواخر الصفوف مثلا، ثم اقتدى به رجلٌ وأدركه في الركوع، فإِنه يُعَدُّ مُدْرِكًا للركعة، عند من اعتبر التَّسَلْسُلِ في القُدْوَة، وأمَّا عند الجمهور، فلا يُعْبَأُ به، ولا يُعَدُّ مُدْرِكًا للركعة بذلك الركوع إلا أن يُدْرِكَ الإِما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سُلِّم أن ما نسبَ إليه الشيخ صحيحٌ، مع أن الحافظَ رحمه الله تعالى يُنْكِرُهُ، فلعلَّه نشأ من مثل هذا التعبير، وقد عَلِمْتَ ما أراد منه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دَخَلَ لِيَؤُمَّ النَّاسَ، فَجَاءَ الإِمَامُ الأَوَّلُ، فَتَأَخَّرَ الأَوَّلُ أَوْ لَمْ يَتَأَخَّرْ، جَازَتْ صَلا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اسْتَوَوْا فِي القِرَاءَةِ فَليَؤُمَّهُمْ أَكْبَرُ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زَارَ الإِمَامُ قَوْمًا فَأَمَّ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ه ترجمته، وسيذكُر لها حديثًا فيما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 لم يتأخَّ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ن باب التكميل، ولدفع توهُّم الاختصا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ه عائ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فظ هذا يريد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عن عائشة رضي الله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أبو ب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دخل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فِرْتُ برواي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 عبد الر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لُّ على أنها واقعةٌ السنة الثالثة، وصرَّح فيها الراوي أنها واقعةٌ متقدِّمةٌ جدًا، كما يُعْلَمُ من تصفيقهم، فإنه كان في الأوائلِ ثم نُسِخَ إلى التسبيح، فَلْيَقْصُرها على مَوْرِدِها، ولا تُؤْخَذُ منها المسائل كالتخلُّص إلى الصف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إذا كانت فُرْ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 الحمد، ورفع الأيدي، فإ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صوصٌ بزمن النبيِّ صلى الله عليه وسلّم وقد صرَّح ابن الجو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فع أبي بكرٍ يديه محمولٌ على الخصوصية، ولا ينبغي أن يُعْمَل ب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يفعل الفقيه فيما يَفْقد فيه توارثُ العمل، فلا يجعله 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ستشهد به الطحاويُّ رحمه الله تعالى على أن الكلامَ في واقعة ذي اليدين كان قبل النسخ، وكان في زمنٍ لم يُشْرَعْ فيه التسبيحُ للرجال، والتصفيقُ للنساء، لأنه لو كان متأخِّرًا، لَوَجَب عليهم أن يُسَبِّحُوا أو يُكَبِّرُوا، وهو الذي قد عَلِمُوه من تلقائه صلى الله عليه وسلّمحين تَنُوبُهم نائبةٌ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سَبِّحُوا وصفَّقوا عُلِمَ أنه واقعةٌ متقدِّمةٌ جدًا لا كما ادَّعى الشافعيةُ أنها متأخِّرةٌ، لأن أبا هُرَيْرَة رضي الله عنه كان شريكًا في تلك القصة، وهو متأخِّر الإسلام أيضًا، فَثَبَتَ تأخُّرها عن نسخ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كم رفع الأيدي للأدعية في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فَعَ أبو بكرٍ يَدَ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يُسْتَحْسَنُ رفع الأيدي للأدعية في خلال الصلاة؟ فاستمع نُعْطِك ضابطةً كليةً في هذا الباب، لعلَّ الله يَنْفَعُك به في كثيرٍ من المواضع،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قريرَ من جهة النبيِّ صلى الله عليه وسلّمقد يكون على الفعل، وقد يكون على النية الناصحة، وادرِ الفرقَ بينهما، وتنبَّه له، ولا تختل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فِعْلَ لا يكون سنةً بمجرد التقرير ما دام لم يتبيَّن أنه تقريرٌ عليه، أو تقريرٌ على ال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فعلَ ربما يكون مَرْجُوحًا، وإنما يَمْدَحُ عليه من أجل الن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إن نُقِلَ إلينا تعامُلُ السلف به، يكون دليلا على أن التقريرَ كان على الفعل، وهذا كما في الصحي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كلثوم بن هِدْم كان يقرأ بسورة الإِخلاص في كل ركعة مع قراءته بسورةٍ أخرى، فَشَكَا إلى النبيِّ صلى الله عليه وسلّمأحدٌ من أصحابه، فسأله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ا صفة الرحمن وإني أحبُّها، ف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ك إياها أَدْخَلَكَ الجن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ل ترى مع هذا الثناء البالغ أن المسألةَ هي التكرار بسورة الإخلاص في كل ركعة، ولكنه رحمك الله ثناءٌ على نيته مع الإغماض عن فعله، وهو الذي فَهِمَه الصحاب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هم أذكياء الأمة، فلم يَعْمَل به أحدٌ منهم، وحَسَبُوه بشارةً في حقِّه خاصةً، ولو ظَنُّوه مسألةً، لَعَمِلُوا به واحدًا بعد واحدٍ حتى يتسلسل به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ا نُقِلَ عنه السؤال عليه، عُلِمَ عدم الرِّضا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عند مَرْضِيًّا، لَمَا سَأَلَ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كل موضع لا يَرْضَى به الشارع يَنْقُلُ فيه أولا سؤاله عليه، ثم قد يتعقَّب عليه إغماضًا عنه عنده كما مرَّ آنفًا فيمن صَلَّى بعد الإقامة وحين الصلاة، أو بعد الفراغ عنها، فأظهر الكراهية من قبل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صبح أر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نحوه، ثم لم يُعَاقِ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قام بعد التحريمة،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كب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من رأيه، فأثنى عليه النبيُّ صلى الله عليه وسلّم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بْتَدَرَهَا اثنا عشر ملَ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في رجلٍ آخر عَطَسَ، ثم حَمِدَ الله بكلماتٍ سَنَحَت له إذ 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لُّ ذلك ثناءٌ على النيات الحسنة، لا تقريرَا على سنيةِ هذه الأذك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 أن رَفْعَ أبي بكرٍ رضي الله عنه، وحمده لله جلَّ ذكره أيضًا من هذا القبيل، لا سِيَّما إذا جاء تحت ا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نَقَلَ الحافظُ رحمه الله تعالى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رَفَعْتَ يَدَ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الرفع تحت السؤال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الرفعَ كان في غير موضعه، لِمَا قَدْ عَلِمْتَ أن سؤاله يكفي دليلا لعدم رضائه، ولا يجب التعاقبُ عليه لا سِيَّما عند الأعذار والأحوال الجز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أذكارَ محمودةٌ في الأحوال كلِّها، وعبادةٌ في الأزمان أجمعها، بخلاف الرفع، فإنه ليس عبادةً مقصودةً، فإذا وَرَدَ في غير محله، جاء السؤ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رفعُ إن كان عبادةً، ففي موضعٍ مخصوصٍ، وهيئةٍ مخصو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كان في غير محله، فهو قابلٌ للإن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للرجل أن يَرْفَعَ متى شاء، وكم شاء؟ ولس مجردُ تَكثِيْرِهِ أمرٌ مطلوب، وإنما عُرِفَ عبادةً في موضعٍ مخصوصٍ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ه، ولا تَرْفَعْ رأسك إلى كلِّ رفع اليدين، فإن بعضَه قد دَخَلَ تحت السؤال أيضًا، ولم يَرْضَ به الشا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كان لابن أبي قُحَا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ا قلتُ لك في الدروس الم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ا يَلِيْقُ برجلٍ من الأمة أن يَؤُمَّ نبيًا، ولا يَؤُمُّ المهدي أيضًا عيسى عليه السلام إلا في صلاةٍ واحدةٍ، وهي أيضًا لكونها أُقِيْمَتْ له، وإنما نَاسَبَ أن يَقَعَ مثله مرةً أو مرتين، لِمَا عند أ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مُتْ نبيٌّ حتى أَمَّهُ رجلٌ من أمت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قد ثَبَتَ اقتداء النبيِّ صلى الله عليه وسلّمفي عِدَّة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قُفُوله من غزوة تَبُوك، وكان الإما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رحمن بن عَوْف، كما هو عند أبي داود، ومسلم في باب المسح على الخ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ذهابه إلى قُبَاء للصُّل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رض موته، وكان الإما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ا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أبا بكر فَهِمَ أن ذلك الأمر لم يكن على وجه اللزوم، وأن أمره بالاستمرار من باب الإكرام والتسوية بقدره، فَسَلَكَ هو طريق الأدب والتواضع، كذا ذكره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ما التصفيقُ للنس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مله مالك رحمه الله تعالى على أنه تقبيحٌ لا تقسيم،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 فِعْل النساء، فلا يُصَفِّق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نَّمَا جُعِلَ الإِمَامُ لِيُؤْتَمَّ بِ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صلَّى النبيُّ صلى الله عليه وسلّمفي مرضه الذي تُوُفِّيَ فيه بالناس وهو جالسٌ يعني مع قيام القوم دَلَّ على أن الجَلوسَ خلف الإِمام الجالس ليس من لوازم الائتمام عنده، وهو مذهبُ الإِمام رحمه الله تعالى، وصرَّح في موضعين من كتابه بنسخ ما جاء في واقعة السُّقُوط عن الفرس، كما سيج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رَفَعَ قبل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ي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ئِلَ ابن مسعود رضي الله عنه عن رجلٍ من المقتدين سها فرفع رأسَه قبل الإِمام، فماذا يفعل؟ فما أجاب به ابن مسعود رضي الله عنه هو الجواب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و المختار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ال لها مسائل السجدات، وقد ذكرها ابن الهُمَام رحمه الله تعالى في فصل مستق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قاضي ثناء الله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لا بُدَّ من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سالة بالفارسية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رْسَل النبيُّ صلى الله عليه وسلّمإلى أبي بكرٍ بأن يُصَلِّي بالناس، فأتاه الرسول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سول الله صلى الله عليه وسلّميَأْمُرُك أن تُصَلِّي ب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أبو بكرٍ تلك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بيَّ صلى الله عليه وسلّموَجَدَ في نفسه خِفَّة، فخرج بين رج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ل الحافظ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أبو بك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سلسلة الواحدة، وادَّعى أن النبيَّ صلى الله عليه وسلّمأراد أن يَخْرُج في العشاء، فلم يَقْدِر عليه، حتى أمر أبا بكر رضي الله عنه أن يُصَلِّي بهم، فكان أبو بكر رضي الله عنه يُصَلِّي في تلك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نبيَّ صلى الله عليه وسلّموَجَدَ من نفسه خِ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له الحافظُ على صلاة الظُّ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كان النبيُّ صلى الله عليه وسلّمأمر أبا بكر رضي الله عنه أن يُصَلِّي بالناس، انتقل الراوي إلى بيان إمامته في تلك الأيام، ثم بَدَأَ في ذكرِ ما كان ترك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نبيَّ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 وإن كان أمره بالصلاة في أوَّل أمره، إلا أنه وَجَدَ بعد ذلك من نفسه خِفَّة، فَخَرَجَ إليهم وخَطَبَهم، أمَّا خروجه إليهم، فكما مرَّ في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أزواجه إذا صَبَبْنَ عليه القِرَب، أشار إلي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د فَعَلْتُنَّ، ثم خرج إل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بَادَرُ منه أيّ تبادُرٍ أنه خرج في تلك الصلاة، لا خروجه في صلاة ظُهْرٍ من السبت أو ال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خطبته إياهم، فكما أخرجه البخاري قُبَيْل باب 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رِفُونَهُ كَمَا يَعْرِفُونَ أَبْنَآء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باس رضي الله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رج إلينا رسول الله صلى الله عليه وسلّمفي مرضه الذي مات فيه بِمِلْحَفَة، وقد عَصَّبَ رأسه بعِصَابة دَسْمَاء، حتى جَلَسَ على المنبر، فَحَمِدَ اللَّه وأَثْنَى عليه،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ب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أن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آخر مَجْلِس جَلَسَ فيه النبيُّ صلى الله عليه وس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رسولَ اللَّه صلى الله عليه وسلّمرَكِبَ فَرَسًا، فَصُرِعَ عنه فَجُحِشَ شِقُّه الأي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لم أن واقعةَ الجُحُوش في السنة الخامسة، كما نُقِلَ عن ابن حِبَّان وسَهَا الحافظُ حيث زَعَم أنها في التاسعة، وإنما حَمَلَه على ذلك تعبيرُ بعض الرواة فقط، حيث يَذْكُرُون قصة الجُحُوش وقصة الإيلاء في سياقٍ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ة الإيلاء عندهم في التاسعة، فجَعَلَ الحافظُ تلك أيضًا فيها، مع أن الراوي إنما جمعها مع الإيلاء لجلوسه فيهما في المَشْرُبَةِ، وقد تنبَّه له الزيل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ضي العجب من مثل الحافظ، كيف حَكَمَ به بمجرد هذا الاشتراك، مع أن الرُّوَاة يُصَرِّحُون أن النبيَّ صلى الله عليه وسلّمكان يُصَلِّي في مَشْرُبَتِهِ في قصة الجُحُوش، وأين كان له أن ينزل منها، فإِنه كان شَاكِيًا فيها، بخلافه في قصة الإيل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هم تكلَّموا في زيا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قرأ فأَنْصِتُ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أراد بعضُهم أن يتردَّد فيه، مع أن مسلمًا صحَّ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حَّحه جمهور المالكية والحنابلة، ولم يتأخَّر عن تصحيحه إلا من اختار القراءة خلف الإِمام، فأتى فِقْهه على الحديث، لا الحديث على فِقْ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رِيبُه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عضَ الرُّوَاة لا يذكرونه في أحاديث الائتمام، فظنُّوه غير محفوظٍ، وكَشَفْتُ عن هذه المغلطة بِعَوْن الله سبحانه ومَنِّه عليَّ بأن حديث الائتمام قد صدرت عن هذه الرسالة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 في تلك الواقعة، ومرَّةً أخرى في غير تلك القصة بعدها ب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ن هما حديثان مستقلان في هذا الباب، لا أنهما حديثٌ واحدٌ اخْتُلِفَ في ألفاظه، فما يَرْوِيه أنسٌ، وعائشةُ وجابر رضي الله تعالى عنهم من حديث الجُحُوش سِيقَ لب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صلَّى قائمًا، فصَلُّوا قِيَامًا، وإذا صلَّى قاعدًا، فَصَلُّوا قَعُودًا أجمعون، وما يرويه أبو موسى، وأبو هُرَيْرَة رضي الله تعالى عنه، فهو حديثٌ آخر سِيقَ لبيان الائتمام لا غير، وفيه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قرأ فأَنْصِتُ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شَى فيها على أكثر صفة الصلاة للمتقدي، فلم يكن لَيَذَرَ حكمَ القراءة، وقد مَضَى على صفة الصلاة نسقًا، بخلاف حديث أبي هريرة رضي الله تعالى عنه، وأبي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 يأتِ فيه الأمر بالإنصات، ولعلَّهما لم يُدْرِكَا واقعة السُّقُوط، فإِنها في السنة الخامسة كما مرَّ، وأبو هُرَيْرَة رضي الله تعالى عنه أَسْلَم بعده ب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شْتَرَكَ الحديثان في بعض الأمور، فلمَّا رأوا أحاديث واقعة السُّقُوط خاليةً عن أمر الإنصات، سَرَى إلى الوهم أن حديثي أبي موسى وأبي هُرْيَرَة رضي الله تعالى عنهما في الائتمام أيضًا ينبغي أن يَكُونا خاليين عنه، وهذا ك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هْمَ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ك قد عَلِمْتَ أنهما حديثان، فلا يجوز حَمْلُ أحدهما على الآخر، وليسا من باب السَّاكت والنَّاطق، ولا من باب ال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لم يَذْكُ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قرأ فأنْصِتُ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ة السُّقُوط لعدم الاحتياج إليه إذ ذاك، بخلافه في حديثي أبي هُرَيْرَة وأبي موسى رضي الله تعالى عنهما، فإِنهما لمَّا كانا من باب أحكام الاقتداء، وَجَبَ التعرُّض إليه، لكونه دِعَامة في هذا الباب، وربَّما يَحْكُم الذهن بالاتحاد نظرًا إلى اشتراك بعض ال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 الائتمام يَرْوِيه خمسٌ من الصحابة رضي الله تعالى عنهم؛ أنس، وجابر وعائشة، وأبو هريرة، وأبو موسى رضي الله تعالى عنهم، مع الاشتراك والاختلاف في بعض الألفاظ، فظنَّه المحدِّثون حديثًا وا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جِدُوا عند أكثرهم جم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ر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كَمُوا بكونه غير محفوظٍ، وقرَّرتُ أنهما حديثين اشتركا في بعض الم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دليلُ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با هريرة، وأبا موسى رضي الله تعالى عنهما لم يُدْرِكَا قصة السُّقُوط، فحديثهما ليس حديثَ السُّقُوط الذي يرويه أنسٌ رضي الله تعالى عنه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حديثهما لم يُسَقْ لإِصلاح مفسدةٍ، بل هو حديثٌ ابتدائي سِيقَ لتعليم أحكام الائتمام، كما استشعره أبو موسى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مسلم في باب التشهُّ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 أبو موسى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عْلَمُون كيف تقولون في صلاتكم؛ إن رسولَ اللَّه صلى الله عليه وسلّمخَطَبَنا فبيَّن لنا سُنَّتنا، وعلَّمنا صلات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ساق حديث الائت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دَلَّ على أن ما عند أبي موسى رضي الله تعالى عنه هو حديثٌ في سياق التعليم، بخلاف ما عند أنسٍ رضي الله تعالى عنه، وجابر رضي الله عنه، وعائشة رضي الله عنها، فإنه وإن اشتمل على ذكر الائتمام، لكنه سِيقَ عندما قاموا خلفه حال قعوده، فعلَّمهم سنة الاقت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حديثهم ابتدائيًا، ولس فيه ذكر الإنصات مع قراءة الإِمام، والذي سِيقَ لتعليم ذلك، ففيه ذلك ولا بدَّ، والله هو الموفِّ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همٌّ لا يهتدي إليه إلا من يَهْدِي الله، وقد ذكرت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ت مسألةُ اقتداء القائم خلف القاعد، فسنعود إليها قُبَيْل كتاب التهجُّد إن شاء الله تعالى، وقد ذكرنا نَبْذَةً منها في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يْنا وَرَاءَه قُعُو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الما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م صلُّوا خلفه قيامًا، ثم أمرهم بالقي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صدَّى الحافظُ رحمه الله تعالى إلى التوفيق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لشيخُ العَيْني رحمه الله تعالى أنهما واقعتان قاموا في واقعةِ، ثم أُمِرُوا بالقُعُود، واتَّفَقَ بعدها أن سَلُّوا خلفه أيضًا، وقَعَدُوا فيه من أول الأمر، وهو الأرجح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 اللَّه لمن حَمِدَه، ف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نَا ولك ال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شَّرْعَ لم يقسم في الصلاة إلا في موض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قراءة، فَجَعَلَ للإِمام القراءةَ، وللمقتدي التأ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تسميع والت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مامُ يقضي وظيفته أولا، وهو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 وَلاَ الضَّآ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هو وظيفةٌ من جهة الإمامة، ثم يَلْحَقُ بسائر المصلِّين، ويُؤَمِّنُ معهم إحرازًا لفضيلة التأمين، والموافقة معهم ومع الملائ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يُؤَمِّن خُفْيَةً كأنه من فعله، مع أنه قرأ جه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راءةُ جهرًا من وظيفته، فأراد إسماعها وأمَّا التأمينُ، فليس من وظيفته، فأدَّاه سِرًّا لنفسه، كما أن المقتدين أمَّنوا لأنفس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 الأذكارَ كلٌّ فيها أمير نفسه، ولم يُرَاع فيها شاكلة الجماعة، فيستقلُّ بها ك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وضع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تسميع، فالتحميدُ للمقتدين، والتسميعُ للإِمام، وهو المذهب عندنا في المشهور، وهو في عامة الروايات، وهو مذهب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ه 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عُ وهو مذهب الصاحبين، واختاره شمس الأئمة الحلواني، ومحمد بن الفضلِ، والنَّسَفِي وغيرهم وهو أيضًا جائزٌ عندي، وتَشْهَدُ له الروايات على سبيل القِلَّة والعجبُ أن الروايةَ المشهورةَ عن الإمام في الروايات المشهورة، والروايةَ النادرةَ عنه في نادرةٍ من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 القولَ المشهورَ نشأ نظرًا إلى عامة الروايات، ولمَّا جاء الجمعُ أيضًا في بعض الروايات جاءت روايةٌ عنه أيضًا 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يُؤْخَذُ بالآخِرِ فالآخِ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تصريحٌ من المصنِّف رحمه الله بالنَّسْخ، وقد صرَّح به في موضعٍ آخر، وصرَّح هناك الحافظ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قتضى الأدلة استحباب القُعُود خلف القاعد، ولا دليلَ على 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انتفى الوُجُوب على تصريح الحافظ رحمه الله، فلا ريبَ أن الأحوطَ هو القيام، لأنه ذَهَبَ إليه الإمامان الجلي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ملُ بما عَمِلَ به الأئمة والأُمَّة 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تَى يَسْجُدُ مَنْ خَلفَ الإِمَ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عرَّض إلى ما ينبغي للمقتدي مع إمامه من المُعاقبة، أو المُقَار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ه اتَّفق كلُّهم على أن المُبَادرة من الإمام مكروهٌ تحريمًا، مع صحة صلاته عندهم، وهذا يَدُلُّ على اجتماع الصحة مع الكراهية، خلافًا لابن تَيْمِيَة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التعقيب والمقار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هب الشافعيُّ رحمه الله إلى الأول، وإمامُنا إلى الث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عقيبُ بقَدْرِ ما يعلمه المقتدي من حال إمامه مستثنى عقلا، والفاء لا تَدُلُّ على التعقيب الزائد على ذلك، فدلَّ على أن نزاعهم في الفاء غير محرَّر، فإنها وإن كانت للتعقيب، لكنه يتحقَّق بالشروع بعد الشر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لْزَمُ لتحُّقق التعقيب أن يَشْرَعَ بعد فراغ الإمام، فنزاع الإمام إنما يكون ممن يدَّعِي الشروع بعد الفراغ، لا ممن يدَّعي الشروع بعد الشر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شروع المقتدي لا يكون إلا بعد شروع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قَدْرُ من التعقيب يكفي للفاء، ولا يُنْكِرُه الإِمام أيضًا وأمَّا بعد ذلك، فيقول بالمقارنة، ولا حُجَّة في الحديث على التعقيب أزيد من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ق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حْنِ أحدٌ منا ظَ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كَشَفَه ما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أمرهم بذلك حين بَدُنَ، فخشي أن يتقدَّموا 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عَلِمْتَ أنه مكروهٌ تحري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ثْمِ مَنْ رَفَعَ رَأْسَهُ قَبْلَ الإِمَ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حكمةَ في تحويل رأسه حم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فَعَلَ فِعْلَ الحمار، ولم يَدْرِ أنه إمامٌ أو مأمومٌ، فرفع رأسه قبل الإِمام، ونَصَبَ نفسه مَنْصِب الإِمام مع كونه مأم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مذكور في الحديث هو الخَشْيَة أن يفعل به ذلك، لا أنه إخبارٌ به، ومع ذلك وقع مثله مرةً كما كتبه القاري، والعياذ بالله العلي العظ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حمولٌ على التهديد في الدنيا، ولا يَبْعُد أن يكون ما في الحديث حكمه في الآخرة، فَيْمسَخُ رأسه رأس حمار، والعياذ ب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مَامَةِ العَبْدِ وَالمَوْ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صرَّح الحنفية أن الكراهة فيها تنزيه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مو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صدرٌ ميمي، وأورد عليهم أنه يذكَّر ويؤنَّث،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لاة، والمصدر لا يذكَّر ولا ي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أنه اسم مفعول أصله مولية، فحذف فيه كما حذف في لفظ المعنى، فهو لفظ آخر وليس مؤنَّث الم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مُصْحَ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قراءة من المُصْحَفِ مُفْسِدَةٌ عندنا، فتأوَّله بعضُهم أنه كان يَحْفَظُ من المُصْحَف في النهار، ويقرؤه في الليل عن ظَهْرِ قل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ذَكْوَان يقرأُ من المُصْحَفِ، فلنا ما رواه العَيْنِي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ر رضي الله عنه كان ينهى عنه، ورأيتُ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من دَأْب أهل الكتاب، فإِنهم لا يتمكَّنون أن يقرأوا كُتُبهم عن ظَهْر قلبٍ، على أنه مخالفٌ للتوارث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ولد البَغِ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كراهةُ فيه تنزيهيةٌ إذا كان صالحًا، وكذا في الأعرابيِّ، والغلام الذي لم يَحْتَلِم، وهو مذهب الشافعية، وتمسَّك له البخاريُّ بقوله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ؤُمُّهُمْ أَقْرَؤُ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أطلق فيه ولم يَفْصِل بين أن يكون أعرابيًّا أو غلامًا، ولا يُمْنَعُ الغلام عن الجماعة، فإِذا لم يكن له مانعٌ، فأيُّ قصورٍ في إمامته؟ ثم أخرج حديثًا وَرَدَ في باب الولاية، فتمسَّك منه على الإِمامة الصغرى، لكونهما من بابٍ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لى نحو ما حرَّره الأصوليون من اعتبار عين العلِّة في عين حكم الحكم، والجنس في الجنس، والعين في الجنس، والجنس في العين، والمتحقِّق ههنا هو الثا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ديث مَسُوقٌ في الإِمامة العامة، وكذا المراد من الإطاعة هو عدم البغاوة، دون الإطاعة في أفعال الصلاة، وتمسَّك منه المصنِّف رحمه الله على الإمامة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ن تمسُّكه منه على الإمامة الصغرى والإِطاعة فيها من باب اعتبار جنس الوص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إِمامة الصغ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جنس الح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إِطاعة في أمر الصل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 قد عَرَفْتَ أن التمسُّكَ بالعمومات ضعيفٌ عندي؛ ألا ترى أنّ كون الإمام قُرَشِيًّا من شرائط الإمامة العامة، بخلاف إمامة الصلاة؟ فإن تَمَسَّكَ أح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يأتي شرحه عن قريبٍ بما لا يَرِدُ علي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مسَّك الشافعية بإمامة عمرو بن سَلَمة عند أبي دا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ابه على ما في حديثه من تَطَرُّق الاحتم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بخاريَّ لم يخرِّجه ههنا، مع اختياره تلك المسألة، وأَخْرَجَهُ في النكاح، لأنه لا يَقُوم عنده حُجَّة على هذا المعنى أصلا، ولا أقل من أنه رأى فيه قص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قصة تقديمًا وتأخيرًا، فما ذكره من عُمْره هو عُمْر تعلُّمه القرآن دون عُمْر إمامته، كما يُعْلَمُ من مراجعة كتب الرجال، فإن كنتَ من رجال هذا الف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ارِزْ، وإلا فالزَمْ زاوية بيتكَ ولا تُنَازِ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اسْتُعْمِلَ حَبَشِ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وإن جعله الإِمام الأكبر عاملا، كما هو مصرَّحٌ في بعض الطُّرُق، وإلا فالإمام الأكبر ينبغي أن يكون قُرَشِ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الطرابلسي عن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يس بشرطٍ، وظاهر العبارة أنه شرطٌ إجما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تِمَّ الإِمَامُ وَأَتَمَّ مَنْ خَلفَ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شار إلى مسائل القدوة، وهي ضعيفة عند الشافعية جدًا، حتى قالوا بصحة صلاة القوم، وإن كان إمامهم مُحْدِثًا كما في الفتح، فكأن حقيقة الائتمام ارتفعت عندهم رأسًا، ولم تَبْقَ إلاّ عبارة عن الاجتماع في المكان، والاتباع صورةً وحسًّا، فهي ضعيفةٌ عندهم جدًا، وأضعف منه عند البخار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ا بأس لو قَصَرَ الإِمام في التعديل وغيره وأتمَّهُ المقتدي وتَدَارَكه ل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تمسُّك الإمام، فهو تمسُّكٌ في غاية الضَّعْفِ، لأن الحديث إنما وَرَدَ فيما قَصَرَ الأئمة في الأمور الخارجية، كصلاتهم في الوقت المكروه، لا في الواجبات والأركان التي هي أجزاءٌ للصلاة، كما قال به القاضي عِيَاض رحمه الله تعالى، وهو المُصَرَّحُ في غير واحدٍ من الأحاديث، فَحَمْلُه على الدواخل بعيدٌ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أصابوا فل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كُتُب عدي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كم ول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يقتضيه مقاب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كم و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مصنِّف رحمه الله تعالى من عمو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كم وعلي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في غاية الضَّعْف، فإِنه أمرٌ مُبْهَمٌ لا يدرى في أي قدرٍ يجري عمومه، وأين يُكَفُّ، فالطرد عليه والعكس غير سد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فص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افعية ومن نَحَا نحوهم لمَّا رأوا أن خطأ الإِمام لا يُؤَثِّر في صلوات المقتدين بنصِّ الحديث، عمَّمُوه في باب الحَدَث أيضًا،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خطأ الإِمام فصلَّى بهم مُحْدِثًا، صحَّت صلاتهم أيضًا، ولا يُؤَثِّر خطؤه في صلاتهم أصلا، بل يكون لهم ما لهم وعليه ما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اطلٌ، لأنه صلّى بهم صلاةً سُلِبَ عنها اسم الصلاة، لأنه لا صلاة إلا بطُهُورٍ وتعميم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م و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يجري فيما بَقِيَ عليه اسم الصلاة، كما وَرَدَ في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ما سلُّ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عني أن إطاعتهم تكون ما بقي اسم الصلاة، وإذا ارتفع عنها اسم الصلاة أيضًا، فلا طاعة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ا التعبير لم يَرِدْ إلا في الانتقاص، لا في الارتفاع، فعند أبي داود، في باب جُمَّاع الإمامة وفض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مَّ النَاس، فأصاب الوقت، فله ولهم، ومن انتقص من ذلك شيئًا، فعليه ول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كما ترى فيما انتقص منها، لا فيما ارتفع عنها اسم الصلاة، لتندرج تحته مسألة الإمام المُحْدِ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ماعة أفضل من الانفراد، ولو كان الإمام فاسقًا، وعليه م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ه المسألة من فروع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عليهم ما ع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يَتَمَسَّكون من هذه المبهمات، ولا يَرَوْن إلى أحاديث الائتمام مع وضوحها، ومع كونها في الأشياء الوجودية، فإِنها للمتابعة في الأفعال، بخلاف هذه الأحاديث، فإنها في التروك، ولم يتَّضِح فيها أن أي قَدْرٍ من الاختلاف يُتَحَمَّل بين الإمام والمقتدي، وإنما فيه الإبهام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ه هل يجب علينا أن نُعَيِّن مِصْدَاقه بحَسَبِ مسائلنا أو لا؟ 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لم يُسَقْ لِمَا فَهِمُوه؛ بل سِيقَ لتَسْلِيَة المقتدين في اقتدائهم بالأئمة الفُسَّاق، كما في الحديث الآت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صلِّي لنا إمام فتنة ونتح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ا التحرُّجُ بحَسَب معتقداتهم الذهنية، أو الفِسْق الخارجي، كما يُسْتَفْتَى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مامنا زوجته تَخْرُج بدون الحجاب، أو ليس بمتدِيِّن، أو يأكل الرِّبا، أو يصلِّي لغير الوقت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كلها نقائص من الخارج، لا أنهم تحرَّجُوا عن الاقتداء خلفهم لأن إمامهم كان يصلِّي بهم بدون طهارة، أو مع تَرْك التعديل، أو كان يُنْقِص في أجزائها، وحنيئذٍ لم يبقَ لنا حاجةٌ إلى تعيين مِصْدَاقه، لأنه لم يُسَقْ في أفعال الصلاة؛ بل سِيقَ لإزالة التحرُّج الذي حَدَث في أذهانهم بحَسَبِ الاعتقاد السوء للإمام، وهو ذهني، وهذا الذي أَرَدْنَاه بالدواخل والخوارج فيما مرَّ فأزاحه النبيُّ صلى الله عليه وسلّموعلَّمهم أن نياتكم معكم، وعاقبتهم مع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 هذا لو تبرَّعنا ببيان مِصْدَاقه كان أحسن فاعلم أن ما يُسْتَفَاد من كُتُب الحنفية في الاقتداء بالأئمة الذين يُميِتُون الصلوات أن يصلُّوها منفردين في أوقاتها، فإِن أدركوها معهم لا يُعِيدُون غير الظهر و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 من عند نف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م أن يُعِيدُوا سائرها إن خافوا الإيذاء منهم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وَبَاله يكون عليهم</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مرَّ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لو كان مُبْتَدِعًا، فإن لم تبلغ بدعته إلى حدِّ الكُفْرِ يَصِحُّ الاقتداء به، وهو أفضل من الانفراد، وكَتَبَ فيه هذا اللفظ، أ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ما عليه</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ابتداع قد يكون في أفعال الصلاة، وقد يكون في خارج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أصابوا فل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تفق الشارحان أن هذه الأحاديث في الأوقات، فالمراد منها إصابة الوقت والخطأ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سائل الشافعية فمن باب التَّفقُّه، وقد نَبَّهناك أنها لا تأتي تحت هذه الأحاديث، ولا يُنَاسِب استنباطها منها، ومع ذلك أدرجها الحافظ رحمه الله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لة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فظ وإن كان عامًا، لكن عمومه ليس بِمْنَوِيَ ولا مقصودٍ، والحديثُ أضيقُ ما حَمَلَ عليه الشافعية، فاف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مَامَةِ المَفتُونِ وَالمُبْتَدِع</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حسن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فْتَتَن،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اتِن، 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فتون يُطْلَق على الفاتِ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لا يَحْتَاط في دينه، ولا يَتَقَيَّدُ بالشرع في آدابه وعقائده حتى تذهب به نفسه كل مَذْهَبِ، لا من لم يكن يُحْسِنُ يصلِّي، أو يَقْصُر فيها، ليصِحَّ استدلال المصنِّف رحمه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صَلِّي لنا إمام فِتْنَة، ونَتَحَ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الذي نَّبْهتُك عليه آن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لم يُسَقْ لبيان المَخْرَج، ولم يعلِّمهم الاقتداء بهم، ولم يرغِّبهم في تطلُّب الجماعة خلف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وَرَدَ في تسليتهم، وتفريج تحرُّجهم، وتبريد صدرهم، وإذهاب حرِّهم، وإطفاء لوعتهم عندما اضْطَروا إلى الاقتداء بهم، فشقَّ عليهم الاقتداء لِمَا يَرَوْنَه مفتونًا مبتد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مله الشافعية رحمهم الله تعالى على أنه وَرَدَ في صورة العمل، وهدى إلى المخلِّص في تلك الأيام، ونبَّه على ضعف رابطة القدوة جدًا فيمكن لهم أن يتداركوا لأنفسهم ما قَصَرَ فيه إمامهم، حتى يكون تكميله لهم وتقصيره عليه لا عل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 قد عَلِمْت أنه لم يَرد في تقصيرهم في نفس أركان الصلاة؛ بل وَرَدَ في الأمور الخارجية التي أوجبت عليهم التشويش والتحرُّج في الاقتداء بهم، فكيف يمكن التكميل منهم فيما قَصَرَ فيه الإِمام في الخارج؟ وإنما يأتي التكميل من المقتدي فيما فَرَضْنَا أن الإمام قَصَرَ في أجزاء الصلاة، وإذا كان مَبْنَى التحرُّج عمَّا يفعله في الخارج لا يمكن تكميله في المقتدي في الصلاة؛ بل لا يُتَصَوَّ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سبب تهُّيج هذه الف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مر المؤمنين عثمان رضي الله تعالى عنه كان يَسْتَعْمِلُ أقاربه، وكان بعضهم لا يُحْسِنُون العمل، فَقَدَحَ الناس فيهم، وبلَّغُوا أمرهم إلى عثمان رضي الله تعالى عنه، فلم يصدِّقهم وظنَّ أنهم يَغُرُّون بأقاربه بلا سببٍ، ولعلَّلهم لا يَطِيب بأنفسهم تولية أقاربه، فُيشُون 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على ذلك بُرْهةٌ من الزمان حتى جاءه محمد بن أبي بكر يَسْتَعْمِلُه، فأمر مر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كاتبًا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تُب إذا جاءكم محمد بن أبي بكر فاقبلوه، فكَتَبَ مر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قتلوه، مكان فاقبلوه، واتَّفق أن محمد بن أبي بكر فَعَلَ فِعْل المُتَلَمِّس، فَفَتَحَ المكتوب، فإِذا فيه أمر القتل، فرجع على أعقابه وقصَّه على عليّ رضي الله عنه، فطلب عليّ رضي الله عنه مروان، فلم يفعله عثمان رضي الله عنه، وعند ذلك أثارت تلك الفِتَن وهاجت حتى مضى عليه قَدَرُ الله، ثم إن عثمان رضي الله عنه وإن لم يَعْزِل أقاربه من أجل شكايات الناس، لكنه لم يَحْمِ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كُتُب التار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ليًّا والزُّبَيْر وطلحة رضي الله عنهم لمَّا رأوا أن الحال بَلَغَ هذا المَبْلَغ أرسلوا إليه أولادهم أن يَحْرُسُوه، وكانوا يَزْعُمُون قبله أن البغاة لعلهم يستغيثون إليه، فيقضى بمأمولهم ويُنْجِحُ حاجاتهم، ولم يكن يَخْطُر ببالهم ما انتهى إليه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نما هم في ذلك إذ بَلَغَ عليًّا رضي الله عنه نبأ شهادته، ففرَّ ييَعْدُو ولَطَمَ حُسَيْنًا رضي الله عن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ههنا؟ واستشهد عثمان رضي الله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عندنا به علم، لأن البغاة نزلوا من فوق الجدار، ولم يَدْخُلوا من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اس أرادوا أن يُدَافِعُوا عنه فأبى عثمان رضي الله عن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حب أن تُسْفَكَ قطرةُ دَمِ امرىءٍ مسلمٍ من أجلي، حتى سألوه عُبَيْدة فأ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من يَغْمُدُ السيف منكم فهو 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منذ بَدْء ال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لا يَنْتَصِر لنفسه، لا يُنْصَر له، ويَتَنَحَّى عنه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أ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عُلِمَ منه أن المُسِيء لو فَعَلَ فِعْلا حَسَنًا، فهو حَسَنٌ، ولا يصير قبي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قُومُ عَنْ يَمِينِ الإِمَامِ بِحِذَائِهِ سَوَاءً إِذَا كَانَا اثْنَ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المسألة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كان اثنان، فالأحسن أن يتأخَّرا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أربع رك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سنة بعد الع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خمسَ ركع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القيام لصلاة الليل، وقد عَلِمْتَ الاختلاف في عدد صلاته صلى الله عليه وسلّمفي تلك الليلة، وأن الرَّاوي قد اقتصر فيه على ذكر قطعة من صلاته، وترك باق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قَامَ الرَّجُلُ عَنْ يَسَارِ الإِمَامِ فَحَوَّلَهُ الإِمَامُ إِلَى يَمِينِهِ، لَمْ تَفسُدْ صَلاتُهُ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فَعَلَه النبيُّ صلى الله عليه وسلّممع ابن عبَّاس رضي الله عنه في مبيته في بيت خا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فَدْتُ أن الكراهة إذا طرأت في الصلاة، ينبغي أن تُرْفَع في خلال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وجد تلك المسألة في الفقه، وإنما اسْتَنْبَطْتُها من هذا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6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ثلاثَ عشرةَ رك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ركعات النبيّ صلى الله عليه وسلّمفي تلك ال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ختصر فيه الرَّاوي في الرواية الم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إسناده مَخْرَمة وعند الطَّحَاوي قَيْس بدله، والصواب مَخْرَمة كما في هذا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 مَخْرَمة هذا أن تلك الخمسة هي ركعتان من صلاة الليل وثلاث الوتر، كما قرَّرناه ساب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ضطجاع في تلك الواقعة قبل سنة الفجر بعد صلاة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نْوِ الإِمَامُ أَنْ يَؤُمَّ، ثُمَّ جَاءَ قَوْمٌ فَأَمَّ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ية الإمامة ليست بشرطٍ عندنا أيضًا إلا في مسألة المحاذاة، فإِن مسائلها لا تأتي إلا عند نية الإمام إمام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طَوَّلَ الإِمَامُ، وَكَانَ لِلرَّجُلِ حَاجَةٌ، فَخَرَجَ فَصَلَّى</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ة المفارق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أيضًا من فروع القدوة، فجوز عند الشافعية أن يتحوَّل المقتدي إلى الاقت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وا هذه الواقعة على أنه لم يَخْرُج عن صلاته، بل تحوَّل إلى الانفراد من خلال صل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صراح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سلَّم ثم صلَّى لنفسه في ناحية المس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لَّل النووي هذا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لا سبيلَ للخروج عنها إلا بعملٍ مُفْسِدٍ، ولا أثر للنيات، فإن نَوَى المقتدي أن يَخْرُجَ عن الاقتداء، أو نَوىَ المُنْفَرِد أن يتحوَّل إلى الاقتداء، ليس له ذلك، وهما على حالهما كما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سبيل أن يسلِّم، أو يَعْمَلَ عملا يَخْرُج به عن صلاته، ثم يَدْخُل في صلاة أخ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مُعَاذ يُصَلِّي مع النبيِّ صلى الله عليه وسلّم وعلم أن الكلامَ في صلاة مُعَاذ رضي الله تعالى عنه مع النبيِّ صلى الله عليه وسلّم وصلاته بقومه طويلٌ يحتاج إلى تَعَمُّل فِكْرٍ، وإمعان نَظَرٍ، وعليه تُبْتَنَى مسألة اقتداء المُفْتَرِض خلف المتنفِّل، واختاره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ثَبَتَ أن مُعَاذًا كان يصلِّي مع النبيِّ صلى الله عليه وسلّمفريضته، ثم كان يصلِّي بقومه أيضًا ثَبَتَ اقتداء المُفْتَرِض خلف المتنفِّل وإلا ف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عندنا للتضمُّنِ المُعْتَبرِ بين صلاة الإمام وصلاة المقتدي، وكذا عند أحمد رحمه الله تعالى، وعند مالك رحمه الله تعالى في روا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ضامنٌ، فلا بُدَّ أن يكون التضمُّن مُرَاع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طَّحَاويَّ ذك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معاني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ريضة تحتوي على 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 الصلاة، ووصف الفرضية، بخلاف النافلة، فليست فيها إلا ذا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اعْتُبِرَ فيها وصف النفليَّة، فاشتملت على الأمرين أيضًا كال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فإن النفل وإن كان وصفًا، لكنَّ ذات الصلاة لا تنفك عنه عند الإطلاق بخلاف الفرضية، ولذا يُحْتَاجُ فيها إلى النية الزائدة على نفس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تَقَعُ فريضة إلاّ بعد نيتها بخلاف النفل، لأنه أدنى مرتبة الجنس، فَتَقَعُ عليه عند انعدام الني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إن كان متنفلا فصلاته نصف صلاة المقتدي المُفْتَرِض على الفرض المذكور، والشيء لا يتضمَّن إلا ما هو دونه أو يساويه، ولا يتضمَّن ما فوقه؛ بل يستحيل أن يتضمَّنه، ثم إن ههنا دقيقة أخرى غَفَلَ عنها الناس وغَلِطُوا فيها، حتى وقع فيه بعض من علماء المذاهب الأخرى أيضًا، فيَزْعُمُون أن المذهب عندنا هو التنفُّل دون الإعادة، فيعيدها ويَنْوِي النفل، وإعادة الصلاة بنية النفل هو الذي عَنَوْه بالتنفُّل والمذاهب الأخرى قائلةٌ بالإعادة، أي يصلِّي تلك الصلاة بعينها ولا ينوي النفل، حتى أنهم اختلفوا في أن أيًّا من صلاتيه تقع عن ال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ريضة تَسْقُطُ بأُولى صلات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تَسْقُطُ بأكمل منهما، ولا يُحْكَم على إحداهما بتً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مر رضي الله عنه لمَّا سُئل عن ذلك فوَّضه إلى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نفية عامتهم يُعَبِّرُون في صلاة مُعَاذ رضي الله عنه أنها كانت نافلة خلف رسول الله صلى الله عليه وسلّموفريضة في قومه، وتخالفه ألفاظ الأحاديث 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رواة كافة يُصَرِّحُون بأن مُعَاذًا كان يصلِّي بهم عينَ ما كان يصلِّي خلف النبيِّ صلى الله عليه وسلّم ولا يقول واحدٌ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يُصَلِّي خلف النبيِّ صلى الله عليه وسلّمنافلةً؛ بل كلهم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يصلِّي العشاء خلف النبيِّ صلى الله عليه وسلّم ويُصَلِّي بهم أيضًا ت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قصور في عبارات المتأ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دماء منا لم يقولوا إلا بالإعادة، ولم يفهم واحدٌ منهم أنه كان ينوي النفل، بل في الكُتُب الأربعة لمحمد رحمه الله تعالى لفظ الإعادة، وهي اسم لتكرار عين الصلاة، فيُصَلِّي العشاء ثم يصلِّيها ثانيًا بذلك الاسم، ولا ينوي الن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صَرَّح الطحاويُّ في موضعين، فنصُّ الطحاويِّ في واحدٍ م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أس أن يفعل فيها ما ذُكِرَ، ثم من صلاته إياها مع الإمام على أنها نافلة له غير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وضعٍ آخر وممن قال بأنه لا يُعَاد من الصلاة إلا الظهر والعشاء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حنيفة وأبو يوسف، ومحمد رحمهم الله تعالى 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رَّح أن الإعادة مُعْتَبَرَةٌ عندنا أيضًا، كما هو عند سائر الأئمة، إلا أنه في الصلاتين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نى قوله على أنها 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نه لا ينوي النفل، ولكنه تَقَعُ عنه نافلة إذ سَقَطَ فرضه عن ذمته بأُولى صلاتيه إن كان نَوَى بها إسقاط الفريضة، وحينئذٍ اتَّضَحَ أن المذهب أنه يصلِّي صلاةً واحدةً مرتين، بمعنى أنها إن كانت عشاءً يُعِيدُها عشاءً، ولا ينوي غير العشاء، وإن ظهرًا فظهرًا، و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 نَوَى إسقاط الفريضة بأُولى صلاتيه لا تقع الأخرى إلا نافلةً، وذلك لأن ذمته قد فَرَغَت بالأُولى، فلا تقع الثانية إلاّ نفلا، ولعلك فَهِمْتَ الآن الفرق بين 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قَّل بكذا أو صلّى نافلةً، وبين 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على أنها 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ول يَدُلُّ على نية النفل، والثاني على أنه لم ينو إلاّ عينَ تلك الصلاة، ثم وقعت نفلا بدون نيةٍ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ك إذا نَوَيْتَ العشاء في الموضعين، فكيف تقع الثانية نافل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صلاة الصبيان، فإنهم لا يَنْوُون صلواتهم إلاّ بأسمائها كالفجر والظهر وغيرهما، ثم لا تقع عنهم إلاّ نافلةً، لا أنهم يَنْوُون نفلا ويُصَلُّون متنفِّلين من أول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حال من أسقط الفريضة عن ذمته مرةً، فإنه أيضًا ينوي تلك الصلاة، ولا تقع عنه إلاّ نافلةً، وهو الذي عَنَاه الطحاويُّ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ا ناف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طحاويَّ لم يَذْكُر بين الأئمة خلافًا في نفس الإعادة، فعُلِمَ أن الإعادة متفقٌ عليها إجم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خلافُ في إعادة الكلِّ أو البعض منها، فذَهَبَ الشافعيةُ إلى أنه يُعِيدُ الصلوات الخمس، وذهب الحنفية رحمهم الله تعالى إلى أنه لا يُعِيدُ إِلاّ الظهر و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نبغي إقامة الخلاف في نفس الإعادة بعد هذا الصَّدْع والإع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أن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يُصَلِّي في قومه تَطَوُّعًا، فقد أخذ بالثمرة، ثم وقع الناس في المغالطة من تعب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حق ما حقَّقناه، وخلافه خلاف 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تقرَّر هذا، لم يبقَ بيننا وبين الشافعية خلاف في صلاة مُعَاذ رضي الله عنه، إلا 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ولى صلاتيه كانت فريضةً والأخرى نافلةً، وقلنا بعك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اعْتَدَلْنَا ككفتي الميزان، لا مَزِيَّة لهم علينا، لأن ما ادَّعُوه من باب الرجم بالغيب، فمن أين عَلِمُوا أن صلاة مُعَاذ رضي الله عنه خلف النبيّ صلى الله عليه وسلّمكانت هي الفريضة ولا يُعْلَمُ حال النية إلاّ من قِبَلِهِ، وما لم يبيِّن هو بنفسه، فجَعَلَ أُولى صلاتيه فريضة تحكم، لِمَ لا يجوز أن تكون تلك نافلة، والأخرى بعكس ما قلت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عَاذًا رضي الله إذا نَوَى العشاء أول مرة على ما قلتم، وقع عن فريضة لا مَ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فإنك قد عَلِمْتَ في مُفْتَتَحِ الكلامِ أن الفريضةَ تَحْتَاجُ إلى نيةٍ زائدةٍ على أصل الصلاة، وهي نيةُ وصف الفرضية، فإنه يتضمَّن 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اةَ، وذلك الوص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أَطْلَق في النية ولم ينوِ هذا الوصف، لا تقع إلاّ نافلةً، ولعلّ صلاة مُعَاذ رضي الله عنه مع النبيِّ صلى الله عليه وسلّمكانت لإحراز فضيلة جماعة النبيِّ صلى الله عليه وسلّم وصلاته في قومه كانت لإسقاطها عن ذمته، بل هو الظاهر على أص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كان إمام قومه، فلا بُدَّ أن ينوي صلاةً يَصِحُّ اقتداؤهم به، وذلك على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سنا ندَّعي أنه كان يَفْعَلُ كذلك؛ بل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نتوازن في الفِعَال حذو المثقال، ولا نرضى بِخطَّة عَسْ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أنك قد عَلِمْتَ فيما سَلَفَ؛ أن الصلاةَ حقيقةٌ واحدةٌ تَشْتَرِكُ بين الفريضة والتطوُّع، وإنما تختلف من جهة لُحُوق الأمر وعدمه، فإذا لَحِقَ بها الأمر صارت فريضةً، وإلاّ بقيت نافلةً، فلا فرق بينهما إلاّ بلُحُوق الأمر وعدم لُحُوقه، وهو من الخارج لا من نفس حقيقتها، وعلى هذا، ففي الموضعين هي العشاء لا غير، وإنما الفرق بينهما بكون إحدى العشاءين مأمورًا بها، والآخرى غير مأمورٍ بها، وذلك لا يوجب سَلْب اسم العشاء عمَّا لم يُؤْمَر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صلاة الصبيان لا تُسَمَّى إلاّ باسم العشاء مع عدم كونهم مأمورين ب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 أنه لا فرق في إطلاق الاسم على ما هو مأمورٌ بها، وعلى ما ليس بمأمورٍ بها، فهي العشاء في كلا الموضعين، نعم التي نَوَى بها براءة ذمته هي الفريضة لكونها مأمورًا بها بخلاف الأخرى، وذلك إليه، أسقط فريضته من أي صلاتيه شاء، وإنما يَصْعُب فَهْمُهُ على الذهن الذي ارْتَاضَ بإطلاق العشاء على الفريضة فقط، ولم يتَّفِقْ له أن يُعِيدَ العشاء على أنها نافلة كما في هذا الز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صْرَحُ ما احتجَّ به الشافعيةُ رحمهم الله تعالى ما رواه الشافعيُّ عن جابر في هذا الحديث زيا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ي لهم فريضةٌ وله تطوُّ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ي يقع له تطوُّع، و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ش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له الطحاويُّ، وكذا علَّله أحمد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شى أن لا يكون محفوظًا، ونقله ابن الجوزي، وأبو البركات الحافظ مجد الدين ابن تيمية الحرَّاني أيضًا، وأراد الحافظ رحمه الله تعالى أن يقوِّيه شيئًا، فأخرج له طُرُقًا عديدةً، لكنه أَلانَ في الكلام، لأن مَقَالة أحمد رحمه الله تعالى بين عين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دان يحكم بأنه مُدْرَجٌ، لأن في إسناده ابن جُرَيْج، ومذهبه جواز اقتداء المُفْتَرِض خلف المُتَنَفِّل، ولعلّ الإدراج جاء من قِبَله، وإنما يتأخَّر في مثل هذه الأمور مَنْ لا يجرِّب الأمور، فلا يمكن أن يَثْبُت على قدميه، أمَّا مَنْ رزقه الله علمًا ووفَّقه، فهو على نور من ربه، يَحْكُمُ بحسب ذو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دَّقه أحدٌ أو 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ثاني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لو سلَّمنا أن مُعَاذًا رضي الله عنه كان يُصَلِّي بهم مُتَنَفِّلا، فأي دليلٍ عندكم على أنه صلى الله عليه وسلّمكان يَعْلَمُه أيضًا؟ فَرُبَّ أشياءَ قد فُعِلُت بمحضرٍ منه صلى الله عليه وسلّم ثم إذا اطَّلَعَ عليها نهى عنها، كالتيمم إلى الآباط والمناكب، والتمعُّك في التراب، وله نظائر غير محصورة، لا سِيَّما إذا كان عندنا ما يَدُلُّ على أنه إذا عَلمَه نَهَى عنه، فقد أخْرَجَ الطَّحَاوِيُّ أن النبيَّ صلى الله عليه وسلّملمَّا بَلَغَه خبرَه نَهَى عن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مَّا أن تصلِّي معي، وإمَّا أن تخفِّف عن قوم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حمد والبزَّار، وحَكَمَ عليه ابن حَزْم بالإرسال واختلفوا في شرحه على ثلاثة أقو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شَرَحَ به الطَّحَاوِيُّ، وهو الأرجح، أي إمَّا أن تصلِّي معي فقط، فلا تُصَلِّ مع قومك، وإمَّا أن تُصَلِّ مع قومك، أي فلا تُصَلِّ معي، فَنَهَى على هذا التقدير عن الإعادة رأسًا، لأن الصلاة مرتين كانت تُوجِبُ التثقيل عليهم، لتأخُّره عَنهم بالصلاة مع النبيِّ صلى الله عليه وسلّموهذا الشّرْحُ يُبْنَى على أنه لم يكن عند النبيِّ صلى الله عليه وسلّمعِلْمٌ من صلاته مرتين، فإذَا عَلِمَه نَهَى عنه، وعلَّمَه أن لا يُصَلِّي إلا مرَّة إمَّا معه، أو مع قومه، وذلك ل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مَّا أن تُصَلِّي مع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لِمَ أنه لم يكن عن خبره من أنه يصلِّيها مع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له عِلْمٌ أنه يصلِّيها معه أيضًا، لم يَقُل 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مَّا أن تُصَلِّي مع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شرح الثاني للحافظ ابن حَجَر رحمه الله تعالى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إمَّا أن تصلِّي معي فقط، أو تُصَلِّي معي وتخفِّف عن قوم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عادلة في الحقيقة بين الشيء والشيئين، فأمره بالصلاة معه فقط، فإِن أبى إلا أن يصلِّي مع قومه أيضًا، فعليه أن يخفِّف، وذلك ل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تضيان التَّقَابُل، ولا يستقيم التَّقَابُل بين الصلاة معه، والتخفيف عن قومه، بل الصحيح منه بين التخفيف والتطويل، أو الصلاة معه والصلاة مع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اضْطَر الحافظ رحمه الله تعالى إلى هذا الشرح، لأنه أراد أن تكون إعادته في عِلْم النبيِّ صلى الله عليه وسلّم لأنه نافعٌ له، وتعسَّر عليه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مَّا أن تصلِّي مع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جعل المقابلة بين الأمر وال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ناء هذا الشرح على أن النبي صلى الله عليه وسلّمكان يَعْلَمُ إعادته، فعلَّمه النبيُّ صلى الله عليه وسلّمإمَّا أن يصلِّي معه فقط، أو يصلِّي على عادته في الموضعين، فحينئذٍ، يخفِّف 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 الأحاديث على المذهب بحذفٍ وتقديرٍ ممَّا لا يَعْجَزُ عنه الفحول، وهذا يمكن من كل أحدٍ، ولكن الأَرْجَحَ ما تَبَادر إلى الذهن بدون تَسَاهُلٍ وتَمَحُّلٍ، ولذا رجَّح ابن تَيْمَيِة شرح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شرح الثالث لأبي البركات ابن تَيْمَية وهذا نصُّ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تق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يَدُلُّ على أنه متى صلّى معه امْتَنَعَتْ إمامته، وبالإجماع لا تَمْتَنِعُ بصلاة النفل معه، فعُلِمَ أنه أراد بهذا القول صلاة الفرض، وأن الذي كان يصلِّي معه كان ينويه نفلا 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هذا الش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عَاذًا كان يُصَلِّي مع النبيِّ صلى الله عليه وسلّم وهو ظاهرٌ، فلا معنى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مَّا أن تُصَلِّي م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دَّ أن يُقَال إن صلاته في ذهن النبيِّ صلى الله عليه وسلّملم تكن أصلية، بل كانت نافلة، فأمره أن يُصَلِّي معه، أي الصلاة الأصلية، وهي التي أُرِيدَ بها إسقاط الفريضة، أو يخفِّف عن قو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ناء هذا الشرح على أن تكراره كان في علم النبيِّ صلى الله عليه وسلّم ولكن ما قدَّر النبيُّ صلى الله عليه وسلّممن حاله هو أنه يُصَلِّي خلفه نافلةً، ومع قومه فريضةً، فعلَّمه أن لا يفعل كذلك فيما يأتي، بل إمّا أن يصلِّي معه الصلاة الأصلية وينوي بها إسقاط الفريضة، فلا يُصَلِّي مع قومه، وإمَّا أن يصلِّي معه كما كان يُصَلِّي بدون نية إسقاط الفريضة، وحينئذٍ فعليه أن يخفِّف عن قومه</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راكَ تريبُ في أن أُرَجِّحَ من الشروح ما اختاره الطَّح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نظير الحافظ بعدم صحة المقابل على هذا التقدير، فأقول في جوابه إن المعادلةَ قائمةٌ ولطيفةٌ، وهي عندي على حدِّ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فترى على اللَّه كَذِبًا أمْ بِهِ جِنَّ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أ</w:t>
      </w:r>
      <w:r>
        <w:rPr>
          <w:rFonts w:cs="Simplified Arabic" w:ascii="Simplified Arabic" w:hAnsi="Simplified Arabic"/>
          <w:sz w:val="28"/>
          <w:szCs w:val="28"/>
          <w:rtl w:val="true"/>
        </w:rPr>
        <w:t xml:space="preserve">: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بل بين الافتراء والجِنَّة، والذي يقتضيه سَوْقُ الكلام أن يكون هذا افترى على الله كَذِبًا أم لم يَفْتَرِ لأن المعادل صراحةً هو عدم الافتراء، ولكنه حذفه وأقام مقامه لازمه وهو الجنون، لأن الجنونَ لا افتراءَ له فهكذ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صل الكلام إمَّا أن تصلِّي معه، فاقتصر عليها، ولا تُصَلِّ بهم ثقيلةً أو خفيفةً، وإمَّا أن تُصَلِّي معهم، فعليك أن تخفِّ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ذَفَ أن تصلِّي من المعطوف لأن المقصود من الصلاة معهم كان التخفيف، لا نفس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كر الجزء المقصود ههنا، وحذف الصلاة معهم اختصارًا واعتمادًا على المعادل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أصل المعادلة بين الأربعة، حَذَفَ الاثنين منها، كما حَذْفَ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يَطْهُرْ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تَطَهَّرْنَ على ما قررنا، فإن ما بعد الغاية لا يَلْتَئِمُ فيه ممَّا قبلها، والجواب ك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صل الكلام حتى يَطْهُرْنَ وَيَتَطَهَّ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ذَفَ أحد المعادلين للقرينة الظاهرة، أما الكلام في إسناد رواية الطَّحَاوِيِّ، فقد ذكرناه في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ثالث ل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لو سلَّمنا أن النبيَّ صلى الله عليه وسلّمكان يَعْلَمُ صنيعه ذلك، ومع ذلك لم يُنْكِرْ عليه، فأيُّ دليلٍ عندكم على أنه لم يكن في زمنٍ كان يصلِّي فيه الفرائض مرتين، ومرَّ عليه ابن دقيق العي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عمدة الأحك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طَّحاويَّ وإن حَمَلَه على زمان تكرار الفرائض، ولكن لم يبيِّن مُسْتَنَده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ه لم يَقِفْ على كتاب الطَّحَاويِّ، فإن الطَّحَاوِيَّ قد ذكره في باب صلاة الخوف، وذكر نسخه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صَلُّوا صلاةً في يومٍ مر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جاله كلُّهم ثقاتٌ إلاّ خالد، وقد ذَكَرْتُ تحقيقه في درس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ثلاثة أجوبة للطَّحَاويِّ، وذلك تقريرها، والذي كُشِفَ لي بفضل المفضل المن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تكرار ههنا أصلا إلا في واقعة، فإن ما يذكره الرواة في عادته هو صلاته مع النبيِّ صلى الله عليه وسلّموصلاته في قومه فقط، أمَّا أنه كان يُصَلِّي بهم عينَ ما صلَّى خلف النبيِّ صلى الله عليه وسلّم فلم يتكلَّم به أحدٌ منهم ولا حرفٍ، وإنما هو من بداهة الوهم، أَلا ترى إلى لفظ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مُعَاذ بن جبل يُصَلِّي مع النبيِّ صلى الله عليه وسلّم ثم يَرْجِعُ فَيَؤُمُّ قو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أين فيه أنه كان يكرِّر صلاةً واحدةً بعينها، وإنما فيه أن عادته كانت بصلاته معه صلى الله عليه وسلّم ثم الصلاة بهم بعد رجوعه عنه، وليس فيه أنها كانت عينَ تلك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تبَّين من الروايات أن ما كان يصلِّيها مع النبيِّ صلى الله عليه وسلّمهي صلاة المغرب، ثم يَرْجِعُ إلى قومه فَيؤُمُّهم في الع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مُعَاذًا رضي الله تعالى عنه لم يكن متفرِّدًا في ذلك، بل كان هذا دَأْبُ قومه، فكانوا يُصَلُّون المغرب مع النبيِّ صلى الله عليه وسلّم ثم يَرْجِعُون ويصلُّون العشاء في ظلمةٍ من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أخرج الطَّحَاوِيُّ في باب القراءة في صلاة المغرب، عن الزُّهْرِيِّ، عن بعض بني سَلَم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م كانوا يُصَلُّون مع النبيِّ صلى الله عليه وسلّمالمغرب، ثم يَنْصَرِفُون إلى أهلهم وهم يُبْصِرُون موقع النَّبْلِ على قدر ثلثي م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جابر بن عبد الل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ا نُصَلِّي مع النبيِّ صلى الله عليه وسلّمالمغربَ، ثم نأتي بني سَلَمة وإنَّا لَنُبْصِر مواقع النَّ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ليِّ بن بلال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يت مع نفرٍ من أصحاب رسول الله صلى الله عليه وسلّممن الأنصار، فحدَّثوني أنهم كانوا يُصَلُّون مع رسول الله صلى الله عليه وسلّمالمغرب ثم يَنْطَلِقُونَ يَرْتَمُونَ لا يَخْفَى عليهم موقع سهامهم، حتى يأتوا ديارهم، وهم في أقصى المدينة في بني سَ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نو سَلَمة هؤلاء هم قوم مُعَاذ رضي الله تعالى عنه، وقد عَلِمْتَ من عادته ما كانت ثم إن قصة مُعَاذ رضي الله تعالى عنه يرويها جابر رضي الله تعالى عنه، وهو نفسه يروي ما كانت عادة قومه، فلا تكون عادة مُعَاذ رضي الله تعالى عنه خاصةً مع قطع النظر عن عادة قومه كائنةً ما كانت، فقد أخرج الترمذي عن جابر بن عبد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مُعَاذ بن جبل كان يُصَلِّي مع رسول الله صلى الله عليه وسلّمالمغرب، ثم يَرْجِعُ إلى قومه فَيَؤُ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ي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حديثٌ حسنٌ صح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دلَّ صراحةً على أن مُعَاذًا رضي الله تعالى عنه لم يكن يُصَلِّي العشاء مع النبيِّ صلى الله عليه وسلّم بل التي كان يصلِّيها معه صلى الله عليه وسلّمهي المغرب، ثم كان يَرْجِعُ إلى قومه وهم بنو س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يَؤُمُّهم في العشاء، ومرَّ عليه البيهقي، ولمَّا لم يَتَنَبَّه على ما قلنا، علَّل ذكر المغرب زعمًا منه أن الصلاة التي كان يصلِّيها مع النبيِّ صلى الله عليه وسلّمهي العشاء،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بل هو صحيحٌ، ولا مرد له ولا وجه لإعلاله بعد ما علمنا من عادة قوم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تبيَّنت وتيقَّنت أن أي صلاتي مُعَاذ كانت مع النبيِّ صلى الله عليه وسلّم وأيها كانت مع قومه، عَلِمْتَ أنه لا تكرار ههنا، نعم اتَّفَقَ ذلك مرةً واحدةً فقط، حيث صلَّى مُعَاذ المغرب مع النبيِّ صلى الله عليه وسلّم ثم لم يَزَلْ جالسًا معه صلى الله عليه وسلّمحتى صلَّى العشاء، فأبطأ عليهم، ثم أمَّهم بنحو سورة البقرة، وبلغ خبره إلى النبيِّ صلى الله عليه وسلّم فنه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نا أم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صلاته مع النبيِّ صلى الله عليه وسلّمفي المغرب ومع قومه في العشاء، وهذه كانت عادته المست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تكرار العشاء، ولم يكن ذلك عادة له، وإنما وقع مرةً فقط، ثم أنكر عليه النبيُّ صلى الله عليه وسلّم واختلط على عامتهم هذان الأمران، فكلما يذكر الرَّاوي الأمر الأول يحملونه على الثاني وهو الذي حَمَلَ البيهقيُّ على إعلال لفظ المغرب مع أنه صحيحٌ، وأنكر القاضي أبو بكر بن العربي التكرار أيضًا كما مَّهدت القول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دليلَ على أن التكرارَ في العشاء لم يكن عادةً له وإن كانت واقعة جزئية، ما ساقه أبو داود في باب تخفيف الصلاة، عن جابر رضي الله تعالى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مُعَاذ رضي الله تعالى يُصَلِّي مع النبيِّ صلى الله عليه وسلّم ثم يَرْجعُ فَيَؤُ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م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يَرْجِعُ فيصلِّي بقو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عادته وعادة قومه، وليس فيه أنه كان يُصَلِّي بهم عينَ ما كان يصلِّيها مع النبيِّ صلى الله عليه وسلّم وبعد ذلك انتقل الراوي إلى بيان تلك الواقع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أخَّر النبيُّ صلى الله عليه وسلّمالصل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ش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مُعَاذ رضي الله عنه مع النبيِّ صلى الله عليه وسلّمالصلاةَ، ثم جاء يَؤُمُّ قومه، فقرأ البق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اقه في المتفق علي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مُعَاذ بن جبل يُصَلِّي مع النبيِّ صلى الله عليه وسلّم ثم يأتي فَيَؤُمُّ قو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ى ليلةً مع النبيِّ صلى الله عليه وسلّمالعشاءَ، ثم أتى قومه فأ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نظر هل أدَّاه بطريق الواقعة، أو على شاكلة العادة، ثم انظر إلى ألفاظ الرجل الذي انحرف عن صلاته هل جعله عادةً، أو واقعةً؟ قا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مُعَاذًا صلَّى معك العشاء، ثم أتى قومه فافتتح بسورة البق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كان من أمر معاذ رضي الله عنه، إلا أنه لمَّا ذُكِرَت واقعة العشاء فيما بعد، سَرَى إليَّ الوَهَمُ أن ما ذُكّرَ قبله من عادته هو أيضًا في العشاء، مع أنه ذَكَرَ أولا عادته، ثم انتقل إلى بيان الواق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هَم يَعْمَلُ العجائب، 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هَم خل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تحقَّقت أنه لم تكن هناك إلا واقعة، وعليها غَضِبَ النبيُّ صلى الله عليه وسلّمغضبًا لم يَغْضَبْ مثله، تحقَّقت أن لا دليل فيها للشافعية، وللحنفية مَسَاغٌ لأن يجعلوا مورد الغضب الأمرين أ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طالته، وإعاد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ي تتبعت هذه الواقعة أنها متى كانت، فتبيَّن لي أنها كانت قُبَيْل بدر، وقد ذكرناها في تقرير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وبقي بعدُ خبايا في زوايا الكلام، والعلم عند الله الع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ره بسو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حفظ هذا اللفظ، لأن فيه أنه أمره بهما فَيَدُلُّ على الوجوب كما قال الحنفية؛ والشافعية لم يختاروا وجوب السورة، وإليه يُشِي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ولا صلَّيت بسبح اسم ربك الأ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أمَّا أنا، فلا أرى فرقًا بين الفاتحة والسورة في سِيَاق الأحاديث، غير أن الفاتحة واجبةٌ عينًا، والسورة واجبةٌ بدلا إلا أن من صَرَفَ جميع همته في إثبات الركنية للفاتحة فَتَرَ في إثبات الوجوب للسورة، ولم يَسَعْ له غير السنية، فإن لكل شِرَةٍ فَتْ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تَخْفِيفِ الإِمَامِ فِي القِيَامِ، وَإِتْمَامِ الرُّكُوعِ وَ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صَلَّى لِنَفسِهِ فَليُطَوِّل مَا 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راد أن ينبِّه على محل التخفيف، وهو القيام، فيطوِّلُ فيه ويَقْصُرُ بِحَسَبِ التارات والح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رُّكوع والسجود، فَيُتِمُّهُمَا في كل 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لَمُ من سنة النبيِّ صلى الله عليه وسلّموهديه أنه كان لركوعه وسجوده مقدارًا محدودًا، بخلاف القيام فإنه كان يَخْتَلِفُ باختلاف الأح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ا في الفرائض، بقيت صلاة الليل، فكان ركوعها وسجودها وقيامها كلها غير منتظمةٍ، لأنها كانت صلاته لنفسه، والرجل مخيَّرٌ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دَّ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ن يَقْدِرُ أن يصلِّي قائمًا منفردًا وبالجماعة قاعدًا، أيُّهما أفضل ل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ي الأفضل هو الثاني لما عند أبي دا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مرضى في عهده صلى الله عليه وسلّمكان يُؤْتَى بهم إلى المسا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جل فلانٍ مِمَّا يُطِيلُ 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 هو مُعَاذ رضي الله عنه، وقيل هو أُبَيّ رضي الله عنه، لأنها واقعة الفجر، وتطويل مُعَاذ رضي الله عنه كان في العشاء، ومن يراهما متحدين يلتزم أن مُعَاذًا رضي الله عنه طوَّل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جعلها قصة أُبَيّ رضي الله عنه، ثم رأى جم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منكم مُنَفِّ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ي حديث مُعَاذ رضي الله عنه، حكم بكونها وَهْمًا في حدي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نيع البخاري يَدُلُّ على أنها ثابتة فيهما عنده، وخالفه الحافظ رحمه الله تعالى،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وَهْمٌ في قصة مُعَاذ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شَكَا إِمَامَهُ إِذَا طَوَّ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راد أن ينبِّه على جواز الشِّكَاية في أمر الخير المحض إذا احتاج إليه، فإن الصلاةَ خيرُ موضوعٍ، ثم شَكَى فيها رجلٌ، فهل يَجُوزُ ذلك؟ ولولا أن المصنِّف رحمه الله تعالى نبَّه عليه لربما تحيَّرنا فيه، فهو مهمٌ إ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فِعْلُ المصنِّف رحمه الله تعالى في منع القا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قراءة القرآن، هل يَجُوزُ أن يمنعه عن قراءة القرآن؟ واستدلَّ على جوازه ب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سْبُكَ حين بَلَغَ القارىء إل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يْفَ إِذَا جِئْنَا مِن كُلّ أمَّةٍ بِشَهِي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ما سيج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مرَ إذا كان خيرًا محضًا في طرفٍ يشتدُّ على النفس النهي عنه من طرفٍ آخر، فهدى المصنِّف ل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جوز إذا كان لمعنى صحيحٍ، وفي إسناده قَيْس بن حازم، وقال أحمد رحمه الله تعالى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فضل التابعين عندي، 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في التابعين أحدٌ رأى العشرة المبشَّرة غيره، ثم مذهبه تَرْك رفع اليدين،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 فلو كان الترك معدومًا محضًا، أو حاملا كما قالوا، لَمَا اختاره من كان رَأَى الأجِلَّة من الصحابة رضي الله 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ق أن التركَ لا يمكن إعدامه إلى يوم القيامة، وإن جَلَبَوا عليه بخيلهم ورجِلِهم، فإنه من سنة النبيِّ صلى الله عليه وسلّمتحيى إلى يوم الدين إن شاء الله تعالى، ولا ندَّعي أن الرفعَ ليس بسنةٍ أو خاملٍ، ولكن نُبيِّن حَمْلَةَ الخصوم علينا، حيث يريدون أن لا يبقى في الجنة للحنفية موض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سِبُ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لك الجملة، فإنها محفوظة في حديث مُعَاذ رضي الله عنه، وليست وَهْمًا كما قيل، ولذا أخرج له المتاب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إِيجَازِ فِي الصَّلاةِ وإكْمَالِ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 الإيجاز والإكمال يمكن اجتماعهما في صلاةٍ وا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خَفَّ الصَّلاةَ عِنْدَ بُكاءِ الصَّبِ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صَلَّى ثُمَّ أَمَّ قَوْ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كان يريد التطويل، ثم أَخَفَّها في خلال الصلاة، أو أَخَفَّها من أول الأمر، وصلاها ناويًا التخفيف من قبل، فأجاز ب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علم أن الشافعية أجازوا بالاختصار والإطالة معًا لقياس العكس،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جَازَ التخفيف في الصلاة لمكان الحاجة جَازَ التطويل أيضًا، وفَرَّق الحنفية بينهما،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ختصارَ تركُ ما كان لله، والتطويلَ زيادةٌ لغير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ن محمد أخشى عليه عظي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فقوا على أن المراد منه كفر النع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عْلَق بقلبي أن ينهى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طويل، فلسدِّ باب رعاية ذوي الهيئة، دون ذوي الحاج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الاختصار، فلأن الفقهاء مَنَعُوا النساء عن حضورهنَّ الجماعات منفردات أو مع صبيانهن، فارْتَفَعَ باب الاختصار، واختار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 الإطالة في الركوع لإدراك الناس إذا لم يكونوا من رفقائه وممَّن يَعْرفُهُ، وإلا 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يدُ أن أطوِّلَ في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صريحٌ في التخفيف بعد إرادة التطويل، ورأيت في الخارج</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قرأ فيها بالمُعَوِّذَتَيْنِ أو سُورَتَيْنِ مثلهما، فقال أصح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وَّزت يا رسول الل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رأيت إلى الصبيِّ يَبْكِي، فَخِفْتُ أَن تُفْتَتَنَ به أم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لمع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سْمَعُ بكاء الص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مكن أن يكون الصبيان في بيوتهنَّ ويَسْمَعْنَ بكاءهم من المسجد، أو يكونوا في المسجد مع أمهات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شِدَّةَ وَجْدِ أُ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ج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ل بهرآ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سْمَعَ النَّاسَ تَكْبِيرَ الإِم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جائزٌ بالاتفاق، وأفتى ابن الهُمَام رحمه الله تعالى بفساد الصلاة إذا جَهَرَ بالتكبير أَزْيَد من الحاجة، ورَدَّ عليه الحموي، وقرَّر عدم الفساد وإن زَادَ على قدر ال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قْدِرُ على القراء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ذا قلتُ في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ستخلاف في هذه الواقعة يمكن أن يُحْمَل على عذر الحَصْر، فإنه جائزٌ عندنا أيضًا، ولكنه عندي ضعيفٌ ههنا، فالأَوْلى أن يُحْمَل على الخصوصية، كما قال محمد رحمه 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رَّجُلِ يَأْتَمُّ باْلإِمَامِ، وَيَأْتَمُّ النَّاسُ بالمَأْمُو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أْخُذُ الإِمَامُ إِذَا شَكَّ بِقَوْلِ النَّا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تَلَوْنا عليك من مذهب المصنِّف رحمه الله تعالى، هو عند الشيخ بدر الدين العَيْني رحمه الله تعالى، فاختار أن الاقتداءَ عنده مُسَلْسَلٌ، يقتدي الصف الثاني بالأول، ثم وث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إلى الشَّعْبِي وابن جَرِي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البخا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زء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كعة لا تُدْرَك بإدراك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لو اقتدى رجلٌ برجلٍ بركوعه يَصِحُّ اقتداؤه به، ولا يُعَدُّ مُدْركًا للرك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نَسَبَه إليه العَيْنيُّ رحمه الله من تَسَلْسُل الاقتداء، لا يجب أن يكونَ مختارًا له، ولعلَّه اتَّبَعَ في وضع الترجمة لفظ الراوي، ولم يُرِدْ التنبيه على التَّسَلْسُ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ئْتَمُّوا بي ولْيَأْتَمَّ بكم مَنْ بَعْدَ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ذه البخاري في الإمامة والاقتداء في الصلاة، فمعنا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أْتَمَّ بكم من بَعْدَكم من الصف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ئتمام في تعليم الدين، فاقتدوا أيُّها الصحابة أنتم بي، وليقتدِ الذين بَعْدَكم فيما يأتي من الزمان بكم، وهكذا كل خَلَفٍ يقتدي بسَلَفِهِ، وليس المراد به إمامة الصلاة والاقتداء فيها خاص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دَخَلَ في الصلاة، وَجَدَ رسول الله صلى الله عليه وسلّمفي نفسه خِفَّةً، ف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هذا أَصْرَح في أن النبيَّ صلى الله عليه وسلّمخَرَجَ إليهم في الع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بَكى الإِمَامُ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بكاء إذا كان من وَجَعٍ أو مصيبةٍ يُفْسِدُ، وإن كان من ذِكْرِ الجنة أو النار فهو مطل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البكاء في الصلاة مرفوعًا، وإنما أخرج المصنِّف رحمه الله تعالى أثر عمر رضي الله عنه، لأن المرفوعَ لم يكن على شرط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بد الله بن شَ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صحابي صغير السن، نَكَحَ حَمْزةُ رضي الله عنه أمَّه، وهو الذي يرو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 له إمام، فقراءة الإمام له قراء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لا أقل من أن يكون حديثه مرسل صحابي، مع أنه قد ثَبَتَ مرفوعًا أيضًا، وحقَّقناه في رسالت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تَسْوِيَةِ الصُّفُوفِ عِنْدَ الإِقَامَةِ وَبَعْدَ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سويه بالنحوين عند الضرورة، و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إقامة قبل التحريمة، وإن جَازَ بعد التحريم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في زمن عمر رضي الله تعالى عنه رجلٌ مُوَكَّلٌ على التسوية، كان يمشي بين الصفوف ويسوِّيهم، وهو واجبٌ عندنا تُكْرَه الصلاة بتركه تحريمًا، وسنةٌ عند الشافعية لانتفاء مرتبة الواجب عندهم، وذهب ابن حَزْم إلى أنه ف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ختلفوا في تضعيف الأجر عند اختلاف الصفوف واختلالها، ونَقَل السيُوطي قولين عن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حصل التضعيف مع وزر النقص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حْبَطُ ثواب الت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في الصيام أن الثواب يَحْبَطُ في الصوم المكروه،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صُل مع النقصان، وعندي يَحْبَطُ في صوم يوم النحر والفطر، فإنه حرامٌ إجماعًا، وفي سائر أيام التشريق يَحْصَل شيءٌ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الصلاة، فَيحْصُلُ أصل التضعيف، ويَنْقُصُ منه ما نَقَصَ فيه من الكراهة، بَقِيَ أن حَبْطَ الثواب لمن خالف فقط، أو للكل؟ قلتُ من عند نف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ن اختلف فقط، ومن سوَّى منهم فقد أَحْرَزَ الأ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مرو بن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كوفي، ومذهبه تَرْكُ رفع اليدين، وراجع فيه مع النَّخَعِي، ف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أبوه رآه يرفع مرةً، فقد رآه ابن مسعود وأصحابه يتركه خمسين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الطَّحَاويِّ أيضًا، وإسناده ج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عنى قول ابن مسعود رضي الله عنه وأصحابه رَاجِعْهُ من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تُسَوُّنَّ صُفُوفَ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ظاهر يُؤَثِّرُ في الباطن، فإذا اختلف في الظاهر، يختلف عليه الباطل أيضًا، ويوجب الخلاف والشقاق فيما بي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ي أَرَ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كم إن لا تَسْتَحْيُون من الله فاسْتَحْيُوا مني، فإِني أر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معجزةً من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قْبَالِ الإِمامِ عَلَى النَّاسِ عِنْدَ تَسْوِيَةِ الصُّفُوف</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قبل علي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كان يأمرهم بالتسوية مُتَّكِئًا على خشبةٍ منصوبةٍ في المحراب، فإذا رآهم سَوَّوْا صفوفهم كَ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يموا صُفُوفَكُم، وتَرَاصُّ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لم أن صفوفَ المصلِّين لمَّا كانت على صفوف الملائكة عند ربهم، كما هو عند أبي داود، بولِغَ في الأمر بالتسوية والتَّرَاصِّ لتكون الحكاية على شاكلة المَحْكِيِّ عنه، ولكونها أكمل طريق لأداء العبادة، ولذا امتازت به الأمةُ المرحومةُ، حتى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عبادةَ بني إسرائيل كانت على طريق الحَلَقَة، ولم يكن الصف في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فِّ الأَوَّ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 كتاب أبي الشيخ أبي ح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فَّ الأوَّل أمنعُ من الشيطان من سائر الصفوف، وهو عندي من الشمال إلى الجنوب، لا من دخلوا مع الإمام في مَقْصُو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الذي خلف الإمام في مقصورته</w:t>
      </w:r>
      <w:r>
        <w:rPr>
          <w:rFonts w:cs="Simplified Arabic" w:ascii="Simplified Arabic" w:hAnsi="Simplified Arabic"/>
          <w:sz w:val="28"/>
          <w:szCs w:val="28"/>
          <w:rtl w:val="true"/>
        </w:rPr>
        <w:t>.</w:t>
      </w:r>
      <w:r>
        <w:rPr>
          <w:rFonts w:cs="Simplified Arabic" w:ascii="Simplified Arabic" w:hAnsi="Simplified Arabic"/>
          <w:sz w:val="28"/>
          <w:szCs w:val="28"/>
        </w:rPr>
        <w:t>k</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قولٌ ثالثٌ، وهو مهج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مَنْ دَخَلُوا في المسجد أولا أينما كان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قامَةُ الصَّفِّ مِنْ تَمَامِ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فظ الحديث تَرْجَمَ به، وقد فرَّق الراغب بين التمام والك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تمام في الأجزاء، والكمال في الأوص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ظَهَرَ منه تمسُّك ابن حَزْ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وصاف إذا كانت مهمةً تُنَزَّل منزلة الأجزاء، لأنَّا قد عَلِمنا أن المختلِف في الصف لم يُؤْمَر بالإِعادة، ولم يُعَامَل بصلاته معاملة البطلان، ثم إن الحديثَ دلَّ على أن إقامة الصلاة أَمْرٌ وراء الصلاة، ففرَّق بين صلُّوا، وبين أقيموا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ضحه البَيْضَاوِي و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ثْمِ مَنْ لَمْ يُتِمَّ الصُّفُ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نْكَرْتُ شيئًا، إلاّ أنكم لا تُقِيمُون الصلاة، وقد مرَّ عنه في باب تضييع الصل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أعرف شيئًا ممّا كان على عهد النبيِّ صلى الله عليه وسلّمإلا الصلاة، وقد ضُيِّ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كان هذا بالشام، والأوَّل في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 أهل المدينة كانوا في ذلك الزمان أمثلَ من غيرهم في التمسُّك بالسن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لزَاقِ المَنْكِبِ بِالمَنْكِبِ وَالقَدَمِ بالقَدَمِ فِي الصَّ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بذلك المبالغة في تعديل الصفِّ وسدِّ خ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راده عند الفقهاء الأربعة، أي أن لا يَتْرُكَ في البين فرجةً تَسَعُ فيها 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الفصل بين الرج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فْصِلُ بينهما بقدر أربع أصابع، وهو قول عند الشافعية، وفي قو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ر شب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أجد عند السَّلَفِ فرقًا بين حال الجماعة والانفراد في حقِّ الفصل، بأن كانوا يَفْصِلُون بين قدميهم في الجماعة أزيد من حال الانفراد، وهذه المسألة أوجدها غير المقلِّدين فقط، وليس عندهم إلا لفظ الإِل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ت شعري، ماذا يَفْهَمُون من قولهم الباء للإِلصاق، ثم يمثِّلُ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زيدٍ، فهل كان مروره به متَّصِلا بعضه ببعض، أم كيف معناه؟</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أمر لا يَنْفَصِلُ قطُّ إلا بالتعامل، وفي مسائل التعامل لا يُؤْخَذُ بالألفاظ، ك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وق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بن خُزَيْمَة، فإنه من توسُّع الرواة قطعًا، لأنه لم يَعْمَل به أحدٌ من الأئمة، ولا يُوجَدُ الرفع بهذا النوع في كُتُبٍ من الشافعية، إل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اوردي، وهو أيضًا مسامح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رَّاوي أضاف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مرور القرون، ثم لم يُرِدْ به إلا قريبًا من الصدر، ولس الطريق أن يُبْنَى الدين على كل لفظٍ جديدٍ بدون النظر إلى التعامل، ومن يَفْعَلُ ذلك لا يَثْبُت قدمه في موضعٍ، ويَخْتَرِعُ كل يومٍ مسألةً، فإن توسُّع الرواة معلومٌ، واختلاف العبارات والتعبيرات غير خَفِيِّ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لفظ وإن كان يَصْلُح للوضع فوق الصدر، لكن لمَّا فَقَدْنا العملَ به عَلِمنا أنه من توسُّع الرواة، فهو بدعةٌ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أل عنه أبو داود الإمامَ أحمد رحمه الله تعالى،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بشيءٍ، كذا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عُرِضَ للمحدِّثين، فإنهم يَنْظُرُون إلى حال الإسناد فقط، ولا يُرَاعُون التع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ثيرًا ما يَصِحُّ الحديث على طورهم، ثم يَفْقِدُون به العمل، فيتحيَّرون حتَّى أن الترمذي أخرج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ين صالحين للعمل،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عْمَل بهما أحدٌ، وذلك لفقدان العمل لا غير، وإلا فإسنادهما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د يُضَعِّفُون حديثًا من حيث الإسناد، مع أنه يكون دائرًا سائرًا فيما بينهم، ويكون معمولا به فيتضرَّر هناك من جه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دَّ أن يُرَاعى مع الإسناد التعامل أيضًا، فإن الشرع يَدُور على التعامل والتوار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لمَّا لم نَجِد الصحابة والتابعين يفرِّقون في قيامهم بين الجماعة والانفراد، عَلِمْنَا أنه لم يُرِدْ بقوله إلزاق المِنْكَب إلا التَّرَاصّ وترك الفرجة، ثم فَكِّر في نفسك ولا تَعْ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هل يمكن إلزاق المِنْكَب مع إلزاق القدم إلا بعد ممارسة شاقة، ولا يمكن بعده أيضًا؟ فهو إذن من مخترعاتهم، لا أثر له في الس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باب وضع اليُمْنَى على اليُسْرى في الصل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فُّ القدم، ووضع اليد على اليد من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ه استواء القدمين مع التَّجَافِي، فلا يبحثون عن إلزاق الكعبين أصلا، ولا يذكرون فيه إلا الصفّ ثم في النَّسائي في باب الصف بين القدم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صفَّ بين القدمين، فقال له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لف السنة، لو راوح كان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اده بعكس ما هناك، أي يَضُمُّ بين قدميه، ولا يَتْرُك فرجةً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اد بالمرو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ريج بين القد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ف عند أبي داود بعكس ما في النَّسائي فتنبَّه، فإنه ليس من المصطلحات ليَلْزَم بالمخا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تتوهَّم أن بين اللفظين تَنَاقُضًا، فإنه يبني على تعدُّد المعنيين، فالصفُّ بمعنى التفريج والاستواء سنةٌ، وهو بمعنى الضم بينهما مخالفٌ للسنة، فافهم وتشكَّر و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زاق الكعبين في الركوع كما 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د المح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لا أصل ل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ع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خَّصَ أن الصفَّ بين القدمين سنةٌ لا غير، لأنهم لا يذك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تعرَّضُون إلى غيره، فحَسْبُهم قدو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قامَ الرَّجُلُ عَنْ يَسَارِ الإِمامِ وَحَوَّلَهُ الإِمامِ خَلفَهُ إِلَى يَمِينِهِ، تَمَّتْ صَلا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رِيدُ أن هذا القَدْر ليس بعملٍ كثيرٍ ولا مُفْسِدٍ، وصورته كما عند مسلم، وقد مرَّ ثم أن هذه الترجمة قد مرّت مرةً مع تغييرٍ يسيرٍ، وهو أنه كان في الأُ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 تَفْسُد صلا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ه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مَّت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قصودَ أولا كان بيان موضع الإمام والمأموم فقط، وذكر مسألة التحويل إنجازًا، وههنا هي المقص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قصود في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عمل القليل والكثير، و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تمامية الصلاة، مع أن بعضها صُلِّيت على خلاف ترتيب موضع المأموم حتى قو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رْأَةُ وَحْدَهَا تَكُونُ صَفًّ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بيَّ إن كان واحدًا يقوم مع البالغين، وإلا فخلف الصفِّ، وكُرِهَ إن قام مع الص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رأة، فليس موضعها إلا خلف الصفِّ واحدةً كانت أو جماعةً، ومن مثل هذا ذَهَبَ نظرُ إمامنا إلى أن مُحَاذَاتها مفسدةٌ أنه لم يتحمَّل صفها مع الرجال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دُثُ في مثل هذه المواضع أذواقٌ، ومَنْ لم يَذُق لم يَدْ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يمَنَةِ المَسْجِدِ وَالإِم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يَّنه المصنِّف رحمه الله تعالى باعتبار الإمام، وعندي لا مَيْمَنَة له ولا مَيْسَرَة، لكونه اعتبارية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إمام، فيكون باعتبار استقباله إلى القبلة، وهذه المسألة لم يتعرَّض لها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حْتَاج إليها في الحديث لِمَا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رَّحمة تَنْزِلُ أولا على الإمام، ثم على يمينه، ثم على يسا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كانَ بَينَ الإِمامِ وَبَينَ القَوْمِ حائِطٌ أَوْ سُتْ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شار إلى مسألة اتحاد المكان بين الإمام والمأ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سجد كلَّه مكانٌ واحدٌ، فإن حالت الجدران، فهل يُشْتَرَط المنفذ، أو كفى علم انتقالات الإمام فقط، ولو بمجرد صوته؟ فالثاني هو المُفْتَى به، ولا حاجةَ إلى المنافذ أو غيرها، واعتبروا في الصحراء تباعُدَه قدر ثلاث صفوف إذا لم تتصل الصفوف، فإن كان بينهما طريقٌ أو نَهْرٌ تجري فيه السفينة مُنِعَ مطلقًا، ويُعَدُّ كأنه مكانٌ مختلفٌ، ويَشْهَدُ له أثر عمر رضي الله عن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ش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ع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بد الرَّزَّ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رسول الله صلى الله عليه وسلّميُصَلِّي من الليل في حُجْ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لف الشارحون في تفسير الحُجْرَة، ما كانت؟ وحملها الطَّحَاوِيُّ رحمه الله تعالى على بيت عائشة رضي الله عنها، وحينئذٍ الفاصل هو الج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ا الشارحون على حُجْرَتِهِ التي كانت تُتَّخَذُ من الحصر لمُعْتَكَفِهِ في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أن يُحْمَلَ على التعدُّد، فإن حَمْلَ الجدار على الحصير مجازٌ بع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صَلُّون ب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عِن النظر فيه، حيث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تهم، مع أنه الظاهر، وجعلهم مُصَلِّين بصلاة النبيِّ صلى الله عليه وسلّم وهل يُصَلِّي أحدٌ صلاةَ أحدٍ؟ وهل يأتي هذا التعبير على مسائل الحنفية أو الشافعية؟ فقد تكلَّمنا عليه وعلى مثله مِرَارًا، وسنعود إليه في باب الوتر شيئًا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 يَ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معناه على مختار الشار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م يَخْرُج من مُعْتَكَفِهِ إلى حيث كان يُصَلِّي صلاة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خَشِيتُ أن تُكْتَبَ علي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هنا إشك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ه كيف خَشِيَ الكتابة، مع أنه قد أَعْلَن بأنَّ الفرائضَ خمسٌ لا تزيد ولا تَنْقُص؟ وأُجِيبَ بأن انحصار فريضة العمر في الخمس لا يُنَافي زيادة فريضةٍ في رمضان خاصةً،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شِيتُ أن تُكْتَبَ عليكم صلاتكم هذه في رمضان، فلا يُنَافي ما افْتُرِضَ في خار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ذَكَرَ له الحافظ رحمه الله تعالى جوابين من عند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أن الخَشْيَةَ خَشَيَةُ الجماعة، أي تُكْتَبَ عليكم الجماعةُ فيها، وللجماعة تأثيرٌ في الإِيجاب، ولذا أمرهم أن يُصَلُّوها في بيوتهم، ولا يجتمِعُوا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للوجوب اختصاصٌ بالجماعة، وَجَبَت صلاة الاستسقاء عندنا في قولٍ لكونها ب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ل للمواظبة والاعتناء دَخْلٌ في إيجاب شيءٍ أو تحريمه؟ فالجواب كما ذكره الشاه وليُّ ال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جَّة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ءَ قد يَجِبُ ويَحْرُم بالمواظبة أيضًا إذا كان الزمانُ زمانَ نزول الوحيِ، كنذر يعقوب عليه السلام بترك أحب الأشياء إليه، وكان أحب الأشياء إليه لحم الإبل، فلم يأكله لنذره واستمرَّ على تَرْكِه ذُرِّيَّتُه تبعًا لأبيهم، فلمَّا تمادى الأمر على ذلك حُرِّم على بني إسرائيل في التور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قيقة صلاة الليل مما تَصْلُح أن تكونَ فرضًا وإن لم يَحْكُم به عليها، لا يُقَال خَشْيَة الكِتَابة تَدُلُّ على عدم الكتابة في الحالة الرَّاهِنَةِ، وهذا يُخَالِفُ ما اخْتَرْتَ من وجوب قطعة من الليل، وهي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لأني حَمَلْتُ الخَشْيَة على الجماعة، والوتر وإن كانت مكتوبةً عندنا، لكنها ليست ب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لَّي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 هذه الترجمة أجنبية في تضاعيف تراجمه من هذا الباب، فإن أبوابَ صلاة الليل بعيدةٌ، ولم يَدْخُل المصنِّف رحمه الله تعالى في صفة الصلاة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إنجازٌ، لأنه لمَّا أخرج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بَّ أن يَضَعَ عليه ترجمةً الآن، وإن كانت قبل أوانها على دَأْبِهِ بالإنجاز، ويمكن أن يكون أراد تعيين القصة الماضية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له حص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 فَهِمَ الشارحون أن حُجْرَته كانت من حص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أفضلَ صلاة المَرْءِ في بيته إلا المكت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ريعةَ لا تُحِبُّ التطوعَ في المساجد، والمكتوبات في البيو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علم أن مختار الطَّحَاوِيِّ في الترا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رجل إن كان حافظًا، فالأفضل له أن يُصَلِّي في البيت، وإلا ففي المسجد،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ننَ عامةٌ في البيت، ولا أرى سنةَ الفجر ثابتةً عن النبيِّ صلى الله عليه وسلّم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تى الحافظ زين الدين العراقي شيخ ابن حَجَر والعَيْنِي رحمهما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واية تَدُلُّ على أن نسبة أجر الفَضْل في البيت والمسجد لنِسْبَة صلاة الجماعة والفر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سناده ج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يجَابِ التَّكْبِيرِ وَافتِتَاحِ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ختار أنه فرضٌ واعلم أن التكبير بمعنى الذكر المُشْعِر بالتعظيم فرضٌ عندنا أيضًا أمَّا صي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ه أكبر بخصوصها، فقال بعضُ أصحابنا إنها سنةٌ، وذَهَب الشيخ ابن الهُمَام رحمه الله تعالى إلى أنها واجبٌ، وقوَّاه بدلائل، وإليه ذهب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وير الأبص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مت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الذي اختاره ابن أمير الحاج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لم أن ابن نُجَيْم أفقه عندي من الشَّامي لِمَا أرى فيه أن أمارات التفقُّه تَلُوح، والشَّامي مُعَاصِرٌ للشاه عبد العزيز رحمه الله تعالى، وهو أفقه أيضًا عندي من الشَّامي رحمه الله تعالى، وكذا شيخ مشايخنا رشيد أحمد الكَنْكُ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سَ س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قه عندي من الشَّام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وا إن أولَ التسليمتين واجبٌ، والأخرى سنةٌ، وهو الراجحُ عندي، لكونه أقرب إلى الحديث، لِمَا ثَبَتَ عندي الاكتفاء بالتسليم ال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هما واجبان، فيُشْكِلُ عليه الحديث، وقد اسْتَرَحْتُ باختيار القول الأول، فلا تأويل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ختلف الشارحان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فتتاح ا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دْرِكَا مراده بعد البحث والفحص أيضًا، واختار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او بمعنى مع، لأنه رَأَى أن افتتاح الصلاة في الخارج لا يكون إلا بالتكبير، وما كُشِفَ لي في بيان مراده هو أن المصنِّف يُرِيدُ تَعْيين ما به افتتاح الصلاة، هل هو التكبير أو رفع اليدين؟ فقال إن الصلاة تُفْتَتَحُ بالتكبير، فلو رَفَعَ إحدى يديه، ولم يكبِّر لا يكون شارعًا في الصلاة، وهذا كاختلافهم فيما يَدْخُل به في الحج، وهو إحرام الح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نا لا يَدْخُلُ في إحرام الحجِّ إلا بالتلبية مع النية، وهذا إحرامٌ قَوْليٌّ، أو بفعلٍ مخصوصٍ بالحجِّ، وهذا إحرامٌ فِعْ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تَنَقَّح بَعْدُ، وعليه قوله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حريمها التكب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لف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رامها التكب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عني كما أن للحجِّ إحرامًا وإحلالا، وهو معروفٌ، كذلك للصلاة تحريمًا وتحل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ريمها بالتكبير، وتحليها بالتسل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 أن ما يَدْخُلُ به الرجلُ في صلاته هو التكبير لا رفع اليد فقط، وإنما أَدْرَكْتُ مراده بعدما رأيت ح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حنيفة رحمه الله تعالى ذَهَبَ لعيادة أبي يوسف رحمه الله تعالى، وكان مريضًا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كُنْتُ ظَنَنْتُ أنه يَبْقَى مِنْ بعدي، فحدَّثت نفسُ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يُشِيرُ إلى إجازته بالقعود للد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صَحَّ أرسل أبو حنيفة رحمه الله تعالى إليه رجلا يسأله عن ثلاث 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ها أن تحريمة الصلاة ما هي؟ فلم يُحْسِن في جوابه، فَعَلِمَ أنه لا يَلِيقُ أن يَجْلِسَ إليه الناسُ، فنقض حلقته، ودخل في حلقة أبي حني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وع زيد بن عليّ</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هو زيدي من مُعَاصِري أبي حنيفة رحمه الله تعالى، وإمام فِرْقة الزيدية، وهو ثِقَةٌ يروي الأحاديث الصِّحَاح، وهي أقرب المذاهب إلى أهل السنة من سائ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 الصحابة حرامٌ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أن الآفة في كتابه من حيث جهالة ناق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ا وَرَدَ الكوفة، قَعَدَ أبو حنيفة رحمه الله تعالى بين يديه إكرامًا له وإجلالا، لكونه من أهل البيت،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جَعْفَر رضي الله عنه سَأَلَ الإمامَ أبا حنيفة رحمه الله تعالى عن تحريمة الصلاة، أهو بالتكبير، أم برفع اليد؟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ذَهَبَ الإما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ق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هِمْتُ أن البخاريَّ رحمه الله تعالى يُشِيرُ إلى هذه المسألة، واختار أن تحريمة الصلاة بالتك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أصوليين قَسَّمُوا الخِطَاب على نحوين؛ وَضْعِي وتكلي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التكليفي، فكالوجوب وغيره، وأمَّا الوَضْعِي، فكالسببية والمسببية وعلائق الأشياء فيما بينها، وذلك لأنهم أرادوا تقسيم الأحكام إجمالا، فجعلوا بعضها وَضْعِيَّة، وبعضها تكليفيَّة، وهو حسنٌ ومهمٌ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كبير والتسليم من الأحكام الوَضْعِيَّة، لأن التكبيرَ سببٌ للدخول، والتسليم سببٌ للخروج، وليس في الصلاة حكمًا وضعيًا غيرهما، ومنه ظَهَرَ وجه تخصُّص هذين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خروج في باب الحجِّ يكون بالحَلْق، وهو جناية في غير أوانه، وكذلك السلام، وهو الخروج بصُنْعِه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 لِيُؤْ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العبد ال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وإن مرَّ مِرَارًا، ويأتي كذلك، إلاّ أنه ظَهَرَ لي الآن أن أتكلَّم على بعض مسائله، وهي مسألة اقتداء القائم بالقاعد، وإن تكلَّمت عليه فيما سَلَفَ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أقول إن الحديثَ بظاهره يُخَالِفُ كل من اختار وجوب القيام خَلْفَ القاعد من أئمة الحنفية و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شتهر عنهم في الجواب عنه أنهم قالوا بالنسخ، وهو الذي اختاره البخاريُّ رحمه الله تعالى، ولا يَعْلَقُ بالقلب، لأن الحديثَ مُشْتَمِلٌ على أجزاءَ كثيرةٍ من تشريع عامَ، وضابطةٍ كلِّيَّةٍ على نحو بيان سنة، وسردِ معاملةٍ بين الإمام والمأ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ول بنسخ جزء من الأجزاء من البيِّن، وإبقاء المجموع على ما كان ثَمَّ بواقعةٍ جزئيةٍ تَحتُمَلُ محامل، مما يُفْضِي إلى الاضْطِراب، ولا يشف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مْري، إنا لو لَمْ نعلم هذه المسألة، لَمَا انتقل ذِهْنُ أحدنا إلى أن صلاةِ النبيِّ صلى الله عليه وسلّمتلك قاعدًا كانت لبيان النَّسْخِ، وإنما حملناها عليه حِفْظًا للمذهب فقط، وإلا فالجمع بين الأحاديث يَحْصُلُ على مذهب أحمد ومحمد بن الحسن رحمه الله تعالى منا، ولا يُحْتَاج إلى النَّ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ساداتنا لمَّا تَرَكُوا مسألة جواز الاستقبال والاستدبار، لم يُبَالُوا بوقائع تُنْقَلُ في هذا،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وقائع غير مُنْكَشِفة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 أبي أيوب تشريعٌ عامٌّ، فلا أَدْرِي، ولَسْتُ إخال أدري أنه ما الفرق بين هذين؟ فَذَهَبُوا إلى النَّسْح ههنا دون هن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قد تفرَّد الشيخ رحمه الله تعالى بحلِّه، فجمعته من تقاريرٍ له شتى عندي بَعْدَ جِدَ واجتهادٍ تامٍ، وفكرٍ بالغٍ، وتعمُّقِ نَظَرٍ، وإعمالِ درايةٍ، وإتعاب نفسٍ، فاجتمعت عندي عِدَّة أجوبة من كلامه، وها أنا أسردها على ما هذَّبتها، فهل من حرَ يَنْظُرُ بعين الإنصاف، ولا يَسْلُكُ مَسْلَكَ الاعتساف، وإنما وَضَعْتُ هذه في صدر الصحيفة، لأن كلها من الشيخ رحمه الله تعالى، ما خَرَمْتُ منها حرفًا، ولا زِدْتُ عليها حرفًا غير البيان والإِيضاح، وأرجو من الله سبحانه أن يكون هذا هو مراده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رير المذ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لم أن الشافعيةَ والجمهورَ مع الحنفية رحمهم الله تعالى في وُجُوب القيام خَلْفَ الإِمام القاعد، وعدم جواز القعود خل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أحمد رحمه الله تعالى إلى وُجُوب القُعُود خلف القاعد ولو كان القومُ أصحَّاء ثم ذَكَرُوا له شرو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ون الإمام إمام الحيِّ، ومرضه ممَّا يُرْجَى زو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رَّقُوا بين القُعُود الطا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ي، فتحمَّلوا قيام القوم في الأوَّل دون الثاني، ووجه الفرق ما نُقِلَ عن أ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جُوبَ القُعُود، وكراهة القيام خلف القاعد، إنما هو لأجل الشَبُّه بالأعاجم في إفراط التعظيم لعظمائهم، كما يتَّضِحُ من سِيَاق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اك إنما يُتَصَوَّرُ إذا كان الإمام قاعدًا من أول الأمر، لأن قيامهم حينئذٍ يُعَدُّ من قيام الأعاجم، حيث إنهم أيضًا يَقُومُون بين يدي أمرائهم الجال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ذا أمَّهم الإمام قائمًا، واقتدى به القوم كذلك، ثم طَرَأَ على الإِمام عُذْرٌ فَقَعَدَ فلا يُعَدُّ قيامهم للتعظيم، فإنهم كانوا قائمين من قبل، وإنما أَوْرَث صورةَ التعظيم قعودُ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وض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عظيمَ إنما هو في القيام للقاعد، دون القُعُود للقائم، فههنا قَعَدَ الإِمام مع كون القوم قائمين، ففيه قُعُودٌ للقائم، دون القيام للقاعد، وبينهما بَوْنٌ بعيدٌ، واسْتَفْتِ قلبَك إن شِئْتَ، فهذا هو الذي دَعَى الإِمامُ إلى الفرق بينهما</w:t>
      </w:r>
      <w:r>
        <w:rPr>
          <w:rFonts w:cs="Simplified Arabic" w:ascii="Simplified Arabic" w:hAnsi="Simplified Arabic"/>
          <w:sz w:val="28"/>
          <w:szCs w:val="28"/>
          <w:rtl w:val="true"/>
        </w:rPr>
        <w:t>.</w:t>
      </w:r>
      <w:r>
        <w:rPr>
          <w:rFonts w:cs="Simplified Arabic" w:ascii="Simplified Arabic" w:hAnsi="Simplified Arabic"/>
          <w:sz w:val="28"/>
          <w:szCs w:val="28"/>
        </w:rPr>
        <w:t>r</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لك رحمه الله تعالى، فالمشهور عنه أنه لا يَجُوز اقتداء القادر بالقاعد مطلقًا، لا قائمًا ولا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ى وليد بن مسلم عنه جَوَازَه عند قيام القوم، وحَمَلَها الناسُ على اختلاف الروا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ليس كذلك، بل مذهبهُ هو مجموعُ الروايتين، وقد نَبَّهْتُكَ فيما سَلَفَ أن روايةً قد تَرِدُ عن إمام، ثم تَرِدُ أخرى، وتكون كلتاهما كاشفتين عن وجهة وجهة، ولا يتمُّ المراد إلا بهما، ثم يحملهما الناس على الروا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لفرق بين الروايتين عن إمامٍ، وبين الحديثين عن النَّبِيِّ صلى الله عليه وسلّم حيق يَطْلُبُون جهة التوفيق والقدر المشترك بين المرفوعين، ولا يَطْلُبُونها بين الروايتين، ولو سلك الناس هذا المسلك، لاسترحنا كث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مذهبه على هذا 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ويزُ القيام خلفَ القاعدِ مع تقبيح ابتغاء اقتداء القائمين بالقاعد مع تمكُّن الاقتداء بالقائم الق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حثَ فيها عن الجواز وعدمه، فالروايةُ الأولى عندي لبيان عدم الابتغاء، وأنه ينبغي أن لا يَقْتَدِي القادرُ بالمعذور مهما أمكن الاقتداء بالق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وايةُ الثانيةُ لبيان جوازه في الجملة، فهي تَكْشِفُ الروايةَ الأولى، وتوضِّحُ أن نفي الاقتداء في الرواية الأولى محمولٌ على عدم الانبغاء، لا على النفي رأسًا، فهذه كاشفةٌ عن وِجْهة، وهذه عن وجْهة، والمراد بتمامه في المجم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لِمْتَ هذا، فاعلم أن ههنا 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صلَّى قاعدًا، فصلُّوا قُعُو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تُه إليهم بالقعود حين اقتدوا به قائ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ب علينا لتفصِّي عنهما، فنقولُ في الجواب عن القول على ما أَجَابَ به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إحالةً على موضع القعود، وليس المراد القعود بدل القيام، أي إذا قَعَدَ الإمامُ في قَعْدَتِهِ فاقعدوا أنتم أيضًا، ولا تختلفو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عْدَ فيه، لأن حديث أنس رضي الله عنه يَشْتَمِلُ على سلسلة في أفعال الصلاة، من القيام إلى الركُوع، ومن الركُوع إلى القيام، ومن القيام إلى السُّجُود، ومن السُّجُود إلى القُعُود، فأي بُعْدٍ في إرادة هذا القيام، وهذا القُعُ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رَدَ عليه هو بنفسه أن الألطف في هذا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عَدَ فاقعدوا، ليُوَافِق قرائ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بِّر فكبَّ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مع أنه غَايَرَ بين السياق،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دَلَّ على أنه لم يُرِدْ به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ابُ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فعالَ الصلاة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ها عبادةٌ كالرُّكُوع والسُّجُود، وبعضُها يُشْبِهُ العادة أيضًا كالقُعُود والقيام، فإِنهما من الأحوال العامة أيضًا ولا يتعيَّنان في العبادة، فأَدْخَل عليها لفظ الصلاة للفرق بين العبادة والعادة والتمحُّض للعبادة، وهكذا فَعَلَه القرآن، فإذا ذَكَرَ الركوعَ والسجودَ أطلقهما،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كَعُواْ وَاسْجُدُ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ذَكَرَ القيامَ أَتْبَعَهُ بلفظٍ يُشِيرُ إلى كونه عباد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ومُواْ لِلَّهِ قَنِتِ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3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أْمُر في موضع بالقيام مطلقًا كما أَمَرَ بالركُوع والسجُود، وذلك لأ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ومُ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تعيَّن للعبادة، بخلاف الركوع والسج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ليس ابتدائيًا ليدُلَّ على مطلوبية القُعُود أو وَجُوبه من جهة الشارع، بل وَرَدَ في سِيَاق التعليم حين تَعَنَّتُوا باقتدائه قاعدًا، فهو إذن لذمِّ التعنُّت في اقتداء القائم بالقاعد، وتفويت المشاكلة المطلوبة بينه وبين إمامه، وكراهية الإِفراط في التعظيم والتشبُّه بالعَ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رْقٌ بين الأمر بالشيء ابتداءً، وبين الأمر به في نحو سِيَاق الإِص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ولَ أقربُ إلى الوُجُوب، والثاني يَنْزِلُ على الإِباح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إ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في مَرَابِض الغن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يس الأمر فيه للوُجُوب، لأنه ليس ابتدائيًا كما مرَّ، فكذلك ههنا، وإنما وَرَدَ في سِيَاق الإِصلا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لم يَخْرُج منه تحريم القيام خَلْفَ القاعد، بل إباحته القُعُود خَلْفَ القاعد أو تحسينه، كما يُسْتَفَادُ من إشارته بالقُعُود، ويَدُلُّ عليه ما عند مسلم في حديث أبي هُرَيْرَ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 لِيُؤْتَمَّ به، فلا تَخْتَلِفُو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 كما سيجي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صنع كما يصنع 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ل ذلك طلبًا للمشاك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ضِحُ ذلك مما عند أبي داود، في باب الإمام يصلِّي من قُعُود، عن جابر رضي الله تعالى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كِبَ رسولُ اللَّه صلى الله عليه وسلّمفَرَسًا بالمدينة، فَصَرَعه على جِذْم نخلةٍ، فانفكت قدمه، فأتيناه نَعُودُه فوجدناه في مَشْرُبة لعائشة رضي الله تعالى يُسَبِّح جالسً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منا خلفه، فَسَكَتَ عنّا، ثم أتيناه مرةً أخرى نَعُودُه فصلَّى المكتوبةَ جالسًا فقُمْنَا خلفه فأشار إلينا فَقَعَدْن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قضى الصلا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صلَّى الإمامُ جالسًا، فصلُّوا جلو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صلَّى الإمامُ قائمًا فصلُّوا قيامًا ولا تفعلوا كما يَفْعَلُ أهلُ فارس بعظمائ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سكوتُه في اليوم الأول دليلٌ صريحٌ على عدم وُجُوب القُعُود خَلْفَ القاعد، وعدم حُرْمة القيام خلفه، ولذا لم يُشِرْ إليهم بالقُعُود، ولا علَّمهم شيئًا في هذا الباب، حتى إذا أحسَّ منهم التعنُّت فيه، حيث جاؤا في اليوم الثاني أيضًا واقتدوا به، فحينئذٍ عَنَّفَهم على تعنُّتهم ذلك وابتغائهم الإِمام الق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نبيَّ صلى الله عليه وسلّمكان سوَّى لهم إمامًا قادرًا في المسجد النبوي ليصلِّي بهم، ثم صلَّى في المَشْرُبَة مُتَنَحِّيًا عنهم، ومع ذلك لم يَتْرُكُوه حتى اقتدوا به في صلاته قاعدًا، ولمَّا فَعَلُوا ذلك في اليوم الثاني عَلِمَ أنه لم يكن ذلك منهم اتفاقًا، بل كان قَصْدًا فمنعهم عن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و رَاعَيْتَ معه قوله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دْتُم آنفًا تَفْعَلُون فِعْلَ فارس والر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مُون على ملوكهم وهم قُعُود، فلا تَفْعَلُوا ائْتَمُّوا بأئمت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عَلِمْتَ أن النهيَ عن القيام خَلْفَ القاعد إنما هو للإفراط في التعظيم، إلا أنه يُخَالِفُ منصب الائتمام فمعنى ال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إفراط في التعظيم والتشبيه بالتمثُّل للأمراء، ولذا أَغْمَضَ عنهم في مرض الموت، لأنهم لم يَقُومُوا له، وإنما كانوا قائمين من قبل، ثم خَرَجَ النبيُّ صلى الله عليه وسلّمهو وأمَّهم قاعدًا، فلم يُوجد منهم التعنُّت في الاقتداء، ولا الإفراط في الت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سْتَشْعَرَ ذلك منهم في واقعة الجحوش، فنها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ول بنسخ الأول من الثاني لا يَقْبَلُه الذَّوْقُ، فإن الراوي لا يذكرهما كالناسخ والمنسوخ، بل يَذْكُرُ واقعتين في سلسلةٍ واحدةٍ وقعت مرةً كذا، ومرةً كذا، على أنَّا لو حَمْلَنَاهُ عليه يَلْزَم النسخُ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نسخُ القيام بالقعود، ثم نسخُ القُعُود بالقيام في مرض الموت، على ما اختاره البخاريُّ والجمهور، وكذا لا دليلَ فيه على ما ذَكَرَهُ ابن حِبَّان أنها كانت نافلةً في اليوم الأول، ومكتوبةً في الثاني فسكوتُه في اليوم الأول إنما كان لكون صلاته نافلةً تَجُوزُ فيها الصُّوَرُ كلُّها بخلاف اليوم الثاني، فإنها كانت فريضة، ولا يتحمَّل فيها هذا التوسُّ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ا الخلاف، وذلك لأن كونها مكتوبةً أو نافلةً تعرَّض إليه الراوي من قبله في ذَيْل القصة، لكونه مناطًا لجواز القيام أو حرمته، وليس في الحديث إيماءٌ إليه، ولا بناءٌ عليه، 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صلى قاعدًا، فصلُّوا قُعُو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ومِىء إلى هذا التفصيل، بل صرَّح أنه كَرِهَ القيام لأجل الإفراط في الت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رُّ به ما رامه مالك رحمه الله على ما قرَّرناه فنهى عن اقتداء القاعد مطلقًا وإن اقتداه قاعدًا، لأنه فهِمَ أنه تعنَّت في ذلك لِمَ لا يقتدي بإمامٍ قادرٍ مثله؟ وإن كان لا بُدَّ فاعلا فعليه أن يقومَ، فإنه فرضٌ، والكلُّ فيه أميرُ نفسه، فلا يَسْقُطُ عن ذمته، وهو الذي تُظْهِرُه رواية وليد بن مسلم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ومُ حوله ما اختاره أحمد رحمه الله تعالى، فإِنه فرَّق بين القعود الطارىء والأصلي، بناءً على أن الإِفراطَ في التعظيم، والتشبُّهَ بالأعاجم، إنما هو في الثاني دون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مَ من هذا التق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عَمَلْ بإطلاق الحديث أحدٌ منهم، ثم لو سلَّمنا، فهذا الفرق إنما ذَكَرَه الرَّاوي في صلاة النبيِّ صلى الله عليه وسلّموما الدليل على أن الصحابةَ رضي الله عنهم أيضًا كانوا مُفْتَرِضِين في اليوم الثاني؟ فجاز أن تكون صلاتُهم على أنها نافلةٌ، بل هو الظاهر، لأن المسجدَ لم يَخْلُ عن الجماعة في هذه الأيام، وهؤلاء لم يَكُونُوا ليتركوا صلاة الجماعة في المسجد، وإنما جاؤوا للعِيَادة، واتَّفَقَ أن وَجَدُوه يَصَلِّي سُبْحَةً أو مكتوبةً، فاقتدوا به على أنها نافلةٌ لهم، والقُعُود في مثلها مطلوبٌ تحصيلا للمشاكلة، وإنما الكلام فيما إذا صلُّوْها فريضةً، وليس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حديثَ لو دَلَّ على وُجُوب القُعُود، وحُرْمة القيام خَلْفَ القاعد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صلَّى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لدَّل على وُجُوب القيام، وحُرْمة القُعُود خَلْفَ الإِمام القائم لقرينةٍ، وهي قوله صلى الله عليه و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صلَّى ق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مع أنه لم يَذْهَبْ إليه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ال المُنْفَرِد مُنْحَصِرٌ في صورتين، و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قودُ والقيام؛ بخلاف حال المصلِّي مع الإِمام، فإنها أربعةٌ ذَكَرَ منها في الحديث اثنان وبقي اثنان و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عود خلف القائم، والقيامُ خلف القاعد فمن تمسَّك به غَفَلَ عن هذين، وقاس حاله مع إمامه على حاله في الانف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ك ثانيًا على أن الحديث لم يَرِدْ إلاّ في طلب المشاكلة، وهو بالقيام خَلْفَ القائم، والقُعُود خَلْفَ الق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ت صورة الاختلاف، فلم يتعرَّض لها في الحديث، فليَكِلْهُمَا إلى اجتهاد الأئمة، أو إلى حديثٍ آخر، وإلاّ لَزِمَ عدم جواز القُعُود خَلْفَ القائم أيضًا بعين هذا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ينبني على فرضٍ ذهني وحكمٍ معهودٍ عند الشارع،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اعد لا يُصَلِّي بالناس في المسجد، والمفترِض القادر لا يُصَلِّي في البيت، وحينئذٍ لا يكو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صلَّى ق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إلاّ في حقِّ الفرائ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وله هذا، وإن كان عامًا في الظاهر، إلا أنه مقصورٌ على المكتوبات بالنظر إلى هذا الفرض، لأن صلاة الإِمام قائمًا في المسجد لا تكون إلا 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صلَّى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إن وَرَدَ عامًّا، لكنه على الفرض المذكور لم يَرِدْ إلا في النافلة، لأنه إذا فَرَضْنَاه قاعدًا، فلا يكون في المسجد، بل في البيت، ولا يكون فيه إلا النَافلة، أو فريضة المنفرِ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اتان القضيتان وإن كانتا كُلِّيَّتَيْنِ لفظًا لكنهما مَخصُوصَتَان معنى، وكثيرًا ما يَرِدُ الكلامُ على فرضٍ ذهني، ثم إذا عُرِّيَ عن تلك القرائن المُحْتَفَّة والمعهودة بين المخاطَب والمتكلِّم أورث مثل هذه قلقًا، أَلا تَرَى إلى شاكلة أحاديث تنصيف الأجر وَرَدَت بدون تفصيلٍ بين الفرض والنفل، ففي الصِّحَاح عن عِمْرَان بن حُصَيْن مرفوعً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صلَّى قائمًا فهو أفضل ومن صلاها قاعدًا، فله نصف أجر ال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صلاها نائمًا فله نصف أجر الق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يس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ذِينَ يَذْكُرُونَ اللَّهَ قِيَماً وَقُعُوداً وَعَلَى جُنُوبِ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ذْكُرُواْ اللَّهَ قِيَماً وَقُعُوداً وَعَلَى جُنُوبِ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صيلٌ بين الفرض والنف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و تعرَّض في واقعة السقوط إلى هذا التفصيل لفَاتَ ذلك الو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مَشَى في أحاديث تنصيف الأجر على شاكلة الإِبهام مَشَى عليها في أحاديث السُّقُوط أيضًا، ولم يتعرَّض فيها إلى الق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تى يَجِبُ ومتى لا يَجِبُ؟ وكذا إلى القُعُود أنه متى يُجُوزُ ومتى لا يَجُوزُ؟ بل تركهما على ما عُهِد من شأنهما في الخارج نعم إذا وَقَعَ التميُّزُ في الخارج، وخرجت الأقسام، فصار بعضُها فريضةً وبعضٌ آخر نافلةً، خَرَجَ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يام في الفرض لا يَسْقُطُ بخلافه في الناف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ك لو نَظَرْت إلى عادتهم في الخارج، ما كانت؟ لعَلِمْتَ أن الحديثَ مقصورٌ بجزأَيه على النافلة، لأنهم كانوا مَشْغُوفِين بالاقتداء خلفه صلى الله عليه وسلّمأينما وجدوه يُصَلِّي، وإنما كانوا يَفْعَلُون ذلك من أنفسهم بدون ترغيب منه، كما فعلوه في صلاة الليل، فاقتدوا به، حتى قال لهم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شِيتُ أن تُكْتَبَ عل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اتُهم هذه ما كانت لإِسقاط الفريضة، ولم تكن تُدْعَى لها، ولكنهم كانوا يَدْخُلُون فيها تحصيلا للبركة، وإحرازًا للأجر، وتوفيرًا للثواب، ونَيْلا لشرف الاقتداء بخاتم الأنبياء عليه الصلاة والسلام وهو الذي فَعَلُوه في واقعة السقو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مخاطبة النبيِّ صلى الله عليه وسلّمإياهم بهذا الحديث لا يتتناول إلا الصلوات النافلة التي عَلِمَ الدخول فيها من أحوالهم، فهو إذن في حقِّ الصلاة التي لا يُدْعَى لها الناس، وهي النافلة، ولا رَيْبَ أنه يتحمَّل فيها القُعُود من القدرة على الق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فِقْهِ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إن صلَّى التراويح قاعدًا، فللقوم أن يَقْعُدُوا أيضًا تحصيلا للمشاك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صلَّى جالسًا، فصلُّوا جلوسً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صلاة التي عَرِفْتُ من عادتكم الاقتداء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غَفَلَ عن عادتهم تلك في الخارج، سَرَى إلى الوهم أنه عامٌّ في أنواع الصلوات ك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جْهُ التفصِّي عن إشارته، فَيَنْكَشِفُ بعد المراجعة إلى ما أَخْرَجَه أبو داود في الأذان، في حديثٍ طويلٍ من أحوال الصلاة، وفيه قال ابن أبي لي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ثنا أصحابن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الرجل إذا جاء يسأل، فيُخْبِرُ بما سَبَقَ من صلاته، وأنهم قَامُوا مع رسول الله صلى الله عليه وسلّممن بين قائمٍ وراكعٍ وقاعدٍ ومصل مع رسول الله 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جاء مُعاذ رضي الله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مع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راه على حالٍ إلا كُنْتُ علي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عَاذًا قد سَنَّ لكم سنةً، كذلك فافع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تصرًا بدون تغيير في الل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ه مُتَابِعٌ عند الطبراني، وفي إسناده عُبَيْدُ الله بن زَحْر، ورأيُ البخاري رحمه الله تعالى حسنٌ في ح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وَجَدْتُ له مُتَابِعَيْن آخرين أيضًا، وظ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اس كانوا يَدْخُلُون في الجماعات، فَيُصَلُّون أولا لأنفسهم ما فَاتَهم من صلاة إمامهم، حتى إذا قَضَوْه اتبعوه فيما بقي، واشتركوا معه في الأفعال حتى جاء مُعَاذ رضي الله عنه، فدخل أولا فيما كان الإِمامُ يصلِّيه، ثم اشتغل بأداء ما فاته من صلاته كما هو شاكلة القضاء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ت تَعْلَمُ أنهم لا بُدَّ لهم في هذه الصورة أن يَخْتَلِفُوا على إمامهم، فيكون أحدهم قاعدًا مع قيام إمامه، وقائمًا مع قعود إمامه، وهو الذي يقوله الر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بين قائمٍ وراكعٍ وق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يُشِيرُ إلى هذه الاختلافات على إمام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علَّ هؤلاء الذين دَخَلُوا في صلاة النبيِّ صلى الله عليه وسلّمفي مَشْرُبَتِه، واقتدوا به عَمِلُوا بهذه السنة، وقد كانت نُسِخَت، فدلَّهم على أنه يجب مع الإِمام ائتمامه، لا الاختلاف عليه، فعليكم أن تَعْمَلُوا بسنة مُعَاذ رضي الله عنه،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ضاء فيما بَعْدُ لئلا يُوجب الاختلاف على الإِمام، فأشار إليهم بالجلوس ل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فليُحْمَ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صلَّى جالسًا فصلُّوا جلوسً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لا تُشْغِلُوا أنفسكم بقضاء ما فات أولا، ليلزم عليكم القيام عند جلوسه، والجلوس عند قيامه، ولكن صَلُّوا أولا بصلاة الإِمام فصَلُّوا جلوسًا إذا صلَّى جالسًا، وكذا في القي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ليه يشير ما عند الترمذي في باب ما يذكر في الرجل يُدْرِكُ الإِمامَ ساجدًا، كيف يصنع عن مُعَاذ رضي الله عنه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تى أحدُكم الصلاةَ والإِمامُ على حالٍ، فليَصْنَعْ كما يَصْنَعُ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أن المسبوقَ ينبغي له أن يَتْبَع إمامَه في الأول، ولا يَشْتَغِلَ بقضاء أول صلاته، وليَصْنَعْ كما يَصْنَعُ إم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ا عند أبي داود، في باب الرجل يُدْرِكُ الإِمامَ سا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عن أبي هُرَيْرَة رضي الله عنه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ئْتُم إلى الصلاة ونحن سجودٌ فاسجدوا ولا تَعُدُّوها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يمعن النظر أنه ما الفرق بين القُعُود عن القيام، وبين القُعُود للتشهُّد؟ 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بوضع اليدين على السُّرَّة في الأول، وعلى الفخذين في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سألةٌ اجتهاديةٌ اختارها أبو حنيفة رحمه الله تعالى، ولا تصريحَ لها في الحديث مع أنه يترشَّح من بعض عبارات فقهائنا أنه لا فَرْق بينهما، وحينئذٍ يَلْتَبِسُ الأول والثاني، ولا يتميَّز أحدهما عن الآخر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مْكِن أن يكونَ النبيُّ صلى الله عليه وسلّمفي القَعْدَة للتش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 فَهِمُوا أنه في القَعْدَة بدل القيام، فَقَامُ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ت تعلم أنه لا سبيلَ حينئذٍ إلى علمه إلا بالتعليم، فأشار إليهم أن اجلسوا، ليَعْلَمُوا أنه في القَعْدَة للتشهُّد، لا لأن فرض القيام سَقَطَ عنهم بالاقت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قَال يمكن أن يكون سقوطُ القيام عن ذمَّة المقتدي كسقوط فرض القراءة عندكم، لأنا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فإن القراءةَ خلف القارىء مُنَازَعةٌ، والقيامَ خلف القائم مُوَافَ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راءةَ يتحمَّلها الإمام عن المقتدي، وتُحْتَسَبُ قراءتُه عن قراءتِه، بخلاف الأفعال من القيام والقعود وسائر الأذكار فإن الإمام لا يتحمَّلها عن المقتدي، وكلٌّ فيها أميرُ نفسه، فلا تتأدّى إلا بفعله ومن ههنا تبيَّن وجه التفصِّي عن إشارته بالقُعُود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بَّنَا ولك ال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ت صيغة التحميد بأربعة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ذكر اللهم وعدمه، وكذا بذكر الواو وحذ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طف الصيغة التي فيها الواو أنها تدلُّ على أن لربنا شيءٌ آخر أيضًا، كما أن له الحمد، وإنما حَذَفَه لِيَذْهَبَ ذهنُ السامع كل مَذْهَبٍ مم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لنكتة الحمد في القَوْمة ما عند مسلم في باب الشفاعة من سجود النبيِّ صلى الله عليه وسلّموالاستئذان لها، وفيه ثلاثةَ 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يَحْمَدُه أولا، ثم يَقَعُ سا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يَحْمَدُه سا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يَسْجُدُ له ثم يَحْمَ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ت كلُّها في المقام المحم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ظَهَرَ لي أن الوجهَ هو الأول، والباقي من تصرُّفات الرواة، فإِنه يَحْمَدُه أولا، ثم يَخِرُّ ساجدًا، وهذه الحقيقة من تقديم الحمد على السجود سَرَت في الصلاة، فقدَّم الحمد في القَوْمة على السجود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مسلم يقتضي أن السجودَ من خصائص الحَضَرَة الربانية، فحيثما تحقَّقت الرؤية ثَبَتَ السجود هناك، كما في ليلة المِعْرَاج إذا تجلَّى له ربُّه خَرَّ ساجدًا هناك كالثوب الب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على وأجلَّ ولعله بَدَأ بمثله في الشفاعة، فافتتح باب الشفاعة بالتحميد، ثم سَجَدَ ولعلَّ الحمد في القَوْمة ليتدارك المسبوقُ ما فاته من الحمد، كما ذك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قنوت، ثم رأيته في البجيرمي عن البرم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لإِدراك الذكر فقط، ولو كان أُنْمُوذَجًا من القيام لأدرك الركعة بإِدراكه، وليس ك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مشهور عن إمامنا رحمه الله تعالى التقسيم في التسميع والتحميد بين الإِمام والمقتدي، وهو المذكور في عامة الروايات و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ع للإِمام، وهو عند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ميع للمقتدي أيضًا، ولم يذهب إليه أحدٌ من غير ابن سيرين على ما أعلم، والله تعالى أعلم</w:t>
      </w:r>
      <w:r>
        <w:rPr>
          <w:rFonts w:cs="Simplified Arabic" w:ascii="Simplified Arabic" w:hAnsi="Simplified Arabic"/>
          <w:sz w:val="28"/>
          <w:szCs w:val="28"/>
          <w:rtl w:val="true"/>
        </w:rPr>
        <w:t>.</w:t>
      </w:r>
      <w:r>
        <w:rPr>
          <w:rFonts w:cs="Simplified Arabic" w:ascii="Simplified Arabic" w:hAnsi="Simplified Arabic"/>
          <w:sz w:val="28"/>
          <w:szCs w:val="28"/>
        </w:rPr>
        <w:t>A</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يَدَينِ فِي التَّكْبِيرَةِ الأُولَى مَعَ الاِفتِتَاحِ سَوَ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وَرَدَ الرفعُ في الأحاديث قبل التكبير وبعده ومعه، واختار الأو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 فَيَرْفَعُ يديه أولا، ثم ي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ثاني، أي التكبير، ثم الرفع فلم يَذْهَبْ إليه أحدٌ من السلف وإن وَرَدَ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ور عندي اثنتان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ه و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ثاني، فهو من تصرُّف الرواة، وليس من السنة في شيءٍ، فإنه قد تبيَّن لي بعد السَّبْر أن الرفعَ بعد انقضاء التكبير لغوٌ، فلو كَبَّرَ حتى فَرَغَ عنه لا يأتي بالرفع أصلا، كذا في الزَّيْلَ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كن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صرَّح به الشافع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زِمَ منه أن الرفعَ للتكبير، فإذا خَتَمَ الكبير، فَاتَ محل ال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ي سَبَرْت الشرعَ، فرأيتُ أن لا رفعَ عند القيام إلى الثانية والثالثة، مع أن الأظهرَ أن يكونَ الرفعُ فيهما أيضًا، كما كان في الأولى، ولكنه لم يُنْقَل عنه الرفع في هاتين، وذلك لانقضاء التكبير فيهما في الارتفاع، وتمامه إلى القيام، وحينئذٍ لو رَفَعَ لكان بعد التكبير، فلو كان الرفعُ عند الشارع بعده أيضًا لوضعه في قيام الثانية والثالثة البتَّة، كما كان وضعه في قيام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تُ منه أن مَرْضِيَّ الشارع تركُ الرفع بعد التكبير، فَقَصَرْتُ على الصورتين فقط، وإن كانت الألفاظ تحتمل الثالث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رْفع يد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الشافعية يَزْعُمُون أنه أصرحُ حُجَّةً لهم قلتُ بل هو يَضُرُّهم من طَرَفٍ آخر، ويترشَّح منه ما يخالفهم، فإِن كنتَ فَطِنًا تَعْرفُ مظانَّ الكلام، ففكِّر أن ابن عمر رضي الله عنه، لِمَ خَصَّصَ الرفع من بين سائر صفات الصلاة؟ وَلِمَ نَّوه بذكره واهتمَّ بأمره؟ يدُلُّك على خمُولِه في ز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م يتوجَّه إلا إلى الرفع خاصةً، ولعلَّه رأى فيه تركًا فأراد إحياء الرفع، ورمي التاركين بالحصى، ولو لم يكن هناك تاركون، فمَنْ ذا الذي كان يَرْمِيهم؟ نعم، لو كان في طريق من طُرُق روايته ذكرٌ لصفاتٍ أخرى أيضًا لحَمَلْنَاه على الاختصاص فقط، إلا أنه لمَّا لم يتعرَّض إلا إلى هذا الجزء خاصةً، عَلِمْنَا فيه خُمُولا في زمانه، بحيث احتاج إلى الاستدلال والتفص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رفع فاشيًا ولم يكن هناك تاركٌ كما زَعَمُوه فأيُّ حاجةٍ دَعَتْهُ إلى اهتمامه أي اهتما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كبَّر ل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دأ الرفع مع التكبير، ثم يمُدّه حتى يملأَ به الانحن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عُسْرٌ لا يخفى، ثم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نبيه ذكر أن الرفع مع الانحناء مُتَعَسِّرٌ أو مُتَعَذِّرٌ فإِن كان لا بُدَّ له من الرفع عند الركوع، فالأولى أن يَرْفَعَ أولا، ثم يُكبِّرَ وينحني، ولا ينبغي أن يمشي على ظاهر شاكلة الألفاظ، فإِنها تَدُلُّ على أنه كان يرفع بعد انقضاء التكبير، وهكذا ما اختاره الشافعية رحمهم الله تعالى في الرفع من الركوع من أنه يرفعهما حين الارتفاع أيضًا غَلَطٌ، بل يرفعهما حين يَنْتَصِبُ قائ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بي داود عن أحمد رحمهم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رآه يرفع يديه حين انتصبَ ق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 في ذلك أنهم فَهِمُوا هذا الرفع للانتصاب، فوضعوه في الارتفاع ليكونَ قبله، مع أنه للذهاب إلى السُّجُود، وحينئذٍ نَاسَبَ أن يكونَ في الانتص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إن الرفعَ إن كان في نظر الشارع، فهو في الابت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في ابتداء الركعة الأولى للافتتاح، أو ابتداء الركوع، أو عند ابتداء السجدة، أو بين السجدتين، والأخيرُ قليلٌ جدًا مع ثبوت ترك الأَوَّلَيْن أيضًا، وكان به اعتناءٌ للصغار دون الكبار، فإِنَّهم كانوا يتركو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كَثْرَةُ العمل، فلم تتبيَّن بعدُ، وإن صَرَّح ابن رُشْ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اية المجت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لكًا في رواية ابن القاسم اختار الترك من أجل التعا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لا يفعلُ ذلك في السُّجُ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شافعية جَعَلُوه دليلا على ترك الرفع في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تعرُّضه إلى النفي في السُّجُود دليلٌ على أنه كان هناك الرافعون في السُّجُود أيضًا، فأراد إخماله بذكر نحو من الاستد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ن كيف ترى الحال في حديث ابن عمر رضي الله عنه، فإِنه يريد نفي الرفع في السُّجُود، ويترشَّحُ منه الإيجاب، ويريد إيجابه في الموضعين ويترشَّحُ منه النفي فيهما، وهذا ك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ي مِضَ لَمَطْ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حديث مالك بن الحُوَيْرِث عند النَّس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رَأَى النبيَّ صلى الله عليه وسلّمرَفَعَ يديه في صلاته، وإذا رَكَعَ، وإذا رَفَعَ رأسَه من الركوع، وإذا سَجَدَ، وإذا رَفَعَ رأسَه من السجود، حتى يحاذي بهما فروع أذن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أر أحدًا شَرَحَه، وقد مرَّ عليه ابن القي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حافظ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بُ أنهم يستدلُّون منه ولا يَشْرَحُونه أصلا، فإن ظاهره تعدُّد الرفع في القَوْمة، ففيه الرفع أربع 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الركوع، وعند الرفع منه وهو في الانتصاب على ما مرَّ، وعند السجود وهو أيضًا في الانتصاب، وعند الرفع منه والذي يَظْهَرُ أنه أراد به ما بين الأمور الأربعة، فهي 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الركوع، وعند الرفع منه، وبين السجدتين، وإنما أَرادَ أنَّ الرفعَ في القَوْمة للمعنيين، فهو رفعٌ واحدٌ للرفع من الركوع وللسجود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وْهَمَت عبارته بتعدُّد الرفع، ولم يكن مُرَادًا أصلا، ولذا لم يذكره في الرواية الثانية من النَّسائي، فانكشف أنه إيهامٌ لفظي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ثْبُت تعدُّد الرفع في القَوْمة عن أحدٍ من السلف، وكل لفظٍ لم يُوجَد مِصْدَاقه مع وفور العمل في الخارج، فهو إيهامٌ تعبيريٌّ لا 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كسه، إن العمل إذا ثَبَتَ بأمر في الخارج، وتبيَّن مِصْدَاقه، فهو سنةٌ ثابتةٌ لا يمكن رفعها ونفيها من أحدٍ، ولو أَجْلَبَ عليه بَرِجِلِهِ وَخَيْلِهِ، فلا يتمكَّن أحدٌ على نفي الترك رأسًا، كما لا يتمكَّن على إثبات تعدُّد الرفع في القَوْمة نظرًا إلى الألفاظ فقط ما لم يتبيَّن العمل به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وارثُ والتعاملُ هو معظم الدين، وقد أرى كثيرًا منهم يتَّبِعُون الأسانيدَ ويتغافلون عن التعامل، ولولا ذلك لَمَا وَجَدْتُ أحدًا منهم يُنْكِرُ ترك الرفع، ولكن الله يفعل ما ي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تَبَادَرُ من كلام الشارحين أن في ذهنهم تعدُّد الرفع في القَوْمة في هذا الحديث، وحنيئذٍ لا بُدَّ للعمل به من بيان صورة، ولكنه لم يتوجَّه أحدٌ منهم إلى أنه ماذا تكون صورة العمل به في الخارج أمَّا أنا فقد أن الرفعَ فيها واحدٌ بالعدد، فهل ثَمَّ داعٍ أو مجيبٍ إذ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في الباب حديث عند ابن ماج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رسول الله صلى الله عليه وسلّمكان يرفعُ يديه عند كل ت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أعلَّه كلُّهم، وما ذلك إلا لأنهم فَقَدُوا به العمل، ولم يستطيعوا أن يَعْمَلُوا بكلِّه، فاضْطَرُّوا إلى الإع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يَّن لي شرحُه بعد مرور الأزمان وتقليب الأجف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رفع هو انتقال اليدين من مكانٍ إلى مكان، أي كانت يداه تنتقل من مكانٍ إلى مكانٍ عند كل تكب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فع بهذا المعنى لا حاجة إلى ذكر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بل أراد به الرَّاوي أن يفهرس الرفع، ومَنْ جنسه الرفع المختلف فيه وإن تغيَّرت شاكلته، واستفدتُ منه مهمةً أخرى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شعارَ التكبير هو الرفعُ، فإذا كبَّر رَفَعَ، وحينئذٍ صار تعرُّضه إليه مهمًا جدًا، و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وراة لمَّا وَقَعَ الحَرْبُ بين موسى عليه الصلاة والسَّلام وبين العَمَالِقَة، لم يَزَلْ موسى عليه الصلاة والسَّلام داعيًا رافعًا يديه حتى كادت الشمس تَسْقُطُ، فَثَقُلَت يداه وسَقَطَت، فجاءه هارون عليه الصلاة والسَّلام، فأمسكها أن تسقط قبل 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هذا الفهرس كفهرس عدد التكبيرات في بعض الأحاديث، وليس من البديهي المُسْتَغْنَ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يَدَينِ إِذَا كَبَّرَ، وَإِذَا رَكَعَ، وَإِذَا رَفَ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ديث وإن مرَّ من قبل أيضًا، لكنّ المصنِّف رحمه الله تعالى دَخَل الآن في المسألة ال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لم أن الأحاديثَ الصِّحاح في الرفع تَبْلُغُ إلى خمسة عشر، وإن سَلَكْنَا مَسْلَك الإغماض، فإلى ثلاثة وعش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يثُ ابن مسعود رضي الله عنه مرفوعًا، ومرسلٌ آخ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خ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زَّيْلَعي فقد ثَبَتَ الأمران عندي ثُبُوتًا لا مردَّ له ولا خلاف إلا في الاختيار، وليس في الجو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كروهٌ تحريمًا، متروكٌ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 كان عندهما نقلٌ من صاحب المذهب، فهما معذوران، وإلا فالقولُ بالكراهة في مسألةٍ متواترةٍ بين الصحابة رضي الله عنهم شديدٌ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تَتَبَّعْتُ الكُتُبَ للتصريح بالجواز فوجدتُ أبا بكرٍ الجَصَّاص قد صَرَّحَ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كا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بَ عَلَيْكُمُ الصّيَ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سألة إذا وَرَدَت فيها الأحاديثُ والصِّحَاحُ من الجانبين، فالخلاف فيها لا يكون إلا في الاختيار لا سِيَّما إذا كانت كثيرةَ الوقوع، وعدَّ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رجيعَ في الأذان، وإفرادَ الإِقامة، والجَهْرَ بالتسمية، ورَفْعَ اليدين، وحينئذٍ فاسْتَرَحْتُ حيث تخلَّصت رقبتي من الأحاديث الثابتة في ال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صَّاص من القرن الرابع، حتى إن الكَرْخِي الذي هو من مُعَاصِري الطَّحَاوي من تلامذته، فرُتْبَتُهُ أعلى من الكبير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فع رُتْبَةً من الكبي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شتهر في مُتَأَخِّري الحنفية القول بالنسخ، وإنما تعلَّمُوه من الشيخ ابن الهُمَام، والشيخ اختاره تَبَعًا ل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 نسخَ الطَّحَاوِيِّ أعمُّ ممَّا في الكُتُب، فإِن المفضولَ بالنسبة إلى الفاضل، والأضعفَ دليلا بالنسبة إلى أقواه، كلُّه منسوخٌ عنده، كما يتضح ذلك لمن يُطَالِعُ كتابَه، كيفما كان إذا ثَبَتَ عندي القول بالجواز ممَّن هو أقدم في الحنفية، وسَاعَدَتْهُ الأحاديث أيضًا، فلا محيد إلا بالقول به، وخلافه لا يُسْمَع، فمن شاء فلْيَسْ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رَفَع رأسه من الركو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حين الرف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مني أنه في الانتصاب دون الانتقال، وهو الصواب، وخلافُه خلاف الحديث وخلاف إمامهم، وعليه فرَّع الشافعيُّ رحمه الله تعالى مذهبه، فاختاره في الموضعين وتَرَكَهُ بين السجدتين، وإن اختار محدِّثوهم بعد القعدة الأول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 اللَّهُ لمن حَمِ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ه يَرْفَعُ بعد التحميد، ولا يَرْفَعُ مع التحم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تكلَّم السلفُ في معنى رفع اليدين وما قُصِدَ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افعيَّ صلَّى عند محمد بن الحسن رحمه الله تعالى فَرَفَعَ، فسأله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ظيمًا 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زينةُ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تكرُّره في الصلاة مُوجِبٌ لإحراز الثواب، وازدياد الزي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جنائز، عن أبي يوس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لافتتاح لكونه هيئةَ الدخول في الصلاة، فلا يكون إلا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أنه لا يُسْتَبْعَدُ أن يكونَ الاجتهادُ سَرَى في اختيار الرفع، فمن جعله تعظيمًا لله أو زينةً للصلاة أحبَّ تكثيره، ومن رآه للافتتاح قَصَرَ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لْحَظ الحنفية أن رفعَ اليدين للتحريم فعلا كتحويل الوجه عند التسليم للتحليل فعلا، فينبغي أن يكونَ مرةً فقط كالت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للاستقبال والإِقبال على الله والتوجيه إليه، وحينئذٍ نَاسَبَ أن يكونَ في الابتداء فقط، فإِن الآدابَ عند اللقاء لا تتكر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حرَّرتُ أنه يقوم مقام المصافحة، كما في حديث الحجر الأسود وهو يمينُ الله، واستلامُه يقومُ مقام المصاف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سلامُ في الصلاة، فهو تحيَّةُ الوَدَ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سَلَّم أو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ى من قِبَل عب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هم النبيُّ صلى الله عليه وسلّممكا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يكم ورحمةُ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قوله صلى الله عليه وسلّم تحريمها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معناه أن التكبيرَ شيءٌ يَحْصُل به الدخول في الصلاة، والتسليمُ شيءٌ يَخْرُج به عن الصلاة، فوضع في التسليم هيئةً تَصْلُح للانصراف، فناسب في وِزَانِهِ أن تكونَ عند الدخول أيضًا هيئةٌ تُؤْذِنُ بالإِقبال على الله، فوضع رفعَ الأيدي مستقبلا إي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تحصَّل أنه للإِقبال دون التعظيم، وإن كان الإِقبالُ أيضًا تعظيمًا، فهو ض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كل فعلٍ في الصلاة، ففيه نوعُ تعظيمٍ، وإنما الكلامُ فيما قُصِدَ به، لا ما تضمَّنه سواء قُصِدَ به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بيَّن لي في حكمته أنه من سنة إبراهيم عليه الصلاة والسلام حين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آ أَكْبَ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يكون رفع إذ ذاك أيضًا، فأصلح الشري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قام الله أكبر مقا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سَبَرْتُ الشريعةَ، فوجدت أنه يُقَال عند رؤية اله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كان إذا رأى الهلا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 وصَرَفَ وجهه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صرفُ لئلا يتوهم أن التكبيرَ لله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لخميس</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صنِّفه شافعي المذه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ذكر إبراهيم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رفعَ في المواضع الثلاثة كان من ملَّته، ثم تتبعتُه حتى وجد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 الشاه عبد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فعَ اليدين من ملَّة إبراهيم عليه الصلاة و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أن ما هو من دِينِهِ هو الرفعُ فقط، أمَّا حَمْلُه على المواضع الثلاثة فمشى على مذهبه، أو تمشيةً له، فالتكبيرُ عندي للإقبال على الله 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وَجَّهْتُ وجهي ل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للإِخلاص، ولذا اختار أبو يوسف رحمه الله تعالى دعاءَ التوجيه في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يَعْمَلُ عملَ التوجيه، فهو لجعل الشيء لله فإِن المشركين كانوا يُهِلُّون بأسماء طواغيتهم لذلك ولذا يكبِّر عند الذ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في أذان المولود، وعند صلاة الجِنَازة أيضًا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ار على نَقَاضَةِ الإِهلال لغير الله فهذه أنظارٌ ومعانٍ لا يُنَاقِضُ بعضُها بعضًا، فراعها تُعينك في العمل برفع اليدين وتركه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كبَّر ورَفَعَ يَدَ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رفع يد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مَلَه الحافظُ على صورتين مُتَغَايِرَتَيْن وقد مرَّ مني أنه لا ينبغي أخذ الصور من تعبيرات الرُّوَاة فقط، بل الأمر كما حقَّقه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حديث مالك بن الحُوَيْرِث بالبَصْرَة، وحديث ابن عمر رضي الله تعالى عنه ب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مكة، فلم يُنْقَلِ الرفع إلا عن صغارهم، وأمَّا أهل الكوفة، فحديثُهم الت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لَى أَينَ يَرْفَعُ يَدَ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ندنا يَرْفَعُ حِذَاء أُذُنيه، والمشهور عند الشافعية رحمهم الله تعالى حِذَاء مَنْكِ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ردت الأحاديث بالأنواع كلِّها، ورُوي عن الشافعيِّ نفسه رحمه الله تعالى أنه وفَّق ب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فَعَ يديه، بأن تكون الكفان حِذَاء المَنْكِبين، والإِبهامان والأصابع حِذَاء شحمتي الأُذُنين وفروع الأُذُ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لا خِلافَ فيه بيننا وبين الشافعيِّ رحمه الله تعالى، ومع ذلك لم يَزَلِ الخلافُ يُنْقَلُ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صورٌ مختلفةٌ، فتارةً كذا وتارةً كذا، وكلُّ واسعٌ، والخلاف في الأولو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نَا ولك ال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ه الرواية تَدُلُّ على الجمع بين التسميع والتحميد للإِمام، وعامةُ الروايات على التقسيم، وقد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حميدَ المقتدي في جواب تسميع الإِمام عندي، فلا يقوله إلا في حال الانتصاب، ولا يقوله في الحركة الانتق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ة يجمع المقتدي بين التسميع والتحمي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له أثرٌ في الأحاديث، ولا عَمِلَ به أحدٌ من السلف غير ابن سي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يَدَينِ إِذَا قَامَ مِنَ الرَّكْعَ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ختار الرفعَ بعد القَعْدة الأولى عند الانتصاب أيضًا، وهو أحدُ الوُجُوه عند الشافعية رحمهم الله تعالى، ونفاه الشافع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3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واه حمَّاد بن سَ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واعلم أنه اخْتُلِفَ في وقفه ورفعه، فأشار المصنِّف رحمه الله تعالى إلى رفعه، وذهب أبو داود إلى وقفه،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حيحُ قول ابن عمر رضي الله عنه، وليس بمرف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ضْعِ اليُمْنى عَلَى اليُسْرَ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ختارُ عندنا أن يضعهما تحت ال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هورُ عن الشافعيِّ رحمه الله تعالى فوق السُّرَّة وتحت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وق الصدر أيضًا، وهو مؤوَّلٌ عندي كما سي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 واس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مالك إلى الإِرسال في المكتوبات، والوضع في النوافل في رواية القاسم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لوضع عنده تحت السُّرَّة كما نقله الوزير ابن هُبَيْر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شر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جعلها الرواية المشهورة عن مالك رحمه الله تعالى، ولم يَرِدْ للإِرسال عن النبيِّ صلى الله عليه وسلّم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رُوِيَ ذلك عن بعض التابعين،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كيفية الوضع، فلم تَثْبُت فيها الأحاديث من الطرفين، ولا نصَّ فيه، والذي يُظَنُّ أنه كان عندهم على التخيير، وصرَّح ابن المن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رعَ لم يتعرَّض لهيئة الوضع، ولذا لم يَرِدْ في هذا الباب كثيرُ شيءٍ لا عن النبيِّ صلى الله عليه وسلّم ولا عن الصحابة، غير أنَّ بعضَهم عَمِلَ كذا، وبعضَهم كذا، ولذا خيَّر فيه أحمد رحمه الله تعالى واختاره ابنُ جرير، وصرَّح الترمذيُّ أن كلَّ ذلك واسعٌ عندهم 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نصَّ فيه لأحدٍ، وإنما عُنيَ بالوضع عدم الإِرسال لا غير تحصيلا لهيئة الحِزَام بين يدي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ضعُ فوقها وتحتها كلُّها صورٌ غير مقصودةٍ على التعيين، وكان الشرعُ أرسله إلى طبائع الناس ليفعلوا فيه ما شاؤ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وَقَعَ عند ابن خُزَيمَة في حديث وائل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ضًا، وهو معلولٌ عندي قطعًا، لأنه لم يَعْمَلْ به أحدٌ من السلف، ولا ذهب إليه أحدٌ من الأئمة، إلا ما وقع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و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أَرْدَبِيل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عامة كُتُب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وق السرة وتحت الصدر، قال ابن حَجَر المك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شك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معناه قريبٌ من الصدر، ولعلَّ هذا هو مَحْمَل ك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 عليه ابن القي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علام الموقِّعي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رواه ابن خُزَيْمة وجماعةٌ، مع أنه لم يروه غير ابن خُزَيْمة، اللهم إلا أن يكون مراده منه أصل الحديث بدون هذا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 البزَّار في هذه ال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لصدر،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السُّرَّة، فاضْطَربت الروايةُ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 من نبَّه على تلك الزيادة الأخيرة العلامة القاسم بن قُطْلُوبُغَ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حت ال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وجد في بعض نسخه، فظنَّ المُلاّ حياة السِّنْدِهي أنه وَقَعَ فيه سقطٌ وحذفٌ، ثم صار متن الأثر مرفو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عجبَ أن يكون كذلك، فإِني راجعت ثلاث نَسُ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مصن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ا وجدته في واحد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 أن رواية وائل رواها غيرُ واحدٍ، ولم يَرْوِها أحدٌ على لفظ ابن خُزَيْمَة، وإنما زادها راوٍ بعد مرور الزمان، فهو ساقطٌ قطعًا، فلا يجمد عليها مع فقدان العم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شيءَ قد يكون مسمَّى، ولا يكون مدارًا ل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آ أَعِظُكُمْ بِوحِدَةٍ أَن تَقُومُواْ لِلَّهِ مَثْنَى وَفُرَادَ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أ</w:t>
      </w:r>
      <w:r>
        <w:rPr>
          <w:rFonts w:cs="Simplified Arabic" w:ascii="Simplified Arabic" w:hAnsi="Simplified Arabic"/>
          <w:sz w:val="28"/>
          <w:szCs w:val="28"/>
          <w:rtl w:val="true"/>
        </w:rPr>
        <w:t xml:space="preserve">: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ه لم يذهب أحدٌ إلى أن المأمورَ به هو القيام كذلك، بل معناه منفردًا أو جماعةً</w:t>
      </w:r>
      <w:r>
        <w:rPr>
          <w:rFonts w:cs="Simplified Arabic" w:ascii="Simplified Arabic" w:hAnsi="Simplified Arabic"/>
          <w:sz w:val="28"/>
          <w:szCs w:val="28"/>
          <w:rtl w:val="true"/>
        </w:rPr>
        <w:t>.</w:t>
      </w:r>
      <w:r>
        <w:rPr>
          <w:rFonts w:cs="Simplified Arabic" w:ascii="Simplified Arabic" w:hAnsi="Simplified Arabic"/>
          <w:sz w:val="28"/>
          <w:szCs w:val="28"/>
        </w:rPr>
        <w:t>f</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لو سلَّمنا تلك الزيادة لم يَلْزَم كون المراد به الوضع على الصدر، بل المراد ما ذكرنا أي الوضع على خلاف الإِرس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خُشُوعِ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و مستحبٌّ مع أنه لا بدَّ منه، بل هو الروح، فدلَّ على أن الشيءَ قد يكون مما لا بدَّ منه، ثم لا يكون واجبًا، وذهب الغزالي رحمه الله تعالى إلى أنه ف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يُنَاسِبُ منصبه لا منصب الفقهاء؛ لأنه يُوجِب أن لا تَصِحَّ صلوات المسلمين عا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ي لأَرَ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كانت رؤيته من وراء الظهر معجزةً منه، كذا نُقِلَ عن أحمد رحمه الله تعالى، وَثَبَتَ الآن في الفلسفة الج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وة الباصرة في الأعضاء ك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يموا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ه قطعة من حديث مسيء الصلاة، وتدلُّ على أنه كان قَصَر فِي الركوع والسجود شيئًا، وقد وَقَعَ فيه لفظ الانتقاص عند الترمذيِّ، أ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انْتَقَصْتَ انْتَقَصْتَ من صلاتك، فدلَّ على أن ترك التعديل لا يُوجِب البطلان بِلْ يُورِث النقصان، فلا يكون إلا واجبًا ك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دَعَ في أن يكون الواجب عندنا، والفرض، والذي لا يكون شرطًا لصحة الصلاة عند الشافعية سواء، وحينئذٍ لا يبقى نِزَاعٌ في مرتبة الواجب، فإن الخلاف آل إلى التسم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يمُوا الركو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الفرقُ بين اركعوا، وأقيموا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ثاني أبلغ، لأنه يُسْتَعْمَلُ في موضعٍ لولاه لانعدم الشيءُ، فترجمة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يمون الصل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ربا ركهتي هين نمازكوحتى كه اكرا به بربانه ركهتي تواو سكي هستي دهي جات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قُولُ بَعْدَ التَّكْبِي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ختارُ عندنا وعند الحنا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ك اللهم وبحمد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ب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ر رضي الله عنه جَهَرَ به مرةً في صلاته ل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لشافعيُّ ما عند البخاريِّ رحمهما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ب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و أولى بالنظر إلى قوة الإِسن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خترناه أحرى بالنظر إلى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ئِلَ أحمد رحمه الله تعالى عن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تَارُ ما اختاره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وقع الضررُ الكثيرُ بالاغترار بقوة الأسانيد والإغماض عن التعامل، مع أن الإسناد إنما كان لصيانة الدين فقط، لئلا يَدْخُل فيه ما ليس منه، فما درَسُوا به وما رَسُوا،حتى خفَّ التعامُلُ في نظرهم، مع أنه الفاصل في البا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استفتاح عند مالك رحمه الله تعالى، ونقل عنه أبو بكر ابن 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سْتَفْتِحُ بنفسه، ولا يأمر به الن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صار حاصله الاستحباب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دلَّ ب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وا يَفْتَتِحُون الصلاةَ بالحمد لله رب العا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منه الحنفيةُ على الإسرار بالتسمية، فأجاب عنه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مدَ لله اسم لتلك السورة، فمعناه أنهم كانوا يَفْتَتِحُون الصلاةَ بتلك السورة، والتسميةُ جزءٌ منها فلم يَثْبُت إسرا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 عنه الحافظ الزَّيْل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آيةَ بتمامها ليست اسمًا للسورة، وإنما اسم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تسميةَ سنةٌ عندنا في ظاهر الرواية، وواجبٌ في روايةٍ، ورجَّح الشيخ السيد محمود الآلُوسي وجو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كُتُ بين التكبير وبين القراءة إسْكَاتَ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تفق الثلاثةُ على أن السكوتَ كان للاستفتاح، فجاء البيهقيُّ وتمسَّك منه على أن السكوتَ يُطْلَقُ على القراءة سِرًّ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جوز أن يكونَ الأمرُ بالإنصات محمولا على القراءة سِ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طْلَقْ السكوتُ ههنا على القراءة سِرًّا كما فُهِمَ، بلْ مراده من السك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سكوته عن التكبير، فهو باعتبار ما قبله لا ما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لى نحوِ ما يقوله أهل العُ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لان كذا، ونقل فلان كذا، وسَكَتَ عليه، أي لم يُرِدْه وإن تكلّم بعده، فلم يَصِحَّ النظ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غسل خطايايَ بالماء والثلج والبَ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 الناس يَعُدُّون الثلجِ والبَرَد باطلا، فاصرفه يا ألله في غسل خطاياي، وقال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أشياء فيها قَرٌّ، فَأُحِبُّ أن يُطْفِأَ بها حرّ خطاياه، 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طفِ حرَّ خطاياي بقَرِّ هذه الأش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 يُتَرْجِم فيه بشيءٍ، ثم أخرج حديث الكسوف وتعدُّد الركوع فيه، ولعلَّه قَطَعَ النظر عن الاستفتاح إشارةً إلى مذهب مالك رحمه الله تعالى، ولذا تصدَّى إلى بيان الأذكار، وحَذَفَ دعاء الاستفتاح من ال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خرج حديثً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م طويلا، وركع طويلا، وسجد طويلا، فاندرجت فيه الأدعية، وقد جاءت مفسَّرة في الخارج في عين هذا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قيت مسألة تعدُّد الركوعات، فاعلم أنه صَحَّ عنه ركوعا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لك، والروايات قد بَلَغَت فيه إلى خمس ركوعات، كما عند أبي داود، ورواية الثلاث عند مسلم، فذهب النوويُّ إلى حَمْلِها على تعدُّد الوقائع، وهو باطلٌ قطعًا، فإن الكسوفَ لم يقع في عهدِ صلى الله عليه وسلّمإِلا مرةً يوم مات إبراهيم عليه السلام، كما حقَّقه المحمود شاه الفرنساوي في رسا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نقل فيها الحساب القمري إلى الحساب الشمسي، وفي ضمنها عيَّن أعداد الكسوف في زمنه صلى الله عليه وسلّموعيَّن وقته، فلم يحقِّق فيه إِلاّ كُسُوفًا واح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خسوف القمر، فهذا الفاضل يكتب فيه شيئًا، وهو في السنة السادس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بن حِ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غَلِطَ في موضعٍ، حيث أنكر النَّسِيءَ عند العرب، مع أنه ثابتٌ عنهم، فيكون في السنة عندهم ذو الحجة اثنين، هو شائِعٌ في مشركي أهل الهند أيضًا، وهكذا كان عند العرب، وقد أنكره هذا الفاضل وليس بصحيح،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حقَّق أنها واقعةٌ واحدةٌ فقط، وركع النبيُّ صلى الله عليه وسلّمفيها رك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روايات الثلاث والخمس فكلُّها معلولٌ، كما قاله ابن دقيق العيد، فإنها عند التحقيق آثار الْتَبَسَتْ بالمرف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اجتهاد في تعدُّد الركوع عندهم أنهم لمَّا رأوا النبيَّ صلى الله عليه وسلّمزَادَ على ركوعٍ واحدٍ، ثَبَتَ عندهم جنسُ الزيادة، فحملوه على الجواز بقدر ال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رأيتموه، فصلُّوا كأحدث صلاةٍ صلَّيتمو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بصحته أبو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تمسُّك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لمَّا صلَّى بهم صلاةَ الكسوف وركع فيها ركوعين، ثم 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وا كما رأيتموني أصلِّي، 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 صلاتي هذه، بل أَحَالَها على أحدثِ صلاةٍ وهي الفجر، فَعُلِمَ أنه وإن كان ركع فيها بنفسه ركوعين، لكن الذي عَلِمْنَاه هو أن نصلِّي بها على شاكلة صلاة الفجر في عدد الركعات والركوع، لأنه لو أراد كذلك لم يكن ليتركَ الأقربَ عند التشبيه واختار الأبعدَ، فإنه ك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البديهي نظر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ان الأحسن والأسهل حينئذٍ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وا كصلاتي 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كان يقرِّره شيخي المحمود، ثم ج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بوعًا، فرأيت فيه نحوه عن أبي عبد الله البَلْخِيّ، وهو من كِبَار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تاء فيه للوَحْدَة دون التأن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نبيَّ صلى الله عليه وسلّمرآها في جهنم، وإن كان دخولها في المستقبل، فإن حديدَ النظر يرى ما في المستقبل في زمن الحال بنحوٍ من الوجود، كرؤية الشجرة في البَذْ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بَصَرِ إِلَى الإِمَامِ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به أن النظرَ إلى إمامه جائزٌ، وإن كان النظرُ إلى السماءِ ممَّا يُخَافُ عليه خطفُ البصر، فترجمته هذه ناظرة إلى الوعيد الوارد في رفع البصر إلى السماء، واستدلَّ عليه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ين رَأَيْتُمُ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جوازه رؤية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يَرَوْنَه قد 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لٌ على كِبَرِ سِ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4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نَاوَلَ شيئً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عَلِمْتَ أن عالم الغيب كالمَبْدَأَ لعالم المثال، وعالم المثال كالمَبْدَأَ لعالم الأجسام، وكل مَبْدَأَ تُلْمَحُ فيه التطورات البعدية ولو بنحوٍ من الوج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نةَ والنارَ مُمَثَّ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أعلى ما يمكن أن يُسْتَدَلَّ به على ثبوت عالم المثال، ثم إن هذا التمثيل في واقعةٍ أخرى غير واقعة الكس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قراط وأفلاطون أيضًا أقرَّا بثبوت عالم ال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أرسطو في اثولوج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قَّق فيه أن أفعال الباري لا تُعَلَّل بالأغراض، وقرَّره وأوضحه كما هو 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رَّر السيد الجُرْجَ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حكمة ال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وَحْدَة الوجود ببيانٍ أوضح وأَوْفى،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بَصَرِ إِلَى السَّمَاءِ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الوعيد، ثم إنه دار البحثُ فيهم في رفع البصر عند الدعاء خارج الصلاة، فأجازه الشيخ عابد السِّنْدهِي في سالته في هذا الموض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ال الدَّوَّ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غائلةَ في كون السماء قِبْلة للد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شيخ عابد السِّنْدِهي من شيوخي بواسطتين، لأن الشيخَ محمود الحسن رحمه الله تعالى وقَدَّس سرَّه، قد استجاز من الشاه عبد الغني قُدِّس سره، وهو من تلامذة السِّنْدِهي، ثم الشيخ فخر الدين العراقي ذكر في رسال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بيان في حقيقة الزمان و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كانَ أَثرٌ لصفةٍ من صفاته، وهذا هو حال الزمان، فإِن الدهرَ أثرٌ لصفة من صفاته، الفعلية، وإليه أُشي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ا الد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حقيقُ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ا من شيءٍ في العالم بقضِّه وقضيضه إِلا ينتهي إلى صفةٍ من صفات الله تعالى، وليس فيه شيءٌ مست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زمانُ أثرٌ والدهرُ مَبْدأُ له، نعم ذلك الدهر مرجعه إلى صفةٍ من صفاته تعالى، والله تعالى أعلم بحقيقة الحال، وراجع لتذكرة العرا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فحات الأن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جامي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لتِفَاتِ فِي الصَّلا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خْتَلِسُهُ الشيط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ثَلُ الشيطان كَمَثَلِ الكلب بعينه، حيث يشتركُ معه في كثيرٍ من أوصافه وخواصِّه، فَيَلَغُ في الأواني ويَشَمُّهَا، فَيُفْسِدُ الطعام والشراب ك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يَسْطُو على الإِنسان إذا غَفَلَ شيئًا، ثم إذا ذكر الله تَلكَّأ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ذين آمنوا إذا مَسَّهُمْ طائِفٌ من الشيطان تذكَّرُوا فإِذا هم مُبْصِرُ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0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مَثَلٌ للكلبِ بعينه، فإِنه يَسْطُو عليك كلما يجدك غافلا، فإذا رفعت عصاك فرَّ مُسْتَثْفِرًا ذن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معنى الخَنَّاس، فحالُ الشيطان مع الذكر كحال الكلب مع العص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شياءُ عالم الغيب كلُّها عندي على الحقيقة بدون تأويلٍ ولا استعارةٍ حتى إن صلاةَ المُلْتَفِت لو مُثِّلَت له، لرأى فيها موضع الالتفات مَجْرُوحَةً مُخْتَلَسَ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لتَفِتُ لأَمْرٍ يَنْزِلُ بِهِ، أَوْ يَرَى شَيئًا، أَوْ بُصَاقًا فِي القِبْ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ن ابن عمر رضي الله عنه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ى رسولُ اللَّهِ صلى الله عليه وسلّمنُخَامةً في قِبْلَةِ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لمصنِّف رحمه الله تعالى حَمَله على داخل الصلاة، وفي عامة طُرُق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رآه خارج ا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ه نَظَرَ إ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مناجاة والإقبال على الله المواجهة، كلها حكايات عن شيءٍ 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وُجُوبِ القِرَاءَةِ لِلإِمَامِ وَالمَأْمُومِ فِي الصَّلَوَاتِ كُلِّهَا، فِي الحَضَرِ وَالسَّفَرِ، وَمَا يُجْهَرُ فِيهَا وَمَا يُخَافَ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مَّم فيها بالأنواع كلِّها، وَجَهَر به، ولم يتكلَّم في حقِّ المقتدي بحرفٍ وأخفاه، مع أن جملة الخبر ومحطَّ النظر هو ذلك لا 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 في النفس من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هناك مُنْصِفٌ، لكفى له صنيع المصنِّف رحمه الله تعالى، وشفاه في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مع شَغَفِهِ بإِيجاب الفاتحة على المقتدي، لم يَجِدْ إلى إثباته سبيلا، وذلك لأ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صلاةَ لمن لم يَقْرَأ بفاتحة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قُمْ عنده دليلا على الإيجاب، وإِلا لجَهَر به على عادته، فإِنه إذا وَجَبَت عنده على المقتدي، فكيف بها إذا كان إمامًا عاد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جد لها مساغًا في رسالته، فعمل فيها بما ق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قد وَجَدْتُ مكان القول ذا سَ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وَجَدْتَ لسانًا قائلا فَقُلْ وكذلك لم يَقْدِر أن يفرِّق بين الفاتحة والسورة، لفقدان الاستدلال على الفرق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ضي التعجُّب من هؤلاء الذين يَجْعَلُون المصَنِّف رحمه الله تعالى إمامهم في ذلك، ثم لا يَرَوْنَ إلى فَتْرَتِهِ وشِرَ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فَتَرَ إمامُهم، فما تُغْنِي عنه شِرَتهم، وأين تقع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غْمِضُو أعينَهم، فإن الصبحَ قد انْبَلَجَ لكلِّ ذي عي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 ههنا مسألتين ينبغي التمييزَ بي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نِيَة الفاتحة، ولا بحثَ فيها عن المقتدي، فهي ركنٌ عند من ذهب إليه سواء كان في حقِّ الإِمام، أو المنفرد، أو المقتدي أيضًا، والجمهور فيها مع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ألة قراءة المقتدي، فذهب أبو حنيفة وأحمد ومالك رحمهم الله تعالى إلى عدم وجوبها في الجهرية، وهو قول القديم للشافعيِّ، ثم اختار القراءة فيهما حين وَرَدَ بمصر قبل وفاته بسن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أدري هل اختار في الجهرية الوجوب أيضًا، كما يقول به الشافعية، أو الاستحباب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نبغي للشافعية رحمهم الله تعالى أن يُفْتُوا بقوله القديم، فإن الشافعيَّ رحمه الله تعالى بقي عليه إلى خمسين سنةً من عمره، ولم يَقُلْ بالقراءة في الجهرية إِلا في سنتين من عم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في السرية، فقال مالك رحمه الله تعالى باستحبابها فيها، ومنع عنها في الجه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قال أحمد رحمه الله تعالى، إِلا أنه أجاز بها في الجهرية إذا لم يَبْلُغْه صوتُ الإمام، ولم يذهب أحدٌ إلى وجوبها إلا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زَّيْلَعِ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سمعنا أحدًا من أهل الإسلام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 إِذا جَهَرَ بالقراءة،لا تُجْزِىءُ صلاة من لم ي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قُدَام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عالمٌ حنبليٌّ قد اتْحَفَنِي بجزءٍ منه، وقد جاء اليوم مطبوعًا، إِلا أنه مملوءٌ من أغلاط الناسخ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كتاب من الكُتُب الأربعة التي قال فيها عز الدين بن عبد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من كانت عنده كَفَ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نن 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يهق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حَزْم،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غو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قُدَ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فتاوى الحافظ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وجوبها في حال الجهر، فإنه شاذٌّ، حتى نَقَ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جماع على 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فاك كلام أحمد رحمه الله تعالى بهذا الإشباع، ونَقْلُ ابن تَيْمِيَة الإجماع عنه يَدُلُّ على أن وجوبَ القراءة في الجهرية خلاف الإجماع، أو لم يذهب إليه أحدٌ من أهل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مام أبو حنيفة رحمه الله تعالى فالمحقَّق عندي من 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حَجَرَ عن القراءة في الجهرية، وأجاز بها في السِّرية، كما نَقَل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حمد بن الحسن رحمه الله تعالى، وإن أنكره الشيخ ابن الهُمَام رحمه الله تعالى، 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أجد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صواب ما ذك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تَنَاقُل المشايخ بروايةٍ يكفي لثبوتها، ولا يُشْتَرط أن تكون مكتوبةً في الأوراق أيضًا، فقد تكون روايته عن إمامٍ، وتُنْقَلُ على الألسنة، ولا توجد في الكُ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بن الهُمَام رحمه الله الكراهةَ تحريمًا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نَحَّيْتُ عنه لمكان الاختلاف في نقل مذه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ه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 في مسألة أمِّ الكت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ما سمعتَ حالَ الأئمة، أمَّا حال الصحابة رضي الله عنهم، فالذي يَظْهَرُ بالمراجعة إلى الآثار خصوصًا، لا بإجمال من اختار جانبًا، ثم ذهب يَسْتَرْسِلُ في نقل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ذهب بعضُ السلف إلى تركها رأسًا، وبعضُهم إلى تركها في الجهرية، وبعضُهم إلى إجازتها في الجهرية مرةً، وتركها مرةً كعمر، وأبي هريرة رضي الله عنهما، وبعضُهم إلى استحبابها فيها مؤكدًا كعُبَادة، وبعضُهم إلى قراءتها في السَّكَتَات، وأقلُ قليل إلى إيجابها، أو تأكُّدِها في الجهرية على كل حالٍ، كمكحول عند أبي دا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كان يقرأ في الجه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 قليلٍ، والذي كان يقرأ في سَكَتَ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ثرُ منه، والذي كان يقرأ في السرية دون الجه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ثرُ كثيرٍ، وبعضُهم كان يقرأ في السرية حينًا، ويترك حي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حالُ الأحاديث المرفوعة، فليس فيها ما يَدُلُّ على وجوبها على المقتدي، لا في الجهرية، ولا في الس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عن الصحابة إلا ترجيح أحد جانبيها، ولم يبتدىء الشارعُ في تشريع القراءة للمقتدي بشيءٍ، لا بالفاتحة، ولا بالسورة، لا في السرية، ولا في الجه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بتدأ بها بعضُهم فكَرِهَها، بل كان خالي الذهن عن قراءتهم، حتى خالَجه بعضٌ منهم، فُعُلِمَ الآن أن فيهم قارئً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لا يُعْلَمُ من حال المقتدين أنهم كانوا يهتمُّون بالفاتحة أَزْيَد من سائر السور، ولكن من كان يقرأ منهم يقرأ ما بدا له، حتى جاء رجلٌ فقرأ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حِ اسْمَ رَبّكَ الاَعْ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عضهم قرأ التشُّهد أيضًا، فلا يُعْلَمُ اعتناؤهم بالفاتحة، كما راه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كان من يَقْرَأُ منهم يما يقرأ من عند نفسه بدون أمر من النبيِّ صلى الله عليه وسلّم ولولا هناك مُنَازَعٌ لَخَفِيَتْ عِنْد قراءةُ من قرأ إلى ما بعده أيضًا، ولكن النبيَّ صلى الله عليه وسلّملَمَّا سألهم،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اعتذر بعضُهم عن قراءته، فقال هذا يا رسول الله، كما 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ه يَعْتَذِر أنه إن لم يَفُتْهُ الاستماع، أباح لهم إباحةً مَرْجُوحَ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نتم لا بُدَّ فاعلين، فلا تفعلوا إِلا بأ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الشافعية أن يَشْكُرُوا لهذا المُنَازع حيث أخرج لهم الإباحةَ المَرْجُوحَةَ من أج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وجوب، فأين هو؟ وهل تكون شاكلةُ الوجوب أن لا يكون الشارعُ نفسه بخِبْرَةٍ منه، حتى إذا عَلِمَه جعل يسأل عنه ويفتِّشه، بل السؤال عمَّا لا يَعْلَمُ استنكارٌ له قطعًا، فلم يَأْمُرْ بها صراحةً، ولكنه استثناها عن الن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يُفِيدُ هذا النوع من الاستثناء غير الإب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راعيت صح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نتم لا بد فاع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لا تَخْرُجُ منه الإباحةُ أيضًا إِلا إباحةً مَرْجُوحَةً، وتِلك الإباحة أيضًا ارتفعت كما يُعْلَمُ م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نتهى الناس عن القراءة فيما جَهَرَ فيه رسول الله صلى الله عليه وسلّم فَتَرَكَ القراءةَ فقهاؤُهم، وبقي بعضُهم يقرؤون بع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ارئين في الجهرية كانوا أقل ق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ههنا سِرٌّ،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عمَّا يكون خيرًا مَحْضًا لا يمكن إِلا من صاحب الوحي، فعن علي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صلَّى بالمُصَلَّى تطوُّعًا، فقال ل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مْنَعُ هَذا يُصَلِّ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أيت النبيَّ صلى الله عليه وسلّميُصَلِّي، ولكن لا أمنعه مخافةَ أن الْحَقَ بمن نَعَى عليه القرآن،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رأيتَ الذي يَنْهَ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ا إِذا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لق</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r>
        <w:rPr>
          <w:rFonts w:cs="Simplified Arabic" w:ascii="Simplified Arabic" w:hAnsi="Simplified Arabic"/>
          <w:sz w:val="28"/>
          <w:szCs w:val="28"/>
        </w:rPr>
        <w:t>10</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لافهم في الأوقات المكروهة، فمنهم من نَهَى عن الصلوات فيها،نظرًا إلى كراهة تلك الأوقات، ومنهم من تَلَكَّأ عن النهيِّ، فأجاز بها فإنها خيرُ موضوعٍ أينما كانت، ومتى كانت، فلم يتقدَّموا إلى الحَجْر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قرآن خيرٌ كلُّه والحَجْر عنه موضع تَأْمُّل، فلمَّا قرؤوا به من عند أنفسهم بدون سابقية عهدٍ منه، لم يَرْضَ به، وأَظْهَرَ الكراه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لم يَنْهَ عنه ما دام أمكن تحمُّله، كحضور النساء في الجماعات، لم يُرَغِّبْهُنَّ فيها أصلا، ولكن مع هذا لم يَنْهَ عن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راعاه عمر رضي الله تعالى عنه، حيث كانت زوجته تختلف إلى المساجد في أوقات الصلوات، وكان يُعْجِبُه أن لا تفعل ذلك، فأبت إِلا أَن تَفْعَلَه، ولم يَقْدِر عمر أن ينهاها صراحةً، فجاء يومًا مُتَنَكِّرًا هيئته، ووضع القدم على ذيل مِرْطها، وكانت تذهب لصلاة الصبح بَغَلَسٍ، فاسترجعت وانكفأت، و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قال ع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ي الله تعالى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 فإنَّه فَسَدَ الزمان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راءة في الجهرية عندي كحُضُورِهِنَّ الجماعات، والإباحة فيهما بمنزلةٍ واحدةٍ، فمن شاء فليتركها على حالها، ومن شاء بالغ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رُبه ما نُقِلَ عن الحلواني من فتو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نبغي أن يُنْهَى العوام عن الصلوات وأن صلُّوها في الأوقات المكروهة، فإنها وإن كُرِهَت على مذهبنا، لكنها تكون جائزةً على مذهب الشافعية، ولو مُنِعُوا عنها أمكن أن يَمْتَنِعُوا عن أصلها، ويتركوها رأسً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هاونُ لم يكن في زمن الإمام أبي حنيفة رحمه الله تعالى، فكان المناسب له أن يَنْهَى عنها كما قد نه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ا ظهرت المذاهب، وفشا التكاسُل في الدين، وتُرِكَ العمل به على المذهب، ناسب للمتأخِّرِين أن لا يمنعوهم عنها لأجل المخافة المذك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هيَّ عن الخير المحض لا يكون إلا إذا لم يتحمَّله المقام أصلا، وذلك أيضًا من جهة الشارع لا غير، كما نهى عن القراءة في الركوع والسجود، لأنه مناجاةٌ، وهذه الهيئة لا تَصْلُح لها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جوَّزه البخاريُّ فيهما، وترك حديث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شئ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جاز بها للمقتدي إجازةً مَرْجُوحَةً، ولم يرض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رخصةٌ لا عزيمةٌ، وهذا أَيْسَرَ على الموجب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 القائلون ب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سؤا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علَّكم تَقْرَؤُن خلف إمام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يس عن نفس القراءة، بل عن الجهر بها،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كم تَجْهَرُون بها خلف إمام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أويلٌ لا مُسْكَةَ له في ذخيرة النقل، فإن النبيَّ صلى الله عليه وسلّمسألهم عن نفس القراءة، وهم يَحْمِلُونه على الجهر بالقراءة، وهل يَلْصَقُ بالقلب أن يكون هناك أحدٌ يَجْهَرُ بها، مع رؤيته أن الصحابةَ رضي الله عنهم كلَّهم ساكتون، ولا يَجْهَرُونَ ب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و سلَّمنا أنه كان جَهَرَ بها، فلم يَرِدْ السؤالُ عنه ولا عليه، بل هو عن القراءة، وإنما الجهرُ وسيلةٌ لعلمه صلى الله عليه وسلّمأنه قرأ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تال فيه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ؤالَ إنما هو بما زاد على الفاتحة دون الفاتحة نفسها،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كم تَقْرَؤُن خلف إمامكم ما زاد على الفاتح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دَّارَقُطْ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منكم من أحدٍ يقرأ شيئًا من القرآ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سَّ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فاتحةَ وغيرها عنده سواء، وإن السؤالَ كان عن شيءٍ من القرآن دون السورة، وإنه لا وجوبَ عنده على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منكم من أح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و كانت واجبةً على الكلِّ لسألهم أجمعين،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قرؤون أنتم؟ 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كم من أح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يَدُلُّ على أنه ليس عنده هناك قارئًا إِلا أحدٌ منهم، وليست هذا شاكلة ال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أن القراءةَ خلفه تُنَاقِضُ منصب الائتمام،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لف إمام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 أن الظاهر خلفي، فَعَدَل عنه، وانتقل إلى بيان منصب الائتمام لتَعُمَّ ال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محطُّ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خلف الإمام ليس موضع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حْتَالُون ب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نتهى الناس عن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من قول الزُّهْ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ضي العجب من قولهم ما حملهم على ذلك، فإننا لو سلَّمناه، فالزُّهْرِيُّ تابعيٌّ، ولا يذكر إلا من حال الصحابةِ ثم إن من جعله من قول الزُّهْرِيِّ غَرَضُه أن الزهريَّ قاله نقلا عن أبي هُرَيْرَة، وأخفى به صوته، فثبَّتهم مَعْمَرٌ فيه، فكان إسناد القول إلى مَعْمَر أو الزهريِّ لهذا، فَزَعَمُوا أنه من تلقاء أنفس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أبي داود في حديث ابن أُكَيْمَة الليثي عند بيان الاختلاف، وقال ابن السَّرْح في حدي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مَعْمَر، عن الزُّهْرِيِّ، قال أبو هري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نته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عبد الله بن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هْرِيُّ من بينهم، قال سُفْ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لّم الزهريُّ بكلمةٍ لم أسمعها، فقال مَ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نته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بقي شيءٌ، وهو أ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تفعلوا إلا بأمِّ القرآ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 لم يَدُلَّ على الوجوب، لكن تعليله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 لا صلاةَ إلا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الوجوب قطعًا، وبه يَتُمُّ الاستدل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فإن قوله قبل التعليل لمَّا دلَّ على الإباحةِ المرجوحةِ ولا بُدَّ، لم يَصْلُح التعليل أن يَدُلَّ على الوجوب في ح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إنه طفرةٌ من الإباحة إلى الوجوب، وليس بس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يناسب عندك أن من كان بصدد إيجاب شيءٍ في آخر كلامه أن يسأل عنه أولا، ويقرِّر إباحته في ابتدائه، ثم يُوجِبه في آخره كأنه سَنَحَ له الآن وجوبُه وإيجابُه، إلا أن يُفْرَضَ أنه تكلَّم خالي الذهن عن الوجوب، فإذا كان عند ختم كلامه سَنَحَ له كسنوح السوانح أن يُوجِبَه، فعلَّله ب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ما ترى، ليست شاكلة كلام العوام، فضلا عن كلام خير الأن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وَجَبَ علينا وعليهم أن نَشْرَحَ الحديثَ، فإن ظاهره غير مستق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ستفتِ نفس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بين جَنْبَيْك مُفْ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ذا خَاطَبَ المقتدين بذلك الكلام، وسألهم عن القراءة، فهل يُنَاسِبُ الإِيجاب في حقِّهم، أو في حقِّ غيرهم كالمنفرد والإمام؟ فإن كنتَ تستطيعُ أن تسمعَ كلامَ الخصم وتَفْهَمَه، فاعلم أنه إيجابٌ على المنفرد دون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دِلَّ بإِيجابها في الجنس على إباحتها للمقتدي، ولو لم نأخذه في الجنس، وحملناه في حقّ المقتدي، لنَاقَضَ آخِرُ الكلام أ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وَّله يَدُلُّ على إباحتها في حقِّ المقتدي إباحةً مَرْجُوحَةً، وتعليل الإباحة بالواجب لا يَصِحُّ إلا باعتبار كون الوجوب وصفًا لها في جنس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حَمَلُوا التعليلَ على أنه حكمٌ بالإيجاب في حقِّ المقتدي، ونحن حَمَلْنَاه على كونه وصفًا للفاتحة، وإن لم يتحقَّق هذا الوصف في حقِّ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عليل بالوصف شائعٌ عندهم، بل هو لطيفٌ جدًا، بل لا عبا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رجيح الفاتحة من بين السُّوَر مع كونها مباحةً في حقِّ المقت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لُّ وأَوْفَقُ من هذ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ح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أَبَحْتُ لكم الفاتحة من بين السُّوَر لمعنى الترجيح فيها، وهو امتيازها بوصفٍ من بين سائر السُّوَر،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بها على المنفرد والإمام ع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الوصف في أحدٍ من السُّوَر، فإنها واجبةٌ بدلا، وليست فيها واحدةٌ منها واجبةً عينًا لا على الإِمام ولا على المن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صَلَحَت الفاتحةُ أن تتحمَّل قراء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يره قولك لابن سبع س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 فإنه لا دينَ لمن لا صلا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ائرُه كثيرةٌ، وإذن هو من باب استدلال الجنس على الجنس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على وِزَا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رم زيدًا، فإنه أهلٌ ل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باحةَ الفاتحة في حقِّ المقتدي دون غيرها من السُّوَر، لكونها أصلا لذلك، لأنه لا صلاةَ إلا بها، وإن تحقَّق هذا الوصف في حقِّ غير المقتدي من المنفرد و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صَلَحَ هذا الوصف مُخَصِّصًا إياها من بين السُّوَر لخلو سائر السُّوَر عنه مطلقًا، فلا يتحقَّق هذا الوصف في شيءٍ منها، لا في حقِّ المنفرد، ولا في حقِّ الإمام، وحينئذٍ لو تحقَّق في الفاتحة في الجنس صَلَحَ مُرَجِّحً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ن صَرَّح ب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لمن لم يَ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في المنفرد دون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مام أحمد رحمه الله تعالى عند الترمذي، وسُفْيَان عند أبي دا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دُلُّك على أنه في حقِّ المنفرد دون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صلاة غير المقتدي تُعْتَبرُ أنها فعله، كالمفعول المطلق عند النُّحَ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ضربَ في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ضربًا، فعلُ المتك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مفعول به، فإنه لا يكون من فِعْلِه، بل فِعْلُه يقع عليه، فهو محل فِعْله، كزيد في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ز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زيدًا ليس من فِعْل المتكلِّم، بل فع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عَ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فعولَ المطلق إذا كان من فِعْله، يكون قائمًا به لا محالة، فإِن الضربَ قائمٌ بالضارب بخلاف المفعول به، فإِنه إذا لم يكن من فِعْله يكون مُنْفَصِلا عن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في المثال المذكور، فإِنه مُنْفَصِلٌ عن الضارب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لاة غير المقتدي اعْتُبِرَت عند الشرع كالمفعول المطلق، فتكون قائمةً بالمصلِّي، وتُعَدُّ كأنها من فَعْلِهِ، ويَجْرِي عليها ما يَجْرِي على هذا التقدير، ويكون بناء الكلام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صلاة المقتدي فإنها اعتباران في العرف بحَسَب المقا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م بَسْطٍ واستيفاءٍ لتمام الحال، ومقام اكتفاءٍ واختصارٍ، حيث لا تكون داعية لاستيفاء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قولون في المقام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لَّى مع الإِمام، فيَحْكُون عنها كأنها كالمفعول المطلق للإِمام، والمفعول به للمقتدي، فيُضِيفُون الصلاةَ إلى الأمام كأنها من فِعْله، وإلى المقتدي كأنها ليست من فِعْله، فلا تُنْسَبُ إليه إلا كنسبة المفعول به المنفصِل إلى الفاعل، ويُطْلَقُ عليه أنه يُصَلِّي مقيَّدًا، كالصلاة خلف الإِمام، والصلاة ب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ولون في مقام الاخت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صَلِّي، فَيَحْكُمُون بالنظر إلى حكمه المُنْسَحِب عليه، ولا يَذْكُرُون كونه خلف الإِمام حسب داعية المقام، فيُحَلِّلون صلاة الجماعة التي كانت صلاةً واحدةً بالعدد إلى صلواتٍ بحَسَبِ عدد من كان فيها، ويَحْكُون أن فلانًا صلَّى كأنها فِعْ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صلاةَ الجماعة صلاةٌ واحدةٌ بالعدد في العُرْف والعبارة، وهو عند أبي داود من إحالة الصلاة ثلاثة أحوا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ثنا أن رسولَ الله صلى الله عليه وسلّم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قد أَعْجَبَنِي أن تكونَ صلاةُ المسلمين أو المؤمنين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صلوات بعدد من فيها، وإنما ذلك عند التحليل حتى يَتْرُكُون بيانَ الحال بتمامه، ونَقْلَ صورته بتما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كانت صلاةُ الجماعة مُفْرَدَةً لا تثنيةً ولا جمعًا، فحلَّلوها إليهما، حيث يريدون نَقْلَ حاله بالنظر إلى حكم نفسه المُنْسَحِب عليه، وكلا الاعتبارين وَارِدَان في ألفاظ الحديث بحَسَبِ المقام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أول نحو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قِيمَتِ الصلاة، فلا تَأَتُوها تَسْعَون، وأتوها تَمْشُون وعليكم السَّكِ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الصلاةَ كأنها ليست من فِعْله، بل هي مُنْفَصِلةٌ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اها، فهي مَأْتِيةٌ، يَرِدُ عليها، ويَصْدُرُ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ها مفردةً في العبارة لا تثنيةً ولا ج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نُودِىَ لِلصَّلَوةِ مِن يَوْمِ الْجُمُ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نَدَيْتُمْ إِلَى الصَّلَ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بد الرحمن ابن عبد القاري في قيام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لِّي الرجل لنفسه، ويُصَلِّي الرجل، فَيُصَلِّي بصلاته الرَّهْطُ، والناس يُصَلُّون بصلاة قار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يث عائشة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في المسجد، وصلَّى رجالٌ ب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صلاةٍ في مرض مو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عل أبو بكرٍ رضي الله عنه يُصَلِّي، وهو قائمٌ، بصلاة النبيِّ صلى الله عليه وسلّم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تْبان بن مالك، عن أحم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موا وراءه، فصلُّوا ب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نَّسائي من حديث عبد الله بن سَرْجِس،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فلان، أيهما صلاتك التي صلَّيت معنا، أو التي صلَّيت لنفس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هذه الأحاديث كلِّها اعْتُبِرَت صلاة الجماعة كأنها ليست من فِعْله، بل من فِعْل الإِمام، ثم المقتدي يأخذ منها حظَّه بنوع ربطٍ مع إما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اعتبارُ الثاني، فنحو حديث البَيَاضي عند مالك في العمل في القراء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سولَ الله صلى الله عليه وسلّمخَرَجَ على الناسِ وهم يُصَلُّون، وقد عَلَتْ أصواته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صَلِّي يُنَاجِي ربَّه، فلْيَنْظُرْ بما يُنَاجِيه به، ولا يَجْهَرْ بعضُكم على بعضٍ ب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ذلك في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بن عبد البَ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ناس يُصَلُّون عُصَبًا عُصَبً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مَسُوقٌ لغير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حديث السُّتْرَة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أحدُكم، فلْيُصَلِّ إلى سُتْرته، وليَدْنُ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كان أحدُكم يُصَلِّي، فلا يَبْصُق قِبَل وجهه، فإن اللَّهَ قِبَل وجهه إذا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ق الكلامَ فيه بالنظر إلى حال المصلِّي في نفسه، ولذا لم يَذْهَبْ أحدٌ إلى إيجاب السُّتْرَة لكلَ في صلاة الجماعة، لأنهم حَمَلُوا الحديثَ المذكورَ في المنفرد، وقد مرَّ تقر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سَمَحَت نفسُك بقَبُول هذا ولم تُمَاكِس، ف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لمن لم يقرأ بأ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سَحِبُ على كل صلاةٍ مفردةٍ من عدد الصلوات في حقَ من يُوصَف بأنها فِعْ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لم يَصِفْهم في هذا السياق بكونهم خلف الإمام، فإذن هو في صلاة المنفرد أو الإِمام دون ا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ديثِ وَرَدَ في صلاة المنفرد، كما أقرَّ به أحمد وسُفْيَان رحمهما الله تعالى، وهم نَقَلُوه إلى صلاة الجماعة، وأنه جاء بالنظر إلى حاله في نفسه، وهم نقلوه في حاله مع غيره، فسبحان من لا يَسْهُو ولا يَنْ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ه ليس اعتبارُ الشريعة في قراءة المقتدي أنها ليست عليه، بل اعتبارُها أن قراءةَ الإمام له 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خْرَج له الشيخُ ابن الهُمَام رحمه الله تعالى إسنادًا على شرط الشيخين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حمد بن منيع، وهو مفقودٌ اليوم، فَرَاجَعْتُ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الب العالية في زوائد الحديث الثم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حافظ بن حَجَر رحمه الله تعالى، لأن الحافظَ رحمه الله تعالى قد جَمَعَه من ثم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ان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لا أني لم أجده فيه، فَحَدَثَ في نفسي اضطرابٌ حتى عَلِمْتُ أن نسخ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ذكور لم تكن عند الحافظ رحمه الله تعالى بتمامها، فحينئذٍ زال القلق، وظَنَنتُ أنه يكون في الحصة التي لم تَبْلُغ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في حاشية الشيخ أبي الحسن السِّنْدِهي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سم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بدر المنير</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ي إلى النكاح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رح الهداية رواية وجوب العيدين والكسوف، ووجوب الاستسقاء بأمر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صرَّح الحم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أشب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وم يجب بأمر القاضي، وحينئذٍ لو أَمَرَ بالاستسقاء يَجِبُ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ه أَفْتَى النووي، أي بالوجوب بأمر الإمام، كما في 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علماء خَالَفُوه في ز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قَّق عندي أن فتاوى الحموي تكون أكثرها مأخوذةً من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ي عن قر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جوبَ من جهة أمر الإمام عارضي يَقْتَصِرُ على زمانِ إمارته، فهو وجوبٌ وَقْ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مة الدخان كما قاله المُنَ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مات الأميرُ، انتهت الحرمة، وعادت الحِلَّةُ على الأصل، وهذا كلُّه في الأمور الانتظامية، أمَّا في الأمور الشرعية، فلا دَخْل لأمر الإمام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أمرَ الخلفاء الأربعة فوق أمر الأمير وتحت التشريع، فَيُتَّبَعُ بهم في بعض الأمور الانتظامية كالتشريع، كالجماعة في التراو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ى كثيرًا من الأمور الانتظامية فَعَلَها عمرُ رضي الله عنه في زمنه، ثم الحنفية جَعَلُوها مذهبًا وعَامَلُوا معها ما يُعَامَلُ مع الشرع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ائرُها تُوجَدُ في المذاهب الأربعة، وهكذا ينبغي ل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قتدوا بالَّذَيْن من بع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ي بكر، وعمر رضي الله 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نصبهم بين 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الرازي على تفسير آية الإطاع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طِيعُواْ اللَّهَ وَأَطِيعُواْ الرَّسُ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ولي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إج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سَّره في الآية الثا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لِمَهُ الَّذِينَ يَسْتَنْبِطُونَهُ مِنْ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أبو بكرٍ رضي الله عنه، مع أنه لم يكن خليفةً في حياته، ولا حاك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تى نُفَتِ الصلاة، فهو باعتبار انتفاء الفاتحة فما فو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ى أن هذا يُطْرَد فيما هو على اسم الصحيح أو الحسن، وكفى بهما عن الضِّعَ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ى أن هذا ليس اتفاقًا أو جِزَافًا، بل حكايةٌ عن الواقع وعن ال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لاةُ بترك الفاتحة خِدَاجٌ، وبترك الفاتحة فما فوقها مَنْفِيَّةٌ، على أن في نفس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لمن لم يقرأ بأ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اع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شارةً إلى السورة، وبناءً للكلام عليه، وذلك للفرق بي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أها، وقرأ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وْضَحَه الحافظُ بن القَيِّ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ائع الفوائ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عل إذا عُدِّي بنفسه،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أتُ سورةَ كذا، اقتضى اقتصارُك عليها لتخصيصها ب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ذا عُدِّي بالباء،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صلاةَ لمن لم يأتِ بهذه السورة في قراءته، أو في صلاته، أو في جملة ما يقرأ به، وهذا لا يقتضي الاقتصارُ عليها، بل يُشْعِرُ بقراءة غيرها م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طَالَ الكلامَ في نظائره وتقر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الفاتحةُ في الحديث تكون من جملة قراءته، فَيُدلُّ على القراءة ب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ذا، وبالجملة لا حُجَّةَ لهم في الحديث على مسألة الرُّكنية كما عَلِمْتَ، و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سألةَ إذا كانت مما يَكْثُرُ وقوعها، ثم لا تَجِدُ للعمل بها صورةً ونظمًا عند الشارع، كان ذلك دليلا على عدم اعتبارها في نظره، 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حدًا لو أَدْرَكَ إمامه بعد قراءة الفاتحة، فلا يَخْ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أن يَقْرَأَ بالفاتحة، ويَشْتِغِلَ بها، لأنه لا صلاةَ لمن لم يقرأ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وَافِقَ إمامه بالتأمين، ثم يقرأ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زَمُ ترك الأمر بالموافقة، وعلى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قَلِبُ الوظيفة، فإن التأمين شُرِعَ عَقِيبَ الفاتحة لا قب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نتفاهُ التأصيل والتفريع، واختلالُ النظم، دليلٌ على أن المقتدي لم يُوَسَّع له في حلقة القراءة، ولذا تراهم اختلفوا، ف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قتدي يتبع سكتات الإِمام، ولا ينازِعُ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لا بدَّ للإمام أن يَسْكُت سكتةً تَسَعُ قراءته، وذلك أيضًا غير معهودٍ عنه صلى الله عليه وسلّم فإنه لم يَثْبُتْ عنه إِلا سكتةً للاستفتاح، والثانية للتأمين، أو ليترادَّ إليه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سكتةُ الطويلة بحيث تَسَعُ الفاتحة، فتلك قد عرفها الموجِبُون لا غير، كيف وإنه يَسْتَلْزِمُ قلب موضوع الإمامة؟ نعم لا بأس به عندهم، فإنهم يَلْتَزِمُون فوق ذلك من اختلاف نية الإمام والمأموم، وصحة صلاته مع فساد صلاة الإمام، إلى غير ذلك من التوسُّعات في مسائل القُدْوَة كما قد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رأها بعد الثناء، وق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قراءة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ل ذلك التشويش، لأن الشريعةَ لم توسِّع له في الحلقة، ولذلك يَطْلُب هذا موضعًا لها، ولا يجده، ثم تَشْمِئزُّ إليه نفسه، لأنه لا صلاةَ إِلا بها، فيضْطَرُّ تارةً بوضعها ههنا، وتارةً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هذا هو شاكلة الواجب الذي يتكَّرر في كل صلاةٍ أربع مرات؟ ثم لم يَثْبُت له نظمٌ ولا يَسْتَقِرُّ فيه رأيٌ؛ فذ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كنتُ أقول في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لو سلَّمنا الرفعَ عند الرفع من الركوع، فما تكون له صورة العمل؟ فإن الرفعَ عند الرفع من الرُّكُوعُ مُتَعِسِّرٌ أو مُتَعَذِّرٌ، 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ناء الشرع ليس على الفاتحة، ولا على رفع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كنتُ أَقْصِدُ من الاختلال، وعدم التأصيل والتفر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فَرَغْتُ من مسألة القراءة خلف الإِمام بقدر ما قَصَدْتُ إلقاءه في هذا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شاء الاطلاع على تفاصيلها، فليرجع إلى رسالت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كَا أهل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من جُهَلائِهِمْ الذين كانوا لا يُحْسِنُون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خِ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خفيف، 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حْذِ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منه الشيخُ العَيْنِي رحمه الله تعالى على عدم فرضية القراءة في الأُخْرَيَيْن، وسكت عليه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تكلَّم الشيخُ رحمه الله تعالى ههنا في مقابلة الحافظ رحمه الله تعالى، وإلا فالمختارُ عنده وجوب الفاتحة في الأُخْرَيَيْن، وإن كان في غير ظاهر الرواي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ه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المختار عند الشيخ ابن الهُمَام رحمه الله تعالى</w:t>
      </w:r>
      <w:r>
        <w:rPr>
          <w:rFonts w:cs="Simplified Arabic" w:ascii="Simplified Arabic" w:hAnsi="Simplified Arabic"/>
          <w:sz w:val="28"/>
          <w:szCs w:val="28"/>
          <w:rtl w:val="true"/>
        </w:rPr>
        <w:t>.</w:t>
      </w:r>
      <w:r>
        <w:rPr>
          <w:rFonts w:cs="Simplified Arabic" w:ascii="Simplified Arabic" w:hAnsi="Simplified Arabic"/>
          <w:sz w:val="28"/>
          <w:szCs w:val="28"/>
        </w:rPr>
        <w:t>m</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ائلُ على وجوبها كثيرةٌ، ولم أَرَ لعدم الوجوب إِلا أَثَ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 عن ابن مسعود، والآخر عن عليّ رضي الله عنهما، غير أن الفصلَ إنما يكون بالتعامُل، فلينظ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تمسُّك العَيْني رحمه الله تعالى من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ذ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لإِنصافُ أن المرادَ منه التخفي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شيخَ العَيْنِي كان أسنَّ من الحافظ رحمهما الله تعالى، وقد بقي بعده ثلاث سنين، وكان عمره تسعين، وكان يُؤَلِّ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رح الهداية في نور المصبا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لَّف</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رح 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ثلاثة أش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إذا نَشَدْ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يعني إذا تُنْشِدُنا بالله، فاعلم أن ما ذكرناه كان حيلَة للشِّكاية، أمَّا حقيقةُ الأمر، فهو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جع 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مُسِيء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يخُ تقي الدين ابن دقيق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جب على المُحَدِّث أن يَجْمَعَ طُرُقه، فإِنه تعليمٌ لشرائع الصلاة من قِبَل صاحب 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ابن حَجَ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امْتَثَلْتُ أمره، فأخذت عنه ثمانين مسألةً، ويُعْلَمُ من طُرُقه كما هو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جل كان قَصَر في التعد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فالإِمام البخاري رحمه الله تعالى أَخْرَج في هذا الباب عِدَّة أحاديث، غير أنه لم يَجدْ حديثًا صريحًا يَدُلُّ على تعيين الفاتحة، ولذا لم يُتِرْجِمْ بها عينًا، نعم في رسالته ذهب كل مذ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قد شدَّد الكلامَ على مسائل أبي حنيفة رحمه الله تعالى في رسائله، ولم يكن ذلك يَلِيق برِفْعَة ش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مِعْتُ من بعض الفضلاء قصةً في وجه نَكَارته من الحنفي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لك بُخَارا أمر المصنِّف رحمه الله تعالى أن يُعَلِّمَ أبناءه في بيته، فأجاب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شاء فليأتنا، ولا حاجةَ لنا إلى الذهاب إلى بيت أحدٍ، فَغَضِبَ عليه الملك وأَجْل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خرج البخاري رحمه الله تعالى إِلى خَرْتَنْ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ضع بَسَمَرْقَنْ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قى بها عصاه، ودعا 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م يَبْقَ له بعد ذلك في الحياة حاجة، فتُوُفِّيَ في يوم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ذي ساعد الملك على إخراجه أبو حفصٍ الصغير، وهو تلميذ أبي حفصٍ الكب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لميذ الإِمام محمد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سبب نَكَارة البخاري رحمه الله تعالى من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 فيه تردُّد لِمَا ذَكَرَ الحافظُ رحمه الله تعالى فى مقد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حفصٍ الصغير كان رفيقًا للبخاري في أسفاره، حتى أنهما كانا يَتَهَادَان أحدهما إلى الآخر، فما دام لا يتحقَّق للتغاضُب بينهما سببٌ، لا أَثِقُ بتلك الح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 بالص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رَاءَةِ فِي الظُّهْ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قِرَاءَةِ في 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لمَّا لم يَجِدْ دليلا للفرق بين الفاتحة والسورة كما عَلِمْتَ، ترجم على نفس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اتحة وغيرها 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عجائب ما نُسِبَ إلى ابن عباس رضي الله عنه من عدم القراءة في العصرين، وما ينقله بعض الرو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نا نعرف قراءته من اضْطِرَاب لحيته، فهو إمارةٌ مَحْضَ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ن ذَهَبَت الفاتحةُ، لو كانت رُكْنًا عنده، فالقراءة فيهما إنما تُبْنَى على التعامُل والتوارُث، ولمَّا لم يكن هناك اختلافٌ لم ينازع أحدٌ منهم في لفظ الاضْطِرَاب أنه ما يفيد، ولو كان لوَقَعَ الجَلَب والشَّغْبُ؛ وهذا يَدُلُّ على أن المسائل لا تُبْنَى على ألفاظ الرواة فقط بل الفاصلُ هو التعامُل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طَوِّل في الأُو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مِلَ من جانب الشيخ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الطولَ من أجل الاستفتاح، لا من تِلْقَاءِ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مذهب محمد رحمه الله تعالى لِمَا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طَوِّل حتى ينقطع خسخسة الأقد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حسنُ أن يستوي بينهما إِلا إذا رَجَا إدراكَ الناس، فيطوِّل على ما هو في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سْمِعُنا الآية أح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مشايخنا في وجوب سَجْدة السهو إذا جَهَرَ في السِّ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بُ ولو بك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آيةٍ ت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كثر من الآية، وأَخْتَار الثاني، وإن جَازَ حمله على الثالث أيضًا، فإِن الجهرَ بالآية لا يَسْتَلْزِمُ الجهر بتمامها، فإِن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زيدًا، مع أنك لا تَضْرِبُ إِلا بعضه، فكذلك الفعل إذا وَقَعَ على محلٍ لا يوجب استيعابه لغةً، وحينئذٍ جَازَ أن يعبِّر بجهر الآية فيما إذا جَهَرَ ببعضها، إِلا عند ابن جَنِّي، فإ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زيدًا، مجازٌ فيما إذا ضرب بعضه، وخَالَفَهُ الجمهورُ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جهرَ بها كان للتعليم، أعني به تعليمَ ما يَقْرَأُ، لا تعليم الجهر نفسه، وهكذا كان الجهرُ بالتسمية، فلم تكن سنة بل تعليمًا لما يقرأه، واسْتُحْسِنَ الجهرُ بها في السِّرِّيَّة لدفع الم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قِرَاءَةِ فِي المَغْرِب</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مُرْسَلَتِ عُرْف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رسل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لآخِرُ ما سَمِعْتُ من رسول الله صلى الله عليه وسلّميَقْرَأُ بِها في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اختصار في القراءة مستحبٌّ في المغرب، فحمله الطحَاويُّ على أنه قَرَأَ ببعضها ولم يقرأ بتما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و سُلِّم أنه قرأ بتمامها، فلا بأس أيضًا، فإن التطويلَ أيضًا جائزٌ بشرط عدم التثقيل على القوم، واشتباك النجوم، وقد مرَّ م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خَرَج في مرضه في المغرب 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صريحٌ عند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خرج من ناحية بيته إلى ناحي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أبا داو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طويلَ القراءة في المغرب منسوخٌ، مع أنك قد عَلِمْتَ أن قِراءته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رس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في مرض الموت، فكيف يمكن القولُ بالنسخ إن لم يُحْمَل نسخه على ما قاله الطَّحَاويُّ، وإذا قال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فعَ اليدين منسوخٌ، جَلَبُوا عليه من كل جانبٍ، مع أنه يتكلَّم ممن اختار الوُجُوبَ، ونسخُ الوُجُوب لا يُوجِبُ نسخَ الجواز، على أن النسخَ عنده ليس بمعنى رفع المشروعية، بل إذا جاء أمرٌ، ثم ثَبَتَ عنه بخلافه، يُطْلِقُ عليه النسخَ كما عَلِمْت منَّا مرا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في إسناد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وان، وفي نفسي منه شيء، فإنه صار سببًا لإثارة فتنة شهادة عثمان وطَلْحَة رضي الله عنهما، وهو الذي كَتَبَ لمحمد بن أبي ب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تلوه مكان فاقبلوه، ك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كان صادق اللهجة غير كذوبٍ، فتُعْتَبَرُ روا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مُقْ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زي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خاري لفرط تعصُّبه من الحنفية يأخذ الروايات من الرجال المجهولين، ولا يأخذها من نحو محمد رحمه الله تعالى، وهذا الزيديّ لمّا اشتغل بالحديث فَتَر في زيدي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جَهْرِ فِي المَغْرِب</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محمد بن جُبَيْر بن مُطْعِم عن أ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خ، وكان جاء لافتكاك أُسَراء بدر، وسَمِعَ هذا الحديث، ثم أَسْلَم بَعْدُ،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ني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صَّلا، وللمحدِّثين نزاعٌ في أنه هل يُعْتَبَرُ بسماع الكافر أو ل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جَهْرِ فِي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رَاءَةِ فِي العِشَاءِ بِالسَّجْ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رَاءَةِ فِي 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طَوِّلُ فِي الأُوْلَيَينِ، وَيَحْذِفُ فِي الأُخْرَيَين</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سنةٌ عند الجمهور، وواجبٌ عندنا، ولا دليلَ له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د تَفْسُد بها الصلاة عندنا في السِّرِّيَّة، وهو مُشْكِلٌ، فإِن السجدة من جنس أفعال الصلاة، فينبغي أن لا تَفْسُد بها الصلاة كالأذكار في غير موضعها، مع كونها غير مشرو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6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رَأ في العِشَاء في إحدى الرَّكْعَ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رَأَ في الثا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آ أَنْزَلْنَ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در</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قِرَاءَةِ فِي 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ت أُمَّ سَ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في حُجَّة الود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كلِّ صلاةٍ يُ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ردَّدُ في رفعه ووقفه، و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لم تَزِدْ على أُمِّ القرآ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ن قول أبي هُرَيْرة رضي الله عنه، وهذا يَدُلُّ على استحباب السورة عنده، ثم تبيَّن لي أن أبا هريرة رضي الله عنه إنما قاله في حقِّ المسبوق، لِمَا عند ما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فاتته الفاتحة، فقد فاته خيرٌ 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جَهْرِ بِقِرَاءَةِ صَلاةِ الفَجْ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ت أَمُّ سَلَمَ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فْتُ وراءَ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مرَّ أنه كان في حَجَّة الوداع، وكانت أُمُّ سَلَمة رضي الله عنها شاكيةً، فَطَافَتْ من وراء الناس والنبيُّ صلى الله عليه وسلّميُصَلِّي صلاة الفجر يَقْرَأ بالطور يَجْهَرُ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امِدين إلى سُوق عُكَاظٍ</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تفقوا على أنه قبل الإسراء حين كان النبيُّ صلى الله عليه وسلّميَذْهَبُ إليهم لتبليغ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رْسِلَتْ عليهم الشُّهُ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ستشكل الحديث، فإنه يَدُلُّ على أن الحَيْلُولة وإرسال الشهب بَدَأَ من زمن نبوته صلى الله عليه وسلّم مع أن إرسال الشُّهُبِ من بَدْءِ الزمان، والجواب كما في الهامش عن الكِرْمَاني إنها وإن كانت من قبل أيضًا، إلا أَنه غَلُظَ أمرها في زمنه صلى الله عليه وسلّم وههنا إشكالٌ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ه يُعْلَمُ من سِيَاق القصة أن إرسال الشُّهُب وضربهم في مشارق الأرض، كانا في زمانٍ واحدٍ، مع أن ضَرْبهم في الأرض حالُهم في أوائل نبوته، وإرسال الشُّهُب فيما بعدها ب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أن هذه الشُّهُب هي النجوم بعينها، أو شيءٌ آخر؟ فالتحقيق أنها هي النجوم بعينها، لا كما في هيئة بطليموس، فإنه ثَبَتَ اليوم الخرق والالتئام في الأجسام الأثيرية، وشُوهِدَت في الشمس مشاعيل وغُبْشَات، ثم الشياط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طْلِقَ عامةً على الج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تُب ال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ؤلاء الجن كانوا من نَصِيبِين، وهو قريبٌ من الموصل، وبقربه با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صة هاروت وماروت كانت في زمن إدريس عليه السلام، وهناك بُعِثَ نوح، وبعده إبراهيم عليهما الصلاة والسلام، ولعلَّ جِنَّ نَصِيبينِ جاؤا لهذه السلس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جَّهُ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علَّهم لمَّا رأوا الشُّهُب تَطَلَّبوا أمرها، فإذا لم يتحقَّق عندهم أمرٌ قَعَدُوا قانطين؛ ثم اتفق أنهم رَأْوْه يُصَلِّي فيما بعده ب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نخ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ضع عند الطائف، وهي غير بطن النَّخْ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يُصَلِّي بأصحابه صلاةَ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فيها الجهرُ والجماعةُ والقراءةُ، وهي شاكلةُ الفريضة، فلا دليل على كونها نفلا قبل الإسر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ما أُوحِي إليه قولُ الجِ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هودَ الجِنِّ واستماعهم لقراءته، كلُّه كان بخبر الوحي، ولم يَطَّلِع عليه النبيُّ صلى الله عليه وسلّمحين قالوا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في باب سجدة التلاوة، عن ابن مسعود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آذنته الشجرة بتلك الق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البخاري أيضًا في التفس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مد المفسِّرون على قول ابن مسعود رضي الله عنه، لأنه أكبرُ سنًا منه، ولعلَّ ابن عباس رضي الله عنه لم يكن وُلِدَ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إسنا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 وهو ابن أخٍ لابن مَسعود رضي الله عنه، وكان ابنه القاسم كثيرُ الملازمة لأبي حنيفة رحمه الله تعالى، فاقْدِر قَدْرَ الإمام أبي حنيفة رحمه الله تعالى، حيث يتعلَّمُ منه الدينَ ذريةُ ابن مسعود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كَت فيما 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أي من السورة، ويَحْمِلُه البخاري على السِّرِّيَّة، إلا أنه يُرْوَى عنه عند الطحاويِّ بأَسنادٍ ج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قد عَلِمْتُ الدينَ كلَّه، إلا أني لم أتحقَّق القراءةَ في السرية، ولا أدري ماذا مراده، فإِنه يُرْوَى عنه القراء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ضْطَرَب الحافظُ رحمه الله تعالى هناك، واستشعر أنه تَنْهَدِمُ منه ركنية 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مسُّك فيه للحنفي، فإنه يُخَالف الوجوبَ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ا كَان ربُّك نَسِ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شرحه في القاموس بما لا يوجد في شروح الحديث،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ةٌ مُشَبَّهةٌ كالقدوة، وجِيئَت بص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جريد، ولو كان مصدرًا لما كان مناس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جَمْعِ بَينَ السُّورَتَينِ فِي الرَّكْعَةِ،وَالقِرَاءَةِ بِالخَوَاتِيمِ وَبِسُورَةٍ قَبْلَ سُورَةٍ، وَبِأَوَّلِ سُو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و جائزٌ عند الطَّحَاويِّ، وكَرِهَ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عض الص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راءة بالخَوَاتِ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ستحبُّ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قرأ في ركعة بسورة بتمام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بسُورَةٍ قبل سُو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رِهَها ابن نُجَيْ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عايةَ الترتيب من واجبات القراءة دون الصلاة، فلا تَلْزَم سجدة السهو بتركها، وذلك لأن الترتيبَ حادِثٌ بعد جمع القرآن، والرواياتُ التي تَدُلُّ على خلافه كلُّها قبل جمع القرآن، فلا تكون حُجَّةً عل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ء الملا نظام الدين وحسَّن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ستد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فرق بين التطوُّع والفريضة، حيث لا يكره اختلال الترتيب في ال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كلَّ ركعةٍ من النفل صلاةٌ برأس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شهورَ أن ترتيبَ الآيات توفيقيٌّ، وإِمَّا ترتيبَ السور فاجتهاديٌّ،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فيقيٌّ أيضًا، غير الأنفال والتوبة، وهو المختار عندي، ولكنه لمَّا لم يَبْلُغ عند الصحابة رضي الله عنهم إلى حدِّ الوجوب، وبقي من باب المحسَّنات، ظنَّ أنه كان عندهم اجتها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بَيْ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وصله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جلٌ من الأنص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اس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ثوم بن هِدْم، متقدِّم الإِسلام، وكان إمامُ قو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ما افت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ظاهره تركُ الفاتحة أيضًا، وتمسَّك منه العَيْني رحمه الله تعالى لمذهب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نُّ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قْرَأُ الفاتحةَ وسورةَ الإخلاص على التعيين، وسورةً أخرى أيضًا لا على التعيين، وإلا فالحديثُ لا يَسْتَقِيمُ على مذهب الحنفية، فإنه يَلْزَمُ عليهم أيضًا تركُ ال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افتتا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فيه وَسْعَة، خُذْه بأي اعتبارٍ شِئْ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رَى أنها تُجْزِئُ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شِيرُ إلى وجوب ضمِّ الس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قيقُ لفظِ الإجزاءِ والصِّحَّ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ذين اللفظين ممَّا يَكْثُر وقوعهما في كثيرٍ من عبارات فقهائنا مع اشتمال المقام على الكراهة،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ت الصلاة وأجزأت، مع أنها تكون مكروهةً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ن اللفظان يُشِيرَان إلى انتفاء الكراهة، فَيَزْعُمُ الخصومُ أنها غير مكروهةٍ عندنا، ثم يُورِدُون علينا ويردُّون عل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وَضَعَ الفقهاءُ مقامهما لفظًا آخر، لم تَرِدْ علينا تلك الإيرادات، ولم يَسْتَوْحِشْ منه الخص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ن أريدُ أن أُلقيَ عليك حقيقة هذين اللفظ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 قولَ الفقه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أخذوًا من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حَّ المر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دُلَّ على الصحة باعتبار الأوصاف، بل بحَسَب الأجزاء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ا صَحَّ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وا بها تَمَامِيَة الأجزاء، وإن اشتملت على نقصان في أوصا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فظ يكون موضوعًا لمعنىً في اللغة، ثم يَنْسَلِخُ عنه في العُرْف، والبُلَغَاء يستعملونه بالنظر إلى الاستعمال الأول، فيضْطَرِبُ فيه العوام لذهولهم عن استعماله الأول، وشيوعه في غيره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د المعاني، 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د موارد الاستعمال، كما مرَّ منا في لفظ المسح والنَّضْ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مسحُ في حق الأَ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إِسالة، وفي الر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مرار اليد المبت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نَضْحُ البحر يكون بالأمواج، ونَضْحُ النواضح بحملها ماءً كثيرًا، ونَضْحُ الإنسان بالر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 تَرَاه أنه اختلفت معانيه؟ كلا، بل هو لفظٌ واحدٌ لمعنىً واحدٍ، وإنما اختلف بحَسَبِ اختلاف الموا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الرشَّ في البحر لا يكون إلا بقدر عِظَمِهِ، وهو بالأمواج، وكذلك في النواض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و في جميع المواضع بمعنى الرَّشِّ، إلا أن الرشَّ والرشَّ مختلفٌ، ومن هذا التحقيق اندفعت اعتراضات الخصوم بأسرها، ومع ذلك ول تَرَكَها الفقهاءُ لكان أحسن، فإِنه وإن صَحَّ باعتبار الأصل، إلا أنه يُوقِعُ الناس في الغلط وترجمته صحَّ عندي بالفار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ست ش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ترجمة أجز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ان ش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أردو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يايا جل ك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بُّك إيَّ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قد مرَّ أنه تصويبٌ للنية دون العمل، مع أنه سَبَقَ منه الاعتراض عليه أيضًا، 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يَمْنَعُك أن تفعلَ ما يأمرك به أصحابُ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أحسنَ أن لا يُعَيِّن سورةً من القرآن لشيءٍ من الصلوات،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ثنى منه ابن نُجَيْم التقيد بالسور التي ثَبَتَت عن النبيِّ صلى الله عليه وسلّم فالتعيينُ بقدره يجُو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واسطي، وعلمه من أهل الكوفة، وكذلك شيخه عمرو بن مُرَّة، وهكذا إسناد ابن مسعود رضي الله عنه كلُّه من أهل الكو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كَهَذِّ الشَّعْ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هم إذا لم يَتَغَنُّوا هذُّوا به، والمراد منه القراءة بالسر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تشبيه بهذِّ الشَّعْر باعتبار هَذِّهم عند الحفظ، وإلا فهم كانوا يَنْشِدُون الأشعار بتمطيطٍ وتطويلٍ، لا بالسر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ظائ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بعض النُّسُخ</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رائ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نت أراه بمعنى المتناسب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أيتُ في القاموس أن القَرينين يقال للبَعِيريْن كانوا يَشُدُّونهما في حبلٍ بشج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دًا في هذا الطرف، والآخر في ذلك الط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م كانوا يَشُدُّونهما لمناسبةٍ في طبعهما ليستأنسا بهذا الطريق، فلا يفتر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ال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رينان، ويُقَال لهذا الحبل الذي يُقْرَنُ به البعير القَرْن، فحينئذ ذُقْتُ حلاوة هذا اللفظ، فإنه يَدُلُّ على التناسُبِ الشديدِ بين هاتين السورتين، لا على المناسبة في الجملة، فكانت هَاتِيكَ النظائر متناسبة بحيث لا يمكن افتراقها كالقرينين من البع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7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ذَكَرَ عِشْرِين سُو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ستدلَّ منه الكِرْمَاني الشافعي على أن الوترَ ركعةٌ، لأن المعروفَ في عدد ركعاته صلى الله عليه وسلّمإحدى عشرة، فإِذا صارت عشرون سورةً لعشر ركعاتٍ، سورتان في كل ركعةٍ، لَزِمَ أن يكون الوترُ ركعةً، تمامًا لإحدى ع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لا يجوز أن تكونَ صلاتُه ثلاث عشرة ركعة؟ فصارت عشرون سورةً لعشر ركعاتٍ، وبقيت الثلاث ل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قد عدَّ أُبَيُّ بن كعب رضي الله عنه تلك السور مفصَّلة، كما هو عند أبي دا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قْرَأُ فِي الأُخْرَيَينِ بِفَاتِحَةِ الكِتَ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خَافتَ القِرَاءَةَ فِي الظُّهْرِ وَالعَ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أَسْمَعَ الإِمَامُ الآيَ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ثلاثةُ أقوالٍ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ضَمَّ لسورة يُوجِبُ سجدة السهو،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ب بل يُكْرَه،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سَنُّ ولا يُكْرَه، وهو قول فخر الإسلام، هو المختار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طَوِّلُ فِي الرَّكْعَةِ الأُو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إسناده أبو نُعَ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بن دُكَيْن، وله ق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ن أحمد بن حنبل وابن معين رحلا إلى عبد الرزَّاق في اليمن ليأخذا منه الأحاديث، فتبعهما رجلٌ كان أدون منهما، فلمَّا رَجَعَا عنه، قال ابن م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يد أن أَحْضُرَ أبا نُعَيْمٍ فأجرِّب حفظه، هل تغيَّر أو لا؟ وقد كانا أخذا منه أحاديث قبل ذلك، فجمع ابن معين ثلاثين حديثًا من أحاديثه، وأَدْخَلَ بعد كل عشرٍ منها حديثًا من غيره لم يُحَدِّث به أبو نُعَيْم، لينظر أنه هل يعرف حديثه من غيره أو لا؟ فقال له أحمد ابن حنبل رحمه الله تعالى لا تَخْتَبِرْه، فإنه على حفظه، فأبى ابن معين إلا أن يفعله، حتى جعل يُلْقِي عليه حديثًا حديثًا، فكلما يَبْلُغُ إلى العاشرة، يقول أبو نُعَ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هذا من حديثي</w:t>
      </w:r>
      <w:r>
        <w:rPr>
          <w:rFonts w:cs="Simplified Arabic" w:ascii="Simplified Arabic" w:hAnsi="Simplified Arabic"/>
          <w:sz w:val="28"/>
          <w:szCs w:val="28"/>
          <w:rtl w:val="true"/>
        </w:rPr>
        <w:t>.</w:t>
      </w:r>
      <w:r>
        <w:rPr>
          <w:rFonts w:cs="Simplified Arabic" w:ascii="Simplified Arabic" w:hAnsi="Simplified Arabic"/>
          <w:sz w:val="28"/>
          <w:szCs w:val="28"/>
        </w:rPr>
        <w:t>s</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لمَّا بَلَغَ الموضع الثالث، عرف أبو نُعَيْم أنه اختبره، فقال لأحمد بن حنبل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هذا فأورع من ذلك، وللذي تبع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هذا فأصبر من ذلك، ولا أراك إلا أنت يا ابن معين، وضرب صدره برج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له أحمد بن حنبل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م أقل لك إنه على حفظه كما ك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بن معين كان حنفيًا كما مرَّ، ومن مقا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ا نتكلَّم في رجالٍ قد ضربوا الأخبية في الجنة قبلنا بمئتين، ولمَّا بَلَغَتْ أبا حاتم مقولتُه هذه، أطبق الكتاب، وما زال يبكي في مجلسه،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نا في الكلام عليهم من حاجة إلا دَعَتْنَا ضرورةٌ، فنتكلَّم عليهم لهذ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جَهْرِ الإِمَامِ بِالتَّأْمِ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تَّأْمِ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جَهْرِ المَأْمُومِ بِالتَّأْمِ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ختار المصنِّف رحمه الله تعالى القولَ القديمَ للشافعيِّ رحمه الله تعالى، مع أن الأقربَ إلى الحديث هو الجدي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 دُ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ن سنةَ الدعاء هي الجهر والإخفاء، فالذي يَظْهَرُ أن الأصلَ الإخفاءُ، وثَبَتَ الج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عوارض أيضًا، ولا يَصِحُّ التمسُّك من النص على خلاف الجهر إلا بعد ثبوت سنة الإسرار من الحديث، كما سيجيء منا الإِشارةُ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نَ ابن الزُّبَ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علَّه حين كان يَقْنُتُ في الفجر على عبد الملك، وكان هو يَقْنُتُ على ابن الزُّبَيْر رضي الله عنه، وفي مثل هذه الأيام تجري المبالغات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أبو هُرَيْرَة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حين كان مؤذِّنًا في البحرين، فانظر أن أبا هُرَيْرَة رضي الله عنه يَهْتَمُّ بالتأمين ما لا يَهْتَمُّ بالفاتحة، فأين ذهبت الفاتحة؟ وهو الذي يقوله عند ما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سبقني بآم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مُّه بالتأمين أكثر منه بالفاتحة، مع أنه لا تعلُّقَ له بالجه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نا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امٌّ لخارج الصلاة وداخلها، وقد ثَبَتَ عندنا أنه كا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 خارج الصلا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مذهب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خفاء التأمين للإِمام والمأموم، وهو روايةٌ عن مالك رحمه الله تعالى، و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خفاؤه للمأموم، وتركه للإِمام رأسًا، وهو أيضًا روايةٌ عن إما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شافعيُّ رحمه الله تعالى في ال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جهر لهما، وفي ال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جهر للإِمام دون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هر بالتأ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لا أعلم ماذا تفصيله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ظَهَرَ لي هو أنه ثَبَتَ الجهر عن النبيِّ صلى الله عليه وسلّمقطعًا، لكن لا على طريق السُّنية، بل للتعليم أحيانًا، أي لتعليم أنه ما يق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ه عليه الجُرُجَ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كَشَّ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محمد البِرْكِل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من علماء الروم، متقدِّم عن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جوازه، وهو الذي قال ب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تس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هرَ بها كان تعليمًا، فلو أجاب بمثله في التأمين لاسترح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ي عن أبي يوسف رحمه الله تعالى نصًّا أنه يجوز الجهرُ به في قنوت النازلة، فسلَّمْتُ الجواز في الصلا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كثر السلف كانوا يُسرُّون به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هر الن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جرير الطبري فتح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هرَ جائزٌ، والإِسرارَ به سنةٌ، وهو المختارِ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قال بكراهة الجهر، فقد 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هنا ثلاثة 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 فأَمِّنُ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 وَلاَ الضَّآ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قارىءُ، فأمِّنُ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مسَّك الشافعيةُ بالأول، فإِنه صريحٌ في جهر المأموم والإِمام، فإنه أَمَرَ المأمومَ أن يُؤَمِّنَ عند تأمين الإِمام، فأوجب أن يكونَ تأمينُ الإِمام جهرًا، ليتمكَّن المقتدي أن يُؤَمِّنَ على تأمين إمامه، وإذا كان تأمينه جهرًا لهذا الحديث، فعلى شاكلته تأمين المأ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بوا ع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على حذف المعطوف،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نَ، وأُقِيمَ المعطوف عليه مقامه، لكونه دالاًّ عليه وسببًا لعلمه، وليس بناء على الترك، بل لأن المطلوبَ في التأمين هو الموافقةُ مع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لا بُدَّ أن يُحَال تأمين المأموم على قراءة الإِمام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يصيرَ المقتدي بعد سماعه على أُهْبَةٍ من تأمينه، فيُؤَمِّنُ إذا فَرَغَ الإِمامُ من قراءته ويُؤَمِّنُ، وتتحصَّل الموافقةُ المطلوبةُ، ولو علَّق تأمينَه على تأمين الإِمام لفاتت الموافقة، فإِن تأمِينَ القوم حينئذٍ يقع بعد تأمين الإِمام لا محالة، ولا تَحْصُلُ المواف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 فَأَمِّ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ان موضع الالتقاء، ولبيان الجهر 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إذا قال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بأنه يَدُلُّ على التقسيم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 الله لمن حمده، ف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نا ولك ال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لى ما قرَّرنا، فقلنا بالتسميع للإِمام، والتحميد للمقت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قال المالكية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 يقرأ فقط، فلا يُؤَمِّنُ، ويُؤَمِّنُ المقتدي فقط ولا يقرأ، فهو على التقسي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م قاسُوا التأمين في الصلاة على التأمين في الخارج، وليس في الخارج إِلا المقاسمة بين الدعاء والتأمين، فيدعو واحدٌ ويُؤَمِّنُ 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جعلوا الإِمام داعيًا، والمأمومين مُجِيبين، فلو أمَّنَ الإِمامُ أيضًا لا نقلب الموضوع، وصار الداعي مُجِيبًا، فَيَقْتَصِرُ على قوله فقط، ولا يَبْسُطُ يده إلى حقِّ 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بوا عن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حملكم الإِمامُ على التأمين، بأن يقر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 وَلاَ الضَّآ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بَلَغَ الإِمامُ موضِعَ التأمين، فأمِّ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 ليكون دليلا على تأم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وه من باب أَنْجَدَ وأَعْرَقَ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ل في النجد والعراق، ولا أرى التأمين ثابتًا في اللغة بهذا المعنى، فإِن التَّعْدِية بهذا الطريق لو ثَبَتَت عندهم، لكان نادرًا جدًا، كما سيأتي في الجنائ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حملوا هذين الحديثين على معنين متغايرين، بحيث صار كلٌّ منهم مُسْتَدِلاًّ من أحدهما، ومُجِيبًا عن الآخر، وذلك لأنهم أشكل عندهم جمع أحد اللفظين مع الآخر، لأن اللفظَ الأول ينادي بتأمين الإِمام، واللفظ الثاني يُشِيرُ إلى تركه، فبنى كلٌّ منهم مذهبه على واحدٍ منهما، وتأوَّلَ في الآخر حسبما أدَّى إليه اجتهاده وذوقه، وللناس فيما يَعْشَقُون مذاه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كَشَفَ اللَّهُ عليَّ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حد الحديثين لا يلتقي مع الآخر، وهما وَرَدَا في مَطْلَ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ديث الأول، أ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ذا قال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رَدَ لبيان وظيفة القوم عند فراغ الإِمام عن قراءته، وذِكْرُ فضيلة التأمين فيه استطرادٌ، وإنما أُحِيلَ فيه على قراءة الإِمام دون تأمينه لنكتة ذكرها الشافعي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صيل التوافق بين التأمينين، والحديث الثاني، أ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سِيقَ لبيان فضيلة التأمين فقط، وتأمين الإِمام فيه تمهيدٌ لذكر تأمين المأموم، وبيانٌ لموضع تأمي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قد تتبعت لذلك نحوًا من مئة طريقٍ، فلم أجد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 إلا هذا القدر فقط، ولم أجده قطعةً من حديث الائتمام في شيءٍ من طُرُقه، بخلاف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نه قطعةٌ من حديثٍ طويلٍ في الائتمام،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قرأ، فأنصت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ده الراوي تارةً بتمامه، واقتصر على قطعة منه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حديث هو الذي يَلِيقُ أن تُنَاط به مسألة التأمين، لأنه سِيقَ لبيان صفة الصلاة بتمامها، ووظيفة الاقتداء وما عليه من جهة ائتمامه بإم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لم يَذْكُر فيه تأمين الإِمام، بل ذَكَرَ من قوله القراءةَ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عُلِمَ أن الإِمامَ يُخْفِي به، بخلاف الحديث الثاني، فإِنه لم يجيء لهذا المعنى، والمقصو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فضل التأمين فقط، وأَمَّا ذكر تأمين الإمام، فهو تمهيدٌ لبيان تأمين المأموم وموافقته إياه، وإذا كان الإحالة فيه على تأمين الإمام لهذا، لم تَبْقَ فيه دلالة على الجهر أصلا، وطاح ما كان يُتَبَادَرُ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يَجْهَرُ به أيضًا، لأنه تبيَّنَ أن الإحالة على تأمينه لبيان موضع الالتقاء والتوافُق فقط، لا ليسمعه المقتدي، فَيُؤَمِّنُ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عم لو وردت الإحالةُ عليه في أحاديث الائتمام، لكان فيه بناء على الجهر، ك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اء على جَهْرِه بذلك، لأنه في سياق التعليم ممَّا يقوله الإِمامُ والمأمومُ، ولا يمكن امتثاله للمأموم إِلا أن يَجْهَرَ به الإِمامُ، وإِلا فكيف يَعْلَمُ موضع تأمينه، وأنه متى يُؤَمِّنُ فلو كان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أَ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دلَّ على جهر التأمين، كما دلَّ على جهر ال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ما يَصِ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ذكر تأمين الإمام لمجرَّدِ الارتباط تأمينٌ للمقت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ذُّرِ الابتداء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مِّنُ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يس المقصودُ فيه تأمين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رفية، والترتيب لبيان جزء فجزء،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أمين المأموم مترتِّبٌ ومسبَّبٌ ع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 تأمينهم مترتِّبًا على تأمينه، بل هما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 فأَمِّنُ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شِئْتَ جعلتها شرطية أو ظرفية فيها تحت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آء نَصْ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بن دقيق العيد في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كَبَّرَ فَكَبِّ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فاء فيه للتعقيب أو المقارنة، ونقل فيهما الخلاف بالعكس، كما نقله أبو ح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أنها لا تَنْسَلِخُ عن معنى التعقيب مطلقًا، إلا أن التعقيبَ عندي أعمُّ من الذاتي والزماني، واعتبر اللُّغَوِيُّون الذاتي أيضًا، فتدخلُ بين الشرط والجزاء، والعِلَّة والمَعْلُول، والفرق بين الشرطية والظرفية قد مرَّ، فتذكَّ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أمر كما قرَّرت من تغايرُ، الحديثين، فالأسبقُ في الباب هم الحنفية رحمهم الله، لأنهم بنوا مذهبهم على الحديث الذي سِيقَ لذلك نصًّا، وهذا يَدُلُّ على أن الإمام لا يَجْهَرُ بالتأمين، بل وظيفته القراءة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ؤَمِّنُ أيضًا، لكن لا من حيث إمامته، بل لكونه مصليًا، فَيُؤَمِّنُ لنفسه سِرًّا، كما يُؤْمِّنُونَ لأنفسهم سِ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أن تأمينه لمَّا لم يكن من جهة الإمامة، بل من جهة لُحُوقه معهم وانفراده في نفسه، لم يَنْقَلِبْ الموض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لإمام وظيف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من جهة إمامته، ووظيفةٌ من تلقاء كونه مص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 ذلك ما أخرجه النَّسائي في هذا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الإمام يقول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نبَّه على ثبوت تأمين الإمام على خلاف ما قال به المال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على إسراره على خلاف ما قاله الشافعيةُ، لأن الإمامَ لو كان يَجْهَرُ بها، لَمَا كان للتنبيه على تأمينه معنىً، فإنه يسمعه كلُّ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الإمامَ يق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بيهٌ على أن تأمينَه يكون سِرًّا، بحيث لو لم ينبِّه عليه لَمَا عَلِمَه المقتد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ليس في ذخيرة الحديث ما يَدُلُّ على أن النبيَّ صلى الله عليه وسلّمأمر المأمومين أن يَجْهَرُوا بها، بل من جَهَرَ منهم جَهَرَ برأ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ي حديث و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جَهَرُوا بها، مع اختلاف فيه بين سُفْيَان وشُ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ما أعَلَّ به البخاريُّ حديث شُعْبَة، فقد أجابوا عنه بالنقولِ الصريحةِ، ويَظْهَرُ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توقَّف فيه، وهو الاعتد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عجائب أن هذه السنة مما تَعُمُّ به البَلْوَى، ثم لم تَصِلْ مرفوعةً إلى الحجازيين إلا من طريق وائل وعِدَادِه من أهل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دَّارقُ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ب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سنةٌ تفرّد به أهلُ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سلَّمنا أن اللفظ كما قال به شُعْبَة، فلا يزيدُ على كونه واقعةٌ وليس ضابطةً كُلِّيةً، ولا نُنْكِر ثبوت نفس الجهر بها ولو مرارًا، وهو جائزٌ عندنا أيضًا بدون كر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كلام في السنية، ولا تَثْبُت إلا بالأمر من جهة الشارع واستمراره عليه، وليس بثابتٍ، ولن يَثْبُت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إذا لم يأتِ فيه شيءٌ من المرفوع، وهدى القرآن إلى سُنَّة الدعاء، فوضعناها على الرأس والعين، وَعَمِلْنَا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دْعُواْ رَبَّكُمْ تَضَرُّعًا وَخُفْ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ذْكُر رَّبَّكَ فِي نَفْسِكَ تَضَرُّعًا وَخِيفَ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0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ذه سنة الدعاء، عَلِمْنَاها من القرآن، وتعلَّمناها منه، فلو عَلِمْنَا من حديثٍ مرفوع أنه أمر المقتدين بالجهر، أو استمرَّ عليه، لاتَّخَذْنَاه سنةً، ولرجَّحنا الخصوصَ على العموم، ولكن لَمَّا لم يُنْقَلْ فيه إلينا شيءٌ من المرفوع، إلا ما نُقِلَ عن أهل الكوفة، وهو واقعةٌ، عَملْنا بالعموم الواردة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 أفاد الجهرَ إفاد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مِّ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لكونه على شاكل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وإلا لَزِمَ الجهرُ في جواب الأذان، والجهر بالتكبير والتحميد للمأموم في حديث الائتمام، لاتحاد الشاكلة هناك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إ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كَبَّرَ، فَكَبِّ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م يذهب هناك أحدٌ إلى أن القومَ أيضًا تَجْهَرُ به مع الإمام، فَقِسْ عل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فأَمِّنُ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 تجد بينهما فارقًا إن شاء الله تعالى، فلم يَخْلُصْ لهم في المرفوع لجهر القوم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هم لجهر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ه أيضًا نظرٌ، لأنه يمكن أن يكون تعليقًا بأمرٍ معلومِ الوجود، لأن موضعَ تأمينه معلومٌ، فلا حاجةَ إلى أن يَجْهَرَ الإمامُ ب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عليم كفايةٌ بل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الإمام يق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اء على الإخفاء، ف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دعي وجوده فقط، لا جه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بن الهُمَام رحمه الله قا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ديثَ عبارةٌ في تأمين القوم، وإشارةٌ في تأمي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إنما يَصِحُّ على رأي صدر الشريعة، فإ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نطوقَ إن كان مقصودًا أصليًا، فهو عبارةٌ، وإلا فهو إشارةٌ، بخلاف الشيخ رحمه الله، فإنه صرَّح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ح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نطوقَ مطلقًا عبارةُ النص فلعلّه ذَهَلَ عَمَّا حَقَّق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ح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مسُّك البخاري على جهر الإمام والمأموم لا يَصِحُّ من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خْطُر بال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صنِّف رحمه الله حَمَلَ التأمين في الصلاة من باب تشميت العاطس وردّ السلام، ويشترط فيهما أن يكونَ بصوتٍ، يَبْلُع الحامد أو المُسَلِّم، فلا يمكن إحياء هذا الحق إلا بالج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تأمينُ القوم إذا كان جوابًا لدعاء الإمام، وَجَبَ أن يكونَ بالجهر كردِّ السلام، وتشميت العاطس، فأُخِذَ منه جهر القوم بهذا الطريق، وللمانع فيه مجالٌ وسي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لحديث الثالث، فأخرجه المصنِّف رحمه الله في الدعوات، لأنه فَهِمَ أن القاريء لا يَقْتَصِرُ في الصلاة، فيجوز أن يكون في الخارج وفي الصلاة، بخلاف الإمام، فإنه لا يكون إلا في الصلاة، فأخرجه في كتاب الصلاة، وأخرج لفظ القاريء في الدع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هذه الغوامض غير نادرةٍ في كتاب 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لم يَتَنَقَّحْ عندي أنهما حديثان عند البخاريِّ، أو من باب الاختلاف في الألفاظ فقط، وهذا من دَأْ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لم يتبيَّن عنده اختلاف الحديث من اختلاف الألفاظ، يُتَرْجِمُ عليهما تَبعًا لل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حديث واحدٌ سِيْقَ لأحكام الصلاة دون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أدري ماذا كان لفظ النبيِّ صلى الله عليه وسلّم والحاكم في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وِجْدَان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اختلاف سُفْيَان وَشُعْبَة في حديث وائل، فوجهُ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ن باب حِفْظ كل ما لم يَحْفَظْهُ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يَسْقُطُ على مذهب الشافع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لنبيُّ صلى الله عليه وسلّمجَهَرَ فيها بالتأمين دون جهر الفاتح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مذهب الإمام الشافعيّ رحمه الله، فكان في تأمينه جَهْرٌ وَخَفْضٌ معًا؛ الجهرُ في نفسه، والخفضُ بالنسبة إلى 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يرويه شُعْبَةُ أيضًا صحيحٌ، وما يُؤَدِّيه سُفْيَان أيضًا صحيحٌ، إلا أن كلاهما يُؤدِّيَان حصةً من المراد، فجهرُه أدَّاه سُفْيَان، وخفضُه بالنسبة إلى الفاتحة ذكره شُعْبَة، والأمران صحيحان، هذا هو الرأي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س حَمَلُوه على الاختلاف، فاضْطَرَّ كلٌّ إلى إعلال ما عند الآخر، ولا حاجةً إليه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جائ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شُعْبَةَ قائلٌ بجهر آمين وسُفْيَان بإخفائه، كما ذكره ابن حَزْ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ماذا تَنْفَعُك رؤيته بالجهر إذا كان عَمَلَه بالإخ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وي إذا رَأَى بخلاف ما رَوَى، فانظر فيه ماذ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بَسَطْتُ الكلامَ فيه مع شواهده فيما ألقيت في درس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كرت نبذةً م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ست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يراجعه من أواخ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قد تبيَّن لي بعد السَّ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بناء الشريعة ليس على الفاتحة خلف الإمام، ولا على رفع اليدين، ولا على الجهر بالتأ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ليس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خ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قوليٌّ في رفع اليدين، ولا في إيجاب الفاتحة على المقتدين ابتداءً في الصلاة كلها، ولا في الجهر بالتأمين مطلقًا، والمراد من الب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تأصيل والتفر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ناك حديثٌ قوليٌّ في التأمين بناؤه على الجهر، وهو عند أحمد رحمه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يهود ما حَسَدُوا عليكم كما حَسَدُوا على التأمين، فأَكْثِرُوا من 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جَّهناه في رسالت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س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رَكَعَ دُونَ الصَّ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هل يُعْتَبَرُ ويُعْتَدُّ بتلك الركعة أو لا؟ فمذهب المصنف أن مدرك الركوع ليس بمدرك للركعة وهو من تفريعات الأخذ بقراءة الفاتحة فإِنه إذا لم يُدْرِك الفاتحةَ لم يُدْرِك الركعة أيضًا، لأنه لا صلاة إلا بفاتحة الكتاب، وهو أخذٌ شديدٌ يُخَالِفُه تواتر الس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ت الصلاة خلف الصفِّ كيف هي؟ فهي مكروهةٌ عندنا، خلافًا لأحمد، ف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طلةٌ إن كان في الصفِّ فرجةٌ، فصلاها متخلِّفً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ه الحافظُ رحمه الله تعالى إلى البخاريِّ رحمه الله تعالى أيضًا، مع أن الحديثَ يَدُلُّ على صحة صلاته، حيث لم يأمره بالإِعا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وجهه أن صلاته هذه وإن عُدَّت صحيحةً، إِلا أن المسألةَ في المستقبل بُطْلان صلاة المصلِّي خلف الصفِّ وحده،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ذا نهاه فيما يأتي أن يعودَ إليه، لم يَجُزْ لأحدٍ أن يفعل 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مَله الجمهور على ظاهره وتمسَّكُوا به على الصحة، والأولى له أن يُشِيرَ إلى رجلٍ ليتأخَّر عن الصفِّ، فَلْيَصُفَّ معه، ويَشْهَدُ له مُرْسَ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سيل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ت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لا يفعله اليوم لقلة العلم وكثرة الجهل، فلعلَّه لا يتأخَّر ويقاتله، فَيُفْسِدُ عليه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دليلٌ على أن مُدْرِكَ الركوع مُدْرِكٌ للركعة، فإن هذا الرجل أدرك إمامه في الركوع، وركع دون الصفِّ، ثم دَبَّ إلى الصفِّ، وعُدَّ مُدْرِكًا للركعة عند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 تصويبٌ للنية، وتخطيةٌ ل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تفصيله من قبل، فإِنه بابٌ مستق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رِىء على ثلاث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عود، والإِعادة، والعد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تْمَامِ التَّكْبِيرِ فِي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لفظُ يَحْتَمِلُ شر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أن يَبْسُطَ التكبير ويَمُدَّه على الحركة الانتقالية بحيث يَعْمَرُ به الانحطاطُ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مَّ عد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فظُ وإن كان أقرب إلى الأول، لكن مراد البخاريِّ هو الثاني، لأنه اشتهر عن بني أُمَيَّة أنهم لا يُتمُّون التكبير ويُنْقِصُون عدده، فلم يكونوا يَأْتُون به في الخفض، وكان يُقَال لمن كانوا يُتِمُّ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مُّ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لفظ قد كان شاع عندهم في إتمام ال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ن بني أُمَيَّة لِمَ كانوا يتركونه في الخفض؟ فبعد ما عُلِمَ فسقهم، لا حاجةَ لنا إلى بيان منشأ أفع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عن عثمان أيضًا مثله، وهذا الذي ينبغي أن يُطْلَبَ له تأو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مع عَليَ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الب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حديثُ على جريان التهاونُ في أعداد التكبير في زمن الراوي، ولذا يتعرَّض إلى أعداده وإتمامه، ومن ههنا تبيَّن شرح ما رُوِيَ عن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كان يُكَبِّرُ في كل رَفْعٍ وخَفْ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 أنه ليس في القَوْمَةِ إِلا التسميع والتحميد، فإنه عمومٌ غير مقصود أراد به الرَّدَّ على من ترك التكبير عند الخفض، لا نفي التسميع، ومن غَفَل عنه اضْطرب لحلِّه، ونُقِلَ هذا عن ابن عمر رضي الله تعالى 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ني أنه إذا لم يكن يُكَبِّرُ، لم يكن يَرْفَعُ يديه أيضًا، فإِن التكبيرَ والرفعَ قرينان، فإِذا تُرِكَ أحدهما تُرِكَ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نشأ فِعْلَه ما عند أبي داود، في الجها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لنبيُّ صلى الله عليه وسلّموجيوشُه إذا عَلَوا شَرَفَا كبَّروا، وإذا هَبَطُوا واديًا سبَّح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قول الر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ليه وُضِعَت ا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ما 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جتهادٌ من الراوي، مع مخالفته لجماهير من الصحابة رضي الله تعالى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سلَّمناه، فلنا أ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كبيرَ عند الانحطاط وإن كان في الخفض حَسَنًا، لكنه مُعْتَبَرٌ في القَوْمة شرعًا، لأن ابتداءه منها، فأصله في القومة وإن كان بَسَطه في الانحدار أيضًا، وهذا إبقاءُ التكبير دون ابتدائه، وحينئذٍ صارت شاكلته في الثنايا والصلوات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بن عمر رضي الله تعالى عنه تَرَك الرفعَ بين السجدتين لمثل هذا، وإلا فهو ثابتٌ ثبوتًا لا مردَّ له، كما عَلِمْت ساب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عَلِمْنَا أنه اجتهد في أمر التكبير، فتركه في بعض المواضع من اجتهاده، واختاره في البعض، خَفَّ رفعه أيضًا، وأمكن أن يكونَ ذلك أيضًا بنوعٍ من اجته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قول بالاجتهاد في نفس الرفع، حاشا وكلا، بل في اختياره وترجيحه على الترك، وإصراره عليه، وتَنْوِيهه بشأ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تْمَامِ التَّكْبِيرِ فِي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من الإتمام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كان المراد منه في الباب السابق، وقد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فظ وإن احتمل غيره أيضًا، ولكن عيَّناه لِمَا علمناه من التار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د جرى عندهم البحث في الإتمام والتقصير بحَسَب عدد التكبير، فَحَمَلْنَاهُ ع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2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يْسَ تِلْكَ صلاة النبيِّ صلى الله عليه وسلّم، فانظر كيف حمل التكبير، حتَّى ظنَّ المُنْكَر سنةً والسنة مُنْكرًا، واحْتِيجَ إلى بيان أن التكبيرَ عند كلِّ خَفْضِ ورفعٍ سنةُ أبي القاسم صلى الله عليه وسلّم وتَرَاجِمُ البخاري هذه ناظرةٌ إلى ما عند أبي داود في حديث ابن أَبْزَى، وكان لا يُتِمُّ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مختار هو الإتمام، فترجم به إيماءً إلى ما قل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كْبِيرِ إِذَا قَامَ مِنَ السُّجُود</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أحم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 وههنا واقعتان، وأبو هريرة في إحداها، ولا يجب أن يكونَ في الأخرى أيضًا، فلا يَلْزَمُ أن يكونَ هذا اللفظ في ح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ين يقومُ من الثِّنْ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أن يكونَ الراوي أراد به إتمام التكبير، ويمكن أن يكونَ إشارةً إلى ما اختاره م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التكبيرَ في الثالثة ليس عند النهوض، بل إذا بَلَغَ في القيام، كما كان عند التحريمة أيضًا في القيام، واعلم أن هناك سؤالا من جانب الحنفية على الشافعية،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كبيرات إذا كانت ثِنْتَيْنِ وعشرين، فإِنْ قُلْنَا بجلسة الاستراحة يَلْزَ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الزيادة عليها إن قُلْنَا بالتكبير عند الرفع منها، أو يَلْزَم ترك التكبير عند الرفع، مع أن المعهودَ من صلاته صلى الله عليه وسلّمهو التكبير عند كل خفضٍ و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طوِّل التكبيرَ الواحدَ، ويَبْسُطُه على الجلسة، ويرفع بذلك التكبير، وهو كما ت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شاميَّ نَسَبَ إلى الطَّحَاويِّ التكبيرَ في القَوْمَةِ، أو يُكَبِّرُ ثم التسميع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يس بجيد، فإنه خلاف التعامُل، ولا ينبغي بناء المسائل على ال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أرى أنه نُسِبَ إليه، ل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ني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ا رأَينا الدُّخُول في الصلاة يكون بالتكبير، ثم الخروج من الرجوع والسجود يكونان أيضًا ب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لبرماوي الشافعي كتابٌ في الفِقْهِ، وذكر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أولا التكبير عند الرفع من الركوع أيضًا، حتَّى اتفق مرةً أن أبا بكرٍ رضي الله تعالى عنه تخلَّف عن ركعةٍ، وأدرك الإِمامَ في الركوع،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 أكبر، الحمد لله، الله أك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كان التكبير الأول للافتتاح، والتحميد خُلاصةً للفاتحة، والتكبير الثالث للركوع، فنزل جبريل عليه الصلاة والسلام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ربَّه رضي بتلك الكلمات، وشرع لكم التسم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شُرِعَ التسميع، غير أني لم أر تلك القصة إلا في كت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ضْعِ الأَكُفِّ عَلَى الرُّكَبِ فِي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طبيق عندي بضم اليدين بدون تشب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غَ في بيان الضم من ذكر التشبيك، كما عند مسلم، وهو هيئة القيام بين يدي الملك، وكانت فيه مَشَقَّة، ثم رخَّص بالاعتماد على ال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بن مسعود رضي الله تعالى عنه يراه عزيمةً، فإن العطايا على قدر البلايا، ولم يكن يراه مَنْسُوخًا عن أ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طَعَن عليه، فقد أفرط في التعصب، فإنه ثَبَتَ عن عليّ رضي الله تعالى 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لجمهور لما تَرَكُوه وَجَبَ العملُ بما فعل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بَسَطْنَا الكلامَ فيه في رسالت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راجعه من حديث عبد الله بن مسعود رضي الله تعالى عنه في ترك الر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تِمَّ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سْتِوَاءِ الظَّهْرِ فِي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حدّ إتْمَام الرّكُوعِ والاعْتِدَالِ فِيهِ والاطْمَأْنِينَ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ا طمأني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صحيح كما في الهام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مأن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 الإِتمام غير مُنْضَبِ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خلا القيامَ والقعودَ قريبًا من السَّوَ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جعل الراوي ههنا التسوية بين المواضع ال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كوع، والسجود، والقومة، والجل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ثنى القيام والقعود، لأنه ثَبَتَ التنوُّع في قيامه جدًا، فتارةً جَعَلَه أطول من أطول، وأخرى قَصَرَه حسبما دَعَتْهُ الحاجةُ، بخلاف تلك المواضع الأربعة، فإنها كانت على شاكلةٍ واحدةٍ غال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ما يَدُلَّ على التسوية بين القيام والقعود، وبين هؤلاء الأربعة بدون استثناء، والظاهر أنه مسام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سويةُ راجعةٌ إلى الأربعة فقط، ولا حاجةَ إلى تأويل ألفاظ الرواة عند ظهور المراد جُمُودًا على لفظهم فقط، ومن تأوَّل فيه أراد منه التناسُب،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 قيامه طويلا، فسائرُ الأفعال أيضًا كانت طويلةً بحَسَبِهِ، وإن كان قصيرًا، فسائرُها أيضً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رجح عندي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أَمْرِ النبي صلى الله عليه وسلّمالَّذِي لا يُتِمُّ رُكُوعَهُ بالإِعَاد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رْجِعْ 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لاةَ إذا اشتملت على كراهة التحريم وَجَبَت إعادتها، ومقتضاه أن تجب الإِعادةُ على من ترك الجماعةَ، وصلَّى في بيته مُنْفَرِدًا، فإِن الجماعةَ واجبةٌ، فإذا تَرَكَهَا وَجَبت إعاد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دَّد فيه ابن عابدين الشامي، لأنه إن قُلْنَا بوجوب الإِعادة، فلا فائدةَ فيه لأنه إن يُعِدْها يُعِدْها مُنْفَرِ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قُلْنَا بعدم وجوبها، يَلْزَمُ نقض الكل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 جَزْمٌ بأنه لا يعيدها، والكلية فيما كانت في الإِعادة ف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مسُّك فيه على فرضية التعديل، لأن الأمر بالإِعادة ليس مبنيًّا على فرضيته، كما زَعَم، بل أمكن أن يكون ضربًا من التعزير، وهو الظاهر من الأمر بإِعادة عمل عمل عمله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م يَبْقَ فيه دليلٌ على ما رام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عن النظر فيه، فإِن المعاني تختلف باختلاف الاعتبارات، وذلك عند أهل العرف كث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حديثَ مُسِيء الصلاة لا يرويه إلا أبو هريرة ورِفَاعة بن را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جملة طُرُق حديث أبي هُرَيُرَة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قرأ ما يتسَّر معك من القرآ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مسَّك منه الحنفية على عدم ركنية 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يس بصحيحٍ، لأن الفاتحةَ وإن لم تكن رُكْنًا، لكنها واجبةٌ عند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ياقُ سياقُ التعليم، فلو فرضنا أنه لم يعلِّمه الفاتحة يَلْزَم درج كراهة التحريم في سياق التعليم، ولا يجوز أصلا، مع أنها مذكورةٌ في حديث رِفَاعة صراحةً، وإن كانت مجملةً في حديث أبي هُرَيْرَة، على أن التيسيرَ مُعْتَبَرٌ في الطول، لا في العرض، كما مرَّ تقريره في المقد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ه تعالى لمّا عَلِمَ الاستثقالَ عليهم في القيام بالليل، رخَّص لهم أن لا يطوِّلوه كما كانوا يفعلونه في الليل كلِّه، أو أكثره، بل لهم أن يقوموه حسبما تيسَّر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تيسير في حصص الليل، لا في الفاتحة كما فَهمُوه، 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قرأ ما يتسر معك من القرآ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يس بناء على ركنية الفاتحة، بل لكون الرجل بدويًا أعرابيًا لا يدري أنه كان عنده شيءٌ من القرآن،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نبغي أن يكون التعبيرُ هكذا،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لاّ فاحمد الله، وكَبِّ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لَّ على أنه كان ممن لا يُسْتَبْعَدُ منه أن لا يكون عنده قرآنٌ أصلا، وإذن لا يُلائِمُه أن يأمره بالفاتحة والسورة تفصيلا، وإنما الأَلْيَقُ بحاله الإِجمالُ، فيقرأ بما يَقْدِرُ، ولذا ورد 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كان معك 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اك فَهِمْت الآن حسن التع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تَطْمَئِنَّ راك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حديث أبي حُمَيْد الساعدي حتى جعلنكا فقار مكانه، ومنه يَعْلَمُ قدر التعديل، وقدَّره فقهاؤنا بتسبيحةٍ، وما وراءها ف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فعل ذلك في صلاتك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سَّك به الشيخ ابن الهُمَام على وجوب الفاتحة في الأُخْرَيَيْن أيضًا، واختاره العي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هور أنها مستحبةٌ لِمَا ثَبَتَ عن عليّ وابن مسعود رضي الله عنه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ما كانا يُسَبِّحان في الأُخْرَ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ى ابن أَمير الحاج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ح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حسن بن زياد بالوجوب، نحو ما اختاره الش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لجواب عن استدلاله ب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ا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 يَرْجِعُ إلى القراءة وإن جعله الشيخ محطًّا، بل المحطُّ عندنا هو التعديل، لأنك قد علمت فيما مرَّ أن هذا الرجل قد كان خفَّف في صلاته وترك التعديل، كما في لفظ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خفَّ في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التَّبَادُرُ أن أمره يَنْصَرِفُ إلى ما قَصَرَ فيه، لا إلى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ذكر له بعض الأشياء تكميلا وتتميمًا، وجعل الشيخ ابن الهُمَام رحمه الله تعالى محطِّه الفاتحة وس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كنت سَمْحًا تَقْدِرُ أن لا تُنَازِعَ المُخَاطب قبل أن تفهم كلامه، فاعلم أن الأمرَ لمطلق الطلب عندي، فيندرجُ تحته الوجوب والاستحباب معًا، لا على طريق القول بعموم المجاز، ولا الجمع بين معاني المُشْتَرك، بل على ما هو رأي المَاتُرِ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أ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رب حكايةٌ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فعل فعل الضرب، و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 حكايةٌ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فعل فعل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قيقةُ الصلاة لا تختلف بين الفريضة والنافلة، فتتناول كِلْتيهما، وهكذا الصومُ والحجُّ كلُّه يتنوَّع وينقسم إلى الفريضة، والواجب، والمندوب مع اتحاد الحقيقة في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وُسِّع التفصيل في المحكي عنه مع اتحاد العبارة، فليكن في الأم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هو حكايةٌ عنه فكما أن الفريضةَ، والواجبَ، والمستحبَ كلَّها تدخُلُ في لفظ الصلاة بدون تكلُّف، كذلك فلتدخل كلُّها في الأمر، ويكون الأمر لطلب تلك الحقيقة فقط على صفتها التي 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من الجمع بين معاني المُشْتَرَك في شيءٍ، بل هو طلبٌ للحقيقة المختلفة بحَسَب الأنو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تنوُّع في الأمر ليس من قِبَل نفسه ومدلوله، بل من جهة اختلاف تلك الحقيقة، فإِن كانت واجبةً يكون طلبها أيضًا واجبًا، وإن غيره ف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ل يَلْصَق بالقلب أن مِصْدَاق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عَلَيْهِ وَسَلّمُواْ تَسْلِي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صلاة التي صلَّى عليه مرةً في عمره، والباقية خارجة عن مِصْدَاقه، بل الأمر فيه لطلب مطلق الصلاة على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ت واجبةً فوجوبًا، وإن كانت غيره ف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الاختلاف من جهة الأمر، بل لاختلاف تلك الحقيقة بع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فَهِمْتَ أن اللفظَ الواحدَ يُطْلَقُ على الأنواع المختلفة في زمانٍ واحدٍ، ولا يكون ذلك عندهم مجازًا، ولا جمعًا بين معاني المُشْتَرَك، فكذلك الأمر لطلب هذه الحقيقة، وإن اختلفت بحَسَب العَوَارِ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فعل في صلاتك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يتناول الوجوبَ والاستحبابَ،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قرأ القرآن في كلِّ الصلاة، فمتى كان واجبًا فوجوبًا، ومتى كان مستحبًا فاستحب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جاز أن تكون القراءةُ واجبةً في الأُوَلَيَيْنِ، ومستحبةً في الأُخْرَيَيْن مع دخولها تحت أمرٍ واحدٍ، ولا يَثْبُت ما رامه الشيخ ابن الهُمَام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دخول الأنواع المختلفة تحت لفظٍ واحدٍ، فالاتحاد حقيقة الفرض والنفل، وإنما الفرقُ من حيثُ لُحُوق الأمر وعدمه، وذلك من العَوَارِض، فلا تختلف بها ال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بْعَدَ من ذهب إلى تبايُن تَيْنِكَ الحقيقتين، وقد قرَّرناه من قبل، والتفصي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فلي بعض تردُّد في استحباب القراءة في الأُخْرَيَيْن لمكان الاختلاف، وتجاذُب الأدلة، لأنه ليس في المرفوع كثيرُ شيءٍ يَدُلُّ على الفرق بين الأُولَيَيْن والأُخْرَيَ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قلتَ به، لَزِمَ على ترك ما رُوِي عن علي رضي الله عنه في العَيْنِيِّ، وابن مسعود رضي الله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تَّبَعْتَ أثرهما، يَلْزَمُ على خلاف تبادُر الحديث، فلذا أتوقَّف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نَقُلُ بوجوب السورة في الأُخْرَيَيْن لِمَا عن قَتَادة في البخاري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يقرأ في الظهر في الأُولَيَيْنِ بأمِّ الكتاب وسورتين، وفي الركعتين الأُخْرَيَيْن بأَ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قام الدليل على التخصيص</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ثَبَتَ القراءةُ بالسورة أيضًا، فلا مناص إلا بالقول بالجواز، وهو قول فخر الإِسلام منا، وهو الأصوب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أكثر من فِعْل النبيِّ صلى الله عليه وسلّمتركها، وهو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ذكرت بعض الكلام في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ن شاء فليرجع إ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دُّعاءِ فِي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قُولُ الإِمامُ وَمَنْ خَلفَهُ إِذَا رَفَعَ رَأْسَهُ مِنَ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ه نظر إلى ما أخرجه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الركوع، فعظِّمُوا فيه ال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ب ما يكون العبد من ربه وهو ساجدٌ، فادعوا فيه، فَقَمِنٌ أن يُسْتَجَابَ 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 الدعاء ينبغي في السجود، أمَّا الركوع، ففيه تعظيم الرب جلَّ مج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ظيم الرب لا يُنَافي الدعاء، فله أن يُعَظِّم ربه ويدعو بدعاءٍ مُخْتَصَ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لبخاري أراد به إسقاط ما عند مسلم، فليس بصحيحٍ، وإن كان أراد دفع الإيهام فقط، فهو ناه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عمل عندي ينبغي أن يكون على حديث مسلم لأن الحديث جعل التعظيمَ في الركوع، والدعاءَ في السجود، فدلَّ التقابُل على أن المراد من التعظيم غير الدعاء، وإن كان الدعاء أيضًا جائ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شيءٌ، وهو أن التعظيمَ أزيدُ في السجود من الرجوع، فينبغي أن يكونَ أمر التعظيم في السجود، مع أن الحديث جعله في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للشارحين أن يَكشِفُوا عن معنى التعظيم لِيَظْهَرَ وجهُ اختصاصه بالركوع، وقد كَشَفُتهُ بحمد ال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سال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يراج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بن أمير الحاج صرَّح بجواز الأدعية كلِّها، حتى في الجماعات بشرط عدم التثقيل على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هب اللد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واضع الأدعية من الصلاة، فإِنه بَسَطَها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شمس الأئمة من عدم جواز الأذكار في الفرائض، فهو متروكٌ عندي، والمختار ما قرَّره ابن أمير الحا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لَّهُمَّ رَبَّنَا لَكَ الحَمْ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شهورَ التوزيعُ، و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ع للإِمام، وبه أفتى بعضَ الكبار مِنَّا كالحلواني، والفضل بن محمد، وأبو عليّ النسف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شار إلى مذهب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قنوت الراتبة في الفجر في السنة كلِّها، وفي الوتر في النصف من رمضان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تَرْجِم به، لأنه لم يُرِدْ تنو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نُتُ في الركع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قنوت النازلة، وهي قنوت النازلة، وهي عندهم في الصلوات الخمس، ويَجْهَرُ بها، ولو في السِّ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هرُ في السِّرية غريبٌ جدًا، واستدلَّوا بما عند أبي داود، وهو ضعيفٌ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لَّم الطحاويُّ في قنوت النازلة، ويُتَوَهَّمُ النسخ من عبارته، فليتر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شيخ العَيْني رحمه الله تعالى نَقَلَ عن الطحاويِّ ما يَدُلُّ على أنها ثابتةٌ عند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نوت النازلة عندنا في الجهري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أمير الإتقاني، وفي شرح شمس الدين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ها في الصلوات مطل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لْعَنُ الكُفَّ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الأسماء في الصلاة مُفْسِدٌ عندنا، غير أن في الدعاء قو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إن كان ذكرها في سِيَاق الدعاء عليهم لم يُفْسِد، وإن كان في سِيَاق الدعاء لهم أَفْ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سَدَ مطلقًا، والمختار هو الأول، فلا حاجةَ إلى الجو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مُتَكَ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خْتَلَفَ في جوابه التفتازاني والجُرْجَاني، فقال التفتاز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واب ل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ائب؟ التائب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جُرْجَ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كش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قَّ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التائ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كَافِيَ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رْجَاني محرومٌ من المعاني، إِلا أن عندي له وجوهًا ذكر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بِضْعَةً وثلاث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ثني عشر مل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ا عندي في واقع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7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هم يَكْتُبُ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ند م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هم يَصْعَدُ بها 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عندي تجسُّد المعاني وتَجَوْهُر الأعراض بالعقل والنقل، فلا بُعْدَ عندي في صُعُو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حديث عرض الصلاة على النبيِّ صلى الله عليه وسلّملا يقوم دليلا على نفي علم الغيب، وإن كانت المسأل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سبة علمه صلى الله عليه وسلّموعلمه تعالى كنسبة المُتَنَاهي بغير المُتَنَاهي، لأن المقصودَ بعرض الملائ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عرض تلك الكلمات بعينها في حَضْرَتِه العالية، عَلِمَها من قبل أو لم يَعْلَمْ، كَعَرْضِها عند رب العزة، ورَفْع الأعمال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تلك الكلمات مما يحيا به وجهُ الرحمن، فلا بنفي العرضُ العلمَ، فالعرضُ قد يكون للعلم، وأخرى لمعانٍ 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رف الفر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ابُ الاطْمَأْنِينَةِ حِينَ يَرْفَعُ رَأْسَهُ مِنَ الرُّكُو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به تكامُل الهيئة باستقرار كل عضوٍ مكانه، وقد مرّ 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لا اعتناءَ للشرع بطول القيام، فإنه ورد بالأنحاء كلِّها حسب الحاجات، أمَّا التعديلُ في المواضع الأربعة، فله اعتناءٌ به، و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س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نَ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من طول قَوْ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 نَسِ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 دَلَّ على الطول، لكنه من طرفٍ آخر دَلَّ على أنه لم يكن من عاد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صَبَ هُ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ه كئي تهوري ديركي ل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قي هُنَيَّةً ساكنةً أطر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امش</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نْصَ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تاء مكان الباء، واستعمله الراوي ههنا في السكون على الأطراف، مع أنه للإصغاء والتهيُّؤ للاست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 ي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مرو بن سَلَمة، وفيه جلسة الاستراحة، وقد مرَّ مني جوابه، وحملها الطحاويُّ على الضر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هْوِي بِالتَّكْبِيرِ حِينَ يَ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به بَسْطُه على الأنحن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نا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بن عمر يَضَعُ يَدَيْه قبل رُكْبَتَ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وإنه مُتَرْجَمٌ به، ل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فيه الحديث بكلا النحوين، وقد تكلمنا عليه في درس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ظْهَرُ ترجيح أحد المذهبين على الآخر من حيث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رمضانَ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رَّض الراوي إلى رمضان لمكان بعض الزيادات في هذا الشهر، فنبَّه على أنه لم تكن فيه زيادةٌ في باب التكبير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دْعُو لِرِجَ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و دعا على معيَّن لم تَفْسُدْ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الأُحْجِ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لفُّظ بزيدٍ فقط مُفْسِدٌ، والدعاء عليه غير مُفْ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زء مُفْسِدٌ، والكلُّ ليس بمف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ما أن دِيَة الأطراف قد تزيد على دِيَة النف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عرَّض إليه صدر الشريع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راجع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هلُ المَشْرِق يومئذٍ من مُ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به شرق العرب، فإِن الإِسلام لم يَخْرُج من جزيرة العرب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ذَا جاء بِه مَعْ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ذه نغمةُ الاستف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ه سُفْيَان عن عليّ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حَفِظ</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كان في المجلس مَعْمَر، وسُفْيَان، وابن جُرَيْج، والزُّ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ابن جُ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حفظ لفظ الساق مكان الشِ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حْرُم على النار أن تَأْكُلَ أعضاءَ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أس، والجبه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خلافٌ بين النو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م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حافظ رحمه الله تعالى، فليحرَّر كلام الحافظ، فإن كلامه مُؤَثِّرٌ 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عْدَ أن يكون فيه غلطٌ من الناسخ، فإن نسخته الجديدة مملوءةٌ من الأغلاط وصححتها، فبلغت أغلاطها إلى خمس م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م عند الله سبحانه و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حْشرُ النا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ذا كلامٌ مُسْتَأْنَ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أتيهم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رَّ 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فعال اللازمة المُسْتَعْمَلة في الحضرة الإلهية يُرَا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لُّق تلك الصفة بالمحل، والمتعدية منها يُرَا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داث هذا المحل وإيج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تيان والنزول والاستواء كلها أفعال لازمة، فَيُرَا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لُّق هذه الصفات بالمحل، وهذه كلُّها تجلِّيات للرب جلَّ مج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ا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علائق النفس تَتَجَسَّدُ هن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آثار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 ما يَدُلُّ على استثناء دَارة الوج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حال يكون مختلفًا، فتأكل النارُ بعضَهم غير دَارة وجههم، وبعضَهم أعضاءَ سجودهم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فِي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بادات أيضًا تَذْهَبُ إلى جهنم، إِلا أن النار لا تُؤَثِّرُ فيها أ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مِيل الس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وكا ملغو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يفرغ الله من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طلاق الفراغ مشاكلة فقط فإنه إذا لم يكن له شغل لم يكن له فراغ</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 ذلك ومِثْلُهُ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س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سمعت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لك وعشرة وأمث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ما حديثان، فحَفِظَ كلٌّ ما لم يحفظه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ثل جنس يَصْدُق على الكثير أيضًا، فيقع على الأ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بيَّن لي أن لفظَ الحديث ك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ثله عشر 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تعاطف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ه، ومثله، و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وفى أبو سعيد كلَّه في لفظٍ، واقْتَصَرَ آخرُ على مرةٍ م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بْدِي ضَبْعَيهِ وَيُجَافِي فِي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سْتَقْبِلُ بِأَطْرَافِ رِجْلَيهِ القِبْ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تِمَّ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 ابن بُحَيْنَة المُعَلَّق ههنا ظاهره وجوب التفريج المذكور، لكن أخرج أبو داود ما يَدُلُّ على أنه للاستحباب، وهو حديث أبي هُرَيْرَة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كا أصحابُ النبيِّ صلى الله عليه وسلّمله مَشَقَّةَ السجود عليهم إذا انْفَرَجُوا،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عِينُوا بال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جم له بالرخصة في ذلك،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ركِ التف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بن عَجْ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 روا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 يَضَعَ مِرْفَقَيْهِ على رُكْبَتَيْه إذا طال السجود وأ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خرج الترمذيُّ الحديثَ المذكورَ، ولم يقع في رواي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انفرج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ترجم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جاء في الاعتماد إذا قام من السجود، فجعل محل الاستعانة بالرُّكَب لمن يَرْفَعُ من السجود طالبًا للق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فط مُحْتَمِلٌ لِمَا قَال، لكن الزيادة التي أخرجها أبو داود تُعَيِّنُ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ح أبي داود مرجوحٌ عندي، أمَّا شرح الترمذي فله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 على ما نقله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استعانة بال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عانةُ عند النهوض من السجود، دون الاستعانة بالمِرْفَقَيْن حال السجود، لكن لفظه عندنا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الاعتماد في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ه رَاجِعٌ إلى شرح أبي داود، لكن لمَّا نقل عنه الحافظ ما يَدُلُّ على الاعتماد حين القيام، نَاسَبَ أن يُؤَوَّل في النسخة التي بأيدينا أيضًا، ب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الاعتماد في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عتماد في القيام من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التأويلُ لا يجري فيما أخرجه الترمذيُّ من متن الحديث عندنا، لأن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أصحابه اشتكوا مَشَقَّةَ السجود عليهم إذا تَفَرَّجُوا،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عينوا بال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 الشِّكَاية كانت في حال السجود، لا في حال القيام من السج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خرجه الطَّحَاوِيُّ في باب التطبيق في الركوع، وليس فيه لفظ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تفرَّجُ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وَسِعَه أن يَحْمِلَهُ على الاستعانة بالرُّكَب في الركوع على خلاف التطب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صَّل من المجموع ثلاثة ش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للترمذيِّ، وحاصلُه على لفظ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عِينُوا بالرُّكَب عند القيام من السجود لئلا يَشُقُّ عليكم التف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ل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سْتَعِينُوا بالرُّكبِ في الركوع بالقبض ع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خلاف التطب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افةَ أن تَسْقُطُ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 ل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سْتَعِينُوا بالمرافق في حال السجود خَشْيَةَ أن تَتْبَعُوا ولا يحتمل لفظ أبي داود غير هذا الشرح، بخلاف لفظ الترمذيِّ، فإنه وإن كان على اللفظ الذي عندنا، لكنه يحتمل أن يُرَادَ فيه من الاستع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عانةُ عند القيام، كما مرَّ منا تأوي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كلَّم عليه الطَّحَاوِيُّ عند بيان التفقُّه فيه بما يَدُلُّ على أنه أدرك سرَّ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ما 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نْيَة الصلاة تُبْنَى على المُرَاوَحة، والتفريق بين الأعضاء، والمجافاة والتفرُّج بينها، وعدم استعانة بعضها من بعض، وعدم اعتماد أحدها على الآخر، فإنه أَمَرَ في القيام بصف القدمين وهو تفريقُ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في السجود بأن يُؤَدِّيه على سبعة آراب، ومآلُه هو التفريقُ بينها، وعدمُ استعانة بعضها ببعض، وهو محطُّ التف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الحال في القيام والسجود كذلك، فينبغي أن يكونَ في الركوع أيضًا مثله، فَيُفَرِّقُ بين الأيدي ولا يُطْبِقُ، لأنه أيضًا نوعُ استعانةٍ ولعَمْرِي هو كلامٌ في غاية المتا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كان الأمر كما حرَّره الطَّحَاوِيُّ، فلعلَّهم ما كانوا يَسْتَعِينُون في صلواتهم بالرُّكَب عند الخرور إلى السجود، والرفع منه، فرخَّص لهم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تَعِينُوا بالرُّكَ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صوابُ عندي أن الحديثَ محمولٌ على الاستعانة بالرُّكَب عند النهوض، وعند الخُرُور إلى السجود، ولا يأباه إلا لفظ التفرُّج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شر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اد من التفرُّج في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عدم الاعتماد، وعدم الاستعانة عند القيام منه، والذهاب إليه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ليس عند الطَّحَاوِيِّ، وهو الذي رَامَهُ عمر رضي الله عنه من قوله، كما عن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سُّ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سُنَّت لكم الرُّك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لفظَ الإمساس ناظرٌ إلى ما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كَب سُنَّت لكم، فخذوا بال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اه البيهقي ب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ا إذا رَكَعْنَا جعلنا أيدينا بين أفخاذنا، فقال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السُّنَّة الأخذ بالرُّكَ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فظ عمر رضي الله عنه هذا، ولفظ المرفو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عينوا بال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فليس هذا الاستعانة في السجود أصلا كما ضرح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سْتَفَادُ من الحديث أن تلك الاستعانة رُخْصَةٌ، ومعنى الرَّخْصَةِ فيه 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كان ابن مسعود رضي الله عنه يُطْبِقُ بين يديه عملا بالعزيمة، ونحوه عن عليّ رضي الله 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طعنُ عليه تَعَسُّفٌ، على أن الأُسْوَةَ عنده صلاة النبيِّ صلى الله عليه وسلّم وكان طَبَّق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نَا من عادات الصحاب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إذا اتفق لهم أمرٌ مع النبيِّ صلى الله عليه وسلّمدَاوَمُوا عليه، وذلك غيرُ قليلٍ م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طَّحَاوِيَّ أخذ الاستعانةَ بالرُّكَب عند الذهاب إلى الركوع، وأخذها الترمذيُّ عند النهوض من السجود، وأخذتهما عند الذهاب، وعند النهوض كليهما، فإن العُسْرَ فيهما على ال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مَلَني على ذلك الشرح تفقُّه الطَّحَاويِّ، وترجمة الترمذيِّ على ما نقلها الحافظُ رحمه الله، فهو الشرح للحديث عندي، ولا بحثَ لنا عن ترجمة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كن على لفظ الحافظ رحمه الله، أو على ما في أيدينا، فلا تُسْرِعْ في الرَّدِّ والقَبُول، فرُبَّ عَجَلَةٍ تُفْضِي إلى عَثْ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جُودِ عَلَى سَبْعَةِ أَعْظُ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جُدَ بحيث يكونُ الساجدُ سبعًا، لا أن يَسْجُدَ هو ويكون السبعُ آلاتٍ له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شعارَ أيضًا تَسْجُدُ، ولذا نهى أن يُصَلِّي مقصوصً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ثيابَ تَسْجُدُ أيضًا، فنهى عن كفِّ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حال الثياب والأشعار هذا، فما بال الأع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يْتُ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يدين أيضًا تركعان، كما أنهم تَسْجُدَان، وليستا بمُعَطَّ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ضُعَ السبعة 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ش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ب وضع الجبهة وإحدى الرجلين فقط، ووضعُ البواقي 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للجبهة مَزِيَّةً على سائر الأعضاء، اختصاصًا بحقيقة السجود ما ليس لسائرها، كما يُعْلَمُ ذلك من الأدعية الواردة في السجود، فأمكن أن يكونَ القولُ المشهور كاشفًا ل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نبغي أن يبقى في النظر فقط دون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ول المشهور ليس لبيان ما ينبغي في العمل، بل لبيان اختصاص الجبهة بحقيقة السج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حْ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ه كان حين بَدُن النبيُّ صلى الله عليه وسلّم وكانوا خِفَافًا، فلو قَارَنُوا معه في الأفعال، ربما أمكن أن يتقدَّمُوا عليه، وقد نُهُو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ذا أُمِرُوا بالتعقيب، لأن التعقيبَ سنةٌ و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صلَّى مع الإِمام، وليس معه غيره، يتأخَّرُ عنه بيسيرٍ، كما هو عن محمد رحمه الله تعالى، لئلا يتقدَّم، فَتَفْسُدُ صل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جُودِ عَلَى الأَنْ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روايةٌ عن إمامنا رحمه الله تعالى، ونقل الشاميُّ الرجوعَ عنها، فلا يُجْزِىءُ الاقتصار عليه إلا من 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إِمامَ لم يَرْجِعْ عنه ثم اعلم أن الجبهةَ واحدٌ، والج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ثنان، وهما قرنا الرأ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شَ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سمَّى الجبهةَ، وأَشَارَ إلى الأ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جري فيه ما ذَكَرَ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م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سميةَ إذا تَعَارَضَتْ بالإِشارة، فهل تُعْتَبَرُ بالإِشارة أو بالتَّسْ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حرَّر أن العبرةَ عندنا بالإِشارة، فإنها أبلغ بالتع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مَّا كانت الإِشارةُ إلى الأنف، دَلَّت على أن الاقتصارَ عليه ك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رَضَ عليه ابن دقيق العيد أن قوله إلى الأنف تعبيرٌ من الراوي، لاتحاد جهة الأنف والجبهة، فكيف تعيَّن كونها إلى الأنف؟ لِمَ لا يجوز أن يكونَ أشار إلى الجبهة، ولمَّا كانت جبهته جهة الأنف، عبَّر عنه الراوي بما ترى؟</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كْفِت الثي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دلَّ النهيَّ على سجود الثياب أيضًا، وَسَيُبَوِّبُ المصنِّفُ رحمه الله تعالى بباب عقد الثياب لِمَا يُتَوَهَّمُ من النهي الإطلاق، مع أنه ثَبَتَ إذا خاف الانكشاف، كما في التوشُّح، والمخالفة بين الطرفين والعق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سُّجُودِ عَلَى الأَنْفِ في الطِّ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فقهاء إذا كان وَحْلا لا يمكن السجود عليه حيث يَدُسُّ الوجهَ فيه، يُؤَخِّرُ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عَقْدِ الثِّيَابِ وَشَدِّهَا، وَمَنْ ضَمَّ إِلَيهِ ثَوْبَهُ إِذَا خافَ أَنْ تَنْكَشِفَ عَوْرَ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أن العقدَ عند خَوْف الانكشاف ليس من الكفِّ الممن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يل ل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رْفَعْنَ رُؤُوسَ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 على أن المعتبر في ال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سَّتْرُ في نفسه، فلو تعمَّق أحدٌ في النظر ورآها لم يمنع، ثم هذا كله عند سَعَةِ الثي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حديث، فكان لقلّة الثياب إذ ذاك، كما صَرَّح به الراوي عند مس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كُفُّ شَعَرً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لِما مَ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ا تَسْجُدُ 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 الحديثَ فيه لَمَّا لم يكن على شرطه، أخرج له حديثَ السجود على سبعة أَعْظُ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إنما أراد بذلك التنبيه على سجود تلك الأعضاء، وأنها تَسْجُدُ أيضًا، بمعن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ها سجودًا برأسه، إِنَّ الإنسَانَ ساجدٌ وتلك آلاتها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كُفُّ ثَوْبَهُ فِي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دْلُ والكفُّ ممنوعان عندنا أيضًا، فالمطلوبُ هو الاعتدالُ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تفسيرُ السَّدْل فراجع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طبري، فإنه لخصَّ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فيه لغات فقه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لُغَاتُ فقه الشافعية، فمذكور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هذ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سْبِيحِ وَالدُّعاءِ فِي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ملةُ الأحاديث أن الأدعيةَ عن النبيِّ صلى الله عليه وسلّمثَبَتَ في عِدَّة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تحريمةِ قبل القراءةِ، وبعد القراءةِ قبل الرُّكُوعِ، وفي الرُّكُوعِ، وفي القَوْمةِ، وفي السَّجْدَةِ، وبين السجدتين، وبعد التشُّهد قبل الت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عدَّدنا ما عند الطبراني لازداد موضعٌ آخر، وه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قال بعد 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 ثلاث 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مين،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اغفر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دَعَا أحدٌ في غير المواضع المشهورة أحيانًا، حسَّنه الشارع أيضًا، ولم يُعَنِّفْ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دَّمنا عن المحقِّق ابن أمير الح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دعيةَ والأذكارَ كلَّها تجوز في الصلوات كلِّها، وفي الفرائض أيضًا بشرط عدم التثقيل على القوم، غير أن المكتوباتِ لما كان مبناها على التخفيف، كما تَدُلَّ عليه قصة مُعَاذ رضي الله عنه وغيرها، لم يَجْرِ العملُ بها عندنا في المكتوباتِ، حتى تَرَكُوا ذكرها في الكُتُب أيضًا، بخلاف النوافل، فإِنَّها على رأيه فإِن شاء طوَّلها أطول من أطول، فوضعوه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دُلُّ على عدم جوازها في المكتوب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تأوَّل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هذه كانت صورة العمل بالاستغفار المأمور به في سورة 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ائشةَ رضي الله ع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صلى الله عليه وسلّمجعلها وظيفةً له بعد نزولها، قاعدًا وقائمًا، آيبًا وذاهبً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 كان فيها خبرُ وفاته، فكان الإِكثار في آخ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و ادَّعى أحدٌ أن هذا الدعاء ينبغي أن يَقْتَصِرَ عليه صلى الله عليه وسلّمولا يكون سنةٌ في حقِّنا، كان له وج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كْثِ بَينَ السَّجْدَ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تَّعْدِيلَ في المواضع الأربعة سنةٌ في تخريج الجُرْجَاني، وعند الكَرْخِ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جبٌ في الركوع والسجود، وسنةٌ في القَوْمَةِ والجِلْسَة، واختار الشيخُ ابن الهُمَام الوجوبَ في المواضع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في كُتُب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فرضٌ عند أبي يوسف رحمه الله تعالى، وواجبٌ عن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ثبوت الخلاف بين أئمة الحنفية، ولم يتحقَّق عندي بينهم خلافٌ، لأن الطحَاويَّ لم يَذْكُر فيه خلافًا، بين أئمتنا، مع كونه أعلم بمذهب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حنيفة لمن تَرَ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شى عليه أن لا تَجُوزَ صلاته، فدَلَّ على عناية الإمام بالتعديل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نَسَبَ إلينا أن معاشرَ الحنفية لا يُبَالُون به، فقد أتى ببهتانٍ عظ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ظَهَرَ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خلافَ في المسألة أصلا، فإن التعديلَ بقدر انقطاع الحركة الانتقالية فرضٌ عندنا أيضًا، وهذا هو الذي يعني الشافعية بركنيته، وقدر تسبيحةٍ واجبٌ، وبعد ذلك فهو سنةٌ، وإذن لم يَبْقَ بيننا وبينهم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علم أن الأدعيةَ في القَوْمة ورد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في الجِلْسَة، فمذكور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مناقشته فيها، فدَلَّ على خِفَّة أمرها في الجلْسَة بالنسبة إلى القَوْ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فريضةٌ عند أحمد في الجِلْسَة، وأقلُّها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اغفر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الاعتناء بها للحنفي أيضًا، لأن الركوعَ والسجودَ لا يأتي فيهما التقصير، لمكان تلك الأذكار الموضوعة فيها، بخلاف القَوْمة والجِلْسَة، فإن التقصيرَ يأتي فيهما 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قول باعتناء الأذكار فيهم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أيُّ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فْعلُ شيئًا لم أَرَهُم يَفْعَلُ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قْعُدُ في الثالثة أو 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دليلٌ على خُمُول جَلْسَة الاستراحة وقلَّتها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ثَبَتَت في الروايات، وصرَّح الحلواني بجوازها، ومن صرَّح منها بالكراهة، فلْيَحْمِلْها على تطويلها على القَدْر المُعْتَاد، وإلا فهو مخالفٌ ل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1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أَرَ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 دليلٌ على شِدَّة خمول جِلْسَة الاستراحة، فإن القائلَ تابعي لا يَنْقُلُ إلا من عمل الصحابة رضي الله تعالى عنهم والتاب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حُجَّةٌ قاطعةٌ عندي لنفي جِلْسَة الاستراحة، لأن أقوى الحُجَجِ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توارث والتعامُل، لا سِيَّما إذا كان فيما يَكْثُرُ وقوعه، كَجِلْسَة الاسترا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فتَرِشُ ذِرَاعَيهِ فِي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طلوبَ عند الشارع أن يكونَ المصلِّي في صلاته على أعدل حالٍ وأحسن هيئةٍ 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ذُواْ زِينَتَكُمْ عِندَ كُلّ مَسْجِ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هنا حذَّرَ النبيُّ صلى الله عليه وسلّمأن يختار أقبح الهيئة في صلاته، كانبساط الكلب، والتفات الثعلب، ونَقْرَة الدِّيك، أو الغُرَاب، وعُقْبَة الشيطان، وبروك الجمل، وتوطين البعير، وتذبيح الحم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من كان خُلِقَ على أحسن تقويمٍ، لا ينبغي له أن يَحْضُرَ بين يدي خالقه على هيئة الأنع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أبي داود وعن ابن عم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يدين تَسْجُدَا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جو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تكون صاعدةً من الأعلى وخافضةً من الأس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افتراش تَنْعَدِمُ تلك الهيئة، فَيَنْعَدِمُ سجودها، وقد مرَّ أن الشرعَ أراد حِفْظَ الصلاة عن الهيئة القبيحة والتشبُّه بالحيوانات، وفي الافتراش ذلك، فإِن الكلبَ يَفْتَرِشُ ويُقْعِي، ولو فعله أحدٌ في التراويح إذا تَعِبَ وَسِعَه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اسْتَوَى قاعِدًا فِي وِتْرٍ مِنْ صَلاتِهِ، ثُمَّ نَهَض</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آن تَرْجَم المصنِّفُ رحمه الله تعالى على جَلْسَة الاستراحة، وَفَهِمَ منها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اختارها، وأنها سنةٌ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ونها سنةً، فقد عَلِمْتَ حاله ممَّا قاله أيُّوبُ رضي الله عنه آنفًا، نقل عن أحمد رحمه الله تعالى من عدم ثبوتها في الأحاديث إِلا قليلا، ومن اختياره الترك بنفسه، وإن ثَبَت عنه في الآخر، فهو الكِبَر لا للرُّجُوع عنه كما فُهِمَ، وأمَّا كون المصنِّف رحمه الله تعالى اختاره، فلا دليلَ فيه أيضًا، لأنه لم يُفْصِح به، بل وضع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إشارةً إلى خِفَّة أمرها، كأنه أشار إلى مُسْكة من اختار الرفعَ، والنظرُ إذا دار في مسألةٍ فَعَلَ فيها المصنِّفُ رحمه الله تعالى كذلك، ولا يتولَّى به بنفس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نَّا أن من جَلَس جَلْسة الاستراحة، فلا يَخْلُو إمّا أن يُكبِّرَ للنهوض تكبيرةً أخرى، أو يطوِّلَ تكبيرةَ الرفع من السجود، أو يقط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الأول يَلْزَمُ الزيادة على أعداد التكبير، وعلى الثاني يَلْزَمُ العُسْر، وعلى الثالث يَلْزَمُ خلاف المعهود من التكبير عند كل خفضٍ و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إِلا لِمَا عَلِمْتَ من خُمُولها، فإِن الشيءَ إذا خَمَلَ ونَدَرَ، قلَّ عنه البحثُ، والفحصُ والتأصيلُ، والتفريعُ كما مرَّ آنفًا في قراءة الفاتحة ورفع الي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يَعْتَمِدُ عَلَى الأَرْضِ إِذَا قامَ مِنَ الرَّكْ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اعتمادَ على الأرض في القِعْدَة مكروهٌ بلا خلافٍ، وإنما الخلاف في الاعتماد عند النهو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ه الشافعيةُ، وكان ابن عمر رضي الله عنه يفع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وَّب أبو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راهية الاعتماد على اليد في الصلاة، وأخرج فيه عن ابن عمر حديثًا اخْتُلِفَ في ألفاظه، ولفظ عبد الم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هى رسولُ الله صلى الله عليه وسلّمأن يَعْتَمِدَ الرجلُ على يديه إذا نَهَضَ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عينُ نقيض ما ذَهَبَ إليه الشافعيةُ، إلا أنهم لمَّا اختاروه التزمتُ جوابه، لكن أنكرتُ كونه س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ني كونه مطلوبًا عند الشر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رُه عندي أخفُّ من جِلْسَة الاستراح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ظْهَرُ عندي أن ابن عمر رضي الله عنه كان يَفْعَلُه من اجتهاده، لأنه لم يكن يتسعينُ بالرُّكَب عند الخُرُور إلى السجود والرفع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رفع رفع كذلك، زعمًا منه أو وضعَهما على الرُّكْبَتَيْن انقطاعٌ لسجودهما، ونقصٌ فيه، فإِنهما إذا ارتفعتا للسجود، فتمامية سجو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ذْهَبَا إليه كذلك بدون وقوف في البين، فإِذا لم يضعهما على الرُّكْبَتَيْن عند السجود لذلك، لم يضعهما عند الرفع منه أيضًا، لتبقى شاكلتهما في الصورتين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ه قرَّرنا فيما قبل من كلام الطَّحَا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نْيَةِ الصلاة تُبْنَى على التفريج، وعدم اعتماد بعض الأعضاء على ال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الأمرُ عنده كذلك، فلعلَّه لمَّا كبَّر وثَقُل جهدْ في القيام بدون اعتمادٍ على الرُّكب، فاضْطَرَّ إلى وضعهما على الأرض، وهكذا يكون في الفر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لإِنسانَ إذا اختار جانبًا، ثم تظهر له فروع، يُكَمِّلُها ويُرَتِّبُهَا على الأصل الذي اختاره، وهو معنى الاجت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فإن الجزئيَّ الواحدَ قد يَصْدُقُ عليه ألف كُلِّ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الصورةُ الواحدةُ قد تَدْخُلُ في عِدَّة ضوابط، فالنظر في أنها إلى أيِّ الضوابط أقرب لِيَنْسَحِبَ عليها حكمها، هو الاجتهاد، ولا يهتدي إليه غير المجت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ورةُ الاعتماد إنما حَدَثَت من نحو هذا، ولا أراها ثابتةً من السُّ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ذلك الشيخُ يُتِمُّ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سْتَوْفي عددها، ويأتي بتمامها، ولا يُنْقِصُ منها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ا قد عَلِمْنَا من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وقع فيها حذفٌ من بني أُم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عْتَمَدَ على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حفظُ عن النبيِّ صلى الله عليه وسلّمشيئًا في ذخيرة الحديث إل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تعينوا بالرُّكَ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سُّوا بالرُّكَ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وَّب عليه الترمذيُّ بالاعتماد في السجود، فزاد فيه لفظ السجود من عنده، مع أنه ليس في نسخة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ه ما يَدُلُّ على أن الترمذيَّ حمل الاستعانةَ على الاستعانة عند ال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فيه مبسوطًا عن قر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كَبِّرُ وَهُوَ يَنْهَضُ مِنَ السَّجْدَ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أن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جعلَ الانتقالَ مَعْمُورًا ب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صر المصنِّفُ رحمه الله تعالى حديث أبي سعيد في إمامته، وهو عند النَّسائي مُفَ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قَرَّضَ فيه الراوي إلى جهره بالتكبير، لِمَا عَلِمْتَ من حذف بني أُمَيَّة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صنِّفُ، فلعلَّه يريد به التعريض إلى حيث يُنْكِرُون بالتكبير عند النهوض من القِعْ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وا به عند المالكية عند بلوغه في القيام، لتكونَ شاكلتُها وشاكلةُ الركعة الأولى وا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حصل به التناسُب، لكن الأمرَ في مثله على النقل عن السلف، لا على التناسُب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قد ذَكَّر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تعريضٌ إلى عثمان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سُنَّةِ الجُلُوسِ فِي التَّشَهُّ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سألةُ رب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فتراش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رُّك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فتراشُ في الأولى والتَّوَرُّك في الثانية، وفي الثنائية التَّوَرُّك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تشهُّدٍ بعده سلام، فقيه تَوَرُّك، وإلا فافترا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صواب ما ذكره ابن جري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ختلاف الفق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وَرَ كلَّها ثابتةٌ، فالترجيحُ في الاخت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أدلتنا من الطَّحَاوِ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هر الن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صنِّفُ رحمه الله تعالى ذَهَبَ مذهب الشاف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لْسَ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نا فرقٌ بين جِلْسَة الرجل والمرأة، فإِنها تَتَوَرَّكُ لكونه أستر لها، ولنا في ذلك مرس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سيل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دُلُّك على الفرق بين الهيئة في صلات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قا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لا تَرْفَعُ يديها عند الركوع والسجود، فليتن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افتراشَ والتَّوَرُّكَ في اللغة قريبٌ من السواء، فإن في التَّوَرُّك افتراشًا، وفي الافتراش جلوسًا على الوِرْك أيضًا، فلا فصلَ في هذين اللفظين، فإِنهما صالحان للنظرين، إِلا أن الراوي إذا قابل بينهما، دَلَّ على أنه قَصَدَ الفرق بي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تَرَبَّ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نا نَحْمِلُهُ على التَّربُّع المشهور، ثم عَلِمْنا من كُتُب غري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ربُّعَ يُطْلَقُ على جلوس المتشِّهد أيضًا، كتورُّك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ه الحافظ رحمه الله تعالى، وغرضُه منه أن يَجْعَلَ فِعْلَ ابن عمر رضي الله عنه مُؤيِّدًا لمذه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سُنَّةُ الصلاة تَنْصِبَ رِجْلَكَ الْيُمْنَ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صريحٌ في مذهب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ى الحافظُ رحمه الله تعالى أنه صادقٌ على مذهبه أيضًا، فإِن نَصْبَ اليُمْنَى يُسْتَحَبُّ في التورُّك عنده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ضي العجب من الحافظ كيف حَمَلَهُ على مذهبه، مع التصريح عند النَّسائي بافتراش الرجل اليُسْرَى، والجلوس عليها، فكيف سَاغَ له حَمْلُهُ على مذهبه؟ بَقِيَ أن ما ذكره ابن عمر رحمه الله من سنة الافتراش، هل هي في قِعْدَة الأولى أو الثانية؟ ف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في 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في الأخيرة، لِمَا أخرجه مالك رحمه الله تعالى عن عبدِ الله بنِ دِينَا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سَمِعَ عبد الله بن عمر رضي الله عنه، وصلَّى إلى جَنْبِهِ رجلٌ، فلمَّا جَلَسَ الرجلُ في أَرْبَعٍ تربَّع، وثَنَى رِجْلَيْهِ، فلمَّا انصرف عبدُ الله، عاب ذلك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ك تَفْعَلُ ذلك فقال عبد الله 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شْتَ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أن الإِصلاح وَقَعَ في القِعْدَةِ الأخيرةِ، دون الأولى، كما قاله الحافظُ</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رِجْلَيَّ لا تَحْمِل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منه الطحاويُّ أنه يَدُلُّ على أن الرِجْلَيْنِ ممَّا يُسْتَعْمَلانِ في القِعْدَة، وهذا أصدقُ على مذهبنا للجلوس فيه على اليُسْرَى، ونَصْبِ اليُمْنَى بخلاف في التَّوَرُّك، فإِن اليُسْرَى أو اليُمْنَى لا تُسْتَعْمَلانِ فيه، بل هُمَا مهمل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كانت رِجْلاه تَحْمِلانِهِ لاستعملهما في قِعْدَته، وهو بالافترا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 أَبو 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في حديثه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ع اليدين أيضًا وحَكَم عليه الطَّحَاوِيُّ رحمه الله تعالى بالانقطاع، وعلَّله ابن القطَّان المغربي، وابن دقيق العيد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طَّحَا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ن عمرو بن عَطَاء لم يُدْرِك صلاة أبي حُمَيْدٍ، وإنما يرويها عن رجلٍ، كما ذكره عَطَّاف بن خالد، والرجلُ الآخر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اس بن سَ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ه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فرق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د بَسَطْتُ فيها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لَمْ يَرَ التَّشَهُّدَ الأَوَّلَ وَاجِبًا لأَنَّ النبي صلى الله عليه وسلّميَامَ مِنَ الرَّكْعَتَينِ وَلَمْ يَرْجِ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شَهُّدِ فِي الأُو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لم تَكُنْ مرتبةُ الواجب عند المصنِّف رحمه الله تعالى، فالمراد منه عنده الفرضُ، أي من لم يَرَ التشهُّد فر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ه رأى أن تركه يَنْجَبِرُ بالسجود، ولو كان فرضًا لَبَطَلَتِ الصلاةُ أصلا، وذاك بعينه دليلُ الوجوب عند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كَهُ إذا انْجَبَرَ بالسجدة، عُلِمَ أنه ليس بفرضٍ، كما قاله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احتاج إلى جابرٍ، عَلِمْنَا أنه مهمٌ، وليس كالسُّنة التي لا يَجِبُ بتركها شيءٌ فإذا هو بين بين، وهو الذي نعني بالوج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لم تكن تلك المرتبة عند الآخرين، تُوجَدُ في كُتُبِهِم مسائلَ عج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كُتُب الحنا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رضَ على ضر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ما يكون فرضًا، وشرطًا لصحة الصلاة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ما لا يكون شرطًا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هو بعينه الواجب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في كُتُب المال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جوبَ على ن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بُ سُنَّةٍ، ووجوبُ افتر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ضْطَرَّ الشافعيةُ إلى القول بالواجب في باب الحَجِّ، لأنهم رأوا هناك جِنَايات، ثم تلا فيها بالأجزئية، فقالوا بوجو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شيءَ الواجبَ، وواجبَ الشيءِ أم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قليلٌ، فإِنه في الصلاة والح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ا يُوجِبُ تركه النقصان، بخلاف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ءَ الواجبَ يُطْلَقُ على مجموع ما يتركَّبُ من أجز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ها أركانٌ، وبعضُها واجباتٌ ومستحباتٌ، كالوتر والأُضْحِيَة وصدقة الفطر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واجبٌ عندنا، مع أنه يشتمل على الأركان وغير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خلاف الثاني، فإنه يُطْلَقُ على جزءٍ خاصَ منه دون المركَّب كالتعديل، أو الفاتحة، وضَمِّ السورة في الأُوَلَيْنِ، فأُسمِّيها واجبَ الشيءِ دون الشيء الواجب، وهذا الإِصطلاح أخذته من كلام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مَّا رَأَى الحنفيةُ في الصلاة والحجِّ أمورًا يُورِثُ تركها نقيصة، ولا يُوجِبُ فسادًا، سمُّوها باسمٍ مستقلٍ، وهو الواجبُ، أي واجبُ ا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أولا في هاتين العبادتين فقط، ثم اسْتُعْمِلَ لفظ الواجب في مواضع أخرى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لطيفةٌ، ف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ا المتشهِّد في قيام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ني همين تشهد قيام بين بر هنا ب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لم تكن في أذهانهم الفاتحة، وإنما كانوا يَفْعَلُون أمورًا في اجتهادهم، فإذا كان النبيُّ صلى الله عليه وسلّميَعْلَمُها ربَّما يُقِرُّهم عليها، وطالما يَنْهَى ع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شَهُّدِ فِي الآخِرَ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 يُتَرْجِمْ بالآخرة فَرْقًا بين الأولى والآخرة، بل لأجل كون الحديث في الأخ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نَ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كان عندهم في السلام تعليمٌ إجماليٌّ، ولم يُفَصَّل لهم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سُّهَيْلِي ذكر فَرْقًا بين السالم والسلا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الَم من سَلِمَ من العيوب، والسلامَ من سلَّم غيره من العي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امَّتُهم يُفَسِّرُون السلام بمن سَلِمَ من العيوب، مع أنه يُطْلَقُ في هذا المعنى السليم، دون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ذكره السُّهَيْل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جِبْرِ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بر القوة، وإيل هو الله، فمعناه العبد القوي لله تعالى، و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خَا بمعنى الصديق والحميم، وإسْرَاف بمعنى المصطفى، وعزرا بمعنى النا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حِ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يَّةُ في اللغة بمعنى دعاء الحياة، ثم انْسَلَخَ عنه، وأُطْلِقَ في الدعاء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بها ال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اداتُ القوليةُ، ومن الصل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ادات الفعليَّة، ومن الطِّيِّبَ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ادات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كان هذا تحيَّةٌ من النبيِّ صلى الله عليه وسلّملربه في ليلة المِعْرَ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دَّ عليه 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 أيها النبيُّ ورحمة الله وبرك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ميلٌ من جانب النبيِّ الكريم عليه الصلاة والت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البيهقيِّ وما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بن عمر رضي الله تعالى عنه كان يراه تحليلا للصلاة، ولذا كان يأتي بتلك الجملة في آخ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حَلِّل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م ورحمة الله، دون السلام الذي في التش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سَّك منه الشاه إسماعيل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يض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الجمعَ المُعَرَّفَ باللام يُفِيدُ الاستغرا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ي في باب الأدعية، والنذر، والأيمان مسلَّمٌ، لأن مبناها على الألفاظ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غيرها، فلا أُسَلِّم فيها قطعية العمو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دُّعَاءِ قَبْلَ ال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دعيةُ على أنو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ها ما ثَبَتَتْ عن النبيِّ صلى الله عليه وسلّم فهي جائزةٌ كلُّها، كما صرَّح ب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ي كانت من تأليفه، ففيها تفصيلٌ من كونها تُشْبهُ كلام الناس،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تفصيله من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ي أتعجَّبُ من المصنِّف أنه كيف تَرَكَ الصلاةَ على النبيِّ صلى الله عليه وسلّم ولم يُبَوِّبْ عليها، وبَلَغَ إلى الأدعية مع كون حديثها عنده في الأدعية، وهي سنةٌ عند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طحاو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رَّد الشافعيُّ رحمه الله تعالى في القول بافترا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شار به إلى خلاف الشافعيِّ رحمه الله تعالى، فإنها لا تَنْزِلُ عن السُّنية عند أحدٍ، فلا يُنَاسِبُ ترك ذكرها ر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جملة لم يتبيَّن لي وَجْهُهُ إلى الآن، ولعل الله يُحْدِثُ بعد ذلك أم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دْعُو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ي مواضع الأدعية المأثو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فِتْنَةِ المَسِيحِ الدَّجَّ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م يكن يتبيَّن لي في التعوُّذ منها وجهٌ، فإنها في الحياة، حتى 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ور الساف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من كان في قلبه بغضٌ من عثمان رضي الله تعالى عنه، فإنه لا يَأْمَنُ في قبره من فتنة الدَّجَّ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تبيَّن أن أثر تلك الفتنة تَسْرِي إلى القبور أيضًا، وحينئذٍ تبيَّن لي وَجْهُهُ ومن ههنا ظهر وَجْهُ القِرَان بين التعوُّذ من عذاب القبر، والتعوُّذ من تلك الفت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 فتنة المح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اصي، ومن الم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ؤال النَّكِيرَ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تَخَيَّرُ مِنَ الدُّعَاءِ بَعْدَ التَّشَهُّدِ، وَلَيسَ بِوَاجِ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ختارُ منها ما يكون أوفق لحاجته، والأحبُّ أن يختارَ الجوامع من الأد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يك أَيُّهَا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نِّدَاءَ والخِطَابَ لاستحضار المنادي في ذهنه، سواء كان حاضرًا في الخارج،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غَايَرَ ابن الحاجب بين النداء والنُّدْبَة، وعرَّفها على حِ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لَمْ يَمْسَحْ جَبْهَتَهُ وَأَنْفَهُ حَتَّى صَ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كذا عند الحنفية، ويَمْسَحُمُهَا بعد الفراغ من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تَّسْلِي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عند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ليمتان، والمختارُ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واجب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ولى واجبةٌ، والثانية سنةٌ 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تسليمةٌ فقط، ويَشْهَدُ له حديث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 عند أبي داود، في باب الوتر، والثاني عند النَّسائي، في باب الجمع بين الصلا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نُقِلَ العمل بهما في الخارج، وصَحَّ فيها الحديثان، فكأنها دخلت عندي في فهرس أحكام الدين، ولا يَصِحُّ إنكا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اخترتُ الروايةَ الغير ال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تسليمةٌ واحدةٌ للمنفرد، وتسليمتان للإِمام والمقتدي إن كان خلف الإِمام، أي لم يكن في جانب المَيْمَنَةِ والمَيْ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ه ثلاثُ تسلي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ليمتان لمن عن يمينه ويَسَاره، وتسليمةٌ لإِم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جَعَلَ سلامَ التحليل كسلام التحية، وراعى فيه ما يُرَاعَى من المصالح عند اللق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سَلِّم حِينَ يُسَلِّمُ الإِمَ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شِيرُ إلى المقارنة، كما هو مذهب الحنفية دون التعقي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لَمْ يَرَ رَدَّ السَّلامِ عَلَى الإِمَامِ، وَاكْتَفَى بِتَسْلِيمِ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ه تعريضٌ إلى مالك رحمه الله تعالى، فإنه يقول بردِّ السلام على الإِمام أيضًا، كما عَلِمْتَ آن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امُ الإمام في النية فقط، فإن كان في جهته يَنْوِيه فيها، وإِلا ف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ذِّكْرِ بَعْدَ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وَّبَ الآن على الأذكار بعد الصلاة، كما كان بوَّب أولا على الأدعية في خلال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أدعيةَ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و ثَبَتَ دُبُر الصلوات قُبَيْل السُّنة، ونحو آخر ثَبَتَ في الأوقات المُنْتَ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صنِّفُ رحمه الله تعالى بصدد بيان النحو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رةُ العمل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أتي بها بدلا، ومن أراد الجمعَ، فقد خَالَف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لو فعله أحدٌ لا يَمْنَعُ لِمَا مرَّ أن العبادات ممَّا يتعسَّرُ عنها، فكيف بالذكر فإنه أفض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لا يتقيَّدُ بوقتٍ دون وقتٍ، بخلاف سائر العبادات، فإن لها وقتً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قول ت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أنت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ما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أعنِّي على ذك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كما 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ى كلمة التوحيد، كما عند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مَرَضِيُّ الشا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ؤْتَى بها حينًا كذا، وحينًا كذا لا أن يَجْمَعَ ب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نة في جواب الحَيْ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حَيْعَلة، أو الحَوْقَلة، دون 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نَّا التنبيه عليه في باب الأذ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أدعية التي وردت في الأوقات المنتشرة، الأمر فيها إليكَ، أتيتَ بها كيف شِئْ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 هذا الموضوع قد صار مُفْرَزًا بالتصنيف، فصنَّف النوويُّ رحمه الله تعالى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ذك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بن السُّ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ل اليوم واللي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أمالي للحافظ بن حَجَر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عَقَد أربعةً وثمانين مَجْلِسًا لإملائه بمصر، ثم انْدَرَسَتْ تلك المجالس بعده حتى جاء السيوطي رحمه الله تعالى، وشرع الإملاء، ثم انْقَطَعَتْ بعده بالكليِّة</w:t>
      </w:r>
      <w:r>
        <w:rPr>
          <w:rFonts w:cs="Simplified Arabic" w:ascii="Simplified Arabic" w:hAnsi="Simplified Arabic"/>
          <w:sz w:val="28"/>
          <w:szCs w:val="28"/>
          <w:rtl w:val="true"/>
        </w:rPr>
        <w:t>.</w:t>
      </w:r>
      <w:r>
        <w:rPr>
          <w:rFonts w:cs="Simplified Arabic" w:ascii="Simplified Arabic" w:hAnsi="Simplified Arabic"/>
          <w:sz w:val="28"/>
          <w:szCs w:val="28"/>
        </w:rPr>
        <w:t>d</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ا صنَّف الجَزَرِي في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صن الحص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فع الصوت بالذكر</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بن عبَّاسٍ أَخْبَ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فع الصوت بالذِّكْرِ حين يَنْصَرِفُ الناسُ من المكتوبة، كان على عهد النبيِّ صلى الله عليه وسلّم وقال ابن عبَّا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أَعْلَمُ إِذا انْصَرَفُوا بذلك إذا سَمِ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الثاني، عن ابن عباس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تُ أَعْرِفُ انْقِضَاءَ صلاة النبيِّ صلى الله عليه وسلّمبالتنك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سَّك بظاهره ابن حَزْم، وذَهَبَ إلى سُنِّيَة الجهر بالتكبير دُبُر الصلوات، وأنكرها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توجي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التكبير تكبيرات الانتقالات في خلال الصلوات، أي كنتُ أَعْرِفُ انقضاءَ الصلاة بانقطاع تلك التكبي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به تسبيح فاطمة رضي الله عنها، أي إذا كان الناس يُسَبِّحُون بها، كنتُ أعرفُ أنها قد انْقَضَ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ول بالله أكبر، وكان الأمراءُ يفعلونه في الجيوش أَوَانَ الحر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تبيَّن لي في بيان مر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حديث والحديث الأول متحدٌ سندًا ومتنًا، فالمراد من 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ذكر مطلقًا، كما في الحديث الأول، لا خصوصَ التكبير، كما سيقت إليه الأذ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وضعٌ مُشْكِلٌ، فإنك إن رَاعَيْتَ لفظ التكبير، دَلَّ على سُنيته لا مَ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رَاعيت لفظ الذكر، فهو يُنَاقِ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كِلُ في مثل هذه المواضع تعيين اللفظ على مثل البخاريِّ أيضًا، وهذا الذي عَرَاه ف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مَّنَ القارى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ال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المغضوب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يَنْفَصِلْ عنده شيءٌ، بَوَّبَ على كلَ ما ناسب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الغَوْر عند تغايرُ اللَّفْظَيْنِ من 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ا متبادلان، أو متصادقان، أو مجامعان لتبيين صورة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ظَهَرَ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فظَ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ذكر، وقَصْرُه على التكبير مسامحةٌ ل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شافعيَّ رحمه الله تعالى حَمَلَ الجهرَ بالتكبير على التعليم، وبمثله 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تسمية، والبِرْكِلي، والجُرْجَاني في التأ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صلُ في جملة الأذكار هو الإخ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رَدَ الجهر بها أحيانًا، لفائدة وداعية، ولا تَثْبُتُ به السُّنية، وإنما تَثْبُتُ أن أكثر عمله صلى الله عليه وسلّمكان بالج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عندي جَهْرُ الأذكار والأدعية كلِّها تقريبًا غير التشُّهد والتسبيحات، حتى جهر الآية في السِّرِّية أيضًا، فدَلَّ على أن معاملة الجهر والإخفاء هيِّنٌ عند الشرع، لا أن الجَاهِرَ بالتأمين مُتَّبِعٌ للسُّنة، والمُسِرَّ بهِ مُخَالِفٌ لها، وإنما بَالَغ فيه المبالعون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تسبيحَ فاطمة رضي الله تعالى عنها علَّمها إياه النبيُّ صلى الله عليه وسلّمعند النوم، لا دُبُرَ الصل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يَت بتسبيح فاطمة رضي الله تعالى عنها، لكونها على الصِّفة التي علَّمها النبيُّ صلى الله عليه وسلّمعَقِيب الصلوات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تْ فيها ثلاث 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سيم المئة على التسبيح، والتحميد، والتكبير ثلاثًا، مع زيادة التكبير لواحدة تكملةً للم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ع زيادة كلمة التوحيد تكلمة للم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آه رجلٌ في النون من تقسيمها أرباعًا، و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عند مسلم من الصفة الرابعة، فهي وَهْمٌ نشأ من تقسيم ثلاث وثلاثين على الثلاث، ولَيْسَتْ صفةً مست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لك مئة على جميع الصفات، وكلُّها عندي على سبيل التبادل، فحينًا كذا، وحينًا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حسنُ فيها ما عليه اليوم عمل الأمة، وهو ترتيبٌ حسنٌ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خَالَفَ الترتيبَ، لا بأس لِمَا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أيهن بدأت أجزأ ع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جمع بينها لا يكون آثمًا، كما لا يكون سنةً، فإنها خيرٌ مح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ذكار إذا أتى بها في غير محلِّها في الصلوات، لم يَمْنَعْ عنها الشارع، بل ربما أَثْنَى على صاحبها، فكيف بما كانت خارج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إليه تَرْجِعُ مسألةَ الفاتحة عندي، فإن أحدًا إذا قرأها بدون عهدٍ منه، ولا سابقيَّة أمرٍ وعنايةٍ، لم يَمْنَعْ عنها صراحةً لكونها من القرآن، وأباحها إباحةً مرجوحةً، وتحمَّلها لكونها قرآنًا وخيرًا مح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هَبَ أهلُ الدُّثُ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مال الكثير، وأصله في المال الذي يكون بعضه فوق بعض</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عني وه مال ته به ته 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دْرَكْتُمْ مَنْ سَبَقَ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في لفظ الإدراك، ماذا حقيقته؟ وأن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رَدَ في المسبوق، ولم يَرِدْ في مسألة المواق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الإدراك فيه كالإدراك ه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قَهُم ناسٌ، فأدركوهم بع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ذا في الأوقات أصلا، بحيث جلس يَرْقُبُ الشمسَ حتى إذا لم يَبْقَ إِلا قدر ركعةٍ، قام ودَخَلَ في الصلاة، وعُدَّ بذلك مُدْرِكًا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بناءُ الكلام على مثل هذا الرجل بعيدٌ من الشارع، فمن أخلَّ فيه، المتعمِّدُ فقد خَالَفَ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افعيةُ أدخلوا تحته النائم، والنا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حقيقُ فيه مرَّ ساب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ن الحَكَم، عن القاسم بن مُخَيْ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سم هذا من تلامذة عَلْقَمَة من أهل الكو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سْتَقْبِلُ الإِمَامُ النَّاسَ إِذَا 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علم أن الإمامَ إن أراد الانصرافَ إلى بيته، سلَّم وانْ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أراد القعودَ، فالسُّنة له أن يَسْتَقْبِلَ القومَ، وبه جَزَمَ المصنِّفُ رحمه الله تعالى، وصرَّح به الجُوْزَجَ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بسوط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يامُنُ أو التياسُرُ المعمولُ بهما في زماننا، فليسا من السُّنة في شيءٍ، وإنما هما عند إرادة الانصراف إلى البيت، لا عند الجلوس بعد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 عليّ عند الترمذي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انت حاجتُه عن يمينه أخذ عن يمينه، وإن كانت حاجتُه عن يَسَارِهِ أخذ عن يسا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ما عند الانصراف لحاج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ن البَرَاء بن عَازِب 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حبِّهم بكونهم في مَيْمَنَة النبيِّ صلى الله عليه وسلّم فهو لأن يقع بصرُه عليهم عند التسليم أولا، لا عند الجلوس بعد الصلاة د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لِطَ فيه الناسُ من عبارات بعض المتأخِّرين، مع أنهم أرادوا بيان الجواز الفِقْهِي، فحملوه على بيان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نتَ تريد السُّنة، فالسَّنةُ في الاستق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نتَ تريد الجواز، فافعل ما شِئْ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صُّبْ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ي واقعةُ صُلْح الحُدَيْبِيَة في السنة السادسة، حين رَجَعَ بعد ذبح دم الإحص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ذُكِ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اث ال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لفظ التاريخ، فراجع تحقيقها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ه قد مرَّ مني في أوائ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تأثير للنجوم في الكون أصلا إلا في الحرارة والبرودة، فهي من الآثار الطبي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سعادةُ والنُّجُوسةُ، فلا تأثير لها فيها، ولا يقتضيها العقلُ، ولا تَشْهَدُ بها التج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و سلَّمنا أن للنجوم تأثيرًا في المطر، فهو كحال المو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نبغي أن يُعْلَمَ أنه ذهب الشيخ الأشعريُّ أن لا خَوَاصَ في الأشياء، ف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ارَ مُحْرِقةٌ، بمعنى كون الإحراق فيها، فهو ك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نقله الأَلُوس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ح المع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إلى المَاتُرِي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الأشياء خواص، إلا أنها بإذن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كْفُرُ بمجرد هذا القول، ولكن يُنْظَرُ إلى حال نيته، فإن عدَّها من الأسباب العادية، فلا كفر، وإن ادَّعى لها الإِحراق لذاتها، 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اخذةُ اللفظيةُ لم تَرِد في الشريعة في باب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ألفاظَ المُوهِمَة قد وردت في القرآن والحديث أيضًا، فالفصلُ بالنية لا 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 هذا الاختلاف في سلسلة العِلَّ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ؤَثِّرة منها هي القريبةُ والبواقي شرائ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ثِّرة هي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ثِّرُ 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بحر العلو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ثْ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ؤَثِّرة عند أهل السُّنة والجماعة هي الأولى فقط، وعند المُعْتَزِلة هي القريبة، والفلاسفةُ على قو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جموع،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 بل المُؤَثِّر عندهم هو مجموع السلسلة، فإذا تحقَّقت تلك السلسلة بأسرها، أَوْجَبَتْ تحقُّق المعلول، وهو الإي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ت الأولى فقط مُؤَثِّرة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ت المُؤَثِّرة عند أهل السُّنة والجماعة هي الأولى فقط، فالمُؤَثِّرُ في الأكوان كلِّها هو الله سبحانه، والبواقي شرائط، كما قال به المَاتُرِي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عْمَ ما قالوا، فإن كان الشيخُ الأشعريُّ قال بما نقله الأَلُوسي رحمه الله تعالى، فظاهرُه فاس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م تكلَّموا في مسألة توحيد الأفعال،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هَ سبحانه خالقٌ، والعبدَ كا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دَّوَّاني في 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قائد الجل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مجموع القدرتين، وهو باطلٌ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ا تقوُّم لقدرة العبد بدون قدرة الحقِّ جَلَّ مجده، فمن أين يَحْصُلُ 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ستدعي جزءين مستقلَّين برأسهما ليَحْصُلَ بهما الثالث، وههنا لا حقيقةَ لقدرة العبد، ولا تقوُّم لها إلا بقدرة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نظيرَ في الكون لنسبة فعل العبد إليه تعالى، فإن هذا الربط قد أحاط بالمخلوقات بأسرها، فمن أين يجيء النظ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صلَ الفعل من الخالق، ووصفَه من الع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جملة أُبْهِمَت عليهم تلك المسألة، وقد تعرَّضْتُ إليه في الرسالة، أ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ضرب الخاتم ومرقاة الطا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ئً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كْثِ الإِمَامِ فِي مُصَلاهُ بَعْدَ ال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سُّنة الأكثرية بعد الصل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نصراف إلى البيوت بدون مَكْثٍ إلا بقدر خروج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في الأذكار والأدعية كلٌّ أميرَ نفسه، ولم تَثْبُت شاكلة الجماعة فيها، كما هو المعروف الآن، إلا في نزرٍ من المواضع، وقد مرَّ الكلامُ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نا نظنُّ أن المصنِّفَ رحمه الله تعالى يُرِيدُ بيان جواز هذه الشاكلة، إلا أنه نَقَلَ أثر ابن عمر، فتبيَّن منه أنه دخل في مسألةٍ أخرى،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ز النافلة في مكان ال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حبَّ الحنفيةُ أن يتحوَّلَ عن ذلك المكان، فيتقدَّمُ أو يتأخَّرُ، ولهم في ذلك مادةٌ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مسلم، عن معاوية،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رسول الله صلى الله عليه وسلّمأمرنا أن لا نوصل صلاةً بصلاةٍ حتى نتكلَّمَ أو نَ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 أنس رضي الله عنه عنده في خطبة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ها الناس إني إمامكم، فلا تَسْبِقُوني بالركوع، ولا بالسجود، ولا بالقيامِ، ولا بالانصر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من الانصراف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نصرافُه عن القِبْلَة بعد السلام، ولا شكَّ أن انصرافَ المأمومين بعد انصراف إمامهم لا يَخْلُو عن استحبابٍ، وإن كان جائزًا قبل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رَادَ من للانصر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ليم، أي انصرافه عن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سُّنة هو أن يَفْصِلَ بين الفريضة والنافلة إمَّا بالمكان، أو بالكلام، كمامرَّ منا تحق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صرَّح صاحب الهداية، إلا أن الناس يَمْكُثُون في زماننا بعد الفرائض، ويُصَلُّون السُّنن في ذلك المكان بع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أن لا يُحَرَّض الآن على أداء السُّنن في البيوت، لظهور التَّوَاني في أمور الدين، فإِنهم إِن يَرْجِعُوا إلى بيوتهم بدون أداء السُّنن في المساجد، ربَّما يَتَكَاسَلُون في أدائها، فيتركونها ر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ما عند أبي داود، عن ابن عمر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لنا آ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تأوَّل فيه، لأنه أخذه مذاك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ذْكَرُ عن أبي هُرَيْرَةَ رَفَ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تطوَّع الإمامُ في مك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صِ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أبي داود، ولا بأسَ إذ صحَّ عند مسلم من طريقٍ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دنا يُصَلِّي التطوُّعَ في غير مكان الفريضة، وذلك آَكَدٌ في حقِّ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نْد الفِرَا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طَالَ الحافظُ رحمه الله تعالى الكلامَ في اختلاف الفِرَاسِيَّة والقُرَشِ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تكونَ فِرَاسِيَّة صُلْبِيَّة، وقُرَشِيَّة موالاة أو بالعك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صَلَّى بِالنَّاسِ، فَذَكَرَ حَاجَةً فَتَخَطَّا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ثَبَتَ التَّخَطِّي، مع أنه قد نهى عن التَّخَطِّي في الخارج، فهذا جائزٌ إذا لم يَتَأَذَّ به الناسُ، لكونه ممن يَتَبَرَّكُ به الناسُ من النبيِّ صلى الله عليه وسلّم</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رِهْتُ أن يَحْبِسَ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ي يْشْغِلُني التفكُّرْ فيه عن الإقبال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ني خيال بي أوردل لكار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انْفِتَالِ وَالانْصِرَافِ عَنِ اليَمِينِ وَالشِّمَ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ظاهرٌ من هذه الترجمة أن المرادَ من الانصراف في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انصرافُ إلى البيت، سواء كان من جانب اليمين، أو اليَسَار، دون الجلوس بعد الفراغ متوجِّهًا إلى جهة اليمين أو اليَسَار، كما وُ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تصريحُ به عن عليِّ رضي الله عنه عند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عِيبُ على مَنْ يَتَوخَّى، أو من يعْمِدُ الانتفالَ عن يم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صلُه أنه مختارٌ في الانصراف من أيِّ الجانبين شاء انصرف، وقد أجاز الشرعُ بتأديب الزوج زوجته، والأب اب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كلُّ من كان له حقٌّ على تأديب أحدٍ أن يُؤَدِّبه على ترك المستحبِّ أيضًا، ولا ينبغي التأديبُ عليه لغيرهم، وإنما كان النبيُّ صلى الله عليه وسلّمأكثر ما يَنْصَرِفُ إلى اليَسَارِ، لكون الحُجُرَات في تلك الج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قيامَ عند ذكر ميلاد النبيِّ صلى الله عليه وسلّمبِدْعةٌ لا أصلَ له في الشرع وأحدثه ملك الإرْبِل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بن خَلِّ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عْقِدُ له مجالس، ويَصْرِفُ عليها أمو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لَّف ابن دِحْية المغربي كتابًا في الميل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زه السيوطي وابن حَجَر رحمهم الله تعالى قياسًا عل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موا لسيِّدِكم لسعد بن مُعَاذ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ن دعاه أن يقضي في بني قُرَيْظَ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قياسٌ مع الفارق، فإنه قياسُ أحكام عَالَم الأرواح على عَالَم الأجسام، وقياسُ الموهوم على المُحَقِّق مع مُغَايَرَةِ الأحكام بين العَالَمَيْنِ، فهو قياسٌ مُهْ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لبِدْعَةَ قد تكون مكروهةٌ تنزيهًا، وقد تكون مكروهةً تحريمًا، كالنهيِّ، فإنه قد يُفيدُ التحريم، وقد يُفِيدُ التنزيه، فيجري هذا التقسيم في البِدْعَ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ذا اعترضَ ابن الهُمَام رحمه الله تعالى على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حليقَ ربع الرأس يكفي للتحليل عن إحرام الحجِّ، قياسًا على ربع الرأس في باب الوضوء، فقال ابنُ الهُمَام رحم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 قياس الشَّبَه، لا من قياس المعنى، فإنه يكون باشتراك العِلَّة المقتضية ل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اسُ الشَّبَهِ يكون كتشبيه أهل المعاني، فَجَزَم أن تحليقَ الربع لا يك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ستقبالَ إلى الحجر الأسود، كالاستقبال عند التحريمة، فاعترض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ياسٌ ص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جَبْتُ عن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جاء في الثُّوم النِّيءِ والبصل والكُرّاث</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سْتَبْعَدُ من المصنِّف رحمه الله تعالى أنه صَدَرَ أولا بقول النبي صلى الله عليه وسلّم ثم رواه ب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فْعَل كذلك في موضعٍ من كتابه غير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كلَّ شيءٍ له رائحةٌ كريهةٌ يُكْرَهُ أن يَذْهَبَ به إلى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يُكْرَه له أن يَدْخُلَ في المسجد، وريحُه في ف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تلك الكراهة فوق التنزيه لِمَا 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مَّاك لو كان القومُ يتأذَّى منه، يجوز إخراجه من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الجذامي، والمبر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م كانوا يَطْرُدُونَ نحو هؤلاء من المسجد إلى البق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مسألةُ في قراءتهم الأذكار في هذا الحال، فينبغي أن لا يُجِيبَ المؤذنَ وهو يأكل النتن، ولا يَدْخُلُ المسجدَ إلا بعد إزالة رائح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كم إذا استيقظتم من الليل فنظِّفُوا فَمَكم، فإنكم ما تكلَّمُون بكلمةٍ من الذكر إلا يَضَعُها المَلَكُ في بط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فرَّد ابن حَزْم حيث ذَهَبَ إلى حُرْمَة هذه الأشياء، لأنها مانعةٌ عن الجماعة، وهي فرضُ عينٍ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حلالٌ كلُّها، إلا أنها ممنوعةٌ في الأوقاتِ المخصوصةِ لأجل العوارض، فليست فيها كراهةُ الأكل، بل كراهةُ الذكر، أو الإتيان إلى المسجد بعد الأك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عجبُ على تَهَوُّرِ هؤلاء الذين يَحْكُمُون بالحُرْمَةِ على الأشياء التي أُكِلَت في عصر النبوة وحضر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ن هي حلالٌ إِلا ماوقع في بعض الكُتُب من حُرْمة النتن أو التمباك، فالوجهُ فيه أنهم صَرَّحُوا أن المباحَ في نفسه قد يَصِيرُ حرامًا من حكم الأمير من جهة أن الله أمر بطاعتهم،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طِيعُواْ اللَّهَ وَأَطِيعُواْ الرَّسُولَ وَأُوْلِى الاْمْرِ مِ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ينئذٍ لو رَأَى الأميرُ أن يَمْنَعَ الناسَ عن أكل شيءٍ لمصلحةٍ بَدَتْ له، يجب عليهم أن لا يَأْكُلُوه، ويَحْرُم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تلك الحُرْمة تَقْتَصِرُ على مدَّة إمارته فقط، ولا يتجاوزها، فهي حرمةٌ مؤقَّ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 تحريم التمباك، فإنه قد نهى عنه بعض السلاطين، فاحفظ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يَقْرَبَنَّ مَسْجِدَ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 أنه لم يكن في خَيْبَر مسجدٌ، فإذن هو مسجدٌ عارضيٌّ كان يُعَدُّ للصلاة ما دام القيام هناك، كما مرَّ منا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زَّيْلَعِيَّ إذا يُخَرِّجُ حديثًا غريبًا، يُنَبِّهُ أولا على غرابته، ثم يُخَرِّجُ ما يكون في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حافظ، فإنه يُخَرِّجُ أحاديث الشافعية، ولا يُنَبِّهُ على غراب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ضُوءِ الصِّبْيَانِ، وَمَتَى يَجِبُ عَلَيهِمُ الغَسْلُ وَالطُّهُورُوَحُضُورِهِمُ الجَمَاعَةَ وَالعِيدَينِ وَالجَنَائِزَ، وَصُفُوفِ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صحيحٌ عندنا أيضًا، وسَهَا من نَسَبَ إلينا خلا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تى يَجِبُ عليهم الغَسْلُ والطَّهُو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جِبْ عنه، لأن وُجُوبَهُمَا عند وُجُوبِ سائر الأحكام وهو عند الاحتلام، إلا أنه يُؤَمَرُ قَبْلَه للاعتِي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فْتَرَضُ عليه إذا بَلَغَ عَشْر سن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حُضُورِهم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لاتهم تقع عندنا نَفْلا وإن صَلُّوها 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دْع عندي ولا بُعْد في أن تَقَع عنهم فرضًا مع كونهم غيرَ مكلَّفِين، كالإسلام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بيَّ إذا أسلمَ يقعُ عن فَرْضِه وإن لم يكن فَرْضً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الصلاة، فإِنه لم يُصَرِّح أحَدٌ بخلافِهِ، وإن لم يصرّح ب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إلينا النوويُّ أَنَّ حجَّ الصبيِّ لا يُعتبرُ عندنا، وهو 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قعُ نَفْلا ولا يُعتبرُ عن حَجَّةِ الإِس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فُوفِ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صُفُّ الصِّبيانُ مع الرِّجَالِ في صلاةِ الجنازة عندنا، وكذا في المكتوبةِ في بعض الصُّ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تفصيله في كُتُب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5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غُسْلُ يومَ الجُمُعَةِ وَاجِبٌ على كُلِّ مُحتَ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ن الحُ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ض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مِن الحِ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كس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غُسْل واجب عند مالك رحمه الله تعالى، لكنهم يَقْسِمُون الوُجُوبَ 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بِ سُنَّة، ووجوبِ افتر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ي هو واجِبُ في بعض الصور عندنا أيضًا، وإن لم يصرِّحُوا به لكنه تقتضيه قواعدهم، وهو عند تأذِّي القوم، كما حققه ابن عباس رضي الله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أبي دا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ن سُئِل عن وُجوبِ الغُ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ناسَ كانوا في قلة الثياب في أول أمْرِهم فيعرقون وينتشر عنهم الن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وَسَّع اللَّهُ عليهم زال الوجو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نتفاء ال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م منه أن الوجوب فيه يَدُورُ مع عِلَّة التأذي، فلو تحقق الآن يعود الوجوب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يجوزُ عندي أن يَدْخُل الوجوبُ والاستحبابُ تَحْتَ أمرٍ واحدٍ،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واْ عَلَيْهِ وَسَلّمُواْ تَسْلِي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56</w:t>
      </w:r>
      <w:r>
        <w:rPr>
          <w:rFonts w:cs="Simplified Arabic" w:ascii="Simplified Arabic" w:hAnsi="Simplified Arabic"/>
          <w:sz w:val="28"/>
          <w:szCs w:val="28"/>
          <w:rtl w:val="true"/>
        </w:rPr>
        <w:t>).</w:t>
      </w:r>
      <w:r>
        <w:rPr>
          <w:rFonts w:cs="Simplified Arabic" w:ascii="Simplified Arabic" w:hAnsi="Simplified Arabic"/>
          <w:sz w:val="28"/>
          <w:szCs w:val="28"/>
        </w:rPr>
        <w:t>g</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طلق على الفَرْض والنَّفْل جميعًا، وبَعيدٌ عندي كل البُعْد أن يكونَ مصداقُه هو صلاتَه مرةً في عمره فقط، وأما الباقيةُ فتبقى خارجةً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قُّ أن الأمر كما في اللغة للطلبِ فقط، وصِفَةُ الوجوب والتطوع من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ورد مُؤقتًا يُحْمَل على 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بسطتُ الكلامَ علي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شف ال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ئً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لو مَكَانِي مِنْه ما شَهِد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من صِغَ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شَرْحانِ فراجع الحاش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ى العَلَمَ الذي كان عِنْد دارِ كَثِير بنِ الصَّ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كان هناك موضِعٌ مُرْتَفِعٌ، وهو تعريفٌ له بشيءٍ حَدَث بعد عَصْر النبيِّ صلى الله عليه وسلّمفإِن تلك الدارَ لم تكن في زَمَنِ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خُرُوجِ النِّسَاءِ إِلَى المَسَاجِدِ بِاللَّيلِ وَالغَلَ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نْتِظَارِ النَّاسِ قِيَامَ الإِمَامِ العَا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صَلاةِ النِّسَاءِ خَلفَ الرِّجَا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ستفاد من الأحاديث أن النِّسَاءَ كُنَّ يَحْضُرْنَ الجماعات في المكتوباتِ والعيدين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في هذا الكت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منعوا إماءَ اللَّهِ عن المسا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عَمَلٌ وذاك 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ذهبَ الفقهاءُ إلى التضي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عَهُنَّ المتأخرونَ مِن الخروج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 ما عند أبي داود عن عائشةَ رضي الله ع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أَدْرَكَ رسولُ اللَّهِ صلى الله عليه وسلّمما أحدثَ النِّساءُ لَمَنَعُهنَّ المساجدَ كما مُنِعَتْ نساءُ بني إسرائ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ي عن ابن مسعود رضي الله عنه مرف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ةُ عمرَ رضي الله عنه مع زوجَتِه حيثُ كانت تَذْهَبُ إلى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في البخاري ومَرَّت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كَرَاهةَ خُرُوجِهنَّ عن ابن المُبَارك عن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ههنا سِرًّا وهو أَني لم أَرَ في الشريعة تَرغيبًا لهن في حضورهن الجماعة، بل عند أبي داود ما يخالِفُه، فعن ابن مسعود رضي الله عنه مرفوعً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مرأةِ في بيتِها أَفْضَلُ مِن صلاتها في حُجْرَتِها، وصلاتُها في مَخْدَعِها أَفْضَلُ مِن صلاتِها في ب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 مَرْضَى الشَّرْع أن لا يَخْرُجن إلى المسا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ديث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ان لا بُدَّ لَهُنَّ مِن الخروجِ فليخرجن تَفِلاتٍ بدونِ زينةٍ، فلا يَتَعَطَّرْنَ، فإِن فَعَلْن فهنَّ كذا و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ز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إباحةٌ لا عن رضاءٍ منه، كإباحة الفاتحة للمُقْتَ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رغِبْهُنَّ في الخروج، ونهى الأزواجَ عن مَنْعِهنَّ عن الخروج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 فَعَل في باب الصدقة، فأمر المتصدِّقين بإِرض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ظلمون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ظلمو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دَّد العامل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ه سَلك في طاعةِ السلطان فأوجبها ما لم يكن كُفْرًا بَواحًا، ثم أوعد السلاطين الجائر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صَنيعه في النكاح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نكاح إِلا بو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ثبت لها حَقَّ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يم أحقُّ بِنَفْسها من وَ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كلُّها أبوابٌ من قَبيل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قرره في النكاح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 إذا سَلَّمْنَ مِنْ المَكْتوبةِ قُمْنَ، وَثَبت رسولُ اللَّهِ صلى الله عليه وسلّموَمَنْ صَلَّى مِن الرِّ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ئلا يلزمَ الاختلاطُ في الطر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سُرْعَةِ انْصِرَافِ النِّسَاءِ مِنَ الصُّبْحِ، وَقِلَّةِ مَقَامِهِنَّ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سْتِئْذَانِ المَرْأَةِ زَوْجَهَا بِالخُرُوجِ إِلَى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رجال أن لا يبادِرُوا بالخروج، وعليهن أن يَتَسارَعْنَ إلى الخروجِ، ولا يكثرون في مقامهن في المسجد، لئلا يتحرَّجَ الرجالُ، فعليهم انتظارُ خروجِهنَّ، وعليهن السرعةُ إلى القي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عْرِفُ بَعْضُهُنَّ بَعْ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عدم معرفةِ الشَّخْص دونَ معرفةِ الذَّكَر من الأُنثى، كما أوَّل به النو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عْرَفْنَ مِن الغَ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ا يُعْرَفُ الرجالُ من النس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رْضِ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جُمعةَ امتازت عن سائر الصّلوات بشروطٍ إجم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ذهب أحدٌ منهم إلى التسوية بين الجُمعة وسائر الصّل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ختلفوا في شرائط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شرَط إمامُنا لها المِصْرَ، والآخرون شرطوا ال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ين رجلا، وهو عند أحمد رحمه الله تعالى، وفي رواية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س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ونَ، و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يل الأوط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كان في قرية أقلُّ من عشرين رجلا لا جمعةَ عليهم إجماعًا بين الأئ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ند الإمام فلفقدان المِصْر، وأما عندهم فلفُقْدان العدد، فَمَنْ أوجب الجمعةَ مطلقًا فقد خَرَق الإِج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 الشافعيّ رحمه الله تعالى أنّها فرضٌ على الكف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ه الخَطَّابيّ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وّلُ شارح على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دَّعى النّاس أنّها فَرْضُ عينٍ بالإجم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تلك الروايةَ ثابتةٌ عنه، فإنّك إن راعيت شرائطَها ثُم أردت أن تحكم عليها لا يَسُوغ لك إلا الحُكْم بالفَرْضِ الم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قطعت النظر عنها جاز 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فرض كفاية، بمعنى أنّها واجبةٌ على البعض دون البعض لفقدان الشرائط في حق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أَمرِ الجماعة، فإنّك إن نظرت إلى الوعيد الوارد على تاركها تحكمُ بالوجوب ب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احظت معه المعاذير الواردة فيها لا يَسُوغ لك إلا الحكمُ بالسنيِّة فاع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يخ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معة آكَدُ الفرائض وقد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جمعة فُرِضَتْ بمكة ولم يتمكن النبيُّ صلى الله عليه وسلّممن إقامتها فيها حتى ورد المدينة، فنزل في قُباء أربعةَ عشرَ يومًا ولم يُقِم الجمعة، وأوّل جمعة أقامها في بني سالم مَحَلَّةٌ من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الحافظ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لخ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معة فُرضَت بمكة، ولم يَنْقُل إسناده وهو موجود عندي، إلاّ أنّ فيه راويًا ساقطً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نُو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ألفاظ النِّداء تفتيشٌ أنها كانت بالكلمات المعروفة أو غير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سعَ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رَّق اللّغويون بي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ى له، وسعى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ههنا فامضوا كما في قراءة عمرَ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لكم خيرٌ 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عليه ابنُ تيمية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عي إليها فرضٌ بالإجماع، ومع ذلك أطلق عليه لفظ ال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دليل أنَّ الخيرَ يطلق على الفَرْض كما قلت في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راء الجَ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ا لك ناف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طلق لفظ النّافلة على المكت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أحاديث فضل الوضوء أنه يتوضأ فتنحَطّ عنه سيئاته، حتى تبقى له الصّلاة ناف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هذا يومُهُم الذي فُرِض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ه الشّارحون،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فترِض عليهم عينًا، ثم اختلفوا فيه،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فُوِّض إلى اجتهادهم فلم يُصيبوا وأخطأوا في تعيي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سبت هو التّعطيل في اللُّغة العِبْر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ثبت عندي من التوراة أن السبت كان اسمًا للجمعة ولا أدرى متى وقع فيه التحريف، وكُتِبَتْ شروح التوراة في بيت المقدس وبابلٍ ويقال 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ر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ا أنَّ موسى عليه الصّلاة والسّلام كان يَعِظُهم يوم الجمعة ويبشِّرُهم بنبأ النَّبيِّ السّبتيّ، وفي الرِّوايات أنّه لما حارب مع العمالقةِ وكادت الشّمس أن تغرُبَ قبل أن يُفتَح له، دعا اللَّهَ سبحانه أن يُؤخِّر غروب الشّمس وكان غدًا الجم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إنجيل أنّهم صلبوا رجلا يوم الخميس، فبادروا فيه لئلا يأتي عليهم السَّبت، فدلَّ ذلك كلُّه على أن السَّبت في التّوراة هو يوم الجم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تكوين العالم بدأ من يوم السّبت المعروف ال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يومُ الخميس ولم يَخْلُق في يوم الجمعة هذه شيءٌ واستوى الرّحمن على العرش كما يليق بشأنه المقدَّس، وبعد مرور أز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لم اللَّهُ قدر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ق آدم في آخِر ساعة من يومِ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بادر إلى الأوهام أنه خُلق في يوم الجمعة من هذا الأسب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عندي ما قرّ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ترى في الآيات أنّ الله سبحانه وتعالى كلما ذكر خَلْقَه العالَمَ ذكر بعده الاستواء على العرش لأنّه كان في الخارج كذلك، فإنّه لما فرغ من تكوين العالم استوى على عرشه ولم يخلق شيئًا، حتى إذا كان في جمعةٍ أخرى بعدها بكيثر خلق آ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جمعة تذكرةٌ لحفلةٍ تقوم في الآخرة على قدر تلك الأيام، فيجتمع فيها المؤمنون والأنبياء والصّديقون على منازلهم، وتحصل لهم الرؤية كما في الأحا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يهُودُ غدًا والنَّصَارَى بَعْدَ غ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قلب الأيام والجهات في المحشر، فأوّل أيام الدنيا هو السّبت وآخرها الجمعة، فتكون الجمعة في المحشر أوّل أيامه، فنحاسَب أولا، ويكون الآخَرون سابقين كما 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التنبيه على أنَّ عند المصنّف صحيفةً فيها نحو مئةُ حديث وأ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ن الآخرون السّابق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ذا أراد المصنف رحمه الله تعالى أن يُخرِج حديثًا منها أخرج أولا هذا الحديث، ثم أخرج الحديث الذي يريده إشارةً إلى أنّ هذا الحديث من تلك الصحيفة، كما عند مسلم أيضًا صحيفةٌ وهو يشير إليها أيضًا بنحوٍ آخر، وقد قرّرناه من قبل والغافل يذهَل عنه، ويُتعِب نفسه، ويُضيَّع وقته في إيجاد المناسبات ولا يستطيعه، فتشمَئِزُّ نفسه ففرِّج عنك الكرب فإنه لا تكون له مناسبةٌ غير أنه يكون إشارةً إلى الصحيفة فق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غُسْلِ يَوْمَ الجُمُعَةِ، وَهَل عَلَى الصَّبِيِّ شُهُودُ يَوْمِ الجُمُعَةِ،أَوْ عَلَى النِّسَ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برُ بالفضل فلعلّه إشارةٌ إلى عدم وجو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ل على الصّبيِّ شهودُ يوم الجمعةِ، أو على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جِبّ عنه لأنَّه لم يكن عنده لذلك دليلٌ من الحديث الذي أخر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الجمهور إلى عدم وجوب الجمعة على هؤلاء، ومع ذلك اتّفقوا على أنّهم لو شهدوا الجمعة تقع عن فَرْض الوقت، واستثناؤهم موجودٌ في صريح الرواية عند أبي داود و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اء أَحَدُكُمْ الجمعةَ فليغتَ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 أحدِكم يدل على أن الآتي ليس كلا منهم بل فيه استثناء في نظر الشارع، وفي رواية تال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سل يوم الجمعة واج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ل على الجنس أو على المبالغة، ولا يصح تأويل الواجب بمعنى الثابت وقد مرَّ الكلام فيه آن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دليلٌ على أن حال الجمعة ليس كسائر الجماعات، بل لها شرائطُ ليست لغيرِها كما قرَّر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ناداهُ عُمَرُ رضي الله تعالى عنه وكان يخ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مر والنّهي في الخُطبة يجوز للإمام دون القوم، والرجل الجائي هو عثمان ذو النورين رضي الله عنه، كما هو عند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أمره بالرجوع والغُسْل، فدل على عدم الوج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مُحْتَ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مفهوم النّعت أن لا وجوبَ على الصِّبيان والنِّسوان، وبه وافق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طِّيبِ لِلجُمُعَ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غُسلُ يومَ الجمعة واجبٌ على كل محتلِم وأن يَسْ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ستنان إذا لم يكن واجبًا فكيف يجب الغسل، فإنّ السياق واحد؟ وأج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 يس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الغُسْل فأشهد أنّه واجِبٌ، وأما الاستِنان فالله تعالى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 الراوي فَهِم الكلَّ مرفو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ضْلِ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سْلَ الجن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عول مطلق للتشب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راح فكأنّما قرَّب بَدَ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مراتب الفضل في حضور الجم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ساعاتُ تبتدِىء من الصّبح عند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زَّوال عند المال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كون تلك لحظاتٍ خفيفة تمسكًا ب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في اللّغة يُستعمَل فيما بعد الزَّ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جمهور بتعامل السّلف وكانوا يروحون من غداة الجمعة ثم يَرجِعون إلى بيوتهم بعد قضائها ويَتغذّون ويَقي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ائل لا تُبنَى على اللّفظ الواحد بل لا بد من النّظر إلى التعامل كما مر منا التنبي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ند النّسائِّيّ مرتبةٌ سادس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رتبة البَطّ والعص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دَنة عندنا تطلق على البعير والبق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هم على الأوّل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فقهم على كلِّ ذلك اللغويون كلُّ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اء في الحيوانات تكون للوِحْدة دون التأنيث، وهي تَعمُّ المَعِزَ والضّأ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ب دجا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لم يُرِد بهذا السياق تعليم مسألة الأضحية، بل أراد التنبيه على مراتب الحاضرين في الجمعة الأول فالأول، وذِكْرُ هذه الحيوانات على نحو التشبيه وتَنزيلُه مَنزلة الأضحية لا يُؤخَذُ عنه جوازُ أضحيةِ الدّجاجة كما قاله بعضُ الجاهلين، ولذا لم يَجْرِ بِهِ تعامُلُ السَّلَف ولا عَمِل به واحدٌ منهم، وإلاّ وجب أن تَصِحَّ أضحية البيضة أيضًا، فإِنّها ثَبَتَت عند مسلم في رواي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خرج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مسجد إن لم يكن فيه، أو إلى المِنْبَر إن كان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ضرت الملائكة يَستمِعون 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سَّك به الشيخ العينيّ رحمه الله تعالى على وجوب الاست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ستنباطٌ لطيفٌ لكن كَونُه حجةً قاطعةً على الوجوب فيه خَ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في جواب الأذان عند الخطبة ثلاثةُ أقوال ل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أن يُجيبَه إن لم يكن أجاب الأذان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دُّهْنِ لِلجُمُعَة</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عُفِر له ما بينَهُ وبينَ الجُمُعَ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يادة ثلاثة أيام، بحساب الحسنة بعشرة أمثالها، ولا يَستقيم الحسابُ إلاّ إذا عُدَّت الأيامُ من صلاة الجمعة إلى صلاة الجمعة فإنّها سبعة، وإن عَدَدْتَها من اليوم إلى اليوم حَصَلَت الثمانية، ومع زيادةِ ثلاثةِ أيام يَحْصَل أحدَ عَشَ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الطّيبُ فلا أَد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ع أنّ ابن عباسٍ رضي الله عنه يرويه بنفسه عند أبي داود ولعله نفي عِلْمه بِلِحاظِ قَيْدٍ في نفسه كالوجوب مث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انَ عِنْدَ أَهْ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عندهم طِيبُ الرّجال ما خَفِي لونَه وظَهَر ريحُه على عكس طِيبِ النّساء سَئَلَ أنّه إذا لم يكن عنده من طيب الرّجال، فهل له أن يَتطيَّب بطيبٍ عند أهله؟ فأجابه ابن عباس رضي الله عنه أنّه لا يَ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لبَسُ أَحْسَنَ ما يَجِد</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لَّةَ سِي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جوز بالإِضافة والنَّعت كِلَيْهما، وكانت من ح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يَراء المُخَطّ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لوَفْد إذا قَدِموا ع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له عِمامةٌ يَلْبَسها للوف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لا خَلاق له في الآ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بعض العلماء إلى أنّ لابسَ الحرير وشاربَ الخمر يُحرَم منهما في الجنّ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تَتَشَوَّف إليهما نفسُه ثم لا يُعْطَى، ولكن لا تَشْته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سَوْتَنِ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 عمر رضي الله عنه فَهِم أنَّ ما يكون حرامًا يَحْرُم به الانتفاعُ مطلقًا، فأجاب عنه أنّ هذا الطّرْدَ غَلَطٌ، ولكنَّه حرامٌ لُبْسُه فقط،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لم أَكْسُكَها، ويَسْتَفيد منه الفَقيه أنّ البيعَ يَعتمِد المُلكَ دون الاسْتِ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رام إذا لم يُنْتَفع منه بجْزءٍ من جُزْئِيِّاته فَجُمْلَتُه أيضًا حرامٌ، وإلا لا كالحرير، فإِنه وإن كان حرامًا لكن جاز للنِّساء، ولو كان حرامًا بجميع جُزْئياته لما جاز بيعُه وشراؤُه وحَرُمَت التّصرّفاتُ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كِسْوة قد تكون من ألفاظِ العارية، وأُخْرَى من ألفاظ الهِبَة، وتُبنَى على القَرائِ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سَاه عمرُ بنُ الخطَّاب أخًا له بمكّة مُشْ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عَلِمْتَ أنّ المُلك يَثْبُت فيه للمُسْلِم أيضًا فكيف بِمَن كان كاف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تُجْرَى فيه مَسألةُ كونِ الكفَّارِ مُخاطِبين بالفروع، وفيها ثلاثةُ أقوالٍ ل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مُخَاطِبون أداءً واعتقادً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داءً ولا اعتقادً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قادًا لا أداءً، كذا في الم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حث كلِّه في عذابِ الآخِرة، فيُعَذَّب عند الأَوّلين على تَرْكِهما، وعند الثّاني لا يُعَذَّب إلا على ترك الإِيمان، وعند الثَّالث على تَرك الاعتقاد فقط، ولم يَذْهَبُ أحدٌ منهم إلى إيجاب قَضَاء الصّلوات أو الصّيام بعد الإِسلام، والمختار عندي هو الأول، واختاره صاحب البحر في شرح المنار ولم يُطْبَع، وهكذا عند الشّافعيّةِ والمالكيّة والحناب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ما يَظْهَر بعد سَبْر فِقْه الحنفيّة أنّهم يُغايرون بين أحكام المسلم والكافر في كثيرٍ من الأحكام؛ بخلاف الآخرين فَهُم فَهِموا أنّ الدّين إذا نزل من السّماء وجب على العباد قَبوله كائنًا ما كان، فإِذا ترافعوا إلينا نَحْكُم بينهم بشريعتنا ونُخْبِرُهم على قَبولِه فإِنّ الدّار دارنا، نَعَمْ إذا كانوا في دار الحرب فالجَبْر غيرُ ممكنٍ لانقطاع الول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م الحنفيّة أنّا إذا تركناهم وما يَدينون ذِّمةً لنا فَحُكْمُهم في دارنا كحكمهم في دار الحرب فَتَرْكُهم وما يَدي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هداية من نكاح الكافر، ومن العِدَّة من نكاحِ أهلِ الشِّرك فإنّه أهمُّ ويَحتاج إلى تحريرِ المق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نب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صِّحة والفساد من أحكام الدنيا، والحِلَّ والحُرْمة من أحكام الآخرة، فالأقوال الثّلاثة في الحلّ والحر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سِّوَاكِ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حديثُ لمّا كان على شَرْطه فكان المناسب له أن يُخَرِّجه في أبواب الوضوء لأنَّه من سُنَن الصَّلاة والوضوء على اختلاف الأص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هذا لم يُخَرِّجه فيه وراجع الكلام في أبواب الوُضوء، ومُرادُ الحديث أنّي مأمورٌ بالسّواك ولولا مَخافةُ المشقّةِ لأَمَرْتُكُم به أيضًا كما قد أُمِرْ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تَسَوَّك بِسِوَاكِ غَيرِ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و بَوَّب به في أبواب الوضوء لكان أَحْسَن، فإنّ هذا البابَ ليس له كثيرُ تَعَلّقٍ مع أبواب الجمعة، وهو جائزٌ عندنا أيضًا إذا لم يُوجِب كراهةً، سِيَّما إذا كان القصدُ تحصيلَ التبرّك وكان المحلّ صال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يُقْرَأُ فيِ صَلاةِ الفَجْرِ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نْبَغي المُراعاة في القراءة للسُّوَر المسنو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جُمُعَةِ في القُرَى وَالمُدُ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ترجم لهذه المسألة إلا البخاريّ وأبو داو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القرية والمِصْر من الأشياء العُرْفِية التي لا تكاد تَنْضَبِط بحالٍ وإن نُصَّ، ولذا ترك الفقهاء تَعريفَ المِصْر على العُرْف كما ذك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تَوَجّهوا إلى تحديد المِصْر الجامع، فهذه الحدود كلُّها بعد كونها مِصْ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صْر الجامع أخصُّ من مُطْلق المِصْر، فقد يَتَحَقَّق المِصْرُ ولا يكون جامعًا</w:t>
      </w:r>
      <w:r>
        <w:rPr>
          <w:rFonts w:cs="Simplified Arabic" w:ascii="Simplified Arabic" w:hAnsi="Simplified Arabic"/>
          <w:sz w:val="28"/>
          <w:szCs w:val="28"/>
          <w:rtl w:val="true"/>
        </w:rPr>
        <w:t>.</w:t>
      </w:r>
      <w:r>
        <w:rPr>
          <w:rFonts w:cs="Simplified Arabic" w:ascii="Simplified Arabic" w:hAnsi="Simplified Arabic"/>
          <w:sz w:val="28"/>
          <w:szCs w:val="28"/>
        </w:rPr>
        <w:t>c</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رأيتُ في عبارة المتقدّمين أنّهم إذا ذَكروا الاخْتلاف في حدود المِصْر يَجعلونه في الجامع، و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لفوا في المِصْر الجامع الخَ، فَتنبّت منه أنّهم لا يَعْنُون به تَعريفَ مُطْلق المِصْر، والنّاس لما لم يُدْرِكوا أمرَهم طَعنوا في تلك الحد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ا ما قال ابن شج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أهلُها بحيث لو اجتمعوا في أَكبر مساجدهم لم يَسَعْهم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يَصْدُق على أكثر القرى ولا يصدق على المسجد الح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زّه الله وأدام حُرْمَ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قضوا عليه طَرْدًا وعَكْسًا ولم يَتفقّهوا مُراده أيضًا، فإِنَّ هذا التعريفَ ليس للمِصْر بل للمِصْر الجا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حاصله أنّ المِصْر الجامع هو الذي يَكْثُر أهله بحيث لا تَسَعُهم مساجدهم فَيَحتاجون إلى بناء مسجدٍ يَسَعُهم، وهو الذي بنا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شج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سَنُ ما قيل فيه إذا كان أهلها بحيث لو اجتمعوا في أكبر مساجدهم لم يَسَعْهم ذلك حتى احتاجوا إلى بناء مسجدٍ آخر للجمعة، وهذا الاحْتِياج غالبٌ عند اجتماع من عليه الجمعة 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كِّر في لفظ حتى احتاجوا الخ فإِنَّه ليس عند عامّتهم مع أنّه لا يحتاج إليه إلاّ أنّه يُفيدُك في تحصيل الم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 ما قلنا من أنّ الحدّ المذكور فيمن وجبت عليهم الجمعة فاحتاجوا إلى بناء مسجد، لا فيمن لم تجِب عليه الجمعة بعدُوهم بِصَدَد إقامتها فجعلوا يُقدِّرون مساجدهم هل تسعُهم أو لا؟ وهذا أيضًا باعتبارِ الأغلب، فإِنَّه وَسِعهم أو لم يَسَعْهم ثمّ لم يَبْنوا مسجدًا آخر فإِنّه لا يَخْرُج عن كونه مِصْرًا، بشرطٍ إن كان مِصْرًا من قبلُ وكانت الجمعة واجبةً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قَطعتَ النّظر عمّا يَقعُ في الخارج ونزلتَ إلى العبارات فقط ولذا وقعتَ في الخَبْط ولو رَاعَيْتَ الحال في الخارج لما تَردّدتَ فيه فإنّهم يفعلون في الخارج كذلك، فإِذا كَثُر أهلُ قريةٍ لم تَسَعْهم مساجدهم فإنهم يحتاجون إلى بناء مسجدٍ يَجْمعون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وْلى الحدودِ ما رُوي عن أبي حنيف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بلدةٍ فيها سِكَكٌ وأسواقٌ ولها رَساتي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ترجمته باند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والٍ يُنصِف المظلوم من ظالمه، وعالم يُرجَع إليه في الحواد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يوسف رحمه الله تعالى وذَكَرَه أصحابُ الم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لَّ مَوضعٍ له أميرٌ وقاضٍ يُنفِّذ الأحكام ويُقيم الحدود، وهذا الحدّ ناظرٌ إلى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تاب القضاء أنّ المِصْر شرطٌ لِنَفاذ القضاء في ظاهر الرِّواية، فالقضاة لا يُنصَبون إلاّ في المِصْر عندنا، ولذا عَرّف به أصحابُ الم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نبغي أن لا تَجِب الجُمُعات على أهل المِصْر أيضًا في هذا العَصْر لِعَدم صِدْقِ الحدِّ المذكور، فأين القضاة، وأين إقامة الحدو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 أصحابُنا أن المُلك إذا صار دارَ الحرب يَجْمَع بهم مَنِ اتّفق عليه القومُ، هكذا في المبسوط والشام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جُواثَي من البح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قريةٌ من قُرى البحرين، واحْتَجّ به القائلون بإِقامة الجمعة في الق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جُوَاثَي لم تكن قريةً أصلا بل كانت مِصْ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صّح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جُواثًا حِصْنٌ بالبحرين، وهو الذي يُعْلم من أشعار الجاهليّة فيقول امْرُؤُ القَيْ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رُحْنا كأنّا من جَوَاثَي عَشِ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اني النِّعاج بين عِدْلٍ ومِحْقَبِ فإِنَّه يُشَبِّهه حال رُجوعه من الاصْطِياد بحال التّجار عائدين من جُواثَي مَلآنَةٌ أَخْرَاجُهُمْ من أنواع الأمتعة فَعُلم أنّها كانت مَتْجَرًا لهم وكان أَسْلَمَ أهلُها، ثمّ إذا ظهر الارْتِدَاد في قبائل العرب بعد النَّبيّ صلى الله عليه وسلّمحاصَرَهم الكفّار، فقال قائلٌ منهم وكان مَحْصورًا من عَساكِرِ الرِّدة يُخاطِب أبا بكرٍ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لا أبْلِغ أبا بكرٍ سلا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تيانَ المدينةِ أَجْمَعين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هل لكم إلى قومٍ ضِع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عودٍ في جُوَاثَي مُحْصَرين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أنّ دِماءَهم في كلّ فَ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ماءُ البُدْنِ تَغْشَى النّاظِرينا ويقول 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مسجِدُ الثّالث الشّرْقيُّ كان 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نْبَرانِ وفَصْلُ القولِ بالخُطَبِ</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امَ لا مِنْبَرَ في الناس نَعْرِفُ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بِطِيبَةَ والمَحْجُوجِ ذي الحُجُبِ يشير إلى المنبر بِجُوائي، أما كونها قرية فهو كما في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لا أُنزِل هذا القرآنُ على رجلٍ من القريتين عظي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خرف</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طلقت على مكة أيضًا شرَّفها الله تعالى ثُمّ إن أهل السِّيرَ صرَّحوا بأن هذا الوَفْدَ قد حضر المدينةَ مر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 في السنة السادسة، ولعلها واقعةٌ تلك السنة، وأُخرى في الثامنة، وقَدِّر في نفسك أنه كم تكون البلادُ التي دخل إِليها الإِسلام في تلك الم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قول الر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جُمعَة فيهم كانت أولَ جُمعةٍ بعد جُمعةِ رسولِ الله صلى الله عليه وسلّم فلو كانت الجُمُعاتُ تُقام في القُرى الصغيرة، وفي العشرين والأربعين من الرجال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جعلها أولَ جُمعةٍ؟ ألم تكن في تلك المدةِ قريةٌ أسلم من أهلِها عشرون نفسًا؟ فهذا من القرائن الدالة على أن لا جمعةَ في القُ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نا أيضًا ما في البُخاري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أحبَّ أن ينتظرَ الجمعةَ من أهل العوالي فَلْيَنْتَظِر، ومَنْ أَحب أن يرجِع فقد أَذِنْتُ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زاد الل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يون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تَب رُزَيْقُ بنُ حُكَيم إلى ابن شِه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ا معه يومئذٍ بوَادِي القُ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ترى أن أُجَمِّع؟ ورُزَيقٌ عامِلٌ على أرض يَعْمَلُها وفيهاجماعةٌ من السودان وغيرهم، ورُزَيقٌ يومئذٍ على أيْلَةَ، فكتب ابن شه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ا أس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أْمُرُهُ أن يُ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دي القُرى في الجانب الغربي من العرب، وهناك قريةُ شُعَيب عليه الصلاة و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ونس من سكان أَيْ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رُزَيقُ عَ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كان واليًا على أَيْلَةَ، ولم يكن إذ ذاك فيها، بل كان في أطرافها ونواحيها يحييها، فكتب إلى ابن شِهاب من نواحي أيْلَة 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أن يكون ذلك الموضعُ من فِنَاءِ المِصْر، ولا تحديد فيه عندنا، بل يُصغَّر الفِناء ويكبر بحسب صِغَر المِصْر وكِبَ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يكون الفِناء إلى أمي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لف في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قي الف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ة ولم تطب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سائل لعلَّه لم يسأله عن مسألة القرية والمصر، بل عن مسأل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شتراط الإِذْن من الأمِير لإِقامة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م مذهبُ عمر بن عبد العزيز اشتراط الإِذن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رُزَيقٌ عاملا له على أَيْلَة، زعم أن إذْنه بإقامةِ الجمعة يمكن أن يكون مقصورًا عليها، ولا يتجاوز إلى ما حواليها، فحقِّقها، أَنَّه هل له إذنٌ في إقامة الجُمُعات في حوالي تلك المدينة أَم لا؟ فأجابه أن وِلايَتَك كما انسحبت على أَيْلَة كذلك على ما حواليها أيضًا، فيجب عليك أنْ تتعهد فرائِضَهم وتراعي رعايَتهم، لأنَّ كُلَّكُم راعٍ وكلَّكُم مسئولٌ عن رع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مسَّك بهذا الحديثِ الع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 الحديث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نسان لا يخلو مِن نحو رعاية، فلو لم يكن له أحدٌ تجِب عليه رعايةُ ويُسأل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فهمت منه أن الحديث المذكور لما كان في مسألة الإِذْن، لم يناسب إخراجه في تلك الترجمة، فإِنها في مسألة أخرى، بل هو أقربُ إلى مسألة الاستئذان، لأنه ورد في باب الوِلاية والرعاية لا للفَرْق بين القُرى والأمص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يَدُلّك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رُزَيقًا أراد الاستئذان للجُمعة دون إقامة الجُمعة في القرى، كيف وقد ثبت عن عليَ رضي الله تعالى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سنادٍ على شرط الشيخ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عبد الرزاق أ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جُمُعةَ ولا تشريقَ إلا في مِصْر جا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ووي أخرجه بإِسنادٍ ضعيفٍ وحَكَم عليه بالضَّعْف مع أن له إسنادًا يَشْرُقُ كشروق شمس الض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يقولُ حُذيفةُ اليماني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أَثَرُ عمر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مِّعُوا حيثُ ما كن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خطابٌ للوُلاة، وكانوا يكونون في الأمصار دون الق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هنا فأدرك السِّر في اختلافهم في إقامة الجُمعات في القرى مع كونها من متواترات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 الأمراء إذ ذاك كانوا في الأمصار وكان الناس مجتهدين في العمل فكانوا يصلونها مع الأمراء ولا يتخلفون عنها، فلما ظهر التواني في الأحكام ولم يرغب الناس في أدائها في الأمصار وجلسوا في قراهم ظهر ال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هب ذاهبٌ إلى أن عدمَ أداءِ السَّلف في القرى كان مبينًا على نفيها في القرى، وذهب آخرون إلى أن ذَهابهم إلى الأمصار كان لحوائجهم على عادة أهل البوادي وإن كانت الجمعةُ جائزةً بقراهم أيضًا، وهما نظران للأئم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رُوي عن أنس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كان يُجمِّع وقد لا يُجَمِّع فمعناه أنه كان يُجمِّع حين ورد البصرة، وإذا أقام بقريةٍ لا يُجمِّع، وهذا عين ما قلنا لا أنه كان يُجمِّع، وهو في ق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يأتي من أثر عطاء عند البخاري رحمه الله تعالى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كنتَ في قريةٍ جامعةٍ ونُودي بالصلاة من يوم الجُمعةِ، فَحقٌّ عليك أَن تَشْهَدَها سمعتَ النِّداء أو لم تَسْ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صريحٌ لمذهبنا لأنَّه نُقِلَ فيه الحافظ رحمه الله تعالى زيادةً عن عبد الرَّزَّاق،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عط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القريةُ الجامِع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 الجماعة، والأمير، والقاضي والدُّور المجتمعة، الآخذُ بَعْضُها ببعضٍ مِثْل ج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أن اصطلاح الجامعة قد كان فشا فيهم، 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بصددِ حَدِّ المِصْر الجا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عَلَى مَنْ لَمْ يَشْهَدِ الجُمُعَةَ غُسْلٌ منَ النِّساءِ وَالصّبْيَانِ وَغَيرِ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شير إلى أن الغُسْل مسنونٌ ليوم الجمعة أو لصلاتها، والمشهور أنه ل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و اغتسل أحدٌ للصلاة ثم سبقه الحدث فتوضأ، حصل له الثواب وأَحْرَز الأَجْرَ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89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جاءَ مِنْكُم الجُمعةَ فَليغْتَ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الحديث على تفصيل في وجوب الغُسْل يوم الجمعة، وأن الجائي ليس كلاًّ منهم، ولذ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ج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لم يك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للتعميم عند المصنف رحمه الله فكيف أفاده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صلاةَ لِمَنْ لم يقرأ بفاتحةِ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يأخذِ المصنفُ رحمه الله عمومَه في الأحوال كلِّها من الانفرادِ والاقتداء، ساغ لنا أن نأخذَ عمومَه في الأشخاص،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ان من المنفرد أو الإمام فلا صلاةَ له إلا بالفاتحة، ولا بِدْع في أن يكون الخطابُ عامًّا والمخاطبُ خاصًّا، فجاز إرادةُ الخصوص مع وُرُود صيغة العموم كما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طَلَّقْتُمُ النّسَآء فَبَلَغْنَ أَجَلَهُنَّ فَلاَ تَعْضُلُوهُ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3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لخطاب وإن كان عامًّا في الظاهر، لكنه خاصُّ بالأولياء بالنظر إلى أن المخاطبين هؤ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خطابُ ف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ائذنوا للنساءِ إلى المس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رادُ منه الأزواج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أن الخطاب وإن عَمَّ لكن التكليف قد يكون بال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ساغ لك أن تُريدَ بالموصولِ في الحديثِ هُم الذين جازتْ في حَقِّهم القراء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رُّخْصَةِ إِنْ لَمْ يَحْضُرِ الجُمُعَةَ في المَطَ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المسألة عندنا، غيرَ أنك مأمورٌ بالاستفتاءِ عن قلب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أَينَ تُؤْتَى الجُمُعَةُ، وَعَلَى مَنْ تَجِ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ه مسألة أخرى غير مسألة القرية والمِصْر، وهي أن الجمعة إذا وجبت في مصر بشرائطها فعلى مَن يجبُ شهودُها؟ ومَن كان في حواليها؟ وفيها عدة أقوال للحنفية بسطها الشُرُنْبلالي في رسال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أعيان الغِنى في أحكام الفِ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جِب على أهل هذا البلد فقطِ ولا تجب على مَنْ حوله من القرى قريبةً أو بع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تار عندي أنها واجبة على مدى صوت الأذان، وهذا في خارج الم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مِصْر فلا يشترط سماع الأذان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يوسف أن الجمعة على مَنْ آواه الليل إلى أهله، وهي المسافة الغد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عْسَرُ في 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عطاء يقول بعين مذهب الحنفية، والعجب من المصنف رحمه الله أنه حذف تلك القط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مِعْت النِّدَاءَ أو لم تَسْ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داخلِ الب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لت من وجوب الجمعة على مَنْ سمع النداء فهو للخارج عن البلد، وإليه يشير إلى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نُودِىَ لِلصَّلَ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قد مَرَّ معنا التنبيهُ على أنَّ عطاء تابعيٌّ، وقد قَيَّدَ القرية بال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صطلاح الجامعة قد كان ساريًا في زمن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أنسُ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ه موافق للحنفية وليس تَجْمِيعُه في قَصْ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خرج الحافظ عن ابن أبي شيبة أنه كان يشهد الجمعة من الزاوية، وهي على فَرْسَخَيْن من الب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رزاق كما أخرجه الحافظ رحمه الله تعال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الناسُ يَنْتَابُ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تنبيه على لفظ الانتياب وأنه لا يفيد المجيءَ متوا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لِط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ر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رج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ابي آمد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قَطَع النظر عن الأفعال المتخللة في البين، ووصل الفعل من الفعل، وجعل الكُلَّ في سلسلة واحدة، فترجم بِلَفْظٍ دَلَّ على التو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عند، التحقيق الحضورُ نوبةً بعد نوبة، فإِن شهدوا الجمعة فذاك، وإِلا صَلُّوا في بيوتهم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ت الجمعةُ عزيمةً على أهل القُرى لشهدوها ال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قرَّ القرطبي شارح مسلم بكونه حجةً ل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وَقْتُ الجُمُعَةِ إِذَا زَالَتِ الشَّمْ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وقتُها عند الجمهور وقتُ الظهر، وعند أحمد رحمه الله تجوز في وقت العيدين أيضًا، لأنها أيضًا من أعياد المسلمين فتصح في الضحوة، ونُسِب إلى ابن الزُّبير رضي الله عنه أيضًا، قال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كثيرَ التفرد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ه نُسِب إلى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نسبة لا تصح إليهما وقد كشفتُ عنه، ولا تَمَسُّك في لفظ الرواح، لما مَرَّ أن المسائل لا تُبنى على اللغة ما لم يشهد بها العم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نَقِيل بعد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دليل فيه، والتمسَّكُ به سحابةُ صيفٍ، ومعناه عند الجمهور أنهم بعد أداء الفجر لا يرجعون إلى بيوتهم ويجلسون في انتظار الجُمعة، فإِذا قَضَوها ورجعوا إلى بيوتهم طَعِموا وقالوا، أي القيلولة الفائتة، فهو ك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زرتُ السَّراو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اشْتَدَّ الحَرُّ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إبراد في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ها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ما اختاره العيني رحمه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اشتَدَّ الحَرُّ أَبْرَدَ بالصلاةِ، يعني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عندي وَرَدَ في الظهر، وأجراه الراوي في الجُمعة من عند نفسه، لأنه ورد في الجمعة من جهة صاحب الشرع، والله تعالى أَعلم، فهو إذن إلحاقٌ بالقيا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مَشْيِ إِلَى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زم أنَّ العَدْوَ ليس بواجبٍ فَعَبَّر بالسَّعْي عن المشي وإنْ كان السَّعْيُ في اللغة بمعنى العَدْو، وإذا كانت صل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عَبَّر عنه بالسَّعْي على معنى عدمِ الاشتغال بأَمْرٍ سو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اف المعاني باختلاف الصِّلات ليس بِمُطَّردٍ عندي، فلا تُبْنى عليها المسائ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ابن عباس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حْرُمُ البيعُ حِينَ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صناعاتِ كلَّها حرامٌ في هذا الو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روهات الب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مكروهةٌ تحر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أدري أهو من اختلاف النظر، أَم نشأ مما نُقِلَ عن محمد رحمه الله أَنَّ كُلَّ مكروهٍ تحريمًا حرامٌ؟ وقال الشيخ ابن الهُمام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لَّ نهي لغيره فهو لكراهةِ التحريم وإن كان قط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مشي في الخُلْع، أما المصنف رحمة الله فاختار الحر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غْبَرَّتْ قَدَمَ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استقرَّ أئمةُ الحديث على أنه متى ورد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سبي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في الج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ترجم به الترمذي في الجهاد، وحَمَل الصيامَ في سبيل الله على الج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جمة البخاري تشيرُ إلى تعميمهِ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تفسيره بين الحنفهية،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نْقَطِع الغز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قَطِع الح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أعمُّ منهما نظرًا إلى صَلوح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كَثُر استعمالُه فيهما، فساغ أن يكون عامًّا في الحديث أيضًا كما أراده المصنف 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خذنا رأي الترمذي وغيرِه، فلعل المصنِّفَ أَلْحَقَ الجمعةَ بالجهاد، فتمسك لها بما ورد في الج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فَرَّقْ بَينَ اثْنَينِ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أن الجمعة جامعةٌ للجماعات، فلا يُفَرِّقُها بالتَّخَطّي لأَنَّ فيه معنى التأ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ما كُتِبَ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به الحافظ ابن تيمية على نَفْي السُّنَنِ القبلية يوم الجمعة، وأنه لا تحديدَ فيها، بل هي في خِيرَةِ الرَّجُل كم أَدْرَكَ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ما في قِصَّة سُلَيْ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كعت الركعتين قبل أن تجيءَ</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عند ابن ماجه وسن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مَحْمُولٌ على السُّنةِ القَبْلية دونَ تحيةِ المسج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قِيمُ الرَّجُلُ أَخاهُ يَوْمَ الجُمُعَةِ وَيَقْعُدُ في مَكانِ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قْعُدَ بالنصب أولى ليفيدَ النَّهيَ عن المجم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أَذَانِ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ان الأذانُ في عهد النبيِّ صلى الله عليه وسلّموصاحبيه واحدًا، ولَعلَّه كان خارجَ المسجد كما عند أبي داود، فإِذا كَثُر الناسُ زاد عثمانُ أذانًا آخر على الزَّوْرَاء خارجَ المسجد، ليمتنعَ الناسُ عن البيع والشر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ظاهر أن الأذان الثاني وهو الأول انتقل إلى داخلِ المسجد، ثم الأُمة أخذت بِفِعْله وتعاملوا به واحدًا بعد واحدٍ، إِلا ما نَقَلَ أَبو بكر بن العربي رحمه الله تعالى عن بعض أَهل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تَأَذينَ عندهم غير مر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ذا تَسَلَّط بنو أمية نقلوا الثالث على المنارة، والذي كان على عهد النبيِّ صلى الله عليه وسلّمجعلوه في المس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م الإِمام ولم أجد على كون هذا الأذان داخلَ المسجد دليلا عند المذاهب الأربعة إِلا ما 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جَرَى به التوارث، ثُم نَقَله الآخرو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همت منه أنهم ليس عندهم دليلٌ غير ما قاله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ذا يلجأون إلى التَّوارث، أما الإِقامة فكانت مِن قبلُ في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أذانُ الجَ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حْدَ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مَنْ يَدَّعِي الإِحداثَ أن يُجيب ع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ط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م كانوا في زمن عمر بن الخطاب يُصلُّون يومَ الجُمعة حتى يخرجَ عمرُ بن الخطاب، فإِذا خرج عمر وجلس على المنبر وأَذَّن المؤذ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ثعلب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لسنا نتحدثُ فإِذا سَكَت المؤذنونَ وقام عمرُ يخطبُ أَنْصَتْنا فلم يتكلمْ مِنَّا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كت المؤذنون، وأذن المؤذنون، بصيغة الجَمْع يدلُّ على تَعَدُّدِ الأذانين في عده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مُؤَذِّنِ الوَاحِدِ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الأذان الوا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عنا وجه تعبير الأذان بالمؤذ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ذهن الراوي أن الواحد لا يُؤذِّنُ إلا أذانًا واح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لِّس على 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أذان كان في عهده صلى الله عليه وسلّمعند باب المسجد، وفي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من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زادَ التأذينَ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باعتبار التشريع، وإلا فهو أول باعتبار التأذين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ما كان في عهد النبيِّ صلى الله عليه وسلّم والثالث هو الإق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التنبيه على أن مَنْصِب الخلفاء بين الاجتهاد والتشريع، فالمجتهدون يمشون على المصالح المُعتبرة، والخلفاء على المصالح المرسل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جِيبُ الإِمامُ عَلَى المِنْبَرِ إِذَا سَمِعَ النِّدَ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رَّ معنا الأقوال في جواب الأذان عند ذلك مرا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جُلُوسِ عَلَى المِنْبَرِ عِندَ التَّأْذِ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ان التأذينُ يومَ الجمعة حين يجلس الإِمام، يعني به أن أذان يوم الجمعة كان على خلافِ دأب سائر الأيام، ففي سائر الأيام كان يُقدم شيئًا، وفي الجمعة كان مُتَّصِلا بالخطبة بدون مُكْثٍ طويل بعده، وكان خارجَ المسجد على سقف بيت أنصاريّ، وكان للصلاة ولم يكن للخطبة أذ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أْذِينِ عِنْدَ الخُطْ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طب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أذانَ كان في زمن عَمرِ رضي الله تعالى عنه أيضًا، إلا أنه لم يكن مُشْتهِرًا اشْتِهَارَه في زمن عثمان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 حَكم عليه بالانقطاع، ولعل زيادةَ عثمان رضي الله تعالى عنه الأذان الثالث كزيادة أذان بلال رضي الله عنه في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إن مفعول القول لا يكون إلا جملة فيلز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كس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في لغة بني سُلَيم إذا كان مُصَدَّرًا بحرف الاستفهام، فحينئذٍ يصح أن يكون مفعولُه مُفْر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تعملوا صَلا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طأ ابن حَزْم خطأ فاحشًا حيث ذهب إلى أن تلك الصلاةَ كانت نافلةً، مع أنها كانت صلاةَ الجمعة كما هو منصوصٌ عند البخا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خُطْبَةِ عَلَى المِنْبَ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نْبر وُضِع له في التا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عندي في الخ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جِذْعٌ يقومُ عليه النبيُّ صلى الله عليه وسلّم أي يتكىءُ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سامَحَ الرَّاوي في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 كلام السَّمْهُودِي أن تلك الجِذْعَ كانت عَمودًا من عُمُدِ الحصة المُسْقَفة يتكىء عليه النبيُّ صلى الله عليه وسلّم وحينئذٍ يكون اتكاؤه بطريق الاستناد لا بطريق التأب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الدارمي روايةٌ تدلُّ على أنه كان يتكىء بذلك العَمود على الإب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أنَّ الحنَّانَة دُفِنت يوم وُضِع 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المُحَدِّثون أن الخشبة التي قام عليها النبيُّ صلى الله عليه وسلّمفي قصة ذي اليدين كانت هي الحَنَّ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ثبت أنَّ قصة ذي اليدين قِبلِ بناء ال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ضْعُ المِنْبر ثَبَت عندي في الخامسة فَثَبت تَقَدُّمُ قصة ذي اليدين، وإذن لا بد أن تكونَ قبل نَسْخ الكل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خُطْبَةِ قائ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قيام واجبٌ عند الشافعية، وسن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سْتَقْبِلُ الإِمامُ القَوْمَ، وَاسْتِقْبَالُ النَّاسِ الإِمامَ إِذَا خَطَ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طريق الاستماع عند السلف أنهم كانوا يجلسون للخُطبة كما يجلسون اليوم في مجالس الوعظ، بدون اصطف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عناه الراوي بالاستق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رى الاصطفاف فيما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أبا حنيفة رحمه الله تعالى كان يستقبل الإِمام ويَصْرِف وَجْهه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الصفِّ، فالسُّنَّة هي الاستق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اصطفاف فلا يُحكم عليه بِكَوْنه بدعةً، لأَنه ثبت أن النبيَّ صلى الله عليه وسلّمكان يذهب إلى النِّساء لأَخْذ الصدقة يوم العيدين وهُنَّ في صفوفٍ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ثبوت الصفِّ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قالَ في الخطْبَةِ بَعْدَ الثَّ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بَعْ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ول مَنْ سُبِقَت عنه تلك الكلمةُ داودُ عليه السلام، وهي التي عُنيت ب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صْلَ الْخِطَ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صله مهما يكن من شيءٍ بعد من الغايات مَبْني على الضَّ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لنُّجَا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طية قولا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امل فيه فِعْلُ الشرط،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الجز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فقوا في الظرفية أنَّ العامل فيها فِعْلُ الجز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نِّي خَشِيتُ أَنْ تُفْرَضَ عَلَ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جماعةً ومن خصائص الجماعة أنها تجلِبُ الوجوب، ولذا أمرهم أن يصلوا بها في البي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لم يخالف ذلك ما مرَّ معنا من وجوب صلاة الليل، وأنَّ النَّسْخ لم يرد فيها، وإنما ورد التخفيف من التط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 تأكد بها الوتْرُ مع تغيير الشاكلة يسيرًا، لأنه لو كانت تلك الصلاة نُسِخت كما فهموه، لم يكن لخشية افتراض صلاةٍ نُسِخت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حِب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شيتُ أن تُفْرَضَ عليكم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تْر فيه بالمعنى العامِّ الشاملِ لصلاة الليل أيضًا، فتن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قَعْدَةِ بَينَ الخُطْبَتَينِ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سنةٌ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رَّق اللغويون بين الجلوس والقعود ولم يستقروا على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ثبت أن القعودَ يكون من القيام بخلاف الجلوس فإِنَّه من الاضطجاع، لكان مُعتبَرًا ههن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ماعِ إِلَى الخُطْ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واجبٌ على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للإِمام أن يأمُرَ ويَنْهَى عند الحاجة خلالَ ا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قوم أن يمنعوا بالإِشارة مَنْ كان يَلْغ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هب أحمد ومالك أيضًا إلى 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قول القديم ل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ستَح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تفاريعه وجوبُ الفاتحة على المقتدي، فقد كان يختار أولا وجوب الاستماع، ثم رجع إلى وجوب ال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نه لم يأت للقول الجديد إلا بوقائع في عهده صلى الله عليه وسلّملا تخالِفُنا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رَّح الشيخ ابن الهمام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جواز الكلام للإِمام عند ال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لُ المُهَ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هَاجِرة في أصل اللغةِ لِنِصْف النهار، ثُم أُطلق في التكبير تَوَسُّعًا، وهو من الصبح عند الجمهور، ومن الزوال عند مالك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أبي دا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فضل الجمعة في حديث طو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إِذا جَلَس الرجل مَجْلِسًا يَسْتَمْكِنُ فيه من الاستماع وال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لإم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صَتَ ولم يَلْغُ، كان له كِفْلان من أَجْر، فإن نأى وجلس حيثُ لا يسمعُ فأَنصَتَ ولم يَلْغُ كان له كِفَّلُ من الأَجْر، وإن جَلَس مَجْلِسًا يستمكن فيه من الاستماع والنظر فَلَغا ولم يَنْصِت كان عليه كِفْلان من وِزْ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كِفْلان مِن وِزْر مع اتحاد الشَّرْط في الصور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رَأَى الإِمامُ رَجُلا جاءَ وَهُوَ يَخْطُبُ، أَمَرَهُ أَنْ يُصَلِّيَ رَكْعَ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جاءَ وَالإِمامُ يَخْطُبُ صَلَّى رَكْعَتَينِ خَفِيفَ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ذهب الشافعي، وأحمد، ومذهب مالك وأبي حنيفة أنه يَقْعُد كما هو ولا يصلي، ولا يترك فريضةَ الاستماع والإنص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قضي العَجَب من الشيخ النووي كلّ العجب حيث نَقَلَ عن القاضي عياض أنه هو مذهبُ الجمهور من الصحابة والخلفاء الراشدين،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أَوَّل به الخصومُ قصة سُلَيك تأويلٌ باطل يَرُدُّه صريحُ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ملةُ المقال في هذا الباب أن هناك 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قعة سُلَيك، وقول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واقعة سُلَيك فكما في الأحا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دخل ورسولُ الله صلى الله عليه وسلّميَخْطُبُ يومَ الجمع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ل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مْ فَصَلِّ الركعتي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سلم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قول ف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اء أحدُكُم يومَ الجمعة والإِمامُ يخطُبُ فليركع ركعتين وليتجوَّز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فضِّي عن القول مُشْكِل فإِنه تشريع، أما الواقعة فيمكنُ حَمْلُها على الأعذار، فمنها ما عند النِّسائ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ب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هذا الرجلَ دخَل بِهيئةٍ رَثَّةٍ ولم تكن عليه ثيابٌ، فأراد النبيُّ صلى الله عليه وسلّمأن يتصدَّقَ عليه الناسُ فَرَعَّبهم فيه، فَأَمَرَه بالصلاة ليرى الناسُ هيأَته البذة فتصدقو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ن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بن حِبَّ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وَّب عليه النسائيُّ بالحَثِّ على الصدقة، إشارة إلى ما هو الأَهم في قِصَّ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ان كما قلتم لَمَا أمره بالركعتين في الجمعة الأخرى، وفي التي بعدَها أَيضًا، فهل كان يريد الإِراءة كلَّ مرة؟ وإِذن لا يكون المقصودُ إلا تَحْرِيضَه على تحية المسجد، والتصدُّق عليه يكون تَ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جمعة الثالثة تَرَدَّدَ الر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عْد في الجُمُعتين أن يكون أَمْرُه لذلك، وعند ابن حِبَّان فيه زيادة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عُودن لِمِثْل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 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ملوها على النَّهي عن تَرْك هاتين ال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نَهْيُّ عن الإِبطاءِ عن الجمعة وحُضُوره في وقت الخطبة حنى لزِمه إمساكُها، فهو كقوله لأبي بَكْرة رضي الله عنه حين بادر إلى إِدْرَاك الرُّكو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زادك اللَّهُ حِرْصًا ولا تَ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ختلفوا في شَرْحه أيضًا ك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عند 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2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 جاء ورسولُ الله صلى الله عليه وسلّمقاعِدٌ على المِنْبر، فدلَّ على أنه لم يكن دَخَل في الخُطبة بَعْدُ، بل كان يريدْ الخطبة سيما على مذهب الشافعية، فإِن القِيام من شرائط الخطبة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زِمهم أن يقولوا إِنَّه لم يكن دَخَل في الخط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تمسك الشيخ العيني رحمه الله تعالى برواية النسائي، وليس فيه ما رامه فلا يتم التقريب، ولذا عَدَلْت عنه إلى حديث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يَتم مقصوده إن كان غرضُه أنه صلى الله عليه وسلّملم يكن دخَل في الخطبة، وإن كان مقصودُه أنه كان بدأَ الخطبةَ إلا أنه أمسك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ه ما عند الدَّارق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أمسك عن خطب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رسَلٌ جيد، وهو صَرِيح في أنه كان دخل في الخطبة، إلا أنه أمسكها ريثما صلى الرجل صلاته وحَثَّ فيه على التصدق عليه، ولا يُدْرَى أنه استأنفَ خطبته بعده، أو بَنَى عليها، والظاهر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قي أنه هل يجوز للإِمام أن يتكلم في الخطبة؟ فالأحسن عندي أن لا يوسع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أن يُقْتَصر على النبيِّ صلى الله عليه وسلّموإن صَرَّح الشيخ ابنُ الهُمام رحمه الله تعالى بجوازه عند الحاج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ه ما الدليل على كونها تحيةَ المسجدِ كما فهموه؟ لمَ لا يجوز أن تكون سنةً قَبْلِيةً للمجمعة؟ فعند ابن ماجه بِسَندٍ ق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ليتَ الركعتين قَبْل أن تجي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علومٌ أن تحية المسجدِ لا تكون إلا بعد الم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خرجه الزَّيلَعي في السُّنة القَبْلِيَّة، وحَكَم عليه أبو الحجاج المِزّي الشافعي وابن تيمية بكونه تَصْحِيفًا من الكا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تَجْلِ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يُحْكم عليه بالتَّصْحِيف مع أن الإِمام الأَوْزاعي، إِسحاق بن رَاهُويه رحمهما الله تعالى بَنَيا عليه مذهبهما، فذهبا إلى أَنه يصليهما في البيت وإلا ففي المسجد، وإن دخَل الإِمام في ا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أن الحديث إذا ظهر به العملُ انقطع عنه الجد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رواية جابر رضي الله عنه ومَذْهبُه كما في جزء القراءة أنه كان يصلِّي بهما في المسجد وإنْ خطب الخطيب، وإن كان قَدْ صلَّى في الب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يدل على صِحَّة لفق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تجي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قوله ذلك ناظر إلى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تجي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عني به أَنه لا يقتصر عليهما في البيت، بل يصلِّيهما في المسجد أيضًا على سُنَّة سليك، وإن لم يكن مذهبه كمذهب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سؤالُه عن الركعتين إنما يتأَتَّى إذا كان عن السُّنةِ القَبْلية، أما عن تحية المسجد فإِنه حَضَر بمرأَى عينيه ولم يُصَلِّ فما معنى السؤال؟ اللهم إلا أن يقال إِنه لم يقع بصرُه عليه ابتداءً، فإِذا رآه سئل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ه الحافظ بأن المرادَ منه قَبْل أن تجيءَ من ذلك المكان إلى هذا المكان، فإِذن السؤالُ عن الصلاة في المسجد دون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نيُّ عن ال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وابه أن الدَّارقطني تَتَبَّعَ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عدة مواضعَ، وتتبَّع على البخاري في نحو مئة موضع ونَيِّف، وكلها في الأسانيد إلا هذا الحديث فإِنه تَكلم فيه في الم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أَصْ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ق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عَلَه الر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ضاب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واب أنه مُدْرَج من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ه صنيعُ البخاريّ، فإِنه أخرج هذا القول مِرارًا ثُمَّ يُترجِم عليه بهذه المسألةِ مع أنه اختارها، فلو كان القول هو الأصل عنده لأَخرجه البتة لكونه صريحًا فيما ذهب إليه، لكنه لم يُخَرِّجه في أبواب الجمعة، وتمسك به في مسألة أخرى، وهي مثنوية الصلاة مع أن لها أحاديثَ أخرى أصرَحُ منه عنده، والذي سيق له الحديث هو الركعتان عند ا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ك التمسك منه على مسألةٍ مذكورة صراحةً والتمسُّك على مسألةٍ ضمنيةٍ دليلٌ واضحٌ على أنه لم يثبت عنده القولُ، ولكنه واقعةٌ كما قال الدارقطن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حقق عندي أَن من عادة البخاري أن الحديث إذا كان صحيحًا عنده في نفسه، وتكون فيه مسألة لا يقوم هذا الحديثُ حجَةً عليه لأَمرٍ سَنَح له، لا يترجم على هذا الجزء وعلى هذه المسأ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نَّة لو كانت جَرَت بهذا القول وإن الداخل في المسجد يصلِّي تحية المسجد، وإن خطب الإِمام، فلم أمسك النبيُّ صلى الله عليه وسلّمعن خطبته كما مرَّ عن الدارقطني، فإِذا نظرنا إلى فِعْله صلى الله عليه وسلّمأنه لم يكن دَخَل في الخطبة على لفظ مُسلم، أو دخلها ثُمّ أمسك عنها على ما عند الدارقطني عَلِمنا شَرْحَ قولِهِ من فِعْله صلى الله عليه وسلّم وهو أَ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إِمام يخطُ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 كاد أن يخطب، ولا بِدْع في إِطلا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 بصدد الخُطبة ولم يبق منه غيرُها، على أن عند 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2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ذا جاء أحدُكم وقد خَرَج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دل على أن الأمر فيما لم يخطب بَعْدُ وهو بصدد أن يخطُ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يذلك ثانيًا على أ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قارب الخُطبة وبلغ مَوْضِع ا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بعض اللفظ عند البخاري ص </w:t>
      </w:r>
      <w:r>
        <w:rPr>
          <w:rFonts w:cs="Simplified Arabic" w:ascii="Simplified Arabic" w:hAnsi="Simplified Arabic"/>
          <w:sz w:val="28"/>
          <w:szCs w:val="28"/>
        </w:rPr>
        <w:t>1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إِمام يخطُبُ، أو قد خَ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يس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ي للتنويع بل للشك من الراوي، فما دام لم ينفصل لفظُ النبيّ صلى الله عليه وسلّملا تُبنَى عليه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ذلك بالشك عند أبي داود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سَلَك الطحاوي في جوابه مَسْلَكًا آخر وهو إقامة المعارضة بنحو ما رُ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رجلا شَكَا إِليه القَحْط وهو يَخْطِب، فاستسقى له ولم يأمُرْه بأَداء تحية الم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جاء عنده رجل آخر يسألهُ عن حاجته، فأمره أن يَقْعُد ولم يأمُرْه بالركع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يَدَينِ في الخُطْ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ثبت كراهةُ رَفْع الأيدي في ا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عامة على أن هذا الرَّفْع كان للتفهيم، كما شاع الآن في الخطباء والواعظين، أنهم يحرِّكُون أيديهم للتف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 فَعَله بِشْرٌ وكرهه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بيَّ صلى الله عليه وسلّملم يكن يزيد على الإشارة بالأصاب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رجح عندي أن تلك الإشارة كانت للدعاء للمؤمنين، فإنه مسلوكٌ في الخُطبة فأنكروا عليه، لأن النبيَّ صلى الله عليه وسلّملم يكن يَرْفَعُ له إلا أصبُعُه المبا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شَرحه البيهقي، ونقله شارح الإحياء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تحا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ؤيده ما عند 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رأيت بِشْرَ بن مروان يومَ الجمعة يرفعُ يد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للد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رَحُ منه ما عند الترمذي ف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شْرُ بن مروانَ يخطُبُ، فرفع يديه في الد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مَله النَّاسُ على تحريك الأيدي، لخمول هذا الن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ريق المعروف في الدعاء الآن رَفْع الأيدي كلت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تَتَبَّعْتُ ذلك أنَّ الدعاء هل يكون بِرَفْع الأصبع؟ 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صفة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شارة لِعُذْرٍ كَبْرد يكفي فجوِّز بالإشارة عند العذر، كأنه اختصار من رَفح الأ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دعاء على أربعة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اء رَغْبة، ودعاء رَهْبة، ودعاء تَضَرّع، ودعاء الخفية، وجعل الدعاء برفع الأصبع من الضَّرْب الأ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ي 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اب الوتر عن مولى أبي يوسف رحمه الله تعالى أنه كان يرفَعُ يديه في القنوت للدعاء، وتارة يكتفي بالأصبع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ذلك إلى إمام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لا يكتُبون أن تلك الإشارة تكون بِظَهْر الأصبع أو ببطن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انت اختصارًا من الدعاء، فالأَظْهر أنها تكونُ ببط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للتفهيم وغيره فهو مُخيَّرٌ فيه إن شاء فَعَل بالظَّهر أو بالبَطْ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دَّ يَدَيْه ودَ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ان كهيئةِ الدعاء المعرو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سْقَاءِ في الخُطْبَةِ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عاءُ له بعمد الصلواتِ الخَمْس، وفي الأوقات سوى الخَمْس، والصلا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النوع الأخ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رَ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لق على كلِّ ذات قوائم أربع ولا سيما الخي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طر الذي تكون قطراتُه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 بعد ما مطرت السح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كان أبو طالب حيًا لقرَّت عيناه، فإنه كان يُستسقى بوجهه في زمن صِبَ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أَبيضُ يُسْتَسْقَى الغمامُ بِوَجْه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ال اليتامى عِصْمَةٌ للأَرَامِل ف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ينشدنا قصيدته هذه؟ فقام عليٌّ رضي الله عنه من ساعته، لأن أبا طالب كان أباه فجعل ينشد له بيتًا فبي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عَلِمْت من إعجاب النبي صلى الله عليه وسلّمقصيدتُهُ ونَعْتُه بالاستس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مت فيه قصيدةٌ أيضًا بالفارسية وَوَصَفَته فيها بذلك، وأوَّ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ي آنكه همه رحمت مهداة قدي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ران صفت وبحر سمت ابر مطي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الأبي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3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حَوَالَيَنَا وَلا عَلَ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طِّي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او ههنا للتعليل كما في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وعُ الحُرَّةُ ولا تَأْكُلُ بثد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إِنْصَاتِ يَوْمَ الجُمُعَةِ وَالإِمامُ يَخْطُ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لَغَ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لى اللغة، أي اشتغل بما لا يعنيه، فإنه كان تكفيه الإش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عن الشيخ ابن الهمام رحمه الله تعالى أنه يجوز للإمام عند الحاجة دون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حكاية عن المثن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ثلاثةُ رجالٍ وكانوا حمقاءَ، فَتَكَلَّم أحدُهم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له الآخَرُ وهو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امَ في الصلاةِ مُفْ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شُكرًا لله حيثُ لم أتك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سَّاعَةِ الَّتي في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ختلفوا في تعيينِها، وبقائها، ورَفْعها على عدة أقوال ذكرها الحافظ رحمه ال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نطوّل الكلام بذك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هب أحمد وأبو حنيفة رحمهما الله تعالى إلى أنها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الأحاديث إلى أنها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من الخُطبة إلى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تج بحديث أبي موسى الأشع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لَهُ أحمد رحمه الله تعالى وأشار إليه البخار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ها الشاه وَلِيُّ الله رحمه الله تعالى من ساعات الإجابة في هذا اليوم، وإن كانت الموعودة هي ما بعد العصر، وهو جَمْع حَسَ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ها بعد العصر والموعودة هي هي، وفيها خُلِق آدم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أحاديث في فَضْل الجمعة أنه خُلِق فيها آ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فَضْلُ فيها من جهة خَلْق آدم عليه السلام، ناسب أن تكون تلك الساعةُ هي ساعةَ خَلْقِهِ 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كانت تلك الساعةُ لأجل يوم الجمعة، والبركةُ فيها من جهة الصلاة، فينبغي أن تكون متقدمةً عليها أو معها، لا بعدها</w:t>
      </w:r>
      <w:r>
        <w:rPr>
          <w:rFonts w:cs="Simplified Arabic" w:ascii="Simplified Arabic" w:hAnsi="Simplified Arabic"/>
          <w:sz w:val="28"/>
          <w:szCs w:val="28"/>
          <w:rtl w:val="true"/>
        </w:rPr>
        <w:t>.</w:t>
      </w:r>
      <w:r>
        <w:rPr>
          <w:rFonts w:cs="Simplified Arabic" w:ascii="Simplified Arabic" w:hAnsi="Simplified Arabic"/>
          <w:sz w:val="28"/>
          <w:szCs w:val="28"/>
        </w:rPr>
        <w:t>m</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لمقصود مُتأ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كالوقوفِ تُقَدَّم على طواف الزيارة، مع أن المقصود هو هذا الطو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بتغوا تلك الساعةَ في آخِر ساعاتِ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سَّنه المُنْذري، وعلَّل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جَبْتُ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مذاكرة بين عبد الله بن سَلام وأبي هريرة رضي الله تعالى عنهما ذكَرَها الترمذي وابن م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قال عبد الله بن 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بعد العصر إلى أن تَغْرُبَ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أبو هريرة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يف تكون بعد العَصْرِ وقد قال رسول الله صلى الله عليه وسلّم لا يوافِقُها عبدٌ مُسلم وهو يصلِّي، وتلك الساعةُ لا يُصلَّى فيها؟ فقال عبدُ الله بن 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ليس قد 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جَلَس مجلِسًا ينتظرُ الصلاةَ فهو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هو ذا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م منه أن عبدَ الله بن سلام أجابه بنوع تأويل، وحَمَ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نتظار الصلاة، فإنه الصلاةُ حُ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وهَّم من ابن ماجه أن هذا التفسير مرفوعٌ، والصواب أنَّه مُدْرج، فلا تَغْفُل وقد تنحَّيت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و قائم يُ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ثابتُ القدم في صلاته حيث يداومُ ويحافظ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لك الوَعْدُ لِمَنْ كان يصلِّي الصلاة والجُمُعات، ويقومُ بِحَقِّها لا لِمَنْ تغافَل عنها وجعلها وراءَ ظهره، حتى إذا حضرتِ الجمعةُ وأدركَ تلك الساعةَ طَمِع في أن يَحْصُل له ذلك ال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نحوه عن كَعْب الأحبار 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ارح 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وراة أن تلك الساعةَ بعد 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صَّواب عند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شَارَ بِيَدِهِ يُقَلِّ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 أبي داود يَدُلُّ على التأخير الشديد في صلاةِ العَصْ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نَفَرَ النَّاسُ عَنِ الإِمامِ في صَلاةِ الجُمُعَةِ، فَصَلاةُ الإِمامِ وَمَنْ بَقِيَ جائِزَ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تَصِح الجمعةُ عند الشافعي رحمه الله تعالى إلا إذا كان القومُ أربعين رج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نا تَنْعَقِدُ بأربعةٍ مع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ثلاثة، فإن نفروا بعد التحريمة فهل يتم ظهرًا أو جمعة؟ راجِعْهُ في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رَكُوكَ قَائِ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هم أتقى الناسِ في الأَرَضِين وأزهدُهم بعد الأنبياء والمرسل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واب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ش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يو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خُطبة في الجمعة كانت على شاكلة العيدين بعد الصلاة، ثم قدِّمت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م حَمَلوا استماعَها على الاستحباب، وظَنُّوه كسائر الخُطَبِ، ولم يَرَوْهُ عزيمةً عليهم، ولا سيما إذا كان عند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كان ينادي بعد العيدين أَ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شاءَ مِنْكُمْ أَنْ يَمْكُثَ فَلْيَمْكُث، وَمَنْ شاء أن يذهبَ فليذ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دَّد فيه الحفاظُ فَدَلَّ على التوسيع في خطبة الع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ستماع جميع الخطب وا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ناسِبُ هذا التوسيع،بل ينبغي أن يُفَصَّل في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 في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نحن نص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على نحو تجوُّز من تعبيرِ سِلسلةِ الشيء بالشيء نفسه، فأطلق الصلاة على ما بقي من متعَلَّقا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كما أن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 للصلاة، مع أن الإمام لَمَّا يَخْطُب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ك تَعُد الخُطْبَةَ والصلاةَ والدعاءَ كلَّها صلاةً لكونِها في سلسلةِ تسميةٍ للمجموع باسم العُمد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كانت الصلاةُ هي المقصودةَ، والخطبةُ قبلها والدعاءُ بعدها من متعَلَّقاتِهَا، عَبَّروا عن المجموع ب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قولُ من أَهْل العُرْف واحدٌ منهم إنه يذهبُ ل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دعاء مَثَلا، ولكنهم يعبِّرُون ب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الوجه في تصحيح ذلك المقال، فدع عنك القيل وال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رَأَوْا تجارةً أَو لَهلأ انفضوا إل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سُمِّي لهوًا عت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ؤلاء الاثني عَشَر العشرةُ المُبشَّ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شيخنا مولانا شيخ اله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ام كُلَّما صدَر من عظيم ازداد تَطَرّقَا للمج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كلامُ كلِّ عظيمٍ يحتوي على علومٍ كثيرة، ولذا تجِدُ الفَرْق بين القرآن و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لامُ العظيم أَشْمَلُ، وكلامُ الأوساط أَصْرَح، لأن كلامَهم يكون منسلِخًا من علومٍ ع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زل إلى الصَّراحة لا م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ترى الناس يتناولون تصانيف الأَقْرَبَ فالأَقْرب بزمانهم، لأنه يكون أَشْبَهَ بذوق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رادَ اللفظ لا يتعيَّنُ إلا بالتعامل، فإنه يَخْلُص به المرادُ، ويتميز المقصودُ عن غيره، بخلاف اللفظ، فإنَّه وإن صُرِّح لكنه لا تنقطع عنه احتمالاتُ المجاز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بلوتهم أنهم يسَوُّون القواعد للنقيضين، فأي رجاءٍ منها بعده، فإذا رأى أحدُهم حديثًا ضعيفًا وافق مذهبهُ يُسَوِّي له ضابطةً،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ضعيف يَنْجَبِر بِتَعدُّد الط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رأى حديثًا صحيحًا خالف مذهبه يُسوِّي له ضابطةً أيضًا،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شاذُّ، وهكذا جَرَّبْتُهم في مواضعَ يفعلون كذلك، فيجعلون القواعد حَسَب مرادهم من الطر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ريدُ به هَدْر هذا الباب، بل إن الطرد لا يليقُ به إذا اتضح ثورٌ من حِراء، وأين البيان بعد العيا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بَعْدَ الجُمُعَةِ وَقَبْلَ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شيرُ أنه ليس فيه حديثٌ عنده، ولذا أخرج حديث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شيرُ إلى القياس على الظهر، فالسُّنن قبل الجمعة مِثْلُها قبل الظ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سُّنن البَعْدية فقد ثَبَت الحديثُ فيها عن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قبلية فقال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تثبت فيه سُنَّةٌ مستقلة، بل كان الأمر فيها عندهم على الإِطلاق بِحسَب سعة الوقت، فكم شاؤا صَلُّ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صَحَّ لفظ ابن ما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بل أن ت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ر آنفًا لَصَلَح حجةً للقبل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حتج به الحافظ الزَّيلعي رحمه الله تعالى للقَبْلية كما مَرَّ، ولها رواية عند الزَّبِيد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أَرجح عندي في البَعْدية أن يقدم الشَّفْع على الأربع كما ثبت عن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في أحاديث الأَرْبع والركعتا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قُضِيَتِ الصَّلَوةُ فَانتَشِرُواْ فِى الاْرْضِ وَابْتَغُواْ مِن فَضْلِ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م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قَائِلَةِ بَعْدَ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رٌ بعد الحَظْر فلا يفيد إلا الإِب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فليقس عل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فْعَلوا إلا بِأُمِّ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فيد الاستثناء غير الإبا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3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أَرْبِعَاءَ في مَزْرَ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تلك المزرعةُ تُسْقى من بئئر بُضَاعة كما عند البخاري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تسليم الرجال على النساءِ والنساء على الرِّجال، عن سَهْل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ا نَفْرَحُ بيوم الجم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عجوز لنا تُرْسِل إلى بُضَ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ليس التصريحُ به إلاّ في هذا المو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ه عليه الياقوتُ الحَمَ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بل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نبه عليه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مراد الطحاوي بكونه جاريًا في البساتين، أي كانت المزارِعُ تُسقى منها فلم يكن الماءُ يستقر فيها، وكان الماء ينبع فيها من التحت، ويخرج من الفَوْق وهو أيضًا نوعٌ من الجر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س لَمَّا لَمْ يُدْرِكُوا مرادَه طَعَنوا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خَ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خَ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ها فوائ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حقيق صفات تلك الصلاة، وتَنْقيحها، وترجِيح بعضِها على بعضٍ من حيثُ التَّ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علم أنه قد ثبت فيها صفاتٌ عديدة سردَها أبو داود والنَّسائي، وكلها تؤول إلى ستةٍ كما نقحها ابن القي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اد المع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اس حمَلوا الأحاديث فيها على صفاتٍ مستقلة مع كون أكثرِها من اختلاف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عن أحمد رحمه الله تعالى أن تلك الأحاديثَ الستةَ كُلُّهَا صِحا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صفاتِ كُلَّها جائزةٌ عند الكلّ، كما صرَّح به القُدو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جر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لي القاري، و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سْتَصفى، وكذلك في عبارة الكَرْخ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قي الف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يُؤخذ ب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فيه إيهامٌ شديدٌ بعدَم جواز الصِّفات غير ما اختارها أصحابُ المتون، وكذا إيها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ا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أنها جائزةٌ كلُّها عند ال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قد صَحَّت الأَحاديثُ في كلها، فلا سبيل إلا بالتزام الجو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جري الكلام في الترج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فَةُ المشهورة في متون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مامُ يُصلِّي بالطائفة الأُولى ركعةً، وتذهبُ تلك وِجَاه العَدُو، وتجيء الطائفةُ التي لم تصلِّ بعدُ وتصلِّي خَلْفَه رك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سلِّم الإمامُ وتمضي هذه وِجاه العَدُو، وترجِعُ الأُولى وتركع ركعةً أُخرى، كالمسبوق وتُسَلّم، وتذهب إلى مكانِ الطائف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جيءُ تلك وتُتِمُّ صلاتَها كاللاحق، وتركع ركعةً ثُمَّ تُ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صفتُها في عامّة متوننا، وهي أحسن الصفات باعتبار بقاء ترتيبِ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ا فراغُ الإِمام قبل المُقْتدي دون العكس، وفيها فراغُ الطائفة الأولى أولا والثانيةِ ثانيًا كما يقتضيه الترتيب، إلا أنَّ فيها قُصورًا أيضًا، وهو كَثْرةُ الإياب والذهاب، وهذا مَشْيٌ في الصلاة دونَ الصلاةِ مَاشِيًا، فإن الصلاة ماشيًا لا تجوز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صفةٌ أخرى في الشروح، وليس فيها ذلك المحذور، وه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طائفة الثانية بعدما صلَّت ركعةً مع الإمام تُتِمَّ صلاتَها في مكانها وتُسَلِّمُ، ثُمَّ ترجِع الأُوْلى وتُتِم صلاتَها، فَقَلَّ فيها المشيُ أيضًا وإن لزِم فراغُ الثانية قبل 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شافعية فاختاروا أن الإمام يصلِّي بطائفةٍ ركعةً، ثم يقوم الإِمام ويُتِمُّون هؤلاء لأنفسِهم ويذهبون إلى العدو، وينتظرُ الإمام الطائفةَ الأخرى حتى إذا جاءت صلَّى بهم ركعةً، وي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ومُ تلك الطائفةُ وتُتِم لأنفسِ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مال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 بعد الركعةِ الأخرى ينتظرُ القومَ في القعدة، حتى إذا أدركوه في القَعدة يُسَلِّم ب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صفة وإن كانت أحسنَ بحسبِ قِلَّة المشي لكن فيها قَلْبُ موضوع الإمامة، فإنَّ الطائفةَ الأُولى فَرَغت قبل الإِمام، وفيها أنا لإمام ينتظرُ للطائفة الثانية، وللتسليم أيضًا عند المالكية، وإذا أشدُّ على الحنفية من كَثْرة المشي، ولعلَّ الشافعية رحمهم الله تعالى رَجَّحوها لضعف رابطة القدوة عندهم، فلم يَرَوا في ذلك الاختلال بأسًا، وهي قويةٌ عندنا فرأنيا كَثْرَةَ المشي أه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نظر في الآية، وما يترشح منها من صفة الصلاة، وذِكْر بعض الاعتبارات المنا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تكلموا في الآية، هل تثبت منها صفةُ صلاتِنا أم صفةُ صلاتِهم؟ فتكلم من الشافعية البيضاويُّ، ومن الحنفية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ار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شيخُ الآلوسي، وهذا الشيخ قاب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قامات الحر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كتاب 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قامات الخي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ه لم يُط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عندي أن الآية لا توافِقُ واحدًا منهما بتمامه، بل سَلَكَت مسلك الإِجمال في موضع التفص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كبر ظني أن القرآن أَجْمَل فيه قصدًا ليتوسَّعَ الأَمْرُ، ولو صرَّح لَتَعَيَّنَتْ تلك الصِّفَ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كُنتَ فِيهِمْ فَأَقَمْتَ لَهُمُ الصَّلَ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بَ إلى أبي يوسف رحمه الله تعالى أن صلاةَ الخوف كانت مخصوصةً بِعَهْد النبيِّ صلى الله عليه وسلّم لأنها شُرِعت حال كونه ف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بعدَه فلا حاجةَ إليها فَتُصَلِّي هذه الطائفة خَلْفَ إمام، وتلك الطائفة خلفَ إمامٍ آخرَ على الصفة المعهودة، بخلافه صلى الله عليه وسلّم فإنَّ كلا منهم كان يتنافس أن يصلِّي خلفه، فاحتيج إلى صلاةِ الخو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دليلَ عليه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 مسامحةٌ في النقل عنه، وذكر فيه صفة الركعةِ الواحدة وسكتَ عن حال الركعة الثانية، وكانت هي مَوْضِع الانفص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عَبَّر عن صلاةِ الطائفةِ الأولى بالسجد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سَجَدُواْ فَلْيَكُونُواْ مِن وَرَآئِ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تبادر منه أنهم بَعْد الركعة تَحَوَّلُوا إلى وِجَاه العدو ولم يُتِموا لأَنْفُسِهم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 أتموها لأَطلق عليها الصلاة، فإطلاقُ السجدةِ على صلاتِهم يؤيدُ الحنفيةَ، لأنه يَدُلُّ على عدم تمامية صلاتهم بعد، بخلافها على مذهب الشافعية، فإن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ذا بدأ ذِكْر الطائفة الثانية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تَأْتِ طَآئِفَةٌ أُخْرَى لَمْ يُصَ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م يدخلوا معك في التحريم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صَلُّواْ مَعَ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بَّر عن ركعتها ب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بادَر منه أنهم أتمُّوا صلاتَهم في ذلك 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قرب إلى الشافعية، فإنَّ الطائفة الثانية عندهم لا تَرْجع حتى تُتِمَّ صلاتها، ومِنْ ههنا قام البح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صَ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جدوا بقرين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سَجَ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سَجَ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صلوا بقرينة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صَلُّو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فظ السجدة في الطائفة الأولى أَقْرَبُ إلى الحنفية، ولفظ الصلاة في الطائفة الثانية أقربُ إ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ذهبنا إلى الصِّفة التي في الشروح لانطبقت الآية على مذهبنا بجزئ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طائفة الأُولى ترجع بعد ركعة، وتجيء الطائفةُ الأخرى وتُتِمُّ صلاتَها أولا، ثم ترجع وهذه الصفة بعينها في 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قول من جانب الحنفية على صفة الم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كتةَ التعبيرِ لركعة الطائفة الثانية بالصلاة مع أن المرادَ منها هي الركعة، تُرِكَ، فإذا تركه على السجدة فلو أخذ في السجدة ولم يغير التعبير لدل على اتحاد السلسلة، وأن الطائفة الثانية تأخذ من حيث أنه لو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تأتِ طائفةٌ أُخْرَى لم يُصَلّوا فليسجُدُوا مع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وُهِّم منه شروعُ الطائفةِ الثانية من حيثُ تَرْكُها الأُولى، وهي السجدة، وإن لها هي تلك الركعة فقط، فعبَّر بالصلاةِ تنبيهًا على أن عليهم الصلاةَ تامةً، كالمسب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ما قاله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اء للسَّرْد، والواو للج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نى السَّرْد أنها تجعلُ الشيءَ في سلسل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جيءُ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زيدٌ فعمرٌو مجيءٌ واحدٌ، تَعَلَّق أولا بزيد، ثم بعمرو، لدلالة الفاء على عدم نقضِ سلسلة الم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ه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زيدٌ وعَمْروٌ فإنهما مجيئانِ مجيءُ زيدٍ ومجيءُ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الة لها على كَوْن المجيء في سلسلةٍ أو في سلسلتين وحينئذٍ لو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سجُ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دلت الفاء على اتحاد سلسلةِ سجدة الطائفة الأولى بسجدة الطائفة الثانية، لأن الكلام المليح أن يُفْتح من حيثُ تَرْكُها الأُولى، مع أن المقصود صلاتُها برأسِها مست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عُلِم أن الصلاة على الطائفة الثانية تامّةٌ، يُعلم حالُ الأولى بالمقايسة، وإن عَبَّر عن صلاتها بالجس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تعبيرَ ركعتهم بالصلاة ليس نظرًا إلى حالهم، بل إلى حال إمَامِهِمْ، وصلاتُهُ قد تمت عَلى ذلك، وهؤلاء قد صلُّوا بصلاته، فعبَّر عن ركعتهم بالصلاة لذلك، ولا سيما على نظر الحنفية فإن صلاة الجماعة عندهم صلاةٌ واحدة بالعدد، وهي صلاة الإمام، وهي في حَقُّه فعله، وفي حق المأمومين مفعول به كما علمت تحق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عتبارات متناسبة تجري في كلام البلغاء، يذوقها من كانت قريحتُهُ ارتاضت بمثل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أْخُذُواْ حِذْرَ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يْدَ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ذِكْر الطائفة الثانية، لأنهم آئبون من وِجاه العدو مُدْبِرين، فخِبف عليه أن يَهْجُمُوا عليهم، بخلاف الطائفة 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جُنَاحَ عليكم إنْ كان بكم أذىً مِنْ مطرٍ أو كُنْتُمْ مَرْضَ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ثقل عليكم حمله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تَضَعُواْ أَسْلِحَتَ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ذُواْ حِذْرَ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أَخَذَ القرآنُ المطرَ والمرضَ عذرًا في مواضعَ، اعتبره الشافعي رحمه الله تعالى عذرًا في مواضعَ، كالجَمْع بين الصلاة عند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ا يُستفاد منها في ركعا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من القرآن أن للإِمام ركعتين، وللقوم ركعةً ركعةً، كما ذهب إليه بعضُ السلف أيضًا وإن لم يذهب إليه من الفقهاءِ الأربعةِ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ذهبُ جمور السَّ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كتفَى بِذِكْر ركعةٍ للقوم، لأن الأُخْرى ليست لهم مع الإِمام، وإنما يصلُّونها لأَنفسهم، والقرآن بصدَدِ ذِكْر صلاة الإِمام والمأموم كيف صفتها، وقد ذهب بعضُ السلف إلا الاجتزاء بالتكبير فقط إِنْ تعذر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ذت منه أن التكبيرَ والأذكار رُوْحُ العبادة، فإذا تَعَذَّرت عادت إلى الأصل، ويمكن أن يكون التكبيرُ عندهم كالتَّشَبُّهِ بالمصلين عندنا حرمةً للوقت، ولا صلاةَ عندنا في حال المُسَايفة، فإذا تَعَذَّرَتْ تَأَخَّرَ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تنبيه على أنَّ القرآنَ لم يتعرضْ إلى بيانِ صفةِ الصلاة في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قرآن لم يتعرض إلى بيان صفةِ صلاةٍ من الصلوات إلا صلاةَ الخوف، فقد تعرَّضَ إلى بيان صفتها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سائر الصلوات فاكتفى بِذِكْر أجزائه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ومُواْ لِلَّهِ قَنِتِ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3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ركَعُوا واسْجُدُ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سَبِّح بِحَمْدِ رَبِّكَ قَبْل طُلُوعِ الشَّمْ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رتِّل القآرن ترت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قُرْءانَ الْفَجْرِ كَانَ مَشْهُو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ذكرَ القيامَ والركوعَ، والسجودَ، والقراءة، والتسبيح، ولم يذكرِ لها 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أني لا أقول بالمجاز في تلك الآ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إطلاق الجُزْء على الكلّ، ولا أقولُ إن المرادَ من الركوع هو الصلاة مثلا، بل المرادُ من الركوع هو الركوعُ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ما يتحققُ منه في ضِمن الصلاة، فالمأمورُ به هو هذه الأجزاءُ في ضمن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ئدة ذِكْرِهَا كذلك التنبيهُ على أهمِّ أَجزاء ال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خ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يان أنها نزلت في قَصْر العدد أو في ال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م أطالوا الكلام في تحقيق أنها نزلت في قَصْر العدد أو الصفة؟ أعني بِقَصْر العدد قَصْرَ الركعات، وهو في السَّفَر، وبِقَصْر الصفة قَصْرَ الجماعة، وهو في صلاة الخ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عدم إدراكِ كلِّ طائفةٍ الجماعة بتمامها، فلهذه ركعةٌ ولهذه رك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اه ابنُ القيِّم قَصْر اله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ختلفوا فيه لأن قوله بَعْ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سَ عَلَيْكُمْ جُنَاحٌ أَن تَقْصُرُواْ مِنَ الصَّلوةِ إِنْ خِفْتُمْ أَن يَفْتِنَكُمُ الَّذِينَ كَفَرُ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يرُ إلى أن القَصْر رخصةُ تَرْفيه لا رُخْصَةُ إِسقاط، حيثُ نَفَى الجُناح عن القَصْر فيجوز القَصْرُ وتَرْكُه، وحينئذٍ لو 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آية في قَصْر العدد قَوِي مذهبُ الشافعية، وإن قلنا إنها في قَصْر الصِّفة أو قَصْر الهيئة خرج عَمَّا نحن فيه،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رجح لاتِّسَاقِ النَّظْم حينئذٍ، ولو حملناه على الأول لا يكونُ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خِفْ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هومٌ، فإنَّ القَصْر في السفر جائزٌ بدون الخوف إجما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 أنَّ الصُّوَر أر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قامةُ مع الأَمْن وفيها الإِتمام إجما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فَرُ مع الخوف وفيها القَصْر إجماعًا عددًا وصفةً</w:t>
      </w:r>
      <w:r>
        <w:rPr>
          <w:rFonts w:cs="Simplified Arabic" w:ascii="Simplified Arabic" w:hAnsi="Simplified Arabic"/>
          <w:sz w:val="28"/>
          <w:szCs w:val="28"/>
          <w:rtl w:val="true"/>
        </w:rPr>
        <w:t>.</w:t>
      </w:r>
      <w:r>
        <w:rPr>
          <w:rFonts w:cs="Simplified Arabic" w:ascii="Simplified Arabic" w:hAnsi="Simplified Arabic"/>
          <w:sz w:val="28"/>
          <w:szCs w:val="28"/>
        </w:rPr>
        <w:t>Y</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سَّفَر مع الأَمْن ففيها ال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صْر فيها حَ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و جائزٌ، والإِقامة مع الخوف ففيها قَصْر الصِّفة إجما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عندي أنها نَزَلت في قَصْر الهيئة واستتبعت قَصْر العددِ أيضًا، لأن صلاة الخوف لا تكون إلا في حال السفر عادةً، فإذا كان المخاطبون في حال السَّفر وواجهَهُم العَدُوُّ نزلَتْ صلاةُ الخوف، فالمقصودُ منها بيانُ قَصْر الصِّفة، إلا أنه ذكَر فيها قَصْر العددِ لكونهم مسافرين إذ 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في أوائل الكتاب في تحقيق كون الحدود كفارةً أو زواجِرَ أَنَّ القرآنَ ربما يَنْزِلُ بشيءٍ ثم يُومىءُ إلى مورد نزوله أيضًا، فيتضمن الكلامُ بَعْضَ ما في المورد مع عُموم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اندفع عنه السؤالُ المشهور كما عند مسلم عن عمرَ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له تعالى شَرَعَ القَصْر في السَّفَر عند الخوف، ونحن آمِنون الآ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دَّفْع أن الخوف ليس قيدًا لِقَصْر العدد، بل لأنَّ الآية نزلتْ في قصر الصِّفة، وهو مقيد بالخ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قَصْر للمسافر قَصْرُ العدد، فجاء ذِكْرهُ لكونهم مسافرين إذ ذاك، ولا تَعَلُّقَ لهذا القيد بِقَصْر المُسَا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ساد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ا اختاره البخاري من تلك ال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 البخاري اختار منها صِفَةَ الحنفية وكأَنَّ أقربَ الصفاتِ عنده بِنَظْم النص هي ت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تلا الآية ثم ذَكر تلك الصفةَ عن ابن عمر رضي الله تعالى عنه، وحديثُهُ أصحُّ ما في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لم يخرِّج صفة الشافعية في هذا الباب، وأخرجها في المغازي، وهذا أوْضَحُ القرائن على أنه اختار صفةَ الحنفية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فائدة الس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شَرْح حديث ابن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علم أنَّ حديثَ ابن عمرَ رضي الله تعالى عنه يدلُّ على أن الطائفة الأُولى بعد الركعة انصرفت وِجَاهَ العَدُ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ءت الطائفةُ الثانيةُ ورَكعتْ مع الإِمام ركعةً ثم سَلَّم الإِ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قَدْر موافِقٌ لمذهب الإمام، ولا يتأتى الحديثُ على مذهب الشافعية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م كلُّ واحدٍ منهم فَرَكعَ لِنَفْسِ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فيه إبهامٌ أنهما كيف أَتَمَّا الركعة الثانية؟ والظاهر منه صِفَةُ الشروح على ما مَرَّ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خَوْفِ رِجالا وَرُكْبَانً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صلاة عندنا ماشيًا ولا في حال المُسَا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لاةُ ماشيًا غيرُ المَشْي في الصلاة، فلا تَخْلِط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ظاهرُ م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اج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صلاةُ الخوفِ جائزةً ماشيًا، لكنه لما فَسَّرَهُ بالقائم دَلَّ أنه اختار مذهب الحنفية، ولم يجوِّز الصلاةَ ماش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ا تجوزُ عندنا راكِبًا إذا كانت تسيرُ دابَّتُهُ، إلا إذا كان مطلو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ابن عمرَ رضي الله تعالى عنه نحوًا مِنْ قولِ مجا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إشكالٌ شديدٌ وإيهام نض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ه لم ينقل قول ابن عمرَ رضي الله تعالى عنه م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أنه عَكَس في العبارة، والظا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 مجاهدَ نحوًا من قول ابن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مجاهدًا تابعي، وابنَ عمرَ رضي الله تعالى عنه صحابيٌّ، فينبغي إحالةُ التابعي على قولِ الصح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 ما نَقَلَهُ لا يُفَهم له معنىً، ولذا اختلف الشارحان في تحصيل مرادِه، لأنه ذَكَر الشَّرْط ولم يذكر جزاء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مرَ رضي الله تعالى عنه نحوًا من قول مجاهِ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اخْتَلَطُوا قِي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هذا كما ترى لا يظهَرُ له معنىً، ف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ي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صحي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مقال ابن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م إذا اختلط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في القت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ما هو الإشارة بالر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 مجاهد إذا اختلطوا فإنما هو إشارةُ الر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بين قول ابن عمر رضي الله عنه وقول مجاهد مغايرةٌ يسيرةٌ زاد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ول مجاهد، لأنه ليس لفظ الذِّكر في قول مجاهد، وإنما هو في قول ابن عمر رضي الله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شارةُ بالرأس تكفي عند القتال إذا تعذبت الصلاة، وتجوز الإشارة عندنا أيضًا للرا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ز محمد رحمه الله تعالى جماعةَ الراكبين خلافًا للشيخ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تفصيل 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رج مالك رحمه الله تعالى صفتها عن ابن عمر رضي الله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ه ذِكْرُ مجاهد، ولا ذِكْر الإشارة بالرأس، فليحر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حْرُسُ بَعْضُهُمْ بَعْضًا في صَلاةِ الخَ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أتحصَّل هذه الترجمةَ، فإن الحراسة مرعية في الصفات كلها، ولا اختصاص لها بصفة دونَ 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ائل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رْجَم به لِذِكْر الحراسة في متن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الترجمةُ نظرًا إلى لفظِ الحديث لا إشارةً إلى مسألةٍ أو دَفْعَا لمغل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صورةَ المذكورة في الحديث أنفعُ فيما لو كان العَدُوُّ قِبَلَ القِبْ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كَبَّر وَكَبَّرُوا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شتركوا كلّهم في التحريمة إلى الركوع، ثُمَّ اختلفوا في الركوع وتناوبوا فيه، وكذلك في السجود لاحتياجهم إلى الحراسة في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تَتِ الطائف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طائفة الأُولى تَسْتَأَخِرُ بعد ركعةٍ وتتقدم الطائفةُ الأُخْرَى إلى مكانِ الأُوْلى، لا أنها كانَتْ ذهبتَ لَوَجْهٍ، ثم أتت ههنا، ولا أدري لِتَقَدُّم هؤلاء وتأخُّر هؤلاء وجهًا غير أنه أُرِيد به استيفاءُ أَجْر الصفِّ الأول للطائفةِ الثان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لم يَعْتَن بالصفِّ الأول في الصلوات الخمس بهذه المناسبةِ، فَمَنْ سَبَق إليه سَبَق، فأيّ اعتناء به ههنا حيث يتقدَّمُ هذا ويتأخَّرُ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جْه أن التأخُّر في الصلوات الخمس كان مِنْ جهته، بخلافه ههنا، فإنَّ الإِمامَ جَعَلَهُمْ صَفَّين فتقدَّم بعضٌ وتأَخَّر بعضٌ بِأَمْرِه، فتدارَكَهُ بهذا الطريق</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عِنْدَ مُنَاهَضَةِ الحُصُونِ وَلِقَاءِ العَدُو</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إذا نهض كلُّ فريقٍ إلى صاحبِهِ ودخل في الحرب، وقد علمتَ أنه لا صلاةَ عندنا في حال المُسَايفة، فإنَّ النبيَّ صلى الله عليه وسلّملم يُصَلِّها يومَ الأَحز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رَّ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و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يَسُرُّني بِتلك الصلاةِ الدُّنْيا وم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بها الفائتةَ، قاله تَأَسُّفًا على فو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راد بها الصلاةُ التي أَدَّاهَا، فإنها فَاتَتْ عنه لأَجْل شَغْل الج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طَّالِبِ وَالمَطْلُوبِ، رَاكِبًا وَإِي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عامٌّ في الخوف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صلاةَ الطَّالِب لا تصح عندنا بالإِيماء، بخلاف المطلوب على ظَهْرِ الد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مسُّك فيه، لأنهم كانوا مطلوب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صَلِّيْنَّ أَحَدٌ العَصْر إلا فِي بني قُرَيْ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هؤلاء طالبين، والظاهر أنَّ النبيَّ صلى الله عليه وسلّمإذا كان أَمَرَهُم بالتعجيل فَلَعَلَّهم لم ينزلوا عن ظهور دَوَابِّهِمْ وَصَلُّوا عل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مصنِّف رحمه الله تعالى به في غاية الضَّعْف، فإنَّه تَمَسَّكَ بالسكوتِ وليس فيه أنهم صلوا رُكْبَانَا أَوْ قائ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أَمْرَ النبيَّ صلى الله عليه وسلّمإياهم بهذا التعجيل على نظير تعجيل موسى عليه السلام، حين أُمِر أَنْ يذهب إلى فرعونَ، وتَرَك زوجتَهُ وهي في المَخَاضِ، وكتعجيلِ إِبراهيم عليه الصلاة والسلام حيثُ تَرَكع زوجتَهُ وهي في العَرْصَةِ الخالية، حيث لا ماء ولا كل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نحو تَأَسَ بالأنبياء عليهم السلام في التبادر بالامتث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بْكِيرِ وَالغَلَسِ بالصُّبْحِ، وَالصَّلاةِ عِنْدَ الإِغارَةِ وَالحَرْ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هو التكبير الذي كان في الجيوش، وعند الحر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ك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ى الصُّبْحَ بِغَ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في غزوة خَيْبر، لا أنه كان سُنَّةً مستمرةً ليُسْتَدلَّ به في مسألةِ المواقي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عِيدَ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ي العِيدَينِ وَالتَّجَمُّلِ فِي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نا شرائِطُهما شرائِطُ الجُمعة، وكذا تكبيراتُ التشريق عند أبي حنيفة رحمه الله تعالى، خلافًا لصاحبيه، فإِنه يكبِّرُ في القُر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إِسْتَبْ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حريرُ الغليظ، ويقال للرقيق السُّنْ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 المِلْك يعتمد على الاستمتاع في الجملة، والحريرُ جائزٌ للنِّسَاءِ فلا بَأْسَ بِبَيْعه وشرائِ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حِرَابِ وَالدَّرَقِ يَوْمَ العِيد</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ارِيَتَانِ تَغَنِّ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أن النَّظر إلى الأجن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هها وكَفَّيها يجوزُ في المذهب عند الأمن من الفتنة، ويُمْنَع عنه في الفتوى سدًّا ل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كانتا تدففان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ضْطَجَع على الفِرَاشِ وَحَوَّلَ وَجْ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ا اتَّقَتَا الدُّفَّ لما دخل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شيطانَ لا يدخُلُ فَجَا دَخَلَ فيه عمر رضي الله تعالى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كم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 أنه إذا أباح غناءهن أولا، فكيف عدَّه من الأمور المُنْكَرة التي تَحْضُرُها الشياطين آخِ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علم أن المُغَنِّي يُسمَّى مَنْ يَنْشُد بتمطيطٍ، وتكسير وتهييج، وتشويق بما فيه تعريضٌ بالفواحش، أو تصريحٌ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الآتي عند البخاري عن عائشة رضي الله تعالى ع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سَتَا بِمُغْنِّ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قُرْطُبِ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تَا مِمَّنْ يعرفُ الغِنَاء كما تعرِفْه المغنياتُ المعروفات ب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رى المُحَدِّثين يبيحون الغ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عازف فَنَقَل قومٌ الإِجماع على تحري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 العيني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ك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حنيفة رحمه الله تعالى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ردّ الشهادة حُرْمَةُ التغني مطلقًا، ولي جَزْمٌ بأنه ليس نَفْيًا للأصل، بل بِحَسَب الأح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بَاحَهُ ابنُ حَزْم، وإليه مال الغزال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حْ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حُرِّر أن بعضَ المباحات تصِيْرُ صغيرةٍ بالإِصرار على نحو 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غيرةَ تصيرُ بالإِصرار كبي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حقيقٌ جيدٌ أَحْرى بالقَ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 بُعْدٍ في صيرورةِ المباح صغيرةً إذا كان بعضُ المباحات أَبغضَ عند الله تعالى، كما عند ابن ما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أبغض المباحاتِ عند الله الطلا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وَصَفَ الطلاقَ المباح بكونه مبغوضًا، وحينئذٍ لا بُعْد في بلوغه مرتبةَ الصغيرة بالإِصر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ذا الباب ما عند أب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سَرَّه أَنْ يَتَمَثَّل له الناسُ قيامًا فليتبوأ مقعدَهُ من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ع ذلك ثبت عن النبيِّ صلى الله عليه وسلّمفي باب ذَهاب النساءِ والصِّبيان إلى العرس عند البخ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قام لهم مُم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اختلاف الأحوا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شيء قد يكون مِنْ آخِر مراتب الإِباحة بحيث لا تبقى بعدها إلا مرتبةُ الم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تتجاذبُ الإباحة والنهي فيبَاحُ لكونها كذلك في نَفْس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هَى عنه لكونِهِ يُخشى أن تَنْجَرَّ فتقع في 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سنُ الطُّرق وأعدلُهَا ما اختاره النبيُّ صلى الله عليه وسلّمفَحَوَّل وجه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غ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دلالةٌ على أنه وإن أغمضَ وسامح عنه، لكنه ليس راضيًا ولا مُتَلَذِّذًا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نهى عنه صراحةً لَفُقِدت الإباحة، ولو لم يَغْمُض عنه وَحَظِي به لارتفعت الكراهة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حالُ الإِباحة المرجوح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ك عَلِمْت منه الفَرْقَ بين طريق النبي صلى الله عليه وسلّموبين أبي بكر رضي الله عنه حيثُ كان طريقُه الإِغْماض، وطريقُ أبي بكر السَّخَطَ والاغتياظ، فلو سلك النبيُّ صلى الله عليه وسلّمطريقَ أبي بكر رضي الله عنه لَحَرَّمَ الغناء، ولم تَبْقَ منه مرتبةٌ في حدِّ الجو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فَعَل أبو بكر رضي الله عنه مِثْلَ ما فعله النبي صلى الله عليه وسلّملم يُسْتَحْسن منه، لأنه لا يُحرَّم ولا يَحِل بإِنكاره شيءٌ، فالأليق بشأنهِ ما يَنْسَدُّ به ال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شاه إسما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فِعْل الشيطان، لكن ليس كُلُّ فِعْلِه حرامًا وإن كان قب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يضًا يؤوَّلُ إلى ما قلنا آنِ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فالحاصل أنه فرّق بين قليل الغناء وكثيرهِ، والاعتيادِ به وعدِ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ليل منه مباحٌ والإِصْرار يَبْلُغُ حَدَّ الْمُنْع، وبِمْثله الفَرْقُ في الدُّ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 أبي يوسف رحمه الله تعالى أنه لو كان بطريق الإِلهام فممن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فَرْق بالقلة والكثرة شَ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فِقْهنا أنالأشربة من غير الأربعة يجوزُ القليلُ منها دون الكثير، وكذا الحرير يجوزُ بِقَدْر الأصابع الأربعة دون الكثير، وهكذا في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مَنْ اغْتَرَفَ غُرْفةً مِ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باح الغَرْفة ومنع عمَّا ز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 حديث الائت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 لِيؤتَمَّ 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قاعِدًا فصلوا قعو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فيه إلا أَحَبِّيةُ القعودِ وجوازُ القيام كما استقرَّ عليه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مسألة القيا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خ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الحاج المالك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زْمَارةُ الشَّيْطَ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نسر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ذكرها بطريق الإِلزام وإلاّ فلم تكن هناك مِزْمَا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نُو أَرْفِ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بٌ للحبشَةِ، ثم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واقِعَةٌ قبل نزولِ الحِجَ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سُنَّةِ العِيدَينِ لأَهْلِ الإِسْل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أَكْلِ يَوْمَ الفِطْرِ قَبْلَ الخُرُوج</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خ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خطبةُ العيد بعد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وهَّم منتعبير الراوي كَوْنُهَا قُبَيْ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أَصَابَ سُنَّتَ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الترج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أَكْلِ يَوْمَ النَّحْ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ستحبُ في ذلك اليوم أن يأكلَ من أُضحي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م أن الأُضحيةَ تجوز في القرى قبيل الصلاة بعد الطلوع، بخلافها في المِ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سَرْدِ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عملُ على هذا عند أهل العِلم أَنْ لا يضحِّي بالمِصْر حتى يصلِّي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خَّص قومٌ من أهل العلم لأهل القُرى في الذَّبْح إذا طلع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عبارةُ تشيرُ إلى أنه لا جُمعةَ في الق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5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ذَ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تَمَّتْ له أربعةُ أش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 أنه كان له خاصّةً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نْ تُجْزىءَ لأَحَدٍ بَعْدَ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خُرُوجِ إِلَى المُصَلَّى بِغَيرِ مِنْبَ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سُّنة أن يخرجَ الإِمام بدون مِنْ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نبيَّ صلى الله عليه وسلّمهكذا كان يخرج ولم يكن مِنْبرٌ بالمُصلَّى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يُعْلم من الروايات أنه كان هناك موضعٌ مرتَفع يخطُب عليه، لما في البخ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مَّ نَزَ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بَنَاهُ كَثِير بن الصَّلْت في عهد الخلفاء من لَبِن وطِ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من السُّنة تقديمَ الصلاةِ على الخُط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قَدَّمها مراونُ على الصلاةِ لأنه كان يَسُبُّ عليًا رضي الله عنه وكان الناس يقومون عنها، فقدَّمها على الصلاةِ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قديمُ عثمانَ رضي الله عنه فكان لِمَصْلَحةٍ أُخ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بُّ إليَّ مِنْ شَا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إحداهما التي ذبحتها ولم تُعتبر، والثانية 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تلك أحبَّ شَاتيه لا أنَّ تلك كانت أسمنَ وأحبَّ من الشات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مَشْيِ وَالرُّكُوبِ إِلَى العِيدِ والصّلاةِ قَبْلَ الخُطْبَةِ بِغَيرِ أَذَانٍ وَلا إِقامَ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لم يَثْبُ الأذانُ والإِقامةُ للعيدين في عهد النبيِّ صلى الله عليه وسلّم وإنما تفرَّد به ابنُ الزُّبي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 له مِثْلُ هذه التفردات كما مرَّ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كان بلالٌ ينادي بالصلاة جامعةً، ولذا أُجيز بنحوه في الكُسوف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عم ما قال أحمد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لُ في العبادات أن لا يُشْرِع منها إلا ما شرعه اللَّهُ، والأَصل في المعاملات أن لا يُحْذَر منها إلا ما حَذَّرَ اللَّهُ م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خُطْبَةِ بَعْدَ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دثنا أبو عاص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رنا ابن جُرَيج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رني حسن بن مسلم، عن طا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حسن هذا من أَخصِّ تلامذة طَاوُس وهو يسأل عن رَفْع اليدين ويحقِّقُه عن طَا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أن رَفْعَ اليدين ليس شيئًا بديهيًا كما فَهِمه الخُص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حسنُ هذا من رواة البخا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6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 يُصَلِّ قَبْلَها ولا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صلِّي فيه صلاةَ الضُّحَى أيضًا وإن اعتاد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ليَ رضي الله عنه أنه رأى رجلا يُصلِّي بالمُصَلَّى، فقال له النا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ا تَنْهَى عنه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أَرَ النبيَّ صلى الله عليه وسلّميصليها في ذلك اليوم، إلا أني لا أمنُعه خشيةَ أن أدخل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أيتَ الذي يَنْهَى عَبْدًا إذا صَ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لق</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مولانا عبد الح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عدَمَ ثبوتِ الصلاة عن النبيِّ صلى الله عليه وسلّمبالمُصَلَّى، لا يدل على كراهة الصلاة فيه في ذلك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صْلُحُ حجةً عند المجتهد، فله أن يَحْمِل هذا العدمَ لكون الصلاةِ في ذلك مكروهةً بالمصلى، كما قررت في مسألة المحاذ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طالبةُ النصوص في مواضع الاجتهاد وليس دأبًا صحيحً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كْرَهُ مِنْ حَمْلِ السِّلاحِ في العِيدِ وَالحَرَ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تعرَّض إلى هذه المسألة في كُتُبنا لا نَفْيًا ولا إثبا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تى المصنف رحمه الله تعالى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ي للتبعيض ع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جميع كتابه، فتكون إشارةً إلى التقسي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6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أَصَبْتَ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 أَنك صِرْتَ سببًا لذلك، لأنك إذا أجَزْتَ حَمْلَ السلاح في ذلك اليوم، فأصابتني جِراحةٌ من حَرْبة، فكأَنك أصبتني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لا أنت أجزت حَمْلَ السلاح لما كان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جَّاج حَسَد على ابن عمر رضي الله عنه، وأراد أن لا يرجِع إليه الناسُ في فتاوا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شارَ إلى رجلٍ أن يُصِيبَهُ بحربة مسمومةٍ ففعل، ومات ابنُ عمرَ رضي الله عنه من أثر هذه الجراحةِ، فَعَرَّض إلى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بْكِيرِ إِلَى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سُّنة في العيد أن تُصَلَّى عَقِيْبَ خروجِ وَقْت الكراهة، فإنْ قضيَتْ في أول يوم فلا قضاء لها عند الإِمام رحمه الله تعالى، إلا عِنْد صاحبيه رحمهما لله تعالى، فإنها تجوز في اليوم الثان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تفصيل 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د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بك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كبير سنةٌ جهرًا للأضحى، وللفِطْر سِرًّا عند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ع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احبُ 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شيخ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كبيرَ ذِكْرُ الله، كيف يُنْهى عنه فهو في الأحوال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نُجَي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حقيقة البدعة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يع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أَمْرٍ لم يثبت عن السلف رحمهم الله تعالى معمولا 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ويُّ ما ذهب إليه ابنُ الهُمام، فقد أخرج الطحاوي رحمه الله تعالى رواياتٍ تَدُلُّ على ثبوتِ التكبير عند السَّلف، بل على الجَهْر أيضًا، فالمختار عندي أن يأتي به في الفِطْر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فَضْلِ العَمَلِ في أَيَّامِ التَّشْرِيق</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عبادة في تلك العشرة أفضلُ منها في سائر السَّنَة، حتى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فضلَ النُّهُرِ نُهُر عشرةٍ ذي الحِجَّة، وأفضلَ الليالي ليالي رمضانَ، ثُمَّ عَمَلُ السَّلَف في تلك العشرة ماذاكان؟ فلم يظهَر لي غيرُ الصيام والتكب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عبادةُ الخاصَّة في هذه الأيام هي هاتان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بت فيها التكبيرُ من غُرَّة ذي الحِجة، كأنه شِعَارٌ لهذه الأيام، بل شعاريتُهُ أَزْيدُ من التل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في المتونِ فهو بيانٌ للواجب لا لوظيفةِ هذه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فَلْيُحْمَل ما رُوي عن الإِمام رحمه الله تعالى أَن شرائطَ التكبير شرائطُ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وزُ لأصحاب القرى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لَّهِ لا حَجْر عنه بحال، واستدل عليه بما روي عن عليَ رضي الله تعالى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جُمْعَةَ ولا تَشْ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تبَّعْتُ أنه هل أرادَ أَحَدٌ من التشريقِ أيضًا؟ فرأيت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ري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بي عبيد أنه لم يَبْلُغْه عن أحدٍ منهم غيرُ الإ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و عبيد هذا تلميذُ الإمام أحمد رحمه الله تعالى، ومستفيدٌ من مُحمدٍ، ومدوِّن لِعِلْم غريب الحديث، ويُعَدَّ في الفِقْه مِثْل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بَعْض السَّلف رَحِمهم الله تعالى أنهم حملو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تُكَبّرُواْ اللَّهَ عَلَى مَا هَدَا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لك التكبيرات الفاضلة في الخارج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امٍ مَّعْلُو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م العَشْر، والأَيَامُ المعدوداتُ أيامُ التش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فَسَّر ابنُ عباس رضي الله تعالى عنه المعدودات بِأَيَّامِ التشريق لكونِ لَفْظِ المعدوداتِ مُشْعِرًا بالقلة، أيَّامِ التشريق ثلاثة، فَفَسَّرها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بنُ عمرَ رضي الله تعالى عنه وأبو هريرةَ يَخْرُجَانِ إلى السُّوْقِ في الأيامِ العَشْر يكب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معنا أن التكبير من وظائف هذه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حْمَلُ تكبير محمد بن علي الباقر بعد ال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في الفِقْه من إتيانِهِ دُبُرَ الصلواتِ المكتوبات فقط، فهو بيانٌ لل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 الإمام رحمه الله تعالى من صبيحة عرفةَ إلى عَصْر يوم النَّحْر، وعند صاحبيه إلى عَصْر اليوم الراب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كبر الناس بتكب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فاد منه ومما أخرجه البخاريُّ من الآثار في الترجمة الت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طلوبَ في التكبير الموافقةُ فيه مِمَّن في حوا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ما عند ا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له أكبر يملأ الميز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حْكُمْ عليه الترم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سبحانَ الله نِصْفُ المِيْز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ك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د 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و صَحَّ ما عند الترمذي فَوَجْه الفَرْق بين 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ه 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يزانَ كلَّه وسائر الأذك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صْفُ الميز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كبير يطلب الموافقة وذلك بالجَهْر، وعند ذلك يملأُ الجوَّ بما فيه فيكون الميزان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كِفَّةَ ميزانِ الآخرة كما بين السماءِ والأرض كما يُسْتفاد من الأحاديث وسنقرِّ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يست هذه الخصوصيةُ في الأذكار 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علم أنهم يُطْلِقون الأيَامَ ال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اشر منها يومُ النَّحْر والصومُ فيه حَ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ذكرون العَشْر ويريدون به التِّسْ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يَخْطُر بالبال أنَّ الإمساك في نصف يوم النحر كأنه نِصْفُ صَوْمٍ في نَظر الشارع، فإنَّ المستحبَّ في هذا اليوم الأكلُ من أُضحيته، ولا تكون إلا بعد الصلاةِ فلزِم الإِمساكُ، وعليه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طْ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كاية العجو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الْعَمَلَ فِي أَيَّامٍ أَفْضَلَ مِنْهَا في 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العَمَلُ فِي أَيَّامِ العَشْرِ أَفْضَلَ من العملِ في 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قتضي نَفْيَ أَفضليةِ العمل في أيامِ العَشْر على العمل في هذه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صْحِيْفٌ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كما في الصُّلب، لأن هذا الحديث كثيرُ الطُّرُق، وفي سائرها ذُكر فَضْلُ العمل في الأيام العَشْر، وقد أطال الحافظ رحمه الله تعالى الكلا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الجِهَادُ في سبي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 الحديث على ما قالوا أَنَّ العملَ في هذه الأيام أفضل من ذلك العملِ إذا كان في غير هذه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فيه تفضيلُ الشيء على نَفْسه باعتبار زمان واحدٍ ليلزم المُحال، بل باعتبار الأزمنة ال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اذا يكون حينئذٍ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الجهادُ في سبي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ونَهُ مَفْضُوْلا أيضًا معقولٌ، لأن الاشتغال بالجهاد فيها يوجِب فواتَ الح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عندي أنْ تفضل الأَعمال المختَصَّة بهذه الأيام على جميع الأعمال في سائر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ها بعد التتبع ليست إلا الصيام والت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معناه أَنَّ التكبير والصيام في هذه الأيام أَفضَلُ من سائر الأعمال فيما سو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عملُ وإن كان عامًّا في اللفظ لكنه خَصَّصْناه بهذين نظرًا إلى الخا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أن الفَضْل في تقديم الوظيفةِ الوق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شرح أخذتُهُ مِنْ الزَّيْل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كلُّه إذا لم يكن الجِهَادُ فرضًا، فإن الكلام في الفضائل دون الفرائض</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كْبِيرِ أَيَّامَ مِنًى، وَإِذَا غَدَا إِلَى عَرَفَ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إِلَى الحَرْبَةِ يَوْمَ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يومان إنْ تَعَجَّل، فإن تأخَّر فالثالث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غَدَا إلى 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هو التاس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عُمَرُ رضي الله عنه يُكَبِّرُ في قُبَّةٍ بم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كبير من سُنَّة هذه الأيام، وأما بعد الصلوات فوا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نَّ النِّسَاءُ يُكَبِّرْ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دليلَ فيه على جَهْرِهنَّ بها كما يدلُّ عليه حديثُ الترمذ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كَبِّرُ المُكَبِّرُ فلا يُنْكَرُ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عارية التكبير في هذه الأيامِ أَزْيَدُ من شعارية التل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ثنا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بخاري نفس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تَخْرُجَ الْحَيْضُ، وليس لهن غيرُ التكبير ويدعون بدعائهم، أي بدعائهم للمؤمنين في خلال الخُطبة، لأنه لم يَثْبُت عنه صلى الله عليه وسلّمبعد صلاةِ العيدين دعاءٌ، فالسُّنة الخاصَّة في ذلك قاضيةٌ على عموم الأحاديث في الأذكار بعد الصلو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خ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الحاج المال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ف الصالحين كانوا يجلِسُون بعد الصبح والعصر في المسجد، لهم زَمْزَمةٌ وَدَوِيُّ كَدَوِيِّ النَّحْل، فهذه أحوالهم لأنفسِهم دونَ حالِ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حَمْلِ العَنَزَةِ أَوِ الحَرْبَةِ بَينَ يَدَيِ الإِمامِ يَوْمَ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خُرُوجِ النّسَاءِ وَالحُيَّضِ إِلَى المُصَ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خُرُوجِ الصِّبْيَانِ إِلَى المُصَ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د كان ترجم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لا يُحْمل السلاح يومَ العيد، وترجم ههنا بجواز الخروج مع الحربة ليجعلها سُتْر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سْتِقْبَالِ الإِمامِ النَّاسَ في خُطْبَةِ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عَلَمِ الَّذِي بِالمُصَلَّى</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خرج النَّبيُّ صلى الله عليه وسلّميومَ أصحىً إلى البَق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بَقِيْعُ المُصَلَّى لا بقيعُ الغَرْقَد كما فهمه العَيْنيُّ رحمه الله تعالى وفيه يقول ال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لا لَيْتَ شِعْرِي هَلْ تَغَيَّر بعد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يعُ المُصلَّى أم كَعَهْد القرائ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وْعِظَةِ الإِمامِ النِّسَاءَ يَوْمَ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كُنْ لَهَا جِلبَابٌ فِي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عْتِزَالِ الحُيَّضِ المُصَلَّى</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ا فَرٍعَ 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دلُّ على أنه كان هناك موضعٌ، مرتِفعٌ خطب عليه وإن لم يكن مِنْبرٌ في عهده صلى الله عليه وسلّمعلى ما م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ت ل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كاةَ يومِ الفِطْ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زم هذا الراوي بكونها صدقةً عامّلا ولم تكن صدقة الفطر وإنِّي متردِّدٌ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تْ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تِمٌ كبير ويُلْقِين للاستمرار التَّجَدُّ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لتي كئ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تِ امرأةٌ واحدةٌ مِنْ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سماءُ بِنْتُ يَزِيد التي عُرِفت بخطيبة النِّسَ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عبدُ الرَّزَّ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صاحبُ المصنِّ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ف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التصانيفَ إلى زَمَنِ أحمدَ رحمه الله تعالى كانت فيها الآثارُ والمرفوعاتُ مختلِطةً، ثم فَصَل أحمدُ رحمه الله تعالى بين المرفوعات والآثار ودَوَّن المرفوعات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 مَنْ جَرَّدَ الفِقْه عن الحديث محمدُ بنُ الحسن، وهو السرُّ فِي عَدَمِ رضاءِ المُحدِّثين عن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 مهمة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ما وقعَ منهم في الْجَرْح والتعديل يَنْبَغي الاعتناءُ ب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ما جَرَّبناه في هذا الباب وَسَيُجَرِّبُهُ مَنْ كان لم يج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في غير مَوْضع الخلاف لا يَرَوْن ألا حال الرَّاوي بحسب ال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ندهم قائمًا صائمًا لا يخالِفُ ظاهرَ الشَّرْع ويتعاطى العلم يوثِّقُونه بلا نكير، حتى رأيتُ أنه وَثَّقُوا بَعْضَ مَنْ رُمُوا بالكُفْر ولم يجرِّحُوه بإِكْفَارٍ أحدٍ عند ثبوت صلاحه عندهم، نعم إذا دخلوا في موضع الخلاف فليست لهمِ ضابطةٌ فيه ولا سيما في حقِّ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حدِّثين لم يزالوا منهم في سَخَط، حتى إن بَعْضَهُم تأخَّر عن أَخْذِ حديثه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ظُر إلى تَحَامُلِ القوم إنهم يأخذون من نحو عبد الرَّزَّاقِ مع كونه شِيعيًا وإن لم يكن سابًا للصحابة رضي الله عنهم وهم مع ذلك عن أحاديث الحنفية لمعرِضُو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ينبغي الاعتماد عليه في هذا الباب أن يُنْظَر إلى حال الرَّجُل نَفْسِه، فإنْ تحقَّقَ عندنا بعد السَّبْرِ صلاحُهُ وحِفْظُهُ فإِذَن لا نعمل فيه بقوْلهم، إن رضا الناس غايةٌ لا تُدْرِك، ونعملُ بما جَرَّبنا فيه وعَلِمنا من حاله، فإن البيان ليس كالع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لم تُعْلم حالهُ فإذن ليس لنا فيه سبيلٌ إلاّ بالاعتماد على 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ريد به رَفْعَ الأمانِ عن ما قالوه، بل أريدُ بيانَ مرتبة الأَخْذِ بما قال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يك أن تتأمل فيه لتنجلي لك حقيقةُ الح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نَّحْرِ وَالذَّبْحِ يَوْمَ النَّحْرِ بِالمُصَ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نحِر مُخْتَصُّ بالإِبِل، والذَّبْح فيما سواه، ثُمَّ الْفَرْق بينهما مستحب، وكذلك الأضحية مُسْتَحَبَّة في المُصَ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كَلامِ الإِمامِ وَالنَّاسِ في خُطْبَةِ العِيد، وَإِذَا سُئِلالإِمامُ عَنْ شَيءٍ وَهُوَ يَخْطُ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نا تحقيق المسألة، والتَّصْريح عن ابن الهُمَام بأن مسألة الاستماع مقتصِرة على ما سوى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صنِّف رحمه الله تعالى يُشِير إلى أنَّ في خُطبة العيدين سعةً بالنسبة إلى خُطبة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ختار عندي وإن كان في كُتُبنا أنهما سو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8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يَذْبَحِ بِاسْمِ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ي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سم الله والله 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واو وبدونها، وهكذا على الطعام مجملة، ولفظُهُ قبل الوضوء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طبر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سم الله والحمد 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سَّن العَيْنيُّ إسناده، ورأيتُ فيه 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لم يجيء للإِهلال غيرُ التكبير، ولذا ورد قُبَيل الصلاة، وقُبَيل الذبح، بخلاف التسبيح وغيره، فإنه لم يرد 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ني بالإهلال جَعْلَ شيئًا خالِصًا 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8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هل تُجزىءُ 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ستعما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جزأ الإِبِل بالرُّطْب عن الماء، وأجزأ اللبن عن الطعام والشراب، وأما لفظ صح فمقابل للكسر، وقد مَرَّ تحقيقُ هذين اللفظ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خالَفَ الطرِيقَ إِذَا رَجَعَ يَوْمَ العِي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فاؤل، لأن العَوْد من طريقٍ بدأ منه يُشْبِ نَقْضَ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ظهارًا لشوكة المسل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ابَ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طلاقُ المتابعةِ فيه خلافُ مُصْطَلَحِهِم لِتَغَايُر الصحابي رضي الله تعالى عنه، فهو إذن شاهد، نعم يُعْلم من بَعْض النُّسخ أنها متابعةٌ على اصطلاح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فاتَهُ العِيدُ يُصَلِّي ركْعَتَينِ، وَكَذلِكَ النِّسَاءُ، وَمَنْ كَانَ في البُيُوتِ وَالقُرَ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قضاءَ ركعتي العيد بعد الفوات مسألةٌ أُخرى، ويتأتَّى على مذهب مَنْ لا يقول بالجُمعة في القُرى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مبسوطات فِقْ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فاتتهه سئخنَّةُ الع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صلِّي ركعتين أو أربعًا في ب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تب أحَدُهم ماذا يفعلُ مع التكبي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هذا القضاءَ ليس كقضاءِ المكتوبات، فإنه يَبْقَى واجِبًا بعد الفوات أيضًا، بل هو كقضاء ال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ن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لسُّنة أيضًا قضاءً، ولكنها تَنْحَطُّ عن السُّنية إلى الاستح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 فيه أن السُّنة تثبت باستمرار فِعْله صلى الله عليه وسلّم وتكون محفوفةً بالخصوصية الوقتية، فلا يبقى له طالبٌ بعد الفوات، بخلاف الواجب والفَرْض، فإنه يَثْبُبُ بالأمر، فإذا فات عن وقته بقي الأَمْرُ طالبً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عنى ما كتبه الأصوليون أن الموجِب في الوقت هو الأَمْرُ، فإذا لم يؤده في الوقت استمر طلب الأَمْرِ منه، وليس هكذا حال السنة فإنها تكون محفوفة بالخصوصية، فإذا فاتتا عن وقتها لا يبقى لها طالب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عجائب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تصر خ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قضاءَ السنن حر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فَاتَهُ العِيْدُ صَلَّى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طاء يقول بالقضاءِ، مع أنه قد مَرَّ عنه في باب الجمعة ما أَصْرَحُ منه في موافقته ل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جُمْعَة في القُ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ينبغي التمييز بين مسألة الجمعة في القُرى وقضاءَ العيد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مسألته في العيد في الفائتة دون المؤداة ولا نزاع فيها، والمصنف جمع بينهما، ولا دليلَ في كلام المصنف رحمه الله تعالى أنه أجاز العيد في القُرى أو لا، لأنه بَوَّب بالفائتة دون المؤ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جوزُ أن تكون الإعادةُ من جهة الفوات لا لكونِ العيد في الق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م لم يقولوا بالقضاء عن الجُمْعةِ، بل يُصلِّي الظهر، لأن الجمعة بَدَلٌ عنها فلا تقام بها إلا عند استجماع شرائِطِهَا، والاستيقان بتحقيق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صَلَّى كَصَلاةِ أَهْلِ المِ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عندي أنه فاتَتْهُ العيدُ فَصَلَّى كذلك، وحينئذٍ خرج أَثَرُ أَنَس رضي الله تعالى عنه عن مَوْضِع النِّزَاع، فإنَّ القضاء لا يُنْكَرُ ه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أَثَرُ عِكْرِمَةَ صريحٌ في إقامة العيد في القُ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قَبْلَ العِيدِ وَبَعْدَ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صلاةُ قَبْلها مكروهةٌ حتى الإِشراق أيضًا، وأما بعدها فجازت في البيتِ دون المُصَ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وِتْ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جاءَ في الوتْ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كلام في أبواب الوِتْر في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فَرْق بينها وبين صلاةِ الليل، وفي صفتها أواجبة هي أم سنة؟ وفي ركعات الوتر، وأنها بتسليمةٍ أو بتسليمت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تَّضِح من صَنِيْع المحدِّثين كافةً أنهما صلاتانِ متغايرتان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 يُبَوِّبُون لكلَ منهما بابًا بابًا، ثم يذكرون صلاةَ الليل في أبواب الوِتربوالعكس، لارتباطٍ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نَظَرُ الحنفية، فإ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تْرِ قِطْعةٌ من صلاةِ الليل صارت صلاةً برأسِعا مستقلةً بقراءتها، وصفتِها، وركعا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شافعية رحمهم الله تعالى فلا فرق عندهم بينهم، إلا أنَّ أَقلَّ الوِتْر عندهم ركعةٌ، واتفقوا على أَنَّ أكثَرَهَا إحدى عشرة ركعةً، واختلفوا في ثلاثَ عشرةَ، وأما من حيثُ كونُها صلاةَ الليل فتجوز عندهم ألفَ ركعةٍ بسلامٍ واحدةٍ، وسنوضِّحُه في صلاة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ثَمَّة اختلفوا في صف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لم يفرِّق بينها وبين صلاةِ الليل لم يَسُغ له القولُ بوجو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فَرَّقَ بينهما ساغ له أن يفرِّق بين صِفَتَيْهِمعا فيقول بوجوب الوِتْر وسُنِّيةِ صلاةِ الليل أو استحبا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في إيقاظ النبيِّ صلى الله عليه وسلّمأَهْلَهُ للوِتْر دون صلاة الليل، والأَمْرَ بأدائها في أوَّل الليل لِمَنْ لا يَثِقُ بالانتباه في آخر الليل، وإيجاب القضاء على مَنْ فاتته، وإفرازها بالقراءة، وتعيين وقتها وركعاتِهَا لآياتٌ دالَّةٌ على 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تفقوا على عدم جواز تَرْك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ينئذٍ لم يَبْقَ نِزَاعٌ إلا في إطلاق لَفْظ الوجوب، وهذا كما ترى مما لا ينبغي فيه النزا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لأفضل عندهم أَنَّ الوِتْر ثلاثٌ بتسليمتين، فإنْ كانت بتسليمةٍ فالأفضلُ أن تكون بقعدةٍ على الأخ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صلاها بقعدتين على الثانية والثالة مع تسليمةٍ واحدةٍ، فقيل إنه مَفْضولٌ،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ن صلاها خمسًا فطريقُها أن يصليها بقعدةٍ على الأخيرة، أو بقعدتين على الرابعةِ والخامسةِ، ثم إن شاءَ سَلَّم على الرابعة والخامسة فقط، وقِسّ عليها حالَها إلى إحدى ع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رَدْتَ أن تكتفي بواحدةِ الوِتْر فذا عندهم جائزٌ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عند مالك فظاهرُ موطئة إن الوِتْر ثلاثٌ بتسليمتين وجوبًا ولا تصح ب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وَّله الشارحون وقالوا معناه نَفْيُ الكمال، وذهبوا إلى استحباب الثلاثِ مع صحَّة ال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ريبٌ منه مذهبُ أَحمد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ثْبتُ عن النبيّ لله الاكتفاءُ بركعةٍ واحدةٍ قط بحيث لا يكون قَبْلَها شيءٌ ولا بَعْدَها شيءٌ، كما أقرَّ به الشيخُ عمرو بنُ الصَّ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ا ليس عندهم للفَصْل بينَ ركعاتِ الوتر شيءٌ غير المُبْهَمَ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في كونها ثلاثَ ركعاتٍ وأن لا تسليمَ بينها صرائح ضوامَر من الن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صنِّف رَحِمه الله تعالى فقد وَافَقَنَا في تَغَايُرِ الصلا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وافقنا في الوجوب أيضًا، كما سيجيء تقريره، وكذا في أنه ثلاثُ ركعات ولذا لم يُخرِّج في الباب الأَحاديثَ التي تَدُلُّ على كونِ الوِتْر خَمْسَا إلى ثلاثةَ عشرَ، نعم خالفنا في كونها بتسليمةٍ وجَزَم بكونها بتسليم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 يستطع أن يستدلَّ عليه إلا بأثرٍ عن ابن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نا أيضًا آثارٌ عن عمر، وعليَ، وابن مسعود رضي الله تعالى عن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و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يام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آخِرَ ما صلَّى بها الوِتْر بعد التراويح ثلاثُ ركعاتٍ، وعند الطح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رَ بن عبد العزيز أَثْبَتَ الوِتْر بالمدينة بقولِ الفقهاءِ ثلاثًا لا يُسلِّم إلا في آخِرِ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ه عن أبي الزِّنَادِ عن الس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يد بن المسيَّب، وعروةَ بن الزُّبير، والقاسم بن محمد، وأبي بكر بن عبد الرحمن، وخارجةً بنِ زيد، وعبيد الله بن عبد الله، وسُلَيمان بن يَسَار، في مشيخةٍ سواهم أَهلَ فِقْهٍ وصلاحٍ وفضلٍ، وربمااختلفوا في الشيء، فأخذ بقول أَكثرِهم وأفضلِهم رأيًا، فكان مِمَّا وَعَيْت عنهم على هذه ال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تْر ثلاثٌ لا يُسلَم في آخَرِ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عبدُ الرحمن بن أبي الزِّناد، وفيه لَ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ق عنه البخاري في الاستسق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9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ليلِ مَثْنَى مَثْ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ه قد تكلَّمنا عليه مرةً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الحِلَق في المساجد، والآن سُنِح لنا أن نعود إليه ثانيًا مع إفادات جديدةٍ تركناها مِنْ 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علم أَنَّ أَخْذَ المَثْنى في التعبير ليس لنكتةٍ فيها، بل التدرُّج من الأ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لَمْ يُدْر أنه كم يُص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ريقٌ فطري أو هو لِدَفْع مضرةٍ في ذِكْر غيره من ال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ةُ الليل أربعٌ، لانحصرت صلاةُ الليل فيه، لكونِ هذا العددِ أقلَّ من الأكثر، وأكثرَ من الأقلّ، فلا بد للتخصيص من نكتةٍ، وحينئذٍ تبادر إلى الذِّهن اختصاصُ صلاةِ الليل به، ولانحصر الوِتْر في الخَمْس، وقد مرَّ تقر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ثنويةَ إذا قامت بالسلام ثَبَتَ أنها ثلاثُ ركعاتٍ بتسليم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جَّح ما ذهبوا إليه ولا سيما إذا كان هذا الحديثُ قوليًا، وخلافُهُ إِنْ ثَبَتَ فإنه فِعْلِيُّ، والقولي مقدَّ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ترجيحُ القولِ على الفعل فلكون القولِ تشريعًا عامًا والفعل واقعةً جزئيةً غيرَ معلومةِ الحال على الأَغْلَب، والأَمرُ ههنا بِالعْ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فِعْلَه صلى الله عليه وسلّمههنا مدّةَ عُمره على الوَصْل كما يرويه مَنْ رأَى وِتْرَه الدهر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عائشة رضي الله عنها، ومَنْ كَان ذهب لرؤية وِتره وهو ابن عباس رضي الله عنه، لا يحكي إلا أنها ثلاث بسلامٍ واحدٍ في آخِرِه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قول فَهو مُبْهَم يحتمل الوّجُوهَ ولا يقولُ عاقلٌ بترجيح هذا النحو من الفِعْل على مِثْل هذا القو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كلَّ أَمْرٍ حُمِل على خصوصيته صلى الله عليه وسلّملا بد أن يكونَ أفضلَ وأَحْرَى في باب العبادات، فإنَّ اختصاصَ النبيِّ صلى الله عليه وسلّملا يكون إلا بما هو أَفْضَلُ، كالوصالِ وغيرهِ، بخلاف نحوِ الاستقبالِ والاستد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ا لو حملناه على الخصوصيةِ لا يكون دليلا على أفضليتِهِ، بل يجوزُ أن يكون استقبالُهُ صلى الله عليه وسلّملكونِهِ أَشرفَ في نفسه من الكعبة، فانتفَتْ عِلَّة الكراهة وهي الاستها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أنه قد مر معنا أَنَّ مسألةَ صلاة الليل فيه تمه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سُوق له بيانُ نَضَد الوِتْر بصلاة الليل، وأنه كيف يجعلُهَا آخِرًا؟ فهداه أنه يَجْعَلُهَا آخِرًا بأن يَضُمَّ معها واحدةً في الآخِر، فيصيرُ ما قد صَلَّى مِنْ مَثْنَاه قبلَه، أو مجموع صلاة الليل وِتْرًا إن اعتبرناه على طريقِ صِفَةِ الشيء بحال متعلقة، فبناؤه على أَنَّ الوِتْر ثلاثٌ، أما كونُهَا مفصولةً بسَلام، فهو أَمْرٌ آخَرُ لم يتعرض إليه في هذا الحديث، ولا أُريد تَعْلِيمُهُ منه، وإنما عَلَّمه منه نَضْدَ الوِتْر بصلاةِ الليل، كما مر عن صحيح 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2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سائلا سأ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أوتر صلاة الليل؟ وإذا لم يبين له عددًا لأنه في إبان الصبح لا يدرى كم يدرك من الركعات، بدأ من مثنى لأنها أقل، ولعله يكتفي بها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سليم على كلِّ مَثْنى ليس مقصودًا، بل هو لِفَرْض أن صلاتَه هذا القدر فقط إن لم يدرك وقتًا بعدها، أو يزيد عليها مَثْنَى أُخْرَى إن أدرك وقتًا، ثم إذا خَشِي الصبح يُبادر إلى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وِتْر مُركَّبَا من مَثْنَى وركعة، فَصل الراوي مثناها في الذِّكْر فقط، ونَبَّه على أن حقيقة الإتسان قامت بواحدةٍ، فهي في النظر فقط بيانٌ للإيتار لا للفَصْل في العمل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أنَّ المَثْنَويَّة عندنا قامت بالقعدة، وعند الشافعية بالسلام، فلزِمهم أن يقولوا بالتسليم على مَثْنَى الوت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ثبتَ التسليمُ بين الركعتين، والركعة من الوتر بخلافِهَا عندنا، فإنها باعتبار القعدة سواءٌ كان فيها التسليم أو لا، وهذا القَدْر قد بَيَّناه مِنْ قب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آن نريد الخوض في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تِرُ له مَا قَدْ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ما يفيد؟ وأنه ما الفَرْقُ بينه وبي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وتر ب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عدناك بيانَه مرارًا وأَوفيناه أيضًا، ولكنا نفيدك الآن فائدةً لم تكن على خبرةٍ منها بع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ا قد مَهدنا مِنْ قبل أن الفِعْل المتعدي إذا اعتبرت فيه المعهودية يصيرُ لازِمَا، وحيئنذٍ يتعدى بحرف الجر، ك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أ الفاتحة، وقرأ بالفاتحة، ومسح رأسه، ومسح ب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باب أَوْتَره وأوتر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معنى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تِر به أَن الواحدة هي الوِتْر المعهود عند 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 الأَيثار بها أن يفعل بها فِعْل الوتر، وحينئذٍ يكون الحديثُ دليلا على أن الوِتْر ركعةً كما ذهب إليه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حقُّ اللفظ هو هذا، إلا أنَّه لما تبين لنا انتفاءُ كونِ الركعة صلاةً مُعتبرة من جهة صاحب الشرع، وتَرَكْنا تبادُ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مِثْل تلك النِّكَات إنما يجري في القرآن للتيقُّنِ بِحِ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أحاديث فَلِفُشُوِّ الرواية بالمعنى، لا يُؤْمَنُ بِهَا أنه من لَفْظ النبيِّ صلى الله عليه وسلّم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أن نعارِض بما في البخاري في عين هذا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تِرُ لَهُ ما قد 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تِر بواحد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أَقْعَدُ على نَظَرِ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إيتار فيه على صرافة اللغة فلا بد أَنْ يكون هناك مُوْتِ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ف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تَر بتلك الواحدةِ، وهو مَثْنَى بِنَصِّ الحديث، فخرج أَنَّ الوِتْر ثلا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تِر ب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واحدةٌ فهي للبينو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تكونُ تلك الواحدةُ منفصلةً من المَثْنَى الأخيرة أيضًا، كانفصالها عن سائر المَثْنَوياتِ وذلك بالتسليم، فيثْبُتُ التَّسْلِيْمُ بين الرَّكْعتين والرك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 في تفتيش لفظ ال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ستعملُ ب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 لمفتتح العدد، ويقابله الاثنانِ والثلاثُ، وترج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بمعنى المن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تِّبْرِيزي في شرح قول الحماس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احدة مقابلة للمَثْنَى فتكون منفصلة بسلامٍ كانفص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احدةَ لو كانت مقابلة للمَثْنَى لكان الكلامُ 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ةُ الليل مَثْنَى مَثْنَى، فإذا خَشِيت الصُّبْحُ ف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استقامت المقابلةُ بين المَثْنَى والواحدةِ، وانساق إلى الذِّهن أن الأَمْرَ الذي قامت به المَثْنَويةُ قامت به الوحدة أيضًا، وهو السلام، ولكن الشارع عَدَل عنه، وقابل بين المَثْنَى والإِيتار بالواحدة لإفادة التفصِّي شيئًا فشيئًا، وحينئذٍ لا يتم ما رامو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مما يَدُلُّك على أن الواحدةَ في مِثْله تتعلَّقُ بالأخيرة، ولا يجِبُ أن يكون حالُهَا مع الأخير كحالها مع ما قَبْلِها ما قال الف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ي عشرةٌ فَأَحِّدْهُنَّ، أي اجعلهن أحدَ عشرَ، أي بزيادةِ واحدةٍ بعد الع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تَعَلُّقِهِ بالأخير، وإنْ كان أثَرُهُ على ما قَبْلَ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أن ثالثَ ثلاثةٍ معناه جَاعِلُ الاثنين ثلاثًا بعد كونه معدودً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ي عن سيبويه في ثَالِث ثلاثةٍ عشرةَ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نوين ثالث، وبدونها، أي مع الإضافة، ولذا ذكر له الرَّضِيُّ مع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 الثالثةَ عشرةَ من ثلاثةَ عشرةَ، والثاني الثالثَ من ثلاثَ عشرةَ ودلَّ الأوّلُ على تعَلُّقِهِ بالأخ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تيره مير سي تيره تير هوان ياتيره مير سي تيس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تِر ب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جموع ما صَلَّيْت قَبْلَه، فيكون حالُهَا مع المَثْنى الأخيرة كحالِهَا مع سائر المثنويات، فهي منفصلةٌ ب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تِر بها الشَّفْعَ الأخيرةَ حقيقةً وإن انسحب الحُكْم على ما قَبْلَهِا أيضًا حُكْمَا، على طريق صفة الشيء بحالِ مُتعلَّ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يدل مَنْ حاقه على أن الواحدة متعلقة بالمَثْنَى الأخيرة فقط، ف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تر بها الشفعَ الأخيرة، فإنَّ 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جعل آخِرَ صلاتِكَ و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ريحٌ في أنه أُريد بالإيتار المَثْنَى الأخيرة فقط، وهي آخِرَ ص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تكون تلك وترًا حقيقةً، وسائرُ الصلاةِ وترًا على طور وَصْفِ الشيء بحال مُتَعلِّقِه، كيف وأنَّه نَفْسَه قد وصف أوَّل صلاتِهِ بالمَثْنَوي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ليل مَثْنَى مَثْ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مَثْنَى حقيقةً فلا تكون وِ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وإنَّما تَصِحُّ وِتْرِيتُهُ على طريق ما قلنا، فهي شَفْعٌ حقيقةً ووِتْرٌ مجا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علمت أن حالَ المَثْنَى الأخيرةَ غيرُ حالِ سائر المثنويات، لم يجب أن يكون حالُهَا في الفصل عَمَّا قبلها كحالِ سائر المثنويات، وجاز أن تكون المثنوياتُ كُلُّهَا مفصولةً بسلام، وتلك موصولة ب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عنى ما رواه ابن أبي شَيْ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ححه العِراقي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اةُ المغربِ وِتْرِ صلاةِ النهار، فأوتروا صلاةَ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ذهب فيه أحدٌ إلى أن صلاةَ المَغْرب أوترت النهايات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المعنى أنها خرجت من بينها وِتْرًا بنفسها، وإن اتصفت النارياتُ بالوِتْرية، فعلى طور صِفة الشَّيء بحال متعلَّقِه فليُقَس عليها حالُ الإيتار وظيفة الليل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معناه أن الواحدة جعلت مجموعَ صلاةِ الليل وِ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الها مع المَثْنَى الأخيرة والتي قبلها سواء، بل معناه أنها مع المَثْنَى الأخيرة خرجت وِتْرًا من بين سائر صلاة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هاريات كما اختتمت بصلاةِ وِتْرٍ كذلك اختموا صلاةَ الليلِ بالوتر، وعلى الوت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بارةٍ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وِتْر النهار كما لم يكن مقومًا لسائر النهاريات، كذلك وتر الليل ليس مقومًا لسائر ركعات الليل ليكون تَعَلُّقُه بالجميع سواء، بل معناه أن آخِرَ النهاريات صلاةً وِتْرٌ كذلك فلتكن صلاةُ الليل وترًا، لتصير الوظيفت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وظيفة الليل والنه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شاكل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تصف الوظيفتان بصفة الوترية فتجلبان معنى الأَحِ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لَّهَ وِتْرُ يحِبُّ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الإيتار لمعنىً والناسُ حملوه على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فهم ولا تعجل لتنجلي لك حقيقةُ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كلمنا عليه الآن بحسَبَ أذواق العربية وإن كان الأَمُرُ يبتني على ما ثبت عنه في الخارج ولا يبنى ولا ينهدم من الألفاظ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بقي بَعْدُ خبايا في زوايا الكلام، وفيه كلام أطول من هذا، وليراجع له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سِّتر في مسألة الوِ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ن نَا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بد الله بنَ عمر كان يُسَلِّم بين الركعةِ والركعتين في الوِتْرِ، حتى يَأْمُرَ بِبَعْضِ حاجَ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هنا 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ينئذٍ لا يَدُلُّ على كَوْنِ التسليم عادةً له، وإنَّما معناه أَنه كان يُسَلِّم عند سُنُوح الحا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ي للتر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عناه أن التسليم كان من عادته، حتى إنه كان يتكلم بين الركعة والركعتين أيضًا، فهو لكمالِ الانفص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ستد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كونها للترقيِّ من قول الشاع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ان امرؤٌ من جُنْدِ إبليس فارتق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الحالُ حتى صار إبليسُ من جُنْدِ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للتَرَ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العاط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غاية كما في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ض فلانٌ حتى لا يرجونه، ومات الناسُ حتى الأنبياءُ، ومن جزئياته حتى للتَرَّقي فاخترعوا لها اسمًا على حِدة، وشرطوا لها شرائِطَ، ولذا احتاجوا إلى إثب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هي العاطفة، وقد تفيد الترَّقي أيضًا لما احتاجوا إلى تَجَشُّمِ الاستدلال، ولا وجه لإنكارها، وكيفما كان ثبتَ السَّلامُ عن ابن عمر رضي الله عنه في الوسط</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وي هذا الحديثَ آخَرُون أيضًا، ومذهبهم أن الوِتْر ثلاثٌ بسلام واحدٍ، فعلم أن الحديثِ ليسَ نصًّا في الفصل، إنما هو اجتهادُهُ ثم إن مذهبَهُ نَقَضَ الوِتْر أيضًا، فهلاّ اختاروه أيضًا مع أنه لم يذهب إليه من الفقهاءِ الأربعةِ أح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قيام الليل ما يدل على أنه كان يفعلُ ذلك من رَأَيه، وليس فيه عنده عن النبيِّ صلى الله عليه وسلّم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لم يثبت عن النبيِّ صلى الله عليه وسلّمالكلامُ أيضًا قط، فهو أيضًا من اجتهاده، ثم إِنَّ ظاهر هذا التعبيرِ الكلامُ بعد الركعة قبل الركعتين، ولم يختره الشافعيةُ رحمهم الله تعالى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ذهبُ وَهْلي إلى أنه يمكن أن يكون كلامُهُ هذا بين الركعة الأخيرة من الوِتْر وركعتي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نَحْوُه عن عائشةَ رضي الله عنها وإن كان الظاهرُ منه ما اختاره الشافع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يُعْلَم أن الحافظ رحمه الله بعد خَتْم باب التشهد نَبَّه على فائدة، وهي أنهم لم يختلفوا في ألفاظ التشهد الأول إلا ما رُ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رزاق عن ابن عمر رضي الله عنه أنه كان يرى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لام عليك أيها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نَسْخًا للصلاة، 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ان ابن عمر رضي الله عنه يرى التسليمَ في التشهد نَسْخَا في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ح نافعٌ أن المرادَ به السلامُ عليك أيّها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يت هذه الروايةَ بعينها عن سالم، عن ابن عمرَ رضي الله عن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أبي شيبة أيضًا، ثم قال سا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أنا فَأُ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عُلِم وَجْهُ اجتهادِ ابن عمرَ رضي الله عنه في الكلام بين الركعة والركعتين من 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إذا كان يرى النَّبيَّ صلى الله عليه وسلّميسلم في تَشَهّدِه وكان عنده نَسْخَا للصلاة، حَمَله على الفصل وأنه فَرَغ من صلات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عند مالك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بن عمر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يقرأ بالسلام في تَشَهُّدهِ في صلا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وجِب أن لا تصح صلاتُهُ على الفَرْض المذك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إذا كان التسليمُ عنده نَسْخًا فليزَم أنه كان ينسخُ صلاتَه بالتسليم في التشهد، مع أن اختلافَه لو كان، لكان في ركعات الوِتْر دون سائر الصلوات، فإنَّها متواترةٌ، فما لم يُفَصِّل مَاذَا كَانَ مَذْهَبُه؟ لا ينبغي التَّمَسُّك بحديث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قد تبيَّن عندنا مَنْشَؤُه، وهو أن الرواية في النوافل ليست عنده إلا بالمَثْنَى، فَجَعَل الوِتْر أيضًا مَثْنَى وركعةً طردًا للباب، ولا يصِحُّ على طريق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وضحناه في تقرير الترمذي أبْسَط من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ههنا حديث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ت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كم عن عائشة رضي الله عنها مرف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تكلم بين الركعتين والركعة من الوِتْر، وهو صَعْبٌ جدًا، وقد كشف اللَّهُ علي سبحانه مرادَه بعد عشر سنين ونَ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رة 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ركعة هي واحدةُ الوِتر، أما الركعتان فهي سُنَّةُ الفَجْر، والمقصودُ منه إثباتُ الكلام بين الوِتْر وسُنَّة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كانت الواحدةُ ثالثةَ الوِتر وذكرتها بالواحدة تَبَادَرَ إلى الذِّهْن أنها ثالثةٌ الوِتْر، والركعتان هما مثناه، مع أن الأمر ما قلنا، والدليلُ عليه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حي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بيَّ صلى الله عليه وسلّمكان يحدِّثُها بعد الوتر إن كانت مستيقظَةً، ثم يُصلِّي سُنَّةَ الفَجْر وسندُه وسَنَدُ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تد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حدٌ، وتمام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سِّ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محمد بن نَصْر، ومحمد بن مُنذر، ومحمد بن خْزَيمة، ومحمد بن جَرِير يقا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حمدون ال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كانوا في أوَّلِ أَمْرِهم على مذهب الشافعية رحمهم الله تعالى، ثُمَّ صاروا مُستقلِّين بالاجته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ل الق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أينا أُنَاسَا مُنْذُ أَدْرَكْنَا يُوْتِرُون بثلاثٍ، وإنَّ كُلاًّ لَوَاسِعْ، وأرجو أن لا يكونَ بشيءٍ منه ب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م قاسم هذا صريحٌ في علم العامة أنه كان بالثلاثِ، وهو تابعيٌ فق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رأيه فعلى رأي الحافظ جوازُها بالركعة أيضًا، لأنه حَمَلُهُ على كونِها واحدةً أو ثلاثً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لا يجوزْ أن يكون مرادُهُ التعميمَ في الثلاثِ والخَمْس وغيره، بأن تكونَ الركعتان أو أزيد قُبَيل الثلاث، ولا سيما مامر معنا عن الطحاوي من مذهبه في هذا البابَ، فإن كان مذهبُهُ هوالثلا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هو ظَاهِرُ لَفْظِ الطح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يَّن أن التخييرَ منه في الثلاثِ، وفي ما فوقه لا فيما دونَ الثلاثِ، كما فَهِمه الحافظ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سْجُدُ السَّجْدَةَ مِنْ ذلك قَدْرَ مَا يَقْرَأُ أَحدُكُمْ خمسينَ 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هذه السجدةُ في داخل الركعات لا أنها خارج الصلاة بعد الوتر، كما شاع في بعض البل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بِدْ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جم عليها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مناسبُ أن لا يترجم عليها، لأنها لم يَظْهَر بها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فَعَل النسائي في 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ذِّنا فأقَ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جم بتعدد الأذان في السفرِ، ولم يذهب إليه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الكلام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سَاعاتِ الوِتْ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كلُّ ثابت، واستقرت عادتُهُ على الآخِر 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حذر هذا، وقوَّى هذ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إِيقَاظِ النبي صلى الله عليه وسلّمأَهْلَهُ بِالوِتْ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يَجْعَل آخِرَ صَلاتِهِ وِتْرً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لَّ على تَغَايُرِ الصلاتين قطعً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9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جْعَلُوا آخِرَ صلاتِكُمْ بالليل وِ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دليلٌ على أن الوِتْر ثلاثٌ إنْ جعل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فعولَه الأ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عوله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جعل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رفً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وِ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عولَه الأول لم يحصل منه هذا المُرَ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وِتْرِ عَلَى الدَّا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لا أنَّ البخاري ترجم بهذه لدلَّ على اختيارِه وجوبَ الوِتْر، لأن صنيعَ تراجِمِه يشيرُ إلى الوجوبِ، ولكنه لما جَوَّزَ الوِتْر على الدَّابة عُلِم أنه لم يذهب إل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هذا الاحتمال قائمٌ بعد، لجواز أن يكون البخاريُّ يختارُ جواز أداءِ الواجب على الدَّ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ا نصَّ فيه، وهو مختارٌ في مسائله، ولا يلزم من عدمِ اختيار الحنفية والشافعية رحمهم الله تعالى تلك المسألةَ أن لا يختارها البخار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بن عمر رضي اللَّهُ عنه فالجوابُ عنه عندي أنه مِمَّنْ لَمْ يكن يُفَرِّق بين الوِتْر وصلاةِ الليل، وكان يُطْلِقُ الوِتْر على 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أن يكونَ ما ذكره مِنْ وِتْره على الدَّابة هي صلاةَ الليل، وما ذكره عند الطحاوي أنه كان ينزل لها هي وِتْر الحنفية، وبه يَحْصُلُ الْجَمْعُ بين الروا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 ابن عمر رضي الله عنه آثارٌ عديد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ز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محم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طَّئ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 إسناده محمدُ بنُ أَبَان بن صالح وهو مُتَكلَّم فيه، وباقي الإسناد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ثبت له النزولُ عن غيرِ واحدٍ منهم مع عمرَ رضي الله عنه أيضًا، وهو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وا يَنْزِلُون على الأرْضِ للوِ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وِتْرِ في السَّفَ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قُنُوتِ قَبْلَ الرُّكُوعِ وَبَعْدَ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م يكن عنده حديثٌ في قنوت الوِتْر، فأخرج قنوتَ النازلةِ إشارةً إلى قنوتِ الوِتْر، وهو عندنا في جميع السَّنة، ولا قنوتَ في 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ند الشافعي رحمه الله تعالى فهو في الفَجْر في السَّنَة كلِّها، وفي الوتر في آخِر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قُنوتُ الراتبةُ قبل الركوع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نوتُ النازلة فيجوز قَبْلَه وبعدَه، والظاهر أن الأوْلَى بع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نَت بعدَ الرُّكوعِ يس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قِصة أصحاب بئر مَعُونة حين بعث سبعين نَفَرَا واسْتُشْهد منهم تسعةٌ وستّون، فقنت فيها أربعينَ يومًا، أو شه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شَكَّ فيه الراو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الرُّكوعِ أو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هذا قنوتُ الراتبة وهو في الوتر عندنا، وفي الفجر عند الشافعية رحمهم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قُنوت النا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نبيَّ صلى الله عليه وسلّملم يَقْنُت للنازلةِ إلا شَهْرًا بعد الرك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اه لم يقنت متوال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رَّاتِبة فَقَنَتها قبل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نيمو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ثار السن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في الوِتْ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في لفظ الحديث أنها في الوتر، فتكون عندنا في الوِتْر، وعند الشافعية رحمهم الله تعالى في الفج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ى قومٍ مُشْرِكينَ دونَ أُولئ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نبيَّ صلى الله عليه وسلّملم يكن بَعَثَ هؤلاء إلى أولئك الذين عَدُروا، لأنه كان بينهم وبينه صلى الله عليه وسلّممعاهدةٌ، وإنما كان بَعَثَهم إلى قومٍ مشركين، ولكنْ غَدَرَ أولئ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 أنسٍ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لقُنوت في المَغْرِب والفَ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نوتَ في الْمَغْرِب ن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كون الركعة الأخيرة فيها سرًا، فإن يَقْنُت فيها يقنت جهرًا، والجهر في السرية غيرُ معروفٍ، وإنْ أسرَّ به يبقى القوم غافلين لا يدرون ما يفعلُ إم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 يَكْتُب أحدٌ منهم أنه كيف قَنَت في السِّ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قرأه حه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رمضان في الوِتْر فلما كان بعد الجهر يَعْلَمُ القومُ أَنه قانتٌ فيقنتون لأنفُسِ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اسْتِسْقَ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سْقَاءِ، وَخُرُوجِ النبي صلى الله عليه وسلّمفي الاسْتِسْقَ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سقاءُ عندنا دعاءٌ واستغف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وهمَّ منه بعضٌ نَفْيَ الصلاةِ رأسًا، مع أنه قال بُعَيْ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فَعَله مرةً وترَكه أخرى فلم يكن س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خرج أنه أنكر السُّنية دونَ الجوا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حققه المحقق ابنُ أمير الحاج وبسطه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 فيه أن الاستسقاء على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فْع الأَيدي في عامَّة الأحوال، ودُبُر الصلوات، وفي المُصَلَّى، وفيه التفاصيل وال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ترط له الإمامُ الأكبر فَحُكْمِ الإمام على المجموع، فلم يَسَع له الحُكْمُ بالسُّ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فرز الشافعي رحمه الله تعالى الثالث فقط، فوَسِعِ ذلك، ونظيره الوِتْر على 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حَكَم على المجموعِ حَكَم عليه بالسُّنية، ومن أفرز القِطعةَ الأخيرةَ منه حَكَم بالوجوب، ونحوه الجماعة فَمَنْ حَكَمْ على مجموع ما وردَ فيها من الأَوامر وأَعْذَار الترك حَكَم بالسُّنية، ومن نظر إلى الأَوامر فقط حَكَم ب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تقر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يقرأ فيها سرًا، ولا تُسنُّ الخطبة، ولصاحبيه خلافٌ فيهما، والعمل على مَذْهب الصاح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ستحبُ تحويلُ الرِّدَاء للإمام عندنا دون القوم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في في المتون محمولٌ على نَفْي الوج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جع تفصيله في شَ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مير الحا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نقل الشيخ شمس الدين السَّرُوجي عن العلامة القاسم بن قُطْلُوبغا سأَلَ شَيْخَه ابنَ الهُمَام عن إسناد هذ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تب أنه أخذ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تحاف الخيرة بزوائد المسانيد الع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وَصَيْري، وقد جمع فيه البوصيري عشرة مسان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كتب الشيخ أن البُوصَيْري ذكر فيه أنه لما سرد هذا الإسناد عند الحافظ رحمه الله تعالى فلم يُتِ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أن الحافظ رحمه الله تعالى تَبَسَّم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رائحة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كان له 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تعجب مِنْ فَرْط ذك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 البُوص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ت من تبسُّمه أنه ليس براضٍ عنه غير أنه لم يردَّه صراح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يس هذا تخصيصًا بل بابٌ مستقلٌّ ومسألة زائدةٌ في حقِّ المقتدي، ك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كْر تُسْتأذنُ في نفسها وإِذْنُها صِمَ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ها صِمَ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صيصًا بل وضعًا مستق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إيجابُ القراءةِ على المقتدي من العمومات، كاشتراط الإِذْن باللسان على البِكْ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لوم أن الشريعةَ إذا أقامت لها بابًا مستقلا وأَفرزتها من الحُكْم العام، فليس لأحد أن يُجْرِها تحت العموم ويجري علهيا أحكا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كذا لَمَّا علمنا أن الشريعةَ نصبت لأحكام الائتمام بابًا مستقلا، ولغير الائتمام بابً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قْلُ أحاديثِ أحدِ البابين إلى الآخر إلغاءٌ لِغَرَ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اجع أحاديث الائت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أمر في واحدٍ منها المقتدي أن يقرأ مع إمامه، ولم 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قرأ فاقرؤوا، مع أنه مرَّ فيها على جملةِ أفعالِ الصلاة تقريبًا، فترك هذا الرُّكْن الذي قد سبق على سائر الأركان، وصار مدارًا لصحة الصلاة، وسِمَّةً لأهل الحديث مستعبدٌ جدًا، بل صحَّ فيها جم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رأ فأَنْصِتُ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حه مسلم، وجمهور المالكية، والحنا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تأخَّر عن تصحيحه إلا مَنِ اختار القراءة خلفَ الإمام، فسرى فِقْهُه إلى الحديث</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رف الفرق بينَ سياقِ الاستثناء عن صريح النهي كما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ا تفعلوا إلا بأم القرآ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ينَ استثناءِ الفاتحة عن أمر الإنصات، أي أَنصتوا إلا بالفاتحة، ولم يَرِد في 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الشافعية وحملوا السياق الأوَّل على الثاني، مع أنه وَرَد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رأ فأنصت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م يَرِد فيه الاستثناء بالفات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 الفاتحة وغيرَها في أَمْر الإنصات سو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نا في هذه المسألةِ دلالاتٍ من الأحاديث، ونصَّا من القرآ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قُرىء القرآنُ فاسْتَمِعُوا له وأَنْصِتُ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عندهم لإيجابِ القراءة في الجهرية والسرية على المقتدي شيءٌ، إلا جَهْرهم بالمبا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إنه صحت في هذا الحديثِ زيا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ما قام مقامَه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تيسر، وما زاد، وحينئذٍ يكون معناه انتفاءَ الصلاة بانتفاء الفاتحة مع عن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 انتفاءُ الصلاة بانتفاءِ القراءةِ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صلُح هذا الحديثُ أن يقومَ حجةً على مسألة الرُّكْنِيةِ أَصْلا، لدلالتها على انتفاءِ الصلاةِ بانتفاء القراءة، وقد قلنا ب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الكلامُ في انتفاء الصلاةِ بانتفاء الفاتحة خاصة، ولم يدلَّ عليه أصلا، بل متى ما تنظر في الأحاديث ترى أنَّها جعلتِ الصلاةَ عند انتفاءِ القراءةِ بالفاتحة خِدَاجًا لا منفية عن أصلها، كحديث أبي هريرة عند م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صَلَّى صلاةً ولم يقرأ فيها بأمِّ القرآنِ فهي خِدَا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 دُعاءِ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جْعَلهَا سِنِينَ كَسِنِي يُوسُ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جعلها سِنينَ كَسِنِي يوسفَ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ضدُّ الاستسقاء، وهو دعاءُ القَحْط، فظهرت المنا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إسناد عبد الرحمن بن أبي الزِّنَ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راوي في إسناد الطَّحَاويِّ في فَتْوى الفقهاء الس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كونِ الوتر ثلاثًا لا يُسَلِّم إلا في آخِرِهِ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كلُّه في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ع الجهر، كما سيجيءُ في التفس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دبارً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وكردان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دُّخ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هن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أنه كان مُسْتَجَابَ الدعوات فيما بين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د مضت الدخ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خ والمرادُ من الدُّخَان عند الجمهور ما هو من أشراط الساعة، وبعدها الساعة بمئة سَنة فخرج الجوابُ عن الآية التي أوردها ابنُ مسعود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كُمْ عائدُ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دخ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قامت الساعة بعد الدُّخَان بدون فاصلة لَوَرَدَتْ الآيةُ على الجمهو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ئ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إذا تَعَارَض العمومان القطعيَّان في جزئي ولا يُدْرَى أنه يَدْخُل في أيِّ العمومين، يتردَّد فيه ال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اندفع ما عُرِضَ للمعتزلةِ في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منزلةِ بين المنز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 جَعَلُوا ارتكابَ المعصية نَقْصًا في إذعانه، وقد مرَّ تفصيله في كتاب الإيم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سُؤَالِ النَّاسِ الإِمامَ الاسْتِسْقَاء إِذَا قُحِطُوا</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بْيضُ يُسْتَسْقَى الغَمامُ بِوَجْهِ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الُ اليَتَامى عِصْمَةٌ لِلأَرَامِلِ</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بْيضُ يُسْتَسْقَى الغَمَامُ بِوَجْهِ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الُ اليَتَامى عِصْمَةٌ لِلأَرَامِ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تَحْوِيلِ الرِّدَاءِ في الاسْتِسْقَاء</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أَنَّا كُنَّا نَتَوَسَّلُ إليك بِنَبِيِّنَا صلى الله عليه وسلّم ليس فيه التوصُّلُ المعهودُ الذي يكون بالغائب حتى قد لايكون به شعورٌ أصلا، بل فيه توسُّلُ السَّلف، وهو أن يُقَدِّم رجلا وذا وجاهةٍ عند الله تعالى ويأمرَه أن يدعو لهم، ثم يحيل عليه في دعائه، كما فُعل بالعبَّاس رضي الله عنه عَمِّ النبيِّ صلى الله عليه وسلّم ولو كان فيه توسُّلُ المتأخرين لما احتاجوا إلى إِذْهَاب العبّاس رضي الله عنه معهم، ولكفى لهم التوسُّل بنبيهم بعد وفاتِه أيضًا، أو بالعباس رضي الله عنه مع عدمِ شهوده مع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نحو جائزٌ عند المتأخرين وَمَنَع منه الحافظ ابن تيمية رحمه الله تعالى وإني متردِّدُ فيه، لأنه أَتى بعبارةٍ عن الإِمام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جريد القُد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إقسام على اللهِ بغير أسمائه لا يجوزُ، فتمسَّك بنفي الإِقسام على نفي التو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لتوسُّل إقْسَامًا فالمسألة فيه كما ذهب إليها ابن تيمية رحمه الله تعالى، وإن لم يكن إقْسامًا يبقى جائ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التمسُّك بقو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 تُرْزَقُون بِضُعفائِ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يس بناهضٍ، لأنه ليس على التوسل، بل معناه أن الله تعالى يرزُقُكم برعايةِ الضعفاءِ، والرعاية لكونهم فيكم لا للتوسل اللساني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ارزقنا بوسيلةِ فل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صِفَةُ استسقاءِ العباس، ما أخرجه الحافظ رحمه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لم يَنْزل بلاءٌ إلا بذنبٍ، ولم يُكْشف إلا بتوبةٍ، وقد توجَّه القومُ بي إليك لمكاني من نَبِيِّك، وهذه أيدينا إليك بالذنوب، ونواصينا إليك بالتوبة، فاسقنا الغَ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سْقَاءِ في المَسْجِدِ الجَامِع</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انته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نَّهْك وهو التذ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تص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كلَّ كلمةٍ تكون فاؤها نونًا لا يأتي منها الافتع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نقطعتِ السُّ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واشي إذا هَلَكَتْ انقطع السَّفَ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كَ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ي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ر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 هيله جولمبا جلا كيا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 كهرى جكه هو</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سْقَاءِ في خُطْبَةِ الجُمُعَةِ غَيرَ مُسْتَقْبِلِ القِبْلَ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سْقَاءِ عَلَى المِنْبَ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اكْتَفَى بِصَلاةِ الجُمُعَةِ فِي الاسْتِسْقَاء</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بابٍ كان نحوَ دارِ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تعريف بأمرٍ في زمنِ الرَّاوي، وإنما سُمِّي دار القضاء، لأن عمر رضي الله عنه كان أَوْصَى ابنه أن يؤدى دَيْنه بِبَيْع مالِه، فكانت تلك الدارُ بيعت لقضاءِ دَيْنه، ومنه سُمِّيت دارَ القضاءَ، لا مِنْ قضاء القاض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دُّعاءِ إِذَا تَقَطَّعَتِ السُّبُلُ مِنْ كَثْرَةِ المَطَ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أن المطرَ رَحْمةٌ، فهل يدعو لإِمْساكِ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بي صلى الله عليه وسلّملَمْ يُحَوِّل رِدَاءَهُ في الاسْتِسْقَاءِ يَوْمَ الجُمُ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اسْتَشْفَعُوا إِلَى الإِمامِ لِيَسْتَسْقِيَ لَهُمْ لَمْ يَرُدَّهُ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عني أن التحويل يكون بالمُصَلَّى وهو الاستسقاء الكامل، أما ههنا فإنه كان في الخطبة فلم يستقبل القِبلة أيضًا، فأين يكون للتحوي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اسْتَشْفَعَ المُشْرِكُونَ بِالمُسْلِمِينَ عِنْدَ القَحْط</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دُّعاءِ إِذَا كَثُرَ المَطَ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وَالَينَا وَلا عَلَينَ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حديث يَتَضَمَّن قِطْ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صَّة قريش في مكة، وأما ما يذكُرُه بعد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زَادَ أَسْبَ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صَّتُه ب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دِّميا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خلط من جانب المصنِّف رحمه الله تعالى، فإنه لو كان في متن حديث واحدٌ لحملناه على أنه من أحَدِ رواته، ولكنَّ المصنف رحمه الله تعالى زاد ههنا قطعةً من عندِ نَفْسه، مع أنه لا حاجةَ إليها، وه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زاد أَسْبَ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إذن هو من جانب المصنِّفِ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صَدَّى الحافظ رحمه الله تعالى لجوابه، وحَمَلَه على تعدد الواق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نحدرت السحاب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دل أتركي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دُّعاءِ في الاسْتِسْقَاءِ قائِمً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جَهْرِ بِالقِرَاءَةِ في الاسْتِسْقَ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يفَ حَوَّلَ النَّبِيُّ صلى الله عليه وسلّم ظَهْرَهُ إِلَى النَّا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اسْتِسْقَاءِ رَكْعَ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اسْتِسْقَاءِ في المُصَلَّ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سْتِقْبَالِ القِبْلَةِ في الاسْتِسْقَ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رَفعِ النَّاسِ أَيدِيَهُمْ مَعَ الإِمامِ في الاسْتِسْقَ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كذا ينبغي مع قعودِ القوم، وقد رأيتُ قيامَ بَعْضِ الصالحين منه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2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قَامَ بهم على رِجْلَيه على غَيْرِ مِنْبَرِ وعند 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أَمَرَ مرةً بإخراج المِنْبَ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علم أن التحويلَ في الوسط، وقد ذكره بعضُ الرواةِ مؤخَّ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نبَّه فإنّه مِنْ تصرفاتِ الرو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شَقَ المُسَا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كر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م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إحالة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هو من البَاشِقُ، قِسْمٌ من البا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اه مَشَى كالبَاشِق، أي لم يستطع أن يقطع الس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باشِقَ لاعوجاج مَخَالِبِهِ لا يستطيعُ المَشْ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رَفعِ الإِمامِ يَدَهُ فِي الاسْتِسْقَ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ان النبيُّ صلى الله عليه وسلّملا يَرْفَعُ يَدَيْه في شيءٍ من دعائه إلا في الاستس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س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ي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لا يَرْفَعُهُما كلَّ الرفع إلا في الاستسقاء، فَعُلِم أنَّ المرادَ منه المبالغةُ في الرَّفْع البلي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تَوهمَّ منه على نَفْي رَفعْ الأيدي في غيره فقد أَبْعَدَ عن الص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خرج الشيخ محيي الدين النووي رحمه الله تعالى نحوًا من ثلاثينَ حديثًا على ثبوت الرَّفْع عند الد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التوهم غَلَطٌ قط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هذا الرَّفْع البليغ في الاستسقاء على نظير ما عند أبي داود عن ابن عباس رضي الله تعالى عنه من تقسيم الأدعية، وفيه دعاءُ ابتهال، ويبالغ فيه بالرَّفْ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يُقَالُ إِذَا أَمْطَرَت</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تَمَطَّرَ في المَطَرِ حَتَّى يَتَحَادَرَ عَلَى لِحْيَ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 مسلم أنه كا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عهدٍ ب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به أنه لم يتلوَّث بعد بالأدناس البش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ب ال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بخاري أنه كان يضع أوَّل الثمرة على عين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يضًا لهذ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الترمذي أنه كان يُعْطيه أصغرَ ولد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هَبَّتِ الرِّيح</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كذا فعل الفقهاء فذكروا الصلواتِ عند الفزع في الملحقا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3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رِف ذلك في وَجه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دخل فيه مسألة خُلْف الوعيد، بل هو باب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وَعْد الله لآتٍ البتة، لا يُدْرى التفاصيل فيه، والشرائط له، والموانع عنه، فيحدث التردد للمتذلل الخاش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لا نظر له إلى جَناب الكبرياء فإن لا يزال جالسًا مطمئنًا على أريكته، ولا يَحْسَبُ العذَابَ إلا عارِضًا ممط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صِرْتُ بالصَّ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ما ذكر الرِّيح دخل في تَقْسِيم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بَ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بُ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جهو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نُّصْرَةُ بالصِّبَا إشارةٌ إلى غزوة الأَحز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قِيلَ في الزَّلازِلِ وَالآيات</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تقارَبُ ال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دُ به عدمُ البركة في الأي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ب القيامة وزمان الس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هَرْج</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رب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عمرانات في شَرْق الحجاز، وكان فيه الكُفَّارُ الغِل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ربيعةَ ومُضَر أَخَ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في ربيعة ناسٌ هيِّنون ليِّنون، وكان وَفْد عبد القيس منهم بخلاف مُضَر، فإنهم كانوا أشداءَ ومنهم قُرَي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وْ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جْعَلُونَ رِزْقَكُمْ أَنَّكُمْ تُكَذّبُ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اقعة</w:t>
      </w:r>
      <w:r>
        <w:rPr>
          <w:rFonts w:cs="Simplified Arabic" w:ascii="Simplified Arabic" w:hAnsi="Simplified Arabic"/>
          <w:sz w:val="28"/>
          <w:szCs w:val="28"/>
          <w:rtl w:val="true"/>
        </w:rPr>
        <w:t xml:space="preserve">: </w:t>
      </w:r>
      <w:r>
        <w:rPr>
          <w:rFonts w:cs="Simplified Arabic" w:ascii="Simplified Arabic" w:hAnsi="Simplified Arabic"/>
          <w:sz w:val="28"/>
          <w:szCs w:val="28"/>
        </w:rPr>
        <w:t>82</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يَدْرِي مَتَى يَجيءُ المَطَرُ إِلا اللَّ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تحقيقُ الجَعْل مرارًا، أي تجعلون نصيبَكُم الكذاب أنت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كُسُوفِ الشَّمْ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ه لم تنكسفِ الشَّمْس على عهد رسول الله صلى الله عليه وسلّمإلا مرةً، كما حققه المحمود شاه الفرنساوي في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فادة الإفهام في تقويم ال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روايات في تَعَدُّدِ الرَّكعاتِ بلغت إلى سِتة ركوعاتِ في ركعتين،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هذيب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طب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رجح عندي أن النبيَّ صلى الله عليه وسلّمركع ركوعين في بكعةٍ، والباقي أَو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فتاوى الصحابة فاختلطت بالمرفوع، وإذن لا أتمسك من رواياتٍ وَرَد فيها ركوعٌ واحِدٌ بل أحمِلُهَا على الاختصار، نعم ثَبَت عن الحصابة رضي الله تعالى عنهم أَزْيَدُ من الركوعين أيضًا، لأنهم حملوا الزيادةَ على ركوعٍ على التخيير، فجوَّزُوها إلى ثلاثةٍ وأربعةٍ حتى تنجلي الشم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حديث قولي عند أبي داود وقد مَرَّ تقريرُهُ ولنا أيضًا ما أخرجه الطحاوي عن المغيرةَ ابن شُ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مسَ انكَسَفَت في عهده، فلم يُصَلِّ لها إلا برُكُوْعٍ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قد أَدْرَكَ صلاتَه صلى الله عليه وسلّمفي الكسوف وراو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ظهَرُ أن تلك الصلاةَ من جزئياتِ ما عند الحا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حَزَبه أمرٌ بادر إلى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سوف أيضًا أمرٌ عظيم، فينبغي فيه أيضًا المبادرة إليها، فتكون السُّنة فيها على الشاكلة المعهو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نبيُّ صلى الله عليه وسلّمفإنه وإنْ ركع ركوعين لكنَّه لم يعلمنا إلا أن نأتي بها كأَحْدَثِ صلاةٍ صلاها، وفيها ركوعٌ واحد، فتعَدُّدُ الرُّكوعِ مخصوصٌ به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قي نُكْتةُ تعدُّد ركوعهِ صلى الله عليه وسلّم فنقول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يس بلازمٍ علينا وإن كان لا بدَّ منها، فقد ذكر مولانا شيخُ الهند رحمه الله تعالى أن تعدُّدَه كتعدُّدِ السجود في الصلاة عند تلاوة آيةِ سجدة، فكما تعدَّدت السجدةُ لداعية كذلك يجوزُ أن يكون النبيُّ صلى الله عليه وسلّمركع رُكوعين، لأنه شاهَد فيها ما لم يكن يشاهدُ في عامَّة الصلوات، والسجودُ عند ظهور آيةٍ معروفٌ عند الشَّرْع، ثُمَّ رَأَيْتُ مِثْله عن عبد الله البَلْخ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ته لشيخي فَسُرَّ به جدً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لهذا الركوع نظائرُ منها عند الترمذي </w:t>
      </w:r>
      <w:r>
        <w:rPr>
          <w:rFonts w:cs="Simplified Arabic" w:ascii="Simplified Arabic" w:hAnsi="Simplified Arabic"/>
          <w:sz w:val="28"/>
          <w:szCs w:val="28"/>
          <w:rtl w:val="true"/>
        </w:rPr>
        <w:t>(</w:t>
      </w:r>
      <w:r>
        <w:rPr>
          <w:rFonts w:cs="Simplified Arabic" w:ascii="Simplified Arabic" w:hAnsi="Simplified Arabic"/>
          <w:sz w:val="28"/>
          <w:szCs w:val="28"/>
        </w:rPr>
        <w:t>22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سجود ابن عباس رضي الله تعالى عنه عِنْدَ سَمَاع خَبَرِ وفاةِ ميمونةَ رضي الله تعالى عنها، ومنها ما في السِّيَر من هيئة النبيِّ صلى الله عليه وسلّمشبه الرَّاكع حين دَخَل مَكَّة، ومنها هيئتُهُ حينَ مَرَّ من ديار ثمود، ومنها ما في أثر أبي بكر رضي الله تعالى عنه حين رأى نُغَاشيًا فركع عند رؤيته، كل ذلك سجودٌ أو ركوعٌ عند الآ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قالوا إن النبيَّ صلى الله عليه وسلّمكان ركع فيه ركوعًا طويلا، وكان الصحابةُ يرفعون رؤوسَهُم يرون أنه هل قام منه أم لا؟ فتوهمَّ المتأخرون منهم تَعدُّدَ الركوع، فإنه ركيكٌ عندي وإن كان أص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س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رَخْسِ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ى بِنَا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خرِّج البخاري أول إلا ما لم يكن فيه تعدُّدُ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الحافظ رحمه الله تعالى أنه أشار إلى جوازِ الاكتفاء بركوعٍ واحدٍ وإن كان الكمالُ في الرُّك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استدلال منه أنه حَمَل الصلاةَ على الصلاة المُطْلقة وليس فيها إلا ركوعٌ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ئنذٍ قَوِي تَمَسُّكُ الحنفيةِ بِما عند أبي داود، فإنه على نَحْو تَمَسُّك الإمام، لأنا نَحْمِ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لُّوها كأَحدثِ صلاةٍ صَلَّيْتُمُو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خ أي صلاةِ الفَجْر وفيها ركوعٌ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تَّشبيه في العدد فقط، لناسب أن يُحِيل على صلاةٍ صَلاها في الكُسوف، فَتَرْكُ الأَقْرَبِ والإِحالةُ على الأَبعد دليلٌ على أنه أَرادَ به وَحْدَة الرُّكوع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خُطبة فإنها ليست من السُّنَّةِ عندنا، وهي من سُنَّة الصلاةِ عند أبي يوسف رحمه الله تعالى وأما خُطبة النبيِّ صلى الله عليه وسلّمعندنا فكانت لأجْلِ الحا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جع لأدلة الحن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ع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طحاوي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هر النَّقِ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صَّدَقَةِ 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خرج فيه أحاديث تدل على تَعَدُّدِ الرك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بل ذلك فقد أخرج أربعةَ أحاديثَ ولم يخرِّج في واحدٍ منها تَعَدُّدَ الركوع كما هو نَظَر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الشافعيةَ رحمهم الله تعالى إذْ ذهبوا إلى تعدُّدِ الركوع اختلفوا اختلافًا شديدًا في 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أتي بالفاتحةِ في القيام الثاني أم لا؟ وما ذلك إلا لِحُبِّهِم بإيجابها على كل مُصَلِّ في كل حالٍ مع أن الوَجْه فيه عندي أنه تُجْزِئه للقيامِ الواحد، لا أنهما قِيا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أرى ما يُثْبِت في الأحاديث أنه قرأ بالفاتحة والسوة في القيام الثاني أيضًا، كما قاله الشافع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أعلم بالص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دلُّ عليه ما قالوا كما عند الترمذي أنه إذا يَرْفَعُ عن الركوعِ الأوَّلِ يرفعُ بتكبيرٍ، حتى إذا كان في آخِر ركوعٍ من تلك الركعة يَرْفَعُ بالتسميع، فدلَّ على أن الركوع الأصلي هو هذا، والباقي كان عارضًا، ولذا لم يكن فيه إلا التَّكْبيرُ مع أنَّ المعهودَ فيه التسميعُ</w:t>
      </w:r>
      <w:r>
        <w:rPr>
          <w:rFonts w:cs="Simplified Arabic" w:ascii="Simplified Arabic" w:hAnsi="Simplified Arabic"/>
          <w:sz w:val="28"/>
          <w:szCs w:val="28"/>
          <w:rtl w:val="true"/>
        </w:rPr>
        <w:t>.</w:t>
      </w:r>
      <w:r>
        <w:rPr>
          <w:rFonts w:cs="Simplified Arabic" w:ascii="Simplified Arabic" w:hAnsi="Simplified Arabic"/>
          <w:sz w:val="28"/>
          <w:szCs w:val="28"/>
        </w:rPr>
        <w:t>s</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نِّدَاءِ 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لاةَ 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ذهب الشافعي رحمه الله تعالى إلى أَنْ يُنَادَى بِمْثلهِ في العيد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أن الصلاةَ بالنصب منصوبٌ على الإغراء، وجامعةً حال، ومعناه أنه لا يكون فيها جماعاتٌ، بل تكون جماعةً جامِعةً للجَمَاع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مازايني ايني مسجد مين مت يئر هو بلكه ايك جماعت هوك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أخوذٌ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كانوا في أَمْرٍ جَامِ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6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 أُخِذ المِصْر الجامع، ثم تلقتْهُ الأُمةُ وقالوا المسجد الجام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خُطْبَةِ الإِمامِ 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سَفَتِ الشَّمْسُ أَوْ خَسَفَت</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قْتَرَ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فتعالُ للمبالغة، يعني قَرَأَ قراءةً طوي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امَ وَلَمْ يَسْجُ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تبادَر أنه قطعةٌ من القيام الأوَّل فلا تكونُ القراءةُ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قلتُ لِعُرْ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خاكَ يومَ خَسَفَت بالمدينةِ، لَمْ يَزِد على رَكْعَتَيْنِ مِثْلَ الصُّبْحِ؟</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جَل، لأنه أخطأ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قلتُ لعروةَ بن الز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خاكَ الكبيرَ عبدَ الله بنَ الزُّبير صَلَّى بالناسِ في المدينة صلاةَ الكُسُوف كالصُّبح بركوعٍ واحدٍ ولم يزد عليه، فقال له عر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خطأ ال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عَ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وعبد الله بن الزبير كان خليفةً إذ ذاك، وقد صَلَّى خَلْفَه كثيرٌ من الصحابة رضي الله تعالى عنهم؟ فإن كان أخطأ السُّنة هو فهل أخطؤا كُلُّهم وصلُّوا خِلاف السُّنة ولم يتكلم أحدٌ منهم بِحَرْف؟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لفظ</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لَ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أخوذٌ مِنْ لَفْظ النبيِّ صلى الله عليه وسلّمعند أبي داو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أَحدثِ صلاةٍ صَلَّيْتُمُو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حينئذٍ ثَبَتَ وحدةُ الرُّكوع من رواية البخاري أيضًا، وَحَصَل تفسيرُ ما عند أبي داود من التشبيه، أَنَّه في وَحْدةِ الرُّكوع لا في تعدُّد ال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م يَثْبُت عنه في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صَلُّوا كصلاتي هذه، بل أتى فيه إما بالأمر بالصلاةِ المُطْلَقَةِ، أو بالتشبيه بصلاة الص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إيماءٌ إلى ما قلنا وتَشْييدُ ما ذهب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قَوْلِ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خَوِّفُ اللَّهُ عِبَادَهُ بِالكُسُو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يتانِ مِنْ آياتِ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سوفَ والخُسوفَ من أسبابٍ معلومةٍ، وحسابٍ معلوم لا تخويفَ فيهما أصلا، فما معنى كونهما آيتي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في غاية الجهل، فإنَّ الأشياءِ كلَّها بالأس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حاصلُهُ أن لا يتعلق التخويفُ بشيءٍ، ولكن ينبغي للمُعْتَبرِ المُتَبَصِّرِ أن يَعْتَبِرَ بتصرُّف الرياح، وتَقَلُّبِ الليل والنهار، وجريان الفُلْك في البحار، وقيامِ السماء بدونِ عَمَدٍ تَرَوْنَها، بلى إنَّ في ذلك لآياتٍ لأُولي الأبصار وينبغي للخائف الخاشع أن يخشى عند كلِّ حادثةٍ تَحْدُث على خلاف الأصول العامّة، ولا يبحث عن قاعدتِهِ وإن كانت داخلةً تحت أصلٍ في نَفْس الأمر لا محالة، وذلك لأنَّ اللَّهَ فَعَّالٌ لما يريد، فسلسلةُ الأسبابِ كلّها مقهورةٌ تحت الإرادة، فهو اللَّهُ سبحانه إن شاء جعل عليكم الليل سَرْمدًا إلي يوم القيامة، مَنْ إلهٌ غيرُ الله يأتيم بضياءٍ أفلا تَسْمَعون، بل فاللَّهُ أَحَقُّ أَنْ تخش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قرآنَ ربما لا يتعرضُ إلى أسباب الأشياء في نفس الأمر ما هي؟ وكيف هي؟ ويمشي على الظاهر فقط، لأنها تحتاجُ إلى ممارسةِ علم ومزوالةِ فنونٍ، ثُم فكر بعد فكر، وبعد ذلك أيضًا يجري فيها اختلافُ الآراء وفَحْصُ العلماء، فلَوْ بَحَث القرآنُ عنها لربما اختل طريقُ الهداية، ولم يَبْق فيه حَظُّ للعَوام، فإنَّ الإنسان فُطِر على الاعتماد على تحقيقه فيما أمكن التحقُّق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فيما لا يمكن أيضًا، فلو بنى القرآنُ كلامَه على حركةِ الأرض مَثلا لكذَّبته فِرَقٌ من الناس الذين يعتقدون بِحرَكَةِ الفُ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وقع مِثْله حيثُ جَرَت عليه المناهضةُ إلى مئتي سنة ونَيِّف حين حقق علماء أوروبا حركة الأرض، وَزَعَم الإنجيليون أنه اتِّباعُ غيرِ سبيل الإنجيل، وتكذيبٌ به، فلو فَعَل مِثْله القرآنُ لانْسَدَّ أو تَعَسَّر طريقُ الهداية على الناس، ولبقي الناس يكذبونه إلى آلاف السِّنِين، فإن التحقيق عند اليونانيين أن المتحرِّك هو الفَرَ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كذا في جملة المواضع لو تَصَدَّى القرآنُ إلى أسبابها على ما هي في نفس الأمر، ولم يُدْركها النَّاسُ لِقُصور عِلْمهم ووُفورِ جِهْلِهِم، لاستمروا على ما أُوتوا من العِ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آ أُوتِيتُم مّن الْعِلْمِ إِلاَّ قَلِ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س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ذبوا بالقرآن وما اتخذوه سبيلا واعلم أن المتابعةَ تكونُ بين الأقران، لا بين المتقدِّم والمتأخِّر، مع أنه قد جعلها ههنا بني المتقدِّم والمت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عرَّض الحافظ رحمه الله تعالى إلى جوابه في موضع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تابعةَ ههنا وإن كانت في اللفظ بين المتقدِّم والمتأخِّر، ولكن مَحَطَّها بين الأقران، أعني يكون مآلُها ومَرْجِعُها إلى المتابعةِ بين الأقر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تَّعَوُّذِ مِنْ عَذَابِ القَبْرِ 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طُولِ السُّجُودِ في الكُسُوف</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4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يهوديةً جاءت تسألُها فقالت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اذَكِ اللَّهُ مِنْ عذابِ القَ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أحاديث أنه كَذَّبها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سيكونُ لليهودِ دونَ المُسْلِمي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ثُمَّ أَمَرَهم أن يتعوَّذُوا من عَذَابِ القَ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ي خُطبة صلاةِ الكسوف في السَّنة التا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مله الناسُ على أن النبيَّ صلى الله عليه وسلّملم يطلِع عليها قبلها، فقال ما ق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نبغي التزامُ عدم علمه صلى الله عليه وسلّمعلى مِثْل هذا الأمر الأَهَم إلى تلك المدةِ الطوي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ودًا على ظاهر هذا اللف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عَلِمه قبل وفاته بسَنة، ولكنَّ الأمرَ أنه كان يَعْلَمُه، وإنما اطَّلع إذ ذاك على بَعْضِ التفاص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كُسُوفِ جَمَاعَ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نِّساءِ مَعَ الرِّجالِ 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أَحَبَّ العَتَاقَةَ في كُسُوفِ الشَّمْ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صَلاةِ الكُسُوفِ في المَ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لا تَنْكَسِفُ الشَّمْسُ لِمَوْتِ أَحَدٍ وَلا لِحَيَا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د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قلَّها اثنان، ويختار في الأكثر ويشترط الإمام عندنا لكل جماعةٍ جامعةٍ للجَمَاعات، أو مأمورة وإن كانوا في اقرى يُصَلُّونَ فُرَا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في هذا الحديث أنه قال في هذه الصلا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فٍ أُ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أبي يوسف أنه إن تكلَّم في الصلاة بحرفين لا تَفْسُد صلاته، فإن زاد فس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 عليه الخطابي رحمه الله تعالى ولم يأت بشي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جواب عندي أن كُتُب اللغة والنحو مشحونةٌ ب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ايةٌ عن صوت مخصوصة، فما الدليل على أنه كان تكلَّم بهذه الكلمةِ، لم لا يجوزُ أن الرَّاوي أراد به حكايةَ صوتِه، وحينئذٍ يجوزُ أن لا يكون تكلَّم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ذِّكْرِ 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دُّعاءِ في الخُسُوف</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خْشَى أَنْ تَكُونَ الس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شْكِل أنه كيف خَشِي الساعةَ مع أنه لم تجيء بَعْدُ مُقَدِّمَاتُ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بحذف حَرْف التشبيه، أي قام فَزَعًا كالخاشي للساعة، وهو عندي محمولٌ على ما مرَّ في اضطرابه صلى الله عليه وسلّمعند رؤية الريح والسَّحاب، وهو حالُ الخاشع الخاضع، وهو معنى ما قاله عم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تخلصت رأسًا برأسٍ أرض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كونه مُبَشِّرًا ب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عند تزاحمُ الأسباب، فإن الله تعالى وإن وَعَدَه بالأمن في طرف، لكن يعارِضُه الكسوفُ من طرفٍ آخر حتى لم يبق منها إلا قَدْرُ تسعة أصابع، ولا تتوجه الأذهان عند طُرُوّ المخاوف والمهالك إلى التطبيق، وإنما يستحضرُهُ مَنْ سَكَنَ قلبُهُ واطمأن فؤا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نْ كان هالِكَا في هَيْبة الجلال، ذائبًا من خيفة النكال فيذهل عن القواعد كلِّها على عكس حال الرحمة، حيث خَشي جبريلُ عليه السلام أَنْ تُدْرِك الرحمةُ فرعونَ حين تكلم بكلمة التوحيد، فَدَسَّ في فيه الترابَ ولم يمكنه أن يتكلمَ بها، فهذا باب يعرِفُه أصحابُ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5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ذا رأيتُم شيئًا مِنْ ذلك فافزَعُوا إلى ذِكْر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انظر إلى كمالِ المُصنِّف رحمه الله تعالى، إذ أخرج هذا الحديثَ غيرَ مرةٍ، ولم يخرج هذا اللفظ إلا تحت ترجمة ال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فعلُ بالعكس أيضًا، فيترجم بِلَفْظ ولا يخرِّجه في الحديث المترجَم له مع أنه يكون فيه عنده في طريق منه فيبدي عجائبَ في صَنيع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قَوْلِ الإِمامِ في خُطْبَةِ الكُسُ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بَعْ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أنه لا خُطْبةَ فيه عندنا، وإنما كانت خُطبتُهُ صلى الله عليه وسلّممن الخُطَبِ العامة لا من متعلَّقَاتِ الصلاة كما يُعْلم من سياق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مالك رحمه الله تعالى أن كلَّ صلاةٍ فيها الخُطبة ففيها الجَهْرُ، وما لا خُطبةَ فيها لا جَهْرَ ف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لم تكن فيها الجَهْرُ عندنا لم تكن الخُطب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سَمُرَةَ بن جُنْدُب أنه لم يَسْمَع فيها قرا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عائشةَ أنه قَرَأ فيها سورةَ كذا وكذ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حْمَلَ ما رَوَتْهُ عائشةُ رضي الله تعالى عنها على الحَذَر منها فقط، مع كونها امرأةً لا يبلُغُها صوتُ الإمام إلا بعد صفوفِ الرِّجا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في كُسُوفِ القَمَ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الرَّكْعَةُ الأُولَى في الكُسُوفِ أَطْوَل</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بن حِبَّان في سيرته صلاتَه صلى الله عليه وسلّمبالجماعة في خُسوف القمر السنة الخ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لَّى فيه فُرَا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آخ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مِثْلُ كُسوف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نْقل أنَّه صلَّى في كُسوف القمر في جماعةٍ إلا ما ذكره ابنُ حِبَّا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بَر ظَنِّي أن في بعض كُتُب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ماعة في الخُسوف محتملةٌ وإن لم تكن سُنّ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جَهْرِ بِالقِرَاءَةِ في الكُسُوف</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ذهب أبو حنيفة والشافعي رحمهما الله تعالى إلى الإسرار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صاحباه ومالك رحمهم الله تعالى إلى الجَهْر لِثبوت الخطبة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صلاةٍ ثبتت فيها الخُطبة ففيها الجَ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لِمْت أن الخُطبة لم تكن من معلِّقَاتِ الصلاة عندنا، فلزِم الإِسرا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سُجُودِ القُرْآن</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ا جاءَ في سُجُود القُرْآن وَسُنَّتِ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سَجْ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زِ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جْ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واجبةٌ عندنا، وعند الجمهور سنةٌ، وَوَجْهُه أنه ليس عندهم مَرْتَبةِ ال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زَم المصنِّفُ رحِمه الله تعالى بسُنِّيتِها، ورأيتُ نَقْلا عن أحمد رحمه الله تعالى أنها مُؤكَّدةٌ في الصلاة، وغيرُ مؤكدةٍ في الخا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استقراءُ القرآن العزيز، فإنه إما أَمَر بها،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سْجُدْ وَاقْتَرِ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لق</w:t>
      </w:r>
      <w:r>
        <w:rPr>
          <w:rFonts w:cs="Simplified Arabic" w:ascii="Simplified Arabic" w:hAnsi="Simplified Arabic"/>
          <w:sz w:val="28"/>
          <w:szCs w:val="28"/>
          <w:rtl w:val="true"/>
        </w:rPr>
        <w:t xml:space="preserve">: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حَكَى استنكاف المنكرين عنها، ل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قُرِىء عليهمُ القرآنُ لا يَسْجُدُ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انشقاق</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أَثْنَى على مَنْ سجدها عند سماعها،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تُتْلَى عليهم آياتُ الرَّحْمن خَرُّوا سُجَّدًا وبُكِيًّ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حَكَى فِعْل الأنبياء في السجود، وكلّها تدلُّ على الوجو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ول فظاهرٌ، لأنه أمَرَ بِهَا، وأَمْرُهُ تعالى مُفْتَرضُ الط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ضًا كذلك، لأنه لا يستحقُّ الذمَّ إلا بِتَرْك الواج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أمرنا باقتداء الأنبياءِ السابقين فيما لم نمنع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أيضًا ما عند م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تلا ابنُ آدم آيةَ السجدةِ فسجد اعتزل الشيطانُ يبكي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 ابنُ آدم بالسجود فَسَجَد فله الجنة، وأُمِرْتُ بالسجودِ فلم أَسجُد فلي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قولةُ إبلي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سياقِ التسليم دون التر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شافعية أن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وعيد معقولٌ على تَرْك المُسْتَحب إذا قَارَن تَركه تَرْك الواجباتِ أيضًا، ألا تَرَى أنه يُنْكَرُ على المعصيةِ مِنْ طَالِحٍ ما لا يُنْكَر على تلك المعصيةِ إذا كانت مِنْ صال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لك المعصيةُ وإنْ تُذْكر في السياق لكن تُرَاعى عند الوعيدِ أفعالُهُ الأُخَ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يمكن أن يكونَ الوعيدُ على تَرْكِهم سجودَ التلاوة في الذِّكْر فقط، ويكونُ مَحَطُّه تَركَهُم السجودَ الصلوية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وعيدَ وإن كان على تَرْك سُجودِ التلاوة، لكنه نظرًا إلى تركهم السجود الصلوي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نَحْوُه في كتاب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تحقيق كونِ الحدودِ كفاراتٍ أو زواجرَ، وكذا في بَحْثِ وجوب الجما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6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رأ النبيُّ صلى الله عليه وسلّمالنَّجْمَ بمكَّةَ فسجَد فيها وسجَد مَنْ مَعُه غيرَ ش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روايات أنه سجدَ معهم المشركو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مفس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إجراء الشيطانِ تلك الكلماتِ على لسانهِ صلى الله عليه وسلّم تلك الغرانيق العُلَى وإنَّ شَفَاعَتَهُنَّ لتُرْتَجَى فزعموا أنه يَمْدَحُ طواغِتَهُمْ فسجدوا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استصعب العلماءُ تَمَكُّنَ الشيطانِ مِنْ النبيِّ صلى الله عليه وسلّمبهذه المَثَابَ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يطَانَ أهونُ على اللَّهِ مِنْ أنْ يُسَلِّطَه على رسوله بشيءٍ وقد سَبَق منه الوَعْ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عبادي ليس لك عَلْيهم سُلْطَ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ر</w:t>
      </w:r>
      <w:r>
        <w:rPr>
          <w:rFonts w:cs="Simplified Arabic" w:ascii="Simplified Arabic" w:hAnsi="Simplified Arabic"/>
          <w:sz w:val="28"/>
          <w:szCs w:val="28"/>
          <w:rtl w:val="true"/>
        </w:rPr>
        <w:t xml:space="preserve">: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بَّس هو عليهم فقرَأَها بلهجةِ النبيِّ صلى الله عليه وسلّم بحيث لم تَتَميَّز عندهم قراءتُهُ من قراءةِ النبي صلى الله عليه وسلّم وكلُّ ذلك عندي خلافُ الواقع، ويُوجِب رَفح الأمانِ عن الشَّرْع، فإنه إذا لم يَقْدِر على تَمَثُّلِهِ بالنبيِّ صلى الله عليه وسلّمفي الرؤ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 لا يَقْدِر على إجراء كلمةٍ على لسانِه في اليقظة أَحْ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يّ داعيةٍ إلى التزام التباسِ اللهجةِ باللهجةِ، ألا ترى أن الأغلاطَ قد تَقَعُ في المجامع بدونه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أن يكون سجودُهم حين أَسْلموا كلُّهم في أوائل ح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أخرج الحافظ رحمه الله تعالى عن الطبر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لنبيَّ صلى الله عليه وسلّملما أَظْهَرَ الإسلامَ أَسْلَم أَهْلُ مكةَ، حتى إنه كان يقرأُ السجدةَ فيسجُدون، فلا يَقْدِر بعضُهم أن يسجدَ من الزِّحَام، حتى قَدِم رؤساءُ قري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ليدُ بنُ المغيرة، وأبو جَهْل وغَيْرُهُما، وكانوا بالطائف، فرجعوا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عُون دينَ آبائِ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وإنْ نظر فيه الحافِظُ لكنه يدلُّ على أنهم أسلموا في أوَّل أَمْرِهم، ثُم ارتدُّوا بعد رجوعِ صناديد الكفار إليهم، وحينئذٍ لا بأسَ بِحَمْل سجودِهم إذ 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 فَلِمَ وَصَفَهم في الرواياتِ بالشِّرْك، كما في الروا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جَد معه المُشْرِ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هم وإن كانوا مُسلمين عند السجودِ إلا أنَّهم لما صاروا مُرت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ن الحكا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 وَصْفُهم به باعتبار الحالةِ الراهنة، وإنما العبرةُ للخَوات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خرجه الطحاوي رحمه الله تعالى أيضًا في 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 مكةَ عُنوةً وإسنادُهُ ضع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هذه الحكاي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بنَ معِ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ذكرها في أوله وبدأ كتابَه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لا يجوز أن يكون المرادُ من الغَرَانِيقِ الملائكةَ، ولا سيما إذا وَصَفَهم اللَّهُ تعالى بالأجن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غُرْنُوق طائرٌ، وحينئذٍ فالملائكة أَشْبَهُ منها بالنسبةِ إلى الأصنام، فأولى أن يكونوا هم المرادين بها، فلما تلاها النبيُّ صلى الله عليه وسلّموصفًا لهم، حملوه على أنها صِفَةٌ لأَصْنَ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رأيتُ حكاي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بل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اقوت الحَمَوي تحت 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اّتِ والعُزَّى والمناة، ولم أرَها في غيره، أن وظيفةَ قريش في الجاهلية كا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اتِ والعُزَّى تلك الغرانيقُ ال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نا انكشف مدلول آخَر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وةَ الثَّالِثَةَ الاْخْرَ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جْم</w:t>
      </w:r>
      <w:r>
        <w:rPr>
          <w:rFonts w:cs="Simplified Arabic" w:ascii="Simplified Arabic" w:hAnsi="Simplified Arabic"/>
          <w:sz w:val="28"/>
          <w:szCs w:val="28"/>
          <w:rtl w:val="true"/>
        </w:rPr>
        <w:t xml:space="preserve">: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فإنهم تكلَّمُوا فيه حتى كاتب فيه ابنُ المُنَيِّر وابنُ الحاجب، وصَنَّف محمدُ بنُ إسحاق رسالةٌ في ترديد تلك القصَّة التي عند المفس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مد بن إسحاق هذا معاصرٌ، للإمام أبي حنيفة رحمه الله تعالى، وضَعَّفَهُ الناسُ، والعجبُ منهم أنَّه إنْ أتَى بالضِّعَاف في باب المغازي جعلوا يُجَرِّحُونه، والدَّارقطني يأتي بالمختلَطات في بابِ الأحكام ثُم يبقى إمامًا، وقد طالع أحمدُ رحمه الله تعالى كُتُبَهُ ومع ذلك لا يرض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بُعْد في أن يكونَ أحدٌ منهم قرأ تلك على طَوْر وظيفتِهِ عند تلاوة النبيِّ صلى الله عليه وسلّمسورةُ النجم، ثُم وقع النَّاسُ في الغلط، ولا حاجة إلى التزامِ ما التزم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فسير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آ أَرْسَلْنَا مِن قَبْلِكَ مِن رَّسُولٍ وَلاَ نَبِىّ إِلاَّ إِذَا تَمَنَّى أَلْقَى الشَّيْطَنُ فِى أُمْنِيَّ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يجيءُ تَحْقِيْقُه على وَجْه ألطف إن شاء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سَجْدَةِ ص</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سَجْدَةِ النَّجْ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ن ابن عباس رضي اللَّهُ ع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من عزائمِ السجود، وقد رأيتُ النبيَّ صلى الله عليه وسلّميَسْجُ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رجه النَّ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سَجَد ص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جَدَها داودُ توبةً، ونحنُ نَسْجُدُهَا شُكْ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ى البخاريُّ عن العَوَّا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ألتُ مجاهِدًا عن السجدة في 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ئل ابنُ عباس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ئك الذين هَدَى اللَّهُ فَبُهُدَاهُمُ أقْتِ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9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ان ابن عَبَّاس يَسْجُدُ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زَّيْلَ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ديثَ ابن عباس بَعْدَ النَّظَرِ إلى طُرُقه أولى أن يكونَ لنا، فإنه ذُكِرَ فيه سجودُ النبيِّ صلى الله عليه وسلّملها، ثُمَّ تَلا الآيةَ المشيرةَ إلى الإتيان بها، وأَمَر بالسجودِ بتلاوتها، وسجدها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ه ذهب إلى السجود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ت من عزائمِ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نسجُدُها شُكْرًا فقط لا توبةً كما سجدها دا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جَدَهَا تَ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جدها لتقرُّرِ سَبَبِهَا في حقِّه عليه الصلاة والسلام، بخلافها في حَقِّنا، فنحن نسجدُهَا شُكرًا لما أنعم اللَّهُ على داودَ عليه الصلاة والسلام بالغف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ن هو بيانٌ لحقِيْقَتها لا لِحُكْ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حُكْمُهَا فكما وَصَفَه مِنْ فِعْلِ النبيِّ صلى الله عليه وسلّم إي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يمكنُ أن يكونَ مرادُهُ عدم لزوم السجود خاصة، بل تتأدَّى بالرُّكوع أيضًا، لما في الآيةِ مِنْ ذِكْر الرُّكوع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خَرَّ رَاكِعاً وَأَنَ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ى الظهي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سجدةَ التلاوةِ تتأدَّى عندنا بالركوع، سواءٌ، تليت في الصلاة أو خار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ختار عندي، وعليه عملُ السَّلف وإن لم يكن في عامَّة كُتُ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ن أبي شَ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لَف إذا كان أحدُهم يقرأُ القرآنَ ويَمُرُّ على آيةِ سجدةٍ، يركعُ في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ما قل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مسَّك الحنفيةُ على تلكِ المسألةِ بتلك الآية، حيث ذُكِر فيها الرُّكوعُ بَدَل الس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 به بعضُ المفسرِّين وإن ردَّ عليه الشيخ ابنُ الهُ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استدلالُ ناهضٌ عندي، واعتراض الشيخ ابنِ الهُمَام رحمه الله تعالى ساقط كما سنقر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ه لا سجدَ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لشافعية، وعنده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جدتان، وعندن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جد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أحمد رحمه الله تعالى فيها سجدتان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سجدةٌ، فازداد عددُ السجدات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نكر مالكٌ رحمه الله تعالى أن يكونَ في المُفَص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دُ السجودِ في الحج محمولٌ عندي على تعدُّدِ القراءة، فإنهم لما اختلفوا في مَوْضِع السجود في سورةٍ باعتبار اختلافِ القراءةِ، كما عند الطحاوي، فأيُّ بُعْد لو التزمنا تَعَدُّدَ آياتها باختلاف القراء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أن تكونَ سجدةً واحدةً باعتبار قراءةٍ وسجدتين باعتبار قراءةٍ أخر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سُجُودِ المُسْلِمِينَ مَعَ المُشْرِكِينَ، وَالمُشْرِكُ نَجَسٌ لَيسَ لَهُ وُضُو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ه اختارَ أداءَ السجود بدون طه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هب إليه الشَّعْبِيُّ من السَّلَفِ، واستدل بسجود المُشْرِكين، فإنهم نَجَس وليس لهم وضوءٌ، ثُمَّ سَجَدُوا على سجودِ النبيِّ صلى الله عليه وسلّ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ه سَهْلَ، فإنه لا دليلَ على عبرةِ سجودِهم أيضًا، بل الراوي لما لَمْ يجد لَفْظًا عَبَّرَ عن خُرورهم على جباههم بالسجود وإن لم يكن سجدةً فِ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قول البخاري رحمه الله تعالى دليلٌ على ما مر معنا أن النجاسةَ في المُشْرِكِ فوقَ نجاسةِ الاعتقاد</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جواب عن أثر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ثرٌ لم يَتَّبِعْه الصحابةُ رضي الله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هامش</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ى و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تردَّد النَّظرُ في 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تفقه له لو كان اختارَ أداءَ السجودِ على غير وضوءٍ أنها عبادةٌ على اللِّسَان لا على الجَسَد، والعبادةُ على اللِّسَانِ أذكارٌ ولا وضوءَ فيها، ولخفاءِ معنى الصلاةِ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جع الهامش</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قَرَأَ السَّجْدَةَ وَلَم يَسْ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ظاهرُ الروايةِ أنها تَجِب على التراخي، وفي الرواية الشاذَّة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اتارخ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على ال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ي كلاهما صحيحٌ، فإن اعتمد على نَفْسه فكما في ظاهر الرواية، وإلا ف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اتارخ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في أن عظمةَ كلامِه تعالى تَقْتَضي أن تُسجد على الفور، فإنه كآدابِ المَلِك عند الحضور في مجلسه، وتلك الآدابُ تجب عند الحضور بدون تراخٍ، فكذلك ينبغي أن يسجُدَ عَقِيْبَ التلاوةِ أو السَّمَاع بلا تَ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تَعَدُّدَ الرُّكوع في صلاة الكسوف أيضًا من باب أداءِ آدابِ الحضرةِ الآلهِيَة المتجلية إذ ذاك، فهذا هو الأصل، نعم لو تَرَاخى فيها لا تفوتُ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نَّه قَرَأَ على النبيِّ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نَّ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سْجُدْ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مُ سجودِه على الفورِ لا يوجِبُ عدمَ السجودِ فيها رأ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زَيْدَ بنَ ثابتٍ لما كان فيه بمنزلةِ الإمام ولم يَسْجُد هو لِعُذْرٍ لم يَسْجُد النبيُّ صلى الله عليه وسلّم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شيخ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جُلا لو قَرَأَ سجدةً على قومٍ، يستحبُّ لهم أن يجعلوا فيها صورةً للصف ويجعلوا التَّالي إمامًا إلا أنه لا يتقدمهم، لعدم كَوْنِ الجماعةِ 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رج منه أن التالي لو سجدَها يتأكَّدُ الوجوبُ في حقِّ السامعي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خَّرها هو تتأخَّر عن القومِ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سَجْ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السَّمَآء انشَ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عْرِيضٌبالماليكة، لأَنَّه ليس عندهم في المُفَصَّلات سَجْدَ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سَجَدَ لِسُجُودِ القَارِى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زْدِحامِ النَّاسِ إِذَا قَرَأَ الإِمامُ السَّجْدَ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يُستحبُّ أن يجعلوا الصف عند أداء السجود، كما مرَّ عن ابن الهُمام رحمه الله تعالى ويشيرُ إلي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إمامُ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رَأَى أَنَّ اللَّهَ عَزَّ وَجَلَّ لَمْ يُوجِبِ السُّجُو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ختار مذهبُ الجُمهور أنها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لِعْمَران ابن حُصَ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جُلُ يَسْمَعُ السجدةَ ولم يجلس له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أيت لو قعد ل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جو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ذوفٌ، أي لا يجبُ عليه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لم يجب على المستمَع القاعدِ لها، فَعَدَمُهُ على السَّامِع غير القاعد لها بالأَوْ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أَنَّه لا يُوْجِ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فَهْمٌ مِنْ البخ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فظه مُبْهَم، فاحتمل أن يكون معنى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م يَجْلِس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سمِع آيةَ السجدة فذهب مارًّا ولم يجلس لها، ففيه نَفْي الجلوس، وهو ليس بواجبٍ عندن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جِب على ذِمَّته ويؤديها متى وَجَد فُر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ريحُ فيما أراده البخاري رحمه الله تعالى ولم يكن لها جَالِسًا، ثُم الأَقْرَبُ أَنَّ الأَخْذَ بهذه الشِّدَّةِ في باب العربية إنما يُنَاسِبُ في القرآنِ العزيز، أو الأَحاديث التي تُعَيَّنُ كونُها مرويةً باللفظ لا غَيْ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سَلْ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هذا غَدَ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سلمانُ رضي الله عنه خَرَج من صلاةِ الصُّبْح، فجعل قاصُّ يَقُصُّ، فحدَّثَتِ به نَفْسُهُ أنه لا يجلس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لا آيةَ السجدة ليجب عليه المُكْثُ لها، فقال سَلْم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هذا غد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إنَّما غَدَوْنِا لأَجْل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عث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السجدةُ على مَنْ اسْتَمَ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هُ أنه ذَهَب إلى الس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رْقُ السماعِ والاستماع فغيرُ متأتٍ عندي، لكونه من الأمور القلبية،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سْتَمِعُواْ لَهُ وَأَنصِتُ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ه لا يستمِعُ إلا مَنْ شاء ال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سْجُدُ لِسُجُودِ القَ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ذكر اسمَ اللَّهِ على عادتِهِم عند السؤال، لا يُنْدَبُ للسامع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 ذِكْرُهُ أو نحوُهُ، بخلافِ ما لو سمعه من غيرهِ فأَنَّه يُنْدبُ له أن يقول كلمة مشعرة بالتعظيم، كما يُنْدَبُ الصلاةُ عند سماعِ اسمِ النبيِّ صلى الله عليه وسلّ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نْدبُ عند السماع من سائلٍ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مَّا حَ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علِّقٌ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رني، أي أخبرني راوٍ عن عثمانَ، عن رَبِيْعَةَ عن قِصَّةِ حُضُورِه مَجْلِسَ عمرَ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زَاد نافِعٌ عن ابنِ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لَّهَ لَمْ يَفْرِضِ السُّجُودَ إلا أَنْ نَ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زاد نافعٌ في مَقُولةِ عمرَ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عَيْن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قولةِ ابن عمرَ رضي اللَّهُ تعالى ع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ةُ عمرَ رضي الله عنه هذه أقوى ما يُمكنُ أن يُحتجَّ به على سُنِّيةِ السجودِ، فإنه تلا سورةَ النَّمل يومَ الجمعة فسجد لها مرةً، ثُمَّ لم يَسْجُد لها في الجمعة التالية، 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نَمُرُّ بالسجودِ فَمَنْ سجد فقد أصاب، وَمَنْ لم يسجد فلا إِثْ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بِمَحْضَرٍ من الصحابة رضي الله عنهم، ولم أَرَ عنه جوابًا شَافيًا بعدُ، وما فتح الله عليّ أنه تبين لي أن الأُسوةَ لعمرَ رضي الله عنه في صنيعه في السج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جُمعةٍ دون جم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عند أبي داود عن أبي سعيد الخُدْري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رأ رسولُ اللَّهِ صلى الله عليه وسلّموهو على المنب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لما بَلَغ السجدةَ نعزَل فَسَجَد وسجد الناسُ معه، فلما كان يومٌ آخَر قرأها، فلما بلغَ السجدةَ تَشَزَّنَ الناسُ للسجود، فقال رسول الله صلى الله عليه وس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ما هي تَوْبَةُ نَبِيَ، ولكني رأيتُكُمْ تَشَزَّنْتُم للسجودِ، فنزل فَسَجَدَ وسَجَدُ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خرج منه وَجْهُ اجتهاد عمرَ رضي الله عنه في ذلك</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إنْ كان سجودُ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م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سجودُهُ صلى الله عليه وسلّم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هو الذي دعا عمرَ رضي الله عنه إلى سجودِهِ في جُمْعةٍ دون أخرى، فإنَّه اتَّبع فيه ما كان عنده من أُسْوَةِ النبيِّ صلى الله عليه وسلّم وقد ثبت عندنا أن النبيَّ صلى الله عليه وسلّمكان التزمَ السجودَ فيها بعده، وكان يسج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ن لم يَبْقَ قلقٌ فيما فَعَلَه عمرُ رضي الله عنه، فإنه حكايةٌ لِفِعْله حين كان لا يرى السجودَ فيها عزيمةً، كما أخرج أحمدُ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حاك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تدركِ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مُنْذرِ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غ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اه عن أبي سعيد الخُدْري رضي الله عنه فهذا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رؤ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ي أَكْتُبُ س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ما بَلَغْتُ السجدةَ رأيتُ الدَّوَاةَ والقلمَ وكُلَّ شيءٍ يَحْضُرُني انقلبَ ساجِ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صَصْتُهَا على رسولِ الله صلى الله عليه وسلّم فلم يَزَل يَسْجُ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حوه عند ابنِ كثي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 البيه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غَدَوْتُ على رسول الله صلى الله عليه وسلّمفَأَخْبَرْتُهُ، فَأَمَر بالسجودِ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ه دليلٌ على أنه كان في أوَّل أَمْرِه يرى فيها رُخْصَة، لما رأى أبو سعيد رضي الله عنه رؤياه أَمَر بالسجودِ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د تبين عندنا عُمر رضي الله عنه، وانكشفَ وَجْهُه، وهو أنه كان فيما كان السجودُ رخصةَ، فإِذَا عَزَمَ الأَمْر تَحتمَّ بالسج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يمكنُ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نفي راجِعٌ إلى القيد، والمعنى أَنَّ السجدةَ ليست واجبةً بِعَيْنهَا، فمن لم يسجد فلا أثم عليه، لأن الرُّكوعَ أيضًا ينوب عنها، وهو روايةٌ عندنا في خارج الصلاة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اوى الظهير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إمام الرازي في تفس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با حنيفة رحمه الله تعالى استدل عليه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خَرَّ رَاكِعاً وَأَنَا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تح ال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بعضَ السَّلَف أنكروا سج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عدم كونِ لَفْظِ السجود في آيت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ن ذَهَب بعضُ السَّلف إلى نَفْي السجود رأسًا نظرًا إلى لَفظ الركوع، فإثبات السجودِ فيها مع التزامِ أدائها بالركوع أَهْ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ئذٍ معنى مارواه ابن عمر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لَّهَ لم يَفْرِض السجودَ إلا أنْ نشاءَ، أي لم يَفْرِض علينا السجودَ بِخُصُوصه، بل كفى عنه الرُّكوعُ أيضًا، إلا أن نشاءَ السجدةَ فنأتي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قَرَأَ السَّجْدَةَ في الصَّلاةِ فَسَجَدَ بِ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نْ لَمْ يَجِدْ مَوْضِعًا لِلسُّجُودِ مِنَ الزِّحَام</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قرأ الإمامُ آيةَ السجدة، ثُمَّ ركع واجتزأ بركوعِهِ عن الجسود، فَسَدت صلاةُ القوم في بعض الصُّور،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مخدوم الهاش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فرداتِه غيرُ مقبولةٍ، لأنه معتزليُّ الاعتقاد وإن كان حنفيَّ المذ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مدَّ كتابه من نحو خمسةَ عشرَ كتابًا من كُتُب المعتزل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تاب تقْصيرِ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ما جاءَ في التَّقْصِيرِ، وَكَمْ يُقِيمُ حَتَّى يَقْصُ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رحمه الله تعالى في هذه الترجمةِ أَشْكَالٌ، لأن الإقامةَ ليست سببًا للقَصْر، ولا القَصْرَ غايةُ الإِق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نقلب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 يَقْصُر حتى يقيمَ؟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 مدة يقيم حتى يَقْصُر، وعددُ الأيام المذكورة سببٌ لمعرفةِ جوازِ القَصْر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ه لم يبلغ حديثٌ مرفوعٌ في تجديد مدةِ القَصْر إلى مَرْتبةِ الصحة، وحديث ابن عباس رضي الله عنه في فَتْح مكةَ ومدة الإِقامة فيه تسعةَ عشرةَ، على اختلافٍ فيه، وحديث أنس رضي الله عنه في حَجَّة الوَداع ومدة الإقامة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صَّلاةِ بِمِنًى</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كَمْ أَقامَ النَّبِيُّ صلى الله عليه وسلّم في حَجَّتِ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يتُ مع النبيِّ صلى الله عليه وسلّمركعتين بمنى، وأبي بكر وعمرَ، وعثمانَ رضي الله عنهم صدرًا من إما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تَّمَ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قَصْر رخصةٌ عند الشافعية، وعزيمةٌ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حافظُ ابنُ تيميةَ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عَلِمْنَاه مِنْ سُنة رسولِ الله صلى الله عليه وسلّمهو القَصْرُ لا غير، وهو مذهبُ أبي بكر وعمرَ رضي الله عنهما، وكذلك مذهب عثمانَ رضي الله عنه فوافقنا في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تمامُه فليس بناءً على جوازِ الإِتمام، بل بناء على ال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نُقِلَ على وجوهٍ عند الطحاوي وأبي داود، وتكلَّلم فيها الحافظُ رحمه الله تعالى فَذَكَر أنها لا تُوْجِبُ الإِتم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ها الحنفيةُ حيث أضاعوا وقتَهم في الجواب عن تلك التأوي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و كان فيها قَلَقٌ لكان في تأويل عثمانَ 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سأل القَصْر والإِتمام فلا أثر لها فيها، فإنه لم يَتِم إل بالتأويل، فَمَن كَانَ لا يرتضى بها فلينازع مَنْ كان أَتَمَّ بتلك التأويلاتِ إن كان له هِمَّةٌ لمقاومته، وليس لهم حَقٌّ علنيا، فإنَّا لم نَقُل بجواز الإِتمام بتلك التأوي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غالط فيه بعضٌ من الشافعية، وغَلِظ فيه بتعضٌ من الحنفية، فجعل يتكلمُ في الجواب عما أوردَهُ، ولم يَدْرِ أن مسألةَ وجوبِ القَصْر غيرُ سألةِ جواز الإِتمام بتأويل دون 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للشافعيةِ في جواز التقصير إلا ما عند الدارقطني عن عائشةَ رضي الله عنها أنها قَصَرَتْ في فتح مكةِ وأَتَمَّ النبيُّ صلى الله عليه وسلّم فلما أَخْبرَتْ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سَ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ت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وضو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 لا أَزْيَدَ من أن يكون معلولا، كما قال به ابنُ كثير، لأنها لم تكن في هذا السَّفَر مع النبيِّ صلى الله عليه وسلّم كما قال به محمد بن إسحاق في سي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ل تلك العلةَ عند المِزِّي في رواية النسائي فاستحس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قْصُر ويتِمُّ، ويُفْظرُ ويَصُ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سنادُهُ مستق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دي أن هذا التحسينَ من باب عدم التعاقب على أمرٍ ماضٍ سبق عنها قبل الاستفسار مِنْ النبيِّ صلى الله عليه وسلّم فإنها لو كانت في هذا السَّفَر لكانت تابعةً، فلعلَّها نَوَت الإِقامةَ فَأَتمَّت ولم تدر أن نيةَ الإِقامةِ إنما تعتبرُ من المتبوع دون التابع، فإذا رَدَّت الأَمْرَ إلى النبيِّ صلى الله عليه وسلّملم يعاقِبْها عليه، وكأنه أَغْمَضَ عَمَّا فعلَتْه وهي غيرُ عالِم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جيب عن الثانية أنَّ فيها تَصْحيفًا، والصحيح أن الضمائرَ فيها ل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قْصُر وتُتِم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هو حكايةٌ عن فِعْل عائشةَ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صُر أي في ال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مُّ أي في الحَضَر، أو يَقْصُر في السفر إذا لم يَنْو الإِقامة ويتِمُّ إذا نوا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بالجملة لما لم يَثْبُتِ الإِتمامُ في السَّفَر إلا عن عثمانَ وعائشةَ رضي الله عنهما، وهو أيضًا بالتأويل، ثبت أن المَذْهَبَ مَذْهَبُ الحنفية رحمهم الله تعالى، وإليه ذهب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لما بلغ إتمامُ عثمانَ رضي الله عنه عَبْد الله بن مسعود رضي الله عنه استرجع، كما في الحديث الآ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كان مذهبُ ابن مسعود رضي الله عنه كما وصفت، فَلِمَ ائتم به وصَلَّى خَلْفَه أربعَ ركعاتٍ؟ على أنه يثبتُ عنه جوازُ اقتداءِ المفترضِ خَلْفَ المتن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عثمان رضي الله عنه حينئذٍ متنفِّلٌ في الشَّفْع الأخير عنده، وهو باطِلٌ عندك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مسألةُ مُجْتَهَدٌ فيها، والاقتداء في جِنْسِ هذه المسائلِ بجوزُ من واحدٍ لآخَر،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ر المخ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تعديد الواجبات، فَصَرَّح في ضِ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تابعةَ تَصِحُّ عندنا في الاجتهادات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ضَحَهُ الشَّافعيُّ رحمه الله تعالى، ونقله الحافظ ابن تيمية عن الأئمة الأربع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بابٌ عندنا وسيعٌ، فيتَّبع الإمام في رَفْع اليدين والتأمين أيضًا لو اتفق الاقتداء بشافعي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دمنا الكلام فيه مبسو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دُلُّ عليه أن الخليفةَ هارونَ الرشيد اقتصد مرةً فقام إلى الصلاةِ ولم يتوضأ، فاقتدى به أبو يوسف رحمه الله تعالى وما ذلك إلا لكون الاقتداء جائزًا، ولولا ذلك لما كان أبو يوسف رحمه الله تعالى ليقتدي به فإنه أَوْرَعُ من ذلك،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 الر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بكي عند نَزْعه، فسأله الحاضرون عن بكائِ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أبكي من أجل ما قَصرتِ في قضائي عن هارون الرشيد، فإنه وذميًا ترافعا إليّ مرةً في أَمْرٍ فلم أعبأ بالأميرِ لكونه أميرًا، ورَكَنْتُ إلى الذِّ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كان بكاؤه لهذا، كيف يُظنُّ به أن يكون اقتدى بالخليفة مع عدم جوازه عنده؟ فإنه إذا لم يعبأ به في القضاء، فما في الاقتد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و تكلَّم إمامٌ شافعي لا يجوز الاقتداء به عندي، وذلك لأن نَقْض الطهارة من خارج غير السبيلين مختلفٌ فيه اختلافًا فاشيًا بين الصحابة رضي الله عنهم، بخلاف مسألة الكلام، فإنه لا دليلَ له عندهم غيرُ واقعة مُبْهَمة لا يُدْرَى مُسْتقرُّها ومستودَعُها فافترق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مَنَ ما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يغةُ التفضيل بينهما مضافٌ إلى المصدر، فتكون مَصْدرًا على ضَابطَتهم لكونها جزءًا من المضاف إليه فلا يصح حَمْ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السيد الجُرْجَاني صَرَّح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شية المتوس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عْل بعد دخول حروفِ المَصْدر لا يَنْسلخ عن معناه بالكلية، ولا يأخذ جميعَ أحكام الم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ر مر معنا الفرق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جبني أن يقوم زيدٌ، 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ي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ه إشارةٌ إلى آية القرآن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خِفْتُمْ أَن يَفْتِنَكُمُ الَّذِينَ كَفَرُ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0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ها في قَصْر الهيئة لا فِي قَصْر العدد، وقد مَرَّ البحثُ في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فِي كَمْ يَقْصُرُ الصَّلا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سافةُ القَصْر في المذهب مسيرةُ ثلاثةِ أيام وليا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حَوَّلُوها إلى التقدير بالمنازل، فاختلفوا فيه على أق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 ستةَ عشرَ فَرْسخً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فَرْسخ ثلاثةُ أميال، فتلك ثمانيةٌ وأربعونَ مِيْلا، كمافي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 أُفتي لكونه مذهبَ الآ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عند الظاهري على اللغةِ، فكلُّ ما يطلقُ عليه السَّفَر لغةً تكون مسافةُ القَصْرِ عند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سَمَّى النبيُّ صلى الله عليه وسلّميومًا وليلةً سف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جَعَله من جزئيات السَّفَر لا أنه قصر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صنف رحمه الله تعالى أرادَ الإِطلاق في السَّفَر كمذهب داود الظاهري</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ما يدلُّ على اختياره أن أقلَّ مسافةِ القَصْر يومٌ وليلةٌ ولما لم يكن عند المصنف رحمه الله تعالى في القَصْر والإِتمام حديث، أخرج له حديثَ الحجِّ والسفر للحاجات العامة، ك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سَافِر المرأةُ ثلاثً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لم يقع في مسألةِ الإِتمام والقَصْر، بل وَرَدَ في سَفَر الحاجات، واختلفت فيه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يرةُ يومٍ ولَيْلَة، وهو عندي مُخْتَلِفٌ باختلاف الأحوال، والأحاديث في هذا الباب صُدِّرَت عن حضرةِ الرسالة تارةً كذا، وتارةً كذا، وليست محمولةً على اختلافِ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تب الحنفية عَامَّةً عَدَمُ جوازِ السَّفَر إلا مع مَحْرَ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عندي مع غير مَحْرم أيضًا بِشَرْط الاعتماد والأَمْن من الفت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جَدْتُ له مادةً كثيرةً في الأحاديث أما في الفِقْه فهو من مسائل الفِت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قْصُرُ إِذَا خَرَجَ مِنْ مَوْضِعِ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المسألة عندن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بِذِي الحُلَيْفَةَ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قَصَر فيها وقد خَرَج للحجِّ، لا أنه قَصَد ذا الحُلَيفة وقَصَر في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صَلِّي المَغْرِبَ ثَلاثًا في السَّفَ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قل العَيْنِي أَنَّ ابن دِحْية المغ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نْ حُفَّاظ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تى بِقَصْرِ المَغْرِب أيضًا ولم يذهب إليه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شَفَت عن مَنْشَأَ غَلَطه في رسال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واخرها، وخلاص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نشأه ما رُوي عن أبي موسى الأشع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الهام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لَّم في الْمَغْرِب بين شَفْع المغرب وركع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رجه الهَيْثَمي في سجود السهو، وأشار إلى أنه سَبَق منه التسليمُ سهوًا، لا أنه كان بناءً على القَصْر في الْمَغْ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منشأ غَلَط ابن دِحْية، وهو كثيرُ الغرائب فاعل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0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خَّر ابنُ عُمَر الْمَغْرِب، وكان استُصْرِخَ على امرأَ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الرواة في بيان تأخيره تلك ال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بعض الروايات أنه نزل بعد غيبوبة الشَّف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ع بين المغرب والعشاء</w:t>
      </w:r>
      <w:r>
        <w:rPr>
          <w:rFonts w:cs="Simplified Arabic" w:ascii="Simplified Arabic" w:hAnsi="Simplified Arabic"/>
          <w:sz w:val="28"/>
          <w:szCs w:val="28"/>
          <w:rtl w:val="true"/>
        </w:rPr>
        <w:t>.</w:t>
      </w:r>
      <w:r>
        <w:rPr>
          <w:rFonts w:cs="Simplified Arabic" w:ascii="Simplified Arabic" w:hAnsi="Simplified Arabic"/>
          <w:sz w:val="28"/>
          <w:szCs w:val="28"/>
        </w:rPr>
        <w:t>s</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بَعْضٍ أَنَّه أَخَّرَ الْمَغْرِب إلى رُبُع الليل</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صواب عندي أنه واقعةٌ واحدة، وهي على وجهها عند أبي داود و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تى إذا كان قبل غيوب الشفق نَزَل فَصلَّى المغربَ، ثم انتظر حتى غاب الشَّفَقُ فَصَلَّى العشاءَ،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سولَ اللَّهِ صلى الله عليه وسلّمكان إذا عَجِل به أَمْرٌ صَنَع مِثْلَ الَّذِي صَنَ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لحافظ رحمه الله تعالى على تَعَدُّد الواقعة، وهو بعيدٌ عندي، بل هو واقعةٌ واحدةٌ اختلف فيها الرواةُ من حيث المبالغةُ في بيانِ التأخيرِ والجمع فيها على عين مذهب الحنف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تفسيرٌ لِجَمْع النبيِّ صلى الله عليه وسلّمأيضًا أنه كيف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يدلُّك على أنها واقعةٌ واحدةٌ ما عند أبي داود، ولم يُرَ ابنُ عمرَ رضي الله تعالى عنه جَمَع بينهما إلا تلك الليلة، يعني ليلة اسْتُصْرِخَ على صفيةَ رضي الله تعالى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 مكحول عن نافع أَنَّ ابنَ عمرَ رضي الله تعالى عنه فَعَل ذلك مرةً أو مر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شَّكِ </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ذَكَرَ القاضي أبو الوليد البا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في لفظ الجَمْع إيماءً إلى أن الجَمْع كان صُوْرِ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ا فالأَظْهرُ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الْمَغْرِبَ في وقت العشاء، ولكنه عدل عنه إلى لَفْظ الْجَمْع إفادةً لتأخير الصلاة الأُوْلى، وتعجيل الثاني، والجَمْع في وَقْتِيْهِم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تَّطَوُّعِ عَلَى الدَّوَابِّ، وَحَيثُما تَوَجَّهَتْ بِه</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استقبالُ شَرْطٌ عند التحريمة عند الشافعي رحمه الله تعالى، ومُستحبٌ عن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أبي دا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التطوع على الراح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سولَ اللَّهِ صلى الله عليه وسلّمكان إذا سَافرَ فأراد أن يتطوَّعَ، استقبل بناقَتِهِ القِبْلة فَكَبَّر، ثُم صَلَّى حيث وَجَّهَهُ رِكَ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هُ ابنُ أميرِ الحاجِّ على الاستحباب</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إِيمَاءِ عَلَى الدَّا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المسألة عندنا، فإنه لا يَقْدِرُ عليها إلا على الإي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سع أزيد منه، فراجع مسائل طهارة السَّرْج ونجاسته في الفِقْ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نْزِلُ لِلمَكْتُوبَة</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و المسألة عندنا وعندهم إلا إذا كان وَحَلٌ لا يمكن السجود على الأرض، فإنَّه يصليها في دابته، أو كان مطلو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و المش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تكن قِبْلته في تلك الجه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تَّطَوُّعِ عَلَى الحِمَار</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رجم أولا بالصلاة على الدابة مطلقًا، ثم توجَّه إلى الحمار خصوصًا لكونه حر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العلماءُ في ثبوتِ الصلاة على الحمارِ عن النبيِّ صلى الله عليه وسلّم مع اتفاقهم على جوازِ الصلاة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رجمةُ المصنِّف رحمه الله تعالى فبناؤها على أَثر أَنس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كان أنسُ ذهب إلى الشام ليشكوَ لِعبدِ المَلِك مما يلقاه من الحَجّا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لَمْ يَتَطَوَّعْ في السَّفَرِ دُبُرَ الصَّلاةِ وَقَبْلَ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نسخ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بلها، واختلفوا فيه،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تطوع أصلا لا قبل المكتوبة ولا بَعْدَها، لأَنَّ المكتوبة إذا قُصِرت في السفر، فَتَرْك التطوع 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لِّي البعدية دون القَبْ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 القَبْلة كانت تُؤدَّى في البيت، بخلاف البعدية فكانوا يَرَوْنه يصليها فلم يَسَع منهم نَفْيُها، بخلاف القَبْلية فإنهم إذا يَرَوْه يصلِّيها حملوها على ال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فرق بين النهارية والليلية، فيصلِّي التهجُّد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محمد بن الحسن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رُكُهَا إن كان سائرًا، ويصلِّيها إن كان ناز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هب إلى إتيانِ الرواتب في السَّفَ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واتِبَ كانت من أَصْلِها منحطة عن المكتوبات، ولا تضاهيها، فلا يلزم بالقَصْر في المكتوبات تَرْك التط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قلنا بإتيانها مع القَصْر في المكتوبات لم يلزم الخُلْ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ى ابنُ أَبي ليلى عند الترمذي مرفوعً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بنَ عَمرَ رضي الله تعالى عنه صلَّى مع النبيِّ صلى الله عليه وسلّمالظُّهر في السفر ركعتين، وبعدها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ي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عْت محمدً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وى ابنُ أبي ليلى حديثًا أعجبُ إليَّ من هذا، فلا ينبغي إنكارُها مطلقًا، نعم لم يثبت عنه السُّننُ في الصِّح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مل عندي على ما قاله محمدُ بن الحسن رحمه الله تعالى</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سْوَةٌ حَسَنَ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عْلا وت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سْوة صفةٌ مشبَّهة، وترج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ش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من باب التجريد على حَدِّ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يت من فلانٍ بح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بحر مأخوذ منه، والاثنيين ههنا تخييلية بأَخْذ الشيءِ من ذلك الشيء بعين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0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حِبْتُ رسولَ اللَّهِ صلى الله عليه وسلّمفكان لا يزيدُ في السَّفَر على ركعتين وأبا بكر وعمرَ وعُثْمَانَ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ذكر عليًا لأنه بعد البَيْعة ذهب إلى الكوفة، فأين كان يَصْحبه ثُم الظاهر أنَّ قول ابن عمر رضي الله تعالى عنه هذا في بيان القَصْر لا في بيان تَرْك السُّنَن</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مَنْ تَطَوَّعَ في السَّفَرِ في غيرِ دُبُرِ الصَّلوَاتِ وَقَبْلَها</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نسخةُ هي الأرجح، وتُشْعر بأن نَفْي التطوع في السفر عنده محمولٌ على ما بعد الصلاة خاصَّةً، فلا يتناولُ ما قبلها وما لا تعلق له بها من النوافل المطلقة، كالتهجد والوِتْر، والض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 ما قَبْلها وما بَعْدَها أن التطوعَ قَبْلَها لا يُظنّ أنه منها، لأنه يَنْفَصِل عنها بالإِقامة وانتظار الإِمام غالبًا ونَحْوٍ ذلك، بخلاف ما بعدها فإنَّه في الغالب يتصل بها، فقد يظنُ أنه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ا قال الحافظ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النُّس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غير دُبُر الصلاةِ وقبلها وهو مرجوح، فصلَّى ثماني رك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أبي داود تصريحٌ بالسلام فيها على كل ركع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تلفو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ا كانت شُكْ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فتح وصادفت وَقْت الضحى، أو كانت صلاةَ الضُّحَى المعرو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لَّى السُّبْحَةَ بال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هي الليلية، وهي ثابتةٌ كثيرً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الجَمْعِ في السَّفَرِ بَينَ المَغْرِبِ وَ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إمَّا جنَح إلى الجمع صورةً أو الجمع فِعْلا على اصطلاحنا، أو لم يَحْكُمْ فيه بجانب، لأنه إمَّا ترجم بعينِ لَفْظِ الحديث، وهذا يُشْعِر أَنَّه لايريدُ فيه فَصْلا وإلا لزاد لفظًا يتعينُ به مرادُهُ في موضع الخلافِ، أو ترجم بالتأ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مَرَّ أن عُنوانَ تأخير صلاةٍ إلى صلاة أقربُ بِنَظَر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البخاري صوَّبَ جَمْع التأخير وعلَّل جَمْعَ التقديم، فبوَّب بتأخير الظهر إلى العصر، ولم يبوِّب بتقديم صلاةٍ إلى صلا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صرَّح المالكيةُ أن الْجَمْعَ في التأخير فِعْليُّ فقط، وفي التقديم وقتي، فثَبت نَفْيُ جمع التقديم وقتًا من كلام البخاري رحمه الله تعالى، ونَفْيُ جمع التأخير وقتًا من تصريحِ المالكية، وهو مذهب الحنفية أن الجَمْعَ عندهم فِعْلٌ فقط، كما عرف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معنا أن الجَمْع عندي محمولٌ على اشتراك الوقت فإنَّ المِثْل الأول للظهر خاصَّة، والثالث للعصر كذلك، والثاي مشترَكٌ يصلح لهما، إلا أن المطلوبَ هو الفَصْل، ويرتَفِع ذلك في السَّفر والم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الطحاوي رحمه الله تعالى جماعةً من السَّلَف ذهبوا إلى اشتراك الوقت</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أحسبُهم إلا أنهم يكونون قائلين بالفَصْل بين الصلاتين في غير السَّفَر والمرض وإنْ ذهبوا إلى اشتراك الوقت، وهو معنى الموقوف ك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ا هذا التأخير في التزام اشتراك الوقت، ألا ترى أنهم يكتبون وقتًا في صَدْر الباب، ثُمَّ يَقْسِمُونه إلى مستحبٍ وغيره، وقَسَمه الشافعيةُ إلى خمسةٍ، كما 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الوا في صدر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قت العصر إلى غروب الشمس، ثُمَّ صرحوا أن آخِر وقتها مكرُوهٌ تحريمًا، فأيُّ بُعْدٍ في تقسيم المِثْل الثاني بأنه وَقْتُ الظهر والعَصْر معًا، فهو وَقْتُ الظهر ويصِحُّ فيه العَصْرُ أيضًا، فإنَّه أيضًا قِسْ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 يَنْحَلُّ حديثُ حَمنة رضي الله عنها في باب الحيض، وفيه أنه أَمَرَها أن تَجْمَع الصلاتين في غُسْل، فإنَّه ينبني على اشتراك الوقت عندي كما مر، ولا سيما إذا رواه الإمام أبو حنيفة رحمه الله تعالى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ي عَروبة الحَرَّ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لميذ الطح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ختار نَقْضَ طهارة المعذور بخروج الوقت، وهو لا يَدْري هذا الحديثَ، بل قالها وهو يعلم أن حَمنة رضي الله عنها قد أُمِرَت أن تَجْمَع بين الصلاتينِ في غُسْل، وإذن وَجَب أن يكونَ اختار اشتراك الوقت، وجوَّز الوَصْلِ للمعذور مع مطلوبيةِ الفَصْل ل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علم أنَّ أوَّل مَنْ دَوَّن مذاهبَ الصحابة رضي الله عنهم الطحاوي رحمه الله تعالى فَصَنَّف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ختلاف العلم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محمد بن نصر، وابن جرير، وابن امُنْذر بعده، ثم أو عمرو خامس خ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اسُ بعدَهم تَبَع لهم في هذا الباب، ولذا يُعتمد على الطحاوي رحمه الله تعالى في هذا الباب ما لا يُعَتَمدُ على غير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هَل يُؤَذِّنُ أَوْ يُقِيمُ إِذَا جَمَعَ بَينَ المَغْرِبِ وَالعِشَ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مَرَّ أنه يُؤذن في السفر ويقيم لهما، فإن اكتُفِي بأذَانٍ مع تَعَدُّد الإقامة جاز</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سَبِّ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وعندي يُستفاد من الحديث حَذْف الرواتب لِمَنْ جمع بين الصلا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يقولُ الراوي عند ذِكر 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عًا جميعًا وثمانيًا جميعًا في العصرين والعشاء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 العارف الجامي رحمه الله تعالى في مناسكهِ بِحَذْفِ الرواتب عند الجَمْع بالمُزْدَلِف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يُؤَخِّرُ الظُّهْرَ إِلَى العَصْر إِذَا ارْتَحَلَ قَبْلَ أَنْ تَزيغَ الشَّمْس</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ارْتَحَلَ بَعْدَما زَاغَتِ الشَّمْسُ صَلَّى الظُّهْرَ ثُمَّ رَكِ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ترجم بتعبيرِ الحديث بعينه ولم يُفْصِح بشيء، وقد مَرَّ أنه أَصْدَقُ على مذهب الحنف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النبيُّ صلى الله عليه وسلّمإذا ارْتَحَل قَبْلَ أَنْ تَزِيْغَ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ذكور فيه جَمْع التأخير فقط وعند الترمذي وغيره جَمْع التقدي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فظه عند الترمذي عن معاذ رضي الله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ارْتَحَل بعد زَيْغ الشمس عَجَّل العصرَ إلى الظهر، وصلى الظُّهْر والعَصْر جميعًا ثُمَّ سَا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رِيْحٌ في جَمْع التقديم وحَمْله على الجمع الصُّوري أو الجمع فعلا لع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إن قلنا أنه كان الجمع فعلا، لزم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كان يجلِسُ معطِّلا حتى إذا جاء آخِرُ وَقْتِ الظهر قام فص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عجل العَصْر فصلاها مع الظُّهْر، وهذا يوجِب الإخلال بمقاصدِ السفر، لأن أكثرَ وقته يضيعُ في انتظارِ آخِر وقت الظهر، والمقصودُ قَطْعُ السفر لا تَطْوِيْلُه بالجُلُوس</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أنه معلولٌ وقد ذَكَرْتُ وَجْهَه في الترمذي، ولئن سلمت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الاتِ في السفر على أنحاء، قد يكونُ النَّفْع في السير عقيبَ الز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يَرْتَحِل حتى إذَا كان آخِرُ وقت الظهر يَنْزل ويَجْمع بين العصرين، وقد يكون النَّفعُ في المُكْث حتى يمكنَه الْجَمْعُ بينهما فيجمع بينهما، ثُمَّ يَرْكَبُ مَطِيَّته ويتتابعُ في السير حتى ينزل للجَمْع بين العشاءين، ولا يحتاجُ إلى نزولهِ للعَصْر القَطْع لسَفَ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مادي في الصورة الأُولى في الأول، وفي هذه في الآخِر</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شْهَد له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بيهق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كان إذا نَزَل مَنْزلا في السفر فأعجبه أقام فيه، حتى يَجْمَع بين الظهر والعَصْر ثم يَرْتَحِل، فإذا لم يتهيأ له المَنْزل مَدَّ في السَّير فسار، حتى ينزلَ فيجمع بين الظُّهر وال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أنه قد كان يقيمُ بالمنزل إذا أعجبه، ويَبْقى هناك حتى يَجْمَع بين العصرين ثم يرتحل، ويُتابع في السَّفر حتى يمكن له الجَمْعُ بين العشاءين، وإنْ لم يتهيأ له لم يكن يَنْزِل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رمذ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ه قد كان يُؤخِّر الظُّهر في السَّفر حتى يُساوي الفيءُ التُّ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على شِدَّة تأخيره وطول إقامته، ويحصل في مِثْله الجَمْعُ بدون تك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ك علمتَ منه أن ما رواه الترمذي من حديث معاذ رضي الله عنه أيضًا صحيحٌ، ولا حاجة إلى إعلاله كما فَعَله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ختلاف يُبنى على اختلاف صُوَر السفر، والجَمْعُ فيه جَمْعُ فِعلا في كل حالٍ، وما يتبادر فيه مِنْ جواز جَمْع التقديم فَفَرْطٌ من الوَهْ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قَاعِ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لم يترجم للفَرْق في جوازِ القعود وعدمه بين التطوّعِ والفريضة، ولا أَوْمأ إليه في مَوْضع، مع اتفاق أهل الإجماع على عَدَم جوازه في المكتوبات إن قَدِر على القيام، لأنه عَلِم أن لا تفصيلَ فيه في الأحاديثِ القوليةِ، ففوَّضه إلى الخارج، فمتى ما أجازت له الشريعةُ بالقعودِ جاز له القعودُ، وأينما نَهَت عنه لم يَجُز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ا ترى إلى حديث عِمْرَان عند البخاريّ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سيأتي بعد عدة أحا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أل رسول الله صلى الله عليه وسلّمعن صلاةِ الرَّجُل قاعدً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لَّى قائمًا فهو أَفْضَلُ، ومَنْ صلَّى قاعِدًا فله نِصْفُ أَجْر القائم، ومَنْ صَلَّى نائمًا فله نِصْفُ أَجْرِ القا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تعرَّضِ فيه إلى تفصيلٍ بين القيام والقعود، متى يجوزُ ومتى لا يجوز، لأن الحديث سِيق لبيانِ التَّنْصِب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سائلُ القيام والقعود فكما قد عَلَّمته الشريعةُ مِنْ قَبْل، فيكون بَني ما في الحديث وبين تفاصيل القيام والقعود عمومٌ وخصوصٌ من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جوابُ ما قيل إنَّ حديثَ عمران لا يَصْدُق على الفريضةِ ولا على التط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ا إنْ حملناه على الفريضةِ لَمْ يَصِحَّ أَوَّلُ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لّى قائمًا فهو أَفْضَ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أنَّ القيامَ فَرْضٌ فيها، وإنْ حَمَلناه على التطوع لَم يَصِحَّ آخِرهُ، لأنَّ التطوُّعَ لا يجوز نائمًا عند أحدٍ إل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شيخ شمس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جوزُ مُضْطَّجِعَا أيضًا في قول، وقال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عرف قولا بجواز النافلة مضطجعًا عن أحد من أصحابنا، وكذ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صلَّى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 يأتي على المكتوبةِ ولا على التطوُّع، فإنه إنْ أخذناه بلا عُذْرٍ لم يصدق في حَقِّ المكتوبة لأن المكتوبة قاعدًا بدون لاعُذر لا تصح مطلقًا فلا أحر فيها أصلا وإن أخذناه مع العُذْر لا يستقيمُ عليه تَنْصِيفُ ال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 أن الحديثَ وَرَد في مسألة التنْصِيف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سائلُ جوازِ القعود والقيام فتبقى على ما مَهدها الشَّرْعُ، ويبقى معها عُمومٌ وخصوصٌ من وَجْ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تنْصِيف في الحديث ليس باعتبار قيام الأَصِحَّاء، بل باعتبارِ قيام المَعْذُورين وقعو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جْز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يقي، وحُكْ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أن يَتَعَذَّر عليه القِيَامُ ولا يُمكَّنُ منه أصلا، والحُكْمِي أن يُرَخِّص له الشَّرْعُ بالقعود، مع أنه لو تَكَلَّفَ على نَفْسِهِ أُمْكِن له القيامُ أيضًا، فهذا القاعدُ المعذورُ إن صلَّى قاعدًا فله نِصْفُ أَجْرِ قيامه لو تكلَّفَ وصلَّى قائمًا، لا نِصْف أَجْرِ الصحيح، فإنَّ قعودَه إذا كان بالعُذْر فهو كقيامِ الصح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قَاعِ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علم أن المصنِّفَ رحمه الله تعالى لم يترجم للفَرْق في جوازِ القعود وعدمه بين التطوّعِ والفريضة، ولا أَوْمأ إليه في مَوْضع، مع اتفاق أهل الإجماع على عَدَم جوازه في المكتوبات إن قَدِر على القيام، لأنه عَلِم أن لا تفصيلَ فيه في الأحاديثِ القوليةِ، ففوَّضه إلى الخارج، فمتى ما أجازت له الشريعةُ بالقعودِ جاز له القعودُ، وأينما نَهَت عنه لم يَجُز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ا ترى إلى حديث عِمْرَان عند البخاريّ رحمه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سيأتي بعد عدة أحا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سأل رسول الله صلى الله عليه وسلّمعن صلاةِ الرَّجُل قاعدً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لَّى قائمًا فهو أَفْضَلُ، ومَنْ صلَّى قاعِدًا فله نِصْفُ أَجْر القائم، ومَنْ صَلَّى نائمًا فله نِصْفُ أَجْرِ القا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تعرَّضِ فيه إلى تفصيلٍ بين القيام والقعود، متى يجوزُ ومتى لا يجوز، لأن الحديث سِيق لبيانِ التَّنْصِبف</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سائلُ القيام والقعود فكما قد عَلَّمته الشريعةُ مِنْ قَبْل، فيكون بَني ما في الحديث وبين تفاصيل القيام والقعود عمومٌ وخصوصٌ من 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هنا تَبيَّن جوابُ ما قيل إنَّ حديثَ عمران لا يَصْدُق على الفريضةِ ولا على التط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ا إنْ حملناه على الفريضةِ لَمْ يَصِحَّ أَوَّلُ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لّى قائمًا فهو أَفْضَ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أنَّ القيامَ فَرْضٌ فيها، وإنْ حَمَلناه على التطوع لَم يَصِحَّ آخِرهُ، لأنَّ التطوُّعَ لا يجوز نائمًا عند أحدٍ إل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شيخ شمس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جوزُ مُضْطَّجِعَا أيضًا في قول، وقال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عرف قولا بجواز النافلة مضطجعًا عن أحد من أصحابنا، وكذا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صلَّى ق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لا يأتي على المكتوبةِ ولا على التطوُّع، فإنه إنْ أخذناه بلا عُذْرٍ لم يصدق في حَقِّ المكتوبة لأن المكتوبة قاعدًا بدون لاعُذر لا تصح مطلقًا فلا أحر فيها أصلا وإن أخذناه مع العُذْر لا يستقيمُ عليه تَنْصِيفُ ال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 أن الحديثَ وَرَد في مسألة التنْصِيف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سائلُ جوازِ القعود والقيام فتبقى على ما مَهدها الشَّرْعُ، ويبقى معها عُمومٌ وخصوصٌ من وَجْ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اعلم أن التنْصِيف في الحديث ليس باعتبار قيام الأَصِحَّاء، بل باعتبارِ قيام المَعْذُورين وقعو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 ابنُ الهُمَام رحم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جْز على نَحْ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يقي، وحُكْ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أن يَتَعَذَّر عليه القِيَامُ ولا يُمكَّنُ منه أصلا، والحُكْمِي أن يُرَخِّص له الشَّرْعُ بالقعود، مع أنه لو تَكَلَّفَ على نَفْسِهِ أُمْكِن له القيامُ أيضًا، فهذا القاعدُ المعذورُ إن صلَّى قاعدًا فله نِصْفُ أَجْرِ قيامه لو تكلَّفَ وصلَّى قائمًا، لا نِصْف أَجْرِ الصحيح، فإنَّ قعودَه إذا كان بالعُذْر فهو كقيامِ الصحيح</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 ليُؤتَّ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جُعِلَ الإمامُ ليُقْتدى به في أقواله، فيسمع المؤتمُّ ما يَقُوْلُهُ، ويتبع فيه، ولا يكون الإِمامُ مَنْ لا يُسْمع لِقَوله، ولا يُبَالي بِأَمْرِه، فالتقدُّمُ والتأخُّرُ في الأفعال ليس من الائتمام في شيءٍ، وحينئذٍ صَلُح الحديثُ أن يُسْتدَّل به على تَرْك الفاتحةِ خَلْف الإمام، فإنَّ الإمام يجهرُ بِهَا كي يسمعَها المقتدي، وهذا يَقْرأُ ولا يُصْغِي لقراءته، فهل تعدُّ مُتَّبِعًا أم مُشَاغِبَ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لا بأس أن نعودَ إلى مسألةِ وجوبِ القعود خَلْفَ الإمام القاعد أو عدَمِه وإن فَصَّلناها مِنْ قبل، لأَنَّا قد دخلنا الآنَ في حديث الجُحُوش، فبانَ لنا أن نُعِيد أشياءَ، لعلَّ اللَّهَ ينفعك به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علم أن النبيَّ صلى الله عليه وسلّمكما لم يفصل بين التطوُّع والفريضةِ في حديثِ عمران كما علمت، كذلك لم يفصل بينهما في حديث الجحو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مهور على أنه في الفريضةِ إلا ابنَ القاسم، فإنه ذَهب إلى أنَّه في النا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 في البخا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حَضَرَتِ الصَّ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صريحًا في كونهِ في الفريضة، لأنه وَقَع هذا اللَّفْظِ في النافلة أيضًا عند البخاري رحمه الله تعالى، ولستُ أَدَّعِي أنه في حَقِّ النافلة، ولكن 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ه وجهًا أيضًا</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1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لَّى ق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صِلهُ عندي أن الإمام إن اضطر إلى القعودِ لِعُذْر وصلَّى في بيته قاعدًا، فلم لا تصلون أنتم خَلْفَه لِيناسِب لكم القعودُ أيضًا من حيث رعايةُ الإمامة والاقتداء؟ بل عليكم أن تبتغوا إمَامًا آخَر صحيحًا يصلِّي بكم قائمًا لتتمكنوا مِنْ القيام خَلْفَ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الحا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سِيق لِذمِّ التعنُّت في الاقتداء بالإِمام المعذور، لا لإِيجاب القعودِ على المقتدي، وإنْ كان قادِرًا على القايم فليس فيه إلا تحسينُ القعودِ عند قعود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خرجُ منه تحريمُ القيامِ خَلْف القاعد ولا حَرْف، مع أنَّ الواجِب عند أحمد رحمه الله تعالى هو القعودُ ويَحْرُم القيا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ا قاله المالكية رحم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الِس ليس له أن يؤمَّ القائمين ولا الجالسين، فمرادُهم أيضًا أنه لا ينبغي له ذلك، وأيُّ حاجةٍ إلى إِمامتِهِ إذا تيسَّر له الإمامُ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وليد بنَ مسلم روى عن مالك رحمه الله تعالى أن الجالسَ لو قام خَلْفَ القاعِدِ فهو 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كشف منه أَنَّ نهيه عن إمامةِ المعذور كان على طريقِ الأنبي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حمدُ رحمه الله تعالى فإنَّه فَرَّق بين القعودِ الأَصلي والطا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ه فَهِم أن تقبيحَ القيامِ خَلْفَ القاعد لمشابهةِ الأعاجم في قيامهم لعظمائهم، فإذا كان القعودُ طارئًا ارْتَفَعَ مناطُ التقبيح، لأن قعودَ الإمام مِنْ عُذْر سماوي ولا ذَنْب فيه للمُقْتَدِين فلا لَوْم عليهم في قيامهم، لأنه لا يكون حينئذٍ من قيامِ الأعاجم كما هو 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عَنَّفهم في واقعة الجحوش، لكونه مُصَلِّيَا في بيته، وتعنَّت هؤلاءِ في الاقتداء به في اليوم الثان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غمض عنهم في قِصة مَرَضِ الموت لأنه هو الذي خرج إليهم فأمَّهُم، فلم يكونوا مْتَعَنِّتِين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فَصَّله ابن حِبان من كون الصلاةِ في تلك الواقعة فريضةً أو نافلةً فلا دخل له أصلا، ولا إيماءً إليه في لفظه صلى الله عليه وسلّم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 صَلاةِ القَاعِدِ بِالإِيمَاء</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حديثَ لا ذِكْر فيه للإِيماء، فكيف ترجم به؟ وأجيب أنه يمكن أن يكونَ في نسخة المصن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إي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 نائمًا،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نظره إلى لفظ النَّسائي و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إي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تفق المحدِّثون على أنه تصحيفٌ، والصو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ائ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ا يمكن بناءُ الترجمة عل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ائِمَ فَسَّره المُحشِّي بالمضطجع، والمضطجع لا يصلِّي إلا بالإيماء فَثَبَتْ ترجَ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بَّ، لكنَّ المصنف رحمه الله تعالى ترجم بإيماء القاعد دون المضط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أن تُحمل ترجمتُهُ على رأي الذين يُجوِّزون الإيماءَ حالَ القعود أيضًا، ك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تصِحُّ ترجمته على مذهبِ هذا ال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ي نَظَرُهُ إلى أَنَّ القاعِدَ له نِصْفُ الأجر كما نطق به الحديثُ، مع أنه لم يترك إلا القيامَ، فلا وَجْه له إلا أنه بالقعود نَقَص في ركوعه وسجوده أيضًا، كما في الحِسّ أنَّ الرُّكوعَ من القيام أتمُّ منه من القعود، وكذلك السجود، فإنَّ الانخفاضَ في سجدةِ القائم يَحْصُل ما لا يَحْصُل في سجدة القاعد، فإذا أدخل النقيصةَ في أركان الصلاة، وكانت تلك الثلاثةُ أركانَها، حَسُن تنصيفُ الأَجر، ثم إنه لا بُعْد أن يُعبِّر عن هذين الركوع والسجود الناقِصَين بالإِيماء وإن عَبَّر عنهما الفقهاءُ بالركوع والسجود</w:t>
      </w:r>
      <w:r>
        <w:rPr>
          <w:rFonts w:cs="Simplified Arabic" w:ascii="Simplified Arabic" w:hAnsi="Simplified Arabic"/>
          <w:sz w:val="28"/>
          <w:szCs w:val="28"/>
          <w:rtl w:val="true"/>
        </w:rPr>
        <w:t>.</w:t>
      </w:r>
      <w:r>
        <w:rPr>
          <w:rFonts w:cs="Simplified Arabic" w:ascii="Simplified Arabic" w:hAnsi="Simplified Arabic"/>
          <w:sz w:val="28"/>
          <w:szCs w:val="28"/>
        </w:rPr>
        <w:t>f</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ب على المصنف رحمه الله تعالى أن يَتَّبِعهم في التعبير أيضًا، ألا ترى أنَّ الحديثَ سَمَّى سجودَ تارك التعديل نَقْ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تعبيراتٌ وملاحظاتٌ لا حَجْر فيها، فعبَّر كيف شئت ولا حرج</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لَمْ يُطِقْ قاعِدًا صَلَّى عَلَى جَنْب</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وَّب بالاضطجاع وتَرَك الاستلقاء، وهو المختار عند الشاف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عندنا الاستلقاء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دل له الزَّيْلَعِي بما أخرجه النَّسائي، وليس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غرا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الظاهر أنه يكون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بر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فيه الاستلقاء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سَّك الشافعيةُ ب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ذِينَ يَذْكُرُونَ اللَّهَ قِيَماً وَقُعُوداً وَعَلَى جُنُوبِ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اقتصر على الصُّور الثلاثِ ولم يتعرَّض إلى الاستلق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 عَ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سقط عنه الاستق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القدرةِ بالغير كلامٌ في كُتُبِنَا، وليراجع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وِقاي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لَمْ تَسْتَطِعْ فَعَلَى جَ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لم أن الصحابي في هذا الحديث، وفي حديث تنصيفِ الأ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ر آنفً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دٌ، ولكنَّ الظاهر أنهما حديثانِ مختلفانِ لاختلاف مَتْنِ الحدي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خفى عليك أنَّ الحديث لم يفصل فيه بين مُتنفلٍ ومُفْتَرِض مع أنه لا يأتي إلا على النافلةِ، وعليه فليعتب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صلى قاعدًا فصلوا قعو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سُقْه في الفريضة أو النافلة خاصَّةً، بل أطلقه، فيحملُ على ما لا يخالِفُ قواعِدَ الشَّرْع</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شاكلةُ حديثِ الجحوش، والسقوط عن الفرس كشاكلةِ أحاديثِ تنصيفِ الأجر، والتخيير بين الصلاة قائمًا وقاعدًا وعلى جَنْب، وشاكلةُ أحاديثِ الائت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جُعِل الإمامُ ليؤت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بقى بين هذه الأحاديثِ ومسائل جواز القعود وعدمِه عمومٌ وخصوصٌ من وَجْهٍ، قد تجتمعُ في مادة وقد لا تجتمع في أخرى، فعليك أن تَحْمِلها على مَحَالِّهَا، وتأتي البيوتَ من أبوا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عنى قوله في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لم تستط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إن لم ترغب، والمرادُ منه في الفِقْه عدمُ القدرة لا عدمُ الرغبة</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اب إِذَا صَلَّى قاعِدًا، ثمَّ صَحَّ، أَوْ وَجَدَ خِفَّةً، تَمَّمَ ما بَقِي</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ذهبُ الإماام رحمه الله تعالى، خلافًا لمحمد رحمه الله تعالى بناءً على خلافية أُخْرى، وهي اقتداءُ القائم بالقاعد، فإذا لم يَجُز عنده هناك عَدَل عنه في هذ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ذلك على شِدَّةِ مراعاتِهِ بين شاكلةِ الإِمام والمقتدي، حتى لم يتحمَّل الاختلاف بينهما في القعود والقيام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فروعه عَدَمُ جوازِ اقتداء المتوضىء خَلْفَ المتيمم عنده، ثُمَّ هذا من مراحل الاجتهاد، ويعتبرُهُ المجتهد إلى أيِّ مرتبة ش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صلاةُ النبيِّ صلى الله عليه وسلّمفتنقل على الأَنحاء كلها، وقد صلَّى قائمًا وركع وسجد وهو قائم، وقد صلَّى قاعدًا وركع وسجد كذلك، وقد صلَّى قاعدًا، فإذا بلغ قبيل الركوع قام وركع وسجد وهو 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عِر بأنَّ الأحبَّ عند الشارع أن يكونَ الركوعُ والسجودُ عقيبَ الكلام، وهذا الذي كنتُ نَبَّهتك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كوعَ القائم وسجوده أَتمَّ ولذا عَبَّر البخاري رحمه الله تعالى عن رُكوعِ القاعد وسجوده بالإِيماء</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بنَ شاهين أخرج حديثً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الناسخ والمنسو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عدم جواز اقتداء المتوضىء بالمتيمم، وادَّعى أنه منسو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بين أنَّه من باب الاقتداء بالقاعد، أعني أن الشارع رَغَّب في كونِ حالِ الإمام أقوى من المقتدي، فعليه أن لا يتحرَّى الاقتداء بالمعذور، كالقاعد والمتيمم مثلا، بل ينبغي له أن يكون إمامُهُ على حال قويَ 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يَقْدر على القيام نَاسَب له أن يكون إمامُهُ أيضًا مِثْلَه، وكذلك إِنْ كان متوضئًا حَسُن أن يكون إمامُهُ أيضً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هي عنه مَحْمولٌ على نَهْي التحري عنه والتَطُّلبِ له، وليس فيه مسألةُ الجواز وعدمه، والله تعالى أعلم</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كُنْتَ يَقْظي تَحَدَّثَ مَ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في الكلام بعد سُنة الفجر ضَيِّقٌ عند الحن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ثبت عن السلف أنهم كانوا يكرهونه أيضًا، وفيهم أسوةٌ للحنفية، ومَنْ أَراد الاطلاعَ على آثارهم فلييراج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أبي شيبة، نعم ثَبَت عن النبيِّ صلى الله عليه وسلّمالكلامَ بعدها، ولا يُقاس كلامُ أَحَدٍ على كلامِ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Pr>
        <w:t>11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كُنْتُ نائمةً اضْطَ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نَخَ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ضجطاع بِدْ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نُسِبَ ذلك إلى الحنفية، مع أنه لم يَقُلْهُ مِنَّا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واب أنَّ الكلَّ ثابتٌ، ولكنه لم يكن من العبادات، بل كان عادةً له صلى الله عليه وسلّم فمَنْ أرادَ تحصيلَ الأَجْر في اتباع عاداتِهِ صلى الله عليه وسلّمفله في ذلك سلفٌ، فَلْيُحْرِزِ الأَجْر ولا حَ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قصد أن يَتَّبع في عباداتِهِ فليفعل، ولْيَحْظَى بما قدر له</w:t>
      </w:r>
      <w:r>
        <w:rPr>
          <w:rFonts w:cs="Simplified Arabic" w:ascii="Simplified Arabic" w:hAnsi="Simplified Arabic"/>
          <w:sz w:val="28"/>
          <w:szCs w:val="28"/>
          <w:rtl w:val="true"/>
        </w:rPr>
        <w:t>.</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color w:val="FF0000"/>
          <w:sz w:val="28"/>
          <w:szCs w:val="28"/>
        </w:rPr>
      </w:pPr>
      <w:r>
        <w:rPr>
          <w:rFonts w:ascii="Simplified Arabic" w:hAnsi="Simplified Arabic" w:cs="Simplified Arabic"/>
          <w:color w:val="FF0000"/>
          <w:sz w:val="28"/>
          <w:sz w:val="28"/>
          <w:szCs w:val="28"/>
          <w:rtl w:val="true"/>
        </w:rPr>
        <w:t>كتاب التَّهَجُّد</w:t>
      </w:r>
    </w:p>
    <w:p>
      <w:pPr>
        <w:pStyle w:val="Normal"/>
        <w:ind w:left="-33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ض الباري شرح صحيح البخاري</w:t>
      </w:r>
    </w:p>
    <w:p>
      <w:pPr>
        <w:pStyle w:val="Normal"/>
        <w:ind w:left="-334" w:right="0"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34"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78">
              <wp:simplePos x="0" y="0"/>
              <wp:positionH relativeFrom="column">
                <wp:align>center</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677</w:t>
                          </w:r>
                          <w:r>
                            <w:rPr>
                              <w:rtl w:val="true"/>
                              <w:rStyle w:val="PageNumber"/>
                              <w:sz w:val="36"/>
                              <w:b/>
                              <w:szCs w:val="36"/>
                              <w:bCs/>
                              <w:color w:val="FF0000"/>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194.1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677</w:t>
                    </w:r>
                    <w:r>
                      <w:rPr>
                        <w:rtl w:val="true"/>
                        <w:rStyle w:val="PageNumber"/>
                        <w:sz w:val="36"/>
                        <w:b/>
                        <w:szCs w:val="36"/>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74" w:right="0" w:hanging="0"/>
      <w:jc w:val="left"/>
      <w:rPr>
        <w:rFonts w:ascii="Simplified Arabic" w:hAnsi="Simplified Arabic" w:cs="Simplified Arabic"/>
        <w:b/>
        <w:b/>
        <w:bCs/>
        <w:color w:val="0000FF"/>
        <w:sz w:val="40"/>
        <w:szCs w:val="40"/>
      </w:rPr>
    </w:pPr>
    <w:r>
      <w:rPr>
        <w:rFonts w:ascii="Simplified Arabic" w:hAnsi="Simplified Arabic" w:cs="Simplified Arabic"/>
        <w:b/>
        <w:b/>
        <w:bCs/>
        <w:color w:val="0000FF"/>
        <w:sz w:val="40"/>
        <w:sz w:val="40"/>
        <w:szCs w:val="40"/>
        <w:rtl w:val="true"/>
      </w:rPr>
      <w:t>فيض الباري شرح صحيح البخاري</w:t>
    </w:r>
    <w:r>
      <w:rPr>
        <w:rFonts w:ascii="Simplified Arabic" w:hAnsi="Simplified Arabic" w:cs="Simplified Arabic"/>
        <w:b/>
        <w:b/>
        <w:bCs/>
        <w:color w:val="0000FF"/>
        <w:sz w:val="40"/>
        <w:sz w:val="40"/>
        <w:szCs w:val="40"/>
        <w:rtl w:val="true"/>
      </w:rPr>
      <w:t xml:space="preserve">             مكتبة مشكاة الإسلامية</w:t>
    </w:r>
  </w:p>
  <w:p>
    <w:pPr>
      <w:pStyle w:val="Header"/>
      <w:jc w:val="left"/>
      <w:rPr>
        <w:rFonts w:ascii="Simplified Arabic" w:hAnsi="Simplified Arabic" w:cs="Simplified Arabic"/>
        <w:b/>
        <w:b/>
        <w:bCs/>
        <w:color w:val="0000FF"/>
        <w:sz w:val="40"/>
        <w:szCs w:val="40"/>
      </w:rPr>
    </w:pPr>
    <w:r>
      <w:rPr>
        <w:rFonts w:cs="Simplified Arabic" w:ascii="Simplified Arabic" w:hAnsi="Simplified Arabic"/>
        <w:b/>
        <w:bCs/>
        <w:color w:val="0000FF"/>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rFonts w:ascii="Arial" w:hAnsi="Arial" w:cs="Arial"/>
      <w:b/>
      <w:bCs/>
      <w:strike w:val="false"/>
      <w:dstrike w:val="false"/>
      <w:color w:val="8B0000"/>
      <w:sz w:val="22"/>
      <w:szCs w:val="22"/>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Style9">
    <w:name w:val="عادي (ويب)"/>
    <w:basedOn w:val="Normal"/>
    <w:qFormat/>
    <w:pPr>
      <w:bidi w:val="0"/>
      <w:spacing w:before="280" w:after="28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tyle10">
    <w:name w:val="نص عادي"/>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2:10:00Z</dcterms:created>
  <dc:creator>Ibrahim</dc:creator>
  <dc:description/>
  <cp:keywords/>
  <dc:language>en-US</dc:language>
  <cp:lastModifiedBy>PC</cp:lastModifiedBy>
  <cp:lastPrinted>2006-02-14T02:48:00Z</cp:lastPrinted>
  <dcterms:modified xsi:type="dcterms:W3CDTF">2006-03-29T13:55:00Z</dcterms:modified>
  <cp:revision>105</cp:revision>
  <dc:subject/>
  <dc:title/>
</cp:coreProperties>
</file>