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sz w:val="72"/>
          <w:szCs w:val="72"/>
          <w:lang w:bidi="ar-EG"/>
        </w:rPr>
      </w:pPr>
      <w:r>
        <w:rPr>
          <w:rFonts w:cs="SKR HEAD1" w:ascii="Lotus Linotype" w:hAnsi="Lotus Linotype"/>
          <w:sz w:val="72"/>
          <w:szCs w:val="72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cs="SKR HEAD1"/>
        </w:rPr>
      </w:pP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دروس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وعبــــــر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صحيح</w:t>
      </w:r>
      <w:r>
        <w:rPr>
          <w:rFonts w:ascii="Lotus Linotype" w:hAnsi="Lotus Linotype" w:eastAsia="Lotus Linotype" w:cs="Lotus Linotype"/>
          <w:sz w:val="100"/>
          <w:sz w:val="100"/>
          <w:szCs w:val="10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القصص</w:t>
      </w:r>
      <w:r>
        <w:rPr>
          <w:rFonts w:ascii="Lotus Linotype" w:hAnsi="Lotus Linotype" w:eastAsia="Lotus Linotype" w:cs="Lotus Linotype"/>
          <w:sz w:val="100"/>
          <w:sz w:val="100"/>
          <w:szCs w:val="10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النبوي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SKR HEAD1 Outlined"/>
          <w:b/>
          <w:b/>
          <w:bCs/>
          <w:sz w:val="52"/>
          <w:szCs w:val="52"/>
          <w:lang w:bidi="ar-EG"/>
        </w:rPr>
      </w:pPr>
      <w:r>
        <w:rPr>
          <w:rFonts w:cs="SKR HEAD1 Outlined" w:ascii="Lotus Linotype" w:hAnsi="Lotus Linotype"/>
          <w:b/>
          <w:bCs/>
          <w:sz w:val="52"/>
          <w:szCs w:val="52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center"/>
        <w:rPr/>
      </w:pP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جمع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وترتي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ب</w:t>
      </w:r>
    </w:p>
    <w:p>
      <w:pPr>
        <w:pStyle w:val="Normal"/>
        <w:spacing w:lineRule="auto" w:line="192"/>
        <w:ind w:left="0" w:right="0" w:firstLine="284"/>
        <w:jc w:val="left"/>
        <w:rPr>
          <w:rFonts w:cs="MCS Jeddah S_I normal.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/>
          <w:sz w:val="48"/>
          <w:szCs w:val="48"/>
          <w:lang w:bidi="ar-EG"/>
        </w:rPr>
      </w:pP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شـحاتة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صقــــــــــر</w:t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144"/>
          <w:szCs w:val="144"/>
          <w:lang w:bidi="ar-EG"/>
        </w:rPr>
      </w:pPr>
      <w:r>
        <w:rPr>
          <w:rFonts w:ascii="Lotus Linotype" w:hAnsi="Lotus Linotype" w:cs="CTraditional Arabic"/>
          <w:sz w:val="144"/>
          <w:sz w:val="144"/>
          <w:szCs w:val="144"/>
          <w:rtl w:val="true"/>
        </w:rPr>
        <w:t>ﻻ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144"/>
          <w:szCs w:val="144"/>
          <w:lang w:bidi="ar-EG"/>
        </w:rPr>
      </w:pPr>
      <w:r>
        <w:rPr>
          <w:rFonts w:ascii="Lotus Linotype" w:hAnsi="Lotus Linotype" w:cs="CTraditional Arabic"/>
          <w:sz w:val="144"/>
          <w:sz w:val="144"/>
          <w:szCs w:val="144"/>
          <w:rtl w:val="true"/>
          <w:lang w:bidi="ar-EG"/>
        </w:rPr>
        <w:t>ظ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 الحمد لله نحمده ونستعينه ونستغفره ، ونعوذ بالله من شرور أنفسنا ، ومن سيئات أعمالنا ، من يهده الله فلا مضل له ، ومن يضلل فلا هادي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شهد أن لا إله إ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حده لا شريك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شهد أن محمدًا عبده ورسول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 أَيُّهَا الَّذِينَ آمَنُوا اتَّقوا اللهَ حَقَّ تُقَاتِهِ وَلا 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وتُنَّ إِلاَّ وَأَنْتُمْ مُسْلِمُونَ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﴾، 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يَا أَيُّهَا النَّاسُ اتَّقوا رَبَّكُمْ الَّذِي خَلَقَكُمْ مِنْ نَفْسٍ وَاحِدَةٍ وَخَلَقَ مِنْهَا زَوْجَهَا وَبَثَّ مِنْهُمَا رِجَالًا كَثِيرًا وَنِسَاءً وَاتَّقوا الله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ذِي تَسَاءَلُونَ بِهِ وَالأَرْحَامَ إِنَّ اللهَ كَانَ عَلَيْكُمْ رَقِيب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 أَيُّهَا الَّذِينَ آمَنُوا اتَّقُوا اللهَ وَقُولُوا قَوْلًا سَدِيدًا يُصْلِحْ لَكُمْ أَعْمَالَكُمْ وَيَغْفِرْ لَكُمْ ذُنُوبَكُمْ وَمَنْ يُطِعْ اللهَ وَرَسُولَهُ فَقَدْ فَازَ فَوْزًا عَظِيم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ما بعد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 خي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حديث كلا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له ، وخي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هدي هدي محم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شر الأمور محدثاتها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كل محدثة بدعة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كل بدعة ضلالة وكل ضلالة في النار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هذه رسالة بها بعض القصص الصحيحة التي أخبرنا بها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يأخذ منها المسلم العبرة والعظة ، فقد قال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خب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مرسلي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ومهم وكي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ن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ى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مؤمني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أهلك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كافري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قَد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صَصِه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ِبْرَة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ِأُو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أَلْبَاب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﴾</w:t>
      </w:r>
    </w:p>
    <w:p>
      <w:pPr>
        <w:pStyle w:val="Normal"/>
        <w:spacing w:lineRule="auto" w:line="216"/>
        <w:ind w:left="0" w:right="0" w:firstLine="720"/>
        <w:jc w:val="right"/>
        <w:rPr/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يوسف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1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spacing w:lineRule="auto" w:line="204"/>
        <w:ind w:left="0" w:right="0" w:firstLine="720"/>
        <w:jc w:val="both"/>
        <w:rPr>
          <w:rFonts w:cs="Traditional Arabic"/>
          <w:bCs/>
          <w:szCs w:val="44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للقصص تأثير عظيم في تربية النفس ؛ فتأمل أمْرَ الله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ن يقُصَّ على الناس ما يعْلَمُه من القصص ، قا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اقْصُص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قَصَص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عَلَّ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تَفَكَّر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﴾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أعراف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76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cs="Traditional Arabic"/>
          <w:bCs/>
          <w:szCs w:val="44"/>
        </w:rPr>
      </w:pPr>
      <w:r>
        <w:rPr>
          <w:rFonts w:cs="Times New Roman"/>
          <w:bCs/>
          <w:szCs w:val="44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قصص السابقين التي ذُكِرَتْ في الكتاب والسنة الصحيحة تثبت قلوب المؤمنين ، قا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كُلّ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َقُص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َ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نْبَاء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رُّسُ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ُثَبِّ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ُؤَادَك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و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20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إ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نفو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أن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الاقتداء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تنش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أعم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تري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منافس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غير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يتأي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ح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ذك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شواهد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كثر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ا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معظم القصص التي في هذه الرسالة رواها الإمامان البخاري ومسلم ، أو أحدُهما ، وما لم يروِه البخاري ولا مسلم ورواه غيرُهما فقد ذكره الشيخ الألباني ف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سلسلة الصحيح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منهج كتابة هذه القصص هو ذِكْرُ نَصّ القصة ، ثم ذِكْرُ بعض معاني الكلمات الغريبة ، ثم ذِكْرُ العبر والعظات التي استنبطها أهل العلم من القص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يس لي من عمل في هذه الرسالة إلا الجمع والترتي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لهَ نسأل أن ينفع المسلمين 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أن يرزقنا الإخلاص في السر والعلن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صلى الله وسلم وبارك على عبده 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رسوله وأمينِه على وحْيِ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ـ سيدن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إمامنا ونبين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حمد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ن عبد الل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 وعلى آله 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م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سلك سبيله واهتدى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 إلى يوم الدي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right"/>
        <w:rPr/>
      </w:pPr>
      <w:r>
        <w:rPr>
          <w:rFonts w:eastAsia="Lotus Linotype" w:cs="Lotus Linotype" w:ascii="Lotus Linotype" w:hAnsi="Lotus Linotype"/>
          <w:b/>
          <w:bCs/>
          <w:sz w:val="30"/>
          <w:szCs w:val="30"/>
          <w:rtl w:val="true"/>
          <w:lang w:bidi="ar-EG"/>
        </w:rPr>
        <w:t xml:space="preserve">            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شحاتة محمد صقر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1968" w:leader="none"/>
        </w:tabs>
        <w:spacing w:lineRule="auto" w:line="204"/>
        <w:ind w:left="0" w:right="0" w:firstLine="720"/>
        <w:jc w:val="right"/>
        <w:rPr>
          <w:rFonts w:ascii="Albertus;Candara" w:hAnsi="Albertus;Candara" w:cs="Lotus Linotype"/>
          <w:b/>
          <w:b/>
          <w:bCs/>
          <w:sz w:val="30"/>
          <w:szCs w:val="30"/>
        </w:rPr>
      </w:pPr>
      <w:r>
        <w:rPr>
          <w:rFonts w:cs="Albertus;Candara" w:ascii="Albertus;Candara" w:hAnsi="Albertus;Candara"/>
          <w:b/>
          <w:bCs/>
          <w:sz w:val="30"/>
          <w:szCs w:val="30"/>
        </w:rPr>
        <w:t>saqrmhm@gawab.com</w:t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/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حب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يوش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نو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 رَسُولُ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َزَا نَبِيٌّ مِنْ الْأَنْبِيَاءِ فَقَالَ لِقَوْمِ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يَتْبَعْنِي رَجُلٌ مَلَكَ بُضْعَ امْرَأَةٍ وَهُوَ يُرِيدُ أَنْ يَبْنِيَ بِهَا و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 يَبْنِ بِ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لَا أَحَدٌ بَنَى بُيُوتًا وَلَمْ يَرْفَعْ سُقُوفَ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لَا أَحَدٌ اشْتَرَى غَنَمًا أَوْ خَلِفَاتٍ وَهُوَ يَنْتَظِرُ وِلَادَه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غَزَا فَدَنَا مِنْ الْقَرْيَةِ صَلَاةَ الْعَصْرِ أَوْ قَرِيبًا مِنْ ذَ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 لِلشَّمْس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كِ مَأْمُورَةٌ وَأَنَا مَأْمُور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مَّ احْبِسْهَا عَلَيْن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حُبِسَتْ حَتَّى فَتَحَ الله 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جَمَعَ الْغَنَائِمَ فَجَاءَتْ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عْنِي النَّار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ِتَأْكُلَهَا فَلَمْ تَطْعَمْ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نَّ فِيكُمْ غُلُولً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ْيُبَايِعْنِي مِنْ كُلِّ قَبِيلَةٍ رَجُلٌ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لَزِقَتْ يَدُ رَجُلٍ بِيَدِ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ِيكُمْ الْغُلُول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ْيُبَايِعْنِي قَبِيلَتُ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لَزِقَتْ يَدُ رَجُلَيْنِ أَوْ ثَلَاثَةٍ بِيَدِ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كُمْ الْغُلُول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جَاءُوا بِرَأْسٍ مِثْلِ رَأْسِ بَقَرَةٍ مِنْ الذَّهَبِ فَوَضَعُو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جَاءَتْ النَّارُ فَأَكَلَتْ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ثُمَّ أَحَلّ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َنَا الْغَنَائِم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أَى ضَعْفَنَا وَعَجْزَنَا فَأَحَلَّهَا لَنَ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 و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.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غَزَا نَبِيٌّ مِنْ الْأَنْبِيَاء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أَرَادَ أَنْ يَغْزُو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هَذَا النَّبِيُّ هُوَ يُوشَعُ بْنُ نُون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دْ وَرَدَ مِنْ طَرِيقٍ صَحِيحَةٍ أَخْرَجَهَ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إمام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حْمَدُ 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 رَسُولُ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CTraditional Arabic" w:ascii="Lotus Linotype" w:hAnsi="Lotus Linotype"/>
          <w:b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 الشَّمْسَ لَمْ تُحْبَسْ لِبَشَرٍ إِلَّا لِيُوشَعَ بْنِ نُون لَيَالِيَ سَارَ إِلَى بَيْتِ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قْدِس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بُضْعَ اِمْرَأَةٍ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بُضْع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نِّكَاحُ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ُقَالُ مَلَكَ فُلَانٌ بُضْعَ فُلَان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َّا يَبْنِ بِ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وَلَمْ يَدْخُلْ عَلَيْ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لِفَات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مْعُ خَلِفَةٍ وَهِيَ الْ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امِلُ مِنْ النُّوقِ ، وَقَدْ يُطْلَقُ عَلَى غَيْرِ النُّوق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ِلَادَه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نتاجه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غَز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بِمَنْ تَبِعَهُ مِمَّنْ لَمْ يَتَّصِفْ بِتِلْكَ الصِّفَة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دَنَا مِنْ الْقَرْيَة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قَرَّبَ جُيُوشَهُ لَ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لِلشَّمْس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نَّكِ مَأْمُورَةٌ وَأَنَا مَأْمُورٌ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مْرَ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مَادَاتِ أَمْرُ تَسْخِيرٍ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َأَمْرَ الْعُقَلَاءِ أَمْرُ تَكْلِيفٍ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اِحْبِسْهَا عَلَيْن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قَدْرَ مَا تَنْقَضِي حَاجَتُنَا مِنْ فَتْحِ الْبَلَد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جَمَعَ الْغَنَائِمَ فَجَاءَتْ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عْنِي النَّار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ِتَأْكُل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ْ تَطْعَمْ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لَمْ تَذُقْ لَهَا طَعْمًا ، وَهُوَ بِطَرِيق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بَالَغَة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نَّ فِيكُمْ غُلُولً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غُلُولُ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ُوَ السَّرِقَةُ مِنْ الْغَنِيمَة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لْيُبَايِعْنِي مِنْ كُلِّ قَبِيلَةٍ رَجُلٌ فَلَزِقَتْ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ِيهِ حَذْفٌ يَظْهَرُ مِنْ سِيَاقِ الْكَلَام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فَبَايَعُوهُ فَلَزِقَتْ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أَى ضَعْفَنَا وَعَجْزَنَا فَأَحَلَّهَا لَن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ِيهِ اِخْتِصَاصُ الْأُمَّة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إسْلاميَّ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ِحِلِّ الْغَنِيمَة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كَانَ اِبْتِدَاءُ ذَلِكَ مِنْ غَزْوَةِ بَدْرٍ وَفِيهَا نَزَلَ قَوْلُهُ تَعَا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﴿ فَكُلُوا مِمَّا غَنِمْتُمْ حَلَالًا طَيِّبًا ﴾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أَحَلَّ الله لَهُمْ الْغَنِيمَةَ ، وَقَدْ ثَبَتَ ذَلِكَ فِي الصَّحِيحِ مِنْ حَدِيثِ اِبْنِ عَبَّاسٍ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فِتَنَ الدُّنْيَا تَدْعُو النَّفْسَ إِلَى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هَلَعِ وَمَحَبَّةِ الْبَقَاء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ِأَنَّ مَنْ مَلَكَ بُضْعَ اِمْرَأَةٍ وَلَمْ يَدْخُلْ بِهَا أَوْ دَخَلَ بِهَا وَكَانَ عَلَى قُرْبٍ مِنْ ذَلِك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إِنَّ قَلْبَهُ مُتَعَلِّقٌ بِالرُّجُوعِ إِلَيْهَا وَيَجِدُ الشَّيْطَانُ السَّبِيلَ إِلَى شَغْلِ قَلْبِهِ عَمَّا هُوَ عَلَيْهِ مِنْ الطَّاعَةِ ، وَكَذَلِكَ غَيْرُ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رْأَةِ مِنْ أَحْوَالِ الدُّنْي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الْأُمُورَ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ُهِمَّةَ لَا يَنْبَغِي أَنْ تُفَوَّضَ إِلَّا لِحَازِمٍ فَارِغِ الْبَالِ لَهَ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ِأَنَّ مَنْ لَهُ تَعَلُّقٌ رُبَّمَا ضَعُفَتْ عَزِيمَتُهُ وَقَلَّتْ رَغْبَتُهُ فِي الطَّاعَةِ ، وَالْقَلْبُ إِذَا تَفَرَّقَ ضَعُفَ فِعْلُ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وَارِحِ وَإِذَا اِجْتَمَعَ قَوِي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نّ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أمم السابق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كَانُوا يَغْزُونَ وَيَأْخُذُونَ أَمْوَالَ أَعْدَائِهِمْ وَأَسْلَابَهُمْ ، لَكِنْ لَا يَتَصَرَّفُونَ فِيهَا بَلْ يَجْمَعُونَهَا ، وَعَلَامَةُ قَبُولِ غَزْوِهِمْ ذَلِكَ أَنْ تَنْزِلَ النَّارُ مِنْ السَّمَاءِ فَتَأْكُلَهَا ، وَعَلَامَةُ عَدَمِ قَبُولِهِ أَنْ لَا تَنْزِلَ وَمِنْ أَسْبَابِ عَدَمِ الْقَبُولِ أَنْ يَقَعَ فِيهِمْ الْغُلُولُ ، وَقَدْ مَنَّ الله عَلَى هَذِهِ الْأُمَّةِ وَرَحِمَهَ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أَحَلَّ لَهُمْ الْغَنِيمَةَ ، وَسَتَرَ عَلَيْهِمْ الْغُلُولَ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طَوَى عَنْهُمْ فَضِيحَةَ أَمْرِ عَدَمِ الْقَبُول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2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مرأتا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خطَف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ذئب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بن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إحداهما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رَسُولَ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انَتْ امْرَأَتَانِ مَعَهُمَا ابْنَاهُ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اءَ الذِّئْبُ فَذَهَبَ بِابْنِ إِحْدَاهُ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 لِصَاحِبَتِ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مَا ذَهَ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ِابْنِك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أُخْرَ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نَّمَا ذَهَبَ بِابْنِك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تَحَاكَمَتَا إِلَى دَاوُد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ضَى بِهِ لِلْكُبْرَى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خَرَجَتَا عَلَى سُلَيْمَانَ بْنِ دَاوُد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إ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خْبَرَتَا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ئْتُونِي بِالسِّكِّينِ أَشُقُّهُ بَيْنَهُم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 الصُّغْرَ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تَفْعَ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يَرْحَمُكَ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هُوَ ابْنُ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ضَى بِهِ لِلصُّغْر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 و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 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تَفْعَ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ا تَشُقّه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ِنَّ دَاوُد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ضَى بِهِ لِلْكُبْرَى لِسَبَب اِقْتَضَى بِهِ عِنْده تَرْجِيح قَوْلهَا ، إِذْ لَا بَيِّنَة لِوَاحِدَة مِنْهُمَا ، فَيُحْتَمَل أَنْ يُقَا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ِنَّ الْوَلَد الْبَاقِي كَانَ فِي يَد الْكُبْرَى وَعَجَزَتْ الْأُخْرَى عَنْ إِقَامَة الْبَيِّن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احْتَالَ سُلَيْمَانَ بْنِ دَاوُد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إ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ِحِيلَة لَطِيفَة أَظْهَرَتْ مَا فِي نَفْس الْأَمْر ، وَذَلِكَ أَنَّهُمَا لَمَّا أَخْبَرَتَا سُلَيْمَان بِالْقِصَّةِ فَدَعَا بِالسِّكِّينِ لِيَشُقّهُ بَيْنهمَا ، وَلَمْ يَعْزِم عَلَى ذَلِكَ فِي الْبَاطِن ، وَإِنَّمَا أَرَادَ اِسْتِكْشَاف الْأَمْ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حَصَلَ مَقْصُ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ِذَلِك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ِجَزَعِ الصُّغْرَى الدَّالّ عَلَى عَظِيم الشَّفَقَة ، وَلَمْ يَلْتَفِت إِلَى إِقْرَارهَا بِقَوْلِهَا هُوَ اِبْن الْكُبْرَى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ِأَنَّهُ عَلِمَ أَنَّهَا آثَرَتْ حَيَاته ، فَظَهَرَ لَهُ مِنْ قَرِينَ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شَفَقَ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صُّغْرَى وَعَدَ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هَا فِي الْكُبْرَى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مَعَ مَا انْضَافَ إِلَى ذَلِكَ مِنْ الْقَرِينَة الدَّالَّة عَلَى صِدْقهَ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مَا هَجَمَ بِهِ عَلَى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ُكْم لِلصُّغْرَى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الْفِطْنَة وَالْفَهْم مَوْهِبَة مِنْ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َا تَتَعَلَّق بِكِبَرِ سِنّ وَلَا صِغَره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َقّ فِي جِهَة وَاحِد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الْأَنْبِيَاء يَسُوغ لَ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م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ُكْم بِالِاجْتِهَادِ وَإِنْ كَانَ وُجُود النَّصّ مُمْكِنًا لَدَيْهِمْ بِالْوَحْيِ ، لَكِنّ فِي ذَلِكَ زِيَادَة فِي أُجُورهمْ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لِعِصْمَتِهِمْ مِنْ الْخَطَأ فِي ذَلِك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ذْ لَا يُ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ُّونَ عَلَى الْبَاطِ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ِعِصْمَتِهِمْ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ِسْتِعْمَال الْحِيَل فِي الْأَحْكَام لِاسْتِخْرَاج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ُقُوق ، وَلَا يَتَأَتَّى ذَلِكَ إِلَّا بِمَزِيدِ الْفِطْنَة وَمُمَارَسَة الْأَحْوَا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3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بتلاء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يو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CTraditional Arabic"/>
          <w:b/>
          <w:b/>
          <w:bCs/>
          <w:sz w:val="40"/>
          <w:sz w:val="40"/>
          <w:szCs w:val="40"/>
          <w:rtl w:val="true"/>
          <w:lang w:bidi="ar-EG"/>
        </w:rPr>
        <w:t>؛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ن أنس بن مالك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ن رسول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قا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 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بلاؤ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س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ر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ال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لا 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ي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 إليه و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ن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قال أ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صا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ذا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يو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الله لقد أ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ذ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ما أ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العال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ن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ق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ه صاحبه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 ما 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ك ؟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ا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ن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ثم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شر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س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م ي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يك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 ما ب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لم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ا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إلى 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ب لم ي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 الر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 حتى 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ذلك له ، فقال 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ب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ا أ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ى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بالر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ز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 ، في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أ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ع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لى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فأ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ك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يخر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فإذا 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م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حتى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أو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إلى 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ب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﴿ارْكُضْ بِرِجْلِكَ هَذَا مُغْتَسَلٌ بَارِدٌ وَشَرَابٌ﴾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42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ا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ت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ظ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ر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ا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ء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ـ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ر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؟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ذلك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ش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ك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قا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ك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ي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ن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) 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ر للق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ر لل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ر ، فب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س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، ف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ْ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أ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في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ي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أبو يعلى ف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سنده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أبو نعيم ف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حلي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صححه الألبان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]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أَنْدَ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بَيْدَر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جُرْ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موض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ذ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ر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ي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قمح ونحوه وتجفف فيه الثما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صبر عاقبته إلى خير في الدنيا والآخر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شدة تعظيم أيوب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ربه فقد كان يُكَفّر عن الذين يتنازعون ، فيذْكرون الله خشي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ن 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ذ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إلا في حق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ِظَم وفاء زوجَةِ أيوب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زوجها ، وبِرّها به ، وكذا صديقاه ، فالمصائب تكشف معادن البش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هذا الحديث مما يدل على بطلان الحديث الذي ف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جامع الصغي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لفظ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ى الله أن يجعل للبلاء سلطا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 على عبده المؤم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ال الألباني إنه حديث موضوع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4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حر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قر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نمل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رَسُول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نَزَلَ نَبِيٌّ مِنْ الْأَنْبِيَاءِ تَحْتَ شَجَرَةٍ فَلَدَغَتْهُ نَمْلَة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مَرَ بِجَهَازِهِ فَأُخْرِجَ مِنْ تَحْتِ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أَمَرَ بِبَيْتِهَا فَأُحْرِقَ بِالنَّارِ فَأَوْحَى الله إِلَيْ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هَلَّا نَمْلَةً وَاحِدَةً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في رواية لمسل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َنْ أَبِي 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رَسُولِ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نَّ نَمْلَةً قَرَصَتْ نَبِيًّا مِنْ الْأَنْبِيَاء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مَرَ بِقَرْيَةِ النَّمْلِ فَأُحْرِقَتْ فَأَوْحَى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ِلَيْه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فِي أَنْ قَرَصَتْكَ نَمْلَةٌ أَهْلَكْتَ أُمَّةً مِنْ الْأُمَمِ تُسَبِّح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دَغَتْ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قَرَصَتْ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جَهَاز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تَاع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رْيَة النَّمْ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وْضِع اِجْتِمَاعهنّ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هَلَّا نَمْلَة وَاحِد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هَلَّا أَحْرَقْتَ نَمْلَة وَاحِدَ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َهِيَ الَّتِي آذَتْك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ِخِلَافِ غَيْرهَا فَلَمْ يَصْدُر مِنْهَا جِنَاي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َذَا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َدِيث مَحْمُول عَلَى أَنَّهُ كَانَ جَائِزًا فِي شَرْع ذَلِكَ النَّبِيّ جَوَاز قَتْل النَّمْل وَجَوَاز التَّعْذِيب بِالنَّارِ ، وَأَمَّا فِي شَرْعنَا فَلَا يَجُوز إِحْرَاق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أحياء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بِالنَّارِ إِلَّا فِي الْقِصَاص بِشَرْطِه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ذَا أَحْرَقَ إِنْسَانًا فَمَاتَ بِالْإِحْرَاقِ ، فَلِوَلِيِّهِ الِاقْتِصَاص بِإِحْرَاق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جَانِ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َا يَجُوز قَتْل النَّمْ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ما لا يجوز قتل غيره من الحيوانات إلا الصائ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ي المعتد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 و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ؤْذ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ي من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 فيجوز قتلُه ؛ ف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ابْنِ عَبَّاسٍ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نَّ النَّبِيّ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َهَى عَنْ قَتْلِ أَرْبَعٍ مِنْ الدَّوَابّ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نَّمْلَةُ وَالنَّحْلَةُ وَ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ُدْهُدُ وَالصُّرَد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 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يح رواه أبو داو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الصُّرَد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طَائِر ضَخْم الرَّأْس وَالْمِنْقَار لَهُ رِيش عَظِيم نِصْفه أَبْيَض وَنِصْفه أَسْوَد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يُسْتَثْنَى من الحيوانات التي يجوز قتلها الفواسق الخمس، فإنهن يقتلن في الحل والحرم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الَ رَسُولُ اللَّه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مْسٌ مِنْ الدَّوَابِّ مَنْ قَتَلَهُنَّ وَهُوَ مُحْرِمٌ فَلَا جُنَاحَ عَلَيْ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عَقْرَبُ وَالْفَأْرَةُ وَالْكَلْبُ الْعَقُورُ وَالْغُرَابُ وَالْحِدَأَة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حَيَوَان يُسَبِّح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َعَالَى حَقِيقَة 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قد أخبرنا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ن كل شيء يسبح بحمد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إِنْ مِنْ شَيْءٍ إِلَّا يُسَبِّحُ بِحَمْدِهِ وَلَكِنْ لَا تَفْقَهُونَ تَسْبِيحَهُمْ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إسر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4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5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تركه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دار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يامة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ن أبي هريرة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لى 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ْ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 ف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ز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ما 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ز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 ف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 ال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 وفي ا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ر ال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ء ، وال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ح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ا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ز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، فقال رسول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و 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ة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روا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طبراني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أورده الألباني في السلسلة الصحيح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ْ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صحر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ناءٌ كبير يُعْجَن به ، ويقدم به الطعا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ر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فرن يُخْبَزُ في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لَّحم الصالح للشو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ثبات الكرامة لعباد الله الصالحين ، وقد دلَّتْ على ذلك نصوص كثيرة ، تبلغ مبلغ التوات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الإيمان بكرامات الأولياء من عقيدة أهل السنة والجماع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لكن لا تكون الكرامة إلا للأولياء الأتقياء ؛ فخوارق العادات قد تجري على يد أفسد أهل الأرض ، ومن ذلك ما أخبرنا به الرسول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ن الدجَّا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ِظَم فضل الدعاء ، فالله 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ستجاب دعاء هذه المرأ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6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ي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حيا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b/>
          <w:b/>
          <w:bCs/>
          <w:sz w:val="40"/>
          <w:sz w:val="40"/>
          <w:szCs w:val="40"/>
          <w:rtl w:val="true"/>
          <w:lang w:bidi="ar-EG"/>
        </w:rPr>
        <w:t>ﻷ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ئ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إ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ئ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ل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أ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، و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ت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فعلو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.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كذلك إ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 ر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ر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 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م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، 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د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ؤ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اء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 إ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؟ ف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ائ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 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فما 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م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ح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آ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 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ا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ا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ي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خرجه أحمد ف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زهد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 ابن أبي شيبة ف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مصنف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صححه الألبان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سمر اللو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درة الله على إحياء الموت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ستحب لمن أراد أن يدعو بأمر عظيم أن يصلي قبل دعائه ركعتي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7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اقب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غش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جُل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بِيع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مْ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َفِين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شُوب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مْرَ بِ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ء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مَع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ِرْ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خَذ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كِي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صَعِد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دَّق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جَع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ُلْق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ِينَا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بَحْر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دِينَا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سَّفِين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ى 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ن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إمام أحمد وأورده الألباني في السلسلة الصحيح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دَّق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خشبة 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ليها ش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سفين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*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م تكن الخمر محرمة في شريعة ذلك الرجل، وكذلك كانت في أول الإسلا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حريم الغش كخلط اللبن بالم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مال الحرام قد يهلك في الدنيا قبل الآخر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8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بقر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تتكل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وذئ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يتكلم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َلَّى رَسُولُ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َلَاةَ الصُّبْحِ ثُمَّ أَقْبَلَ عَلَى النَّاسِ فَ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يْنَا رَجُلٌ يَسُوقُ بَقَرَةً إِذْ رَكِبَهَا فَضَرَب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ا لَمْ نُخْلَقْ لِهَذَا إِنَّمَا خُلِقْنَا لِلْحَرْث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قَالَ النَّاس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سُبْحَان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َقَرَةٌ تَكَلَّم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نِّي أُومِنُ بِهَذَا أَنَا وَأَبُو بَكْرٍ وَعُم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مَا هُمَا ثَمّ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بَيْنَمَا رَجُلٌ فِي غَنَمِهِ إِذْ عَدَا الذِّئْبُ فَذَهَبَ مِنْهَا بِشَاةٍ فَطَلَبَ حَتَّى كَأَنَّهُ اسْتَنْقَذَهَا مِنْهُ فَقَالَ لَهُ الذِّئْب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هَذ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سْتَنْقَذْتَهَا مِنِّي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مَنْ لَهَا يَوْمَ السَّبُعِ يَوْمَ لَا رَاعِيَ لَهَا غَيْر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قَالَ النَّاس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سُبْحَان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ذِئْبٌ يَتَكَلَّمُ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نِّي أُومِنُ بِهَذَا أَنَا وَأَبُو بَكْرٍ وَعُم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مَا هُمَا ثَمّ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وْ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نِّي أُؤْمِن بِهَذَا أَنَا وَأَبُو بَكْر وَعُمَر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حْمُول عَلَى أَنَّهُ كَانَ أَخْبَرَهُمَا بِذَلِكَ فَصَدَّقَاهُ ، أَوْ أَطْلَقَ ذَلِكَ لِمَا اِطَّلَعَ عَلَيْهِ مِنْ أَنَّهُمَا يُصَدِّقَانِ بِذَلِكَ إِذَا سَمِعَاهُ وَلَا يَتَرَدَّدَانِ فِي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مَا هُمَا ثَمّ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يْسَا حَاضِرَيْنِ ، وَهُوَ مِنْ كَلَام الرَّاوِ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ذْ عَدَا الذِّئْب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ِنْ الْعُدْوَان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 الحافظ ابن حجر </w:t>
      </w:r>
      <w:r>
        <w:rPr>
          <w:rFonts w:cs="CTraditional Arabic" w:ascii="Lotus Linotype" w:hAnsi="Lotus Linotype"/>
          <w:sz w:val="40"/>
          <w:szCs w:val="40"/>
          <w:rtl w:val="true"/>
          <w:lang w:bidi="ar-EG"/>
        </w:rPr>
        <w:t>/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قَدْ وَقَعَ كَلَام الذِّئْب لِبَعْضِ الصَّحَابَة فِي نَحْو هَذِهِ الْقِصَّة ، فَرَوَى أَبُو نُعَيْم فِ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دَّلَائِ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ُهْبَان بْن أَوْس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كُنْت فِي غَنَم لِي ، فَشَدَّ الذِّئْب عَلَى شَا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مِنْهَا ، فَصِحْ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َلَيْه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أَقْعَى الذِّئْ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َلَى ذَنَبه يُخَاطِبنِي وَقَا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نْ لَهَا يَوْم تَشْتَغِل عَنْهَا؟ تَمْنَعنِي رِزْقًا رَزَقَنِيهِ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َعَال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صَفَّقْت بِيَدِي وَقُلْت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ا رَأَيْت شَيْئًا أَعْجَبَ مِنْ هَذ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 فَ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عْجَب مِنْ هَذَا ، هَذَا رَسُول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َيْن هَذِهِ النَّخَلَات يَدْعُو إِلَى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أَتَى أُهْبَان إِلَى النَّبِيّ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أَخْبَرَهُ وَأَسْلَم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مَنْ لَهَا يَوْم السَّبُع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عْنَاهُ مَنْ لَهَا يَوْم يَطْرُقهَا السَّبُع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الْأَسَد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تَفِرّ أَنْتَ مِنْهُ فَيَأْخُذ مِنْهَا حَاجَته وَأَتَخَلَّف أَنَا لَا رَاعِي لَهَا حِينَئِذٍ غَيْرِ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قِي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ِنَّمَا يَكُون ذَلِكَ عِنْد الِاشْتِغَال بِالْفِتَنِ فَتَصِير الْغَنَم هَمَلًا فَتَنْهَبهَا السِّبَاع فَيَصِير الذِّئْب كَالرَّاعِي لَهَا لِانْفِرَادِهِ بِ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يحب على المسلم أن يُصَدِّق بالأخبار التي جاء يها القرآن أو صَحَّ بها السندُ عن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مهما كان الخبر مستغربًا ، لا فرق في ذلك بين الحديث المتواتر والآحا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ما القصص الموضوعة والمكذوبة التي لم تصح الأحاديث بها فلا تجوز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يتها إلا لِبَيان ضعفها وكذبه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ضل أبي بكر وعمر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فقد أخبر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ن عظيم إيمانهما وقوة يقينهم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جوز وعظ الناس بعد الصلا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ان الذئب ـ وهو حيوان ـ سببًا في إسلام أهبان بن أوس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فماذا قدمنا ـ نحن المسلمين ـ لنشر دين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في الأرض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9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تكل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مه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ودع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b/>
          <w:b/>
          <w:bCs/>
          <w:sz w:val="40"/>
          <w:sz w:val="40"/>
          <w:szCs w:val="40"/>
          <w:rtl w:val="true"/>
          <w:lang w:bidi="ar-EG"/>
        </w:rPr>
        <w:t>ﻷ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انَتْ امْرَأَةٌ تُرْضِعُ ابْنًا لَهَا مِنْ بَنِي إِسْرَائِيلَ فَمَرَّ بِهَا رَجُلٌ رَاكِبٌ ذُو شَارَة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اجْعَلْ ابْنِي مِثْل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رَكَ ثَدْيَهَا وَأَقْبَلَ عَلَى الرَّاكِبِ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لَا تَجْعَلْنِي مِثْل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ثُمَّ أَقْبَلَ عَلَى ثَدْيِهَا يَمَصُّ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 أَبُو هُرَيْرَةَ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َأَنِّي أَنْظُرُ إِلَى النَّبِيّ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مَصُّ إِصْبَعَه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مُرَّ بِأَمَةٍ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لَا تَجْعَلْ ابْنِي مِثْلَ هَذ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رَكَ ثَدْي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جْعَلْنِي مِثْل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ِمَ ذَا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رَّاكِبُ جَبَّارٌ مِنْ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جَبَابِرَة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هَذِهِ الْأَمَةُ يَقُولُون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سَرَقْتِ زَنَيْت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لَمْ تَفْعَل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في رواية أخرى رواها البخار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...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َّهُمَّ لَا تُمِتْ ابْنِي حَتَّى يَكُونَ مِثْلَ هَذ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َّهُمَّ لَا تَجْعَلْنِي مِثْ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ثُمَّ رَجَعَ فِي الثَّدْي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مُرَّ بِامْرَأَةٍ تُجَرَّرُ وَيُلْعَبُ بِ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َّهُمَّ 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َجْعَ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بْنِي مِثْلَ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جْعَلْنِي مِثْلَ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.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مَّا الرَّاكِبُ فَإِنَّهُ كَافِرٌ وَأَمَّا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رْأَةُ فَإِنَّهُمْ يَقُولُونَ لَهَا تَزْنِي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تَقُول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سْبِيَ 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يَقُولُون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تَسْرِق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تَقُول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سْبِيَ 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ذُو شَار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صَاحِب حُسْ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قِي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صَاحِب هَيْئَة وَمَنْظَر وَمَلْبَس حَسَن يُتَعَجَّب مِنْهُ وَيُشَار إِلَيْ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مُرّ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ِضَمِّ الْمِيم عَلَى الْبِنَاء لِلْمَجْهُول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ـجَبَّار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عاتي المتكبر القاهر للناس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نُفُوس أَهْل الدُّنْيَا تَقِف مَعَ الْخَيَال الظَّاهِر فَتَخَاف سُوء الْحَال ، بِخِلَافِ أَهْل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يمان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صادِق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وُقُوفهمْ مَعَ الْحَقِيقَة الْبَاطِنَة فَلَا يُبَالُونَ بِذَلِكَ مَعَ حُسْن السَّرِيرَ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َمَا قَالَ تَعَالَى حِكَايَة عَنْ أَصْحَاب قَارُون حَيْثُ خَرَجَ عَلَيْهِم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يَا لَيْتَ لَنَا مِثْل مَا أُوتِيَ قَارُون﴾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﴿ وَقَالَ الَّذِينَ أُوتُوا الْعِلْم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يْلكُمْ ثَوَاب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خَيْر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﴾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الْبَشَر طُبِعُوا عَلَى إِيثَار الْأَوْلَاد عَلَى الْأَنْفُس بِالْخَيْرِ لِطَلَب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رْأَة الْخ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يْر لِابْنِهَا وَدَفْع الشَّرّ عَنْهُ وَلَمْ تَذْكُر نَفْس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0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غار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روى مسلم في صحيح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عَبْدِ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ْنِ عُمَر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رَسُولِ الله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هُ 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يْنَمَا ثَلَاثَةُ نَفَرٍ يَتَمَشَّوْنَ أَخَذَهُمْ 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ْمَطَرُ فَأَوَوْا إِلَى غَارٍ فِي جَبَل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انْحَطَّتْ عَلَى فَمِ غَارِهِمْ صَخْرَةٌ مِنْ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بَلِ فَانْطَبَقَتْ عَلَيْه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بَعْضُهُمْ لِبَعْض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ْظُرُوا أَعْمَالًا عَمِلْتُمُوهَا صَالِحَةً لِ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ادْعُوا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تَعَالَى بِ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َعَلّ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فْرُجُهَا عَنْكُم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أَحَدُهُم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إِنَّهُ كَانَ لِي وَالِدَانِ شَيْخَانِ كَبِيرَانِ وَامْرَأَتِي وَلِي صِبْيَةٌ صِغَارٌ أَرْعَى عَلَيْه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إِذَا أَرَحْتُ عَلَيْهِمْ حَلَبْتُ فَبَدَأْتُ بِوَالِدَيَّ فَسَقَيْتُهُمَا قَبْلَ بَنِ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َأَنَّهُ نَأَى بِي ذَاتَ يَوْمٍ الشَّجَرُ فَلَمْ آتِ حَتَّى أَمْسَيْتُ فَوَجَدْتُهُمَا قَدْ نَام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حَلَبْتُ كَمَا كُنْتُ أَحْلُبُ فَجِئْتُ بِالْحِلَابِ فَقُمْتُ عِنْدَ رُءُوسِهِمَا أَكْرَهُ أَنْ أُوقِظَهُمَا مِنْ نَوْمِهِمَا وَأَكْرَهُ أَنْ أَسْقِيَ الصِّبْيَةَ قَبْلَهُ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الصِّبْيَةُ يَتَضَاغَوْنَ عِنْدَ قَدَمَيّ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ْ يَزَلْ ذَلِكَ دَأْبِي وَدَأْبَهُمْ حَتَّى طَلَعَ الْفَجْر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إِنْ كُنْتَ تَعْلَمُ أَنِّي فَعَلْتُ ذَلِكَ ابْتِغَاءَ وَجْهِكَ فَافْرُجْ لَنَا مِنْهَا فُرْجَةً نَرَى مِنْهَا السَّمَاء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فَرَجَ الله مِنْهَا فُرْجَةً فَرَأَوْا مِنْهَا السَّمَاء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الْآخ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إِنَّهُ كَانَتْ لِيَ ابْنَةُ عَمٍّ أَحْبَبْتُهَا كَأَشَدِّ مَا يُحِبُّ الرِّجَالُ النِّسَاءَ وَطَلَبْتُ إِلَيْهَا نَفْسَهَا فَأَبَتْ حَتَّى آتِيَهَا بِمِائَةِ دِينَار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عِبْتُ حَتَّى جَمَعْتُ مِائَةَ دِينَارٍ فَجِئْتُهَا بِ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ـ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في رواية لمسلم أيض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امْتَنَعَتْ مِنِّي حَتَّى أَلَمَّتْ بِهَا سَنَةٌ مِنْ السِّنِينَ فَجَاءَتْن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وَقَعْتُ بَيْنَ رِجْلَيْهَا 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ا عَبْدَ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تَّقِ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لَا تَفْتَحْ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اتَمَ إِلَّا بِحَقِّ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ُمْتُ عَنْ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ـ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في رواية للبخار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ُمْتُ وَتَرَكْتُ الْمِائَةَ دِينَار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إِنْ كُنْتَ تَعْلَمُ أَنِّي فَعَلْتُ ذَلِكَ ابْتِغَاءَ وَجْهِكَ فَافْرُجْ لَنَا مِنْهَا فُرْجَةً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فَرَجَ 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هُمْ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الْآخ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لهمَّ إِنِّي كُنْتُ اسْتَأْجَرْتُ أَجِيرًا بِفَرَقِ أَرُزّ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قَضَى عَمَلَهُ 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عْطِنِي حَقّ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عَرَضْتُ عَلَيْهِ فَرَقَهُ فَرَغِبَ عَنْ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ْ أَزَلْ أَزْرَعُهُ حَتَّى جَمَعْتُ مِنْهُ بَقَرًا وَرِعَاء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جَاءَنِي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تَّقِ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لَا تَظْلِمْنِي حَقّ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قُلْت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ذْهَبْ إِلَى تِلْكَ الْبَقَرِ وَرِعَائِهَا فَخُذْ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تَّقِ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لَاتَسْتَهْزِئْ ب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ُلْت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نِّي لَا أَسْتَهْزِئُ بِك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ُذْ ذَلِكَ الْبَقَرَ وَرِعَاءَ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أَخَذَهُ فَذَهَبَ ب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نْ كُنْتَ تَعْلَمُ أَنِّي فَعَلْتُ ذَلِكَ ابْتِغَاءَ وَجْهِكَ فَافْرُجْ لَنَا مَا بَقِي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فَرَجَ الله مَا بَقِي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خَرَجُوا يَمْشُون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ْغَار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نَّقْب فِي الْجَبَ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إِذَا أَرَحْت عَلَيْهِم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ذَا رَدَدْت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مَاشِيَة مِنْ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رْعِي إِلَيْهِمْ ، وَإِلَى مَوْضِع مَبِيت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َأَى بِي ذَات يَوْم الشَّجَر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عْن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هُ اِسْتَطْرَدَ مَعَ غَنَمه فِي الرَّعْي إِلَى أَنْ بَعُدَ عَنْ مَكَانه زِيَادَة عَلَى الْعَادَة فَلِذَلِكَ أَبْطَأ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حِلَاب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إِنَاء الَّذِي يُحْلَب فِيهِ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قَدْ يُرِيد بِالْحِلَابِ هُنَا اللَّبَن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حْلُوب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الصِّبْيَة يَتَضَاغَوْن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صِيحُونَ وَيَسْتَغِيثُونَ مِن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ُوع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ْ يَزَلْ ذَلِكَ دَأْبِ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الِي اللَّازِم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عْت بَيْن رِجْلَيْ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لَسْت مَجْلِس الرَّجُل لِ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ِمَا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تَفْتَح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اتَم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خَاتَم كِنَايَة عَنْ بَكَارَت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لَّا بِحَقِّه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ِنِكَاحٍ لَا بِزِنً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ِفَرَقِ أَرُزّ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فَرَ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نَاء يَسَع ثَلَاثَة آصَع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الصاعُ مِكيالٌ لأَهل المدينة يأُخذ أَربعة أَمدادٍ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 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َّر بأَن يَمُدَّ الرجل ي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 فيملأَ كفي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رَغِبَ عَنْه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َرِهَهُ وَسَخِطَهُ وَتَرَكَهُ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لَمَّتْ بِهَا سَن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قَعَتْ فِي سَنَة قَحْط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نْ مِنه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َمَ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ه أَفْضَ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ِنْ عَمَل الْآخَرَيْن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صَاحِب الْأَبَوَيْنِ فَضِيلَته مَقْصُورَة عَلَى نَفْس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ِأَنَّهُ أَفَادَ أَنَّهُ كَانَ بَارًّا بِأَبَوَيْ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صَاحِب الْأَجِير نَفْعه مُتَعَدٍّ وَأَفَادَ بِأَنَّهُ كَانَ عَظِيم الْأَمَان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صَاحِب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مَرْأَة أَفْضَ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مْ لِأَنَّهُ أَفَادَ أَنَّهُ كَانَ فِي قَلْبه خَشْيَ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رَبّه 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دْ شَهِد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ُ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ِمَنْ كَانَ كَذَلِكَ بِأَنَّ لَهُ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نَّة حَيْثُ 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﴿ وَأَمَّا مَنْ خَافَ مَقَام رَبّه وَنَهَى النَّفْس عَنْ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َوَى فَإِنّ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نَّة هِيَ الْمَأْوَى﴾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نازعات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40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lang w:bidi="ar-EG"/>
        </w:rPr>
        <w:t>4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قَدْ أَضَافَ هَذَا الرَّجُل إِلَى ذَلِكَ تَرْك الذَّهَب الَّذِي أَعْطَاهُ لِلْمَرْأَةِ فَأَضَافَ إِلَى النَّفْع الْقَاصِر النَّفْع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تَعَدِّي ، وَلَا سِيَّمَا وَقَدْ قَالَ إِنَّهَا كَانَتْ بِنْ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َمّه ، فَتَكُون فِيهِ صِلَة رَحِم أَيْضًا ، وَقَد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كَانَ ذَلِكَ فِي سَنَة قَحْط فَتَكُون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اجَة إِلَى ذَلِكَ أَحْر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ُسْتَحَبّ لِلْإِنْسَانِ أَنْ يَدْعُوَ فِي حَال كَرْبه ، وَغَيْره بِصَالِحِ عَمَله ، وَيَتَوَسَّل إِلَى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َعَالَى بِهِ ؛ لِأَنَّ هَؤُلَاءِ فَعَلُوهُ فَاسْتُجِيبَ لَهُمْ ، وَذَكَرَهُ النَّبِيّ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ِي مَعْرِض الثَّنَاء عَلَيْهِمْ ، وَجَمِيل فَضَائِلهم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ضْل الْعَفَاف وَالِانْكِفَاف عَن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حَرَّمَات ، لَا سِيَّمَا بَعْد الْقُدْرَة عَلَيْهَا ، وَ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َمّ بِفِعْلِهَا ، وَيَتْرُك لِ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ه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َعَالَى خَالِصً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تَرْك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عْصِيَة يَمْحُو مُقَدِّمَات طَلَبهَا ، وَأَنَّ التَّوْبَة تَجُبّ مَا قَبْل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وَاز الْإِجَارَة وَفَضْل حُسْن الْعَهْد ، وَأَدَاء الْأَمَانَة ، وَالسَّمَاحَة فِي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ُعَامَل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ثْبَات كَرَامَات الْأَوْلِيَاء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هُوَ مَذْهَب أَهْ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سنةِ والجماعة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6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ضْل الْإِخْلَاص فِي الْعَمَ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7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ثر التقوى في تخليص العبد من كربه وبلائه ؛ قال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مَنْ يَتَّقِ اللَّهَ يَجْعَلْ لَهُ مَخْرَج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*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يَرْزُقْهُ مِنْ حَيْثُ لَا يَحْتَسِب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طلاق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8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أثر الطيب للأمر بالمعروف والنهي عن المنكر فقد نَهَتْ المرأة ابنَ عمِّ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ّ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ا وَقَ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بَيْنَ رِجْلَيْهَا فَقَالَتْ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ا عَبْد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تَّقِ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لَا تَفْتَح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خَاتَمَ إِلَّا بِحَقِّه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ام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َنْهَ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فصان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ِرضَها ؛ فلم تقع في الفاحش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تَرَك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 ل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ْمِائَةَ دِينَارٍ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9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ضْل بِرّ الْوَالِدَيْنِ وَفَضْل خِدْمَتهمَا وَإِيثَارهمَا عَمَّنْ سِوَاهُمَا مِنْ الْأَوْلَاد وَالزَّوْجَة وَالْأَهْل وَغَيْرهمْ وَتَحَمُّل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شَقَّة لِأَجْلِهِم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*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ا سبب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َرْكه أَوْلَاده الصِّغَار يَبْكُونَ مِنْ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ُوع طُول لَيْلَتهمَا مَعَ قُدْرَته عَلَى تَسْكِين جُوعه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ي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َانَ فِي شَرْعهمْ تَقْدِيم نَفَقَة الْأَصْ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والدي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لَى غَيْرهمْ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قِي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عَلَّهُمْ كَانُوا يَطْلُبُونَ زِيَادَة عَلَى سَدّ الرَّمَق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1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صَوْت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سَحَابَةٍ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أَبِي 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النَّبِيّ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يْنَا رَجُلٌ بِفَلَاةٍ مِنْ الْأَرْضِ فَسَمِعَ صَوْتًا فِي سَحَابَة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سْقِ حَدِيقَةَ فُلَان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تَنَحَّى ذَلِكَ السَّحَابُ فَأَفْرَغَ مَاءَهُ فِي حَرَّة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ذَا شَرْجَةٌ مِنْ تِلْكَ الشِّرَاجِ قَدْ اسْتَوْعَبَتْ ذَلِك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اءَ كُلَّ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تَبَّعَ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اء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ذَا رَجُلٌ قَائِمٌ فِي حَدِيقَتِهِ يُحَوِّلُ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اءَ بِمِسْحَاتِ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لَه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ا عَبْد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 اسْم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ُلَان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ِلِاسْمِ الَّذِي سَمِعَ فِي السَّحَاب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ل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ا عَبْد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ِمَ تَسْأَلُنِي عَنْ اسْم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ِي سَمِعْتُ صَوْتًا فِي السَّحَابِ الَّذِي هَذَا مَاؤُهُ يَقُول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سْقِ حَدِيقَةَ فُلَان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ِاسْمِك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مَا تَصْنَعُ فِي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مَّا إِذْ قُلْتَ هَذَا فَإِنِّي أَنْظُرُ إِلَى مَا يَخْرُجُ مِنْهَا فَأَتَصَدَّقُ بِثُلُثِهِ وَآكُلُ أَنَا وَعِيَالِي ثُلُثًا وَأَرُدُّ فِيهَا ثُلُث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دِيق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ْقِطْعَة مِنْ النَّخِيل ، وَيُطْلَق عَلَى الْأَرْض ذَات الشَّجَر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َنَحّ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ال 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صَد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حَرَّة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رْض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حِجَارَة سُ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كثير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شَّرْج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مْعهَا شِرَا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هِيَ مَسَائِل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اء فِي الْحِرَا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مِسْحَا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آلة يدوية تستخدم في الزراع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وَهِيَ كَالْمِجْرَفَةِ إِلَّا أَنَّهَا مِنْ حَدِي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ضْل الصَّدَقَة وَالْإِحْسَان إِلَى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سَاكِين وَأَبْنَاء السَّبِي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ضْل أَكْل الْإِنْسَان مِنْ كَسْبه ، وَالْإِنْفَاق عَلَى الْعِيَا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ذا رضي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ن العبد سخر له ما شاء من الأرض والسم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عاية الله وحفظه للصالحين من عباد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اتزان في أمور الحياة وإعطاء كل ذي حق حق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2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حبَّ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b/>
          <w:b/>
          <w:bCs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ِحبِّ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أخ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أَبِي 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النَّبِيّ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نَّ رَجُلًا زَارَ أَخًا لَهُ فِي قَرْيَةٍ أُخْرَى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رْصَدَ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َهُ عَلَى مَدْرَجَتِهِ مَلَكً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أَتَى عَلَيْهِ 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يْنَ تُرِي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ُرِيدُ أَخًا لِي فِي هَذِهِ الْقَرْيَة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َلْ لَكَ عَلَيْهِ مِنْ نِعْمَةٍ تَرُبُّ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غَيْرَ أَنِّي أَحْبَبْتُهُ فِي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نِّي رَسُولُ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لَيْكَ بِأَنّ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دْ أَحَبَّكَ كَمَا أَحْبَبْتَهُ فِي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رْصَدَه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قْعَدَهُ يَرْقُبهُ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دْرَجَة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طَّرِيق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نِعْمَة تَرُبُّه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تَقُوم بِإِصْلَاحِهَا ، وَتَنْهَض إِلَيْهِ بِسَبَبِ ذَلِك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ضْل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حَبَّة فِي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َعَالَى ، وَأَنَّهَا سَبَب ل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ُبِّ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َعَالَى الْعَبْ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ضِيلَ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تزاور في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نَّ الْآدَمِيِّينَ قَدْ يَرَوْنَ الْمَلَائِك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ضل الإخلاص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3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سَقَ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كَلْب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ً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َشَكَر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َه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َغَفَر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َهُ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رَسُولَ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بَيْنَا رَجُلٌ يَمْشِي فَاشْتَدَّ عَلَيْهِ الْعَطَش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نَزَلَ بِئْرًا فَشَرِبَ مِنْهَا ثُمَّ خَرَجَ فَإِذَا هُوَ بِكَلْبٍ يَلْهَثُ يَأْكُلُ الثَّرَى مِنْ الْعَطَش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قَدْ بَلَغَ هَذَا مِثْلُ الَّذِي بَلَغَ ب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مَلَأَ خُفَّهُ ثُمَّ أَمْسَكَهُ بِفِي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ثُمَّ رَقِيَ فَسَقَى الْكَلْب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شَكَرَ الله لَ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غَفَرَ 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ا رَسُولَ 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إِنَّ لَنَا فِي الْبَهَائِمِ أَجْ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 كُلِّ كَبِدٍ رَطْبَةٍ أَجْرٌ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يْن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َيْنَم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لْهَ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هَثَ الْكَلْ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خْرَجَ لِسَانه مِنْ الْعَطَش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ثَّر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أَرْض النَّدِيّ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ُفّ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ـخُفّ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ا يُلبَس في الرِّجْل من جِلْدٍ رقيق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أَمْسَكَهُ بِفِي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مسك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حَد خُفَّيْهِ الَّذِي فِيه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اء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فم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وَإِنَّمَا اِحْتَاجَ إِلَى ذَلِكَ لِأَنَّهُ كَانَ يُعَالِج بِيَدَيْهِ لِيَصْعَد مِنْ الْبِئْر ، وَهُو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دل على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َنَّ الصُّعُود مِنْهَا كَانَ عَسِرً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قِي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َعِد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إِنَّ لَ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 الْبَهَائِم أَجْر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فِي سَقْي الْبَهَائِم أَوْ الْإِحْسَان إِلَى الْبَهَائِم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ِي كُلّ كَبِد رَطْبَة أَجْ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كُلّ كَبِد حَيَّة ، وَ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رَاد رُطُوبَة الْ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يَاة ، أَوْ لِأَنَّ الرُّطُوبَة لَازِمَة لِلْحَيَاةِ فَهُوَ كِنَايَة ، أَيْ الْأَجْر ثَابِت فِي إِرْوَاء كُلّ كَبِد حَيّ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 الدَّاوُدِيّ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عْن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ِي كُلّ كَبِد حَيّ أَجْر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هُوَ عَامّ فِي جَمِيع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َيَوَان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قَالَ النَّوَوِيّ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نَّ عُمُومه مَخْصُوص بِ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يَوَان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حْتَرَ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ـ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َهُوَ مَا لَمْ يُؤْمَر بِقَتْلِه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يَحْصُل الثَّوَاب بِسَقْيِهِ ، وَيَلْتَحِق بِهِ إِطْعَامه وَغَيْر ذَلِكَ مِنْ وُجُوه الْإِحْسَان إِلَيْ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اِبْن التِّين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ا يَمْتَنِع إِجْرَاؤُهُ 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ُمُوم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عْنِ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يُسْقَى ثُمَّ يُقْتَل لِأَنَّا أُمِرْنَا بِأَنْ نُحْسِن الْقِتْلَة وَنُهِينَا عَن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ثْل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4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بَغِيّ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سَق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كَلْب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ً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َغَفَر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َه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رَسُولِ الله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ُفِرَ لِامْرَأَةٍ مُومِسَةٍ مَرَّتْ بِكَلْبٍ عَلَى رَأْسِ رَكِيٍّ يَلْهَث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ادَ يَقْتُلُهُ الْعَطَش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نَزَعَتْ خُفَّ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وْثَقَتْهُ بِخِمَارِ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نَزَعَتْ لَهُ مِنْ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اء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غُفِرَ لَهَا بِذَ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.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لفظ مسلم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أَبِي 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النَّبِيّ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نَّ امْرَأَةً بَغِيًّا رَأَتْ كَلْبًا فِي يَوْمٍ حَارٍّ يُطِيفُ بِبِئْر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دْ أَدْلَعَ لِسَانَهُ مِنْ الْعَطَش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نَزَعَتْ لَهُ بِمُوقِهَا فَغُفِرَ لَهَ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بَغِيّ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زَّانِيَة ، وَالْبِغَاء هُوَ الزِّن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كِيّ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بِئْرٍ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ُطِيفُ بِبِئْر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دُور حَوْل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دْلَعَ لِسَان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أَخْرَجَهُ لِشِدَّةِ الْعَطَش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ُوق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خُفّ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هو ما يُلْبَس في الرِّجْل من جلد رقيق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نَزَعَتْ لَهُ بِمُوقِ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ي أخْرَجَتْ له الماءَ بِخُفِّها مِن البِئْر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SKR HEAD1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تين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ِظَم أجر من أحسن إلى الحيوا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ْحَثّ عَلَى الْإِحْسَان إِلَى النَّاس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ِأَنَّهُ إِذَا حَصَلَت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غْفِرَة بِسَبَبِ سَقْي الْكَلْب فَسَقْي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سْلِم أَعْظَم أَجْرً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ِظَم فض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سعة رحمته ؛ فهو يعطي العطاء الجزيل على العمل القلي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5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-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تَجَاوَز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َ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َتَجَاوَز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َنْهُ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ال رسول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 رَجُلًا كَانَ فِيمَنْ كَانَ قَبْلَكُمْ أَتَاهُ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لَكُ لِيَقْبِضَ رُوحَ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ِيلَ لَه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َلْ عَمِلْتَ مِنْ خَيْر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 أَعْلَم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ِيلَ لَه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ْظُر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 أَعْلَمُ شَيْئًا غَيْرَ أَنِّي كُنْتُ أُبَايِعُ النَّاسَ فِي الدُّنْيَا وَأُجَازِيهِمْ فَأُنْظِرُ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ُوسِرَ وَأَتَجَاوَزُ عَنْ الْمُعْسِر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دْخَلَهُ الله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نَّة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في رواية ف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يح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رَسُولَ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انَ رَجُلٌ يُدَايِنُ النَّاس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كَانَ يَقُولُ لِفَتَا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ذَا أَتَيْتَ مُعْسِرًا فَتَجَاوَزْ عَنْهُ لَعَلّ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تَجَاوَزُ عَنّ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لَقِي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جَاوَزَ عَنْ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ُجَازِيهِمْ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تجاوز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مسامحة في الاقتضاء والاستيفاء ، وقبول ما فيه نقص يسي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سعة رحمة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قد غفر الله له بهذا العمل على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غم من 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ضل إنظار الموسر والتجاوز عن المعسر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عَبْدِ اللَّهِ بْنِ أَبِي قَتَاد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نَّ أَبَا قَتَاد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طَلَبَ غَرِيمًا لَه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تَوَارَى عَنْهُ ثُمَّ وَجَدَهُ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ِنِّي مُعْسِرٌ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آل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ِ؟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آل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إِنِّي سَمِعْتُ رَسُولَ ال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قُول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نْ سَرَّهُ أَنْ يُنْجِيَهُ 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مِنْ كُرَبِ يَوْمِ الْقِيَامَةِ فَلْيُنَفِّسْ عَنْ مُعْسِرٍ أَوْ يَضَعْ عَنْ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ُرَب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جَمْع كُرْب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ُنَفِّس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يَمُدّ وَيُؤَخِّر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ُطَالَبَة ، وَقِي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عْنَاهُ يُفَرِّج عَنْه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6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َخَّر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غُصْن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شَوْكٍ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طَّرِيقِ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َغَفَر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َهُ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أَبِي 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رَسُول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يْنَمَا رَجُلٌ يَمْشِي بِطَرِيقٍ وَجَدَ غُصْنَ شَوْكٍ عَلَى الطَّرِيقِ فَأَخَّر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شَكَرَ الله لَهُ فَغَفَرَ 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/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ضْلُ إِمَاطَة الْأَذَى عَنْ الطَّرِي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هُوَ كُلّ مُؤْذٍ ، وَهَذِهِ الْإِمَاطَة أَدْنَى شُعَب الْإِيمَا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أَبِي 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النَّبِيّ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قَدْ رَأَيْتُ رَجُلًا يَتَقَلَّبُ فِي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نَّةِ فِي شَجَرَةٍ قَطَعَهَا مِنْ ظَهْرِ الطَّرِيقِ كَانَتْ تُؤْذِي النَّاس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تَقَلَّب فِي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نّ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تَنَعَّم فِي الْ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نّ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7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توب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قات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مائ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نفس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أَبِي سَعِيدٍ الْخُدْرِيِّ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نَبِيّ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انَ فِيمَنْ كَانَ قَبْلَكُمْ رَجُلٌ قَتَلَ تِسْعَةً وَتِسْعِينَ نَفْس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سَأَلَ عَنْ أَعْلَمِ أَهْلِ الْأَرْضِ فَدُلَّ عَلَى رَاهِب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تَاهُ فَقَا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هُ قَتَلَ تِسْعَةً وَتِسْعِينَ نَفْسًا فَهَلْ لَهُ مِنْ تَوْب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تَلَهُ فَكَمَّلَ بِهِ مِائَةً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ثُمَّ سَأَلَ عَنْ أَعْلَمِ أَهْلِ الْأَرْض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دُلَّ عَلَى رَجُلٍ عَالِم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إِنَّهُ قَتَلَ مِائَةَ نَفْسٍ فَهَلْ لَهُ مِنْ تَوْب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َعَ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مَنْ يَحُولُ بَيْنَهُ وَبَيْنَ التَّوْبَة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نْطَلِقْ إِلَى أَرْضِ كَذَا وَكَذَا فَإِنَّ بِهَا أُنَاسًا يَعْبُدُونَ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اعْبُدْ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عَهُمْ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لَا تَرْجِعْ إِلَى أَرْضِكَ فَإِنَّهَا أَرْضُ سَوْءٍ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انْطَلَقَ حَتَّى إِذَا نَصَفَ الطَّرِيقَ أَتَاهُ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وْت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اخْتَصَمَتْ فِيهِ مَلَائِكَةُ الرَّحْمَةِ وَمَلَائِكَةُ الْعَذَاب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 مَلَائِكَةُ الرَّحْمَة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اءَ تَائِبًا مُقْبِلًا بِقَلْبِهِ إِلَى الل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لَائِكَةُ الْعَذَاب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هُ لَمْ يَعْمَلْ خَيْرًا قَطّ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تَاهُمْ مَلَكٌ فِي صُورَةِ آدَمِيٍّ فَجَعَلُوهُ بَيْنَهُمْ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ِيسُوا مَا بَيْنَ الْأَرْضَيْنِ فَإِلَى أَيَّتِهِمَا كَانَ أَدْنَى فَهُوَ لَه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سُوهُ فَوَجَدُوهُ أَدْنَى إِلَى الْأَرْضِ الَّتِي أَرَاد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بَضَتْهُ مَلَائِكَةُ الرَّحْمَة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في رواية للبخار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دْرَكَهُ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وْتُ فَنَاءَ بِصَدْرِهِ نَحْوَهَا فَاخْتَصَمَتْ فِيهِ مَلَائِكَةُ الرَّحْمَةِ وَمَلَائِكَةُ الْعَذَاب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أَوْحَى الله إِلَى هَذِهِ أَنْ تَقَرَّبِي وَأَوْحَى الله إِلَى هَذِهِ أَنْ تَبَاعَدِي وَقَالَ قِيسُوا مَا بَيْنَهُمَا فَوُجِدَ إِلَى هَذِهِ أَقْرَبَ بِشِبْرٍ فَغُفِرَ 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َصَفَ الطَّرِيق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َلَغَ نِصْف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نَاء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الَ أَوْ نَهَضَ مَعَ تَثَاقُل 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عْنَى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الَ إِلَى الْأَرْض الَّتِي طَلَبَ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وْحَى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لَى هَذِهِ أَنْ تَبَاعَد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إِلَى الْقَرْيَة الَّتِي خَرَجَ مِنْ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إِلَى هَذِهِ أَنْ تَقَرَّب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الْقَرْيَة الَّتِي قَصَدَ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أَمَّا قِيَاس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لَائِكَة مَا بَيْن الْقَرْيَتَيْنِ ، وَحُكْم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لَك الَّذِي جَعَلُوهُ بَيْنهمْ بِذَلِكَ ، فَهَذَا مَحْمُول عَلَى أَنّ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َعَالَى أَمَرَهُمْ عِنْد اِشْتِبَاه أَمْره عَلَيْهِمْ ، وَاخْتِلَافهمْ فِيهِ أَنْ يُحَكِّمُوا رَجُلًا مِمَّنْ يَمُرّ بِهِمْ ، فَمَرَّ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لَك فِي صُورَة رَجُل ، فَحَكَمَ بِذَلِك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شْرُوعِيَّة التَّوْبَة مِنْ جَمِيع الْكَبَائِر حَتَّى مِنْ قَتْل الْأَنْفُس ، وَيُحْمَل عَلَى أَنّ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َعَالَى إِذَا قَبِلَ تَوِيَة الْقَاتِل تَكَفَّلَ بِرِضَا خَصْمه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ِسْتِحْبَا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فَارَقَة التَّائِب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وَاضِ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َّتِ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صَابَ بِهَا الذُّنُو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الْأ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ا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سَاعِدِينَ لَهُ عَلَى ذَلِك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مُقَاطَعَتهمْ مَا دَامُوا عَلَى حَالهمْ ، وَأَنْ يَسْتَبْدِل بِهِمْ صُحْبَة أَهْل الْخَيْر وَالصَّلَاح وَالْعُلَمَاء وَ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ُتَعَبِّدِينَ الْوَرِعِينَ وَمَنْ يَقْتَدِي بِهِمْ ، وَيَنْتَفِع بِصُحْبَتِهِمْ ، وَتَتَأَكَّد بِذَلِكَ تَوْبَته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فِ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قِصَّ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فَضْ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تَّحَوُّل مِنْ الْأَرْض الَّتِي يُصِيب الْإِنْسَان فِيهَا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عْصِيَة لِمَا يَغْلِب بِحُكْمِ الْعَادَة عَلَى مِثْل ذَلِك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ِمَّا لِتَذَكُّرِهِ لِأَفْعَالِهِ الصَّادِرَة قَبْل ذَلِكَ وَالْفِتْنَة بِهَ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إِمَّا لِوُجُودِ مَنْ كَانَ يُعِينهُ عَلَى ذَلِكَ وَيَحُضّهُ عَلَيْ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لِهَذَا قَالَ لَهُ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الِم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لَا تَرْجِعْ إِلَى أَرْضِكَ فَإِنَّهَا أَرْضُ سَوْءٍ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فَفِيهِ إِشَارَة إِلَى أَنَّ التَّائِب يَنْبَغِي لَهُ مُفَارَقَة الْأَحْوَال الَّتِي اِعْتَادَهَا فِي زَمَن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عْصِيَة ، وَالتَّحَوُّل مِنْهَا كُلّهَا وَالِاشْتِغَال بِغَيْرِ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ضْل الْعَالِم عَلَى الْعَابِد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ِأَنَّ الَّذِي أَفْتَاهُ أَوَّلًا بِأَنْ لَا تَوْبَة لَهُ غَلَبَتْ عَلَيْهِ الْعِبَادَة فَاسْتَعْظَمَ وُقُوع مَا وَقَعَ مِنْ ذَلِكَ الْقَاتِل مِنْ اِسْتِجْرَائِهِ عَلَى قَتْل هَذَا الْعَدَد الْكَثِير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أَمَّا الثَّانِي فَغَلَبَ عَلَيْهِ الْعِلْم فَأَفْتَاهُ بِالصَّوَابِ وَدَلَّهُ عَلَى طَرِيق النَّجَا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8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سْ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لِف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َلْف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دِينَارٍ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رَسُولِ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نَّهُ ذَكَرَ رَجُلًا مِنْ بَنِي إِسْرَائِيلَ سَأَلَ بَعْضَ بَنِي إِسْرَائِيلَ أَنْ يُسْلِفَهُ أَلْفَ دِينَار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ئْتِنِي بِالشُّهَدَاءِ أُشْهِدُ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فَى بِ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شَهِيد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ْتِنِي بِالْكَفِيل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فَى بِ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فِيل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صَدَقْت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دَفَعَهَا إِلَيْهِ إِلَى أَجَلٍ مُسَمًّ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خَرَجَ فِي الْبَحْرِ فَقَضَى حَاجَتَهُ ثُمَّ الْتَمَسَ مَرْكَبًا يَرْكَبُهَا يَقْدَمُ عَلَيْهِ لِلْأَجَلِ الَّذِي أَجَّ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لَمْ يَجِدْ مَرْكَبً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خَذَ خَشَبَةً فَنَقَرَهَا فَأَدْخَلَ فِيهَا أَلْفَ دِينَارٍ وَصَحِيفَةً مِنْهُ إِلَى صَاحِبِهِ ثُمَّ زَجَّجَ مَوْضِعَه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ثُمَّ أَتَى بِهَا إِلَى الْبَحْرِ 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إِنَّكَ تَعْلَمُ أَنِّي كُنْتُ تَسَلَّفْتُ فُلَانًا أَلْفَ دِينَارٍ فَسَأَلَنِي كَفِيلَا فَقُلْت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فَى بِ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فِيلًا فَرَضِيَ ب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َسَأَلَنِي شَهِيدًا فَقُلْت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فَى بِ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شَهِيدًا فَرَضِيَ بِك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أَنِّي جَهَدْتُ أَنْ أَجِدَ مَرْكَبًا أَبْعَثُ إِلَيْهِ الَّذِي لَهُ فَلَمْ أَقْدِرْ وَإِنِّي أَسْتَوْدِعُك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رَمَى بِهَا فِي الْبَحْرِ حَتَّى وَلَجَتْ فِي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انْصَرَف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َهُوَ فِي ذَلِكَ يَلْتَمِسُ مَرْكَبًا يَخْرُجُ إِلَى بَلَدِه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خَرَجَ الرَّجُلُ الَّذِي كَانَ أَسْلَفَهُ يَنْظُرُ لَعَلَّ مَرْكَبًا قَدْ جَاءَ بِمَال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إِذَا بِ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شَبَةِ الَّتِي فِيهَا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لُ فَأَخَذَهَا لِأَهْلِهِ حَطَب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لَمَّا نَشَرَهَا وَجَدَ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الَ وَالصَّحِيفَة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قَدِمَ الَّذِي كَانَ أَسْلَفَهُ فَأَتَى بِالْأَلْفِ دِينَارٍ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</w:t>
      </w:r>
      <w:r>
        <w:rPr>
          <w:rFonts w:ascii="Lotus Linotype" w:hAnsi="Lotus Linotype" w:cs="Lotus Linotype"/>
          <w:b/>
          <w:b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ا زِلْتُ جَاهِدًا فِي طَلَبِ مَرْكَبٍ لِآتِيَكَ بِمَالِكَ فَمَا وَجَدْتُ مَرْكَبًا قَبْلَ الَّذِي أَتَيْتُ فِيه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َلْ كُنْتَ بَعَثْتَ إِلَيَّ بِشَيْء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ُخْبِرُكَ أَنِّي لَمْ أَجِدْ مَرْكَبًا قَبْلَ الَّذِي جِئْتُ فِي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إِنّ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دْ أَدَّى عَنْكَ الَّذِي بَعَثْتَ 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شَب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انْصَرِفْ بِالْأَلْفِ الدِّينَارِ رَاشِد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دَفَعَهَا إِلَيْ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الْأَلْف دِينَا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خَذَ خَشَبَة فَنَقَرَ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حَفَرَ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زَجَّجَ مَوْضِع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سَوَّى مَوْضِع النَّقْر وَأَصْلَحَه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أحكم إغلاق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حَتَّى وَلَجَتْ فِيه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دَخَلَتْ فِي الْبَحْر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نَشَرَ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قَطَعَهَا بِالْمِنْشَار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وَاز الْأَجَل فِي الْقَرْض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وُجُوب الْوَفَاء بِه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عدم المماطلة في السدا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َوَاز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تَّحَدُّث عَمَّا كَانَ فِي بَنِي إِسْرَائِيل وَغَيْرهمْ مِنْ الْعَجَائِب لِلِاتِّعَاظِ وَالِ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ْتِدَ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شروعي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تِّجَارَة فِي الْبَحْر وَجَوَاز رُكُوبه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طَلَب الشُّهُود فِي الدَّيْن وَطَلَب الْكَفِيل بِه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ضْل التَّوَكُّل عَلَى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أَنَّ مَنْ صَحَّ تَوَكُّله تَكَفَّل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ُ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ِنَصْرِهِ وَعَوْن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6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شْرُوعِيَّةُ التِقَاطِ مَا لَهُ قِيمَةٌ قليلة ـ مِثْلَ الخَشَبَةِ ـ والانتفاعِ به مِن غَيْرِ تَعْرِيفٍ لَه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يجُوزُ أخْذُ مَا لا قِيمَةَ له مِثْل ما يُرمَى به مِن مُخَلَّفَاتِ البُيُوت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19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صدق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وضعها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أَبِي هُرَيْرَةَ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 رَجُلٌ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أَتَصَدَّقَنَّ بِصَدَقَة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خَرَجَ بِصَدَقَتِهِ فَوَضَعَهَا فِي يَدِ سَارِق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صْبَحُوا يَتَحَدَّثُون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ُصُدِّقَ عَلَى سَارِق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لَك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حَمْد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أَتَصَدَّقَنَّ بِصَدَقَة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خَرَجَ بِصَدَقَتِهِ فَوَضَعَهَا فِي يَدَيْ زَانِيَة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صْبَحُوا يَتَحَدَّثُون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ُصُدِّقَ اللَّيْلَةَ عَلَى زَانِيَة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لَك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حَمْد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َلَى زَانِي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!!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أَتَصَدَّقَنَّ بِصَدَقَة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خَرَجَ بِصَدَقَتِهِ فَوَضَعَهَا فِي يَدَيْ غَنِيّ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أَصْبَحُوا يَتَحَدَّثُون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ُصُدِّقَ عَلَى غَنِيّ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همَّ لَك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مْ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َلَى سَارِق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عَلَى زَانِي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َعَلَى غَنِيٍّ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!!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ُتِيَ فَقِيلَ ل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مَّا صَدَقَتُكَ عَلَى سَارِقٍ فَلَعَلَّهُ أَنْ يَسْتَعِفَّ عَنْ سَرِقَتِ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أَمَّا الزَّانِيَةُ فَلَعَلَّهَا أَنْ تَسْتَعِفَّ عَنْ زِنَا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أَمَّا الْغَنِيُّ فَلَعَلَّهُ يَعْتَبِرُ فَيُنْفِقُ مِمَّا أَعْطَاهُ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 و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وَضَعَهَا فِي يَدِ سَارِقٍ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َهُوَ لَا يَعْلَمُ أَنَّهُ سَارِق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اللهمَّ لَك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حَمْد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ا لِي لِأَنَّ صَدَقَتِي وَقَعَتْ بِيَدِ مَنْ لَا يَسْتَحِقُّهَا فَلَك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مْدُ حَيْثُ كَانَ ذَلِكَ بِإِرَادَتِك لَا بِإِرَادَتِي ، فَإِنَّ إِرَادَة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كُلّهَا جَمِيل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سَلَّمَ وَرَضِيَ بِقَضَاءِ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حَمِد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لَى تِلْكَ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َال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ِأَنَّهُ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حْمُودُ عَلَى جَمِيع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الِ ، لَا يُحْمَدُ عَلَى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كْرُوهِ سِوَاهُ 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ن عائشة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ت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سُو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أ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ُحِب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مْ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ِ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َّذ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ِنِعْم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َتِم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صَّالِحَات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أ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كْر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مْ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ِلَّ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ُ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ال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سن رواه ابن ماج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ُتِي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ُرِيَ فِي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ْمَنَام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نِيَّةَ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تَصَدِّقِ إِذَا كَانَتْ صَالِحَة قُبِلَتْ صَدَقَتُهُ وَلَوْ لَمْ تَقَع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وْقِع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اخْتَلَفَ الْفُقَهَاء فِي الْإِجْزَاءِ إِذَا كَانَ ذَلِكَ فِي زَكَاةِ الْفَرْض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ضْل صَدَقَة السِّرِّ ، وَفَضْل الْإِخْلَاص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سْتِحْبَاب إِعَادَة الصَّدَقَة إِذَا لَمْ تَقَعْ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ْمَوْقِع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ْحُكْمَ لِلظَّاهِرِ حَتَّى يَتَبَيَّنَ سِوَاهُ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َرَكَة التَّسْلِيم وَالرِّضَ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 وَذَمَّ التَّضَجُّرِ بِالْقَضَاءِ كَمَا قَالَ بَعْضُ السَّلَف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َا تَقْطَعُ الْخِدْمَةَ وَلَوْ ظَهَرَ لَك عَدَم الْقَبُول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20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جر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ذهب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الَ النَّبِيُّ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شْتَرَى رَجُلٌ مِنْ رَجُلٍ عَقَارًا لَ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وَجَدَ الرَّجُلُ الَّذِي اشْتَرَى الْعَقَارَ فِي عَقَارِهِ جَرَّةً فِيهَا ذَهَب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 لَهُ الَّذِي اشْتَرَى الْعَقَار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ُذْ ذَهَبَكَ مِن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ِنَّمَا اشْتَرَيْتُ مِنْكَ الْأَرْضَ وَلَمْ أَبْتَعْ مِنْكَ الذَّهَ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الَّذِي لَهُ الْأَرْض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مَا بِعْتُكَ الْأَرْضَ وَمَا فِي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حَاكَمَا إِلَى رَجُل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 الَّذِي تَحَاكَمَا إِلَيْ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لَكُمَا وَلَ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أَحَدُهُم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ِي غُلَامٌ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الْآخ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ِي جَارِيَةٌ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نْكِحُوا الْغُلَام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ارِيَةَ وَأَنْفِقُوا عَلَى أَنْفُسِهِمَا مِنْهُ وَتَصَدَّقَ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عَقَارً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رَاد بِهِ هُنَا الدَّا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جَرّ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ناءٌ من خَزَف ، له بَطْنٌ كبير ، وعُرْوَتَان وفَمٌ واسع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َّذِي لَهُ الْأَرْض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الَّذِي بَاعَ الْأَرْ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لَكُمَا وَلَد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عْن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لِكُلِّ مِنْكُمَا وَلَد ؟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عَقْد إِنَّمَا وَقَعَ بَيْنهمَا عَلَى الْأَرْض خَاصَّة ، فَاعْتَقَدَ الْبَائِع دُخُول مَا فِيهَا ضِمْنًا ، وَاعْتَقَدَ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ُشْتَرِي أَنَّهُ لَا يَدْخُ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ذا وَجَد الإنسَانُ مالًا مدْفُونًا يُمْكِنُ معْرِفةُ أصحابِهِ، بأنْ يكونَ مدْفونًا مِن عَهْدٍ ليس بالبعيد ، فحكمه حكم اللُقَط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جب البحثُ عن أصْحَابِه ، ودَفْعُ المالِ له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pacing w:val="-6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pacing w:val="-6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pacing w:val="-6"/>
          <w:sz w:val="40"/>
          <w:sz w:val="40"/>
          <w:szCs w:val="40"/>
          <w:rtl w:val="true"/>
          <w:lang w:bidi="ar-EG"/>
        </w:rPr>
        <w:t>فإذا كان العهدُ بعِيدًا ، ولا يُعرَف أصحابُه بحَال، فهُو كَنْزٌ يملِكُه مَن عَثَرَ عليه بعد أن يُخرِجَ مِنْهُ الخُمسَ</w:t>
      </w:r>
      <w:r>
        <w:rPr>
          <w:rFonts w:cs="Lotus Linotype" w:ascii="Lotus Linotype" w:hAnsi="Lotus Linotype"/>
          <w:spacing w:val="-6"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spacing w:val="-6"/>
          <w:sz w:val="40"/>
          <w:szCs w:val="40"/>
          <w:lang w:bidi="ar-EG"/>
        </w:rPr>
        <w:t>20</w:t>
      </w:r>
      <w:r>
        <w:rPr>
          <w:rFonts w:cs="Lotus Linotype" w:ascii="Lotus Linotype" w:hAnsi="Lotus Linotype"/>
          <w:spacing w:val="-6"/>
          <w:sz w:val="40"/>
          <w:szCs w:val="40"/>
          <w:rtl w:val="true"/>
          <w:lang w:bidi="ar-EG"/>
        </w:rPr>
        <w:t>%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21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دعو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ولده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صالح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َنْ أَبِي هُرَيْرَةَ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َنْ النَّبِيِّ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انَ فِي بَنِي إِسْرَائِيلَ رَجُلٌ يُقَالُ لَهُ جُرَيْجٌ كَانَ يُصَلِّي جَاءَتْهُ أُمُّهُ فَدَعَتْ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ُجِيبُهَا أَوْ أُصَل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َّهُمَّ لَا تُمِتْهُ حَتَّى تُرِيَهُ وُجُوهَ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ومِسَات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كَانَ جُرَيْجٌ فِي صَوْمَعَتِهِ فَتَعَرَّضَتْ لَهُ امْرَأَةٌ وَكَلَّمَتْهُ فَأَبَى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تَتْ رَاعِيًا فَأَمْكَنَتْهُ مِنْ نَفْسِهَا فَوَلَدَتْ غُلَامً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ِنْ جُرَيْج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أَتَوْهُ فَكَسَرُوا صَوْمَعَتَهُ وَأَنْزَلُوهُ وَسَبُّو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تَوَضَّأَ وَصَلَّى ثُمَّ أَتَى الْغُلَامَ 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نْ أَبُوكَ يَا غُلَا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رَّاع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َبْنِي صَوْمَعَتَكَ مِنْ ذَهَب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إِلَّا مِنْ طِينٍ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 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روى مسل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َنْ حُمَيْدُ بْنُ هِلَالٍ عَنْ أَبِي رَافِعٍ عَنْ أَبِي هُرَيْرَةَ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َنَّهُ 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انَ جُرَيْجٌ يَتَعَبَّدُ فِي صَوْمَعَةٍ فَجَاءَتْ أُمُّ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حُمَيْدٌ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حد الروا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)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وَصَفَ لَنَا أَبُو رَافِعٍ صِفَةَ أَبِي هُرَيْرَةَ لِصِفَةِ رَسُولِ 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ُمَّهُ حِينَ دَعَتْ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يْفَ جَعَلَتْ كَفَّهَا فَوْقَ حَاجِبِ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رَفَعَتْ رَأْسَهَا إِلَيْهِ تَدْعُو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ا جُرَيْجُ أَنَا أُمُّكَ كَلِّمْن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صَادَفَتْهُ يُصَل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َّهُمَّ أُمِّي وَصَلَات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اخْتَارَ صَلَاتَهُ فَرَجَعَتْ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عَادَتْ فِي الثَّانِيَةِ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ا جُرَيْجُ أَنَا أُمُّكَ فَكَلِّمْن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لَّهُمَّ أُمِّي وَصَلَاتِ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اخْتَارَ صَلَاتَ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لَّهُمَّ إِنَّ هَذَا جُرَيْج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هُوَ ابْنِي وَإِنِّي كَلَّمْتُهُ فَأَبَى أَنْ يُكَلِّمَ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َّهُمَّ فَلَا تُمِتْهُ حَتَّى تُرِيَهُ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ُومِسَات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لَوْ دَعَتْ عَلَيْهِ أَنْ يُفْتَنَ لَفُتِن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كَانَ رَاعِي ضَأْنٍ يَأْوِي إِلَى دَيْرِ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خَرَجَتْ امْرَأَةٌ مِنْ الْقَرْيَةِ فَوَقَعَ عَلَيْهَا الرَّاعِي فَحَمَلَتْ فَوَلَدَتْ غُلَامًا فَقِيلَ لَ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 هَ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ِنْ صَاحِبِ هَذَا الدَّيْر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جَاءُوا بِفُؤُوسِهِمْ وَمَسَاحِيهِمْ فَنَادَوْ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صَادَفُوهُ يُصَلِّي فَلَمْ يُكَلِّمْهُمْ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خَذُوا يَهْدِمُونَ دَيْرَ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رَأَى ذَلِكَ نَزَلَ إِلَيْه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ُوا ل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َلْ هَذِ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تَبَسَّمَ ثُمَّ مَسَحَ رَأْسَ الصَّبِيّ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نْ أَبُو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بِي رَاعِي الضَّأْن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سَمِعُوا ذَلِكَ مِنْهُ قَا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نَبْنِي مَا هَدَمْنَا مِنْ دَيْرِكَ بِالذَّهَبِ وَالْفِضَّة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ل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لَكِنْ أَعِيدُوهُ تُرَابًا كَمَا كَان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عَل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في رواية أخر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انَ جُرَيْجٌ رَجُلًا عَابِدًا فَاتَّخَذَ صَوْمَعَةً فَكَانَ فِي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تَتْهُ أُمُّهُ وَهُوَ يُصَلِّي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ا جُرَيْج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ا رَبِّ أُمِّي وَصَلَاتِ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قْبَلَ عَلَى صَلَاتِهِ فَانْصَرَف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كَانَ مِنْ الْغَدِ أَتَتْهُ وَهُوَ يُصَل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ا جُرَيْج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ا رَبِّ أُمِّي وَصَلَات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قْبَلَ عَلَى صَلَاتِ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فَانْصَرَفَتْ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كَانَ مِنْ الْغَدِ أَتَتْهُ وَهُوَ يُصَلِّي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ا جُرَيْج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يْ رَبِّ أُمِّي وَصَلَات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أَقْبَلَ عَلَى صَلَا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لَّهُمَّ لَا تُمِتْهُ حَتَّى يَنْظُرَ إِلَى وُجُوهِ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ومِسَات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ذَاكَرَ بَنُو إِسْرَائِيلَ جُرَيْجًا وَعِبَادَتَهُ وَكَانَتْ امْرَأَةٌ بَغِيٌّ يُتَمَثَّلُ بِحُسْنِهَا فَ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ْ شِئْتُمْ لَأَفْتِنَنَّهُ لَكُم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تَعَرَّضَتْ لَهُ فَلَمْ يَلْتَفِتْ إِلَيْهَا فَأَتَتْ رَاعِيًا كَانَ يَأْوِي إِلَى صَوْمَعَتِ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مْكَنَتْهُ مِنْ نَفْسِهَا فَوَقَعَ عَلَيْه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حَمَلَتْ فَلَمَّا وَلَدَتْ قَالَت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ُوَ مِنْ جُرَيْج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pacing w:val="-8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8"/>
          <w:sz w:val="40"/>
          <w:sz w:val="40"/>
          <w:szCs w:val="40"/>
          <w:rtl w:val="true"/>
          <w:lang w:bidi="ar-EG"/>
        </w:rPr>
        <w:t>فَأَتَوْهُ</w:t>
      </w:r>
      <w:r>
        <w:rPr>
          <w:rFonts w:ascii="Lotus Linotype" w:hAnsi="Lotus Linotype" w:cs="Lotus Linotype"/>
          <w:b/>
          <w:b/>
          <w:bCs/>
          <w:spacing w:val="-8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8"/>
          <w:sz w:val="40"/>
          <w:sz w:val="40"/>
          <w:szCs w:val="40"/>
          <w:rtl w:val="true"/>
          <w:lang w:bidi="ar-EG"/>
        </w:rPr>
        <w:t>فَاسْتَنْزَلُوهُ وَهَدَمُوا صَوْمَعَتَهُ</w:t>
      </w:r>
      <w:r>
        <w:rPr>
          <w:rFonts w:ascii="Lotus Linotype" w:hAnsi="Lotus Linotype" w:cs="Lotus Linotype"/>
          <w:b/>
          <w:b/>
          <w:bCs/>
          <w:spacing w:val="-8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8"/>
          <w:sz w:val="40"/>
          <w:sz w:val="40"/>
          <w:szCs w:val="40"/>
          <w:rtl w:val="true"/>
          <w:lang w:bidi="ar-EG"/>
        </w:rPr>
        <w:t>وَجَعَ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ضْرِبُونَ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 شَأْنُ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زَنَيْتَ بِهَذِهِ الْبَغِيِّ فَوَلَدَتْ مِنْ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يْنَ الصَّبِي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جَاءُوا بِهِ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َعُونِي حَتَّى أُصَلِّي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صَلَّى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لَمَّا انْصَرَفَ أَتَى الصَّبِيَّ فَطَعَنَ فِي بَطْنِهِ و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ا غُلَامُ مَنْ أَبُوكَ قَالَ فُلَانٌ الرَّاع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يْ رَبِّ أُمِّي وَصَلَاتِ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اِجْتَمَعَ عَلَيَّ إِجَابَة أُمِّي وَإِتْمَام صَلَاتِي فَوَفِّقْنِي لِأَفْضَلِهِم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ُومِسَات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زَّوَانِي الْبَغَايَا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تَجَاهِرَات بِذَلِك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دَّيْر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كَنِيسَة مُنْقَطِعَة عَنْ الْعِمَارَة تَنْقَطِع فِيهَا رُهْبَان النَّصَارَى لِتَعَبُّدِهِمْ ، وَهُوَ بِمَعْن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صَّوْمَع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ِيَ الْبِنَاء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رْتَفِع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حَدَّد أَعْلَاهُ وَهِيَ نَحْو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نَارَة يَنْقَطِعُونَ فِيهَا عَنْ الْوُصُول إِلَيْهِمْ وَالدُّخُول عَلَيْهِم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بِفُؤُوسِهِمْ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جَمْع فَأْس وَهِيَ مَعْرُوف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سَاح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جَمْع مِسْحَا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هي آلة يدوية تُستخدَم في الزِّراع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وَهِيَ كَالْمِجْرَفَةِ إِلَّا أَنَّهَا مِنْ حَدِي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ُتَمَثَّل بِحُسْنِه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يُضْرَب بِه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َثَل لِانْفِرَادِهَا بِ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ِظَم بِرّ الْوَالِدَيْنِ وَإِجَابَة دُعَائِهِمَا وَلَوْ 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وَلَد مَعْذُورً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كِنْ يَخْتَلِف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ال فِي ذَلِكَ بِحَسَبِ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قَاصِ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َأَكُّد حَقّ الْأُمّ ، وَأَنَّ دُعَاءَهَا مُجَاب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ِيثَار إِجَابَة الْأُمّ عَلَى صَلَاة التَّطَوُّع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ِأَنَّ الِاسْتِمْرَار فِيهَا نَافِلَة وَإِجَابَة الْأُمّ وَبِرّهَا وَاجِب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ِذَا تَعَارَضَتْ الْأُمُور بُدِئَ بِأَهَمِّ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يَجْعَل اللَّه تَعَالَى لِأَوْلِيَائِهِ مَخَارِج عِنْد اِبْتِلَائِهِمْ بِالشَّدَائِدِ غَالِبً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الَ اللَّه تَعَال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مَنْ يَتَّقِ اللَّه يَجْعَل لَهُ مَخْرَجً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﴾ وَإِنَّمَا يَتَأَخَّر ذَلِكَ عَنْ بَعْضهمْ فِي بَعْض الْأَوْقَات تَهْذِيبًا وَزِيَادَة لَهُمْ فِي الثَّوَاب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6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ِسْتِحْبَاب الْوُضُوء لِلصَّلَاةِ عِنْد الدُّعَاء بِ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ُهِمَّات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7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وُضُوء كَانَ مَعْرُوفًا فِي شَرْع مَنْ قَبْلنَا ، فَقَدْ ثَبَتَ فِي هَذَا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َدِيث فِي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ْبُخَارِيّ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تَوَضَّأَ وَصَلّ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8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ثْبَات كَرَامَات الْأَوْلِيَاء ، وَهُوَ مَذْهَب أَهْل السُّنّ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9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رِّفْق بِالتَّابِعِ إِذَا جَرَى مِنْهُ مَا يَقْتَضِي التَّأْدِي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ِأَنَّ أُمّ جُرَيْجٍ مَعَ غَضَبهَا مِنْهُ لَمْ تَدْعُ عَلَيْهِ إِلَّا بِمَا دَعَتْ بِهِ خَاصَّة ، وَلَوْلَا طَلَبهَا الرِّفْق بِهِ لَدَعَتْ عَلَيْهِ بِوُقُوعِ الْفَاحِشَة أَوْ الْقَتْ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lang w:bidi="ar-EG"/>
        </w:rPr>
        <w:t>10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َاحِب الصِّدْق مَع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َا تَضُرّهُ الْفِتَن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1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ُوَّة يَقِين جُرَيْجٍ وَصِحَّة رَجَائِهِ ، لِأَنَّهُ اِسْتَنْطَقَ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ْمَوْلُود مَعَ كَوْن الْعَادَة أَنَّهُ لَا يَنْطِق ؛ وَلَوْلَا صِحَّة رَجَائِهِ بِنُطْقِهِ مَا اِسْتَنْطَقَهُ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1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جَوَاز الْأَخْذ بِالْأَشَدِّ فِي الْعِبَادَة لِمَنْ عَلِمَ مِنْ نَفْسه قُوَّة عَلَى ذَلِك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1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مَفْزَع فِي الْأُمُور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هِمَّة إِلَى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ِ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يَكُون بِالتَّوَجُّهِ إِلَيْهِ فِي الصَّلَا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22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أَبْرَص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وَأَقْرَع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وَأَعْمَى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ال رسول اللهِ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 ثَلَاثَةً فِي بَنِي إِسْرَائِيلَ أَبْرَصَ وَأَقْرَعَ وَأَعْمَى فَأَرَادَ الله أَنْ يَبْتَلِيَ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فَبَعَثَ إِلَيْهِمْ مَلَك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تَى الْأَبْرَصَ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يُّ شَيْءٍ أَحَبُّ 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وْنٌ حَسَنٌ وَجِلْدٌ حَسَنٌ وَيَذْهَبُ عَنِّي الَّذِي قَدْ قَذِرَنِي النَّاس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مَسَحَهُ فَذَهَبَ عَنْهُ قَذَرُهُ وَأُعْطِيَ لَوْنًا حَسَنًا وَجِلْدًا حَسَن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يُّ 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الِ أَحَبُّ 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إِبِلُ أَوْ قَالَ الْبَق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 [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شَكَّ إِسْحَق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 أحد رواة الحديث ـ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لَّا أَنَّ الْأَبْرَصَ أَوْ الْأَقْرَعَ قَالَ أَحَدُهُم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ْإِبِل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الْآخَرُ الْبَق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]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ُعْطِيَ نَاقَةً عُشَرَاء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ارَكَ الله لَكَ فِي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تَى الْأَقْرَعَ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يُّ شَيْءٍ أَحَبُّ إِلَيْك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شَعَرٌ حَسَن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يَذْهَبُ عَنِّي هَذَا الَّذِي قَدْ قَذِرَنِي النَّاس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مَسَحَهُ فَذَهَبَ عَنْ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أُعْطِيَ شَعَرًا حَسَن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يُّ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لِ أَحَبُّ 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بَقَر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ُعْطِيَ بَقَرَةً حَامِلً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ارَكَ الله لَكَ فِيه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تَى الْأَعْمَى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يُّ شَيْءٍ أَحَبُّ 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نْ يَرُدَّ الله إِلَيَّ بَصَرِي فَأُبْصِرَ بِهِ النَّاس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مَسَحَهُ فَرَدَّ الله إِلَيْهِ بَصَر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َيُّ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لِ أَحَبُّ 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لْغَنَم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ُعْطِيَ شَاةً وَالِدً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ُنْتِجَ هَذَانِ وَوَلَّدَ هَذَ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كَانَ لِهَذَا وَادٍ مِنْ الْإِبِلِ وَلِهَذَا وَادٍ مِنْ الْبَقَرِ وَلِهَذَا وَادٍ مِنْ الْغَنَم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إِنَّهُ أَتَى الْأَبْرَصَ فِي صُورَتِهِ وَهَيْئَتِهِ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جُلٌ مِسْكِينٌ قَدْ انْقَطَعَتْ بِيَ الْحِبَالُ فِي سَفَرِي فَلَا بَلَاغَ لِي الْيَوْمَ إِلَّا بِ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ب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َسْأَلُك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ِالَّذِي أَعْطَاكَ اللَّوْن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سَنَ وَالْجِلْد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َسَنَ وَ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ال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بَعِيرًا أَتَبَلَّغُ عَلَيْهِ فِي سَفَرِي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ُقُوقُ كَثِيرَةٌ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ل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أَنِّي أَعْرِفُكَ أَلَمْ تَكُنْ أَبْرَصَ يَقْذَرُكَ النَّاس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ِيرًا فَأَعْطَاكَ الل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مَا وَرِثْتُ هَذَا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َالَ كَابِرًا عَنْ كَابِر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ْ كُنْتَ كَاذِبًا فَصَيَّرَكَ الله إِلَى مَا كُنْت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أَتَى الْأَقْرَعَ فِي صُورَتِهِ فَقَالَ لَهُ مِثْلَ مَا قَالَ لِهَذَ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رَدَّ عَلَيْهِ مِثْلَ مَا رَدَّ عَلَى هَذ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إِنْ كُنْتَ كَاذِبًا فَصَيَّرَكَ الله إِلَى مَا كُنْت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أَتَى الْأَعْمَى فِي صُورَتِهِ وَهَيْئَتِهِ 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جُلٌ مِسْكِينٌ وَابْنُ سَبِيلٍ انْقَطَعَتْ بِيَ الْحِبَالُ فِي سَفَرِي فَلَا بَلَاغَ لِي الْيَوْمَ إِلَّا بِ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ثُمَّ بِك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سْأَلُكَ بِالَّذِي رَدَّ عَلَيْكَ بَصَرَكَ شَاةً أَتَبَلَّغُ بِهَا فِي سَفَر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دْ كُنْتُ أَعْمَى فَرَدَّ الله إِلَيَّ بَصَرِي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خُذْ مَا شِئْتَ وَدَعْ مَا شِئْت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وَ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أَجْهَدُكَ الْيَوْمَ شَيْئًا أَخَذْتَهُ لِ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مْسِكْ مَالَكَ فَإِنَّمَا ابْتُلِيتُم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دْ رُضِيَ عَنْكَ وَسُخِطَ عَلَى صَاحِبَيْ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/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 و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رَاد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نْ يَبْتَلِيهِم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ابتل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ِاخْتِبَار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َذِرَنِي النَّاس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اِشْمَأَزُّوا مِنْ رُؤْيَتِ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مَسَحَه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مَسَحَ عَلَى جِسْم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أُعْطِي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الَّذِي تَمَنَّى الْإِبِ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نَاقَة عُشَرَاء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نَّاقَة الْعُشَرَ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امِل الْقَرِيبَة الْوِلَاد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هِيَ الَّتِي أَتَى عَلَيْهَا فِي حَمْلهَا عَشْرَ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َشْهُر مِنْ يَوْم طَرَقَهَا الْفَحْ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هِيَ مِنْ أَنْفَس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ا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مَسَحَه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ي الأعم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مَسَحَ عَلَى عَيْنَيْه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شَاة وَالِد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وَضَعَتْ وَلَدهَا هُوَ مَعَهَا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أَنْتَجَ هَذَانِ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صَاحِب الْإِبِل وَالْبَقَ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وَلَّدَ هَذَ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صَاحِب الشَّا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ثُمَّ إِنَّهُ أَتَى الْأَبْرَص فِي صُورَت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فِي الصُّورَة الَّتِي كَانَ عَلَيْهَا لَ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َّا اِجْتَمَعَ بِهِ وَهُوَ أَبْرَص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ِيَكُونَ ذَلِكَ أَبْلَغَ فِي إِقَامَة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ُجَّة عَلَيْ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تَبَلَّغ عَلَيْه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تَوَصَّل بِهِ إِلَى مُرَادِ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إِنْ كُنْت كَاذِبًا فَصَيَّرَك الل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وْرَدَهُ بِلَفْظِ الْفِعْل 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مَاضِي لِأَنَّهُ أَرَادَ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ُبَالَغَة فِي الدُّعَاء عَلَيْهِ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ِنْقَطَعَتْ بِي الْحِبَال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ِالْ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َاءِ ، وَهِيَ الْأَسْبَاب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رِثْت هَذَا 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مَال كَابِرًا عَنْ كَابِر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يْ وَرِثْته عَنْ آبَائِي الَّذِينَ وَرِثُوهُ مِنْ أَجْدَادِي الَّذِينَ وَرِثُوهُ مِنْ آبَائِهِمْ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َبِيرًا عَنْ كَبِير فِي الْعِزّ وَالشَّرَف وَالثَّرْو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وَ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أَجْهَدَك الْيَوْم شَيْئًا أَخَذْته لِلَّهِ تَعَالَ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َا أَشُقّ عَلَيْك بِرَدِّ شَيْء تَأْخُذهُ أَوْ تَطْلُبهُ مِنْ مَالِ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نَّمَا اُبْتُلِيتُم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ُمْتُحِنْتُم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ضْ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صَّدَقَ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ثّ 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رِّفْ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ِالضُّعَفَاء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إِكْرَامهمْ وَتَبْلِيغهمْ مَا يَطْلُبُونَ مِمَّا يُمْكِ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 وَ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َذَر مِنْ كَسْر قُلُوبهمْ وَاحْتِقَارهمْ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تَّحْذِير مِنْ كُفْرَان النِّعَم وَالتَّرْغِيب فِي شُكْرهَا وَالِاعْتِرَاف بِهَا وَحَمْد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لَيْهَ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زَّجْر عَنْ الْبُخْ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ِأَنَّهُ حَمَلَ صَاحِبه عَلَى الْكَذِب ، وَعَلَى جَحْد نِعْمَ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َعَالَى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ا يُعَدّ الملَكُ كاذبًا عندما ادعى أنه رجلٌ مسكين تقطعت به الحبال في سفره ؛ لأ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َوْل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لَك ل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لأبر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َجُل مِسْكِي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رَادَ أَنَّك كُنْت هَكَذَا ، وَهُوَ مِنْ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عَارِيض وَ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ُرَاد بِهِ ضَرْب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ثَ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كثْرةُ المالِ ليسَتْ دَلِيلًا على حُبِّ الله للعَبْد ، بل هي اختبارٌ كما حدَثَ مع هؤلاءِ الثلاث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6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درةُ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لى شفاءِ الأمراضِ المستعصِية كالعَمَى والبَرَص والقَرَع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23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نها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غرور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َالَ النَّبِيُّ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بَيْنَمَا رَجُلٌ يَمْشِي فِي حُلَّةٍ تُعْجِبُهُ نَفْسُهُ مُرَجِّلٌ جُمَّتَهُ إِذْ خَسَفَ الله بِ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هُوَ يَتَجَلْجَلُ إِلَى يَوْمِ الْقِيَام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رواه مسلم بلفظ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َيْنَمَا رَجُلٌ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في رواي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ِمَّنْ كَانَ قَبْلكُمْ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تَبَخْتَرُ يَمْشِي فِي بُرْدَيْهِ قَدْ أَعْجَبَتْهُ نَفْسُ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خَسَفَ الله بِهِ الْأَرْض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هُوَ يَتَجَلْجَلُ فِيهَا إِلَى يَوْمِ الْقِيَام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َمْشِي فِي حُلّ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حُلَّة ثَوْبَانِ أَحَدهمَا فَوْق الْآخَر ، وَقِيلَ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زَار وَرِدَاء وَهُوَ الْأَشْهَ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ُرَجِّل جُمَّته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َرْجِيل الشَّعْر تَسْرِيحه وَدَهْن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الجـُمّ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ِيَ مُجْتَمَع الشَّعْر إِذَا تَدَلَّى مِنْ الرَّأْس إِلَى الْ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نْكِبَيْنِ وَإِلَى أَكْثَر مِنْ ذَلِكَ ، وَأَمَّا الَّذِي لَا يَتَجَاوَز الْأُذُنَيْنِ فَهُوَ الْوَفْر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هُوَ يَتَجَلْجَل إِلَى يَوْم الْقِيَامَ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تَّجَلْجُل أَنْ يَسُوخ فِي الْأَرْض مَعَ اِضْطِرَاب شَدِيد وَيَنْدَفِع مِنْ شِقّ إِلَى شِقّ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مَعْنَى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تَجَلْجَل فِ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ْأَرْض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يَنْزِل فِيهَا مُضْطَرِبًا مُتَدَافِعً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َمُقْتَضَى هَذَا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دِيث أَنَّ الْأَرْض لَا تَأْكُل جَسَد هَذَا الرَّجُل فَيُمْكِن أَنْ يُلْغَز بِه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َيُقَا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كَافِر لَا يَبْلَى جَسَده بَعْد 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مَوْت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سوء عاقبة الكبر والخيلاء في الدنيا والآخر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ثبات عذاب القبر فهذا المتكب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يَتَجَلْجَ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ي الأرض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ِلَى يَوْم الْقِيَام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عض الذنوب يُعَجِّلُ اللهُ العقوبةَ لصاحبِها في الدنيا قبل الآخرة كما حدث مع هذا المتكب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ما أن بعض الطاعات يعج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ثوابها في الدني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من ذلك قو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ى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أ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ِ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 ا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».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يح رواه البيهق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إحسا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إلى الأقار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بقو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و فع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ٍ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 على الناس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كون 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إ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ء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ة أو 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و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نح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هم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ال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كاذب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ترك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جمع بلقع وهي الأرض ال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اء التي لا ش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ئ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يه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أي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أ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حال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كَذِبً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يذ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ما في بي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 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ال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ز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lang w:bidi="ar-EG"/>
        </w:rPr>
        <w:t>24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-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متأ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b/>
          <w:b/>
          <w:bCs/>
          <w:sz w:val="40"/>
          <w:sz w:val="40"/>
          <w:szCs w:val="40"/>
          <w:rtl w:val="true"/>
          <w:lang w:bidi="ar-EG"/>
        </w:rPr>
        <w:t>ﻷ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عَنْ جُنْدَبٍ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نَّ رَسُول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حَدَّث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نَّ رَجُلًا 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يَغْفِرُ الله لِفُلَانٍ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َإِنَّ 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  <w:lang w:bidi="ar-EG"/>
        </w:rPr>
        <w:t xml:space="preserve">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تَعَالَى 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َنْ ذَا الَّذِي يَتَأَلَّى عَلَيَّ أَنْ لَا أَغْفِرَ لِفُلَانٍ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إِنِّي قَدْ غَفَرْتُ لِفُلَانٍ وَأَحْبَطْتُ عَمَلَ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وْ كَمَا 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 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ع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سَمِعْتُ رَسُولَ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َقُول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كَانَ رَجُلَانِ فِي بَنِي إِسْرَائِيلَ مُتَوَاخِيَيْن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كَانَ أَحَدُهُمَا يُذْنِبُ وَالْآخَرُ مُجْتَهِدٌ فِي الْعِبَادَة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كَانَ لَا يَزَالُ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ُجْتَهِدُ يَرَى الْآخَرَ عَلَى الذَّنْبِ فَيَقُول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قْصِر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وَجَدَهُ يَوْمًا عَلَى ذَنْبٍ فَقَالَ لَهُ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قْصِر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»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خَلِّنِي وَرَبِّي أَبُعِثْتَ عَلَيَّ رَقِيبً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ال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َا يَغْفِرُ الله لَكَ أَوْ لَا يُدْخِلُكَ الله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نَّة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فَقَبَضَ أَرْوَاحَهُمَا فَاجْتَمَعَا عِنْدَ رَبِّ الْعَالَمِين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فَقَالَ لِهَذَا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ُجْتَهِد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كُنْتَ بِي عَالِمًا أَوْ كُنْتَ عَلَى مَا فِي يَدِي قَادِ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لِلْمُذْنِب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ذْهَبْ فَادْخُلْ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جَنَّةَ بِرَحْمَت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قَالَ لِلْآخَر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ذْهَبُوا بِهِ إِلَى النَّار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قَالَ أَبُو هُرَيْرَةَ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َالَّذِي نَفْسِي بِيَدِهِ لَتَكَلَّمَ بِكَلِمَةٍ أَوْبَقَتْ دُنْيَاهُ وَآخِرَتَه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أبوداود 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حه الألباني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يَتَأَلَّى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حلف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حْبَطْت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بطلْتُ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ُتَوَاخِيَيْن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َيْ مُتَقَابِلَيْنِ فِي الْقَصْد وَالسَّعْ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فَهَذَا كَانَ قَاصِدًا وَسَاعِيًا فِي الْخ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يْر وَهَذَا كَانَ قَاصِدًا وَسَاعِيًا فِي الشَّرّ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َقْصِر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ْإِقْصَار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ُوَ الْكَفّ عَنْ الشَّيْء مَعَ الْقُدْرَة عَلَيْه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أَوْبَقَتْ دُنْيَاهُ وَآخِرَته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َهْلَكَتْ تِلْكَ الْكَلِمَة مَا سَعَى فِي الدُّنْيَا وَحَظّ الْآخِرَ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ع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القصة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قول على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بغير علم من أعظم الكبائر التي تحبط عمل صاحبه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lang w:bidi="ar-EG"/>
        </w:rPr>
        <w:t>2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خوف من سوء الخاتمة ، فقد دخلَ العابدُ النارَ ، ودخل العاصي الجن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في القصة دليل لأهل الحق ـ أهل السنة والجماعة ـ الذين يقولون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إن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يغفر ما سوى الشرك من الذنوب من غير توبة إن شاء ، كما غفر لهذا العاصي وهو مصر على ذنوبه ؛ قا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إِنَّ 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لَا يَغْفِرُ أَنْ يُشْرَكَ بِهِ وَيَغْفِرُ مَا دُونَ ذَلِكَ لِمَنْ يَشَاءُ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﴾</w:t>
      </w:r>
    </w:p>
    <w:p>
      <w:pPr>
        <w:pStyle w:val="Normal"/>
        <w:autoSpaceDE w:val="false"/>
        <w:spacing w:lineRule="auto" w:line="216"/>
        <w:ind w:left="0" w:right="0" w:firstLine="720"/>
        <w:jc w:val="right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نس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lang w:bidi="ar-EG"/>
        </w:rPr>
        <w:t>48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autoSpaceDE w:val="false"/>
        <w:spacing w:lineRule="auto" w:line="216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ليس معنى ذلك أن يتجَرَّأَ الإنسانُ على معاصِي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؛ فإن الإنسان لا يدْرِي هل سيغفر اللهُ له كما غفرَ لهذا العاصي ، أم ل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sz w:val="144"/>
          <w:szCs w:val="144"/>
          <w:lang w:bidi="ar-EG"/>
        </w:rPr>
      </w:pPr>
      <w:r>
        <w:rPr>
          <w:rFonts w:ascii="Lotus Linotype" w:hAnsi="Lotus Linotype" w:cs="CTraditional Arabic"/>
          <w:sz w:val="144"/>
          <w:sz w:val="144"/>
          <w:szCs w:val="144"/>
          <w:rtl w:val="true"/>
          <w:lang w:bidi="ar-EG"/>
        </w:rPr>
        <w:t>ة</w:t>
      </w:r>
    </w:p>
    <w:p>
      <w:pPr>
        <w:pStyle w:val="Normal"/>
        <w:autoSpaceDE w:val="false"/>
        <w:spacing w:lineRule="auto" w:line="192"/>
        <w:jc w:val="left"/>
        <w:rPr>
          <w:rFonts w:ascii="Lotus Linotype" w:hAnsi="Lotus Linotype" w:cs="Lotus Linotype"/>
          <w:b/>
          <w:b/>
          <w:bCs/>
          <w:sz w:val="50"/>
          <w:szCs w:val="50"/>
          <w:lang w:bidi="ar-EG"/>
        </w:rPr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حبس الشمس لنبي الله يوشع بن نون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؛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6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امرأتان خطَف الذئبُ ابنَ إحداهما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.. 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9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3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ابتلاء نبي الله أيوب 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؛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1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4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النبي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ّ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 الذي أحرق قرية النمل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3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5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لو تركها لدارت إلى يوم القيامة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5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6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ميت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 أحياه الله 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ﻷ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6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7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عاقبة الغش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7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8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-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بقرة تتكلم وذئب يتكلم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8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9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تكلم في المهد ودعا الله 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ﻷ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1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0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-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ثلاثة في غار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3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1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صَوْتٌ فِي سَحَابَةٍ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8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2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-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أحبَّه الله 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ﻷ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 لِحبِّه لأخيه في الله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30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3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سَقَى كَلْبًا فَشَكَرَ اللهُ 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ﻷ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لَهُ فَغَفَرَ لَهُ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31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4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بَغِيّ  سَقَت كَلْبًا فَغَفَرَ اللهُ 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ﻷ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لَها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33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5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تَجَاوَزَ  عَن الناس ، فَتَجَاوَزَ اللهُ عَنْهُ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34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6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-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أَخَّرَ غُصْنَ شَوْكٍ عَن الطَّرِيقِ ، فَغَفَرَ الله لَهُ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36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7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توبة قاتل المائة نفس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36</w:t>
      </w:r>
    </w:p>
    <w:p>
      <w:pPr>
        <w:pStyle w:val="Normal"/>
        <w:autoSpaceDE w:val="false"/>
        <w:spacing w:lineRule="auto" w:line="192"/>
        <w:jc w:val="left"/>
        <w:rPr>
          <w:rFonts w:ascii="Lotus Linotype" w:hAnsi="Lotus Linotype" w:cs="Lotus Linotype"/>
          <w:b/>
          <w:b/>
          <w:bCs/>
          <w:sz w:val="50"/>
          <w:szCs w:val="50"/>
          <w:lang w:bidi="ar-EG"/>
        </w:rPr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8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الذي اسْتلِفَ أَلْفَ دِينَارٍ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40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19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صدقة في غير موضعها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43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0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جرة الذهب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45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192"/>
        <w:jc w:val="left"/>
        <w:rPr>
          <w:rFonts w:ascii="Lotus Linotype" w:hAnsi="Lotus Linotype" w:cs="Lotus Linotype"/>
          <w:b/>
          <w:b/>
          <w:bCs/>
          <w:sz w:val="50"/>
          <w:szCs w:val="50"/>
          <w:lang w:bidi="ar-EG"/>
        </w:rPr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1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دعوة أم على ولدها الصالح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46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  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2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أَبْرَصَ وَأَقْرَعَ وَأَعْمَى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52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3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-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>نهاية مغرور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57</w:t>
      </w:r>
    </w:p>
    <w:p>
      <w:pPr>
        <w:pStyle w:val="Normal"/>
        <w:autoSpaceDE w:val="false"/>
        <w:spacing w:lineRule="auto" w:line="192"/>
        <w:jc w:val="left"/>
        <w:rPr/>
      </w:pP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24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 xml:space="preserve">- </w:t>
      </w:r>
      <w:r>
        <w:rPr>
          <w:rFonts w:ascii="Lotus Linotype" w:hAnsi="Lotus Linotype" w:cs="Lotus Linotype"/>
          <w:b/>
          <w:b/>
          <w:bCs/>
          <w:sz w:val="50"/>
          <w:sz w:val="50"/>
          <w:szCs w:val="50"/>
          <w:rtl w:val="true"/>
          <w:lang w:bidi="ar-EG"/>
        </w:rPr>
        <w:t xml:space="preserve">المتألي على الله </w:t>
      </w:r>
      <w:r>
        <w:rPr>
          <w:rFonts w:ascii="Lotus Linotype" w:hAnsi="Lotus Linotype" w:cs="CTraditional Arabic"/>
          <w:sz w:val="50"/>
          <w:sz w:val="50"/>
          <w:szCs w:val="50"/>
          <w:rtl w:val="true"/>
          <w:lang w:bidi="ar-EG"/>
        </w:rPr>
        <w:t>ﻷ</w:t>
      </w:r>
      <w:r>
        <w:rPr>
          <w:rFonts w:cs="Lotus Linotype" w:ascii="Lotus Linotype" w:hAnsi="Lotus Linotype"/>
          <w:b/>
          <w:bCs/>
          <w:sz w:val="50"/>
          <w:szCs w:val="50"/>
          <w:rtl w:val="true"/>
          <w:lang w:bidi="ar-EG"/>
        </w:rPr>
        <w:t>...........................</w:t>
      </w:r>
      <w:r>
        <w:rPr>
          <w:rFonts w:cs="Lotus Linotype" w:ascii="Lotus Linotype" w:hAnsi="Lotus Linotype"/>
          <w:b/>
          <w:bCs/>
          <w:sz w:val="50"/>
          <w:szCs w:val="50"/>
          <w:lang w:bidi="ar-EG"/>
        </w:rPr>
        <w:t>59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sz w:val="144"/>
          <w:szCs w:val="144"/>
          <w:lang w:bidi="ar-EG"/>
        </w:rPr>
      </w:pPr>
      <w:r>
        <w:rPr>
          <w:rFonts w:cs="CTraditional Arabic" w:ascii="Lotus Linotype" w:hAnsi="Lotus Linotype"/>
          <w:sz w:val="144"/>
          <w:szCs w:val="144"/>
          <w:rtl w:val="true"/>
          <w:lang w:bidi="ar-EG"/>
        </w:rPr>
        <w:t>[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val="en-US" w:eastAsia="en-US"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4835</wp:posOffset>
                </wp:positionH>
                <wp:positionV relativeFrom="paragraph">
                  <wp:posOffset>-571500</wp:posOffset>
                </wp:positionV>
                <wp:extent cx="58293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05pt;margin-top:-45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cs="SKR HEAD1"/>
        </w:rPr>
      </w:pPr>
      <w:r>
        <w:rPr>
          <w:rFonts w:ascii="Lotus Linotype" w:hAnsi="Lotus Linotype" w:cs="SKR HEAD1"/>
          <w:sz w:val="56"/>
          <w:sz w:val="56"/>
          <w:szCs w:val="56"/>
          <w:rtl w:val="true"/>
          <w:lang w:bidi="ar-EG"/>
        </w:rPr>
        <w:t>قريبـــــــــــــًا</w:t>
      </w:r>
      <w:r>
        <w:rPr>
          <w:rFonts w:ascii="Lotus Linotype" w:hAnsi="Lotus Linotype" w:eastAsia="Lotus Linotype" w:cs="Lotus Linotype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56"/>
          <w:sz w:val="56"/>
          <w:szCs w:val="56"/>
          <w:rtl w:val="true"/>
          <w:lang w:bidi="ar-EG"/>
        </w:rPr>
        <w:t>إن</w:t>
      </w:r>
      <w:r>
        <w:rPr>
          <w:rFonts w:ascii="Lotus Linotype" w:hAnsi="Lotus Linotype" w:eastAsia="Lotus Linotype" w:cs="Lotus Linotype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56"/>
          <w:sz w:val="56"/>
          <w:szCs w:val="56"/>
          <w:rtl w:val="true"/>
          <w:lang w:bidi="ar-EG"/>
        </w:rPr>
        <w:t>شـــــــــــــــــاء</w:t>
      </w:r>
      <w:r>
        <w:rPr>
          <w:rFonts w:ascii="Lotus Linotype" w:hAnsi="Lotus Linotype" w:eastAsia="Lotus Linotype" w:cs="Lotus Linotype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56"/>
          <w:sz w:val="56"/>
          <w:szCs w:val="56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56"/>
          <w:sz w:val="56"/>
          <w:szCs w:val="56"/>
          <w:rtl w:val="true"/>
          <w:lang w:bidi="ar-EG"/>
        </w:rPr>
        <w:t>ﻷ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cs="SKR HEAD1"/>
        </w:rPr>
      </w:pPr>
      <w:r>
        <w:rPr>
          <w:rFonts w:ascii="Lotus Linotype" w:hAnsi="Lotus Linotype" w:cs="SKR HEAD1"/>
          <w:sz w:val="96"/>
          <w:sz w:val="96"/>
          <w:szCs w:val="96"/>
          <w:rtl w:val="true"/>
          <w:lang w:bidi="ar-EG"/>
        </w:rPr>
        <w:t>كشف</w:t>
      </w:r>
      <w:r>
        <w:rPr>
          <w:rFonts w:ascii="Lotus Linotype" w:hAnsi="Lotus Linotype" w:eastAsia="Lotus Linotype" w:cs="Lotus Linotyp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96"/>
          <w:sz w:val="96"/>
          <w:szCs w:val="96"/>
          <w:rtl w:val="true"/>
          <w:lang w:bidi="ar-EG"/>
        </w:rPr>
        <w:t>شبهات</w:t>
      </w:r>
      <w:r>
        <w:rPr>
          <w:rFonts w:ascii="Lotus Linotype" w:hAnsi="Lotus Linotype" w:eastAsia="Lotus Linotype" w:cs="Lotus Linotyp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96"/>
          <w:sz w:val="96"/>
          <w:szCs w:val="96"/>
          <w:rtl w:val="true"/>
          <w:lang w:bidi="ar-EG"/>
        </w:rPr>
        <w:t>الشيعة</w:t>
      </w:r>
      <w:r>
        <w:rPr>
          <w:rFonts w:ascii="Lotus Linotype" w:hAnsi="Lotus Linotype" w:eastAsia="Lotus Linotype" w:cs="Lotus Linotype"/>
          <w:sz w:val="96"/>
          <w:sz w:val="96"/>
          <w:szCs w:val="96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sz w:val="96"/>
          <w:szCs w:val="96"/>
          <w:lang w:bidi="ar-EG"/>
        </w:rPr>
      </w:pPr>
      <w:r>
        <w:rPr>
          <w:rFonts w:ascii="Lotus Linotype" w:hAnsi="Lotus Linotype" w:cs="SKR HEAD1"/>
          <w:sz w:val="96"/>
          <w:sz w:val="96"/>
          <w:szCs w:val="96"/>
          <w:rtl w:val="true"/>
          <w:lang w:bidi="ar-EG"/>
        </w:rPr>
        <w:t>حول</w:t>
      </w:r>
      <w:r>
        <w:rPr>
          <w:rFonts w:ascii="Lotus Linotype" w:hAnsi="Lotus Linotype" w:eastAsia="Lotus Linotype" w:cs="Lotus Linotyp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96"/>
          <w:sz w:val="96"/>
          <w:szCs w:val="96"/>
          <w:rtl w:val="true"/>
          <w:lang w:bidi="ar-EG"/>
        </w:rPr>
        <w:t>الإسلام</w:t>
      </w:r>
      <w:r>
        <w:rPr>
          <w:rFonts w:ascii="Lotus Linotype" w:hAnsi="Lotus Linotype" w:eastAsia="Lotus Linotype" w:cs="Lotus Linotype"/>
          <w:sz w:val="96"/>
          <w:sz w:val="96"/>
          <w:szCs w:val="96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center"/>
        <w:rPr/>
      </w:pP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جمع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وترتي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ب</w:t>
      </w:r>
    </w:p>
    <w:p>
      <w:pPr>
        <w:pStyle w:val="Normal"/>
        <w:spacing w:lineRule="auto" w:line="192"/>
        <w:ind w:left="0" w:right="0" w:firstLine="284"/>
        <w:jc w:val="left"/>
        <w:rPr>
          <w:rFonts w:cs="MCS Jeddah S_I normal.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/>
          <w:sz w:val="48"/>
          <w:szCs w:val="48"/>
          <w:lang w:bidi="ar-EG"/>
        </w:rPr>
      </w:pP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شـحاتة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صقــــــــــر</w:t>
      </w:r>
    </w:p>
    <w:p>
      <w:pPr>
        <w:pStyle w:val="Normal"/>
        <w:spacing w:lineRule="auto" w:line="192"/>
        <w:ind w:left="0" w:right="0" w:firstLine="284"/>
        <w:jc w:val="left"/>
        <w:rPr>
          <w:rFonts w:ascii="Lotus Linotype" w:hAnsi="Lotus Linotype" w:cs="MCS Jeddah S_I normal."/>
          <w:sz w:val="30"/>
          <w:szCs w:val="30"/>
          <w:lang w:bidi="ar-EG"/>
        </w:rPr>
      </w:pPr>
      <w:r>
        <w:rPr>
          <w:rFonts w:cs="MCS Jeddah S_I normal." w:ascii="Lotus Linotype" w:hAnsi="Lotus Linotype"/>
          <w:sz w:val="30"/>
          <w:szCs w:val="30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MCS Jeddah S_I normal."/>
          <w:sz w:val="30"/>
          <w:szCs w:val="30"/>
          <w:lang w:bidi="ar-EG"/>
        </w:rPr>
      </w:pPr>
      <w:r>
        <w:rPr>
          <w:rFonts w:cs="MCS Jeddah S_I normal." w:ascii="Lotus Linotype" w:hAnsi="Lotus Linotype"/>
          <w:sz w:val="30"/>
          <w:szCs w:val="30"/>
          <w:rtl w:val="true"/>
          <w:lang w:bidi="ar-EG"/>
        </w:rPr>
        <w:drawing>
          <wp:inline distT="0" distB="0" distL="0" distR="0">
            <wp:extent cx="2671445" cy="121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8" t="-12775" r="-6388" b="-12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البحيرة ـ أبو حمص ـ حي الزهور</w:t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 xml:space="preserve">ت </w:t>
      </w:r>
      <w:r>
        <w:rPr>
          <w:rFonts w:cs="Lotus Linotype" w:ascii="Lotus Linotype" w:hAnsi="Lotus Linotype"/>
          <w:b/>
          <w:bCs/>
          <w:sz w:val="48"/>
          <w:szCs w:val="48"/>
          <w:lang w:bidi="ar-EG"/>
        </w:rPr>
        <w:t>0452569826</w:t>
      </w: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ـ</w:t>
      </w:r>
      <w:r>
        <w:rPr>
          <w:rFonts w:cs="Lotus Linotype" w:ascii="Lotus Linotype" w:hAnsi="Lotus Linotype"/>
          <w:b/>
          <w:bCs/>
          <w:sz w:val="48"/>
          <w:szCs w:val="48"/>
          <w:lang w:bidi="ar-EG"/>
        </w:rPr>
        <w:t>0129732131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val="en-US" w:eastAsia="en-US"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42035</wp:posOffset>
                </wp:positionH>
                <wp:positionV relativeFrom="paragraph">
                  <wp:posOffset>-685800</wp:posOffset>
                </wp:positionV>
                <wp:extent cx="5829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05pt;margin-top:-54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889635</wp:posOffset>
                </wp:positionH>
                <wp:positionV relativeFrom="paragraph">
                  <wp:posOffset>-533400</wp:posOffset>
                </wp:positionV>
                <wp:extent cx="58293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05pt;margin-top:-42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839470</wp:posOffset>
                </wp:positionH>
                <wp:positionV relativeFrom="paragraph">
                  <wp:posOffset>-429260</wp:posOffset>
                </wp:positionV>
                <wp:extent cx="58293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pt;margin-top:-33.8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sz w:val="72"/>
          <w:szCs w:val="72"/>
          <w:lang w:bidi="ar-EG"/>
        </w:rPr>
      </w:pP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دروس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وعبــــــر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/>
      </w:pP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صحيح</w:t>
      </w:r>
      <w:r>
        <w:rPr>
          <w:rFonts w:ascii="Lotus Linotype" w:hAnsi="Lotus Linotype" w:eastAsia="Lotus Linotype" w:cs="Lotus Linotype"/>
          <w:sz w:val="100"/>
          <w:sz w:val="100"/>
          <w:szCs w:val="10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القصص</w:t>
      </w:r>
      <w:r>
        <w:rPr>
          <w:rFonts w:ascii="Lotus Linotype" w:hAnsi="Lotus Linotype" w:eastAsia="Lotus Linotype" w:cs="Lotus Linotype"/>
          <w:sz w:val="100"/>
          <w:sz w:val="100"/>
          <w:szCs w:val="10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00"/>
          <w:sz w:val="100"/>
          <w:szCs w:val="100"/>
          <w:rtl w:val="true"/>
          <w:lang w:bidi="ar-EG"/>
        </w:rPr>
        <w:t>النبوي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SKR HEAD1 Outlined"/>
          <w:b/>
          <w:b/>
          <w:bCs/>
          <w:sz w:val="52"/>
          <w:szCs w:val="52"/>
          <w:lang w:bidi="ar-EG"/>
        </w:rPr>
      </w:pPr>
      <w:r>
        <w:rPr>
          <w:rFonts w:cs="SKR HEAD1 Outlined" w:ascii="Lotus Linotype" w:hAnsi="Lotus Linotype"/>
          <w:b/>
          <w:bCs/>
          <w:sz w:val="52"/>
          <w:szCs w:val="52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center"/>
        <w:rPr/>
      </w:pP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جمع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وترتي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ب</w:t>
      </w:r>
    </w:p>
    <w:p>
      <w:pPr>
        <w:pStyle w:val="Normal"/>
        <w:spacing w:lineRule="auto" w:line="192"/>
        <w:ind w:left="0" w:right="0" w:firstLine="284"/>
        <w:jc w:val="left"/>
        <w:rPr>
          <w:rFonts w:cs="MCS Jeddah S_I normal.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/>
          <w:sz w:val="48"/>
          <w:szCs w:val="48"/>
          <w:lang w:bidi="ar-EG"/>
        </w:rPr>
      </w:pP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شـحاتة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صقــــــــــر</w:t>
      </w:r>
    </w:p>
    <w:p>
      <w:pPr>
        <w:pStyle w:val="Normal"/>
        <w:spacing w:lineRule="auto" w:line="192"/>
        <w:ind w:left="0" w:right="0" w:firstLine="284"/>
        <w:jc w:val="left"/>
        <w:rPr>
          <w:rFonts w:ascii="Lotus Linotype" w:hAnsi="Lotus Linotype" w:cs="MCS Jeddah S_I normal."/>
          <w:sz w:val="30"/>
          <w:szCs w:val="30"/>
          <w:lang w:bidi="ar-EG"/>
        </w:rPr>
      </w:pPr>
      <w:r>
        <w:rPr>
          <w:rFonts w:cs="MCS Jeddah S_I normal." w:ascii="Lotus Linotype" w:hAnsi="Lotus Linotype"/>
          <w:sz w:val="30"/>
          <w:szCs w:val="30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left"/>
        <w:rPr>
          <w:rFonts w:ascii="Lotus Linotype" w:hAnsi="Lotus Linotype" w:cs="MCS Jeddah S_I normal."/>
          <w:sz w:val="30"/>
          <w:szCs w:val="30"/>
          <w:lang w:bidi="ar-EG"/>
        </w:rPr>
      </w:pPr>
      <w:r>
        <w:rPr>
          <w:rFonts w:cs="MCS Jeddah S_I normal." w:ascii="Lotus Linotype" w:hAnsi="Lotus Linotype"/>
          <w:sz w:val="30"/>
          <w:szCs w:val="30"/>
          <w:rtl w:val="true"/>
          <w:lang w:bidi="ar-EG"/>
        </w:rPr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MCS Jeddah S_I normal."/>
          <w:sz w:val="30"/>
          <w:szCs w:val="30"/>
          <w:lang w:bidi="ar-EG"/>
        </w:rPr>
      </w:pPr>
      <w:r>
        <w:rPr>
          <w:rFonts w:cs="MCS Jeddah S_I normal." w:ascii="Lotus Linotype" w:hAnsi="Lotus Linotype"/>
          <w:sz w:val="30"/>
          <w:szCs w:val="30"/>
          <w:rtl w:val="true"/>
          <w:lang w:bidi="ar-EG"/>
        </w:rPr>
        <w:drawing>
          <wp:inline distT="0" distB="0" distL="0" distR="0">
            <wp:extent cx="2671445" cy="12198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88" t="-12775" r="-6388" b="-12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البحيرة ـ أبو حمص ـ حي الزهور</w:t>
      </w:r>
    </w:p>
    <w:p>
      <w:pPr>
        <w:pStyle w:val="Normal"/>
        <w:spacing w:lineRule="auto" w:line="192"/>
        <w:ind w:left="0" w:right="0" w:firstLine="284"/>
        <w:jc w:val="center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 xml:space="preserve">ت </w:t>
      </w:r>
      <w:r>
        <w:rPr>
          <w:rFonts w:cs="Lotus Linotype" w:ascii="Lotus Linotype" w:hAnsi="Lotus Linotype"/>
          <w:b/>
          <w:bCs/>
          <w:sz w:val="48"/>
          <w:szCs w:val="48"/>
          <w:lang w:bidi="ar-EG"/>
        </w:rPr>
        <w:t>0452569826</w:t>
      </w: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ـ</w:t>
      </w:r>
      <w:r>
        <w:rPr>
          <w:rFonts w:cs="Lotus Linotype" w:ascii="Lotus Linotype" w:hAnsi="Lotus Linotype"/>
          <w:b/>
          <w:bCs/>
          <w:sz w:val="48"/>
          <w:szCs w:val="48"/>
          <w:lang w:bidi="ar-EG"/>
        </w:rPr>
        <w:t>0129732131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val="en-US" w:eastAsia="en-US"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012190</wp:posOffset>
                </wp:positionH>
                <wp:positionV relativeFrom="paragraph">
                  <wp:posOffset>-622300</wp:posOffset>
                </wp:positionV>
                <wp:extent cx="58293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7pt;margin-top:-49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30"/>
          <w:szCs w:val="30"/>
          <w:lang w:bidi="ar-EG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val="en-US" w:eastAsia="en-US" w:bidi="ar-EG"/>
        </w:rPr>
        <w:drawing>
          <wp:inline distT="0" distB="0" distL="0" distR="0">
            <wp:extent cx="1151890" cy="929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144"/>
          <w:szCs w:val="144"/>
          <w:lang w:bidi="ar-EG"/>
        </w:rPr>
      </w:pPr>
      <w:r>
        <w:rPr>
          <w:rFonts w:eastAsia="AGA Arabesque Desktop" w:cs="AGA Arabesque Desktop" w:ascii="AGA Arabesque Desktop" w:hAnsi="AGA Arabesque Desktop"/>
          <w:sz w:val="144"/>
          <w:szCs w:val="144"/>
          <w:lang w:bidi="ar-EG"/>
        </w:rPr>
        <w:t>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04"/>
        <w:ind w:left="0" w:right="0" w:firstLine="720"/>
        <w:jc w:val="left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رقم الإيداع</w:t>
      </w:r>
      <w:r>
        <w:rPr>
          <w:rFonts w:cs="Lotus Linotype" w:ascii="Lotus Linotype" w:hAnsi="Lotus Linotype"/>
          <w:b/>
          <w:bCs/>
          <w:sz w:val="48"/>
          <w:szCs w:val="48"/>
          <w:rtl w:val="true"/>
          <w:lang w:bidi="ar-EG"/>
        </w:rPr>
        <w:t>:</w:t>
      </w:r>
    </w:p>
    <w:p>
      <w:pPr>
        <w:pStyle w:val="Normal"/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ـ إم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أهل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ش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538" w:leader="none"/>
        </w:tabs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ح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خ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لفت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</w:p>
    <w:p>
      <w:pPr>
        <w:pStyle w:val="Normal"/>
        <w:tabs>
          <w:tab w:val="clear" w:pos="720"/>
          <w:tab w:val="left" w:pos="3538" w:leader="none"/>
        </w:tabs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ر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الر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ي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حدي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</w:p>
    <w:p>
      <w:pPr>
        <w:pStyle w:val="Normal"/>
        <w:tabs>
          <w:tab w:val="clear" w:pos="720"/>
          <w:tab w:val="left" w:pos="3538" w:leader="none"/>
        </w:tabs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لربم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فت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ه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شم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زغ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30"/>
          <w:szCs w:val="30"/>
          <w:lang w:bidi="ar-EG"/>
        </w:rPr>
      </w:pPr>
      <w:r>
        <w:rPr>
          <w:rFonts w:cs="AL-Mohanad Bold" w:ascii="Lotus Linotype" w:hAnsi="Lotus Linotype"/>
          <w:sz w:val="30"/>
          <w:szCs w:val="30"/>
          <w:rtl w:val="true"/>
        </w:rPr>
        <w:drawing>
          <wp:inline distT="0" distB="0" distL="0" distR="0">
            <wp:extent cx="2367915" cy="11760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بحيرة ـ أبو حمص ـ حي الزهور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ت  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0452569826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0129732131</w:t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autoSpaceDE w:val="false"/>
        <w:spacing w:lineRule="auto" w:line="216"/>
        <w:ind w:left="0" w:right="0" w:firstLine="720"/>
        <w:jc w:val="center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sectPr>
      <w:headerReference w:type="default" r:id="rId6"/>
      <w:type w:val="nextPage"/>
      <w:pgSz w:w="9921" w:h="14173"/>
      <w:pgMar w:left="1134" w:right="1134" w:gutter="0" w:header="720" w:top="1559" w:footer="0" w:bottom="1559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lbertus">
    <w:altName w:val="Candara"/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rFonts w:ascii="Lotus Linotype" w:hAnsi="Lotus Linotype"/>
        <w:i/>
        <w:i/>
        <w:iCs/>
        <w:sz w:val="32"/>
        <w:szCs w:val="32"/>
        <w:lang w:val="en-US" w:eastAsia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59055</wp:posOffset>
              </wp:positionH>
              <wp:positionV relativeFrom="paragraph">
                <wp:posOffset>418465</wp:posOffset>
              </wp:positionV>
              <wp:extent cx="48006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32.95pt" to="382.6pt,32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AGA Furat Regular"/>
        <w:i/>
        <w:i/>
        <w:iCs/>
        <w:sz w:val="32"/>
        <w:sz w:val="32"/>
        <w:szCs w:val="32"/>
        <w:rtl w:val="true"/>
        <w:lang w:val="en-US" w:eastAsia="en-US" w:bidi="ar-EG"/>
      </w:rPr>
      <w:t>دروس</w:t>
    </w:r>
    <w:r>
      <w:rPr>
        <w:rFonts w:ascii="Lotus Linotype" w:hAnsi="Lotus Linotype" w:eastAsia="Lotus Linotype" w:cs="Lotus Linotype"/>
        <w:i/>
        <w:i/>
        <w:iCs/>
        <w:sz w:val="32"/>
        <w:sz w:val="32"/>
        <w:szCs w:val="32"/>
        <w:rtl w:val="true"/>
        <w:lang w:val="en-US" w:eastAsia="en-US" w:bidi="ar-EG"/>
      </w:rPr>
      <w:t xml:space="preserve"> </w:t>
    </w:r>
    <w:r>
      <w:rPr>
        <w:rFonts w:ascii="Lotus Linotype" w:hAnsi="Lotus Linotype" w:cs="AGA Furat Regular"/>
        <w:i/>
        <w:i/>
        <w:iCs/>
        <w:sz w:val="32"/>
        <w:sz w:val="32"/>
        <w:szCs w:val="32"/>
        <w:rtl w:val="true"/>
        <w:lang w:val="en-US" w:eastAsia="en-US" w:bidi="ar-EG"/>
      </w:rPr>
      <w:t>وعبر</w:t>
    </w:r>
    <w:r>
      <w:rPr>
        <w:rFonts w:ascii="Lotus Linotype" w:hAnsi="Lotus Linotype" w:eastAsia="Lotus Linotype" w:cs="Lotus Linotype"/>
        <w:i/>
        <w:i/>
        <w:iCs/>
        <w:sz w:val="32"/>
        <w:sz w:val="32"/>
        <w:szCs w:val="32"/>
        <w:rtl w:val="true"/>
        <w:lang w:val="en-US" w:eastAsia="en-US" w:bidi="ar-EG"/>
      </w:rPr>
      <w:t xml:space="preserve"> </w:t>
    </w:r>
    <w:r>
      <w:rPr>
        <w:rFonts w:ascii="Lotus Linotype" w:hAnsi="Lotus Linotype" w:cs="AGA Furat Regular"/>
        <w:i/>
        <w:i/>
        <w:iCs/>
        <w:sz w:val="32"/>
        <w:sz w:val="32"/>
        <w:szCs w:val="32"/>
        <w:rtl w:val="true"/>
        <w:lang w:val="en-US" w:eastAsia="en-US" w:bidi="ar-EG"/>
      </w:rPr>
      <w:t>من</w:t>
    </w:r>
    <w:r>
      <w:rPr>
        <w:rFonts w:ascii="Lotus Linotype" w:hAnsi="Lotus Linotype" w:eastAsia="Lotus Linotype" w:cs="Lotus Linotype"/>
        <w:i/>
        <w:i/>
        <w:iCs/>
        <w:sz w:val="32"/>
        <w:sz w:val="32"/>
        <w:szCs w:val="32"/>
        <w:rtl w:val="true"/>
        <w:lang w:val="en-US" w:eastAsia="en-US" w:bidi="ar-EG"/>
      </w:rPr>
      <w:t xml:space="preserve"> </w:t>
    </w:r>
    <w:r>
      <w:rPr>
        <w:rFonts w:ascii="Lotus Linotype" w:hAnsi="Lotus Linotype" w:cs="AGA Furat Regular"/>
        <w:i/>
        <w:i/>
        <w:iCs/>
        <w:sz w:val="32"/>
        <w:sz w:val="32"/>
        <w:szCs w:val="32"/>
        <w:rtl w:val="true"/>
        <w:lang w:val="en-US" w:eastAsia="en-US" w:bidi="ar-EG"/>
      </w:rPr>
      <w:t>صحيح</w:t>
    </w:r>
    <w:r>
      <w:rPr>
        <w:rFonts w:ascii="Lotus Linotype" w:hAnsi="Lotus Linotype" w:eastAsia="Lotus Linotype" w:cs="Lotus Linotype"/>
        <w:i/>
        <w:i/>
        <w:iCs/>
        <w:sz w:val="32"/>
        <w:sz w:val="32"/>
        <w:szCs w:val="32"/>
        <w:rtl w:val="true"/>
        <w:lang w:val="en-US" w:eastAsia="en-US" w:bidi="ar-EG"/>
      </w:rPr>
      <w:t xml:space="preserve"> </w:t>
    </w:r>
    <w:r>
      <w:rPr>
        <w:rFonts w:ascii="Lotus Linotype" w:hAnsi="Lotus Linotype" w:cs="AGA Furat Regular"/>
        <w:i/>
        <w:i/>
        <w:iCs/>
        <w:sz w:val="32"/>
        <w:sz w:val="32"/>
        <w:szCs w:val="32"/>
        <w:rtl w:val="true"/>
        <w:lang w:val="en-US" w:eastAsia="en-US" w:bidi="ar-EG"/>
      </w:rPr>
      <w:t>القصص</w:t>
    </w:r>
    <w:r>
      <w:rPr>
        <w:rFonts w:ascii="Lotus Linotype" w:hAnsi="Lotus Linotype" w:eastAsia="Lotus Linotype" w:cs="Lotus Linotype"/>
        <w:i/>
        <w:i/>
        <w:iCs/>
        <w:sz w:val="32"/>
        <w:sz w:val="32"/>
        <w:szCs w:val="32"/>
        <w:rtl w:val="true"/>
        <w:lang w:val="en-US" w:eastAsia="en-US" w:bidi="ar-EG"/>
      </w:rPr>
      <w:t xml:space="preserve"> </w:t>
    </w:r>
    <w:r>
      <w:rPr>
        <w:rFonts w:ascii="Lotus Linotype" w:hAnsi="Lotus Linotype" w:cs="AGA Furat Regular"/>
        <w:i/>
        <w:i/>
        <w:iCs/>
        <w:sz w:val="32"/>
        <w:sz w:val="32"/>
        <w:szCs w:val="32"/>
        <w:rtl w:val="true"/>
        <w:lang w:val="en-US" w:eastAsia="en-US" w:bidi="ar-EG"/>
      </w:rPr>
      <w:t>النبوي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54330" cy="2959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Lotus Linotype" w:hAnsi="Lotus Linotype" w:cs="Lotus Linotype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Lotus Linotype" w:ascii="Lotus Linotype" w:hAnsi="Lotus Linotype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23.3pt;mso-wrap-distance-left:0pt;mso-wrap-distance-right:0pt;mso-wrap-distance-top:0pt;mso-wrap-distance-bottom:0pt;margin-top:0.05pt;mso-position-vertical-relative:text;margin-left:354.7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Lotus Linotype" w:hAnsi="Lotus Linotype" w:cs="Lotus Linotype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b/>
                        <w:bCs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Lotus Linotype" w:ascii="Lotus Linotype" w:hAnsi="Lotus Linotype"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12:00Z</dcterms:created>
  <dc:creator>egyptian hak</dc:creator>
  <dc:description/>
  <cp:keywords/>
  <dc:language>en-US</dc:language>
  <cp:lastModifiedBy>***</cp:lastModifiedBy>
  <dcterms:modified xsi:type="dcterms:W3CDTF">2007-08-18T19:37:00Z</dcterms:modified>
  <cp:revision>92</cp:revision>
  <dc:subject/>
  <dc:title/>
</cp:coreProperties>
</file>