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40"/>
          <w:szCs w:val="40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        </w:t>
      </w:r>
      <w:r>
        <w:rPr>
          <w:rFonts w:eastAsia="Verdana" w:cs="Verdana"/>
          <w:b/>
          <w:bCs/>
          <w:imprint/>
          <w:color w:val="FF0000"/>
          <w:sz w:val="40"/>
          <w:szCs w:val="40"/>
          <w:rtl w:val="true"/>
        </w:rPr>
        <w:t xml:space="preserve">                  </w:t>
      </w:r>
      <w:r>
        <w:rPr>
          <w:rFonts w:eastAsia="Verdana" w:cs="Verdana"/>
          <w:b/>
          <w:bCs/>
          <w:imprint/>
          <w:color w:val="33CCCC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mprint/>
          <w:color w:val="33CCCC"/>
          <w:sz w:val="40"/>
          <w:szCs w:val="40"/>
        </w:rPr>
        <w:t>7</w:t>
      </w:r>
      <w:r>
        <w:rPr>
          <w:rFonts w:cs="Simplified Arabic"/>
          <w:b/>
          <w:bCs/>
          <w:imprint/>
          <w:color w:val="FF000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عبد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الرحمن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عوف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FF00"/>
          <w:sz w:val="40"/>
          <w:szCs w:val="40"/>
        </w:rPr>
      </w:pPr>
      <w:r>
        <w:rPr>
          <w:rFonts w:eastAsia="Verdana" w:cs="Verdana"/>
          <w:b/>
          <w:bCs/>
          <w:imprint/>
          <w:color w:val="00FF00"/>
          <w:sz w:val="40"/>
          <w:szCs w:val="40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عنه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FF0000"/>
          <w:sz w:val="28"/>
          <w:szCs w:val="28"/>
        </w:rPr>
      </w:pP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ِسْبَةُ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عَبْدِ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عَوْفٍ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رَضِيَ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تَعَالَى</w:t>
      </w:r>
      <w:r>
        <w:rPr>
          <w:rFonts w:eastAsia="Verdana"/>
          <w:i/>
          <w:i/>
          <w:i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28"/>
          <w:szCs w:val="28"/>
        </w:rPr>
      </w:pPr>
      <w:r>
        <w:rPr>
          <w:rFonts w:cs="Simplified Arabic"/>
          <w:i/>
          <w:iCs/>
          <w:color w:val="000000"/>
          <w:sz w:val="28"/>
          <w:szCs w:val="28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حْم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ِيم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بَرْق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لِ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ِشَام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بَيْد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عْمَر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ُثَن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ارِث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ُهْ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ِلاب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سْحَاق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دَّبَر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زَّاق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عْمَ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يُّوب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ِير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سْمُ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جَاهِلِيّ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كَعْب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سَمَّا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حْمَ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نْبَل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قْب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كْرم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عْقُوب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َمَّ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زُّهْر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َمَّ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عَزِيز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سْم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مْرٍ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سَمَّا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َمّ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ِيّ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دِين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ُسْتُق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ُسَيْن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ِيّ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صُّدَائ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عْقُوب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سْحَا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ارِث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ُهْ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يُكَن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َمَّ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هِ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دْر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َمّ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مْرِ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خَالِ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رَّان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َهِيع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أَسْوَ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رْو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زُّبَيْر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م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هِ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دْر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ع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ُهْ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ِلاب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رّ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ارِث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ُهْ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عَزِيز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عْنَب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لِك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ِشَام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رْو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ِ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كَيْفَ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صَنَعْتَ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يَا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أَبَا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مُحَمَّدٍ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اسْتِلامِ</w:t>
      </w:r>
      <w:r>
        <w:rPr>
          <w:rFonts w:eastAsia="Verdana"/>
          <w:i/>
          <w:i/>
          <w:i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الرُّك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؟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عْ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ج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أَسْوَ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سْتَلَم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تَرَك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FF"/>
          <w:sz w:val="32"/>
          <w:sz w:val="32"/>
          <w:szCs w:val="32"/>
          <w:rtl w:val="true"/>
        </w:rPr>
        <w:t>أَصَبْتَ</w:t>
      </w:r>
      <w:r>
        <w:rPr>
          <w:rFonts w:cs="Simplified Arabic"/>
          <w:i/>
          <w:i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FF0000"/>
          <w:sz w:val="32"/>
          <w:szCs w:val="32"/>
        </w:rPr>
      </w:pP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صِفَة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نْهُ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سْحَاق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دَّبَر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زَّاق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عْمَ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لِ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يْ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بِيص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َابِ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أَسَدِيّ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ُن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حْرِم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رَأَي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ظَبْي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رَمَيْتُ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أَصَب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خَشَشَا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عْ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صْ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رْن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رَكِب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دْع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وَقَع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نَفْس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ذَلِ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يْء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أَتَي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خَطَّاب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ْأَلُ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وَجَد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َنْب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جُل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ْيَض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قِي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وَج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إِذ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ُو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سَأَل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عَا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الْتَفَ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ر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اةً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كْف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؟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نَعَم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أَمَرَ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ذْبَح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اةً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ُمْ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ِنْد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احِب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ن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مِي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ُؤْمِن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َم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ُحْسِ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ُفْتِي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ت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أَ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جُ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سَمِع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عْض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لام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عَلا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الدِّرّ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ضَرْب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قْبَ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ِيَضْرِبَ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ُل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مِي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ُؤْمِن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نّ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َم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قُل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شَيْئ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نَّم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ُو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تَرَكَن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رَدْ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قْتُ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حَرَا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تَتَعَد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فُتْي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ن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إِنْسَا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شَ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خْلاق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ِسْعَة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سَنَة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وَاحِدَة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يِّئَة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ُفْسِدُ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ذَلِ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سَّيِّء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إِيَّا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عِشْر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شَّبَاب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سْحَاق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زَّاق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يَيْن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لِ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يْ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بِيص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َابِ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دِمْ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ذَك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نَحْو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اجْتَنَح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جُل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َكَأَن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جْه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لْب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وس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ضَمْر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ثْم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طَاء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لْبَس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مِيص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رَابِيس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نِصْف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اق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رِدَاؤُ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ضْرِب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لْيَت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حْم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ِيم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بَرْق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لِ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ِشَام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ِيَا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سْحَا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اقِط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ثَّنِيَّتَي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هْت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عْس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عْرَج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ُصِيب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وْ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ُحُ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هُتِ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جُرِح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ِشْر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ِرَاحَةً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و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كْثَر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صَاب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عْضُ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ِجْل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عَرِج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i/>
          <w:i/>
          <w:iCs/>
          <w:color w:val="FF0000"/>
          <w:sz w:val="32"/>
          <w:szCs w:val="32"/>
        </w:rPr>
      </w:pP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سِنّ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وَوَفَاتُه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تَعَالَى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نْهُ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زِّنْبَاع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حْي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ُكَيْ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ُلِ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ع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فِي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عَشْر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ِن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مَا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ن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حْد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و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ن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ثْنَتَيْ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ثَلاث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ِنُّ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خَمْس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بْعو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ثْمَان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فّ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م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وس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عْ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َدّ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مِع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ِيّ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وْ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ق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ذْهَب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بْ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د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دْرَكْ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فْوَتَه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بَقْ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نْقَهَا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وس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بْرَاهِيم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عْد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ِي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جَدّ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مِع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مْرَ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عَاص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وْ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ق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ذْهَب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د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ذَهَبْت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بِطْنَتِ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َم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نْتَقِص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شَيْءٍ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وس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ُمَار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زَاذ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َابِت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بُنَانِيّ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َس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لِك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يْنَم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ائِش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يْتِ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ذ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مِع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وْت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ُجّ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َدِين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هَذ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؟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ُو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ِير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دِم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ِعَبْد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شَّام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كَان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بْعَمِائ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احِلَة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قَالَت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ائِش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ضِي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م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إِنّ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مِع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قُو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أَيْت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دْخُل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جَنّ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بْوً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بَلَغ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ذَلِك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أَتَا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سَأَلَ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مّ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َلَغ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حَدَّثَتْ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إِنّ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ُشْهِدُ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نَّ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أَحْمَالِه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أَقْتَابِ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أَحْلاسِه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بِي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i/>
          <w:i/>
          <w:iCs/>
          <w:color w:val="000000"/>
          <w:sz w:val="32"/>
          <w:szCs w:val="32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</w:r>
    </w:p>
    <w:p>
      <w:pPr>
        <w:pStyle w:val="Normal"/>
        <w:ind w:left="0" w:right="72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i/>
          <w:iCs/>
          <w:color w:val="000000"/>
          <w:sz w:val="32"/>
          <w:szCs w:val="32"/>
          <w:rtl w:val="true"/>
        </w:rPr>
        <w:t>‏</w:t>
      </w:r>
      <w:r>
        <w:rPr>
          <w:rFonts w:eastAsia="Verdana" w:cs="Verdana"/>
          <w:i/>
          <w:i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- ‏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َّدَثَن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بُو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يَزِيد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قَرَاطِيسِيّ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سَ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ُوس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دَّثَنَا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ْمُبَارَك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ْ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عْمَ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ن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زُّهْرِيّ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قَا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صَدَّ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بْدُ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الرَّحْمَنِ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FF0000"/>
          <w:sz w:val="32"/>
          <w:sz w:val="32"/>
          <w:szCs w:val="32"/>
          <w:rtl w:val="true"/>
        </w:rPr>
        <w:t>عَو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شَطْر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ل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هْد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سُو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صَلّ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يْ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سَلَّم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رْبَعَة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آلا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صَدَّ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أَرْبَع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لْفً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تَصَدَّق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بِأَرْبَعِي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لْف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دِينَار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مَ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خَمْسِمِائ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َرَس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بِي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ثُمّ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حَمَل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لَى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أَلْف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خَمْسِمِائَة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رَاحِلَةٍ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فِي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سَبِيل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لَّ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،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وَكَا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عَامَّةُ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َالِهِ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مِنَ</w:t>
      </w:r>
      <w:r>
        <w:rPr>
          <w:rFonts w:eastAsia="Verdana"/>
          <w:i/>
          <w:i/>
          <w:i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sz w:val="32"/>
          <w:sz w:val="32"/>
          <w:szCs w:val="32"/>
          <w:rtl w:val="true"/>
        </w:rPr>
        <w:t>التِّجَارَة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72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rFonts w:eastAsia="Verdana"/>
          <w:color w:val="000000"/>
          <w:sz w:val="32"/>
          <w:szCs w:val="32"/>
          <w:rtl w:val="true"/>
        </w:rPr>
        <w:t xml:space="preserve">                       </w:t>
      </w:r>
      <w:r>
        <w:rPr>
          <w:rFonts w:ascii="times-roman;Times New Roman" w:hAnsi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في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ؤ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جر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ها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ا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د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خ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ني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ا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رج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ت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ماع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ن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شا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ض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صب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ص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ب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ي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ا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دث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هد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حم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تا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لاس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ت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دخل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قتا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م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ي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ر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ن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ط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ب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ق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ف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ي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ذ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ي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ت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ح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ؤو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ق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MA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MA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bidi="ar-M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ind w:left="0" w:right="720" w:hanging="0"/>
        <w:jc w:val="left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rtl w:val="true"/>
          <w:lang w:bidi="ar-MA"/>
        </w:rPr>
      </w:r>
    </w:p>
    <w:p>
      <w:pPr>
        <w:pStyle w:val="Normal"/>
        <w:ind w:left="0" w:right="720" w:hanging="0"/>
        <w:jc w:val="left"/>
        <w:rPr>
          <w:color w:val="000000"/>
          <w:sz w:val="28"/>
          <w:szCs w:val="28"/>
          <w:lang w:bidi="ar-MA"/>
        </w:rPr>
      </w:pPr>
      <w:r>
        <w:rPr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2</w:t>
      </w:r>
      <w:r>
        <w:rPr>
          <w:b/>
          <w:bCs/>
          <w:imprint/>
          <w:color w:val="FF00FF"/>
          <w:sz w:val="52"/>
          <w:szCs w:val="52"/>
          <w:effect w:val="blinkBackground"/>
        </w:rPr>
        <w:t>5</w:t>
      </w:r>
    </w:p>
    <w:p>
      <w:pPr>
        <w:pStyle w:val="Normal"/>
        <w:jc w:val="left"/>
        <w:rPr>
          <w:rFonts w:cs="Simplified Arabic"/>
          <w:b/>
          <w:b/>
          <w:bCs/>
          <w:imprint/>
          <w:color w:val="FF0000"/>
          <w:sz w:val="52"/>
          <w:szCs w:val="52"/>
          <w:effect w:val="blinkBackground"/>
        </w:rPr>
      </w:pPr>
      <w:r>
        <w:rPr>
          <w:rFonts w:cs="Simplified Arabic"/>
          <w:b/>
          <w:bCs/>
          <w:imprint/>
          <w:color w:val="FF0000"/>
          <w:sz w:val="52"/>
          <w:szCs w:val="52"/>
          <w:effect w:val="blinkBackground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شت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 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وأخرج هذا الحديث </w:t>
      </w:r>
      <w:r>
        <w:rPr>
          <w:color w:val="0000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زكاة</w:t>
      </w:r>
      <w:r>
        <w:rPr>
          <w:color w:val="FF0000"/>
          <w:rtl w:val="true"/>
        </w:rPr>
        <w:t xml:space="preserve"> </w:t>
      </w:r>
      <w:r>
        <w:rPr>
          <w:color w:val="000000"/>
          <w:rtl w:val="true"/>
        </w:rPr>
        <w:t>قال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ُّ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eastAsia="Verdana"/>
          <w:color w:val="FF0000"/>
          <w:rtl w:val="true"/>
        </w:rPr>
        <w:t xml:space="preserve">                       </w:t>
      </w:r>
      <w:r>
        <w:rPr>
          <w:rFonts w:cs="Andalus"/>
          <w:color w:val="FF0000"/>
          <w:sz w:val="32"/>
          <w:szCs w:val="32"/>
          <w:rtl w:val="true"/>
        </w:rPr>
        <w:t>****</w:t>
      </w:r>
      <w:r>
        <w:rPr>
          <w:rFonts w:cs="Andalus"/>
          <w:color w:val="FF0000"/>
          <w:sz w:val="32"/>
          <w:sz w:val="32"/>
          <w:szCs w:val="32"/>
          <w:rtl w:val="true"/>
        </w:rPr>
        <w:t>والآ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مع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امام</w:t>
      </w:r>
      <w:r>
        <w:rPr>
          <w:rFonts w:cs="Andalus" w:ascii="times-roman;Times New Roman" w:hAnsi="times-roman;Times New Roman"/>
          <w:b/>
          <w:bCs/>
          <w:sz w:val="32"/>
          <w:szCs w:val="32"/>
          <w:rtl w:val="true"/>
        </w:rPr>
        <w:t>.</w:t>
      </w:r>
      <w:r>
        <w:rPr>
          <w:rFonts w:cs="Andalus"/>
          <w:color w:val="FF0000"/>
          <w:sz w:val="32"/>
          <w:sz w:val="32"/>
          <w:szCs w:val="32"/>
          <w:rtl w:val="true"/>
        </w:rPr>
        <w:t>البخار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كت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اد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صحيح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Andalus"/>
          <w:color w:val="FF0000"/>
          <w:sz w:val="32"/>
          <w:sz w:val="32"/>
          <w:szCs w:val="32"/>
          <w:rtl w:val="true"/>
        </w:rPr>
        <w:t>والاما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حج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تح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باري</w:t>
      </w:r>
    </w:p>
    <w:p>
      <w:pPr>
        <w:pStyle w:val="Normal"/>
        <w:jc w:val="left"/>
        <w:rPr>
          <w:rFonts w:eastAsia="Verdana"/>
          <w:color w:val="FF0000"/>
        </w:rPr>
      </w:pPr>
      <w:r>
        <w:rPr>
          <w:rFonts w:eastAsia="Verdana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ي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ز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زك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رحم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ر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حلت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ا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خ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ل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غل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ص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ح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دخ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ل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ق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ر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زا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ح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ج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جز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ظ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طو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ك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ف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د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يش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ر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ب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ز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زد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ر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باع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ص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ض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ص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ي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ا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ع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ذ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فو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ا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ن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ا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ي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ا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ظ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فتق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ش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تسه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آ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ت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color w:val="FF0000"/>
          <w:rtl w:val="true"/>
        </w:rPr>
        <w:t xml:space="preserve">****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اطع</w:t>
      </w:r>
    </w:p>
    <w:p>
      <w:pPr>
        <w:pStyle w:val="Normal"/>
        <w:pBdr>
          <w:bottom w:val="dotted" w:sz="24" w:space="1" w:color="000000"/>
        </w:pBdr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color w:val="00000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pBdr>
          <w:bottom w:val="dotted" w:sz="24" w:space="1" w:color="000000"/>
        </w:pBdr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</w:p>
    <w:p>
      <w:pPr>
        <w:pStyle w:val="Normal"/>
        <w:pBdr>
          <w:bottom w:val="dotted" w:sz="24" w:space="1" w:color="000000"/>
        </w:pBdr>
        <w:jc w:val="left"/>
        <w:rPr>
          <w:color w:val="000000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ر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د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و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جس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د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م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غ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ع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ؤ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قاطع</w:t>
      </w:r>
    </w:p>
    <w:p>
      <w:pPr>
        <w:pStyle w:val="Normal"/>
        <w:pBdr>
          <w:bottom w:val="dotted" w:sz="24" w:space="1" w:color="000000"/>
        </w:pBdr>
        <w:jc w:val="left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**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ذ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قَ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ض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نض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س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س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و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د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زي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ق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ت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ج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تأ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تقد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يا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ضي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ا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ي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ت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ي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ب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كتا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و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ض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خري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ج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***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}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ل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راز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ر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ق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و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ربك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ق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صل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ل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حق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ق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ه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ط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ب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سع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ساع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ض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ح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س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مث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ن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جَب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َّرَأَيْت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خَاشِ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ُّتَصَدِّ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ّ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خَشْي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تِل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أَمْث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نَضْرِب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ِلنَّا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َعَل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َتَفَكَّرُونَ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21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ض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ز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ج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ذ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ك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بلالها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ز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ا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أوليائ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ي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ؤمني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بلاله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ت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  <w:lang w:bidi="ar-MA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هو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د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خري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ا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ت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عت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ح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حا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ف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ش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ث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ر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غ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خ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ن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ش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ميا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واش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ا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ي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ش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ج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هم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أوض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نح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ظ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ا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ط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ر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ف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ذه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ج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وف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ط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و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س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حاش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ؤ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ائ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م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ا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ن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م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ا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إ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ق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ال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س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ال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ط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ق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ف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ار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تناس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تو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ست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قح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شف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أ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ا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تقي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ي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خ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ر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ش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ق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شباه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ع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ن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ا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ف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نو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د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ضا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ست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هم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غ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ث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ولي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ب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ئ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ب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و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ك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ج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ان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ض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بط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كس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هو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أ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ذ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د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ألي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ي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ل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د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ن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شب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ح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ط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ق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ق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ز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ؤ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ث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ط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ف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ث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غ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ش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ؤ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شير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قر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جت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ق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ل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ل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لز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  <w:lang w:bidi="ar-MA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  <w:lang w:bidi="ar-MA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لمكافئ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ئ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ق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ؤ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و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ق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ب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ا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ك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اف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عرا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قاط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ان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يئ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ز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كاف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  <w:lang w:bidi="ar-MA"/>
        </w:rPr>
        <w:t>***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وال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مسل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كت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ب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والصلة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صحيحي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والاما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نوو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منهاج</w:t>
      </w:r>
    </w:p>
    <w:p>
      <w:pPr>
        <w:pStyle w:val="Normal"/>
        <w:jc w:val="left"/>
        <w:rPr>
          <w:rFonts w:cs="Andalus"/>
          <w:color w:val="FF0000"/>
          <w:sz w:val="32"/>
          <w:szCs w:val="32"/>
        </w:rPr>
      </w:pPr>
      <w:r>
        <w:rPr>
          <w:rFonts w:cs="Andalus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ُتَي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َمِي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َرِي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ّقَف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بّاد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اتِ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سْمَاعِي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وْ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َاشِم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مّ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حُبَاب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ع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سَ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َ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خَلْق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ت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رَغ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م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قَالَت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قَا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َائِ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قَطِيعَة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عَ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رْض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ص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صَلَ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قْط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طَعَكِ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لَت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لَى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ذَا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ك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قْرَأ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شِئْتُمْ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َه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سَ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َوَلّيْت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ُفْسِد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َر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تُقَطّ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رْحَامَكُمْ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َعَنَ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َأَصَم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أَعْم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بْصَارَهُمْ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ف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َتَدَبّ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قُرْآ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ُلُو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قْفَالُ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}"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َيا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كِ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زَرّ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زِي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ُومَ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رْو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ائِشَة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تْ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ّح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عَلّق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الْعَرْش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قُول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صَل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صَ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طَع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طَع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هْرِ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طِع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ط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حِم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سْم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ّبَعِ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ُوَيْرِي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هْ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ُ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طْع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دْخُ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جَن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طِ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حِم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افِ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ُمَي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زّاق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عْمَ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هْر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ِسْ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ثْل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مِع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ّجِيبِ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هْ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ُونُ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هَا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َر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ِزْقُ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نْسَ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حِم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َ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َيْ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ث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َدّ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قَي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َالِد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هَا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َ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بْسَط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ِزْق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يُنْسَ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ثَر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لْيَصِ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حِم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شّ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ِ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عَلاَ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ُحَدّ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جُ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رَابَة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صِل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يَقْطَعُونِ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أُحْسِ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يُسِيئ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أَحْل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يَجْهَ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لَ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ئ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ُ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لْت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كَأَ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ُسِفّه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مَلّ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ز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ع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َهِي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هِم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ُم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خر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ج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ل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ع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ص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قوق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ع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تص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س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تعي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ت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تج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تج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رح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ط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ط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ص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لك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عر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طاعت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طي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ب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د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ها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اج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ح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ا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ص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ي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ث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اكحت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خو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خو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نا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ح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يث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ر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أوي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ظ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حر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دا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أ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هم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ح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ث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وس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ث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َ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نقص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ج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تأ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تقدمو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و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طا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ق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َ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يان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ي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ربع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حي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خلو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ت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طعو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د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ذا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يئ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ط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ل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ي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دخ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خز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حق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ق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كل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س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ل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شاء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color w:val="000000"/>
          <w:rtl w:val="true"/>
          <w:lang w:bidi="ar-MA"/>
        </w:rPr>
        <w:t xml:space="preserve"> </w:t>
      </w:r>
    </w:p>
    <w:p>
      <w:pPr>
        <w:pStyle w:val="Normal"/>
        <w:jc w:val="left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وقال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كثير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رحمه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الله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عند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تفسير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قوله</w:t>
      </w:r>
      <w:r>
        <w:rPr>
          <w:rFonts w:eastAsia="Verdana"/>
          <w:color w:val="FF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MA"/>
        </w:rPr>
        <w:t>نعالى</w:t>
      </w:r>
      <w:r>
        <w:rPr>
          <w:rFonts w:eastAsia="Verdana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MA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يَقُول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وْ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ُزّلَت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ُورَة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إِذَآ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ُنزِلَت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ُورَة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حْكَمَة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ذُكِر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قِتَال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َأَيْت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ُلُوبِهِ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رَض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نظُرُو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لَيْ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َظَر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مَغْشِي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أَوْلَى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طَاعَة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قَوْل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عْرُوف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زَم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مْر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لَو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صَدَقُو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كَا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َيْ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ّ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هَل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سَي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َوَلّي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ُفْسِدُو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ْض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تُقَطّعُوَ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رْحَامَ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وْلَـَئِ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عَنَهُم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أَصَمّ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أَعْمَى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بْصَار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}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ب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ف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د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أقي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آت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ت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قت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ريق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خشو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اش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خشي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ش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شي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ت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قت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خرت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ج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ري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تاع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لي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اَخ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تق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ظلمو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تيلا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هنا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يقو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رة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ت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زل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كم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ذك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قت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لوب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رض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نظرو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ي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ظ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غش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ع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ع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ج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أو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طاع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قو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عروف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طيع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ه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ز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مر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ل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صدق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ص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كا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ي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Simplified Arabic"/>
          <w:b/>
          <w:bCs/>
          <w:sz w:val="28"/>
          <w:szCs w:val="28"/>
          <w:rtl w:val="true"/>
        </w:rPr>
        <w:t>}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س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ول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كل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رحام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ل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ف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طع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ئ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عن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أصم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أعم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بصا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س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وص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ص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ع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ذ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خل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رغ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م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حقو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ق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ائ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طيع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رض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ص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قط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طع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ء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س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ول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رحامك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رء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س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ول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فسد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تقطع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رحامكم</w:t>
      </w:r>
      <w:r>
        <w:rPr>
          <w:rFonts w:cs="Simplified Arabic"/>
          <w:b/>
          <w:bCs/>
          <w:sz w:val="28"/>
          <w:szCs w:val="28"/>
          <w:rtl w:val="true"/>
        </w:rPr>
        <w:t xml:space="preserve">}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ش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ر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قوب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د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صاح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اَخر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بغ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قطيع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ئ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ر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س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زياد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ز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يص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طأ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ح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طع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ف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ل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يئ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أكافئ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ترك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ميع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فض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ه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ز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ظه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علق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عرش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اص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مكافى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اص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طع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ز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وض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ح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غز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ك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س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ل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ق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تقط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طع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ص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و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احم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رحم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رحم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رحم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ل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طع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تت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سل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تو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ظ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ق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شقق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م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م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ص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طع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قطع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أب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ت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ت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فص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رواح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جنو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جند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عارف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ئتلف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ناكر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ختلف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ظ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خز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ئتلف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لس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باغض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لو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قط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ح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عن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صم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عم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صا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33CCCC"/>
          <w:sz w:val="40"/>
          <w:szCs w:val="40"/>
          <w:rtl w:val="true"/>
        </w:rPr>
        <w:t xml:space="preserve">                                  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>ومما جاء في صلة ال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>ر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>ح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 xml:space="preserve">م 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CCCC"/>
          <w:sz w:val="40"/>
          <w:sz w:val="40"/>
          <w:szCs w:val="40"/>
          <w:rtl w:val="true"/>
        </w:rPr>
        <w:t>وقطعها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33CCCC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  <w:br/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}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  <w:br/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FF0000"/>
          <w:rtl w:val="true"/>
        </w:rPr>
        <w:t>البخاري في كتاب الادب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طيعتها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ش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قرؤ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ئت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رحامكم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صارهم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تد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قفاله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}" [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47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/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/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2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3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4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]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بع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؛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رز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س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جيب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د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؛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</w:p>
    <w:p>
      <w:pPr>
        <w:pStyle w:val="Normal"/>
        <w:jc w:val="left"/>
        <w:rPr>
          <w:color w:val="0000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؛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ا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طعون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سيئ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ح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ه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                                                                                                </w:t>
      </w:r>
      <w:r>
        <w:rPr>
          <w:color w:val="FF0000"/>
          <w:rtl w:val="true"/>
        </w:rPr>
        <w:t>مسلم في كتاب البر والصلة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ر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عال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  <w:br/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ي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  <w:br/>
        <w:t>-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color w:val="0000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color w:val="000000"/>
          <w:rtl w:val="true"/>
        </w:rPr>
        <w:t xml:space="preserve">                                                                                                  </w:t>
      </w:r>
      <w:r>
        <w:rPr>
          <w:color w:val="FF0000"/>
          <w:rtl w:val="true"/>
        </w:rPr>
        <w:t>الترمذي في أبواب البر والصلة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صط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ب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عبادات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را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ز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نج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حم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ح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ش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ر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ت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ج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نس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أ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تنم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د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ا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وا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حتا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} </w:t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أ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ليها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شت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ش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ز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س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ج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ج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color w:val="0000FF"/>
          <w:rtl w:val="true"/>
        </w:rPr>
        <w:t xml:space="preserve">                       </w:t>
      </w:r>
      <w:r>
        <w:rPr>
          <w:color w:val="FF0000"/>
          <w:rtl w:val="true"/>
        </w:rPr>
        <w:t>ابن حبان في كتاب البر والاحسان</w:t>
      </w:r>
    </w:p>
    <w:p>
      <w:pPr>
        <w:pStyle w:val="Normal"/>
        <w:tabs>
          <w:tab w:val="clear" w:pos="720"/>
          <w:tab w:val="left" w:pos="6308" w:leader="none"/>
        </w:tabs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د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جير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ه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م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ط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قر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و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فس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رحا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أع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وذ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خت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وشن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ل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نس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ئ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ثن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ب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كاشح</w:t>
      </w:r>
      <w:r>
        <w:rPr>
          <w:color w:val="0000FF"/>
          <w:rtl w:val="true"/>
        </w:rPr>
        <w:t xml:space="preserve">                                                 </w:t>
      </w:r>
      <w:r>
        <w:rPr>
          <w:color w:val="FF0000"/>
          <w:rtl w:val="true"/>
        </w:rPr>
        <w:t>البيهقي في كتاب قسم الصدقات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ته</w:t>
      </w:r>
      <w:r>
        <w:rPr>
          <w:color w:val="0000FF"/>
          <w:rtl w:val="true"/>
        </w:rPr>
        <w:t xml:space="preserve">    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بت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Verdana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ه</w:t>
      </w:r>
      <w:r>
        <w:rPr>
          <w:color w:val="FF0000"/>
          <w:rtl w:val="true"/>
        </w:rPr>
        <w:t xml:space="preserve">                                                                                     أبو 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نده</w:t>
      </w:r>
    </w:p>
    <w:p>
      <w:pPr>
        <w:pStyle w:val="Normal"/>
        <w:ind w:left="284" w:right="284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</w:r>
    </w:p>
    <w:p>
      <w:pPr>
        <w:pStyle w:val="Normal"/>
        <w:ind w:left="284" w:right="284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w:t>‏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ر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ج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ت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ط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66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كت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ب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لد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رح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أ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أ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ي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أ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س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غ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أ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---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أ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ق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ا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ح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--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فش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تق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--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س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                                                                                             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66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6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ت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ح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غ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رظ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ج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س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 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9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ا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خ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ح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نا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ض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10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كاف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ق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 .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(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11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(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ه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نك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/>
      </w:pPr>
      <w:r>
        <w:rPr>
          <w:rFonts w:eastAsia="Verdana"/>
          <w:color w:val="FF0000"/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color w:val="FF0000"/>
          <w:rtl w:val="true"/>
        </w:rPr>
        <w:t>ابن أبي شيبة في مصنفه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ب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ا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ح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رح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ح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حمد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color w:val="0000FF"/>
        </w:rPr>
        <w:t>3</w:t>
      </w:r>
      <w:r>
        <w:rPr>
          <w:color w:val="0000FF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شت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دا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ص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ت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ر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خ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ط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ط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ت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                                                                                    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أحمد في المسند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2</w:t>
      </w:r>
      <w:r>
        <w:rPr>
          <w:b/>
          <w:bCs/>
          <w:imprint/>
          <w:color w:val="FF00FF"/>
          <w:sz w:val="52"/>
          <w:szCs w:val="52"/>
          <w:effect w:val="blinkBackground"/>
        </w:rPr>
        <w:t>6</w:t>
      </w:r>
    </w:p>
    <w:p>
      <w:pPr>
        <w:pStyle w:val="Normal"/>
        <w:jc w:val="left"/>
        <w:rPr>
          <w:rFonts w:cs="Simplified Arabic"/>
          <w:b/>
          <w:b/>
          <w:bCs/>
          <w:imprint/>
          <w:color w:val="000000"/>
          <w:sz w:val="52"/>
          <w:szCs w:val="52"/>
          <w:effect w:val="blinkBackground"/>
        </w:rPr>
      </w:pPr>
      <w:r>
        <w:rPr>
          <w:rFonts w:cs="Simplified Arabic"/>
          <w:b/>
          <w:bCs/>
          <w:imprint/>
          <w:color w:val="000000"/>
          <w:sz w:val="52"/>
          <w:szCs w:val="52"/>
          <w:effect w:val="blinkBackground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pBdr>
          <w:bottom w:val="dotted" w:sz="24" w:space="1" w:color="000000"/>
        </w:pBdr>
        <w:jc w:val="left"/>
        <w:rPr>
          <w:rFonts w:cs="Simplified Arabic"/>
          <w:color w:val="0000FF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  <w:t>-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حا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تصد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ظ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بت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اشم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ز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قر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ا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حم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ن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وف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24" w:space="1" w:color="000000"/>
        </w:pBdr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رح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ض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دير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مام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ؤوف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ناوي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أنف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فتصدقو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ل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اعف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ذ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ف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أ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Simplified Arabic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>] 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را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خرج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ما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يوط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جامع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غير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ديث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بش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زا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أحم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ترمذي</w:t>
      </w:r>
      <w:r>
        <w:rPr>
          <w:rFonts w:cs="Simplified Arabic"/>
          <w:color w:val="FF0000"/>
          <w:sz w:val="28"/>
          <w:szCs w:val="28"/>
          <w:rtl w:val="true"/>
        </w:rPr>
        <w:t>,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ف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له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لاث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ق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هن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ق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ط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دق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هو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ثلاث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قس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هن</w:t>
      </w:r>
      <w:r>
        <w:rPr>
          <w:rFonts w:cs="Simplified Arabic"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قص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دقة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ظ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ظل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ب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زاد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ز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تح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سئل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تح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قر</w:t>
      </w:r>
    </w:p>
    <w:p>
      <w:pPr>
        <w:pStyle w:val="Normal"/>
        <w:ind w:left="8" w:right="284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وأحدثك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ديث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احفظو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ربع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ف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وعل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تق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يص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حم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ي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ق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ناز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م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ادق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ي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عمل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يت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أجره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وا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م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خبط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غي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تق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ص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حم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ق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أخبث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ناز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رز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م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عمل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نيت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وزره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واء</w:t>
      </w:r>
    </w:p>
    <w:p>
      <w:pPr>
        <w:pStyle w:val="Normal"/>
        <w:ind w:left="284" w:right="284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رح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ض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دير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مام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ؤوف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ناوي</w:t>
      </w:r>
    </w:p>
    <w:p>
      <w:pPr>
        <w:pStyle w:val="Normal"/>
        <w:ind w:left="284" w:right="284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ل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بن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ه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س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أحدث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فظو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علم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عاف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ر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ت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ز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ضل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د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يت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أجر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خب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ب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و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أخب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س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قر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نتق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ي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ت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ج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از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وزر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ا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ف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(</w:t>
      </w:r>
      <w:r>
        <w:rPr>
          <w:rFonts w:cs="Simplified Arabic"/>
          <w:sz w:val="28"/>
          <w:sz w:val="28"/>
          <w:szCs w:val="28"/>
          <w:rtl w:val="true"/>
        </w:rPr>
        <w:t>ح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نماري</w:t>
      </w:r>
      <w:r>
        <w:rPr>
          <w:rFonts w:cs="Simplified Arabic"/>
          <w:sz w:val="28"/>
          <w:szCs w:val="28"/>
          <w:rtl w:val="true"/>
        </w:rPr>
        <w:t>) [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284" w:right="284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2</w:t>
      </w:r>
      <w:r>
        <w:rPr>
          <w:b/>
          <w:bCs/>
          <w:imprint/>
          <w:color w:val="FF00FF"/>
          <w:sz w:val="52"/>
          <w:szCs w:val="52"/>
          <w:effect w:val="blinkBackground"/>
        </w:rPr>
        <w:t>7</w:t>
      </w:r>
    </w:p>
    <w:p>
      <w:pPr>
        <w:pStyle w:val="Normal"/>
        <w:ind w:left="284" w:right="284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808000"/>
          <w:sz w:val="28"/>
          <w:szCs w:val="28"/>
        </w:rPr>
      </w:pPr>
      <w:r>
        <w:rPr>
          <w:rFonts w:cs="Simplified Arabic"/>
          <w:b/>
          <w:bCs/>
          <w:color w:val="808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جهض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ذ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  <w:t>-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ف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س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م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rFonts w:eastAsia="Verdana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وا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حم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ن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ب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ح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وف</w:t>
      </w:r>
    </w:p>
    <w:p>
      <w:pPr>
        <w:pStyle w:val="Normal"/>
        <w:jc w:val="left"/>
        <w:rPr>
          <w:rFonts w:ascii="Tahoma" w:hAnsi="Tahoma" w:cs="Tahoma"/>
          <w:color w:val="008080"/>
          <w:sz w:val="36"/>
          <w:szCs w:val="36"/>
        </w:rPr>
      </w:pPr>
      <w:r>
        <w:rPr>
          <w:rFonts w:ascii="Tahoma" w:hAnsi="Tahoma" w:cs="Tahoma"/>
          <w:color w:val="008080"/>
          <w:sz w:val="36"/>
          <w:sz w:val="36"/>
          <w:szCs w:val="36"/>
          <w:rtl w:val="true"/>
        </w:rPr>
        <w:t>ومما أخرج البخاري في كتاب الصوم</w:t>
      </w:r>
    </w:p>
    <w:p>
      <w:pPr>
        <w:pStyle w:val="Normal"/>
        <w:jc w:val="left"/>
        <w:rPr>
          <w:color w:val="00000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نية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ع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ياته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 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ي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عتم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ت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مي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تس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الاحت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غ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ث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ط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ع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ي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ي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ك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بي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بع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ي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اث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قت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ث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ي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اخ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ق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مه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ستن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جا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ق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وع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ك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ؤ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وا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ت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و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ل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فارة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م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ئ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تنة؟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ذيف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ا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ف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صدق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م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ح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غلق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سر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س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سروق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؟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-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ن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لمستم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ف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تن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شو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شو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,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بخاري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ط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37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ي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ه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او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ت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او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ري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خر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ح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صدي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و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ر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ز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ف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ا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ا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ب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ر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جا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رج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م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شك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ست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ت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ك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ظ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غف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تي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27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38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د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نزل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قدر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د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قدر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شهر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ر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مر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فج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}.</w:t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يي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درا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ل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ري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ظ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زهري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Web"/>
        <w:bidi w:val="1"/>
        <w:jc w:val="righ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ا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زلنا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درا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خي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ف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شه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نز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لائك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ر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إ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ت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طل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فج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</w:t>
      </w:r>
      <w:r>
        <w:rPr>
          <w:rFonts w:cs="Simplified Arabic"/>
          <w:color w:val="008000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زَل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ْنَاهُ</w:t>
      </w:r>
      <w:r>
        <w:rPr>
          <w:color w:val="008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لَة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م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ل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ن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نزلنا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دراك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يل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د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خي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لف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شه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نز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لائك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روح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إ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ذ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به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ر</w:t>
      </w:r>
      <w:r>
        <w:rPr>
          <w:rFonts w:cs="Simplified Arabic"/>
          <w:color w:val="008000"/>
          <w:sz w:val="28"/>
          <w:szCs w:val="28"/>
          <w:rtl w:val="true"/>
        </w:rPr>
        <w:t xml:space="preserve">.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لام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تى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طلع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فج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رج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ض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ضم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زل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شه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مضا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ذي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نز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ق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من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نز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ملائك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يأ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ختل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ضي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م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رو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ز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ح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غف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ضي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من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د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لي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رزقه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ضي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فاؤ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عيي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اخ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فر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ي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فيها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فرق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ل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مر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حك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ز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س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ان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كر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ربش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ك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ئ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اخ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ض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ظه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حد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ح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ق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از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ي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ذك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ر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ز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غلطا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أ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ف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جع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ي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قص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ق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عله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ز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ت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ا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زك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ع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  <w:br/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ت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ب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ذ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ي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فظ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ص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ع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مض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ف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م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يل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بع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ي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هر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55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سافرين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تراويح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رزاق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ر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الرحمن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ه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hanging="0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فع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با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ر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واف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255" w:right="0" w:hanging="0"/>
        <w:jc w:val="left"/>
        <w:rPr>
          <w:color w:val="00000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</w:p>
    <w:p>
      <w:pPr>
        <w:pStyle w:val="Normal"/>
        <w:ind w:left="255" w:right="0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تراويح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رَأ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هَا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ُمَي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حْمَن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مَض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يم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حْتِسَاب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ُف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قَدّ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نْب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ُمَيْد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زّاق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عْمَ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هْر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ُرَغّ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ِيَا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مَض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أْمُ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عَزِيمَة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يَقُول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مَض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يم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حْتِسَاب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ُف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تَقَدّ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نْب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تُوُفّ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الأَم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َم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ِلاَف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كْر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صَدْ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ِلاَف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َلِك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رْ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شَام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ثِير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مَض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يم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حْتِسَاب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ُف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قَدّ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نْب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يْل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قَد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يم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حْتِسَاب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ُف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َقَدّ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َنْب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افِع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َبَابَة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رْق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َعْرَج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رَيْر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ق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يْل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قَد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يُوَافِق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ُر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يمَ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حْتِسَ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ُف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رَأ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هَا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رْو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سْجِ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َا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صَلاَت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اس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قَابِلَة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كَثُ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اس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جْتَمَع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ّالِث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و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ابِعَة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خْرُج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صْبَح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َأَي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ّ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نَعْت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مْن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خُرُوج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َش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ُفْرَض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ك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مَضَان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يَى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هْ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ُون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ِي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هَا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رْو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ّ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خْبَرَت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َرَ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َوْف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سْجِد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ِجَا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صَلاَت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صْبَح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تَحَدّث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ذَلِك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اجْتَ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كْث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خَرَ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ّانِيَة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وْ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صَلاَت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صْبَح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ذْكُر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َلِ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كَثُ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ه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سْجِ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ّالِثَة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خَرَ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وْ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صَلاَت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ان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ابِع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جَز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َسْجِ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هْل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خْرُج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طَفِ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ِجَا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ْ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ون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ّلا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خْرُج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يْ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َرَ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ِ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فَجْر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ض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فَج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قْب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اس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َشَهّد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عْد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إِ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خ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أْنُكُ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يْلَة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لَك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َشِي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ُفْرَض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ا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يْل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تَعْجِز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نْهَ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هْر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ازِ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وَل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سْلِم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َوْزَاع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ِر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ُب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ع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قِي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سْعُو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ّن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ص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قَدْر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ُبَ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ّ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مَض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ْلِف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سْتَثْنِ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ّ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م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قِيَامِ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بِيح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بْ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عِشْرِين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أَمَارَت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َطْلُ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ّمْ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بِيح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وْم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يْض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َا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ْ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ُبَا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حدّ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ِر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ُبَيْش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ُ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عْب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ُب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قَد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َعْلَمُ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أَكْثَ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ِلْم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ّ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م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قِيَامِ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بْ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عِشْرِين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إِ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َك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حَرْف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ّ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م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احِ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صدي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قت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خل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او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حبا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فر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ع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غيره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كتو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غ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ائ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ضه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ف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ا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غير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حت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رغ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يج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جت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دوب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د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فر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ق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َ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ا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عر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ف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ر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وافق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ind w:left="255" w:right="0" w:firstLine="285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س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ن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صو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كس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استس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راو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فض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تكف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اق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ام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قتد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ي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أمو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و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ر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لح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و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لافت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خ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جز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رك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فرض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وق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طيي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صلا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ظ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أ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وائ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وعظ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ذماء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شهو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د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حاديث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وع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ت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ماع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ب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ار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تاب</w:t>
      </w:r>
    </w:p>
    <w:p>
      <w:pPr>
        <w:pStyle w:val="Normal"/>
        <w:ind w:left="255" w:right="0" w:firstLine="285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t>*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شري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ُبَي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ُعَاذٍ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ِ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ِسْ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حْو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ذْكُرْ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َك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ُعْبَة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عْد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ذا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رج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تا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رج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ح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كث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نتق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ققو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نت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شر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لا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حد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ظه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خت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م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t>*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قيام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َاشِ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يّ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عَبْدِيّ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هْدِي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ُفْي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هَيْل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ُرَيْ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بّاس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ت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يْل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َالَ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يْمُون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ت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اجَت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َس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جْه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يَدَيْ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ام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م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ت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قِر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طْل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ِنَاقَهَ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َوَضّ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ُضُوء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ْوُضُوءَيْن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ُكْثِرْ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بْلَغ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ُم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تَمَطّي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َرَاه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َنْتَبِ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تَوَضّأْتُ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ُم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سَار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خَذ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يَ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دَا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مِين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تَتَامّ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َلا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ي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َلاَ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َش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َكْعَة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ضْطَجَع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ن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فَخ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َفَخَ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أَت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لاَ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آذَن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ِالصّلاَة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قَا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َصَل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تَوَضّأْ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ُعَائِه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ْع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لْ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صَ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َمْع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مِي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سَا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فَوْق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تَحْت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أَمَام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خَلْ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ظّ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ُورَاً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Web"/>
        <w:bidi w:val="1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                              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ومما أخرج المحدثون في صيام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وقيام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FF0000"/>
          <w:sz w:val="32"/>
          <w:sz w:val="32"/>
          <w:szCs w:val="32"/>
          <w:rtl w:val="true"/>
        </w:rPr>
        <w:t>شهر القرأن</w:t>
      </w:r>
    </w:p>
    <w:p>
      <w:pPr>
        <w:pStyle w:val="Normal"/>
        <w:jc w:val="left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            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ت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ِّ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د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عن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جت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نعت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من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ك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ري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[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زا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م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ص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ص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ت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اف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كانك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ر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بع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اد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ا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فَّل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إِ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س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ش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و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لاح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لاح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ح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ه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1376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ف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ي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سط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ضح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رو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ئ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يق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ه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ِسْطَاس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همد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ِ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هؤلاء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ي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س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آ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يّ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ع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لا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صاب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نعو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قو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ضعيف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eastAsia="Verdana"/>
          <w:color w:val="0000FF"/>
          <w:rtl w:val="true"/>
        </w:rPr>
        <w:t xml:space="preserve"> </w:t>
      </w:r>
      <w:r>
        <w:rPr>
          <w:color w:val="FF0000"/>
          <w:rtl w:val="true"/>
        </w:rPr>
        <w:t>ابن م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)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                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(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FF0000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محا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. 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color w:val="FF0000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زهري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عا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ا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ت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ت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فض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ه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color w:val="FF0000"/>
          <w:rtl w:val="true"/>
        </w:rPr>
        <w:t xml:space="preserve">البيهقي           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ر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بي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زا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بي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د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م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بغ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م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هرج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ز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FF0000"/>
          <w:rtl w:val="true"/>
        </w:rPr>
        <w:t>ابن 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ص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ف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خل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له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ابن أبي شيبة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eastAsia="Verdana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حا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قا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غ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يا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ف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(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ج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ر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جر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ص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حت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ب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رتك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ن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ض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ت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ا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ظ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حل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حل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وا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و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ز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شق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ر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ن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ن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ف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غ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"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له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color w:val="FF0000"/>
          <w:rtl w:val="true"/>
        </w:rPr>
        <w:t>ابن 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حتسابا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على</w:t>
      </w:r>
    </w:p>
    <w:p>
      <w:pPr>
        <w:pStyle w:val="Normal"/>
        <w:jc w:val="left"/>
        <w:rPr>
          <w:color w:val="00000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د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عر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ف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ي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مه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ي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ح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نب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س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ر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ت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ت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ب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2</w:t>
      </w:r>
      <w:r>
        <w:rPr>
          <w:b/>
          <w:bCs/>
          <w:imprint/>
          <w:color w:val="FF00FF"/>
          <w:sz w:val="52"/>
          <w:szCs w:val="52"/>
          <w:effect w:val="blinkBackground"/>
        </w:rPr>
        <w:t>8</w:t>
      </w:r>
    </w:p>
    <w:p>
      <w:pPr>
        <w:pStyle w:val="Normal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َعِيد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َّازِيّ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َّشْتَكِيّ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َارِجَة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صْعَب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طَاء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َسَار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َيْد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َلَمَة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بْدِ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وْفٍ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َسُول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سِير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فِقْه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َيْر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ِنْ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ثِير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ْعِبَادَة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خَيْر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عْمَالِكُمْ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يْسَرُهَ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/>
          <w:b/>
          <w:b/>
          <w:bCs/>
          <w:color w:val="FF0000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شيو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صعير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>+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ف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>: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رؤ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مناوي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</w:rPr>
        <w:t>1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ثي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ف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مر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قه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ف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مر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ه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عج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رأي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ا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جل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ؤ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اه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ؤذ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حاو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اهل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-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ق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ي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في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ثي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باد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ف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مر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قه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ف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مرء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هلا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عج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رأي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طف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ص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ته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تن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طف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م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ح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اس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جل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ؤ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اه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ؤذ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حاور</w:t>
      </w:r>
      <w:r>
        <w:rPr>
          <w:rFonts w:cs="Simplified Arabic"/>
          <w:color w:val="0000FF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ل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اهل</w:t>
      </w:r>
      <w:r>
        <w:rPr>
          <w:rFonts w:cs="Simplified Arabic"/>
          <w:color w:val="0000FF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وس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او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ل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ا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جي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ـ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و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ج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ادل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سك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و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عاص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ذر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ي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ي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ثم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ي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تم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غ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ـ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هق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ت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حا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تغ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MA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دوم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ن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بي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ض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ج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ض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ا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ي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ش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دومه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واب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ابع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اظ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و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ا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و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مان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د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ع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ض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من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أبيد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م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زمن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فض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دوم؟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ث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ا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لف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د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قب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و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معر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ص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ظ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ز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خد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ز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قط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ت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جاب</w:t>
      </w:r>
      <w:r>
        <w:rPr>
          <w:rFonts w:cs="Simplified Arabic"/>
          <w:color w:val="000000"/>
          <w:sz w:val="28"/>
          <w:szCs w:val="28"/>
          <w:rtl w:val="true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ط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د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ب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ف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يم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دمته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ا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د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ض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ف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ك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ضي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طف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شد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ح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ق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ش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صو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ضور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ا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ف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ريب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ئ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ج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سد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دم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فق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مهل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دم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يم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ق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ائش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سر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غال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ل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دي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س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سر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ن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سه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خفي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ن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غالب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ش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ص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تح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ر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لغ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دي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ص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ض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ث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بت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ت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قلا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ز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د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ي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او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غلب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م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ف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أخذ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ن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ج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عم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قط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ر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صو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عول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ض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ع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ك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ال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ي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ف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ا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بن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فع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رض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و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ي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ار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شارقة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ير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و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ط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قطع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ذ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ك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د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بالغ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و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ض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غا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ب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و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ا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و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مس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رير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خ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يد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ج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ش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س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ش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خذ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طلق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ج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ث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كو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جو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ر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ئ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و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رس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ب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ف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ضربه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خ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كم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ه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ثم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ثق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ري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صر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ن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MA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ك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طيقو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ملوا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يك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م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ثبا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طيقو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يق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م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اد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در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ائ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طو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ض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قتصا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ا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فهوم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ض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ا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ب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ط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ج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س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ج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حذ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ق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شتغ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غ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تغل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مر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ث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قص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غال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لق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ذ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ص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م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لتب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خ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جان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طا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مل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ف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ح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ّ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مل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ثنا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ي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توحت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ر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و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ملو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ت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رك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فظ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شاك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و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ز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ئ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ئة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ف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او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اع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فق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ف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راه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دي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ق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ا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فضل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لي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لي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ئم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ئم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ث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ب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ت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فظ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يق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بتو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د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ك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ت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يق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ضاو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زاو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ور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ع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را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ث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غ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نكسا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ز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ستح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و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ن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ه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إسن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ض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ي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ضح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معن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م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ع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طاقت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را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قص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و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ا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ت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عد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لت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تيت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ت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م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ك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ربشت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ن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زدوا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شاك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ر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ذك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فظ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فق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خر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فت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جزاء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يئة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سيئة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ثلها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عر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*</w:t>
      </w:r>
      <w:r>
        <w:rPr>
          <w:rFonts w:cs="Simplified Arabic"/>
          <w:color w:val="000000"/>
          <w:sz w:val="28"/>
          <w:szCs w:val="28"/>
          <w:rtl w:val="true"/>
        </w:rPr>
        <w:t xml:space="preserve">   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هلين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خ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جاز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ه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عاق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نيع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ا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صين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ثمي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ناد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MA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لّ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نفع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ع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ثير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ه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نفع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ع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ثيره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اللّ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تن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ضاف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ش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م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ثب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ن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د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ل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س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س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ز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ت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مي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وق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قف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ري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د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ضا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ئاس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ئ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عر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صو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عر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يق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يق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و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ش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يان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ص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خ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نع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ؤ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طلق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كاب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ول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ت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شف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ح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كل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ثل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ماع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هان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دل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طع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ود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تح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ر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ب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أ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أ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نفع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ع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ثير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جّ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اص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طا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ظ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اه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زاؤ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ي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ط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ات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ع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ع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كش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ط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ار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خ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عض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عو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ا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خذ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ح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زخ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ار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ق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ت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واط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ك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لي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قع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خلو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ياض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جاه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ذ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ه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نفع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ع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ي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م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ثير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ا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عرف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شد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جه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ل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ل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ائ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و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زائه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ث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اق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ذائ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ضائ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فل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ه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سقاط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ا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رغ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حق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ضائ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ث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نافع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ه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ل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وذ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و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زل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ق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رف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ر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دنية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ي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اد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س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اق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ند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ي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ته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يع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رج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ماء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يت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  <w:lang w:bidi="ar-MA"/>
        </w:rPr>
      </w:pP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-(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با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ق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ورع</w:t>
      </w:r>
      <w:r>
        <w:rPr>
          <w:rFonts w:cs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عبا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فق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كي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م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كشا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ط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كش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طا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بي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ص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ض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ه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ً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س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خ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سل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ر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ق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ي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ر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فلو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ا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ه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ج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ه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و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قب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هم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قبا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لا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فض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دي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ورع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روج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به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حاسب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ف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فة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ر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اط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و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ر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ل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جن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تملات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ع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رح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هر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عباد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رع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د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جع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قي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ا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ّ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ر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اه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صيص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كبي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ه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ج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بران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ج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جيم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ثلاث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ار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نف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ضعف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ذر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يثم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و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وء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حديث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ائش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ض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ه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يمان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بة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م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cs="Simplified Arabic"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ددو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قاربوا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اعلمو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ُدخ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دك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م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دوم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</w:t>
      </w:r>
      <w:r>
        <w:rPr>
          <w:rFonts w:cs="Simplified Arabic"/>
          <w:color w:val="000000"/>
          <w:sz w:val="28"/>
          <w:szCs w:val="28"/>
          <w:rtl w:val="true"/>
        </w:rPr>
        <w:t>).</w:t>
        <w:br/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ن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عر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ن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ُعبة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عد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مة،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/>
          <w:color w:val="000000"/>
          <w:sz w:val="28"/>
          <w:szCs w:val="28"/>
          <w:rtl w:val="true"/>
        </w:rPr>
        <w:t>:</w:t>
        <w:br/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ئ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ب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؟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دوم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00"/>
          <w:sz w:val="28"/>
          <w:szCs w:val="28"/>
          <w:rtl w:val="true"/>
        </w:rPr>
        <w:t>: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كلفو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أعما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طيقون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br/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أدومه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>.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ثن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رأ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طيق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ملوا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ا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صاحبه</w:t>
      </w:r>
      <w:r>
        <w:rPr>
          <w:rFonts w:cs="Simplified Arabic"/>
          <w:color w:val="0000FF"/>
          <w:sz w:val="28"/>
          <w:szCs w:val="28"/>
          <w:rtl w:val="true"/>
        </w:rPr>
        <w:br/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جر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د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اد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ص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اس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طي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ال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غا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نوض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ا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ؤ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وق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قع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و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و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ثن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صغ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ه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دي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و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د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و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و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آ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ه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ت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ح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كف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مه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و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ا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طر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ص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ل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ه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ك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طي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تغ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تطي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ا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منطو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ط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فه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ط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ع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غ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ن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ح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خ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ذ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ث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ن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ق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فظ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نظ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جا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ض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زه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غ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نا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نا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ه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ت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ن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أوي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ل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ب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ل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ز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ا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ز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م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ث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فظ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ك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طي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ع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هي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أ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ش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د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جل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ح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ر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ش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س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بصير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دو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تم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اه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ق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د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م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ضع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عن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م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ذ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س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ي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ا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خ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و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</w:p>
    <w:p>
      <w:pPr>
        <w:pStyle w:val="Normal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بخاري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9933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اب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يسر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ن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محة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).</w:t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ف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ب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cs="Simplified Arabic" w:ascii="times-roman;Times New Roman" w:hAnsi="times-roman;Times New Roman"/>
          <w:b/>
          <w:bCs/>
          <w:color w:val="9933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س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ل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سد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قارب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بشرو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ستعي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غد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ر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لجة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color w:val="993300"/>
          <w:sz w:val="28"/>
          <w:szCs w:val="28"/>
        </w:rPr>
      </w:pPr>
      <w:r>
        <w:rPr>
          <w:rFonts w:cs="Simplified Arabic"/>
          <w:color w:val="993300"/>
          <w:sz w:val="28"/>
          <w:szCs w:val="28"/>
          <w:rtl w:val="true"/>
        </w:rPr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د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مث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وب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إقل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ع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ب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ه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د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ن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د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ائ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ن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ن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ن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ن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سم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ه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ب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ه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ح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ب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ْ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قا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ه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س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توح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د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شد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د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عن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صر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ق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د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قر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بلغ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وا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ق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د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اص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إض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عو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طا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ا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ام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غا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شا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ش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غا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ش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عم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أ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ن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ف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ؤ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ط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ف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ل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ري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ر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ن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ي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رخ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ف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ع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ض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سد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ف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ر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قاربو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تطي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بش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ن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ظ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فخ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ستعي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غد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عي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دا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يق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ش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غد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و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غ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طل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ر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دل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ت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تبع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اف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نب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شا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ح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ش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ك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ا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ع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خصوص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غ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ضم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ج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تل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د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color w:val="000000"/>
          <w:sz w:val="28"/>
          <w:szCs w:val="28"/>
          <w:rtl w:val="true"/>
        </w:rPr>
        <w:t xml:space="preserve"> 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+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ووي</w:t>
      </w:r>
    </w:p>
    <w:p>
      <w:pPr>
        <w:pStyle w:val="Normal"/>
        <w:jc w:val="left"/>
        <w:rPr>
          <w:rFonts w:cs="Simplified Arabic"/>
        </w:rPr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ا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  <w:t>*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ثَنّى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وَهّ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ّقَفِيّ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ِ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صِيرٌ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ُحَجّر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ي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يُصَل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ِيهِ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ُصَلّ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صَلاَتِهِ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يَبْسُط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النّهَارِ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ثَاب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َا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َيْلَة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ي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ّا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َعْمَا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ُطِيقُونَ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م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مَلّوا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َعْمَا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ُووِ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َلّ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مِ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مَ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ثْبَتُوهُ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ثَنّى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َعْفَر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ُحَدِ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ُئِ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عَمَ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دْوَم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َلّ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ُهَيْرٌ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َرِي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َنْصُو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لْقَمَة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أَل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مَ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َ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َخص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َيْئ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َيّامِ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لاَ</w:t>
      </w:r>
      <w:r>
        <w:rPr>
          <w:rFonts w:cs="Simplified Arabic" w:ascii="times-roman;Times New Roman" w:hAnsi="times-roman;Times New Roman"/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عَمَل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دِيمَةً</w:t>
      </w:r>
      <w:r>
        <w:rPr>
          <w:rFonts w:cs="Simplified Arabic" w:ascii="times-roman;Times New Roman" w:hAnsi="times-roman;Times New Roman"/>
          <w:b/>
          <w:bCs/>
          <w:color w:val="FF66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َأَيّ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يَسْتَطِيع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يَسْتَطِيعُ؟</w:t>
      </w:r>
      <w:r>
        <w:rPr>
          <w:rFonts w:cs="Simplified Arabic" w:ascii="times-roman;Times New Roman" w:hAnsi="times-roman;Times New Roman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ُمَيْر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سِ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َعْمَا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عَا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دْوَم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َلّ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مِل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عَم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َزِمَتْه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ة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ُلَيّة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رْب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سْمَاعِي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ُهَي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َخ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َسْجِد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حَبْ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َمْدُو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ارِيَتَي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َذَا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ُو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ِزَيْن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ُصَلّي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َسِ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تَر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مْسَك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ُلّوهُ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ِيُص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حَدُ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َشَاطَهُ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َس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ت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َعَدَ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"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ِوَاي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لْيَقْعُدْ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رّوخ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وَارِ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ِثْلَه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مُرَادِيّ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ه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ُونُس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ِهَاب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ّب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َوْ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تْ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حَوْلاَ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ن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ُوَيْ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بِي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سَ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عُز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َرّ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هَ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عِنْد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ُلْت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َذ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ْحَوْلاَ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ِ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ُوَيْت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زَعَ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َنَا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يْ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نَا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يْ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ُذ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عَمَ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ُطِيقُونَ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سْأ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سْأَمُوا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ُرَيْب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ُسَا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َخ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َل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عِن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ْرَأَةٌ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َذِهِ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َقُلْت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ْرَأَةٌ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َنَام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ُصَلّي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عَمَ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ُطِيقُونَ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َوَ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م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َمَلّو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أَحَ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الدّي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إِ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دَاوَ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صَاحِبُهُ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ُسَا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ن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ْرَأ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َسَدٍ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طيقو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طي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ر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لاقت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جتن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عم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ختص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ر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ملو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خرى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أمو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عن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سآ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ع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ققو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ام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ز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ض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ط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للت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ش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ع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ث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ل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و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ف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أ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رش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صل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ك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ر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ش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شر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ص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ن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ف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ظ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عت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هب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بتدع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تب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بتغ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ض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ع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عايتها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خ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جان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شديد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و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و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و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واو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دا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ل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قط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قط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د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إ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ا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ث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ضعا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ثبتو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زم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داو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ا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خوا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ر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نحوه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6600"/>
          <w:sz w:val="28"/>
          <w:sz w:val="28"/>
          <w:szCs w:val="28"/>
          <w:rtl w:val="true"/>
        </w:rPr>
        <w:t>ديمة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طع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م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ار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زي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س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ت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شاط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س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ِلاقت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عم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إ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شا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ي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ت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ز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ن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ا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و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ويت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آخر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ز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طيقو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را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شد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س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وض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را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ج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كروه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بح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lang w:bidi="ar-MA"/>
        </w:rPr>
      </w:pPr>
      <w:r>
        <w:rPr>
          <w:rFonts w:eastAsia="Verdana"/>
          <w:color w:val="FF000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color w:val="000000"/>
          <w:sz w:val="28"/>
          <w:szCs w:val="28"/>
          <w:lang w:bidi="ar-MA"/>
        </w:rPr>
      </w:pPr>
      <w:r>
        <w:rPr>
          <w:rFonts w:cs="Simplified Arabic"/>
          <w:color w:val="000000"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55:00Z</dcterms:created>
  <dc:creator>أبو يوسف محمد زايد</dc:creator>
  <dc:description/>
  <dc:language>en-US</dc:language>
  <cp:lastModifiedBy>zeid</cp:lastModifiedBy>
  <dcterms:modified xsi:type="dcterms:W3CDTF">2005-11-03T03:32:00Z</dcterms:modified>
  <cp:revision>4</cp:revision>
  <dc:subject/>
  <dc:title>                            7  عبد الرحمن بن عوف </dc:title>
</cp:coreProperties>
</file>