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52"/>
          <w:szCs w:val="52"/>
        </w:rPr>
      </w:pPr>
      <w:r>
        <w:rPr>
          <w:rFonts w:eastAsia="Verdana" w:cs="Verdana"/>
          <w:b/>
          <w:bCs/>
          <w:imprint/>
          <w:color w:val="FF0000"/>
          <w:sz w:val="52"/>
          <w:szCs w:val="52"/>
          <w:rtl w:val="true"/>
        </w:rPr>
        <w:t xml:space="preserve">                </w:t>
      </w:r>
      <w:r>
        <w:rPr>
          <w:rFonts w:cs="Simplified Arabic"/>
          <w:b/>
          <w:bCs/>
          <w:imprint/>
          <w:color w:val="33CCCC"/>
          <w:sz w:val="52"/>
          <w:szCs w:val="52"/>
        </w:rPr>
        <w:t>3</w:t>
      </w:r>
      <w:r>
        <w:rPr>
          <w:rFonts w:cs="Simplified Arabic"/>
          <w:b/>
          <w:bCs/>
          <w:imprint/>
          <w:color w:val="33CCCC"/>
          <w:sz w:val="52"/>
          <w:szCs w:val="52"/>
          <w:rtl w:val="true"/>
        </w:rPr>
        <w:t xml:space="preserve">  </w:t>
      </w:r>
      <w:r>
        <w:rPr>
          <w:rFonts w:cs="Simplified Arabic"/>
          <w:b/>
          <w:bCs/>
          <w:imprint/>
          <w:color w:val="FF0000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عـثمان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بـن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عـفـان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eastAsia="Verdana" w:cs="Verdana"/>
          <w:b/>
          <w:bCs/>
          <w:imprint/>
          <w:color w:val="00FF00"/>
          <w:sz w:val="40"/>
          <w:szCs w:val="40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عنه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سْب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ه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صْعَ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اص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م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َا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ص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ل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ُؤ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ل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ه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ق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و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بِي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م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و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يْضَاء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طِم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ئِذ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مْر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خْزُو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قَدَّ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ض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بِي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َ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ج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ز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سَي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ت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لَم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و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ِيز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ِف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ن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سُ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دَّا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َا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نْب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زَا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دَ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لِيظ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مَن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رَاهِ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ْس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يْط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وفِيّ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مَشَّق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رْ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ح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و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جْ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ِز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وَكَّأ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ص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ْم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وْب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فَر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زَا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ِدَاء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ت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نْب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جْلِ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بِي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رِير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ز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ازِن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ط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كَ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ْث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ْه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غَو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ش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شِي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ج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ارِث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سَّا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ئْ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ف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سَي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ُسْت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بِي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هْرَا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لً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سَا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صَحْف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حْ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دَخ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ُقَي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لِس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َع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ظُ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ق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رّ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ظُ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َ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َخَل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وْج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ع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ظُ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ق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رّ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ِم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ز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جَاب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نُ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ِ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خْر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ُرَش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غْسِ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ْسِ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َإِنّ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شْب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صْحَاب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ُلُقً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سْك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از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ل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ِي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نَيْس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ق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شْط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رَج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ِف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ّ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ِد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خَي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كْرِمِي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َإِنّ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شْبَ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صْحَاب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ُلُقً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ن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وَفَا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يْ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رِ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ُع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ْتَمِ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هْد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سَط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َ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شْرِي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ّ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ثَ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ت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ص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مَا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ئِ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ق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قِي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رْق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صَف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قِي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قِي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‏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ُور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جْتَم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ثَلاث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ق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ِشْ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ثَ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م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ن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مَا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مَان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َفِّ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ْيَت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ِلاي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ت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‏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اه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رْح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ك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ِ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اجِشُو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طْرُوح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َاس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لا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تَا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ُوَيْطِ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ز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ك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ز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ائِش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صْبَاح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ق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مَل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ق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ق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وْ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قِي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خْتَلَف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لا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ك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ز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وَيْطِ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ز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ك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اد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فْن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زِ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فَنْتُم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ُخْبِر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مَل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وْ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ش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وْكَ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لّ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ر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ح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ئِش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كُت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دْ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ضْرِب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َا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فَن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وَّوْ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ُرَا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ِيح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صِيح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ُر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حُش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وْكَ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دْفَن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هُ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ش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ُسْت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ه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جْ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وْط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ه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َّحَّا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َّاش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هْ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بَيْش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ِ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سَي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رَك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حِبَ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صْبِح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َّل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طَلِق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قِي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رْق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مْكَ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وْ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ي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َلْنَا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غَشِي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وَا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ْفِ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ِبْنَا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د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تَفَرَّ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َا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َا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وْ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بُت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ئ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نَشْهَد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بَيْش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ائِك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اه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رْح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ع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شِي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صَا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رَا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حَارِ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لُوس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الِ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ِين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س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َار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رَا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لا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يْدَ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ِي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َدَر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جُل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أَ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ف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مَان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افَ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جُ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س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َّاك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أَ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ك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ئ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س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ع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لِ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ْنَا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لّ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سَ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لاي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َا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زَع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سَأْتُ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ز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رْج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زَع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ُدُورِهِ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ِل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خْوَا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رُ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تَقَابِلِينَ</w:t>
      </w:r>
      <w:r>
        <w:rPr>
          <w:rFonts w:cs="Simplified Arabic"/>
          <w:b/>
          <w:bCs/>
          <w:sz w:val="28"/>
          <w:szCs w:val="28"/>
          <w:rtl w:val="true"/>
        </w:rPr>
        <w:t>} 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47</w:t>
      </w:r>
      <w:r>
        <w:rPr>
          <w:rFonts w:cs="Simplified Arabic"/>
          <w:b/>
          <w:bCs/>
          <w:sz w:val="28"/>
          <w:szCs w:val="28"/>
          <w:rtl w:val="true"/>
        </w:rPr>
        <w:t xml:space="preserve"> ]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رِ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ُعْ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َال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وْد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خَل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خَل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ز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َلَّم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لِم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َّق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حَاب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خَطَب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بِي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هِي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ِم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رَشِيّ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ْه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قْتُو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رِ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َال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وْد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طَع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طْبَت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َ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ثْو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س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ْتَمَع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َم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و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حْ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بْيَ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ْتَمَع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مْتَنَع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حْم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فْضَحُ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َمَتِ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شْهِرُ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بْيَ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دَعَا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كُ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نُك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نِك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م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لْبَث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فْضَحُ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شْهِرُ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َمَتِ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حْم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دَع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كُ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ن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ن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م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تَ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كُل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ع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صَوِّ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وَات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بْيَ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بْيَ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ك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بْيَ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َ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فْص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وْض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عْفَ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َالِ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عْب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رُوق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ت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رُوق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َشْت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ْتُم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َّا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َّا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طَلَ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ت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خْب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ت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رُوق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جْلَد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يُسَيِّر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ر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يَحْمِي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م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ْتُم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وَّا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َّا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رُوق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عَل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ِنْت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قَب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ِث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وقِب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بَر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صَّابِ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كَأَ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ْقَم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جَ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عْ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د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مْدَانِيّ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رُوق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م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َو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ْق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َّاص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ْتَمَع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خْر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ر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يْ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ذَيْ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يَع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صَاص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س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ه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م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تُقَاد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لَدَات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لِدْت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د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صَرَف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عَة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ط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مِ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حْد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َّا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مّ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رَك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تْ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دَعَو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ت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ظُن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طَرَح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مِي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ِسَاد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ِسَاد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ْت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اهُن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د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خَيِّرُون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خْل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ق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ُ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خْتَار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ئ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ص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ي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تِلُو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اهُ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د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حْدَاهُ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د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ل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خْل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رْبَ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رْبِلْ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قَد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ضْ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نُق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ب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ل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ْ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ْب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ل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ُص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فْس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م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حِب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َاقَب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قِصَاص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ْتُمُو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َابّ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د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قَاتِل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دُوّ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ع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د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ت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طَلَ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كَث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ئْ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طَّل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هَوْ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خَذ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لِحْي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ْ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ضْرَاس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غْن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غْن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غْن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تُب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سِل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ْيَت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سِل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ْيَت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َدْع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َيْن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ِشْقَص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أ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ن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ُوهُ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ط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مِ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حْد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ذَيْ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ت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عْب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كِ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فِي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ح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فِينَت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شْق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ِتْي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رَيْش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ز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ِتْن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ز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م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ُ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زَعَم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َق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غْدَا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سْحَا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وَّا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ُسْت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دَاش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ْ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بَارَك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َّا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ص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ْجِ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س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قَاتِ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يْ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م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ا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ت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بِع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نَّك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َع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رَك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ص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ْجِ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س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قَاتِ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ت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بِع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نَّك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َع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رَك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تِ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دْرِي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ثَ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ت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بِع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ُحَنِّك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دْع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رَك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خَرَي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ث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دْر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بَ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ْي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فْعَل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ِز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ُوء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جَأ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ْر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شَاقِص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ِ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اق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ذَ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َيَّ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ض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بَارَ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نُ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هَا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جُ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وَّ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ّ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فَصّ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رْق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هَاج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بَّا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ل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يْ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س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حْب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ج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ت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جِ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ت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ْ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ْ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ِي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دِي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أْخُذ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م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ئ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ئ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الِم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لاءُ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ض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ائِد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قَض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عَل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حْقُوق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قَضَّ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ْل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َش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ث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نْب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رِ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ُعْ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عْ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ز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اد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هْدَ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رْ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طَب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طْلُب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د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رُجِم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حِجَا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كَرِي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اج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فْو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َّقَف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َي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ر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ِذ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اسِ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عْ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ع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صْ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دْخ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وْ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م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ُحْرِ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ض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بّ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عَافِ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و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هْم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َدِّث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ْتَبَأ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رَابِ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ِسْل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نّ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َنّ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ضَ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ِي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ْج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ْذ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يَ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ُع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ْذ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لَم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تِ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قَب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عْتِق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ن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هِلِيّ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لام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ض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ائِد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َيْ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ئِ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بِي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لَيْك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و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لِس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تَا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أَ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أَي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ل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ِ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جَت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اج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ِ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4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خَلَّ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ِين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ِع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رّ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ر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زَّاز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زَا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مْل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ق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مْع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ق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فِع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رَج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عْب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ضْرَ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مِعْنَا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ْن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ْتَد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صْر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َّم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َف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ْسِ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قّ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جِبْ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دْخَ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م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رْع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خْرَج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دْيَيْ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أَل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َلْت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رْضَعْت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عَل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ِق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ع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قَد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غْسُو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رَج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لِس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ن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ر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ع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فِع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َّه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ْتَد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صْر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َق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قَدَ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ات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ْس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ِب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كْرَه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ْشَد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ْشَد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ب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يَاش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َيْ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خْيَلِيّ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َبْعَد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َرْجُو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ْخَيْر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ُمَّت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َفْضَل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َمْشِ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سَاقِ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خَلِيفَة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َعْط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هُم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خَــوَّلَهُم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ك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ن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ذَهَب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حُلْ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أَوْرَاقِ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َل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َكْذِب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َوْعِد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اتّق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َكُون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نّ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شَيْء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ِإِشْفَاقِ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َقُول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َنّ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ِشَيْء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سَوْف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َفْعَلُه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دَّر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كُلّ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مْرِئ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اقِ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6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شَد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ْشَد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ُوز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أ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يَاش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حَسّ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ابِت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تَرَكْتُم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غ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زْو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دُّرُوب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جِئْتُم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ِقِت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وْم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ِنْد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بْر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ُحَمَّدِ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َلَيْس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َدْي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صَّالِحِي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ن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ُدِيتُم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لَيْس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ِعْل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ْعَ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ـــــ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بِدِ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متَهَجِّدِ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7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لا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اسِ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ا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ء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ؤْذِن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صَّلا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حَب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قَائِل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دْ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الصَّلا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حَب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هْ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8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سْكِي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طَاف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ِيد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ْ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ْتُل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تْرُك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ْي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ي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كْع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جْمَ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ُرْآ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29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بَارَك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َال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رَك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هَق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لُ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مِعْ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ْطُ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َهِدْ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نْقِم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ْتَسِم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ْش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ْد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طِيَّاتِ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غْد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أْخُذُون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فِر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ق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ْش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ْلِم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غْد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سْوَتِك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جَاء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حُلَ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ُقْسَ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عَدُو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ف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عَطِيَّا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رّ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ذَا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خَي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َا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ؤْمِ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حْيَ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ُو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وَدَّ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ُصْرَ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فِتْن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سُ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ْفً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ه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زْ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ز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ِر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نْقَطِ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ب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رِك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ضْ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ب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ه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ج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زْ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ِي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شَّا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َد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ِين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َنْظُ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ِم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عْض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س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عْض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َهَا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نْطَلَق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لَّم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دّ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ل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جُ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ص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ص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ئِ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ئِ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عْلَ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ُلا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ِي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ظْلُو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ت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َا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ا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يُ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مِي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وَا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هْرَا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مَ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دَيْ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لال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ا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ت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هْ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هَا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َابَت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عْوَتُهَ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ائِغ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ضْ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ِيَا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بَارَ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بِي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م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ك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ار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نّ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3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ض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ائِد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صِ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جُو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قِي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ق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ل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ق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ا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فَو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ِي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بَلِّغ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خَلَّف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خُبِّ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ذَ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تَخَلَّف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َرِّ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ق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ت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ِ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4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ّ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ر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وّ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وْشَ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ْه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فِي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ِلافَة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ُمَّت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َلاثُون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سِب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جَد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ت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ُم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ت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ِيّ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ت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ْ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5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نْطَاك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قُو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ل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ل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ْل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ب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َفّ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شْعَر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َرْدَ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عَمُ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ْكَفُ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مَانِهِ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جَل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لَسْت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ُوُفّ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َّرْدَ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6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ِيرِي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ِيرِي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ق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ذُ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ُّور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ظْلُومً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7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ّ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سَا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شَ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ي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ق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َبْت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ْ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ِي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ذُ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ُّور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َبْتُ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م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ظْلُو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وت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فْل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جْر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38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ّ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عْمَش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نَا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عُو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ويِ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َو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لا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ْق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9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طَّلِ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ُعَيْ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يْث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لا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يْ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ثْن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شَ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َلِيفَة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لْبَث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لِي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صَاحِب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َح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َارَة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عَرَب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عِيش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َمِيدً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يُقْتَ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َهِيد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تَفَ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أَنْت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يَسْأَلُ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َخْلَع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مِيصً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َسَا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يَّا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َّذ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َفْس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يَدِ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َئِ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َلَعْت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َدْخُ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لِج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جَمَ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مّ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ِيَاط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</w:rPr>
        <w:t>41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نْبَ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ش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فَّا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ِيَا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ُرْجُ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م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جِ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ِع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ا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ض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َ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رَج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هَاجِ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ض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بَش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ع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قَي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حْتَبَ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بَرُ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وَكَّ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ب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َاءَت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خْبَرَت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وَّ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َاجَ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أَهْلِ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ُوطٍ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2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ّ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َا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كْوَ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َث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َاي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حَاب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ِضْو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ي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إِحْ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ُخْر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نِيئ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طُوف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يْ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ِ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َو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كَث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َذ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كَذ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اف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طُوفَ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ascii="times-roman;Times New Roman" w:hAnsi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في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ت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-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ض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ه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ا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و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و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د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فر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ن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ت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د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ز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ل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فص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ل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ائ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ش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خ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خ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حي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ائك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ستحي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دث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ط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عث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ث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د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نبي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سو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جر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ن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ي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مص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ميص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اد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افقو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لع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لع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ئ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ط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شر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ش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شر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ك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شر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و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ي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ك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دي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هي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عا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يل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طاعا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ص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ت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ك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ك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اء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ي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ي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سع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ي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تع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س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ب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هز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تع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ح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لاس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تا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حلاس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تا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ق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لاس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تاب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ك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ي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تم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حي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رآ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اف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رك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ن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ص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اؤ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و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ق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ح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ادف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ظ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ع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ء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ت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م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ي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ي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ق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ا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ان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م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ص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ح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ع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ناء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رضا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ف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ح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لف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نت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اء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اجد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ائ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حذر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رجو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ت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ب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bidi="ar-M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color w:val="000000"/>
          <w:sz w:val="32"/>
          <w:szCs w:val="32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  <w:lang w:bidi="ar-MA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9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0000FF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علم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ه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ه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رثد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علم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جا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  <w:br/>
        <w:t xml:space="preserve"> -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عي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رث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علم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ض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علمه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  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له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>-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Andalus"/>
          <w:b/>
          <w:b/>
          <w:bCs/>
          <w:color w:val="FF0000"/>
          <w:sz w:val="32"/>
          <w:szCs w:val="32"/>
          <w:u w:val="single" w:color="00FFFF"/>
        </w:rPr>
      </w:pP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ط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ط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فوظ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ث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وق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م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طأ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ح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فظ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ص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فظ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فظ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خط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د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أ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إثب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رأ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قر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ص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فو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أ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مي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تد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سن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سرخ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تنو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ول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خ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م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ل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ش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ل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مسلمي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ص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نه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ط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سل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كت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ج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رك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ر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ر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ء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ر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ر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جاه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با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ص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ض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خصو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وط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ع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يث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م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ي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ثن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ب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ثلا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ق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د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قر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قر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ي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ع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و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ض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م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لاث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ر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ج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جلس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و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نائ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وجي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د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دخ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ي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ا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 xml:space="preserve">***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الحد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>***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س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ن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79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و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أ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زوجن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ز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زار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س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س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آ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ي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د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ؤ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ب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كت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  <w:t>*******************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rtl w:val="true"/>
        </w:rPr>
        <w:t>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rtl w:val="true"/>
        </w:rPr>
        <w:t>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  <w:t xml:space="preserve">+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28"/>
          <w:sz w:val="28"/>
          <w:szCs w:val="28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28"/>
          <w:sz w:val="28"/>
          <w:szCs w:val="28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28"/>
          <w:sz w:val="28"/>
          <w:szCs w:val="28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  <w:t>+******************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Andalus"/>
          <w:b/>
          <w:b/>
          <w:bCs/>
          <w:emboss/>
          <w:color w:val="FF0000"/>
          <w:sz w:val="56"/>
          <w:szCs w:val="28"/>
          <w:u w:val="single" w:color="33CCCC"/>
        </w:rPr>
      </w:pPr>
      <w:r>
        <w:rPr>
          <w:rFonts w:cs="Andalus" w:ascii="times-roman;Times New Roman" w:hAnsi="times-roman;Times New Roman"/>
          <w:b/>
          <w:bCs/>
          <w:emboss/>
          <w:color w:val="FF0000"/>
          <w:sz w:val="56"/>
          <w:szCs w:val="28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ْثَ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  <w:r>
        <w:rPr>
          <w:rFonts w:cs="Andalus"/>
          <w:color w:val="FF0000"/>
          <w:sz w:val="56"/>
          <w:u w:val="single" w:color="33CCCC"/>
          <w:rtl w:val="true"/>
        </w:rPr>
        <w:t xml:space="preserve">-                                       ------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بو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داود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56"/>
          <w:u w:val="single" w:color="33CCCC"/>
        </w:rPr>
        <w:t>2</w:t>
      </w:r>
      <w:r>
        <w:rPr>
          <w:rFonts w:cs="Andalus"/>
          <w:color w:val="FF0000"/>
          <w:sz w:val="56"/>
          <w:u w:val="single" w:color="33CCCC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 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)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 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بن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ماجه</w:t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56"/>
          <w:u w:val="single" w:color="33CCCC"/>
        </w:rPr>
      </w:pPr>
      <w:r>
        <w:rPr>
          <w:rFonts w:cs="Andalus"/>
          <w:color w:val="00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56"/>
          <w:u w:val="single" w:color="33CCCC"/>
        </w:rPr>
        <w:t>3</w:t>
      </w:r>
      <w:r>
        <w:rPr>
          <w:rFonts w:cs="Andalus"/>
          <w:color w:val="FF0000"/>
          <w:sz w:val="56"/>
          <w:u w:val="single" w:color="33CCCC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ا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ري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                       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لدارمي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حاق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  </w:t>
      </w:r>
      <w:r>
        <w:rPr>
          <w:rFonts w:cs="Andalus"/>
          <w:color w:val="FF0000"/>
          <w:sz w:val="56"/>
          <w:u w:val="single" w:color="33CCCC"/>
          <w:rtl w:val="true"/>
        </w:rPr>
        <w:tab/>
        <w:tab/>
        <w:tab/>
        <w:tab/>
        <w:tab/>
        <w:tab/>
        <w:tab/>
        <w:tab/>
        <w:t xml:space="preserve">        </w:t>
        <w:tab/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لترمذي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56"/>
          <w:u w:val="single" w:color="33CCCC"/>
        </w:rPr>
        <w:t>5</w:t>
      </w:r>
      <w:r>
        <w:rPr>
          <w:rFonts w:cs="Andalus"/>
          <w:color w:val="FF0000"/>
          <w:sz w:val="56"/>
          <w:u w:val="single" w:color="33CCCC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د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عد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    </w:t>
      </w:r>
      <w:r>
        <w:rPr>
          <w:rFonts w:cs="Andalus"/>
          <w:color w:val="FF0000"/>
          <w:sz w:val="56"/>
          <w:u w:val="single" w:color="33CCCC"/>
          <w:rtl w:val="true"/>
        </w:rPr>
        <w:tab/>
        <w:tab/>
        <w:tab/>
        <w:tab/>
        <w:tab/>
        <w:tab/>
        <w:t xml:space="preserve">      </w:t>
        <w:tab/>
        <w:tab/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بن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حبان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56"/>
          <w:u w:val="single" w:color="33CCCC"/>
        </w:rPr>
        <w:t>6</w:t>
      </w:r>
      <w:r>
        <w:rPr>
          <w:rFonts w:cs="Andalus"/>
          <w:color w:val="FF0000"/>
          <w:sz w:val="56"/>
          <w:u w:val="single" w:color="33CCCC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ا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ريء</w:t>
      </w:r>
      <w:r>
        <w:rPr>
          <w:rFonts w:cs="Andalus"/>
          <w:color w:val="FF0000"/>
          <w:sz w:val="56"/>
          <w:u w:val="single" w:color="33CCCC"/>
          <w:rtl w:val="true"/>
        </w:rPr>
        <w:tab/>
        <w:tab/>
        <w:tab/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أبو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يعلى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اج</w:t>
      </w:r>
      <w:r>
        <w:rPr>
          <w:rFonts w:cs="Andalus"/>
          <w:color w:val="FF0000"/>
          <w:sz w:val="56"/>
          <w:u w:val="single" w:color="33CCCC"/>
          <w:rtl w:val="true"/>
        </w:rPr>
        <w:tab/>
        <w:tab/>
        <w:tab/>
        <w:tab/>
        <w:tab/>
        <w:tab/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أبو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لجعد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Andalus"/>
          <w:color w:val="FF0000"/>
          <w:sz w:val="56"/>
          <w:u w:val="single" w:color="33CCCC"/>
          <w:rtl w:val="true"/>
        </w:rPr>
        <w:tab/>
        <w:tab/>
        <w:tab/>
        <w:tab/>
        <w:tab/>
        <w:t xml:space="preserve">   </w:t>
        <w:tab/>
        <w:tab/>
        <w:tab/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0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effect w:val="blinkBackground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32"/>
          <w:szCs w:val="32"/>
          <w:u w:val="single" w:color="33CCCC"/>
        </w:rPr>
      </w:pP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ثمان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>:</w:t>
        <w:br/>
        <w:t>-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ف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الوا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درن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  <w:u w:val="single" w:color="33CCCC"/>
        </w:rPr>
      </w:pPr>
      <w:r>
        <w:rPr>
          <w:rFonts w:eastAsia="Verdana" w:cs="Verdana"/>
          <w:color w:val="0000FF"/>
          <w:sz w:val="32"/>
          <w:szCs w:val="32"/>
          <w:u w:val="single" w:color="33CCCC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u w:val="single" w:color="33CCCC"/>
          <w:rtl w:val="true"/>
        </w:rPr>
        <w:tab/>
        <w:tab/>
        <w:tab/>
        <w:tab/>
        <w:tab/>
        <w:tab/>
        <w:tab/>
        <w:tab/>
        <w:tab/>
        <w:t xml:space="preserve">              </w:t>
      </w:r>
      <w:r>
        <w:rPr>
          <w:rFonts w:cs="Simplified Arabic"/>
          <w:color w:val="FF0000"/>
          <w:sz w:val="32"/>
          <w:sz w:val="32"/>
          <w:szCs w:val="32"/>
          <w:u w:val="single" w:color="33CCCC"/>
          <w:rtl w:val="true"/>
        </w:rPr>
        <w:t>مسند</w:t>
      </w:r>
      <w:r>
        <w:rPr>
          <w:rFonts w:eastAsia="Verdana"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 w:color="33CCCC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  <w:u w:val="single" w:color="33CCCC"/>
        </w:rPr>
      </w:pPr>
      <w:r>
        <w:rPr>
          <w:rFonts w:cs="Simplified Arabic"/>
          <w:color w:val="FF0000"/>
          <w:sz w:val="32"/>
          <w:szCs w:val="32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32"/>
          <w:szCs w:val="32"/>
          <w:u w:val="single" w:color="33CCCC"/>
        </w:rPr>
      </w:pP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وأخرجه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البخاري</w:t>
      </w:r>
      <w:r>
        <w:rPr>
          <w:rFonts w:eastAsia="Verdana"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في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كتاب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مواقيت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الصلاة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 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باب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الصلوات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الخمس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كفارة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  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من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حديث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أبي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هريرة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+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دراور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أ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مس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رن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طاي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Andalus"/>
          <w:color w:val="000000"/>
          <w:sz w:val="56"/>
          <w:u w:val="single" w:color="33CCCC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sz w:val="32"/>
          <w:sz w:val="32"/>
          <w:szCs w:val="32"/>
          <w:u w:val="single" w:color="33CCCC"/>
          <w:rtl w:val="true"/>
        </w:rPr>
        <w:t>كما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أخرجه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الاملم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مسلم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في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كتاب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المساجد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 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باب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 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المشي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إلى</w:t>
      </w:r>
      <w:r>
        <w:rPr>
          <w:rFonts w:eastAsia="Verdana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 w:color="33CCCC"/>
          <w:rtl w:val="true"/>
        </w:rPr>
        <w:t>الصلاة</w:t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56"/>
          <w:u w:val="single" w:color="33CCCC"/>
        </w:rPr>
      </w:pPr>
      <w:r>
        <w:rPr>
          <w:rFonts w:cs="Andalus"/>
          <w:color w:val="FF0000"/>
          <w:sz w:val="56"/>
          <w:sz w:val="56"/>
          <w:u w:val="single" w:color="33CCCC"/>
          <w:rtl w:val="true"/>
        </w:rPr>
        <w:t>وهو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أ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را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مس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طايا</w:t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56"/>
          <w:u w:val="single" w:color="33CCCC"/>
        </w:rPr>
      </w:pPr>
      <w:r>
        <w:rPr>
          <w:rFonts w:cs="Andalus"/>
          <w:color w:val="00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32"/>
          <w:szCs w:val="32"/>
          <w:u w:val="single" w:color="33CCCC"/>
        </w:rPr>
      </w:pP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وقال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ابن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حجر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في</w:t>
      </w:r>
      <w:r>
        <w:rPr>
          <w:rFonts w:eastAsia="Verdana"/>
          <w:color w:val="00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000000"/>
          <w:sz w:val="32"/>
          <w:sz w:val="32"/>
          <w:szCs w:val="32"/>
          <w:u w:val="single" w:color="33CCCC"/>
          <w:rtl w:val="true"/>
        </w:rPr>
        <w:t>شرحه</w:t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56"/>
          <w:u w:val="single" w:color="33CCCC"/>
          <w:rtl w:val="true"/>
        </w:rPr>
        <w:t>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خطا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قت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د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را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ست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ر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و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سماع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ز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ر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س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عو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ح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ص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ا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د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ق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سو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ي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ط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قط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طا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د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را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د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نظ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ع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عتمل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عت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أص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ن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جتن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جتن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تن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ا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ن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ت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تن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ت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ا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ص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لث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ص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ص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ب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م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ت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ختل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م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دور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ص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ن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ص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تنبي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رأ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ح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إج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ب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color w:val="FF0000"/>
          <w:sz w:val="28"/>
          <w:szCs w:val="28"/>
          <w:u w:val="single" w:color="33CCCC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  <w:u w:val="single" w:color="33CCCC"/>
        </w:rPr>
      </w:pPr>
      <w:r>
        <w:rPr>
          <w:rFonts w:cs="Simplified Arabic"/>
          <w:color w:val="FF0000"/>
          <w:sz w:val="28"/>
          <w:szCs w:val="28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1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28"/>
          <w:szCs w:val="28"/>
          <w:u w:val="single" w:color="33CCCC"/>
          <w:effect w:val="blinkBackground"/>
        </w:rPr>
      </w:pPr>
      <w:r>
        <w:rPr>
          <w:rFonts w:cs="Simplified Arabic"/>
          <w:b/>
          <w:bCs/>
          <w:imprint/>
          <w:color w:val="FF0000"/>
          <w:sz w:val="28"/>
          <w:szCs w:val="28"/>
          <w:u w:val="single" w:color="33CCCC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  <w:u w:val="single" w:color="33CCCC"/>
        </w:rPr>
      </w:pPr>
      <w:r>
        <w:rPr>
          <w:rFonts w:cs="Simplified Arabic"/>
          <w:color w:val="FF0000"/>
          <w:sz w:val="28"/>
          <w:szCs w:val="28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ى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ن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ب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برن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يرا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صم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تادة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يد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لاني</w:t>
      </w:r>
      <w:r>
        <w:rPr>
          <w:rFonts w:cs="Simplified Arabic"/>
          <w:color w:val="000000"/>
          <w:sz w:val="32"/>
          <w:szCs w:val="32"/>
          <w:rtl w:val="true"/>
        </w:rPr>
        <w:t>:</w:t>
        <w:br/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ثما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فا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،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ى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جد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كم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تم،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>: 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جدا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ير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ت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تغي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ج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،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ن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ث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نة</w:t>
      </w:r>
      <w:r>
        <w:rPr>
          <w:rFonts w:cs="Simplified Arabic"/>
          <w:color w:val="000000"/>
          <w:sz w:val="32"/>
          <w:szCs w:val="32"/>
          <w:rtl w:val="true"/>
        </w:rPr>
        <w:t>).</w:t>
      </w:r>
      <w:r>
        <w:rPr>
          <w:rFonts w:cs="Simplified Arabic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جدا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ضل</w:t>
      </w:r>
      <w:r>
        <w:rPr>
          <w:rFonts w:eastAsia="Verdana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و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ساج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–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ى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سجدا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شرح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الحديث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فتح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الباري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       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ابن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حجر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العسقلاني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رحمه</w:t>
      </w:r>
      <w:r>
        <w:rPr>
          <w:rFonts w:eastAsia="Verdana"/>
          <w:color w:val="008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u w:val="single" w:color="00FFFF"/>
          <w:rtl w:val="true"/>
        </w:rPr>
        <w:t>الله</w:t>
      </w:r>
      <w:r>
        <w:rPr>
          <w:rFonts w:cs="Simplified Arabic"/>
          <w:sz w:val="28"/>
          <w:szCs w:val="28"/>
          <w:u w:val="single" w:color="00FFFF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قس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ؤ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وش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ي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خ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ث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م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شميه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ك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دد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ا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ئ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و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غير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ب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ز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ج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صغ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د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ي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و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س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طون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بر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صاف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تراك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ز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صو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ن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س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ويط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ع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ب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ش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ظ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ئ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د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قالو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ؤم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بشري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وله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م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ثال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ن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ح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طبر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وسع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+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خرج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ما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سل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ساج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–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ض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اء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ساجد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  <w:u w:val="single" w:color="33CCCC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  <w:u w:val="single" w:color="33CCCC"/>
        </w:rPr>
      </w:pPr>
      <w:r>
        <w:rPr>
          <w:rFonts w:cs="Simplified Arabic"/>
          <w:color w:val="FF0000"/>
          <w:sz w:val="28"/>
          <w:szCs w:val="28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؛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؛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حب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cs="Simplified Arabic"/>
          <w:sz w:val="28"/>
          <w:szCs w:val="28"/>
          <w:rtl w:val="true"/>
        </w:rPr>
        <w:t>".</w:t>
        <w:br/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Cs w:val="28"/>
        </w:rPr>
        <w:t>53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حدثن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الم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ا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"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لم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t>*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رُو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َيْل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يس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ْب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مْرٌ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ُكَيْ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اصِ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تَا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بَي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خَوْلاَن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ذْكُر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فّ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و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ّ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سْجِ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ّ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نّ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كْثَرْتُم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سْجِ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عَا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ُكَيْرٌ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سِب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بْتَغ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جْ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يْ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يس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ِوَايَ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ثْ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ِ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ثَنّ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ّحّاك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خْلَ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َم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عْفَر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حْمُو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بِي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فّ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ن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َسْجِ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كَرِ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حَبّ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د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يْئَتِه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سْجِ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ثْلَهُ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t>*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رُو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َيْل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يسَى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ْب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مْرٌ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َارِث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ُكَيْ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اصِ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تَا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بَي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خَوْلاَن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ذْكُ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فّ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و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ّ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سْجِ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ّ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نّ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كْثَرْتُم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سْجِ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ُكَيْرٌ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سِب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بْتَغ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جْ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ثْ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ِوَاي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ر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يْ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ثَنّ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ِلاَ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ّحّاك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ثَنّ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ّحّاك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ُخَلَ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َم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عْفَر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حْمُو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ب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فّ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رَا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ن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َسْجِد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كَرِ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أَحَبّ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د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يْئَتِه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سْجِ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ثْلَهُ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ّ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َنْظَلِيّ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خَف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َ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ّبّاح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ِلاَ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ِمي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عْفَ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ِسْنَ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ِيثِه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َ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َيْ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جَنّ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س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شرف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ق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و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ديث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رق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حاب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ض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ه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جمعين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48"/>
          <w:szCs w:val="48"/>
          <w:lang w:val="fr-FR"/>
        </w:rPr>
        <w:t>1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بن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ماجه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ري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)).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نا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فان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))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لس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نع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شيخ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Cs w:val="28"/>
          <w:rtl w:val="true"/>
        </w:rPr>
        <w:t>*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فلي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اب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؛</w:t>
      </w:r>
      <w:r>
        <w:rPr>
          <w:rFonts w:cs="Simplified Arabic"/>
          <w:sz w:val="28"/>
          <w:szCs w:val="28"/>
          <w:rtl w:val="true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صغر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))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Andalus"/>
          <w:color w:val="FF0000"/>
          <w:sz w:val="48"/>
          <w:szCs w:val="48"/>
          <w:rtl w:val="true"/>
        </w:rPr>
        <w:t xml:space="preserve">                           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color w:val="FF0000"/>
          <w:sz w:val="48"/>
          <w:szCs w:val="48"/>
          <w:rtl w:val="true"/>
        </w:rPr>
        <w:t xml:space="preserve">     </w:t>
      </w:r>
      <w:r>
        <w:rPr>
          <w:rFonts w:cs="Andalus"/>
          <w:color w:val="FF0000"/>
          <w:sz w:val="48"/>
          <w:szCs w:val="48"/>
        </w:rPr>
        <w:t>1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لدار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rFonts w:cs="Andalus"/>
          <w:color w:val="FF0000"/>
          <w:sz w:val="48"/>
          <w:szCs w:val="48"/>
        </w:rPr>
        <w:t>3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بن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حبان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ع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ئ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أ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ه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ي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ب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جهاد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جر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color w:val="FF0000"/>
          <w:sz w:val="48"/>
          <w:szCs w:val="48"/>
          <w:rtl w:val="true"/>
        </w:rPr>
        <w:t xml:space="preserve">  </w:t>
      </w:r>
      <w:r>
        <w:rPr>
          <w:rFonts w:cs="Andalus"/>
          <w:color w:val="FF0000"/>
          <w:sz w:val="48"/>
          <w:szCs w:val="48"/>
        </w:rPr>
        <w:t>4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لنسائي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و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س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Andalus"/>
          <w:color w:val="FF0000"/>
          <w:sz w:val="48"/>
          <w:szCs w:val="48"/>
        </w:rPr>
        <w:t>5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لبيهقي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بتغ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تو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ف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مث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ن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و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Andalus"/>
          <w:color w:val="FF0000"/>
          <w:sz w:val="48"/>
          <w:szCs w:val="48"/>
        </w:rPr>
        <w:t>6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إسحاق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  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زار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ائش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rFonts w:eastAsia="Verdana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Andalus"/>
          <w:color w:val="FF0000"/>
          <w:sz w:val="48"/>
          <w:szCs w:val="48"/>
          <w:rtl w:val="true"/>
        </w:rPr>
        <w:t xml:space="preserve">                     </w:t>
      </w:r>
      <w:r>
        <w:rPr>
          <w:rFonts w:cs="Andalus"/>
          <w:color w:val="FF0000"/>
          <w:sz w:val="48"/>
          <w:szCs w:val="48"/>
        </w:rPr>
        <w:t>7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بن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خزيمة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اب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ف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شر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ر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طائ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آجر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صغ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ح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اة</w:t>
      </w:r>
      <w:r>
        <w:rPr>
          <w:rFonts w:cs="Simplified Arabic"/>
          <w:sz w:val="28"/>
          <w:szCs w:val="28"/>
          <w:rtl w:val="true"/>
        </w:rPr>
        <w:tab/>
        <w:tab/>
        <w:tab/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Andalus"/>
          <w:color w:val="FF0000"/>
          <w:sz w:val="48"/>
          <w:szCs w:val="48"/>
        </w:rPr>
        <w:t>8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أبو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ي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أ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ه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ي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ب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جهاز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جر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Andalus"/>
          <w:color w:val="FF0000"/>
          <w:sz w:val="44"/>
          <w:szCs w:val="44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ابن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أبي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شيبة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ش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فح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ا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  <w:br/>
        <w:t xml:space="preserve">(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ائش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Andalus"/>
          <w:color w:val="FF0000"/>
          <w:sz w:val="48"/>
          <w:szCs w:val="48"/>
        </w:rPr>
        <w:t>10</w:t>
      </w:r>
      <w:r>
        <w:rPr>
          <w:rFonts w:cs="Andalus"/>
          <w:color w:val="FF0000"/>
          <w:sz w:val="48"/>
          <w:szCs w:val="48"/>
          <w:rtl w:val="true"/>
        </w:rPr>
        <w:t>-</w:t>
      </w:r>
      <w:r>
        <w:rPr>
          <w:rFonts w:cs="Andalus"/>
          <w:color w:val="FF0000"/>
          <w:sz w:val="48"/>
          <w:sz w:val="48"/>
          <w:szCs w:val="48"/>
          <w:rtl w:val="true"/>
        </w:rPr>
        <w:t>أحمد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</w:t>
        <w:br/>
        <w:t>-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أ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ظ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ه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ا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ستق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جهاز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جر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ذك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يت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color w:val="0000FF"/>
          <w:sz w:val="28"/>
          <w:szCs w:val="28"/>
          <w:rtl w:val="true"/>
        </w:rPr>
        <w:t>.</w:t>
      </w:r>
      <w:r>
        <w:rPr>
          <w:rFonts w:cs="Simplified Arabic"/>
          <w:color w:val="0000FF"/>
          <w:sz w:val="28"/>
          <w:szCs w:val="28"/>
          <w:rtl w:val="true"/>
        </w:rPr>
        <w:tab/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ثم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color w:val="0000FF"/>
          <w:sz w:val="28"/>
          <w:szCs w:val="28"/>
          <w:rtl w:val="true"/>
        </w:rPr>
        <w:t>-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جد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ث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2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()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وح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قطعا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Simplified Arabic" w:ascii="times-roman;Times New Roman" w:hAnsi="times-roman;Times New Roman"/>
          <w:b/>
          <w:bCs/>
          <w:emboss/>
          <w:color w:val="0000FF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rtl w:val="true"/>
        </w:rPr>
        <w:t>الجنة</w:t>
      </w:r>
      <w:r>
        <w:rPr>
          <w:rFonts w:cs="Simplified Arabic" w:ascii="times-roman;Times New Roman" w:hAnsi="times-roman;Times New Roman"/>
          <w:b/>
          <w:bCs/>
          <w:emboss/>
          <w:color w:val="0000FF"/>
          <w:sz w:val="32"/>
          <w:szCs w:val="32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م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ض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.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color w:val="FF0000"/>
          <w:rtl w:val="true"/>
        </w:rPr>
        <w:t xml:space="preserve">                   </w:t>
        <w:tab/>
        <w:tab/>
        <w:tab/>
        <w:t xml:space="preserve"> </w:t>
      </w:r>
      <w:r>
        <w:rPr>
          <w:color w:val="FF0000"/>
          <w:rtl w:val="true"/>
        </w:rPr>
        <w:t xml:space="preserve">مسلم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>كتاب</w:t>
      </w:r>
      <w:r>
        <w:rPr>
          <w:color w:val="FF0000"/>
          <w:rtl w:val="true"/>
        </w:rPr>
        <w:t xml:space="preserve"> الايمان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توح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طعا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نت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ج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بلو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ب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ن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اذ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رو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ح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ظا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ع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وات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ع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ن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ن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ت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ِلاَ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مَاعِي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لَي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لِ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َل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لِ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ُمْرَ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َخ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قَدّم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ش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فَضّل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لِ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ذّاء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َل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ش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ُمْر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ثْ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وَاء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ض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ضْ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ض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ش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اسِم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ي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شْجَع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غْوَل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َلْح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صَرّف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الِح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سِي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نَفِد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زْوَا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وْم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َح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مَائِلِ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مَع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ق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زْو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وْم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َعَو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فَعَ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بُر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بُر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ّم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تَمْرِ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جَاهِ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ذ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وَا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َوَا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صْنَع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نّوَى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مُصّون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يَشْرَب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َاء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ل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وْ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زْوِدَتَه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لْ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ا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هِمَ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َخ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ه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ث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رَي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لاء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مِ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وِي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رَيْ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عْمَش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الِح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َع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ك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عْمَش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زْو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بُوك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ص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جَاعَة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ذِ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نَحَر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وَاضِحَنَ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ك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دّهَنّ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ْعَ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عَل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ّهْر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كِ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ْع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فَض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زْوَادِ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ْ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بَرَك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ع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جْ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عَ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َع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ِطَ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بَسَط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ع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فَض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زْوَادِ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ج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جِي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كَف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ُرَة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يَجِي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كَف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مْ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يَجِي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كِسْرَة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ْتَ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طَ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ء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سِير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َع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بَرَك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ُذ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عِيَتِك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خَذ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ْعِيَتِ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رَ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سْكَ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ِعَاء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لأُو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ك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بِعُ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فَض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ضْلَة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لْ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اك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يُحْج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اوُ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ُشَيْ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َل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لِم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ابِ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نِئ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ُنَاد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مَيّ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ُبَاد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ّامِ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حْ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رِي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َسُول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ِيس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مَ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كَلِمَ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لْقَا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رْي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ُوح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ّ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دْخَ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بْو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ّمَانِي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اء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حْم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ّوْرَق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بَشّ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مَاعِيل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وْزَاع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نِ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ِسْن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مِثْل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ٍ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دْخَ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مَل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ذْكُر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بْو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ّمَانِي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اء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تَي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ِي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يْث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جْلاَ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بّ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ْحْيْرِيز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ّنَابِح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ُبَا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ّامِ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خَ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َوْت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بَكَي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هْل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بْكِي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ئِ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ْتُشْهِد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َشْهَد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ئ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فّ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َشْفَع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ئ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ْتَطَ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َنْفَعَنّ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يْ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ْتُكُمُو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حِد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و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حَدّثُكُم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يَوْم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حِي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َفْس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هِ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رّ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ّار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دّ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لِ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زْد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مّام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تَادَة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َ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ُعَا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ِد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حْل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عْد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عَة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َبَلٍ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عْد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عَة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َبَل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عْد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ْلَم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عْبُد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شْرِك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يْئ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اعَة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َبَل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عْد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ع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ْلَم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عَذّبَه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9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حْوَص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لاّ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ْرِ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يْمُون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ُعَا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ِد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ِمَ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ق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فَيْر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ب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ْلَم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عْبُ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شْرِك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يْئ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ز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ج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عَذّ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شْرِك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يْئ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بَشّ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سَ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ُبَشّرْه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يَتّكِ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0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ّا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صِي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شْعَ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سْوَ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لا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حَدّ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ُعَا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ِبَادِ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ْلَم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عْبَ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شْر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يْء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ع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لِكَ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سُو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َلَ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عَذّبَه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اس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كَرِيّاء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ُسَيْن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ائِد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صِين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سْوَ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لا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عَا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جَبْتُ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ق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ّاس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حْ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ونُ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نَف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كْرِم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ّا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ثي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عُ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و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عُمَر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فَ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ظْهُرِ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بْطَ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خَشِي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قْتَط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ُونَ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فَزِع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م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ّ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زِع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َرَج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ْتَغ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تَي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ئِط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لأَنْصَا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جّ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ُر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جِ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اب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جِد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ب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وْ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ئِط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ئ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رِج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رّبِي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جَدْوَ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احْتَفَز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تَفِز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ّعْلَب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َخَ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ُرَيْرَةَ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عَ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أْنُكَ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ظْهُرِ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م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بْطَأ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َشِي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ُقْتط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ُونَ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فَزِع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ّ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زِع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تَ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ائِط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احْتَفَز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تَفِز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ّعْلَب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َؤُل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ائ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ُرَيْر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أَعْطَا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عْلَيْ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ذْ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نَعْل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اتَين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قِي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حَائِط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سْتَيْقِ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لُبُه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بَشّر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الْجَنّة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ّ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ق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تَا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عَلا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رَيْرَةَ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!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تَي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عْ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ِم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قِيِ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تَيْقِ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لْب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ّرْ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جَنّ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ضَر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يَد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َدْيَ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َرَر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ِسْت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ْجِع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رَيْر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رَجَ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جْهَش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ُكَاء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كِ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ثَر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ُرَيْرَةَ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ق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خْبَرْ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ّ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َثْت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ضَر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َدْي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َرْبَة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رَر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ِسْت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ْجِع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ُمَر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مَ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عَلْتَ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أُمّ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َعَث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َعْلَيْك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ق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تَيْقِ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لْب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ّر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جَنّةِ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عَ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فْعَل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ش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تّك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َلّ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مَلُو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خَلّهِ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صُو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شَام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تَا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نَ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دِيف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حْل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سَعْد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َعْد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اذ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بّ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َعْد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بْد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َسُول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رّم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ّا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خْب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يَسْتَبْشِرُو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تّكِ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خْب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ذ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وْت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أَثّ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رّوخ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غِير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َابِت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َنَ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حْمُو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بِيع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تْب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دِم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َدِين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لَق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تْبَ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ت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لَغ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صَا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صَ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ْض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ّيْء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بَعَث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حِ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أْتِي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تُصَلّ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زِ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تّخِذ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صَلّ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ت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صْحَابِ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دَخ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صَل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نْزِل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أَصْحَاب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تَحَدّث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ه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سْنَ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ظ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ُبْر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ُخْشُم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دّ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ع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وَدّ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صَاب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ر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ض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ّلا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؟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لْبِ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حَ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يَدْخُ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ّار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طْعَم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َس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عْجَ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دِيث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ِبْن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كْتُبْ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َتَب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افِ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بْد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هْز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مّاد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َابِت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َس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تْب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ِي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رْس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ع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ُط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سْجِد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وْمُ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ُعِ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جُ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ق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ّخْشُم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ك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حْ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غِير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ي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د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م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ذ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ن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ش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زاع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تر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ل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فتر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لا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ائ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ض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جئ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ارج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تزل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ص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ر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خر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دخ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عتز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ج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ف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ز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ذ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و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ناق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ج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ل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م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ط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قتص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ب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هادت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حد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ق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ر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س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ث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فا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ع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ئتل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ر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ت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ت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ه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نا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ريض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أوي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ز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قق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ج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تك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ر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ئ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م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خ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ل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ضي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يئ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حر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ستحق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يئ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ن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ض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ت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ستحق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ف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خ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خو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عت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ألت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ط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ات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ط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ج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حر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ح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لط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وح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ئا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ه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ط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تف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ج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و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و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ش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ص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ضب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ي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أو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حي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تلز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حد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و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ي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لا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َ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ك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/>
          <w:color w:val="FF0000"/>
          <w:sz w:val="32"/>
          <w:szCs w:val="32"/>
          <w:rtl w:val="true"/>
        </w:rPr>
        <w:t xml:space="preserve">  </w:t>
      </w:r>
      <w:r>
        <w:rPr>
          <w:color w:val="FF0000"/>
          <w:sz w:val="32"/>
          <w:sz w:val="32"/>
          <w:szCs w:val="32"/>
          <w:rtl w:val="true"/>
        </w:rPr>
        <w:t xml:space="preserve">وأخرج حديث عثمان بن عفان بلفظ </w:t>
      </w:r>
      <w:r>
        <w:rPr>
          <w:color w:val="FF0000"/>
          <w:sz w:val="32"/>
          <w:szCs w:val="32"/>
          <w:rtl w:val="true"/>
        </w:rPr>
        <w:t xml:space="preserve">= </w:t>
      </w:r>
      <w:r>
        <w:rPr>
          <w:color w:val="0000FF"/>
          <w:sz w:val="32"/>
          <w:sz w:val="32"/>
          <w:szCs w:val="32"/>
          <w:rtl w:val="true"/>
        </w:rPr>
        <w:t>من مات وهم يعلم أن لا إله إلا الله دخل الجنة</w:t>
      </w:r>
      <w:r>
        <w:rPr>
          <w:color w:val="FF0000"/>
          <w:sz w:val="32"/>
          <w:szCs w:val="32"/>
          <w:rtl w:val="true"/>
        </w:rPr>
        <w:t xml:space="preserve">= </w:t>
      </w:r>
      <w:r>
        <w:rPr>
          <w:color w:val="FF0000"/>
          <w:sz w:val="32"/>
          <w:sz w:val="32"/>
          <w:szCs w:val="32"/>
          <w:rtl w:val="true"/>
        </w:rPr>
        <w:t xml:space="preserve">كل من 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ض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56"/>
          <w:u w:val="single" w:color="33CCCC"/>
          <w:rtl w:val="true"/>
        </w:rPr>
        <w:tab/>
        <w:tab/>
        <w:tab/>
        <w:tab/>
        <w:t>------------------------------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بن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حبان</w:t>
      </w:r>
    </w:p>
    <w:p>
      <w:pPr>
        <w:pStyle w:val="Normal"/>
        <w:ind w:left="567" w:right="567" w:hanging="0"/>
        <w:jc w:val="left"/>
        <w:rPr>
          <w:rFonts w:cs="Andalus"/>
          <w:color w:val="000000"/>
          <w:sz w:val="56"/>
          <w:u w:val="single" w:color="33CCCC"/>
        </w:rPr>
      </w:pPr>
      <w:r>
        <w:rPr>
          <w:rFonts w:cs="Andalus"/>
          <w:color w:val="00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cs="Andalus"/>
          <w:color w:val="000000"/>
          <w:sz w:val="56"/>
          <w:u w:val="single" w:color="33CCCC"/>
        </w:rPr>
        <w:t>2</w:t>
      </w: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Andalus"/>
          <w:color w:val="0000FF"/>
          <w:sz w:val="56"/>
          <w:u w:val="single" w:color="33CCCC"/>
          <w:rtl w:val="true"/>
        </w:rPr>
        <w:t>-</w:t>
        <w:tab/>
        <w:tab/>
        <w:tab/>
        <w:tab/>
        <w:t>------------------------------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بن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أبي</w:t>
      </w:r>
      <w:r>
        <w:rPr>
          <w:rFonts w:eastAsia="Verdana"/>
          <w:color w:val="FF0000"/>
          <w:sz w:val="56"/>
          <w:sz w:val="5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شيبة</w:t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  <w:t>-</w:t>
      </w:r>
      <w:r>
        <w:rPr>
          <w:rFonts w:cs="Andalus"/>
          <w:color w:val="0000FF"/>
          <w:sz w:val="56"/>
          <w:u w:val="single" w:color="33CCCC"/>
        </w:rPr>
        <w:t>3</w:t>
      </w:r>
      <w:r>
        <w:rPr>
          <w:rFonts w:cs="Andalus"/>
          <w:color w:val="0000FF"/>
          <w:sz w:val="56"/>
          <w:u w:val="single" w:color="33CCCC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ب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ي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ة</w:t>
      </w:r>
      <w:r>
        <w:rPr>
          <w:rFonts w:cs="Andalus"/>
          <w:color w:val="0000FF"/>
          <w:sz w:val="56"/>
          <w:u w:val="single" w:color="33CCCC"/>
          <w:rtl w:val="true"/>
        </w:rPr>
        <w:t>-------------------------------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الحاكم</w:t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cs="Andalus"/>
          <w:color w:val="000000"/>
          <w:sz w:val="56"/>
          <w:u w:val="single" w:color="33CCCC"/>
        </w:rPr>
        <w:t>4</w:t>
      </w: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ن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ن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  <w:r>
        <w:rPr>
          <w:rFonts w:cs="Andalus"/>
          <w:color w:val="0000FF"/>
          <w:sz w:val="56"/>
          <w:u w:val="single" w:color="33CCCC"/>
          <w:rtl w:val="true"/>
        </w:rPr>
        <w:t xml:space="preserve">     </w:t>
        <w:tab/>
        <w:tab/>
        <w:tab/>
        <w:tab/>
        <w:t>--------------------</w:t>
      </w:r>
      <w:r>
        <w:rPr>
          <w:rFonts w:cs="Andalus"/>
          <w:color w:val="FF0000"/>
          <w:sz w:val="56"/>
          <w:sz w:val="56"/>
          <w:u w:val="single" w:color="33CCCC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Andalus"/>
          <w:color w:val="0000FF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</w:rPr>
      </w:pPr>
      <w:r>
        <w:rPr>
          <w:rFonts w:eastAsia="Verdana" w:cs="Verdana"/>
          <w:color w:val="0000FF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أما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ما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جاء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في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معناه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بلفظ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Cs w:val="36"/>
          <w:u w:val="single" w:color="33CCCC"/>
          <w:rtl w:val="true"/>
        </w:rPr>
        <w:t xml:space="preserve">=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من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مات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لا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يشرك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بالله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شيئا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Cs w:val="36"/>
          <w:u w:val="single" w:color="33CCCC"/>
          <w:rtl w:val="true"/>
        </w:rPr>
        <w:t xml:space="preserve">..... =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فكثير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،نذكر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جملة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u w:val="single" w:color="33CCCC"/>
          <w:rtl w:val="true"/>
        </w:rPr>
        <w:t>منه</w:t>
      </w:r>
      <w:r>
        <w:rPr>
          <w:rFonts w:eastAsia="Verdana"/>
          <w:color w:val="0000FF"/>
          <w:sz w:val="36"/>
          <w:sz w:val="36"/>
          <w:szCs w:val="36"/>
          <w:u w:val="single" w:color="33CCCC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44"/>
          <w:szCs w:val="44"/>
          <w:u w:val="single" w:color="33CCCC"/>
        </w:rPr>
      </w:pPr>
      <w:r>
        <w:rPr>
          <w:rFonts w:eastAsia="Verdana" w:cs="Verdana"/>
          <w:color w:val="FF0000"/>
          <w:sz w:val="44"/>
          <w:szCs w:val="44"/>
          <w:u w:val="single" w:color="33CCCC"/>
          <w:rtl w:val="true"/>
        </w:rPr>
        <w:t xml:space="preserve">           </w:t>
      </w:r>
      <w:r>
        <w:rPr>
          <w:rFonts w:cs="Andalus"/>
          <w:color w:val="FF0000"/>
          <w:sz w:val="44"/>
          <w:sz w:val="44"/>
          <w:szCs w:val="44"/>
          <w:u w:val="single" w:color="33CCCC"/>
          <w:rtl w:val="true"/>
        </w:rPr>
        <w:t>البخار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ائز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ب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ت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ت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ن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فت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م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د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خبر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شر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ُف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ا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ت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آ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اء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ق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ن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وراء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جلس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ا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ب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اء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م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ض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عر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ضر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هب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و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قب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هب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م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ص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كذ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م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ق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ب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ار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ت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خو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ب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ي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ت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وف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مع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غ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ب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Andalus"/>
          <w:b/>
          <w:b/>
          <w:bCs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rtl w:val="true"/>
        </w:rPr>
        <w:t>----------</w:t>
      </w:r>
      <w:r>
        <w:rPr>
          <w:rFonts w:cs="Andalus" w:ascii="times-roman;Times New Roman" w:hAnsi="times-roman;Times New Roman"/>
          <w:b/>
          <w:bCs/>
          <w:color w:val="FF0000"/>
          <w:sz w:val="40"/>
          <w:szCs w:val="40"/>
          <w:rtl w:val="true"/>
        </w:rPr>
        <w:t>-</w:t>
      </w:r>
      <w:r>
        <w:rPr>
          <w:rFonts w:ascii="times-roman;Times New Roman" w:hAnsi="times-roman;Times New Roman" w:cs="Andalus"/>
          <w:b/>
          <w:b/>
          <w:bCs/>
          <w:color w:val="FF0000"/>
          <w:sz w:val="40"/>
          <w:sz w:val="40"/>
          <w:szCs w:val="40"/>
          <w:rtl w:val="true"/>
        </w:rPr>
        <w:t>مسلم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ك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ي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ك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بتا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يل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ع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د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بش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ا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ص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وار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يد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ؤ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ئ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ض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ئ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يقظ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غ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غ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ت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آ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اء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ق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ن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م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وراء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جلس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ا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ب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اء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ر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cs="Andalus"/>
          <w:color w:val="FF0000"/>
          <w:sz w:val="32"/>
          <w:szCs w:val="32"/>
          <w:u w:val="single" w:color="33CCCC"/>
        </w:rPr>
      </w:pP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الترمذي</w:t>
      </w:r>
    </w:p>
    <w:p>
      <w:pPr>
        <w:pStyle w:val="Normal"/>
        <w:tabs>
          <w:tab w:val="clear" w:pos="720"/>
          <w:tab w:val="left" w:pos="206" w:leader="none"/>
        </w:tabs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شج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ف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خت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ف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ل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عمش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رائ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ش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  <w:u w:val="single" w:color="33CCCC"/>
        </w:rPr>
      </w:pPr>
      <w:r>
        <w:rPr>
          <w:rFonts w:eastAsia="Verdana" w:cs="Verdana"/>
          <w:color w:val="FF0000"/>
          <w:sz w:val="32"/>
          <w:szCs w:val="32"/>
          <w:u w:val="single" w:color="33CCCC"/>
          <w:rtl w:val="true"/>
        </w:rPr>
        <w:t xml:space="preserve">                      </w:t>
      </w: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البيهقي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ن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اء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ن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ب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  <w:u w:val="single" w:color="33CCCC"/>
        </w:rPr>
      </w:pP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ابن</w:t>
      </w:r>
      <w:r>
        <w:rPr>
          <w:rFonts w:eastAsia="Verdana"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u w:val="single" w:color="33CCCC"/>
          <w:rtl w:val="true"/>
        </w:rPr>
        <w:t>حبان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ب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س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قب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ص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ق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ب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ت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ت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ي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تك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ذ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الة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  <w:u w:val="single" w:color="33CCCC"/>
        </w:rPr>
      </w:pPr>
      <w:r>
        <w:rPr>
          <w:rFonts w:cs="Andalus"/>
          <w:color w:val="FF0000"/>
          <w:sz w:val="36"/>
          <w:sz w:val="36"/>
          <w:szCs w:val="36"/>
          <w:u w:val="single" w:color="33CCCC"/>
          <w:rtl w:val="true"/>
        </w:rPr>
        <w:t>أبو</w:t>
      </w:r>
      <w:r>
        <w:rPr>
          <w:rFonts w:eastAsia="Verdana"/>
          <w:color w:val="FF0000"/>
          <w:sz w:val="36"/>
          <w:sz w:val="36"/>
          <w:szCs w:val="36"/>
          <w:u w:val="single" w:color="33CCCC"/>
          <w:rtl w:val="true"/>
        </w:rPr>
        <w:t xml:space="preserve"> </w:t>
      </w:r>
      <w:r>
        <w:rPr>
          <w:rFonts w:cs="Andalus"/>
          <w:color w:val="FF0000"/>
          <w:sz w:val="36"/>
          <w:sz w:val="36"/>
          <w:szCs w:val="36"/>
          <w:u w:val="single" w:color="33CCCC"/>
          <w:rtl w:val="true"/>
        </w:rPr>
        <w:t>يعلى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ب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36"/>
          <w:szCs w:val="36"/>
          <w:u w:val="single" w:color="33CCCC"/>
        </w:rPr>
      </w:pPr>
      <w:r>
        <w:rPr>
          <w:rFonts w:cs="Andalus"/>
          <w:color w:val="FF0000"/>
          <w:sz w:val="36"/>
          <w:sz w:val="36"/>
          <w:szCs w:val="36"/>
          <w:u w:val="single" w:color="33CCCC"/>
          <w:rtl w:val="true"/>
        </w:rPr>
        <w:t>الحاكم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د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36"/>
          <w:szCs w:val="36"/>
          <w:u w:val="single" w:color="33CCCC"/>
        </w:rPr>
      </w:pPr>
      <w:r>
        <w:rPr>
          <w:rFonts w:cs="Andalus"/>
          <w:color w:val="FF0000"/>
          <w:sz w:val="36"/>
          <w:sz w:val="36"/>
          <w:szCs w:val="36"/>
          <w:u w:val="single" w:color="33CCCC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0000FF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ب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cs="Andalus"/>
          <w:color w:val="000000"/>
          <w:sz w:val="56"/>
          <w:u w:val="single" w:color="33CCCC"/>
        </w:rPr>
        <w:t>4</w:t>
      </w:r>
      <w:r>
        <w:rPr>
          <w:rFonts w:cs="Andalus"/>
          <w:color w:val="000000"/>
          <w:sz w:val="56"/>
          <w:u w:val="single" w:color="33CCCC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سعود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كي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بيع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ي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ات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FF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ست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س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ربع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موجبتا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ث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مث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عش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مثاله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سبعمائ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أ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موجبتا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ر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ر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مث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يشعره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لب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يعلمه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سيئ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سيئ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بعش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مثاله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أنفق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نفق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سبي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حسن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سبعمائ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ناس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موسع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قتو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قتو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وسع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قتور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آخرة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موسع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آخرة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بيب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اب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عزيز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فيع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أعمش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له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دث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00"/>
          <w:sz w:val="27"/>
          <w:szCs w:val="27"/>
        </w:rPr>
        <w:t>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ف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م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ص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دل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عاذ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ب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ض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دخلو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َّ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دخلو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ا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يش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جع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ن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حدثكمو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شه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ويم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رداء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أتو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درداء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دق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دث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وته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color w:val="33CCCC"/>
    </w:rPr>
  </w:style>
  <w:style w:type="character" w:styleId="WW8Num10z0">
    <w:name w:val="WW8Num10z0"/>
    <w:qFormat/>
    <w:rPr>
      <w:color w:val="33CCCC"/>
    </w:rPr>
  </w:style>
  <w:style w:type="character" w:styleId="WW8Num11z0">
    <w:name w:val="WW8Num11z0"/>
    <w:qFormat/>
    <w:rPr>
      <w:color w:val="33CCCC"/>
      <w:sz w:val="5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;Times New Roman" w:hAnsi="times-roman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35:00Z</dcterms:created>
  <dc:creator>أبو يوسف محمد زايد</dc:creator>
  <dc:description/>
  <dc:language>en-US</dc:language>
  <cp:lastModifiedBy>zeid</cp:lastModifiedBy>
  <dcterms:modified xsi:type="dcterms:W3CDTF">2005-11-03T02:24:00Z</dcterms:modified>
  <cp:revision>2</cp:revision>
  <dc:subject/>
  <dc:title>                3   عـثمان بـن عـفـان </dc:title>
</cp:coreProperties>
</file>