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1"/>
        <w:jc w:val="center"/>
        <w:rPr>
          <w:rFonts w:ascii="MS Sans Serif;Arial" w:hAnsi="MS Sans Serif;Arial"/>
          <w:b/>
          <w:b/>
          <w:bCs/>
          <w:sz w:val="50"/>
          <w:szCs w:val="54"/>
        </w:rPr>
      </w:pPr>
      <w:r>
        <w:rPr>
          <w:rFonts w:ascii="MS Sans Serif;Arial" w:hAnsi="MS Sans Serif;Arial" w:cs="Simplified Arabic"/>
          <w:b/>
          <w:b/>
          <w:bCs/>
          <w:sz w:val="50"/>
          <w:sz w:val="50"/>
          <w:szCs w:val="54"/>
          <w:rtl w:val="true"/>
        </w:rPr>
        <w:t>الديباج</w:t>
      </w:r>
      <w:r>
        <w:rPr>
          <w:rFonts w:ascii="MS Sans Serif;Arial" w:hAnsi="MS Sans Serif;Arial" w:eastAsia="MS Sans Serif;Arial" w:cs="MS Sans Serif;Arial"/>
          <w:b/>
          <w:b/>
          <w:bCs/>
          <w:sz w:val="50"/>
          <w:sz w:val="50"/>
          <w:szCs w:val="54"/>
          <w:rtl w:val="true"/>
        </w:rPr>
        <w:t xml:space="preserve"> </w:t>
      </w:r>
      <w:r>
        <w:rPr>
          <w:rFonts w:ascii="MS Sans Serif;Arial" w:hAnsi="MS Sans Serif;Arial" w:cs="Simplified Arabic"/>
          <w:b/>
          <w:b/>
          <w:bCs/>
          <w:sz w:val="50"/>
          <w:sz w:val="50"/>
          <w:szCs w:val="54"/>
          <w:rtl w:val="true"/>
        </w:rPr>
        <w:t>على</w:t>
      </w:r>
      <w:r>
        <w:rPr>
          <w:rFonts w:ascii="MS Sans Serif;Arial" w:hAnsi="MS Sans Serif;Arial" w:eastAsia="MS Sans Serif;Arial" w:cs="MS Sans Serif;Arial"/>
          <w:b/>
          <w:b/>
          <w:bCs/>
          <w:sz w:val="50"/>
          <w:sz w:val="50"/>
          <w:szCs w:val="54"/>
          <w:rtl w:val="true"/>
        </w:rPr>
        <w:t xml:space="preserve"> </w:t>
      </w:r>
      <w:r>
        <w:rPr>
          <w:rFonts w:ascii="MS Sans Serif;Arial" w:hAnsi="MS Sans Serif;Arial" w:cs="Simplified Arabic"/>
          <w:b/>
          <w:b/>
          <w:bCs/>
          <w:sz w:val="50"/>
          <w:sz w:val="50"/>
          <w:szCs w:val="54"/>
          <w:rtl w:val="true"/>
        </w:rPr>
        <w:t>صحيح</w:t>
      </w:r>
      <w:r>
        <w:rPr>
          <w:rFonts w:ascii="MS Sans Serif;Arial" w:hAnsi="MS Sans Serif;Arial" w:eastAsia="MS Sans Serif;Arial" w:cs="MS Sans Serif;Arial"/>
          <w:b/>
          <w:b/>
          <w:bCs/>
          <w:sz w:val="50"/>
          <w:sz w:val="50"/>
          <w:szCs w:val="54"/>
          <w:rtl w:val="true"/>
        </w:rPr>
        <w:t xml:space="preserve"> </w:t>
      </w:r>
      <w:r>
        <w:rPr>
          <w:rFonts w:ascii="MS Sans Serif;Arial" w:hAnsi="MS Sans Serif;Arial" w:cs="Simplified Arabic"/>
          <w:b/>
          <w:b/>
          <w:bCs/>
          <w:sz w:val="50"/>
          <w:sz w:val="50"/>
          <w:szCs w:val="54"/>
          <w:rtl w:val="true"/>
        </w:rPr>
        <w:t>مسلم</w:t>
      </w:r>
    </w:p>
    <w:p>
      <w:pPr>
        <w:pStyle w:val="Normal"/>
        <w:widowControl w:val="false"/>
        <w:bidi w:val="1"/>
        <w:jc w:val="center"/>
        <w:rPr>
          <w:rFonts w:ascii="MS Sans Serif;Arial" w:hAnsi="MS Sans Serif;Arial" w:cs="Simplified Arabic"/>
          <w:b/>
          <w:b/>
          <w:bCs/>
          <w:sz w:val="50"/>
          <w:szCs w:val="54"/>
        </w:rPr>
      </w:pPr>
      <w:r>
        <w:rPr>
          <w:rFonts w:ascii="MS Sans Serif;Arial" w:hAnsi="MS Sans Serif;Arial" w:cs="Simplified Arabic"/>
          <w:b/>
          <w:b/>
          <w:bCs/>
          <w:sz w:val="50"/>
          <w:sz w:val="50"/>
          <w:szCs w:val="54"/>
          <w:rtl w:val="true"/>
        </w:rPr>
        <w:t>السيوطي</w:t>
      </w:r>
    </w:p>
    <w:p>
      <w:pPr>
        <w:pStyle w:val="Normal"/>
        <w:widowControl w:val="false"/>
        <w:bidi w:val="1"/>
        <w:jc w:val="center"/>
        <w:rPr>
          <w:rFonts w:ascii="MS Sans Serif;Arial" w:hAnsi="MS Sans Serif;Arial" w:cs="Simplified Arabic"/>
          <w:b/>
          <w:b/>
          <w:bCs/>
          <w:sz w:val="50"/>
          <w:szCs w:val="54"/>
          <w:highlight w:val="green"/>
        </w:rPr>
      </w:pPr>
      <w:r>
        <w:rPr>
          <w:rFonts w:cs="Simplified Arabic" w:ascii="MS Sans Serif;Arial" w:hAnsi="MS Sans Serif;Arial"/>
          <w:b/>
          <w:bCs/>
          <w:sz w:val="50"/>
          <w:szCs w:val="54"/>
        </w:rPr>
        <w:t>6/6</w:t>
      </w:r>
    </w:p>
    <w:p>
      <w:pPr>
        <w:pStyle w:val="Normal"/>
        <w:widowControl w:val="false"/>
        <w:bidi w:val="1"/>
        <w:jc w:val="both"/>
        <w:rPr>
          <w:rFonts w:ascii="MS Sans Serif;Arial" w:hAnsi="MS Sans Serif;Arial" w:cs="Simplified Arabic"/>
          <w:b/>
          <w:b/>
          <w:bCs/>
          <w:sz w:val="24"/>
          <w:szCs w:val="28"/>
          <w:highlight w:val="green"/>
        </w:rPr>
      </w:pPr>
      <w:r>
        <w:rPr>
          <w:rFonts w:cs="Simplified Arabic" w:ascii="MS Sans Serif;Arial" w:hAnsi="MS Sans Serif;Arial"/>
          <w:b/>
          <w:bCs/>
          <w:sz w:val="24"/>
          <w:szCs w:val="28"/>
          <w:highlight w:val="green"/>
          <w:rtl w:val="true"/>
        </w:rPr>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643</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صاد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صدو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أت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وح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ر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حدك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همز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كاي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فظ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رس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ض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إرسا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شي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م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التصر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ذ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الأفع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إ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ق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ر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د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وك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رح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ق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طف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ق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ظاه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د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رسا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ئ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عشر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و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واي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د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ربع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ربع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ي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ؤو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ش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تفا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لم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فخ</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و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ربع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شه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ت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زق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ب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د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رب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شق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ع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رف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ب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قدر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ي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ين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را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ذرا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مث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لقر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و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دخو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ق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ق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ي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صل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ق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ي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وض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ر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را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ط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عا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ع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حم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نقل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ا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ث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نقلاب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ا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دو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نها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ح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و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حمت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لب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ضبي</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644</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حذيف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س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همز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كتب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ت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مي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ك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ز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أج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سعا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شقاو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عم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ذكو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أنوث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ظه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لم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أم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إنفاذ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كتاب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إ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قض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اب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عم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إراد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ك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وجو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زل</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645</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إ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نطف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نت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ربع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ي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ي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لك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صور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آخ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ض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غي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ي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ظاه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ص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م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ظاه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تصوير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خ</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كت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فع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آخ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صو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ق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ربع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و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وجو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ا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إن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ق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ربع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ثالث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ضغ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ب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ريح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ح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هملت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تصو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سخ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تسو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س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نز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ص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د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ين</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647</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مخص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خذ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إنس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يد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ختص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ص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طيف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عكاز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نحو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نك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تخفي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ا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شديد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ف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أس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طأطأ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ر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يئ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همو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نك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ا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آخ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ثنا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و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خ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ط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سير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ع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همو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فكر</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648</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جف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ق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تب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و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حفوظ</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م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تاب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متنع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زيا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نقص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لم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كت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وح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لم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صح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ذكو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حاد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ج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إيم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يف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صفت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علم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عا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جر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قاد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ب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ظف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معا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ب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رف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وقي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ت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س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د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ح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يا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جر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ق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د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وقي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ح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ي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بلغ</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ف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ف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ص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طمئ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ل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د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سر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عا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ضرب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دو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ست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ختص</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عا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حج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ق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ل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عارف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م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ك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وج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ق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تجاوز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طو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د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ا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علم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ب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رس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قر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د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نكش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دخل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نكش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ب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دخولها</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650</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ويكدح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سعون</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652</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احتج</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آد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وس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بس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ق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رواحه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م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وق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جاج</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ينه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ض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حتم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ظاه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نه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جتمع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أشخاصه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حتم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ر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يا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وس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أ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ر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آد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حاج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يبت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ن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ب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يبت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إغوائ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خطيئ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رت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خراج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عرض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إغو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ياط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صطفا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ختص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آثر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خ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يد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ذهب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إيم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عد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أويل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ظاهر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ر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أويل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د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د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ت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و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حفوظ</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جو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ر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قيق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د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زل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تقد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أربع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حج</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آد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رف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وس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ل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حج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إ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العاص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عص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در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سق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و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ذ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الجو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د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كلي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حتاج</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زج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م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آد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خرج</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د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كلي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اج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زج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ب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ذكو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ائدة</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653</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كت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قاد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لائ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آخ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لم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حد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تاب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و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حفوظ</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ي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ص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قد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إ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زل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عرش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ب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ل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ماو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أرض</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654</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إ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لو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آد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ل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صبع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د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ذهب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فوي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أو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جا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مثيل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ل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بضت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ر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ف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ح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درت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المعن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بحا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عا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تصر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لو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باد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غير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ي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ش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متن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ي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فو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راد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متن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إنس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صبع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خاط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ر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فهمو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ث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معا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س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أكيد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فوسهم</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656</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ك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ي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قد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ت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ج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كي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رفعه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طف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جره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طف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ي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ض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حتم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ج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ظاه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د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د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ر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ج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ع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تسوي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أخي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حتم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ج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طاع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حذ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أمو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عن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اج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د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جز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كي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د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يسه</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657</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إ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بحا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عا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ت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آد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ظ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زن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د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ن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آد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د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صي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زن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من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زن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قيقي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إدخ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فرج</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فرج</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ر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ن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زن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جاز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نظ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ر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نحو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ذكور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كل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وا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زن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جاز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فرج</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صد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كذ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حق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زن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فرج</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حقق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ولج</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إ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ر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جع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با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مو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صغائ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فسير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لم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و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عا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جتنب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بائ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إث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فواحش</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م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جم</w:t>
      </w:r>
      <w:r>
        <w:rPr>
          <w:rFonts w:cs="Simplified Arabic" w:ascii="MS Sans Serif;Arial" w:hAnsi="MS Sans Serif;Arial"/>
          <w:sz w:val="24"/>
          <w:szCs w:val="28"/>
        </w:rPr>
        <w:t>32</w:t>
      </w:r>
      <w:r>
        <w:rPr>
          <w:rFonts w:cs="Simplified Arabic" w:ascii="MS Sans Serif;Arial" w:hAnsi="MS Sans Serif;Arial"/>
          <w:sz w:val="24"/>
          <w:szCs w:val="28"/>
          <w:rtl w:val="true"/>
        </w:rPr>
        <w:t xml:space="preserve"> </w:t>
      </w:r>
      <w:r>
        <w:rPr>
          <w:rFonts w:ascii="MS Sans Serif;Arial" w:hAnsi="MS Sans Serif;Arial" w:cs="Simplified Arabic"/>
          <w:sz w:val="24"/>
          <w:sz w:val="24"/>
          <w:szCs w:val="28"/>
          <w:rtl w:val="true"/>
        </w:rPr>
        <w:t>فتغف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جتن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بائر</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658</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و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ذك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مع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ولو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ول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فط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خذ</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صل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آبائ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تق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ولا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ت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حص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غي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بو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نتج</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الث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هي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رف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ي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نص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مع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م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م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عض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حس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ر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دع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م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قطوع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ذ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ير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عض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عن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ل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هي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ي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م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قص</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إن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حد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قص</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جد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دت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ل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ص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ي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ثنا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ح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بدل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نضمام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غ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قو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ع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ن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امل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حتج</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توق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طف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شرك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صحي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ه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حقق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ه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قو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عا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ذب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ت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بع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سو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إسراء</w:t>
      </w:r>
      <w:r>
        <w:rPr>
          <w:rFonts w:cs="Simplified Arabic" w:ascii="MS Sans Serif;Arial" w:hAnsi="MS Sans Serif;Arial"/>
          <w:sz w:val="24"/>
          <w:szCs w:val="28"/>
        </w:rPr>
        <w:t>15</w:t>
      </w:r>
      <w:r>
        <w:rPr>
          <w:rFonts w:cs="Simplified Arabic" w:ascii="MS Sans Serif;Arial" w:hAnsi="MS Sans Serif;Arial"/>
          <w:sz w:val="24"/>
          <w:szCs w:val="28"/>
          <w:rtl w:val="true"/>
        </w:rPr>
        <w:t xml:space="preserve"> </w:t>
      </w:r>
      <w:r>
        <w:rPr>
          <w:rFonts w:ascii="MS Sans Serif;Arial" w:hAnsi="MS Sans Serif;Arial" w:cs="Simplified Arabic"/>
          <w:sz w:val="24"/>
          <w:sz w:val="24"/>
          <w:szCs w:val="28"/>
          <w:rtl w:val="true"/>
        </w:rPr>
        <w:t>ف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توج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ولو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كلي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لزم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س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ت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بلغ</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جو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د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ي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صري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أن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حقيق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فظ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ع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ن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عمل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لغ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بلغ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تكلي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بلوغ</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ضن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ح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هم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كسو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ض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ج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ثن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ض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ن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اص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و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ه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خ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عج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ص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هم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نثي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ض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ظ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ما</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662</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تو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ب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قل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طوب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د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ج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عت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طف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سلم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ه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ي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كلف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وق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عت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د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ج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لم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ع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ها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سارع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ط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د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دل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ط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ك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ع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و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أر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ؤم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سل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حتم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ب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ع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طف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سلم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ل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لك</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663</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قب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تح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غت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ب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جو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حي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ن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أل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عيذ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آخ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إ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مي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فروغ</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لأج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الجو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ع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إعاذ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نحو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با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م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عباد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عد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اتك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د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خلا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ع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ط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ج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لي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بادة</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664</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المؤ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قو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زي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ف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قريح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مو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آخ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لجه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أم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معرو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ن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نك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صب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ذ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حتم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شا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عا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صلا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صو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ائ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باد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ضعي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شتراكه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إيم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أت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باد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حرص</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نفع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طاع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رغب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د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عج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ق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عل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آخ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ض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تقد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ت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ع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ص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طع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أ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شيئ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عا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صي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لي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ض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د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ظاه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عموم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ك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نزيه</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665</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التستر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و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ثان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حك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ضم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ضا</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667</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اختلف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آ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حم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ختلا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جو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لاختلا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ف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رآ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ن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سوغ</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اجته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ختلا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وق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به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صومة</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668</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إ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بغ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ج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ل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د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صو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ص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ص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اذ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خصو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مذمو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صو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باط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دف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إثب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طل</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669</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لتتب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ن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بلك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ن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طريق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عاص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مخالف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فر</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670</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المتنطع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تعمق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غال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جاوز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دو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قوال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فعالهم</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672</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شرا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اع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امات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ثب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ه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سخ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ب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نش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شي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شر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م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رب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اشيا</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157</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يتقار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زم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قر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يا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لق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خفي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وض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لوب</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673</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رؤس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ضب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همز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التنو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أ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الم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ئيس</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675</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أ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ظ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بد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ن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غفر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ستغف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قب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إجاب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دع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كفا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طل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فا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ج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أم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ف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ذكر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رح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توفي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هدا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رعا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إعا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كر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فس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ات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جو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يب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كر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الي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ثب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طل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ح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إ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قر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بر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طاع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قرب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راع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رح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توفي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إ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تا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مش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سر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طاعت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تي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رو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بب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ح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بق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ئ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تي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كث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ص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ج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ينه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لتأك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ض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ئ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ق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ض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تي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قط</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676</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جمد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فرد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ف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شد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تخفي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ر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تشد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فر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ص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فرد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قران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نفرد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هم</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677</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إ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سع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سع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س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تف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لم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د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ي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ص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أسمائ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عا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لي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ن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ي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سم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إخب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دخ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إحصائ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إخب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حص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سم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سم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رمذ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غي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خف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عي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لاس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عظ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ي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د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نح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حصا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فظ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وا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خر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ص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قو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فسير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ر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ح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وت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فض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ث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طاع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مخلوق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لطوا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سع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جم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طها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كالسماو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أرض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بح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ي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سبوع</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679</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إ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دع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حدك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ليعز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ع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جز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ق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ئ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آخ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لم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ب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راه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تحق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ستعم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شيئ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توج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إكر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عا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ز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ن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و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إ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ستك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بب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فظ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و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استغن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طلو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ه</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682</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إ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حدك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نقط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م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سخ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مله</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685</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إ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خص</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ص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خ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رتفا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جف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و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حد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ظ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حشرج</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صد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رد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ف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قشع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ل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ع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شنج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صاب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قبضت</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675</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باع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وع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تح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ثلاث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معن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ط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راع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إنس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عضد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عر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دره</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687</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بقر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ر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حك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سر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قار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لأها</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688</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خف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ضعف</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689</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سيا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ياح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ر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ض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ف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ض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ضم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ض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ف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تح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ف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ض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م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اض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لم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ن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مي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واي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زائد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فظ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غير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تب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لائ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ظيف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ضو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ل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ك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تبع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ضب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ع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هم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اتبا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المعج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ابتغ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طل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ح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ض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ض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دق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ستدار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ح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ضو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استما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ح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ط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هم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ش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ض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نز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ط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ث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طايا</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691</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و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ئ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طلاق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قتض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ص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الأج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و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توال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تفرق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ك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فض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أت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توال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ه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ت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رز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مي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ها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ح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م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كث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دل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د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ي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دو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نه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جاوزت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إ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زيا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ائ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بط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واب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حتم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زيا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عم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ف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هل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حتم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طل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زيا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و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ن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هل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ي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ي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احتم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ظه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بح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حمد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و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ئ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ط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طاي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ن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ث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زب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ح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ظاه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سبي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فض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هل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حي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ئ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يئ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هل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أ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ح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أفض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ج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ض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هل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فض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زيا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سن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ح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يئ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ض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ت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ق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كو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رز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يط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زائد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سبي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كف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طايا</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696</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كب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بير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صو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ع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حذو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برت</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698</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فيكت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ل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س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ح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س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ح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واو</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00</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ونزل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كي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ح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طمأني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وق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طأ</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م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سر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س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م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اقص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لحق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س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مرتب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صح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عم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نبغ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تك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ر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س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قص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مله</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01</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ته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ه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كون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با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لائك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ظه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ضلك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ري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س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ملك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ث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ك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د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ص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ه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س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جم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مباها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افتخ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إظه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س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فتخ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02</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إ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يغ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لب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خت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تشا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خا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ن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ئ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صمع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ل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ب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تكلم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ك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ر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زع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غ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غ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قيق</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04</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اربع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مز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ص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وح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رفق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أنفسك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خفض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صواتك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ن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نو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و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في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دخ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ا</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589</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و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ت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غن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ش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بط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بخ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حقوق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إنفاق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جوه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ت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فق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سخ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صب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وقو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ر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به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لحاج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س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د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نبعا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ف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خ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غب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مكا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هر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رذ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م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ختل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ق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حوا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ضب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ف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شو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نظ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عج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ث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طاع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تساه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ض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مغر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ين</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06</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ج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د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د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ر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ج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ع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تسوي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07</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و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ض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ام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دني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بد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م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أه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ات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سأ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لا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در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ق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سكون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غ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در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إنس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ق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دني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آخر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مات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عد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ر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د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بل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نز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دو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ه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ل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ا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اق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ع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م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كث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يال</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08</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أعوذ</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لم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ام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امل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دخل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قص</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افع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اف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كلم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رآن</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10</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مضجع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سلم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ج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ي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ات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ل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لجأ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ظهر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ي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وكل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عتمد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مر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عتم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إنس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ظه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سند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غب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طمع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واب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هب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وف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ذاب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فط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إس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آمن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بي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رسل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ازر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غي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ب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ذك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عبد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قتص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فظ</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وار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حروف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تعل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ز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ع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ح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ذ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لم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تع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داؤ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ستحس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ص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ير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وابا</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12</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ك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خذ</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ضجع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د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لم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ك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ع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ك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ات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عما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عن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ي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م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ذك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وح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ك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طي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إ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شو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إحي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لبع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و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يامة</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13</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وأن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آخ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اق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صفا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ز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و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ل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ذه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فات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ن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ظاه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ه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غال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ظاه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أد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طع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ن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اط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حتج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ل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ا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خفيات</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14</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داخ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زا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طرف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إ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ع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لف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قر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حوها</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18</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وأسح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دخ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ح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ا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شد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لغ</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ول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غي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خفف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اه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م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لفظ</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ب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ا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شه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اه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مد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عا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احب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حفظ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فض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جز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عمك</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19</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وك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د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واضعا</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21</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والعفا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نز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با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ك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غن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استغن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د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ا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عف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معن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فاف</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22</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وزك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طهر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ف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شب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ستعاذ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رص</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ط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ش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عل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ف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آم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عيدة</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23</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وسو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ب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ضب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عظ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ا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فتح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هر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ز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ه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صو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طاب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جح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ض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ؤيد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وا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سائ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و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مر</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24</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ف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ي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د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واه</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25</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اهد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رشد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دد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ف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ذك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هد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آخ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ذك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دعائ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فظ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اد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طري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زيغ</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سد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حرص</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قويم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ك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اع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نبغ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حرص</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سد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م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قويم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زوم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يتذك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ذااللفظ</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د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هد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ئ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نس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سد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د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قويمه</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26</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عد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لق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د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د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صو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ظر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د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لما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ن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ثل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د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تقد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ث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مد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صد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معن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د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ثر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ي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ستعما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جا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لم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حص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يره</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27</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صف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وض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قر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فر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ن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ر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ظي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ه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ام</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29</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فاسأل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ض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ض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ب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ج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أم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لائك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ع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ستغفار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شهادت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تضر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إخلاص</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30</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ك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دع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ق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ك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ق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ع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ثن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و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ف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عرض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ثن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ست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ع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ك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دع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ز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م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هم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زا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موح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ا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م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ديد</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31</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الجسر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كسر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إهم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فض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حم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آدم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إ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القرآ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فضل</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32</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ري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ا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وس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رو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لأكث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س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هم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ه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رو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مثلث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اك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قال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ميع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دث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يد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ع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زوج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ب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رداء</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34</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أك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ك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همز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واح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كل</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35</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فيستح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نقط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عاء</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36</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أصح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صح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غن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حظ</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ني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صح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ولاي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حبوس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لحس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يسبق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فق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خمسمائ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ام</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39</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حدث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ب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ب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ر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ب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زرع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از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ح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فاظ</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إس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كث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فظ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ر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س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حيح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د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و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س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ثلا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ن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رب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ت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ائتين</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42</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إ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ني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لو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ض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حتم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ذت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نضارت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لفاكه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لو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ض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رع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نائ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إ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فاكه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ض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ريع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ه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ستخلفك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جعلك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لف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ر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بلك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نظ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ي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عمل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طاع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صي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شهواتك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اتق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ني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جتنب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افتت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النساء</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43</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فإ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رح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دد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اش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ع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ا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أ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سخ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تقد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ل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همز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غت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معن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حل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إن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حل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س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ل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اق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ر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حلو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تضاغ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صيح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ستغيث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و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دأب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ال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از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غب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همز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غبو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ر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ش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سق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شي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ثمر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مي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ارتجع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ج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ع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هم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حرك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كثرتها</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675</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ش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رح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نا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ضاه</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44</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دو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شد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وا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ي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ميع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سوب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تشد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وا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ر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ب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هلك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ك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فاز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داو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دو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بد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حد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واو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لف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سب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طي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طائي</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45</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ومزاد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ض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س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ن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زا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سع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رف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طلق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رض</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46</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بجذ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تح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ذ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ج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ص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ج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ئ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ل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ديد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رح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ديد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ستيقظ</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ي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ص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صوا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ق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خار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صادف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ص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أر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لا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فر</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48</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قاص</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م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سخ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ض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م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حيح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كره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خار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اريخ</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50</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الأسيد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همز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ي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شد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كون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أ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رف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أ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ح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راه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ي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ص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ص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صد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راه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افس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ف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س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هم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رس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عالج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ضيع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ضيع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ض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عج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اش</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ج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رف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ناع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ل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ستفه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ه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لسك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ق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حتم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س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ع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معن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ف</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51</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إ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حمت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غل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ضب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غلب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السب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وا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خر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ث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ح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شمولها</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54</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فإ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مرأ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ب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بتغ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ض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ص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صوا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سع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خاري</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56</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لئ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د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تخفي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معن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د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تشد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ض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معن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ضي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ي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ك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د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ا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ل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هش</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خو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ش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وج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ضب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قو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ص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ن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غاف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ذ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ا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ؤاخذ</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ز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ت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نف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جر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وح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كلي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ب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و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ر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صحي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قو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عا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ذب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ت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بع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سو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سر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ج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فس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غ</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عاص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زهر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ئ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تك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ج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تأس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د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حد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ه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يمزج</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و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رجاء</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57</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راش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أل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اك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همو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ش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ج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عط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مز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فتوح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هم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ض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غي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ج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بتئ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مز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سخة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بته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بد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همز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دخ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قد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عذب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سخ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تم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رط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عذب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و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ر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كث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ص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زيا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ب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عذب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و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شد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حذو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دفنتمو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إ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رقتمو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ستج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واي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ب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كث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ص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س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سخ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ذر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صوب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ض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لاف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دارك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غس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غ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ج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خفف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هم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عط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ار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58</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اعم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ئ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ق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فر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دم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ذن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توب</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59</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إ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بس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د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ل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يتو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ازر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ب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وب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إن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فظ</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س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ر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ض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حد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ي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س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د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قبو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إ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ره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بض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خوطب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أم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س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فهمونه</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60</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لي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ح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ح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د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قيق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صلح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لعب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أن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ثن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ثيب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نتفع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بحا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الم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نفع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دح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ض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رك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ي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ح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ح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ذ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ض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حتم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عذ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حج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ج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ز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ت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رس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س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حتم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اعتذ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عتذ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ب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قصير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وبت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اصيهم</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61</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أش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ير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غ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ي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معن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ي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الج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ناولت</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64</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أصب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د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صية</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66</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نص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طري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تخفي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ص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لغ</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صف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أ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صد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هض</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67</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دف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ج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س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هودي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معن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د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ك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ح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ز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نز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إ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دخ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ؤ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لف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اف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كف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كاك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ف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كسر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ن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رض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دخ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إ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ج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دخل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ف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فر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ار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ن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فكا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لمسلم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ضع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يهو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جا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أوي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قو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عا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ز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ز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ز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خر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مر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ض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ثل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ذنوب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آث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ف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بب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نو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تسق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سلم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ف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وض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ف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كون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نو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م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ب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زي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شافع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ه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د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رج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د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لمسلمين</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68</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يدن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ؤ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دن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را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إحس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دن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ساف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نف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ت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عفوه</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69</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لي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قب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ي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ي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س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نص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إس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ؤو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نصرو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قب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طري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ضا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ي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م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قب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كان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يع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قب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رت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نت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و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ن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ث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ش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ثان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بع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ل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نص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إ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ن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د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ذك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شه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ا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فضي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فاز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ر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طوي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لي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خا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هلا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ج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تخفي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ش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وض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و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يتأهب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يستعد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هب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هم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إسك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ه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وجه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قصد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يو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حك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تح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ارس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ر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رب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ق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ج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ر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تغي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ظ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ض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مي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ص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صوا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ظ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زيا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وا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خار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صع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م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هاز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كسر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هب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فر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فار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غز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قد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غزا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بق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ات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غموص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غ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عج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ص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هم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ته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نظ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طف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انب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شا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عجا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فس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باس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بيض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ب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بي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ز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تحر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ر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ظه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لإنس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هواج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رار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ب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يث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جع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ب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يث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سم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ب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يث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ي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ي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صحاب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كن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ب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يث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ب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يث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ب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ح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ب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ب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ع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مز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ا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ث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ش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ز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ظ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ظ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عج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قب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د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دوم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أجمع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دق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زم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غض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ض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غضب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د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صاح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و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راع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يوشك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يسر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ج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غض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أرج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قب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عقب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ير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ؤنبون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مز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ي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وح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لومون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ش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و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را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خفي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كر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بيع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خار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بي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ب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وجه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امر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ض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مي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ص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نك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لم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ال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ل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صوا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مر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مر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و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ثلاث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ض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رف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وضع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ص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اختصاص</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نكر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فس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ر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ا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عتر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همو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استكا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ضع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ش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و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صغر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جلد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قوا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سور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و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ضيع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ضب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ض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ي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ض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ي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غت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وض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ح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ضا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ق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واس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شارك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د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تيامم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غ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يمم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صد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سجرت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حرقت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ن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را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صحيف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ستلب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بطأ</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ف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رتف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ل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هم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ب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مدي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آذ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ع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بش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خ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و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ذ</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دت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م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ن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و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و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سلام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إن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ستث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لو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خل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ل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خرج</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مر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رض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عقا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بل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ع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زائ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أه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حك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تح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إرجاؤ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أخي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غير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ير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زوت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د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بو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زيد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ش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آلا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سحا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ن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لاث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لف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ب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زرع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از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ن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بع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لف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ج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ينه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ض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سحا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تبو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ب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زرع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اب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متبوع</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70</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حدث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ب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وس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ي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حي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س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ك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وض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كث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خار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حيح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ثب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قتصاص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حس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يراد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رد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لحد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قد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لا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ز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زا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ر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ظف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ظ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عج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نو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ر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ي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رحل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ي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خفف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جعل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ح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ع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دج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ه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رك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راك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س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رحلو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تخفي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هبل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ضب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ي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ه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ب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شد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ثقل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لح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شح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ي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ب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ه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معن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لق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ل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عط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ط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لا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أدلج</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تشد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آخ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و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نس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خص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سترجاع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قو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إ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اجع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خمر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طي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وغر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غ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عج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ازل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وغ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وا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غ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ح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ظهي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ئ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ش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ب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ظم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ريب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ضم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وهم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شكك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ط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ط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ه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رف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يك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شا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ؤن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ذلك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ذك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قه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كسر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ناق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فا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رأ</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ري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ه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تراج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م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ح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سط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سم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لم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سط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ق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سم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ام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و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ناص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واض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ارج</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دي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ن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تبرز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ر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ضب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همز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وا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شد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همز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خفي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وا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نز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طل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زاه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خروج</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صح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ه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ثاث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همز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ثلث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كر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عثر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ث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ع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تح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ث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زم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ق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وجه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اص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نت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شه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تح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معن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مرأ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له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ضيئ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هم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م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مي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س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ه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ظ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ظو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وجاه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رتفا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نز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ثر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مثلث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شد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كثر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يب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نقص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رقأ</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هم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نقط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كتح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و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غمص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همز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الص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هم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عيب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اج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ا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أل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ي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خرج</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ع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ق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ع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اذ</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ستد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ض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زو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يسي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ن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ص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إف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ن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رب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ب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ص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ند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إ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ع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اذ</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ث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زا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ند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م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صاب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حي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جتهل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م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كث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ص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ج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ه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مل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ه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ه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حتمل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ح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م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لص</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رتف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رح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وح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ح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هم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م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خفي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ر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ش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ز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حم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مع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صر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صونه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ق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مع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س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بصر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بص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سامي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فاخر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ضاهي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جمال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كان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ب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طفق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ف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حار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تعص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تحك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قو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ه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إف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شف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ن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ث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ا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ن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وب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ستر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نا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د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ما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س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د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عقو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براه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وعر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ع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ع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هم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وغ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غ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بن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هل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همز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موح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خفف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شد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تهم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م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سو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انتهر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صحا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ب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طال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ت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سقط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رح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بري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أم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ه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سقط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ات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مثنا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و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صحي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ستوش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ستخرج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بح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مسأ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فش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شيع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حرك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دع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خمد</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71</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رك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ئر</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79</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س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يا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تثل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ق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إب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بي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هم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وح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نج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ظه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عل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ج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ه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قب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قب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طري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بو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جت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نافق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لغد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رس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عصم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هم</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80</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ثن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خفي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ج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هب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ديب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ك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ج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نش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ضا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ي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سأ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ض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ج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ي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ناف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ن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ثا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ها</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81</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قص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ق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هلك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بذ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طرحته</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82</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تك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دف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اك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غي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ا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ذه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شدت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مو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اف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قوب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علامة</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83</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المقفي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ولي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قفيته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صرفين</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84</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العائ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ترد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تحي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در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أيه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تب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ع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رد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ذهب</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85</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ز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عد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د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منزلة</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86</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حب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فص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سر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ا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صب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حاد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صف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فو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أ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اقتد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مسك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ظم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ع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ل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نا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ذكر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إصب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ث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لمبالغ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ق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حد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قت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زيد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أصبع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لف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ت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حتم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صاب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خلوقا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متن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مقصو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ارح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ستحي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ضح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س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عجب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ب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صديق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ظاه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د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د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ب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و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قب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ماو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أر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مخلوق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أصاب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رأ</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آ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إشا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ح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ق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تكلم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ي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ضحك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عج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لاو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آ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صديق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لحب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قو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إنك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عج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و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عتقاد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إ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ذه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يهو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جس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ف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و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صديق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ن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ا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أ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ظه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ض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د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د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ع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مر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ب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حاد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شك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نح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ؤ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صفا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ش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يئ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شبه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شي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ي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مث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ي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مي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ص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ورى</w:t>
      </w:r>
      <w:r>
        <w:rPr>
          <w:rFonts w:cs="Simplified Arabic" w:ascii="MS Sans Serif;Arial" w:hAnsi="MS Sans Serif;Arial"/>
          <w:sz w:val="24"/>
          <w:szCs w:val="28"/>
        </w:rPr>
        <w:t>11</w:t>
      </w:r>
      <w:r>
        <w:rPr>
          <w:rFonts w:cs="Simplified Arabic" w:ascii="MS Sans Serif;Arial" w:hAnsi="MS Sans Serif;Arial"/>
          <w:sz w:val="24"/>
          <w:szCs w:val="28"/>
          <w:rtl w:val="true"/>
        </w:rPr>
        <w:t xml:space="preserve"> </w:t>
      </w:r>
      <w:r>
        <w:rPr>
          <w:rFonts w:ascii="MS Sans Serif;Arial" w:hAnsi="MS Sans Serif;Arial" w:cs="Simplified Arabic"/>
          <w:sz w:val="24"/>
          <w:sz w:val="24"/>
          <w:szCs w:val="28"/>
          <w:rtl w:val="true"/>
        </w:rPr>
        <w:t>و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س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ثب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صد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درك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م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بفض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آم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وكل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م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بحا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عا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ت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ظر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نب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تحر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ض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حتم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حرك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حرك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ب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حتم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فس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يب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مع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ذع</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90</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عف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ع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هم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م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يض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م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ق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شد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ي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قي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وار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ي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هم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ا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ثر</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92</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ت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ر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و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يا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بز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طل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وض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كفأ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هم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ميل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ت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جت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ست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أن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يس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بسط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لرقاق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نحو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ز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جو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كون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ضياف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عن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د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عا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جع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ر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لطل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رغي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ظ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طعا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أه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ي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د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دام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أ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ن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و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تفا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لم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أ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بب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وح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فتوح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خفي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رفوع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و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صحي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نا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فظ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بران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نا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و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أل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يهو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فسير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فسرو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ن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رب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عرف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صحاب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سأل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زائ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بده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طي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ب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بع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لف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ض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حتم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دخل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غ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س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خص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أطي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ز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حتم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ب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سبع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لف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د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ث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ر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ص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د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رو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رب</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93</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ل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ابع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ش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يهو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اح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حر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ش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حبارهم</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94</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ر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مثلث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تفا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وا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س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وض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زر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ابك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دعاك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ؤا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أسك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معن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ك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طر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عر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ه</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97</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يعف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سج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جئ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غت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نكص</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ا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رج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مش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ائ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جنح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جنح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لائكة</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798</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حص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ح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ص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شد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هملت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ستأصل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ز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ع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د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ستغف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مض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خار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ستس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صو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ائ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حال</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03</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انش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م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ض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نشقا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م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مه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جز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بي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ك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بتدع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ضاه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خال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ذ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عم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ل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نك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لعق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م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خلو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عا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فع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ش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غي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كو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آخ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مره</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04</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ح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صب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ذ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سمع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عا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ن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عا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س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ت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اف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نس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ول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ن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حقيق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صب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ف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انتق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ي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الصب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تيج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امتنا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أطل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س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صب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امتنا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ذ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ض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صبو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س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سم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عا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عاج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صا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انتقام</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05</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ق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رد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ه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طلب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مرتك</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07</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فيصبغ</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غم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بغ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ص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مس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ؤس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هم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دة</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09</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شج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ر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همز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اك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زا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صنوب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ستحص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بن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لفاع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لمفعول</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10</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الخا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خ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عج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خفي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طاق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ي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زر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فيئ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ي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ميل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مي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شما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صرع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خفض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عدل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رفع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هيج</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يب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رز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حك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تح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جذ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عج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ثابت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نجعاف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نقلاعها</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11</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وإن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ث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س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ث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ير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دو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ظل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طي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مر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وجود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و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كث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انتفا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أجزائ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ت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س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وق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ا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هب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فكار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شج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واد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ك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نس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ف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و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واع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وع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لب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خلد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سن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و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بار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شيوخ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جم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شد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ؤك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ل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خ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ي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براه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ع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سل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ؤت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ض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غي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ي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وهم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براه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حي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س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إثب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وجه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يس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تعلق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تؤت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محذو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قدي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تح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ق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كرر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صيب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ك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ذك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ا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شي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عطوف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بتدأ</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ؤت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كل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ين</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13</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إ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رش</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بلي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ري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ع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ع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وضوع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لمد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خ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ئس</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14</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أعان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أس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ع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إس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ضمي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ر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رفع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ضار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لا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س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تن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أو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رج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ض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نووي</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16</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يتغمد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رح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لبسني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غمر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ا</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17</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ح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دخ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م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عارض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و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دخل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نت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عمل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نحو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ن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آ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دخ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سب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عم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وفي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هدا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إخلاص</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بول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رح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عا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ض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ص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دخ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مجر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م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ر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د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ص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أعم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سبب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حمة</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18</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سدد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ارب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طلب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د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عمل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إ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جزت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قارب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قرب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سد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صو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إفرا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تفري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غل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قصروا</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20</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تفط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جل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شققت</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21</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كراه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تخفي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ي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تخول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خ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عج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تعاهد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آ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مد</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23</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حف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مكا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لم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دي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صيح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جوامع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تي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مث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س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عن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وص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رتك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كا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اجته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باد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مواظب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صب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شاق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كظ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غيظ</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عف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ح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صدق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إحس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سي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صب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هو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نح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حف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شهو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ظاه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هو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حر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د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باحة</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24</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ذكر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سخ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خر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وح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cs="Simplified Arabic" w:ascii="MS Sans Serif;Arial" w:hAnsi="MS Sans Serif;Arial"/>
          <w:sz w:val="24"/>
          <w:szCs w:val="28"/>
        </w:rPr>
        <w:t>17166</w:t>
      </w:r>
      <w:r>
        <w:rPr>
          <w:rFonts w:cs="Simplified Arabic" w:ascii="MS Sans Serif;Arial" w:hAnsi="MS Sans Serif;Arial"/>
          <w:sz w:val="24"/>
          <w:szCs w:val="28"/>
          <w:rtl w:val="true"/>
        </w:rPr>
        <w:t xml:space="preserve"> </w:t>
      </w:r>
      <w:r>
        <w:rPr>
          <w:rFonts w:ascii="MS Sans Serif;Arial" w:hAnsi="MS Sans Serif;Arial" w:cs="Simplified Arabic"/>
          <w:sz w:val="24"/>
          <w:sz w:val="24"/>
          <w:szCs w:val="28"/>
          <w:rtl w:val="true"/>
        </w:rPr>
        <w:t>ومعنا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د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طلعك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الذ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طلعك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عظ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ك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عر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ستقلا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ن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طل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27</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ظل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ست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غصانها</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28</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المضم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ض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م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شد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ض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ضم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يشت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ريه</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29</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أح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ك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ز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ضوا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ضمها</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31</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الكوك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ر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شد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ي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م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همو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مدو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همو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مدو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ظ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م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دري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بياض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لد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إضاء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شبه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د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و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رف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ائ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جو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لد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رف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واه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غاب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اه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اض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د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لغرو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ع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ي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س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غار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تقد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معن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ف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وا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خار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ف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صواب</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33</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إ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سوق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جمع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جتمع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جت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ا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ني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و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مع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قدار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ني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ذ</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ي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نا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قيق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سبو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فق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م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ل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ي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م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م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غ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م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أت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دب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ب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ض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خص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ي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أن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ي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ط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رب</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34</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زم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ماع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عز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غ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مشهو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ز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ل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زوج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ختص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ج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نس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كث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ض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رج</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د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د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خ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س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كث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ه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خرج</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جمو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س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كث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آد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شح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رق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ب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يب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ل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ج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ب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ري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ل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ج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سبح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عش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درهما</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37</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بأ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صي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أ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ال</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38</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مجوف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سخ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جوب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موح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د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ف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ثقوب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زاو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احية</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39</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سيح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ه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صيص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يح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جيح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ه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ذ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يح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إ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ا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ه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راس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لخ</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ذك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ض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يح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يح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جيح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يح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نه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بل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راس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نك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ا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تفق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غاي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ل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ظ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فر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ه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اص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جزي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ن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ه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ص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ه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ظاه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ن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إيم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لاد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جس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تغذ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مائ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ائ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أ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صح</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40</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يدخ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قو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فئدت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ث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فئ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ط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ق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ضع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و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هيب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إ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ط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كث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يو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وف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زع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ك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و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ل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و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ماع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ل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وف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توكلون</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41</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خل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آد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ور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وا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ظاه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ضم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آد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ل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شأ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ور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ر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و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طو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ت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راع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نتق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طوار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ذري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كان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ور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ور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ر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تغير</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44</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وجب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وا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قط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ج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جز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ق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إز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سراو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رقو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ظ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غ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ح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عات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قو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كسر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ق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إز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مار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حاذ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وض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نبيه</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46</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احتج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ج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ظاه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ع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مييز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درك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لز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دوام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قط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قا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ضعفاؤ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محتقر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عجز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ج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اج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اجز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طل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ني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تمك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ثرو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شوك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ض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دم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حاد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صف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فو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أ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قد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دم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ه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ذ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خلوق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سم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ذ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ط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كسر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و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غ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سبي</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47</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وغرت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غ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عج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ثلث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ه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و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فاق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غ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عج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شد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ثنا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ه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غف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مو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ني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عجزت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اج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ج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جماع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ا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ج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ر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طع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مر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و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ستحقو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خلق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ا</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49</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ك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بش</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ل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و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و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بش</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ربع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جنح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م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أح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ر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رد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ت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رزخ</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استغن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د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أو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شرئب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هم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رفع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وت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نادي</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53</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متضع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تواض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تذل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ام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فتح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ستضعف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ا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حتقرو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جير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ضع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ا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ني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ت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ت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ا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د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صو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باط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واظ</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شد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وا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إعج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ظ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مو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نو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زن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ع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سب</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55</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عار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ع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هم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ر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فس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بيث</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56</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لح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شد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ي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مع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ضب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شد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خفف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كون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ند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عج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د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حك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بي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نصر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سم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ي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مر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ار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ضاع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خ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ع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سخ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ب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ع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ض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صو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عب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ح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ط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زاع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ب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ص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ص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معاء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فل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ع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ب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اف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و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ل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مع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ب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ري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ق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مع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س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ق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طال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شك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ر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و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غد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خ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روح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عن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دي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ث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ذن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ق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د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رد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وز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وضوع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ط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فل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وضوع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ثق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عق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افظ</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ج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ت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سد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w:t>
      </w:r>
      <w:r>
        <w:rPr>
          <w:rFonts w:cs="Simplified Arabic" w:ascii="MS Sans Serif;Arial" w:hAnsi="MS Sans Serif;Arial"/>
          <w:sz w:val="24"/>
          <w:szCs w:val="28"/>
        </w:rPr>
        <w:t>37</w:t>
      </w:r>
      <w:r>
        <w:rPr>
          <w:rFonts w:cs="Simplified Arabic" w:ascii="MS Sans Serif;Arial" w:hAnsi="MS Sans Serif;Arial"/>
          <w:sz w:val="24"/>
          <w:szCs w:val="28"/>
          <w:rtl w:val="true"/>
        </w:rPr>
        <w:t xml:space="preserve"> </w:t>
      </w:r>
      <w:r>
        <w:rPr>
          <w:rFonts w:ascii="MS Sans Serif;Arial" w:hAnsi="MS Sans Serif;Arial" w:cs="Simplified Arabic"/>
          <w:sz w:val="24"/>
          <w:sz w:val="24"/>
          <w:szCs w:val="28"/>
          <w:rtl w:val="true"/>
        </w:rPr>
        <w:t>و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ف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دي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وز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ك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د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وض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ح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صحيح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س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ذ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جائ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فل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ق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شهو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ثق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ع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نسائ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ب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ات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ابع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ه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ب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ب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ري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خرج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ب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حيح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حاك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بيهق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لائل</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58</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ال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ح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رج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ضب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فوق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ود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إصب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التحت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ود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حدك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عن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عل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ب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ي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اء</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59</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غر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غ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عج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ختون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غر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غر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لفة</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61</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يحش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ا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لا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طرائ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د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لم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ش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آخ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ني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ب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يا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ب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فخ</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صو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آخ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شرا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اع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حشر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خرج</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ع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دن</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62</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يقو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حد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شح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ض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حتم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ر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فس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غي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حتم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ر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فس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اصة</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56</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ك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حل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ب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قدر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نف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سلم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اجتالت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ج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خ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عج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زالت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ذهبت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أبتلي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تبليغ</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سا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بتل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رس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ي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تاب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غس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حفوظ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صدو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تطر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ه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بق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م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زم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قرؤ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ائ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قظ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حفوظ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الت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يقظ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قرؤ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هو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ثلغ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مثلث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غ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ج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شدخ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شج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شدخ</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ب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غز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غز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عن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س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ج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طف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رب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زب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ق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زب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منع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نبغ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خف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ط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ظه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شنظ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ظ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عجمت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فحاش</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ي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لق</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67</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حاد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ل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طري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عدل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طري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نفرت</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70</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قر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عال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وت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ر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فق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ن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ق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ج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ع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ب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إن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قو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ذ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با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ي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عظ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متحا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لمسؤ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ئ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تلق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عظيم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با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ائ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ثب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آمن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فس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ب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ض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ظاه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رف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ص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جاو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ج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ثيف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ح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نا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ظل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ب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ضيق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د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وح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ضر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ضب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ض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ض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ع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ض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اعمة</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72</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انطلق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آخ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ج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ض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ته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ج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د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نته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و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ؤ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ج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و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اف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حتم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نقض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ج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ني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يط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ي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و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قي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لاء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ف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راه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نت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ي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افر</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73</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حد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ص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ح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افذه</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74</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جيف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تن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صار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يفا</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75</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ط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ئ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طو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حجارة</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76</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وقش</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ستقص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ذ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فض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ذ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ن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قص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ال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باد</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77</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يحس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ظ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ظ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رحم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عف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ه</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78</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يبع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ب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ا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ا</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80</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زين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ل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بيب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زين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حش</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د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جت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رب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حابي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زوجت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رس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بيبت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ع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ديث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جت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رب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حابي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ضه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ي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حبيب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بيب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ب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حش</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زوج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ب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ب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ث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ب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ب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فسو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فجو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زن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اصة</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82</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ليس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ع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كسر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ي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حمي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منع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اب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ه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ه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صروف</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84</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عب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س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ام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ن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ضطر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جسم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ر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طراف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أخذ</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يئ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دفع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ستبص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ستب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ذ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ص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مد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مجبو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ك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غ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جب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ب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ا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طري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ي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هل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هلك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حد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ق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هلا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ني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ميع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صدر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صاد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ت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بعث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ختلف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د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ياتهم</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85</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كمواق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ط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ث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عمو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ح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ختص</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طائفة</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86</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شر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ثنا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و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ش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ثنا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ح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إشرا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لشي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انتص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تطل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تعر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ستشرف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قل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صرع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ج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لجأ</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وضع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لجأ</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ليعذ</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عتز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87</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فيد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د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حج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ي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قيق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ظاه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يس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فس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ت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جا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ر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ت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أ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ص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بو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رج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إثم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كراه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غي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إثم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ت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غيره</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88</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إ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ق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سلم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سيفيه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القات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مقت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حم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أو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تاله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صب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نحو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ر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هن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ج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كون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الح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تقارب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عن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طرف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ري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قو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ا</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89</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زو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عطي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نز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حم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أبي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ه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فض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مر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نز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سر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ص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لك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را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ش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يضت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ماعت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صل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س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ا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قح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عمهم</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92</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علب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هم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وح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خط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خ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عجمة</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93</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يو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رع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سك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وض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قر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وف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طري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ي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رج</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ه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وف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تلق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ي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ثم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ردو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أل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ثم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ول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ب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وس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ول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حالف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ح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هم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ل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يم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معجمة</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94</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يح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كش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ذه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ئه</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95</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مختلف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عناق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ؤساؤ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كبراؤ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ج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ج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ضمت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أط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ز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عنى</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96</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منع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را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درهم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ن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ج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رو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ستول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ل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آخ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زم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منع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ص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لمسلم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ج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زمان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آ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وجو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لب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ت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فيز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كي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رو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أه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را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س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مان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كاكي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مكو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ا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نص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دي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ز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ف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كي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رو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أه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س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مس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ش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كوك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ردب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كي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رو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أه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ص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س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ربع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عشر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اع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زهر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عدت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دأت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معن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د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دأ</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إس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ريب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يعو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دأ</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97</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بالأعما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همز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الع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هم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وض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ش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ر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ل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داب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وح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تح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صرو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منو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وض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ش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ر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ل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ض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ب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ب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ضم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صو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ض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سطنطين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ط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و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ثان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عد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اك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سخ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زيا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شد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دي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عظ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دائ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وم</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98</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وأجب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ا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صيب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ج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قو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سرع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فاق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خ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عج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خبر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لاج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خروج</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صب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صاد</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899</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هجير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ه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ج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شد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قصو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دأ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تشر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ضب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مثنا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ح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ثنا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و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فتوح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شد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رط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طائف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يش</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قد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لقت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فئ</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ؤل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رج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ه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ه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ه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قد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ب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ب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هزي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ائ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أل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همز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د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معن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ب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جنبات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ن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وح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واحي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جثمان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ثلث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خوص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خلف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عج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شد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جاوز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لحق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لح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آخر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مع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بأ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كب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موح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ا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كث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مثلثة</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00</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غتالو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قتلو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ي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ت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ف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خديع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ع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ج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ناجي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عن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حدث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را</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01</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ع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د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سخ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ع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د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قص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ر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د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رح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ا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حمل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ح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زعج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20</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قو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اع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ت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خرج</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ر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جا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ضي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عنا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إب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بصر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ب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ا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رج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زمان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مدي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نو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رب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خمس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تمائ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عنا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نص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فع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ضي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صر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دي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شام</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03</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إه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همز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ه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مثنا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فتوح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كسو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نون</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06</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ألي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همز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ل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عجا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لص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طوا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فر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جوع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با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صن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تبا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ثنا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و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وح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خفف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وض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يمن</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09</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ذ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ويقت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صغ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اق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إنس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دقتهما</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11</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الجهج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ه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ل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سخ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حذ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ه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ذكورة</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12</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المج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طرق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شد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ج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ر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طرق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ط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خفي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لبس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ق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طرق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طاق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و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طاق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مقصو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شب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جو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ر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رض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نتو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جنات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ل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آن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ذ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عج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مهم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ضمو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ذل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فط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ص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نبطح</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14</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أسك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سخ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ك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حث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حف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يد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كث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مو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غنائ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فتوح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خ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فسه</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15</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بؤ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م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وح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مز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ؤ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م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شد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عظم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وا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ثنا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ح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ل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رح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ويح</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20</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سحا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عرو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سماع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ر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رب</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157</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يبع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دجال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خرج</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ظهر</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24</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ي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سم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ا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لم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ضي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شك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م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شت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سي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ج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شهو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ي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دج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جاج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لم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ظاه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د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و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م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شي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إن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ح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صف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ج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ك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ي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رائ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حتم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لذ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ب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قط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ج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ي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حتجاج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س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دخ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ك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مدي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دلا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ب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ن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خب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فا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روج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طاب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ختل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ل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م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ب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س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مدي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صل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ك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و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ب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داو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سن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حي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اب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ب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قد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ي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و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خت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يهق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ج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حد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م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ص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ساس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جو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واف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ف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ي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ف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ج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ب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صحي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ش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ا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دج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بدالعز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ط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ي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ي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د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اب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كث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كو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م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حتم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لمتوق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م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اء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ي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ي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ر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د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م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شه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س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إ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ي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قت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ب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دع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حضر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بو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الجو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غ</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و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هادن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يهو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طاب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ب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دوم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دي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ت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ي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يهو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ت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ل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هاجر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ترك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مر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ك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ي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دخي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بأ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بأ</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سخ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بيئ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خ</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طاب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ب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بلغ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دع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ها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عاطا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غي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امتح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يع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قيق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ا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ضم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و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عا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ارتق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و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أت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م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دخ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ب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خان</w:t>
      </w:r>
      <w:r>
        <w:rPr>
          <w:rFonts w:cs="Simplified Arabic" w:ascii="MS Sans Serif;Arial" w:hAnsi="MS Sans Serif;Arial"/>
          <w:sz w:val="24"/>
          <w:szCs w:val="28"/>
        </w:rPr>
        <w:t>1</w:t>
      </w:r>
      <w:r>
        <w:rPr>
          <w:rFonts w:cs="Simplified Arabic" w:ascii="MS Sans Serif;Arial" w:hAnsi="MS Sans Serif;Arial"/>
          <w:sz w:val="24"/>
          <w:szCs w:val="28"/>
          <w:rtl w:val="true"/>
        </w:rPr>
        <w:t xml:space="preserve"> </w:t>
      </w:r>
      <w:r>
        <w:rPr>
          <w:rFonts w:ascii="MS Sans Serif;Arial" w:hAnsi="MS Sans Serif;Arial" w:cs="Simplified Arabic"/>
          <w:sz w:val="24"/>
          <w:sz w:val="24"/>
          <w:szCs w:val="28"/>
          <w:rtl w:val="true"/>
        </w:rPr>
        <w:t>ف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خ</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خ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غ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خسأ</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بع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ل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عد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در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جاو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د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مثا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ه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خلص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ق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ياط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ل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م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ثي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ض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ع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هت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آ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ضمر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ب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فظ</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اقص</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ا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ه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لق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يط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ي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قد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خط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ب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درك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هاب</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26</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لب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خفي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ل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مره</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Simplified Arabic" w:hAnsi="Simplified Arabic"/>
          <w:sz w:val="29"/>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cs="Simplified Arabic" w:ascii="MS Sans Serif;Arial" w:hAnsi="MS Sans Serif;Arial"/>
          <w:sz w:val="24"/>
          <w:szCs w:val="28"/>
          <w:rtl w:val="true"/>
        </w:rPr>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27</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فلبس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تخفي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عل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لتب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م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ش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ما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عج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خفي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ي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أخذ</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و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تشد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وق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و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اع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أخذ</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ؤث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صدق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دعو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د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ب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ب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سرا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لاك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صو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ع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ج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إضمار</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28</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درمك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قي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وار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الص</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ياض</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30</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مغا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خفي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غ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عج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رفص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ضب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ص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هم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معن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فس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س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ضر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رج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المعج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ر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ؤا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إس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يأس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ينئذ</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169</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يخت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خد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ستغ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لام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يستمع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زمز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زائ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رائ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و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ف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علم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شد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معن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علموا</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30</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ناه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ر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لوغ</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32</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السك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طري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لقي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ق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تح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فر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ف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م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نتأت</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169</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طافئ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هم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اهب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ترك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اتئ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رتفعة</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33</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مكتو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ين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صحي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حقق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تاب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ظاهر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ن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تاب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قيق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عل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آ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كفره</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34</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جف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ع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خفي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ف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ثي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إ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درك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ض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ري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رب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دخ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فع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اض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ع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درك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غ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وا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سخ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إ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درك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ظاه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ظف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ظ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عج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ف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ل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غش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ص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صمع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ح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نب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آقي</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137</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فخف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ف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تشد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ف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ق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عظ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تن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ن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ف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و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فع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ج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خوف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ك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خو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خوفات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ك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حو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فع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فض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اد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حتم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ن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خو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أبدل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و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سخ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خو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حذ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ط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ط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د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عو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ع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خ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عج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شد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فتوحت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طري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لد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عا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آخ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ع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نو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س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اع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ش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فس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قدر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ض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ك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خصوص</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ذ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يو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رع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اح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ر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ترو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رج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آخ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ه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ارحت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شيت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رح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ه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هب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ع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ر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عج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عال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سن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رو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كسر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سبغ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س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هم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غ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عج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ضروع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طو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كث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مد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واص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كث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متلائ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ب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يعاسي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ح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كور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عسو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كن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ماعت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تباع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مير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زلت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حك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سر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طعت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م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غر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جع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زلت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قد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نا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دمش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حك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سر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هرودت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إهم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إعجام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ب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وب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صبوغ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ور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زعفر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قت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شق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ص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لاء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نحد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م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ر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للؤلؤ</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ح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مك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صح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ضم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ي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فس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ف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شد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صرو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ل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ر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ي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قد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مس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جوه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ظاه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بريك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شا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ش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خو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د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د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طاق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حر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حفظ</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سخ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حز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زا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ب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ج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د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نسل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مش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سرع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غ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غ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عج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دو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و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إب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غن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واح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غف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رس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ف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قصور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ت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واح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ري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زهم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ه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دسم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يح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ريه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ك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من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ي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د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د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ط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صل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لزلق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زا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قا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ف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ذ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زا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عن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لمرأ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صف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نظاف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مصان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ستنق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لإجا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ض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لصفح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لروض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صاب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ماع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قحف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قع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شر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شبي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قح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أ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و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ماغ</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س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فئ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ف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تح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مز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مدو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دل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ماع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ثي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فخذ</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ماع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قار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د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ط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قبي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ار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خلا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فخذ</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ض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إ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سك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تهارج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جا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ج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نس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ان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حض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ا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ب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م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عج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م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ج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لت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ست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38</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المسال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و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لا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رتب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اك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شب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ش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ج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وح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هم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م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ط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شج</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ج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شجو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ج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شد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ج</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ر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أ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وج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شيحو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ي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ح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وس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وا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ؤش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هم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رك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مئش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هم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رك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الن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فرق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أسه</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39</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و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نصب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ي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تعب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م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ه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جع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لق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د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ض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لمؤمن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شكك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قلوب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ن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ع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يزد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آمن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يما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ثب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ج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فار</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04</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ب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ب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ط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ف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ط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رعت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ض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هو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فس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ح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با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دو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ظ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صغ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م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يت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آخ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ثنا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و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فح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ن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لو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و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ب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صلح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طي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ط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ظ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لم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ص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ط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مهم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قو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د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آخ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م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جال</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42</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حدث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ك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في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دو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اق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م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ب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و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ص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وا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كاب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صاغ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رفؤ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هم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جأ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قر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ر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في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غي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بي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لجنيب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تصر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ك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في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قض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وائج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هل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ليظ</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ع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ثي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غت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اج</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زغ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زا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ج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فتوح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ل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ان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بل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لت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ص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ضم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سلو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ب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شر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ض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فظ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زائ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لك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اف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مر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ثب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ه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شرق</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43</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فيضر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واق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نز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نا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ض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قله</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44</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أصبه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همز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كسر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الب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فاء</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46</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أكب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ج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كب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ت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عظ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وكة</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47</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اص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حدك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و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م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ا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يا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يش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ش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عج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ائش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سب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ائش</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وج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لغ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ق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ائش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يش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غ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صيح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زي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يا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مثنا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ح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حك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موح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خويص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صغ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اصة</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48</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الهرج</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فت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ختلا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مو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اس</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51</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بعث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ساع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صب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فع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هات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ينه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يئ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سير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صبع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ط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ؤخ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ل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درك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هر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ت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قو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اع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اع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خاطب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موت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ض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حتم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ح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غ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ؤخ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بلغ</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هرم</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54</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يلو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سخ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لي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سخ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ل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خفي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ط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ك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معنى</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55</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بي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بي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ع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ربع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هر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و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روي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جم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آد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أك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ر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خصوص</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خص</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نبي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صلا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س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حد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وار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ج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ن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ظ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طي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سف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صل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أ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صعص</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56</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الدني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ج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ؤ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ج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اف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ن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ؤ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سج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منو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هو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حر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مكروه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كل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ع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طاع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اق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إ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سترا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نقل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ع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ع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ائ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راح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الص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نغص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اف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إن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ص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ني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ل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كدي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منغص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إ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نقل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ذ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ائ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شقاو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ب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لطبرا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د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مر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ني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ج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ؤ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ن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إ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ار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ني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ار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ج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س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حط</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57</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والنا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نف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انب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سخ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نف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ان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س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غ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ذنين</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59</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عط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اقتن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دخ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آخر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سخ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أقن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رضى</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62</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نق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مر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م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شك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نحو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تنافس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آخ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لم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ناف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سابق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كراه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خذ</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ير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ي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درج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س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حس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معن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م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زو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ع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احب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تداب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قاط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بق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ي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و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و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غ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باغ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تب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د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نطلق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ساك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هاجر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جعل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ض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م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ض</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63</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انظر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سف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ك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ر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غي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د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ا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أنوا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إنس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أ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ض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ني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طلب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فس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ث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ستصغ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د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ع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عا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حرص</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ازدي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إ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ظ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دو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ظهر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ع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شكر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واض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ع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ير</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64</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ناق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ش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ام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ريب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ولا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أنتج</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و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ولا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ول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تشد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ن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لإب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ثا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لغن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لقاب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لنس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نقطع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ب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ح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سب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ث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بر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ب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ث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آبائ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ثو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جداد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ثو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آبائ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ب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ب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شر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ثرو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جهد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يو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ج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ه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ش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شي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طل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أخذ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ل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ه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حمد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ح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م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تر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ي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حتاج</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ريده</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65</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إ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ح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ب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ق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غ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ف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خ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عج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ام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نقط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با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اشتغ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أمو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فس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مهم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وص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لرح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طي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غيرهم</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66</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ور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ب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هملةو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وح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م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وع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ج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اد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س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زب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و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ويل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س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ب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ز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عزر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وقف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حك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فرائ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قوم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علم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وبخ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قص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67</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آذن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م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علم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صر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هم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نقطا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ذه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ول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ذ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هم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شد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عج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ل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مدو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سرع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انقطا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باب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هم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ق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يسي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ر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بق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سف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إن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تصاب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شرب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ظيظ</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متلئ</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رح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شداق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رو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شو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ور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حرارته</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68</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ف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عن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ل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سود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جع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يد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ير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ذر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رأ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همز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ئي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و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رب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موح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الث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أخذ</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با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ب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غني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ن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لو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اهل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أخذ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رت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مثنا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و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تنع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سا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منع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ح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ه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ت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شه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وارحك</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69</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لأركا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واحه</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1055</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الل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جع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ز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آ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حم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وت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فايت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سرا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ن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فاف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مق</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73</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شط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ع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ص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كل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ف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ض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رك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كث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جهول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مبهم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د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يل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طعامك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بار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ك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المر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ي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خراج</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فق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شر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بق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اق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جهو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ك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خرج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ئ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خرج</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كث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اج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قل</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72</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يعيشك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ي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شد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سخ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غيثكم</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78</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الدق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قا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م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ديء</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79</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بأربع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ريف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نة</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80</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أصح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ج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أن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صيبك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همز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ش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زج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اق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ت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لف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تشد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او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ساكن</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81</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آبار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عد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مز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م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ئار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عد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مزة</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82</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الساع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اس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نف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ائ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رم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زوج</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ا</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83</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كاف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يت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ئ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أمو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فق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كسو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أدي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رب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غ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ذ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فضي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حص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ف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فس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يت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ولا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رع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ريب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أم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جد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خو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عمام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خوا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غي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جنبيا</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533</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بن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ث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حتم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ث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د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مساح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حتم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ث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سم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ي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إ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كب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ساحة</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84</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حديق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ل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طع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خ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طل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ر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ج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تنح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ص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رج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عج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ح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راج</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سا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رار</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85</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ترك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شرك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سخ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شريك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سخ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شركته</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86</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ا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لم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يكرمو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ا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و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يا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ضح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ن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يو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ا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ذاع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ظه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يوبه</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88</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ليتك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كل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تب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تدبر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فك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بح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ترت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لكل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لط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غي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ولا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كالكل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قذ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ن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كالكل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ترت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ضر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س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نح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نبغ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ر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ط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تدب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فس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ب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طق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إ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ظهر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صلح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ك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إ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مسك</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89</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أتر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كلم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معك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سخ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سمعك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سخ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سمعك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ك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معن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تظن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كلم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نت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سمع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فت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مر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ع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جاه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إنك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م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تندل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د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هم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خرج</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قتا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مع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حد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تيب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تب</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90</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إ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جاهر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ظهر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اصي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تحدث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إ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إجه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ه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ه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جه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جه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زه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إ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هج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غ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إهج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فحش</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ك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نبغي</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92</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ي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ب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فض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سم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لثوم</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95</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التثاؤ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م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يط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كس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سب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ضي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رض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ثاء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م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الوا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د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ليكظ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مسك</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96</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مارج</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ختل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سو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ار</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97</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إ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ض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لب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إب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شرب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ع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أن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ن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حر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سرائ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أقرأ</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ورا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ستفه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نك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د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ي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ب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لم</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998</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لدغ</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ؤ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ح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ح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رت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ض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رف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لدغ</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ب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عن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ؤ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مدو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ي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از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ستغف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خد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خر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فط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ذ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دا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مو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آخ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د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ني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جز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ؤت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ه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غف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ب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د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ب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ز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اع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و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د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عاهد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حر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هجو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أطلق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لح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قوم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ج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حري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هج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س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و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ح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سأ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لك</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3000</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قطع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احب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هلك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زك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حد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قط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اقب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ح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ضميره</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3001</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ويطر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جاو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دح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يم</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3002</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حث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جو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داح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ر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م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قد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او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طائف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ظاه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آخر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ن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يبو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عطو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يئ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مدح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شجع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ب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ب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ح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تصغ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سخ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ب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ح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كبر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أ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صحيح</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3004</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كتب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آخ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سوخ</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أحاد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وار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إذ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تاب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ك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ي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ختلاط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قرآ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ل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ذ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خصوص</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تاب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د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رآ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حيف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ح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ئ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ختل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شت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رئ</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3005</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فرج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ج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حر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ضطر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زا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ح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رقو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ف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في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صغي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بي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انكفأ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نقلب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ع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ر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ارز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ب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و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قبض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م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ز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ذر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ن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حذ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خا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أخدو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ظ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ر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أفو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ك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بو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طر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أحمو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مز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ط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ح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اك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رمو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سخ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قا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طرحو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ر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تقاعس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وقف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زم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وضع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كره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وقو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ا</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3006</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أب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ز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ح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هم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فتوح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زا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ب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ي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ثنا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ح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س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هم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ضما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ض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عج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ز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ض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غ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ضما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ر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م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خطط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عافر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و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ثي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عم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قر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سم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اف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فع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هم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ضم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ف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غ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رام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سب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ر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زا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ذام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ذ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ج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ف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ر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لوغ</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ك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م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ن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ريك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ر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ج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ل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آ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مز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مدو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استفه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ثا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ه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كسو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ص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ي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ات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ذ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ات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ص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ف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ف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ص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ينا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ات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ص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ذنا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ات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ا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م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يا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ر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ل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قل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خشع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خاءالمعج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شو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ضو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تذل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ج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زع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إ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ب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جه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أوي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ه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ظم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ب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عب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إ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جل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د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لب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صق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خا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در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بير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وح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زعفر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شت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سع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عد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د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ديد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وا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وح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خفف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ط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هم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ب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ب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هي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جد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سخ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جد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ن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عق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ي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سخ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عتق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ق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كو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وب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اح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كو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قد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رسخ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لتد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لكأ</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وق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أ</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ش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ج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د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مز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شيش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خف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ي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خي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اك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و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صغ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ش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يا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مد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و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طي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صلح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فهقن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سخ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صفقن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ص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عناه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لأن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أشر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اق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رس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أس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شن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ذ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زمام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ت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ر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أس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د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ح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شج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ف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صل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ش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عج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ج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خفف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شج</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ع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رج</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ج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لب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شتد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ف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اطف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طع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ر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ح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هم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ول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حاف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تح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معن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فاج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ثج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مثلث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ج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ض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ن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باذ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طرا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هد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نكس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تخفي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ا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شديد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واقص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مسك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نق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جنب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ئ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سق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رمق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نظ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ظر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تتابع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ختب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ضر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ج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يتح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ق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نأك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أقس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حل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خطأ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ج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ات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م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سيا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س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قس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تم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ين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نعش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رفع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نقيم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ضع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جه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ض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ش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عن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ش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ان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دعو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نشه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شهد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عط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وا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ها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حصو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حا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في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سع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شاطئ</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واد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ان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لبع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خشوش</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معجم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جع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ف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شاش</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و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جع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نف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عب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ش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ب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يذ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نق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منص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ص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ص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ساف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أ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مز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قصو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ممدو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سخ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أل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مز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صحي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حض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همز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ض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عج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عد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حان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حال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معن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الح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ح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وق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ع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كان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فت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ظ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ان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ش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ب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سماع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سخ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سماع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ب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سماع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ات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سماع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حسر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ح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هملت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فيف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حد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نحي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من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د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انذل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ذ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عج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اد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رف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خف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شج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ج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ق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ل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ال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ما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خفي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عو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عل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سقي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زل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ج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ق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غم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عص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جف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ف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اك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ن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د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ف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ليحضر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ي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ح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اح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زخ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ح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خ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عجم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وج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أوري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قد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جاج</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ين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فتح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ظم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ستد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أعظ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ج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ج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ح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ف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ا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ف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س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حو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اك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ع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نام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ئ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سقط</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2009</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ينتق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م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ستوف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ئ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ظهي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ص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ها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ستو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م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م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ئ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ظ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ظه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ك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ق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فع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ظهر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أبصار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ف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و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فتش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ئ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نا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د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رج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ه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دي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ك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نم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ب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ر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ب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يا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و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لب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ع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د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خش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ثب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ا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ك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ثلث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د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لب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ل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داو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كو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ر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حك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ضم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شر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ي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ر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غ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ي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ا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جو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حم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اد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ر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أذن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لرعا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ضي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اب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ب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سقو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صدي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دل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رب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م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ن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ضطر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ل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ر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لب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ارتطم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اص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وائم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رض</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أعم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أخف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مرك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زل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ي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م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زدلف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ه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ي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مع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و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معة</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3018</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يقسط</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عد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نته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ادته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هو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مثاله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ركت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ر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ذ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خلة</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3022</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أمر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ستغفر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أصح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ب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ص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و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عا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ذ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اء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د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قولو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ب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غف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إخوان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ذ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بقو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الإيم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شر</w:t>
      </w:r>
      <w:r>
        <w:rPr>
          <w:rFonts w:cs="Simplified Arabic" w:ascii="MS Sans Serif;Arial" w:hAnsi="MS Sans Serif;Arial"/>
          <w:sz w:val="24"/>
          <w:szCs w:val="28"/>
        </w:rPr>
        <w:t>1</w:t>
      </w:r>
      <w:r>
        <w:rPr>
          <w:rFonts w:cs="Simplified Arabic" w:ascii="MS Sans Serif;Arial" w:hAnsi="MS Sans Serif;Arial"/>
          <w:sz w:val="24"/>
          <w:szCs w:val="28"/>
          <w:rtl w:val="true"/>
        </w:rPr>
        <w:t xml:space="preserve"> </w:t>
      </w:r>
      <w:r>
        <w:rPr>
          <w:rFonts w:ascii="MS Sans Serif;Arial" w:hAnsi="MS Sans Serif;Arial" w:cs="Simplified Arabic"/>
          <w:sz w:val="24"/>
          <w:sz w:val="24"/>
          <w:szCs w:val="28"/>
          <w:rtl w:val="true"/>
        </w:rPr>
        <w:t>فسبوه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ض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د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ه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ص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ثم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ه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عق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فتح</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ا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حك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إس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تحر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قتل</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3024</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ب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ج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هي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كث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ص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م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ا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اه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ب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م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ح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قول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سمه</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cs="Simplified Arabic" w:ascii="MS Sans Serif;Arial" w:hAnsi="MS Sans Serif;Arial"/>
          <w:sz w:val="24"/>
          <w:szCs w:val="28"/>
          <w:rtl w:val="true"/>
        </w:rPr>
      </w:r>
    </w:p>
    <w:p>
      <w:pPr>
        <w:pStyle w:val="Normal"/>
        <w:widowControl w:val="false"/>
        <w:bidi w:val="1"/>
        <w:jc w:val="both"/>
        <w:rPr>
          <w:rFonts w:cs="Simplified Arabic"/>
        </w:rPr>
      </w:pPr>
      <w:r>
        <w:rPr>
          <w:rFonts w:eastAsia="MS Sans Serif;Arial" w:cs="MS Sans Serif;Arial" w:ascii="MS Sans Serif;Arial" w:hAnsi="MS Sans Serif;Arial"/>
          <w:sz w:val="24"/>
          <w:szCs w:val="28"/>
          <w:rtl w:val="true"/>
        </w:rPr>
        <w:t xml:space="preserve"> </w:t>
      </w:r>
      <w:r>
        <w:rPr>
          <w:rFonts w:cs="Simplified Arabic" w:ascii="MS Sans Serif;Arial" w:hAnsi="MS Sans Serif;Arial"/>
          <w:sz w:val="24"/>
          <w:szCs w:val="28"/>
          <w:rtl w:val="true"/>
        </w:rPr>
        <w:t xml:space="preserve">[ </w:t>
      </w:r>
      <w:r>
        <w:rPr>
          <w:rFonts w:cs="Simplified Arabic" w:ascii="MS Sans Serif;Arial" w:hAnsi="MS Sans Serif;Arial"/>
          <w:sz w:val="24"/>
          <w:szCs w:val="28"/>
        </w:rPr>
        <w:t>3028</w:t>
      </w:r>
      <w:r>
        <w:rPr>
          <w:rFonts w:cs="Simplified Arabic" w:ascii="MS Sans Serif;Arial" w:hAnsi="MS Sans Serif;Arial"/>
          <w:sz w:val="24"/>
          <w:szCs w:val="28"/>
          <w:rtl w:val="true"/>
        </w:rPr>
        <w:t xml:space="preserve"> ] </w:t>
      </w:r>
      <w:r>
        <w:rPr>
          <w:rFonts w:ascii="MS Sans Serif;Arial" w:hAnsi="MS Sans Serif;Arial" w:cs="Simplified Arabic"/>
          <w:sz w:val="24"/>
          <w:sz w:val="24"/>
          <w:szCs w:val="28"/>
          <w:rtl w:val="true"/>
        </w:rPr>
        <w:t>تطواف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كس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ثنا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وق</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و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لبس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رأ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طو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سيك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ض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كراهه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فو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ح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وو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ص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ر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فظ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ز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إ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قرأ</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ح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إن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فس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ي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غف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كونه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كرها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كرهه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ل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زل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كان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رآ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ث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سخ</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سم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ص</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ذل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ب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ب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قو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شيخ</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قرأ</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ح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منو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ق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خرج</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ديث</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ع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صو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ن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بو</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ب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ضائ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نذ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ب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ات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فسيره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زادو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آخر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هكذ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قرأ</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خرج</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ب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ات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ع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ب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راء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سعو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إ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كراهه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فو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ح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حتس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قراء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باس</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ع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بي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ع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كراهه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فو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ح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ل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تعلق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غفو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أ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دن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ي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يجو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علقه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رحي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عا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ع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ج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آخ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سخ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آخ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ديباج</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حم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حد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ص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يد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حم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آ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صح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كا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فراغ</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عليق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و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ثلاث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بار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اب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شه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حر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ر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ث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شر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ألف</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الحم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حا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ج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آخ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سخ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جز</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ت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حم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عون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حس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وفيق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و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أربعاء</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بارك</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اسع</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حر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حرا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ن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ي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فق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عب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إ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ر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غن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جوا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حم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حم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نجاحي</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غف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والد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لكافة</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مسلم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أجمعي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ص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سيدن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حم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عل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آ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صح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سل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سليم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ثير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إ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ج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يب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سد</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خل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جل</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م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في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ي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علا</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كتاب</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تكاملت</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نعم</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سرور</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لصاحب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عفى</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الإ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بجود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وبفضله</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عن</w:t>
      </w:r>
      <w:r>
        <w:rPr>
          <w:rFonts w:ascii="MS Sans Serif;Arial" w:hAnsi="MS Sans Serif;Arial" w:eastAsia="MS Sans Serif;Arial" w:cs="MS Sans Serif;Arial"/>
          <w:sz w:val="24"/>
          <w:sz w:val="24"/>
          <w:szCs w:val="28"/>
          <w:rtl w:val="true"/>
        </w:rPr>
        <w:t xml:space="preserve"> </w:t>
      </w:r>
      <w:r>
        <w:rPr>
          <w:rFonts w:ascii="MS Sans Serif;Arial" w:hAnsi="MS Sans Serif;Arial" w:cs="Simplified Arabic"/>
          <w:sz w:val="24"/>
          <w:sz w:val="24"/>
          <w:szCs w:val="28"/>
          <w:rtl w:val="true"/>
        </w:rPr>
        <w:t>كاتبه</w:t>
      </w:r>
      <w:r>
        <w:rPr>
          <w:rFonts w:ascii="MS Sans Serif;Arial" w:hAnsi="MS Sans Serif;Arial" w:eastAsia="MS Sans Serif;Arial" w:cs="MS Sans Serif;Arial"/>
          <w:sz w:val="24"/>
          <w:sz w:val="24"/>
          <w:szCs w:val="28"/>
          <w:rtl w:val="true"/>
        </w:rPr>
        <w:t xml:space="preserve"> </w:t>
      </w:r>
    </w:p>
    <w:p>
      <w:pPr>
        <w:pStyle w:val="Normal"/>
        <w:widowControl w:val="false"/>
        <w:bidi w:val="1"/>
        <w:jc w:val="both"/>
        <w:rPr>
          <w:rFonts w:ascii="Simplified Arabic" w:hAnsi="Simplified Arabic"/>
          <w:sz w:val="29"/>
          <w:szCs w:val="28"/>
        </w:rPr>
      </w:pPr>
      <w:r>
        <w:rPr>
          <w:rFonts w:eastAsia="MS Sans Serif;Arial" w:cs="MS Sans Serif;Arial" w:ascii="MS Sans Serif;Arial" w:hAnsi="MS Sans Serif;Arial"/>
          <w:sz w:val="24"/>
          <w:szCs w:val="28"/>
          <w:rtl w:val="true"/>
        </w:rPr>
        <w:t xml:space="preserve">  </w:t>
      </w:r>
    </w:p>
    <w:p>
      <w:pPr>
        <w:pStyle w:val="Normal"/>
        <w:widowControl w:val="false"/>
        <w:bidi w:val="1"/>
        <w:jc w:val="both"/>
        <w:rPr>
          <w:rFonts w:ascii="MS Sans Serif;Arial" w:hAnsi="MS Sans Serif;Arial" w:cs="Simplified Arabic"/>
          <w:sz w:val="24"/>
          <w:szCs w:val="28"/>
        </w:rPr>
      </w:pPr>
      <w:r>
        <w:rPr>
          <w:rFonts w:cs="Simplified Arabic" w:ascii="MS Sans Serif;Arial" w:hAnsi="MS Sans Serif;Arial"/>
          <w:sz w:val="24"/>
          <w:szCs w:val="28"/>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Arial"/>
    <w:charset w:val="00"/>
    <w:family w:val="swiss"/>
    <w:pitch w:val="variable"/>
  </w:font>
  <w:font w:name="Simplified Arabic">
    <w:charset w:val="b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eastAsia="ar-SA" w:val="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12:36:00Z</dcterms:created>
  <dc:creator>فريق آل الزهرى للبرمجة</dc:creator>
  <dc:description/>
  <dc:language>en-US</dc:language>
  <cp:lastModifiedBy>فريق آل الزهرى للبرمجة</cp:lastModifiedBy>
  <dcterms:modified xsi:type="dcterms:W3CDTF">1998-11-27T12:36:00Z</dcterms:modified>
  <cp:revision>2</cp:revision>
  <dc:subject/>
  <dc:title> [ 2643 ] وهو الصادق المصدوق أي فيما يأتيه من الوحي الكريم إن أحدكم بكسر الهمزة على حكايته لفظه صلى الله عليه وسلم ثم يرسل إليه الملك قال القاضي المراد بإرساله في هذه الأشياء أمره بها وبالتصرف فيها بهذه وبالأفعال وإلا فقد صرح في الحديث بأنه موكل بالرحم و</dc:title>
</cp:coreProperties>
</file>