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jc w:val="center"/>
        <w:rPr>
          <w:rFonts w:ascii="MS Sans Serif;Arial" w:hAnsi="MS Sans Serif;Arial" w:cs="Simplified Arabic"/>
          <w:b/>
          <w:b/>
          <w:bCs/>
          <w:sz w:val="50"/>
          <w:szCs w:val="54"/>
          <w:lang w:eastAsia="ar-SA"/>
        </w:rPr>
      </w:pPr>
      <w:r>
        <w:rPr>
          <w:rFonts w:ascii="MS Sans Serif;Arial" w:hAnsi="MS Sans Serif;Arial" w:cs="Simplified Arabic"/>
          <w:b/>
          <w:b/>
          <w:bCs/>
          <w:sz w:val="50"/>
          <w:sz w:val="50"/>
          <w:szCs w:val="54"/>
          <w:rtl w:val="true"/>
          <w:lang w:eastAsia="ar-SA"/>
        </w:rPr>
        <w:t>الديباج</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على</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صحيح</w:t>
      </w:r>
      <w:r>
        <w:rPr>
          <w:rFonts w:ascii="MS Sans Serif;Arial" w:hAnsi="MS Sans Serif;Arial" w:eastAsia="MS Sans Serif;Arial" w:cs="MS Sans Serif;Arial"/>
          <w:b/>
          <w:b/>
          <w:bCs/>
          <w:sz w:val="50"/>
          <w:sz w:val="50"/>
          <w:szCs w:val="54"/>
          <w:rtl w:val="true"/>
          <w:lang w:eastAsia="ar-SA"/>
        </w:rPr>
        <w:t xml:space="preserve"> </w:t>
      </w:r>
      <w:r>
        <w:rPr>
          <w:rFonts w:ascii="MS Sans Serif;Arial" w:hAnsi="MS Sans Serif;Arial" w:cs="Simplified Arabic"/>
          <w:b/>
          <w:b/>
          <w:bCs/>
          <w:sz w:val="50"/>
          <w:sz w:val="50"/>
          <w:szCs w:val="54"/>
          <w:rtl w:val="true"/>
          <w:lang w:eastAsia="ar-SA"/>
        </w:rPr>
        <w:t>مسلم</w:t>
      </w:r>
    </w:p>
    <w:p>
      <w:pPr>
        <w:pStyle w:val="Normal"/>
        <w:widowControl w:val="false"/>
        <w:bidi w:val="1"/>
        <w:jc w:val="center"/>
        <w:rPr>
          <w:rFonts w:ascii="MS Sans Serif;Arial" w:hAnsi="MS Sans Serif;Arial" w:cs="Simplified Arabic"/>
          <w:b/>
          <w:b/>
          <w:bCs/>
          <w:sz w:val="50"/>
          <w:szCs w:val="54"/>
          <w:lang w:eastAsia="ar-SA"/>
        </w:rPr>
      </w:pPr>
      <w:r>
        <w:rPr>
          <w:rFonts w:ascii="MS Sans Serif;Arial" w:hAnsi="MS Sans Serif;Arial" w:cs="Simplified Arabic"/>
          <w:b/>
          <w:b/>
          <w:bCs/>
          <w:sz w:val="50"/>
          <w:sz w:val="50"/>
          <w:szCs w:val="54"/>
          <w:rtl w:val="true"/>
          <w:lang w:eastAsia="ar-SA"/>
        </w:rPr>
        <w:t>السيوطي</w:t>
      </w:r>
    </w:p>
    <w:p>
      <w:pPr>
        <w:pStyle w:val="Normal"/>
        <w:widowControl w:val="false"/>
        <w:bidi w:val="1"/>
        <w:jc w:val="center"/>
        <w:rPr>
          <w:rFonts w:ascii="MS Sans Serif;Arial" w:hAnsi="MS Sans Serif;Arial" w:cs="Simplified Arabic"/>
          <w:b/>
          <w:b/>
          <w:bCs/>
          <w:sz w:val="50"/>
          <w:szCs w:val="54"/>
          <w:highlight w:val="green"/>
          <w:lang w:eastAsia="ar-SA"/>
        </w:rPr>
      </w:pPr>
      <w:r>
        <w:rPr>
          <w:rFonts w:cs="Simplified Arabic" w:ascii="MS Sans Serif;Arial" w:hAnsi="MS Sans Serif;Arial"/>
          <w:b/>
          <w:bCs/>
          <w:sz w:val="50"/>
          <w:szCs w:val="54"/>
          <w:lang w:eastAsia="ar-SA"/>
        </w:rPr>
        <w:t>2/6</w:t>
      </w:r>
    </w:p>
    <w:p>
      <w:pPr>
        <w:pStyle w:val="Normal"/>
        <w:widowControl w:val="false"/>
        <w:bidi w:val="1"/>
        <w:jc w:val="center"/>
        <w:rPr>
          <w:rFonts w:ascii="MS Sans Serif;Arial" w:hAnsi="MS Sans Serif;Arial" w:cs="Simplified Arabic"/>
          <w:sz w:val="24"/>
          <w:szCs w:val="28"/>
          <w:lang w:eastAsia="ar-SA"/>
        </w:rPr>
      </w:pPr>
      <w:r>
        <w:rPr>
          <w:rFonts w:ascii="MS Sans Serif;Arial" w:hAnsi="MS Sans Serif;Arial" w:cs="Simplified Arabic"/>
          <w:sz w:val="24"/>
          <w:sz w:val="24"/>
          <w:szCs w:val="28"/>
          <w:highlight w:val="green"/>
          <w:rtl w:val="true"/>
          <w:lang w:eastAsia="ar-SA"/>
        </w:rPr>
        <w:t>لا</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توجد</w:t>
      </w:r>
      <w:r>
        <w:rPr>
          <w:rFonts w:ascii="MS Sans Serif;Arial" w:hAnsi="MS Sans Serif;Arial" w:eastAsia="MS Sans Serif;Arial" w:cs="MS Sans Serif;Arial"/>
          <w:sz w:val="24"/>
          <w:sz w:val="24"/>
          <w:szCs w:val="28"/>
          <w:highlight w:val="green"/>
          <w:rtl w:val="true"/>
          <w:lang w:eastAsia="ar-SA"/>
        </w:rPr>
        <w:t xml:space="preserve"> </w:t>
      </w:r>
      <w:r>
        <w:rPr>
          <w:rFonts w:ascii="MS Sans Serif;Arial" w:hAnsi="MS Sans Serif;Arial" w:cs="Simplified Arabic"/>
          <w:sz w:val="24"/>
          <w:sz w:val="24"/>
          <w:szCs w:val="28"/>
          <w:highlight w:val="green"/>
          <w:rtl w:val="true"/>
          <w:lang w:eastAsia="ar-SA"/>
        </w:rPr>
        <w:t>أخطاء</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ي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وق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ه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ش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ز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ز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ذ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ح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ه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ش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ش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ش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ب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ض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هد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ت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با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وب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لك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ظ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س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ص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ن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ن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نش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ن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نش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ث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حك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ز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ف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د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ي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ني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ك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ش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ك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ا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ر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مق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كا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ئ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س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ث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ك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ه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ظ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س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ع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طه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ك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ف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ست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خ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ط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ش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ذ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ش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ش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ق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ي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ط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راق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ك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ج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ال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ه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ئر</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ن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4</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ع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ر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ناب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ضم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تنا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ك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ج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ب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ن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ي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ي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ت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تث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وا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ائ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و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قد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ر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هي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ت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ه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ز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ق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س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ز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م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ت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غ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ه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و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ح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س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ح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و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ف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ف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ف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رك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قص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خ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رك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عرض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ر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جئ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ركو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ا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ن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اك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ض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ف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ر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دب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ح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ح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ن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ن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فو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ه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ع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ذ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ت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فر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عا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ل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م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ع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ائ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ك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ب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ن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ج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د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ج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آ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ا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مامة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أب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ف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رش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ت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ك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إد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ك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ع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ز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ي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ش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خ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ط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ل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ي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ك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ف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س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يض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ي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ر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لو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و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ن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ض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ذ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ش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جز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ق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ق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ك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ش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ض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س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ن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نز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س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يب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ب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ض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ظ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ض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م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م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سل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ض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ول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كف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ض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ت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ر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ر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نان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مع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ط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كنو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س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ش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و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ب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ا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حي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و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ش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ق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ر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ا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ف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ا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ي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ذا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سب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ث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د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ف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ف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ند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خ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ث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رك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غنائ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ؤ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و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خ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هن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و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ث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تض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زع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ف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ف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ر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ث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ق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ر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س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ؤ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ئ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يا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س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ض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ق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ض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بط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رق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ك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ر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رس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ك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و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س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س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زئ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ج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غ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و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كش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ث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م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ضب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ئ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ت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ج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ح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حباس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ك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ع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خذ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ف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ح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ز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ر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ع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د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ذ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ش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ث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بع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خب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ي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ر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و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حت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شو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ل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ه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ه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ا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ا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إ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سس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ص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بي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و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رق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ح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ج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ائ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ا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اث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ص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د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تحي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أ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ا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ع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ت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و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ق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عل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ب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ل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ائ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ص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و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ؤذ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ش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ا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ب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ن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ر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ر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ا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ثو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ص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د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د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ذك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م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مج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ش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ع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ب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ر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الج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زع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ص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حم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حم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حم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فت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أ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ب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ف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تر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ب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ت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تز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ح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ل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ي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ب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بارك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وي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حص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ج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م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ه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ك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ك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بخ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ء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ت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حفو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يسابو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فو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ر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ز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ش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كا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ث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إ</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إ</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ج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س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ح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ش</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ل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خ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ه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او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ا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ه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ز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لح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ك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ا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ثل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ن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ك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هقر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ا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ف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خ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ر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ط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ت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ذن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ج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فر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ل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غ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ائ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ك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د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ش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و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ط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ز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صو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غ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يخال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خ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غ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واه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و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و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ب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و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عتدال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ه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ر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ج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ظهر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ص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وه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س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يأ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د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ع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فعا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ز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ل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ميز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ك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ض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عد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ؤ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ك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ك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اق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ي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ن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1</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طيبة</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2</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زينة</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3</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ا</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4</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ي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رة</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5</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ال</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6</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cs="Simplified Arabic" w:ascii="MS Sans Serif;Arial" w:hAnsi="MS Sans Serif;Arial"/>
          <w:sz w:val="24"/>
          <w:szCs w:val="28"/>
          <w:lang w:eastAsia="ar-SA"/>
        </w:rPr>
        <w:t>7</w:t>
      </w:r>
      <w:r>
        <w:rPr>
          <w:rFonts w:cs="Simplified Arabic" w:ascii="MS Sans Serif;Arial" w:hAnsi="MS Sans Serif;Arial"/>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غ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ذ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أذنو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ا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خ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ل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د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صغ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نص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ك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س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ا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ا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ست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ير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شع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وق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س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ا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رتا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ل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ضر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خ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ؤ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ع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ب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ش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ز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ت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ك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ن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د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ج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ر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ديم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ك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ستف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ض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خب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ب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Simplified Arabic" w:hAnsi="Simplified Arabic" w:cs="MS Sans Serif;Arial"/>
          <w:sz w:val="29"/>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cs="Simplified Arabic" w:ascii="MS Sans Serif;Arial" w:hAnsi="MS Sans Serif;Arial"/>
          <w:sz w:val="24"/>
          <w:szCs w:val="28"/>
          <w:rtl w:val="true"/>
          <w:lang w:eastAsia="ar-SA"/>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ع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سع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سع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ض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ب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ض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را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ن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ت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ع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ذه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ر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ل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ز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شتغ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خ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ط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ز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ه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ثل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ظ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و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ذ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حدا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ظ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ج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ض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طان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س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ظ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زه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د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صي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ن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غ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ذ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فت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تحس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ض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ط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أ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ض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معا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اب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ص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حسا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حص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ص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و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ط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ح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بغ</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ل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2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ك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م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اع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اط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ن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ه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ز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ز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ز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ي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صو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4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ؤ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نا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رك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رز</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أبط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هز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يد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تن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ص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و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س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ت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رض</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شت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وش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ش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ك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دد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ط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طف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عق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زا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عو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ش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س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ط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ت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ط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و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س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ثل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خر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ب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بي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ا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من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يع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ق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نان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ضاد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ب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ر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ض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است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ب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ستقب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ضي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لئ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شا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ك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ن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نج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ح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ب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طب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ق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نق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ء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جن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طا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إق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ت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ث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ائ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د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د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تن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ق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م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كك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ح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ح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ع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ب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ث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و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ي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ك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أم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ه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تضا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غ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ي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ت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ن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ت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ظ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فر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د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ن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د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س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غ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و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ب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لع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ح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مد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ش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ما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از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ا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ش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ه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ه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ه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ت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عل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ق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قنط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وك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ج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و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ب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شغ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ا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ص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خف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ز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هان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ق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خ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خ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خ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ص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ض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ري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ج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ل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ب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ف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ار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ك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ف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ف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ب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رج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و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ل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م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بج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د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ي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ض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ذ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د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ستد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خبي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ي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زر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رو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و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شاو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ف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خ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ع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فتو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م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ب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ح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ما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ت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ش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ك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يق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نظ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ظر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راد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و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وا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ف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غ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غا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ت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متن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س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غ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با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د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ز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غ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س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تح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ني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راج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ع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ت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ع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خ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ش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شو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ك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س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ر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ذ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ش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ض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ر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لث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ب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س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ش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ج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ر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ش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ص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ل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م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مس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د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دق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8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حتض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د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اذ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فتق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تقت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ذ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ض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د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ب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ب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أح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عق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بيح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ق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ذح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دغ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5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حد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غ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ر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ر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ت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س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طب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ل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ي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ي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و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ا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ن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و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ظ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ب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وم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ح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ا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غ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صف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ر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ش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ساج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شي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ر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ا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خ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ئ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ئ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لخ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ص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غ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تع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ح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ر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ؤلؤ</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س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رع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ؤ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ضاء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ت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ط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ش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ي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ر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ل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شت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را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يي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ه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قس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ك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و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ر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فص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ق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ك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ي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د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ج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ه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ديج</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ل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فع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ئ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ا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ز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غ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و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ا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ف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ت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د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ض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ل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شتغ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ن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ظ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ط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اي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ي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عاق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ق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عاق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ا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ؤ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بر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و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ت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وا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ن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و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ح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ز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بي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ت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ن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ظ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ق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ط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د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لب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ل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تم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ز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و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ض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ض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اؤ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قدم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لف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جل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وط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و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يا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ل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ي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ع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ي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ها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ي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خ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ف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ستغر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خر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عل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ط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ه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ط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خت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و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و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ك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ر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ثو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ه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ل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ا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يئ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ش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م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ح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لف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نهم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ليف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ت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خي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د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فض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ا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س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س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س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ر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ن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لا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ز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ق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ث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و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طب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د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ز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ط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ب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قا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ه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ث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ط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ظ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ش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ش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ا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ز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ثار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ر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خ</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ناو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ز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ي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و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ن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ف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ج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ا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و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ذ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عر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ق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سا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سو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ط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ع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ب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ار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ف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و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طأ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ف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رو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عر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اف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ر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ع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ع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ع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دع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خو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هد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ج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ض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ك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ف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ب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و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ن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ج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ح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ض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ئ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س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ظ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لف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د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تظ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ح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ا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ل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ش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ك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ك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شم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دلج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لج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ل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دل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غ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و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يق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ق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ن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قا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ع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ا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ه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ثلاث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ي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ا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ري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ض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وف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صري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و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ت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و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ل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ز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ز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ي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ز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س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ض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ت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ز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أو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ئ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ئ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زو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ا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ا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ح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ه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ف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ا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ص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ب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ن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أ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هن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ي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ب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د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ؤ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ب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ي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ائ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ي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ظعو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ش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اح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ج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6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ز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حت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ج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ح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د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عج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ه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ه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غلي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لق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ي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فاق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ما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ض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و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ف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ت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سن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لق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ت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دل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صو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د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حد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ف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ث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بعا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يا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ل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حط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فه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ث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لث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ب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ف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ض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أ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ر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ي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ب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ؤل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3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ن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لز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زو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ري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زر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ا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ي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ر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ش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ز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ح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لا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فا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ز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وص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خ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ت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تخا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ص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ف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ت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تس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فو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ر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نب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فظ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ك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ا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ا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عد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ط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ثقا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صالح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ط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صل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ص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ه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إح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غ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د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ا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ضط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ط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ط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ضطج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م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و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غن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طو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اظ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و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3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ث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ر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ز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صار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اح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ق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ك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ك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ق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ق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آد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عت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مث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ا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م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فا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4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م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ب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خ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ا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تق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ذن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ذ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ف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فخ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ض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ض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ه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ن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ي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لو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رك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ز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ط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ئ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ي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و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ط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ر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نيس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ط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ج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ب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م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5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م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ق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س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ن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ا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ز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ج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ج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ض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ف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رف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ن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ف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ف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ن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ق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ق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ضاؤ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د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ض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صر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لب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ل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ب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صند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ود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ن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ء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س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لف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ا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ق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كن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ش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ق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و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هد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م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م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ص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ب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ح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ع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حق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قاؤ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س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ق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ب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ه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ب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بي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طي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ه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م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ك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غ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ؤ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ا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ض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شفا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جل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قت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ض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ضر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ك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راف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ءوس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راف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و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راف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نح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كائ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ب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ا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اجش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ج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باد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بتد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ض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راه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ك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ن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يض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س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ي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م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ل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ت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ه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ش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و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ف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د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م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اع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ت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دي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دث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نف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ناز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خلو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ه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وفي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رك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حق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ب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ا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وحيد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ل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ما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ظ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صو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اع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ؤ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ئ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تض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ت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ذ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س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نت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رأ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فت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ا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ت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ق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وق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ي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جته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وق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س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س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ع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ي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حك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ق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ل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خ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تق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نتبا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رقط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درك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ب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ط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ف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عتذ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ذ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ع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بي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ح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ح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ب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ب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فائ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ع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ائض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و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قت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ر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خذ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ج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حت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ص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ت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ص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ص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ب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ا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ا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س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او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د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ا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ثا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م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ي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ا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ق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م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ا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ح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مال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ل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و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قب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ث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ع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واص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وا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ا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بت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او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طع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س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ع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ستع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ط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ئس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ح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ض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سا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غا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غ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ا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افظ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و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ن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فظ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ب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أ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خبر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ت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ث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ب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ا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إراد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ق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س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ذكر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س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س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ت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ص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ق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ؤن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صغ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ج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ائ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قو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غن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اف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وافق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ز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قي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د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صوا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ط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ؤ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غ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ذ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إذ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ع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م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ا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شط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ط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ل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مأن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غت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ت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ائ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ف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بي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ن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بو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ح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لائك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ذ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تق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ف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سا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ت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يع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ي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ف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تص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م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تتعت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ر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ا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شق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ن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ء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صيص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وص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ي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ا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ر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هم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خل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طه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ختص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ت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ه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ي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ت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ل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طح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م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ث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ي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قرأ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را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و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داي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مام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اي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غما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م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ي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ي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اع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جر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ق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ق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0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ه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ائ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دب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ح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خذ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ي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شع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قل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ض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ض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ؤ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ا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ه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ئ</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ز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ظ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ل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حد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ي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ف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مح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ا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ع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ش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حشد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معو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ر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ا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عي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ث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قد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قام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ستحق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حا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وذ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وذ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ج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حقي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از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ب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م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ن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ب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ب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ص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ك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فا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ت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ل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س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يح</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ب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د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ر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ش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د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اء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ا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ج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اث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1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تز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زي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وس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ر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زي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ذ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نب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شكك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س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كذ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ر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ه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ذ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ؤا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رأ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د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ألن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دتك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رج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ب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تن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غ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ص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صى</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72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ر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ف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ج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ع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ش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ن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ت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ر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ء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ق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ظ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اق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ق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دب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وقو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ح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ج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ت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ط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ار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ز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مطفف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ز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سل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خ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و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ص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فص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ئ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ا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ش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ر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ا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آ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ب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ذ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و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ا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ح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فا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صح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طا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آ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ز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أ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ا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ق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وذ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عت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هر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با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ط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ذ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ؤ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ر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ضاء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حت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ز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طل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رتفاع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شرا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ضاء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ق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رن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أ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ق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ج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ساج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شي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بس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ر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يا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ه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ا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أ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ز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تبا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ش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اد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2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ب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ر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تف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ب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ت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ش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ش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خم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ضع</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ا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ق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س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ي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ء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مو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س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ض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سا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ض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ض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ر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و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توض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نت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تن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ث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اشي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ش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اش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ما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ل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حق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ط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ح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ح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ل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با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3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س</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اب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طف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قع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يا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ق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ض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ئ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الت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ش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ر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ل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ك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ك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بيخ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ك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أخ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ض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ك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أك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نتا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و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وا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ض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فو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توح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ئ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ي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سل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كم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4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كث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ك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ك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ي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ا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ضر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غت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ف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حاب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ق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بص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فو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عج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ا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ث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رأ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ظ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طي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ه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اتف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ن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د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ع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بش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ت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هور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ث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ب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ج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ف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نا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ض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يف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ض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ق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د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ب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ن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غ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ز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ز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رآ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غ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خ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ه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ك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ض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ختي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ج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صائ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ر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تأ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ع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ل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ن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م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ض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س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نب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ط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ج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ز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دي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ظه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ام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ر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ب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ب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ح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ب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د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دخ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خبا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ث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ق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ائ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ي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رض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ب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جته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فاز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فضي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س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لم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ض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اظ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صو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لا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ختلف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د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بدل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دال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مه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ج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بك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هج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ج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از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فض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ض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ت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ا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ز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ض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ص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صغ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نص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ك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ر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5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ن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اضح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سق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نض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نح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ري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ر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ي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رح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ل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و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ضائ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قه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دع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خت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غط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ه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ع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و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ئك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م</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ص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خ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احق</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صب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ا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ذ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ي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فع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ها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ر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رش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ر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ي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ل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م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د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ر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رو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با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يا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ا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طفال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ما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نو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ص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رو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ع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ع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ع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م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ج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ضط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ا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ستق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اه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6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ط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ئ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ا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ز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ع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طي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ا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ا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حف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طو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أمو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قص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سح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قا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ئ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س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دخ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ذه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عل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شبه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لب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ل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مي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ع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ته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أو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ئ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م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شري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ت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تسو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عط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ظ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قد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يض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جتن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م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شا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عاد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ف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ع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ض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س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ش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ص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نهما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خذ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ت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اع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وا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ط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ور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ن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ش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فظ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رف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حوا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ز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ر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م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ذك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ر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ائ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تك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ن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ث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ذ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ح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ت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س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لي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7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خ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ب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ط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ي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ت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أ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ص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حا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ج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جل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م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جل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نئ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ي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د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ص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ق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ص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ظ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صو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وات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ا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ل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ئ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تح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ا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ط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د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رق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تاج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لو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را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ل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ق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ع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ذ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و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ا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سائ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فس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عض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دع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ل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ب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ي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ل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ه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سط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سطت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ف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ك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فر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م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ا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ط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ذ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طته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رم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م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ر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ي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مخاص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اش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بت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ف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فت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ضا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عوا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و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ق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متها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ر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ئ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زو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عت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ب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س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وج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و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ح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ب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ب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قن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غ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و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س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د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ط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د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ل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ل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ز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ب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خ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ب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لب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با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ت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ر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8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خرص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لق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خ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ي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ئ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ر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نف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ب</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أ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س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تص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د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ستث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ب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ه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ر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اءت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شتمل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ب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بروز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روج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د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تش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تغني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ناؤ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ع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فاخ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شج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ل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ه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و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فس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ص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رك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خز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ه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أ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مز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ط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زم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صف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و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فص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ع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ت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أ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جن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جوه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دا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ظ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را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ز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ر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ز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ر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ظ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وغ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ل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قد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ر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ته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ذ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غ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د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ف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حب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زفن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قص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كر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وخ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تي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ج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ح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طا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صو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ند</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حص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ب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مي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س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ص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ذك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عائ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ط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ح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ليغ</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ا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بط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ثبت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اض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ا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ض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في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ط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ختصرو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ل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غ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و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ظ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ض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م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غي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غ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اع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غيث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ز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و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ل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ز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زا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ل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طر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غت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كثر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حقق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لا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غ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أل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ه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و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ه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ن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ب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ت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س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لم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ار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سب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طل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الي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آك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اب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ظر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ظ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ب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قل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نقط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رج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و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رج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ط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دي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و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ا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س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د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دي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ضا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خا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ن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ا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ث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ح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س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ح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ن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ب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ظ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و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قش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ا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ك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ص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ي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كث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لاد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ج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ل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طر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ل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هل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خف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صحي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ع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ط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ي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تط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لأت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هم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ه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هت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ل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ل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ط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ملحف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قط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ح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ج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ملاء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ش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ي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ل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تكو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ي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ري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خل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تب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899</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ط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خي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ي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ح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ع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ر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خ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ط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ستجم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ص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وا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ح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م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لق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نك</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صب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رق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د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ربي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1</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إ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اف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د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د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فس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قد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ط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ه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ضطرا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أموا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م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ص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زأ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غر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ل</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ا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قراء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س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س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حا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خت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لع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استسق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إسر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ث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ائش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كث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صد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ديث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ب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جدتان</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ب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هر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ل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وق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أيت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ت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متح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ت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دي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د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متحان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ائ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ثب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م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ب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4</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لجو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ش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عر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ن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آ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عا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ز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ي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ين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ر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قص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ص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ائط</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ه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ناحي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تمث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ق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شاه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ع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مور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م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فص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ر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ش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لفاظ</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د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ؤ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تنا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أخ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صي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او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د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د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آخ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ط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نق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سب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اش</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عج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ش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ر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ام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حشر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غ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ص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ع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ض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مز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مدو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ا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إ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آ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ئي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فح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ر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ف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حج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حج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ص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طرف</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5</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الغ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فت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غ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تشد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ي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غشا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ر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ص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حو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دوي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س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زيا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ه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أظه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مث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ج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س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ن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م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ا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ول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يئ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فسر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ائ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و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م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ن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ز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ب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حل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او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ن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ور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كان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حب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عم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سنا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ك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ريج</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صنف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ي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ؤ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فت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نافق</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با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ض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ج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جاه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ب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ب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و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دف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فار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ن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ب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لي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صر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ع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ي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روا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قسا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عم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عذ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حبوس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ت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تخلص</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تان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ور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غي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بس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لسؤ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عي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ذ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رو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س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نفر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مشه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س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قم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كس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خسف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نخسفا</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6</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حتم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خ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ز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باد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ي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طأ</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د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ع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ش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رع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هتم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خذ</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در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هو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شتغ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ل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ه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ي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ر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داء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حق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ن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ف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أط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ظاهر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ذ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ل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جو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ك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ائ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ق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قاض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جما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لم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ط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شاذ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را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إطال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نفي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عتد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مد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ي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طال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ك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حس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وضو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أت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ا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م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فت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آدابه</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7</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قد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نح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و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بق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صو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قتص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ح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لفظ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صحيح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عش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ب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حس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ضبطنا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كف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الب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موح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جا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ض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ا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إس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ف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عك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وقف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أحجمت</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08</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ثم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ثمان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ر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ب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سج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0</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ركعت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سجد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وعي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ركعة</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2</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يخش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وو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د</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ستشك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يث</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ساع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ا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ثير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م</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تك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قع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طلوع</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شمس</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غرب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اب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نا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دجا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غي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ذلك</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يجاب</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أن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لع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هذ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كسو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ا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بل</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إعلام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هذ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مو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لعل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خش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يكون</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عض</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مقدمات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قلت</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ز</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نسخ</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ناء</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وازه</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إخبار</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cs="Simplified Arabic"/>
          <w:sz w:val="24"/>
          <w:szCs w:val="28"/>
          <w:lang w:eastAsia="ar-SA"/>
        </w:rPr>
      </w:pPr>
      <w:r>
        <w:rPr>
          <w:rFonts w:eastAsia="MS Sans Serif;Arial" w:cs="MS Sans Serif;Arial" w:ascii="MS Sans Serif;Arial" w:hAnsi="MS Sans Serif;Arial"/>
          <w:sz w:val="24"/>
          <w:szCs w:val="28"/>
          <w:rtl w:val="true"/>
          <w:lang w:eastAsia="ar-SA"/>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lang w:eastAsia="ar-SA"/>
        </w:rPr>
        <w:t xml:space="preserve"> </w:t>
      </w:r>
      <w:r>
        <w:rPr>
          <w:rFonts w:cs="Simplified Arabic" w:ascii="MS Sans Serif;Arial" w:hAnsi="MS Sans Serif;Arial"/>
          <w:sz w:val="24"/>
          <w:szCs w:val="28"/>
          <w:rtl w:val="true"/>
          <w:lang w:eastAsia="ar-SA"/>
        </w:rPr>
        <w:t xml:space="preserve">[ </w:t>
      </w:r>
      <w:r>
        <w:rPr>
          <w:rFonts w:cs="Simplified Arabic" w:ascii="MS Sans Serif;Arial" w:hAnsi="MS Sans Serif;Arial"/>
          <w:sz w:val="24"/>
          <w:szCs w:val="28"/>
          <w:lang w:eastAsia="ar-SA"/>
        </w:rPr>
        <w:t>913</w:t>
      </w:r>
      <w:r>
        <w:rPr>
          <w:rFonts w:cs="Simplified Arabic" w:ascii="MS Sans Serif;Arial" w:hAnsi="MS Sans Serif;Arial"/>
          <w:sz w:val="24"/>
          <w:szCs w:val="28"/>
          <w:rtl w:val="true"/>
          <w:lang w:eastAsia="ar-SA"/>
        </w:rPr>
        <w:t xml:space="preserve"> ] </w:t>
      </w:r>
      <w:r>
        <w:rPr>
          <w:rFonts w:ascii="MS Sans Serif;Arial" w:hAnsi="MS Sans Serif;Arial" w:cs="Simplified Arabic"/>
          <w:sz w:val="24"/>
          <w:sz w:val="24"/>
          <w:szCs w:val="28"/>
          <w:rtl w:val="true"/>
          <w:lang w:eastAsia="ar-SA"/>
        </w:rPr>
        <w:t>أرت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رم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م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روا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أول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ف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الثاني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ترام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الثلاثة</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حسر</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عنها</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أي</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كشف</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وهو</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بمعنى</w:t>
      </w:r>
      <w:r>
        <w:rPr>
          <w:rFonts w:ascii="MS Sans Serif;Arial" w:hAnsi="MS Sans Serif;Arial" w:eastAsia="MS Sans Serif;Arial" w:cs="MS Sans Serif;Arial"/>
          <w:sz w:val="24"/>
          <w:sz w:val="24"/>
          <w:szCs w:val="28"/>
          <w:rtl w:val="true"/>
          <w:lang w:eastAsia="ar-SA"/>
        </w:rPr>
        <w:t xml:space="preserve"> </w:t>
      </w:r>
      <w:r>
        <w:rPr>
          <w:rFonts w:ascii="MS Sans Serif;Arial" w:hAnsi="MS Sans Serif;Arial" w:cs="Simplified Arabic"/>
          <w:sz w:val="24"/>
          <w:sz w:val="24"/>
          <w:szCs w:val="28"/>
          <w:rtl w:val="true"/>
          <w:lang w:eastAsia="ar-SA"/>
        </w:rPr>
        <w:t>جلي</w:t>
      </w:r>
      <w:r>
        <w:rPr>
          <w:rFonts w:ascii="MS Sans Serif;Arial" w:hAnsi="MS Sans Serif;Arial" w:eastAsia="MS Sans Serif;Arial" w:cs="MS Sans Serif;Arial"/>
          <w:sz w:val="24"/>
          <w:sz w:val="24"/>
          <w:szCs w:val="28"/>
          <w:rtl w:val="true"/>
          <w:lang w:eastAsia="ar-SA"/>
        </w:rPr>
        <w:t xml:space="preserve"> </w:t>
      </w:r>
    </w:p>
    <w:p>
      <w:pPr>
        <w:pStyle w:val="Normal"/>
        <w:widowControl w:val="false"/>
        <w:bidi w:val="1"/>
        <w:jc w:val="both"/>
        <w:rPr>
          <w:rFonts w:ascii="MS Sans Serif;Arial" w:hAnsi="MS Sans Serif;Arial" w:eastAsia="MS Sans Serif;Arial" w:cs="MS Sans Serif;Arial"/>
          <w:sz w:val="24"/>
          <w:szCs w:val="28"/>
          <w:lang w:eastAsia="ar-SA"/>
        </w:rPr>
      </w:pPr>
      <w:r>
        <w:rPr>
          <w:rFonts w:eastAsia="MS Sans Serif;Arial" w:cs="MS Sans Serif;Arial" w:ascii="MS Sans Serif;Arial" w:hAnsi="MS Sans Serif;Arial"/>
          <w:sz w:val="24"/>
          <w:szCs w:val="28"/>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2:33:00Z</dcterms:created>
  <dc:creator>فريق آل الزهرى للبرمجة</dc:creator>
  <dc:description/>
  <dc:language>en-US</dc:language>
  <cp:lastModifiedBy>فريق آل الزهرى للبرمجة</cp:lastModifiedBy>
  <dcterms:modified xsi:type="dcterms:W3CDTF">1998-11-27T09:18:00Z</dcterms:modified>
  <cp:revision>3</cp:revision>
  <dc:subject/>
  <dc:title> [ 223 ] أن أبا سلام حدثه عن أبي مالك قال الدارقطني وغيره سقط بينهما رجل وهو عبد الرحمن بن غنم وقد ثبت في رواية النسائي وابن ماجة وأجاب االنووي باحتمال سماع أبي سلام من أبي مالك ومن بن غنم عن أبي مالك الطهور بالضم على الافصح والمراد به الفعل شطر الإيمان </dc:title>
</cp:coreProperties>
</file>