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ئتك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-1" w:right="0" w:firstLine="141"/>
        <w:jc w:val="left"/>
        <w:rPr/>
      </w:pPr>
      <w:r>
        <w:rPr>
          <w:rFonts w:eastAsia="Courier New" w:cs="Traditional Arabic" w:ascii="Courier New" w:hAnsi="Courier New"/>
          <w:color w:val="000000"/>
          <w:sz w:val="40"/>
          <w:szCs w:val="40"/>
          <w:rtl w:val="true"/>
        </w:rPr>
        <w:t xml:space="preserve">        </w:t>
      </w:r>
      <w:r>
        <w:rPr>
          <w:rFonts w:cs="Traditional Arabic"/>
          <w:rtl w:val="true"/>
        </w:rPr>
        <w:t>الحمد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ourier New" w:cs="Traditional Arabic"/>
          <w:rtl w:val="true"/>
        </w:rPr>
        <w:t xml:space="preserve"> </w:t>
      </w:r>
      <w:r>
        <w:rPr>
          <w:rtl w:val="true"/>
        </w:rPr>
        <w:t>الله</w:t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528"/>
        <w:gridCol w:w="4620"/>
      </w:tblGrid>
      <w:tr>
        <w:trPr/>
        <w:tc>
          <w:tcPr>
            <w:tcW w:w="4372" w:type="dxa"/>
            <w:vMerge w:val="restart"/>
            <w:tcBorders/>
            <w:vAlign w:val="center"/>
          </w:tcPr>
          <w:p>
            <w:pPr>
              <w:pStyle w:val="Normal"/>
              <w:ind w:left="-1" w:right="0" w:firstLine="141"/>
              <w:jc w:val="left"/>
              <w:rPr/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م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مد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طيب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ملأ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سم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م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مد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رمدي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باركاً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م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قرون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شكر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دائماً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م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مد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طيب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هله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م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لد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صنيع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620" w:type="dxa"/>
            <w:vMerge w:val="restart"/>
            <w:tcBorders/>
            <w:vAlign w:val="center"/>
          </w:tcPr>
          <w:p>
            <w:pPr>
              <w:pStyle w:val="Normal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أقطار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أرض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ب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بحرا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ق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دا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تب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صراً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م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م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خرى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ا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شم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س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جهرا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أبدل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العس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ب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سراً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1" w:right="0" w:firstLine="141"/>
        <w:jc w:val="left"/>
        <w:rPr/>
      </w:pPr>
      <w:r>
        <w:rPr>
          <w:rFonts w:eastAsia="Courier New" w:cs="Traditional Arabic" w:ascii="Courier New" w:hAnsi="Courier New"/>
          <w:color w:val="000000"/>
          <w:sz w:val="40"/>
          <w:szCs w:val="40"/>
          <w:rtl w:val="true"/>
        </w:rPr>
        <w:t xml:space="preserve">            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ئت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بحان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تت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سماء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ائعة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طامنت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بال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عظمت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اشعةً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وكفت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يون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كر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امعة،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رنم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عد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تسبيح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ع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رق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تمجيدك،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دا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ير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ذكر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دل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مام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شكر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ادت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رف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ذل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ة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افتقار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نى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تمسكن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اربت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ذلان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كفر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عنه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تنكر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جميلك</w:t>
      </w:r>
      <w:r>
        <w:rPr>
          <w:rFonts w:eastAsia="Courier New" w:cs="Traditional Arabic"/>
          <w:rtl w:val="true"/>
        </w:rPr>
        <w:t xml:space="preserve"> </w:t>
      </w:r>
      <w:r>
        <w:rPr>
          <w:rtl w:val="true"/>
        </w:rPr>
        <w:t>عذاب</w:t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720"/>
        <w:gridCol w:w="4308"/>
      </w:tblGrid>
      <w:tr>
        <w:trPr/>
        <w:tc>
          <w:tcPr>
            <w:tcW w:w="4492" w:type="dxa"/>
            <w:vMerge w:val="restart"/>
            <w:tcBorders/>
            <w:vAlign w:val="center"/>
          </w:tcPr>
          <w:p>
            <w:pPr>
              <w:pStyle w:val="Normal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كرة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أصيلاً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ل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هتف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طوف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حرمٌ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سماوا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على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308" w:type="dxa"/>
            <w:vMerge w:val="restart"/>
            <w:tcBorders/>
            <w:vAlign w:val="center"/>
          </w:tcPr>
          <w:p>
            <w:pPr>
              <w:pStyle w:val="Normal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ثن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رتل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جميلاً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هج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عبا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سبحت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طويلاً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البي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ب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بتيل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أرض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جاوب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هليل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4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1" w:right="0" w:firstLine="141"/>
        <w:jc w:val="left"/>
        <w:rPr>
          <w:rFonts w:cs="Traditional Arabic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دبرالع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ري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ه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ا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ا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ؤ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ا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سق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هين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م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صائ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اج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غرو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ر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نا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يرال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ليف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حز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ه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آف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ري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هو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ليف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مو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ر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أك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ر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د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ئ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فر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لجأ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ج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9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00"/>
        <w:gridCol w:w="4068"/>
      </w:tblGrid>
      <w:tr>
        <w:trPr>
          <w:trHeight w:val="1857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ind w:left="-1" w:right="0" w:firstLine="141"/>
              <w:jc w:val="left"/>
              <w:rPr>
                <w:rFonts w:ascii="Courier New" w:hAnsi="Courier New"/>
                <w:color w:val="000000"/>
                <w:sz w:val="40"/>
                <w:szCs w:val="40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حبو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آثر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يا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ب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نون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ئس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زعموا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الو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تخذ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اه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ستعي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ind w:left="-1" w:right="0" w:firstLine="141"/>
              <w:jc w:val="left"/>
              <w:rPr>
                <w:rFonts w:ascii="Courier New" w:hAnsi="Courier New"/>
                <w:color w:val="000000"/>
                <w:sz w:val="40"/>
                <w:szCs w:val="40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لا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حي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قواه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ر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زدن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نون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حاه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ل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تخذ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كفو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سب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ind w:left="-1" w:right="0" w:firstLine="14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صد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رحم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</w:p>
    <w:p>
      <w:pPr>
        <w:pStyle w:val="Normal"/>
        <w:ind w:left="-1" w:right="0" w:firstLine="141"/>
        <w:jc w:val="left"/>
        <w:rPr>
          <w:rFonts w:cs="Traditional Arabic"/>
        </w:rPr>
      </w:pP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جئتك</w:t>
      </w:r>
      <w:r>
        <w:rPr>
          <w:rFonts w:ascii="Courier New" w:hAnsi="Courier New"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1" w:right="0" w:firstLine="72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خ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با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ت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خ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بارك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قو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غ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كب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ذ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أنث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حا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حك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قشع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سم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ظلم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بحرفس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ظه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ث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فت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ذهب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رك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ير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س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ل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ص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تور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د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وه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س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لجأ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شك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رو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لجأ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ج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ليه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tbl>
      <w:tblPr>
        <w:bidiVisual w:val="true"/>
        <w:tblW w:w="9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20"/>
        <w:gridCol w:w="4068"/>
      </w:tblGrid>
      <w:tr>
        <w:trPr/>
        <w:tc>
          <w:tcPr>
            <w:tcW w:w="4132" w:type="dxa"/>
            <w:vMerge w:val="restart"/>
            <w:tcBorders/>
            <w:vAlign w:val="center"/>
          </w:tcPr>
          <w:p>
            <w:pPr>
              <w:pStyle w:val="Normal"/>
              <w:ind w:left="-1" w:right="0" w:firstLine="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eastAsia="Courier New" w:cs="Courier New" w:ascii="Courier New" w:hAnsi="Courier New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ستج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ج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واكا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ضعيف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ستعي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و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ذنب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آذتن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ذنوبٌ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ن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س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شاوةٍ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يو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سح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شاوتي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اف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ذن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عظي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قابلاً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ترد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تر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صادق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وبت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ئت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ادم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بك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خش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عرض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رهي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ي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بِ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د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حاب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ائب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ل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لأغني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أن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مال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لأقوي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أن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ل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أبوا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لو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أن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وي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أو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يا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تلمس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فس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سبي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نجا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بحث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سعاد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اهد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ليرض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ن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ليسخطو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دعو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تغفرحوبت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اقب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دعائ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ستج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رجاوتي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-1" w:right="0" w:firstLine="72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restart"/>
            <w:tcBorders/>
            <w:vAlign w:val="center"/>
          </w:tcPr>
          <w:p>
            <w:pPr>
              <w:pStyle w:val="Normal"/>
              <w:ind w:left="-1" w:right="0" w:firstLine="13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أجرضعيف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حتم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حم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ذنب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معصيت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بعض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و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ل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اف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ان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لب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ناكا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بدأ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القل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بص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ر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لتو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ل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ائب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اج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اش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رفض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ائب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اش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دمتهُ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دا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تب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أخش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لق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ستسلم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ستمسك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عر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غن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ح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ن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ر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قو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خلق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لو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قس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مل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أي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عز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أو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ل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ج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ج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ج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وجد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س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قو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ع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سع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ض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تعينن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تمدن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هداكا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خا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وم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دع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رجاك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1" w:right="0" w:firstLine="721"/>
        <w:jc w:val="left"/>
        <w:rPr>
          <w:rFonts w:cs="Traditional Arabic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ائب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يا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سح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ين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ظلم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ضو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ه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رتف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أنفاس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فع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صص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إعتذ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ضمو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هل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ض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ئ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بضا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زج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و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صد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أ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قي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ثري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ح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احم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ف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دَ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ُدِ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وفئ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هار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هار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وفئ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ك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ح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داي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ح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هاي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ا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ابي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-1" w:right="0" w:firstLine="721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م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ليم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هاشم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ع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ن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يش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رخا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ط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راد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ذات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ا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مي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يم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رائ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اسغ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غن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ا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جر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ضياع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قارا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را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لاي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ثلاثمائ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ر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ا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وض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ال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جل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عشي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ظ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س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ساتي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راضي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ا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ا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خروط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ي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ف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ضب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فض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ذه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ل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لس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ظو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جواه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لؤلؤ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ضي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ياق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ح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زبرج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خض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عقي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صف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لجوزة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ل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بو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شر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تو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ضر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ش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نسوج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ذهب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ع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دماؤ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صدقاؤ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جا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ص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رف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خو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أس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أيدي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راوح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وق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غني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راقص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حذائ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جل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ار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راه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مي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ديم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صطفاه،و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ار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صفي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جتبا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رف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ي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ختار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ك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كت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مو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أ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حا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ذه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ذه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قل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خر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دم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خل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صف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غنيات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صب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شتغ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نظ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عا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نر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شطرن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ق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رض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بين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ب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ح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دم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وصف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ض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غ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ل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جي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طربي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خذ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جامي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ب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لب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ؤا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ش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ول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سكتو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خر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أس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افذ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تس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قل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غلما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طلب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وت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خر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غلم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طوف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ش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ح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سم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أس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ا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دم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ئ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ج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اج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ص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قرأ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خذو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دخلو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مي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خبرو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دو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ج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ئم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ص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م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قرأ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سمع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غمة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رأ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اب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بر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ش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قرب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(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طفف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</w:t>
      </w:r>
      <w:r>
        <w:rPr>
          <w:rFonts w:cs="Traditional Arabic" w:ascii="Courier New" w:hAnsi="Courier New"/>
          <w:color w:val="000000"/>
          <w:sz w:val="40"/>
          <w:szCs w:val="40"/>
        </w:rPr>
        <w:t>22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–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28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م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غرو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جلس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رش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ائ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فروش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فرش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رفو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طائ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ستبر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فر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ض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بقر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شر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ين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جري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نت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كه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زوج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قطو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منو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ظل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ي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ك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ائ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ظ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ق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تق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ق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افر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فت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بلس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ضل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ع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حب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وه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وق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ق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جر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فت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ذ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ؤمئ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بن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ه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هي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ذ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دي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ق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المين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ind w:left="-1" w:right="0" w:firstLine="721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م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هاشم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جلس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ان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ك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صا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دمائ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نصرف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ي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ح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ار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ص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و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بك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با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ذنو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اضيات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ش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ظ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نصح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صب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اه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عاص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ظا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ه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عت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ي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وار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صد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كث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وال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جته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ا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ص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ه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ق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خوا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الح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اتبو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قول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رف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فس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ر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ش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يس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ثي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عر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فس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رم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ظ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ف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ص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ولا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نها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بك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ثير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ر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ر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اج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ج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و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ي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اق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لواتي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ي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هب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هوا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ق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بعا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حسرا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لو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قا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و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حيف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ش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ملوء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ضائح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خطاياي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ق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يا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وبيخ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حسا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قابل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عم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معاصي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طل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فعالي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ي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تح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أ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أ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جود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رم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فض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رحمني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قو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غفر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ind w:left="-1" w:right="0" w:firstLine="721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ماك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بي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وا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غم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كاء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حرك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قلق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قترب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ألت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عرف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حك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ص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وبت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ذ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رف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ز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تشوق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قائ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داو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رح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ر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ام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جع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ص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ين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ق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د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طع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رع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ار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جو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ا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اكمي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دي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ف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قل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ليم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هاشم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ص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طر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فك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م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خرج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صب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باح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صرف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وائج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دخ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ظه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وا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تراكض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ف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ب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ناز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ريب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خرج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صل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ناز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لق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ح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هاشم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ذهب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وري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أ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و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ج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شه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نازت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س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ح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ارحة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رج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ز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ؤا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ؤا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ض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ا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بك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صب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نبهن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ر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ني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شه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رو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وح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غمض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ind w:left="-1" w:right="0" w:firstLine="72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رفتموه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ري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دن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أي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مع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ثل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هار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ئ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ي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ئ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ص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بك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نو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طال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. [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ا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ام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]  </w:t>
      </w:r>
    </w:p>
    <w:p>
      <w:pPr>
        <w:pStyle w:val="Normal"/>
        <w:ind w:left="-1" w:right="0" w:firstLine="72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p>
      <w:pPr>
        <w:pStyle w:val="Normal"/>
        <w:ind w:left="-1" w:right="0" w:firstLine="721"/>
        <w:jc w:val="left"/>
        <w:rPr/>
      </w:pPr>
      <w:r>
        <w:rPr>
          <w:rFonts w:eastAsia="Courier New" w:cs="Courier New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غ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لب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قف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ص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خطأ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تى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ع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س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قل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ن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رو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لب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فتوح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كر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غد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روح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ك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طا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طا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يد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طاي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قترف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عترف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نس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ا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رف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ذ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غ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و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سا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س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ص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صدق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جمع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يش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عب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ابع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ذه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صطي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عرا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كل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عس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ستدرجه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إستراح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زار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عي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وب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حاسيس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شاعر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ك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يات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ام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الي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زار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خيم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يار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واطئ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ذ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س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هب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زر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صحا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ه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ر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ه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فريس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عو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سي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ع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د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شر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ع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ش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سيار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وا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ادس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قري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ا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اش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ع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قل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شع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ضي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سيار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ح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اهد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سن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ير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ندل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ن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وجئ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أ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يا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ديق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تهم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قل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نب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لمجن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ر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او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خرا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يا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د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ص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س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فح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ز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حب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ت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ين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خ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ه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.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.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ر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م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سيار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تشف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صوتٍ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كٍ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س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غ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ريق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ري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نقت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دمو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م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وجئ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بك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صرخ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أ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و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هش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رخ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رخة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دو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فظ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فاس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جتا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ع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س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شاعر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ور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فارق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ته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ساء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منا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ا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كب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كب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د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فج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ّ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رح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سس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داء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اص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ه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عماق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عو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هدا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سعا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غتس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طه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قط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س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روح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ق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ذائ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رق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نو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نو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صل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فج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فت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ind w:left="-1" w:right="0" w:firstLine="721"/>
        <w:jc w:val="left"/>
        <w:rPr/>
      </w:pPr>
      <w:r>
        <w:rPr>
          <w:rFonts w:eastAsia="Courier New" w:cs="Courier New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ج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ب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ع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ركت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 (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ائ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)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هنيئ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ن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غل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اب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رو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((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ز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ر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غو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دام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واح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جساد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ز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ا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رتفا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كا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ز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ستغفرون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)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ن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cs="Traditional Arabic" w:ascii="Courier New" w:hAnsi="Courier New"/>
          <w:color w:val="000000"/>
          <w:sz w:val="40"/>
          <w:szCs w:val="40"/>
        </w:rPr>
        <w:t>3/29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بغو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cs="Traditional Arabic" w:ascii="Courier New" w:hAnsi="Courier New"/>
          <w:color w:val="000000"/>
          <w:sz w:val="40"/>
          <w:szCs w:val="40"/>
        </w:rPr>
        <w:t>193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ئ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ج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لم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حس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ار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د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سماو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ذنب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ئ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طأ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س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واب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ف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امح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ت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صفح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ذك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)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غفار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آ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لح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هتدى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إعترا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إقترا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بي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شراف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ب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ذنب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ط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ي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ب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رف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بن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ف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توب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ستغفرو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فو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ي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طر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ت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وهاب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غ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ف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ط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ن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رج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المي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رف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ذن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عاص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س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ر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ال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د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ل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ال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ده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سحا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ر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ذن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عاص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ع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زاجر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ه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ادي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قل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ب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م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ص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ض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ص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ط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وبق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ذ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حاق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د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ص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أ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زق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كل؟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زق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فيحس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أ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ز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عصيه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د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ص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س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اد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سحاق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شر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غ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كن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فيحس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أ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زق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س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ا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صبه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ثالث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د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ص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أ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زق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س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اد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نظ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وضع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ر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بارز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عص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طل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رائ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ضمائ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فيحس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أ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زق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س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ا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عص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ر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ر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جاهر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ابع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ء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قب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وح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ر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ت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صوح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ع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لحاً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يؤخر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قد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دف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تت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أخي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رج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لاص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امس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ء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زبان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أخذو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ذه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عون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بل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رج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ج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ن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ت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ت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ز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شارك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ا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اجته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اعات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60"/>
        <w:gridCol w:w="4308"/>
      </w:tblGrid>
      <w:tr>
        <w:trPr/>
        <w:tc>
          <w:tcPr>
            <w:tcW w:w="4252" w:type="dxa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ر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ل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طف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لجأ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ر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ه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وبة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قض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خب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حا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بد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ن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جي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دا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لتج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ح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حر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ستق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308" w:type="dxa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علن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اب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طر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دين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لال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شه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سلاس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وز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ثقي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قي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ج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ستنجد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أ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ا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اب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قصد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ابين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ضر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ك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افر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ح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00000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توجه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00000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غاد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ستعداد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سف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و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نب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بن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طا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لس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ا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ز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قائ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ز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اس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دعو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د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ح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متعا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ب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ا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ا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خاص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ب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جأ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ا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شر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ر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زي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ي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د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ظاهر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ريد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ت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ر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رف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قاذ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و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وان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ز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ه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نصح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وق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هما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ع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مضي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ريق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رف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يهم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تجيب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زي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اب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أش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الم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داخ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وساسة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بص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طا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ض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ريق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لو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ن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وا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روج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ستوق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ا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ق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حية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و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صيح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ؤث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وعظ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يغ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م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ظن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د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ل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ائرة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قيتماـ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تف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نت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مت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بارز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ب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لا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بأ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تقابل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يامة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ذرف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ي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ا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ر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با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وعظ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ا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ور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تمزي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ذا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ف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ال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خ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ذب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ي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ل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اهب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دة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لاص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م؟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لا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ذهب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ي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و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تو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صلا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أنكم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ض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اب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حب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بيت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بوع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م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ود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هما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مي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ق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ؤث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زاد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ماس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عد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اب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ه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أد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م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ك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ئاً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ر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باح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د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فج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نطل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ثلا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رف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رم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يقات</w:t>
      </w:r>
      <w:r>
        <w:rPr>
          <w:rFonts w:cs="Traditional Arabic" w:ascii="Courier New" w:hAnsi="Courier New"/>
          <w:color w:val="000000"/>
          <w:sz w:val="40"/>
          <w:szCs w:val="40"/>
        </w:rPr>
        <w:t>000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ها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ات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انت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د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آخرة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اد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رو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هب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معي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ضحي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ختلط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ماؤ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زك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حط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زجا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تناث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فظ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فاس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خي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ط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ردد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لم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ال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ب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بي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ب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ر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ب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…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.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خ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وت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مزي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ذا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فر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ت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شبوهة؟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اع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دو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هدا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نجاة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ك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الغ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أخي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نازعتك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إمارة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بالسوء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فتذكر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هادم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لذات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وقاطع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ومفرق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جماعات،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موت،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واحذر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يأتيك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ترضي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eastAsia="Courier New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ourier New" w:cs="Traditional Arabic"/>
          <w:rtl w:val="true"/>
        </w:rPr>
        <w:t xml:space="preserve"> </w:t>
      </w:r>
      <w:r>
        <w:rPr>
          <w:rtl w:val="true"/>
        </w:rPr>
        <w:t>الخاسرين</w:t>
      </w:r>
      <w:r>
        <w:rPr/>
        <w:t>0</w:t>
      </w:r>
    </w:p>
    <w:tbl>
      <w:tblPr>
        <w:bidiVisual w:val="true"/>
        <w:tblW w:w="9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00"/>
        <w:gridCol w:w="4068"/>
      </w:tblGrid>
      <w:tr>
        <w:trPr>
          <w:trHeight w:val="1004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ind w:left="-1" w:right="0" w:firstLine="141"/>
              <w:jc w:val="left"/>
              <w:rPr/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خلو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ريب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ظلم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استح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ظ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إ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ق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ind w:left="-1" w:right="0" w:firstLine="141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نفس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داعي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عصيان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خلق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ظلا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راني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ت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ض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مسات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اج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سموات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ت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اك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ل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فسو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عصيا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ا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اح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يا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خت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نفس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ئ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ر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أصحاب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ب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دس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سل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...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 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حك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 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 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أخ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(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أخ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أخ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ذن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ع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ئ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ف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در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ثالث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والراب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ع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ئ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توب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(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عذب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ذب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تغفرون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ا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ديث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رس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زلز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وض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سك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ف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صحا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ستعتب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عتبو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زلز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ن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ط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زلز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دثتمو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 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اص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رتكبتموه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)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ئ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اد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كر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زلزل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اكن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د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اق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 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زلز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ض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دث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بار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را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ب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طق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عب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 : 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تزلز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معاص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تر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هت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رتجف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رق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طل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ت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دالعزي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مصا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 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ات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اد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ب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امص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خرج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ه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ذ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يتصد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00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ول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[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ظلم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فس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رحم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تكون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اسرين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]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ول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و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[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رحم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اسرين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]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ول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ن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 [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بحا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ظالمين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]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   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ا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color w:val="000000"/>
          <w:sz w:val="22"/>
          <w:szCs w:val="22"/>
        </w:rPr>
      </w:pPr>
      <w:r>
        <w:rPr>
          <w:rFonts w:cs="Traditional Arabic" w:ascii="Courier New" w:hAnsi="Courier New"/>
          <w:color w:val="000000"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ها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ذكر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اعر</w:t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840"/>
        <w:gridCol w:w="4428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نا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ثو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أه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كف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لهم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هن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ظ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حط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ينهما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تح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حي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هاوي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ا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قوبا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ضاعف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لاظ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شدا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لائك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قام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لتعذي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رصد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ود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ظلم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شعث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وحش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جحي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ذي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لوجو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غساق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شدي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بر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قطعهم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سلاس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أغلا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جمعهم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عقار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حيا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علت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جو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عطش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ضن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أنفسهم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ل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و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قلبهم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نواص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قدا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صيرهم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طباق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بع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سود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ف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سع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هوا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ق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هو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بد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حق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محتق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حد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سط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نف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لوبه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شد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قس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ج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س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ديه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جب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دهم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حرق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واح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بش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مع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شد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إحراق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شر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ستغاثو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ح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ستع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شياطي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سر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قه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لوده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البغا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ده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حم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ها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جل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مصطب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رتف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منحد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القوس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حني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شد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وت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ائف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بحا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لم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ص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قر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ع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عطف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أ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اف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ل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أ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حرمت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طرد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جأ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سلم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لاذ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جا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ع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لق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ائف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ن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جل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زج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ح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ت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قب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فعل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آج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ف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حقارت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ائ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ث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فائ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خس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ركائ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ر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نقضائ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ف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شاق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رع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و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ذبت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أنوا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ذ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ذاقت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ر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ضحكت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ي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بكت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وي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قت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ؤو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م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ؤو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مر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سكر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حب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ت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جر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ا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و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يا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رف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ن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آث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ا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ظ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ذكر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آخ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ك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رتد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تعظ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قب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ظ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خ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ظم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ياً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تفت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ف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ح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أ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د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ظم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فات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سم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را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ق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عاص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بار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ولا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كبائ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ن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ز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رف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أس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ي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ر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تي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ائ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ادم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قبل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رحم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ض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تغ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خبر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ز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فرح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رح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ديد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د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ب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ثب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صد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وبت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جته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ا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دو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اع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ص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ه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ق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بك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نو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و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خطاي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الف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را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اج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بك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و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الف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جأهش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بك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عو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ئلاً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ح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دي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ب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رض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غض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بار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جرأ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اص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هار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ز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با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ال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رف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فس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د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عي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تع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ي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ع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تري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وي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وقف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وي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در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ؤ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ظ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ظ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ا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اح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د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وبيخ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ف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ستر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يلاً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اح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طلب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تضمن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لاص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ضم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دعي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أ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خلائ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د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اق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ا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ا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ص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قرأ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وَرَبِّك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نَسْأَلَنَّه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جْمَعِيْ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مّ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َانُ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عْمَلُو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 xml:space="preserve"> }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ف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ك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ديد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ع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ضط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لح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غشي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جاء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ناد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جب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ي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ثم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ؤاد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وا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ص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ضعيف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حذرين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خوفين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وا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أما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ائ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ط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بس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ت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حبي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لتقى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جدي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رص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يامة،فاسأ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لك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از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ه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هق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م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جهز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رج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نا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لم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ت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مع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غز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مع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ت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ؤد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قه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رأ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ع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داو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اه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ع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ثر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نته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ع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ع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و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ته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نوب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ع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ت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شغ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ي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ير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رك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ي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فسنا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ؤ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ز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ش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ف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عتبر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ُر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وب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عود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ري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ض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فو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سع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أعدد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نز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خد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م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وار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م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ه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و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ري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ور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ز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وج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شي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ل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س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عد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وجو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د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ود</w:t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840"/>
        <w:gridCol w:w="4428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هو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يا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تابعت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ي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غف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ضى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ذنو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آثاره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ذنوب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يأذ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وبا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نتوب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00"/>
          <w:sz w:val="40"/>
          <w:szCs w:val="40"/>
          <w:rtl w:val="true"/>
        </w:rPr>
        <w:t xml:space="preserve">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ل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ولياء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أ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ع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cs="Traditional Arabic" w:ascii="Courier New" w:hAnsi="Courier New"/>
          <w:color w:val="000000"/>
          <w:sz w:val="40"/>
          <w:szCs w:val="40"/>
        </w:rPr>
        <w:t>3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/ </w:t>
      </w:r>
      <w:r>
        <w:rPr>
          <w:rFonts w:cs="Traditional Arabic" w:ascii="Courier New" w:hAnsi="Courier New"/>
          <w:color w:val="000000"/>
          <w:sz w:val="40"/>
          <w:szCs w:val="40"/>
        </w:rPr>
        <w:t>146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ال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نكد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ئم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ص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ستبك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ث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اؤ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ز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ألو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كاه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ستعج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م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ست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بك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و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رسل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ح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ال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از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خبرو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أمر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ج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از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كاك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فز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ك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ر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آ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بكيت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بَد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هُ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ِّ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كُونُ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حْتَسِبُو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ز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{</w:t>
      </w:r>
      <w:r>
        <w:rPr>
          <w:rFonts w:cs="Traditional Arabic" w:ascii="Courier New" w:hAnsi="Courier New"/>
          <w:color w:val="000000"/>
          <w:sz w:val="40"/>
          <w:szCs w:val="40"/>
        </w:rPr>
        <w:t>47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بك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از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شت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اؤهم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أ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ازم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ئ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تخف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زدت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ز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نكد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زع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ذ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وت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جزع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ش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بَد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هُ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ِّ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كُونُ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حْتَسِبُو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ش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بد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تس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ا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درك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صار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فعا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د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م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كمت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فهام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هي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ق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حق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ادت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عم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ق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شكر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وارح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ظم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خش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شو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وب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ستوجب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ق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عمال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عو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ن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حص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ن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ثن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ك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خير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و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نكر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     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ضو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ستجل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مو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    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color w:val="000000"/>
          <w:sz w:val="40"/>
          <w:szCs w:val="40"/>
          <w:rtl w:val="true"/>
        </w:rPr>
        <w:t xml:space="preserve">     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غض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           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ت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ست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ن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ناي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نظ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كر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فرت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صد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وح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د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يا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د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شتياق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حسرا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نهار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حشاؤ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حتر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دموع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ستب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وق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ؤي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حنين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قائ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اح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و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يرك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color w:val="000000"/>
          <w:sz w:val="40"/>
          <w:szCs w:val="40"/>
          <w:rtl w:val="true"/>
        </w:rPr>
        <w:t xml:space="preserve">  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ز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صين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جتر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قام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ستحلا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حرام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لبت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فس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طمع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س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فرانك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ئ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ارد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ب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عصية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نلوذ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ظ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نابك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ئ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ستحكم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ول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لق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إ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نفك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صاد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د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ابك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ئ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غر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وس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ذ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صين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يغر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وب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تائ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سي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نا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color w:val="000000"/>
          <w:sz w:val="40"/>
          <w:szCs w:val="40"/>
          <w:rtl w:val="true"/>
        </w:rPr>
        <w:t xml:space="preserve"> 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ه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ر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ك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ثرا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ك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إفراط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ح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را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مح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ثبت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ثر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رسل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ر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يئ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ق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سنات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رح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جته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اع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لتجئ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خطئون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كر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إحس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ما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صن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يئون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فو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ش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تقو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تغي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ذنبون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</w:t>
      </w:r>
    </w:p>
    <w:tbl>
      <w:tblPr>
        <w:bidiVisual w:val="true"/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سب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خطوا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نفوس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حشر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شرا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</w:rPr>
              <w:t>0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سب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قصير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قك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حشر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سب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سيان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آلائ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مدد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جزي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عمتك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سب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برم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سخطنا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 xml:space="preserve">)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قضائك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شر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ؤمنين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سب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ستبط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زق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توكلين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كل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نفسنا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هالكين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</w:r>
          </w:p>
        </w:tc>
      </w:tr>
    </w:tbl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عامل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ردت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تجئ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طعت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دم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خد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رتجي؟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ذبت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تح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ذ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نق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ف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كرم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سي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لص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ارف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فض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ج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الح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رحم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قصرو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م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ف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ذق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ر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فو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حلاو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غفرت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قو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غفرة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سأ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ب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آخ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ذنب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عم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علم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ع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ك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لي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اشع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ناج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ذ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و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الف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حس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ام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اضي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آ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فعو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آ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حب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شفعو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هر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زاد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ح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ضى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زم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نقضى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ت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ظى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ش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يوا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خطيئ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س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زل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ن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بي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صيان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ض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نش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طأ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صواب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باب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ضعته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زك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عته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فطرت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وق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درته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تكبت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واحش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قترفتها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له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سا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ذك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ق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وارح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شكرك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فو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الح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درج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سر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هو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ظالم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ركات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ظ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ظ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صو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تعدا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تجاوزها</w:t>
      </w:r>
    </w:p>
    <w:p>
      <w:pPr>
        <w:sectPr>
          <w:headerReference w:type="default" r:id="rId2"/>
          <w:footerReference w:type="default" r:id="rId3"/>
          <w:type w:val="nextPage"/>
          <w:pgSz w:w="11906" w:h="16443"/>
          <w:pgMar w:left="1134" w:right="1134" w:gutter="0" w:header="680" w:top="1134" w:footer="709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حقيق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ج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كل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تشع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ضائ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سر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ائ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حك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ش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ف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خاط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طبق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ظيف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ما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center"/>
        <w:rPr>
          <w:rFonts w:ascii="Courier New" w:hAnsi="Courier New" w:cs="Traditional Arabic"/>
          <w:b/>
          <w:b/>
          <w:bCs/>
          <w:color w:val="000000"/>
          <w:sz w:val="48"/>
          <w:szCs w:val="48"/>
        </w:rPr>
      </w:pPr>
      <w:r>
        <w:rPr>
          <w:rFonts w:ascii="Courier New" w:hAnsi="Courier New" w:cs="Traditional Arabic"/>
          <w:b/>
          <w:b/>
          <w:bCs/>
          <w:color w:val="000000"/>
          <w:sz w:val="48"/>
          <w:sz w:val="48"/>
          <w:szCs w:val="48"/>
          <w:rtl w:val="true"/>
        </w:rPr>
        <w:t>ومفاتيح</w:t>
      </w:r>
      <w:r>
        <w:rPr>
          <w:rFonts w:ascii="Courier New" w:hAnsi="Courier New" w:eastAsia="Courier New" w:cs="Courier New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8"/>
          <w:sz w:val="48"/>
          <w:szCs w:val="48"/>
          <w:rtl w:val="true"/>
        </w:rPr>
        <w:t>المغفرة</w:t>
      </w:r>
      <w:r>
        <w:rPr>
          <w:rFonts w:ascii="Courier New" w:hAnsi="Courier New" w:eastAsia="Courier New" w:cs="Courier New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8"/>
          <w:sz w:val="48"/>
          <w:szCs w:val="48"/>
          <w:rtl w:val="true"/>
        </w:rPr>
        <w:t>التي</w:t>
      </w:r>
      <w:r>
        <w:rPr>
          <w:rFonts w:ascii="Courier New" w:hAnsi="Courier New" w:eastAsia="Courier New" w:cs="Courier New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8"/>
          <w:sz w:val="48"/>
          <w:szCs w:val="48"/>
          <w:rtl w:val="true"/>
        </w:rPr>
        <w:t>تعينك</w:t>
      </w:r>
    </w:p>
    <w:p>
      <w:pPr>
        <w:pStyle w:val="Normal"/>
        <w:jc w:val="center"/>
        <w:rPr>
          <w:rFonts w:ascii="Courier New" w:hAnsi="Courier New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Courier New" w:hAnsi="Courier New"/>
          <w:b/>
          <w:bCs/>
          <w:color w:val="000000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َّذ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مَنُ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عَمِلُ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َّالِح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حيد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نّ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ه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غْفِر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ُشْرَك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ِه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يَغْفِر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ُو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َلِك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ِمَ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شَ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مَ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ُشْرِك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ِاللّه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قَد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فْتَرَ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ثْم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ظِيم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{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cs="Traditional Arabic" w:ascii="Courier New" w:hAnsi="Courier New"/>
          <w:color w:val="000000"/>
          <w:sz w:val="40"/>
          <w:szCs w:val="40"/>
        </w:rPr>
        <w:t>48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}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[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قي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قر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طا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ش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قي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ث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غفر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لو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م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جم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رمض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مض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كفر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ه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جتنب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بائ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ضو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ث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ط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مساج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[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دل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مح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طا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رف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رج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رس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سباغ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ضو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كا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ث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ط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اج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نتظ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]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حافظ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داو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خر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وضأ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أحس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ضو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ست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نص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زيا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ذ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دق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ُبْد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َّدَق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نِعِمّ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ِي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إِ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ُخْفُوه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تُؤْتُوه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ْفُقَرَ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هُو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َيْر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ُّك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يُكَفِّر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نكُ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ِّ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َيِّئَاتِك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لّ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ِم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َعْمَلُو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َبِير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271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جاو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عس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ب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م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ير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ا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رس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يس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ت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س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جاو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ع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تجاو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ير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ط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ل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دا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عث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تقاض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يس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ت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س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جاو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ع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تجاو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جاوز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ك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و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ر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مض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يمان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حتساب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ن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عمر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م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م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فا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ه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ح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برو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ز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قو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لَو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نّ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هْل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ْقُرَ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مَن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تَّقَ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فَتَحْن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لَيْهِ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َرَكَاتٍ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ِّ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َّمَ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أَرْض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لَـكِ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َذَّب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أَخَذْنَاهُ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ِم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َان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كْس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استغف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ذ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عَل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احِشَة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و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ظَلَم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نْفُسَه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َكَر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ه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اسْتَغْفَر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ِذُنُوبِهِ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مَ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غْفِر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ُّنُوب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لاّ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لَ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ُصِرّ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لَ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عَل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ه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عْلَمُو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عاء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ُو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[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ا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رم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ظ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عل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رم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ظالم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ا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ض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دي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ستهدو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د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عبا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ئ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طعمت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ستطعمو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طع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ادي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الد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وَصَّيْن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ْإِنسَا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ِوَالِدَيْه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حْسَان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َمَلَتْ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ُمُّ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ُرْه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وَضَعَتْ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ُرْه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حَمْلُ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فِصَالُ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َلَاثُو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َهْر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َتَّ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ذ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َلَغ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شُدَّ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بَلَغ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رْبَع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َنَة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َبّ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وْزِعْن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شْكُر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ِعْمَتَك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َّت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نْعَمْت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لَيّ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عَلَ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ِدَيّ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أَن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عْمَل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َالِح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َرْضَا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أَصْلِح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ُرِّيَّت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نّ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ُبْت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لَيْك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إِنّ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ِ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ْمُسْلِم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{</w:t>
      </w:r>
      <w:r>
        <w:rPr>
          <w:rFonts w:cs="Traditional Arabic" w:ascii="Courier New" w:hAnsi="Courier New"/>
          <w:color w:val="000000"/>
          <w:sz w:val="40"/>
          <w:szCs w:val="40"/>
        </w:rPr>
        <w:t>15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ُوْلَئِك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َتَقَبَّل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نْه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حْسَ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مِلُ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نَتَجاوَز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َيِّئَاتِهِ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صْحَاب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ْجَنَّة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عْد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ِّدْق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َّذ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َانُ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ُوعَدُونَ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و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نَّم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ُنذِر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َن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تَّبَع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ِّكْر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خَشِي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َّحْمَ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ِالْغَيْب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بَشِّرْ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ِمَغْفِرَةٍ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أَجْرٍ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َرِيمٍ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نّ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خْشَوْ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َبَّهُ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ِالْغَيْب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هُ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َّغْفِرَة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أَجْر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َبِير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مَن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هَاجَر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جَاهَد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َبِيل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ه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وَ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َّنَصَر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ُولَـئِك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ُم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ْمُؤْمِنُو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َقّ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َّهُ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َّغْفِرَة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رِزْق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َرِيم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74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ب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لَئِن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ذَقْنَا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َعْمَ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َعْد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ضَرَّ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َسَّتْ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يَقُولَنّ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َهَب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َّيِّئَات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نّ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نَّ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فَرِح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خُور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{</w:t>
      </w:r>
      <w:r>
        <w:rPr>
          <w:rFonts w:cs="Traditional Arabic" w:ascii="Courier New" w:hAnsi="Courier New"/>
          <w:color w:val="000000"/>
          <w:sz w:val="40"/>
          <w:szCs w:val="40"/>
        </w:rPr>
        <w:t>10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لاّ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َبَر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عَمِل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َّالِح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ُوْلَـئِك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هُ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َّغْفِرَة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أَجْر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َبِير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جتن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بائ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َجْتَنِب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َبَآئِر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ُنْهَوْ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نْ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ُكَفِّر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نك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َيِّئَاتِك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نُدْخِلْكُ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ُّدْخَ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َرِيم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نّ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ْمُسْلِم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مُسْلِم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مُؤْمِن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مُؤْمِن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قَانِت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قَانِت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صَّادِق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صَّادِق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صَّابِر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صَّابِر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خَاشِع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خَاشِع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مُتَصَدِّق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مُتَصَدِّق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صَّائِم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صَّائِم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حَافِظ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ُرُوجَه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حَافِظ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ذَّاكِر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َثِير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ذَّاكِرَات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عَدّ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هُ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َّغْفِرَة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أَجْر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َظِيمً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تبا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ُل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ِ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ُنت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ُحِبُّو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ه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اتَّبِعُون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ُحْبِبْكُم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يَغْفِر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ك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ُنُوبَك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لّ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َفُور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َّحِيم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{}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ُل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طِيعُو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ه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رَّسُول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إِ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َوَلَّوْا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َإِنّ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ه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ُحِبّ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ْكَافِر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ف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أْتَل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ُوْلُ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ْفَضْل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ِنك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سَّعَة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ُؤْتُ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ُوْل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ْقُرْبَ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مَسَاك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ْمُهَاجِرِي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َبِيل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لْيَعْفُ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لْيَصْفَحُ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لَ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ُحِبُّون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َ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َغْفِرَ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َكُمْ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َاللَّهُ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َفُور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َّحِيم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454" w:right="0" w:hanging="341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انفا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FF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 w:ascii="Courier New" w:hAnsi="Courier New"/>
          <w:color w:val="FF000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يُقِيمُونَ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الصَّلاَةَ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وَمِمَّا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رَزَقْنَاهُمْ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يُنفِقُونَ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FF0000"/>
          <w:sz w:val="40"/>
          <w:szCs w:val="40"/>
          <w:rtl w:val="true"/>
        </w:rPr>
        <w:t>{</w:t>
      </w:r>
      <w:r>
        <w:rPr>
          <w:rFonts w:cs="Traditional Arabic" w:ascii="Courier New" w:hAnsi="Courier New"/>
          <w:color w:val="FF0000"/>
          <w:sz w:val="40"/>
          <w:szCs w:val="40"/>
        </w:rPr>
        <w:t>3</w:t>
      </w:r>
      <w:r>
        <w:rPr>
          <w:rFonts w:cs="Traditional Arabic" w:ascii="Courier New" w:hAnsi="Courier New"/>
          <w:color w:val="FF0000"/>
          <w:sz w:val="40"/>
          <w:szCs w:val="40"/>
          <w:rtl w:val="true"/>
        </w:rPr>
        <w:t xml:space="preserve">}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أُوْلَـئِكَ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هُمُ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الْمُؤْمِنُونَ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حَقًّا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لَّهُمْ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دَرَجَاتٌ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عِندَ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رَبِّهِمْ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وَمَغْفِرَةٌ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وَرِزْقٌ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FF0000"/>
          <w:sz w:val="40"/>
          <w:sz w:val="40"/>
          <w:szCs w:val="40"/>
          <w:rtl w:val="true"/>
        </w:rPr>
        <w:t>كَرِيمٌ</w:t>
      </w:r>
      <w:r>
        <w:rPr>
          <w:rFonts w:ascii="Courier New" w:hAnsi="Courier New" w:eastAsia="Courier New" w:cs="Courier New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معرو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ن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نك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ذيف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لو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حفظ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فتن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تن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كفر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صدق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أ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معرو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ن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ن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أ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طوا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بي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يا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ي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ظ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غيظ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صافح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أخ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راء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عم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عم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د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مؤمن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ؤمن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سلم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سلم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وب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معي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ؤمن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عل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فلحون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تائ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رج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ن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ائ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ئ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ُجم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ل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4" w:leader="none"/>
        </w:tabs>
        <w:ind w:left="784" w:right="0" w:hanging="48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إقلا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نب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4" w:leader="none"/>
        </w:tabs>
        <w:ind w:left="784" w:right="0" w:hanging="48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د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ح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دن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و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دم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4" w:leader="none"/>
        </w:tabs>
        <w:ind w:left="784" w:right="0" w:hanging="48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قب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نب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4" w:leader="none"/>
        </w:tabs>
        <w:ind w:left="784" w:right="0" w:hanging="48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ز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ود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4" w:leader="none"/>
        </w:tabs>
        <w:ind w:left="784" w:right="0" w:hanging="48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دا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دراك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ظا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نح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4" w:leader="none"/>
        </w:tabs>
        <w:ind w:left="784" w:right="0" w:hanging="48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الص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84" w:leader="none"/>
        </w:tabs>
        <w:ind w:left="784" w:right="0" w:hanging="48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غرغ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غرغ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افظ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كم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ind w:left="304" w:right="0" w:hanging="0"/>
        <w:jc w:val="center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ت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غرغ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                  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ر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طهر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4" w:leader="none"/>
        </w:tabs>
        <w:ind w:left="184" w:right="0" w:hanging="120"/>
        <w:jc w:val="left"/>
        <w:rPr>
          <w:rFonts w:cs="Traditional Arabic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لو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غرب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CS Islamic Art 1;Times New Roman" w:hAnsi="MCS Islamic Art 1;Times New Roman" w:eastAsia="MCS Islamic Art 1;Times New Roman" w:cs="MCS Islamic Art 1;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CS Islamic Art 1;Times New Roman" w:hAnsi="MCS Islamic Art 1;Times New Roman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طل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غرب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64" w:right="0" w:hanging="0"/>
        <w:jc w:val="left"/>
        <w:rPr>
          <w:rFonts w:ascii="Courier New" w:hAnsi="Courier New" w:cs="Traditional Arabic"/>
          <w:b/>
          <w:b/>
          <w:bCs/>
          <w:color w:val="000000"/>
          <w:sz w:val="40"/>
          <w:szCs w:val="40"/>
        </w:rPr>
      </w:pP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يارب</w:t>
      </w:r>
      <w:r>
        <w:rPr>
          <w:rFonts w:ascii="Courier New" w:hAnsi="Courier New"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جئتك</w:t>
      </w:r>
      <w:r>
        <w:rPr>
          <w:rFonts w:ascii="Courier New" w:hAnsi="Courier New"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04" w:right="0" w:hanging="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ائ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فتو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كف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شرك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رتد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نافق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ظالم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عصا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قصري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ل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مر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ت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بواب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اد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ind w:left="304" w:right="0" w:hanging="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بسط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ت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ي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ه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يبسط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نه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ت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ي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ا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ن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صغير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بيرها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ي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دار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سالك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صل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ص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جن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)</w:t>
      </w:r>
    </w:p>
    <w:p>
      <w:pPr>
        <w:pStyle w:val="Normal"/>
        <w:ind w:left="304" w:right="0" w:hanging="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تائ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تخلص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ث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نس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ذكو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جن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حرم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شر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نفا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فسوق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عصي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إث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عدوا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فحش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منك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بغ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ق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تبا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ؤمنين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هذ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اث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د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إل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أسر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تبا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س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كثر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ق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واحد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ع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تو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صوح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تخلص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تحص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واقع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رب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جئ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قل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لته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صد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ب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شع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ل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ب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جف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نشر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ساط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وفاء،يار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تزم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ح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تر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كر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كرو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حب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كر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ظاهر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اطن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ح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ظاهر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اطن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   </w:t>
      </w:r>
    </w:p>
    <w:tbl>
      <w:tblPr>
        <w:bidiVisual w:val="true"/>
        <w:tblW w:w="9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840"/>
        <w:gridCol w:w="4428"/>
      </w:tblGrid>
      <w:tr>
        <w:trPr>
          <w:trHeight w:val="7753" w:hRule="atLeast"/>
        </w:trPr>
        <w:tc>
          <w:tcPr>
            <w:tcW w:w="4252" w:type="dxa"/>
            <w:tcBorders/>
          </w:tcPr>
          <w:p>
            <w:pPr>
              <w:pStyle w:val="Normal"/>
              <w:ind w:left="184" w:right="0" w:hanging="0"/>
              <w:jc w:val="left"/>
              <w:rPr>
                <w:rFonts w:ascii="Courier New" w:hAnsi="Courier New" w:cs="Traditional Arabic"/>
                <w:color w:val="000000"/>
                <w:sz w:val="8"/>
                <w:szCs w:val="8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الآ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دن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رفت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أذهبي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آ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صا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زما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ؤدباً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آ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بصر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سبي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هدي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ق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أي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فن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دل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ناسب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رجا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رى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حث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تق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جدته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تق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مرؤ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أطاعه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تق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رسخ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تقى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يه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بط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غدٍ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ذف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ن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شم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هدى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ي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آد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مو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ثير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نعا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آد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فسه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ق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جب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ثم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له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مرؤ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بس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شكو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عزمه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دع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خد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حوادث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سو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بتلي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بذ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جه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ائلاً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خشي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عذر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لد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b/>
                <w:bCs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left="184" w:right="0" w:hanging="0"/>
              <w:jc w:val="left"/>
              <w:rPr>
                <w:rFonts w:cs="Traditional Arabic"/>
                <w:b/>
                <w:b/>
                <w:bCs/>
                <w:sz w:val="8"/>
                <w:szCs w:val="8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دا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شت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زو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غد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راح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الأمث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تفرغ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همم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شغا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نك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صرف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الي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سب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قاس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صالح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جلا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صدق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فع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داهً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كار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معالي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اجا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اج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كين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جل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قبر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تفرق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وص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أر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ا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طويل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ذيا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مو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قط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يل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حت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ر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خط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طلو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هل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س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ثمر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زينة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إقل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سل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طريق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قو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ضل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شهد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ه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صار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بط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ابذ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لمتكر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فض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اشدد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دي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عاج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ترحا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ind w:left="184" w:right="0" w:hanging="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فر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تفردو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لو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عظم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بح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يتا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بح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زاخرات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جل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س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صطف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أمواج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تلاطمات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ج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و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ضو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ها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ف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دوا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بح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زخا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قم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وا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د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قد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ind w:left="184" w:right="0" w:hanging="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color w:val="000000"/>
          <w:sz w:val="40"/>
          <w:szCs w:val="40"/>
          <w:rtl w:val="true"/>
        </w:rPr>
        <w:t xml:space="preserve">          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وب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قلو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لأت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شي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ستول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بت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محب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ن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ذ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اجا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الاجتها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دمت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خشي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اط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صية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وف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حلو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خط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!!</w:t>
      </w:r>
    </w:p>
    <w:p>
      <w:pPr>
        <w:pStyle w:val="Normal"/>
        <w:ind w:left="184" w:right="0" w:hanging="0"/>
        <w:jc w:val="left"/>
        <w:rPr>
          <w:rFonts w:cs="Traditional Arabic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خوتا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كو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و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وا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ع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حي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84" w:right="0" w:hanging="0"/>
        <w:jc w:val="left"/>
        <w:rPr/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واي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وا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بيد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وا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ي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و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بفقر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غنا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قو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ضع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بعز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ذ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حمت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فو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اصيت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كاذب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اطئ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ي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سأ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سألة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مسك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بت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بته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اضع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ذليل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دعو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ع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ائ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ضرير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ؤا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ضع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قبت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رغ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ف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فاض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ين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ذ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به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ذ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فس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ذبه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خوف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خر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سان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روي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ن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ق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(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م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صر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ال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خافت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خي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رج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عل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حر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النار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جه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سج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عظم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عذ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نان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طاع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ساناً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شريعت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رح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راحم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.</w:t>
      </w:r>
    </w:p>
    <w:p>
      <w:pPr>
        <w:pStyle w:val="Normal"/>
        <w:ind w:left="184" w:right="0" w:hanging="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>:</w:t>
      </w:r>
    </w:p>
    <w:tbl>
      <w:tblPr>
        <w:bidiVisual w:val="true"/>
        <w:tblW w:w="88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/>
          </w:tcPr>
          <w:p>
            <w:pPr>
              <w:pStyle w:val="Normal"/>
              <w:ind w:left="184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اسب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خطوا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نفوس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حشر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أشرا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</w:rPr>
              <w:t>0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اسب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قصير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قك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حشر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اسب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سيان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آلائ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مدد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جزي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عمتك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اسب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برم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تسخطنا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 xml:space="preserve">)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بقضائك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شر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ؤمنين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حاسب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ستبطاء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رزقك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ك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متوكلين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كلت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نفسنا،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ك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هالكين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t>!!</w:t>
            </w:r>
          </w:p>
        </w:tc>
      </w:tr>
    </w:tbl>
    <w:p>
      <w:pPr>
        <w:pStyle w:val="Normal"/>
        <w:ind w:left="184" w:right="0" w:hanging="0"/>
        <w:jc w:val="left"/>
        <w:rPr>
          <w:rFonts w:ascii="Courier New" w:hAnsi="Courier New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هي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فعامل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40"/>
          <w:szCs w:val="40"/>
          <w:rtl w:val="true"/>
        </w:rPr>
        <w:t xml:space="preserve">!! 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ind w:left="184" w:right="0" w:hanging="0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rFonts w:ascii="Courier New" w:hAnsi="Courier New" w:eastAsia="Courier New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له</w:t>
      </w:r>
    </w:p>
    <w:tbl>
      <w:tblPr>
        <w:bidiVisual w:val="true"/>
        <w:tblW w:w="9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840"/>
        <w:gridCol w:w="4548"/>
      </w:tblGrid>
      <w:tr>
        <w:trPr>
          <w:trHeight w:val="1078" w:hRule="atLeast"/>
        </w:trPr>
        <w:tc>
          <w:tcPr>
            <w:tcW w:w="4132" w:type="dxa"/>
            <w:tcBorders/>
          </w:tcPr>
          <w:p>
            <w:pPr>
              <w:pStyle w:val="Normal"/>
              <w:jc w:val="left"/>
              <w:rPr>
                <w:rFonts w:ascii="Courier New" w:hAnsi="Courier New" w:cs="Traditional Arabic"/>
                <w:color w:val="000000"/>
                <w:sz w:val="8"/>
                <w:szCs w:val="8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أصب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جب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غرر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الكام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صفة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Courier New" w:hAnsi="Courier New" w:cs="Traditional Arabic"/>
                <w:color w:val="000000"/>
                <w:sz w:val="40"/>
                <w:szCs w:val="40"/>
              </w:rPr>
            </w:pP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Courier New" w:hAnsi="Courier New" w:cs="Traditional Arabic"/>
                <w:color w:val="000000"/>
                <w:sz w:val="8"/>
                <w:szCs w:val="8"/>
              </w:rPr>
            </w:pP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نقصنا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ماكملوا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وناقص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الذات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يكمل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ascii="Courier New" w:hAnsi="Courier New" w:eastAsia="Courier New" w:cs="Courier Ne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ourier New" w:hAnsi="Courier New" w:cs="Traditional Arabic"/>
                <w:color w:val="000000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Traditional Arabic" w:ascii="Courier New" w:hAnsi="Courier New"/>
                <w:color w:val="0000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رب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اسيد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مل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ؤم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مل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د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نص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د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عو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شتاق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عو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دعاء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يصل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أعوذ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تبكي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خشيتك</w:t>
      </w:r>
      <w:r>
        <w:rPr>
          <w:rFonts w:cs="Traditional Arabic" w:ascii="Courier New" w:hAnsi="Courier New"/>
          <w:color w:val="000000"/>
          <w:sz w:val="40"/>
          <w:szCs w:val="40"/>
        </w:rPr>
        <w:t>0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ص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آل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صحبه</w:t>
      </w:r>
      <w:r>
        <w:rPr>
          <w:rFonts w:ascii="Courier New" w:hAnsi="Courier New" w:eastAsia="Courier New" w:cs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40"/>
          <w:sz w:val="40"/>
          <w:szCs w:val="40"/>
          <w:rtl w:val="true"/>
        </w:rPr>
        <w:t>وسلم</w:t>
      </w:r>
    </w:p>
    <w:p>
      <w:pPr>
        <w:pStyle w:val="Normal"/>
        <w:jc w:val="center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Courier New" w:hAnsi="Courier New" w:cs="Traditional Arabic"/>
          <w:color w:val="000000"/>
          <w:sz w:val="40"/>
          <w:szCs w:val="40"/>
        </w:rPr>
      </w:pPr>
      <w:r>
        <w:rPr>
          <w:rFonts w:cs="Traditional Arabic" w:ascii="Courier New" w:hAnsi="Courier New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Courier New" w:hAnsi="Courier New" w:cs="Traditional Arabic"/>
          <w:b/>
          <w:b/>
          <w:bCs/>
          <w:color w:val="000000"/>
          <w:sz w:val="40"/>
          <w:szCs w:val="40"/>
        </w:rPr>
      </w:pP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بقلم</w:t>
      </w:r>
    </w:p>
    <w:p>
      <w:pPr>
        <w:pStyle w:val="Normal"/>
        <w:jc w:val="center"/>
        <w:rPr>
          <w:rFonts w:ascii="Courier New" w:hAnsi="Courier New"/>
          <w:b/>
          <w:b/>
          <w:bCs/>
          <w:color w:val="000000"/>
          <w:sz w:val="40"/>
          <w:szCs w:val="40"/>
        </w:rPr>
      </w:pP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rFonts w:ascii="Courier New" w:hAnsi="Courier New"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نادر</w:t>
      </w:r>
      <w:r>
        <w:rPr>
          <w:rFonts w:ascii="Courier New" w:hAnsi="Courier New"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ـ</w:t>
      </w:r>
      <w:r>
        <w:rPr>
          <w:rFonts w:ascii="Courier New" w:hAnsi="Courier New"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بدر</w:t>
      </w:r>
      <w:r>
        <w:rPr>
          <w:rFonts w:ascii="Courier New" w:hAnsi="Courier New"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نادر</w:t>
      </w:r>
      <w:r>
        <w:rPr>
          <w:rFonts w:ascii="Courier New" w:hAnsi="Courier New" w:eastAsia="Courier New" w:cs="Courier Ne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00"/>
          <w:sz w:val="40"/>
          <w:sz w:val="40"/>
          <w:szCs w:val="40"/>
          <w:rtl w:val="true"/>
        </w:rPr>
        <w:t>المشاري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Courier New" w:hAnsi="Courier New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4"/>
      <w:footerReference w:type="default" r:id="rId5"/>
      <w:type w:val="nextPage"/>
      <w:pgSz w:w="11906" w:h="16443"/>
      <w:pgMar w:left="902" w:right="1701" w:gutter="0" w:header="680" w:top="1134" w:footer="709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MCS Islamic Art 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6535" cy="248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6535" cy="2489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530350</wp:posOffset>
              </wp:positionH>
              <wp:positionV relativeFrom="paragraph">
                <wp:posOffset>-27940</wp:posOffset>
              </wp:positionV>
              <wp:extent cx="4377055" cy="201930"/>
              <wp:effectExtent l="15240" t="14605" r="1397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6880" cy="2019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20.5pt;margin-top:-2.2pt;width:344.6pt;height:15.85pt;mso-wrap-style:none;v-text-anchor:middle">
              <v:fill o:detectmouseclick="t" color2="#757575"/>
              <v:stroke color="black" weight="28440" joinstyle="miter" endcap="flat"/>
              <w10:wrap type="none"/>
            </v:rect>
          </w:pict>
        </mc:Fallback>
      </mc:AlternateContent>
    </w:r>
    <w:r>
      <w:rPr>
        <w:rFonts w:cs="Al-Kharashi 1"/>
        <w:sz w:val="32"/>
        <w:sz w:val="32"/>
        <w:szCs w:val="32"/>
        <w:rtl w:val="true"/>
      </w:rPr>
      <w:t>يارب</w:t>
    </w:r>
    <w:r>
      <w:rPr>
        <w:sz w:val="32"/>
        <w:sz w:val="32"/>
        <w:szCs w:val="32"/>
        <w:rtl w:val="true"/>
      </w:rPr>
      <w:t xml:space="preserve"> </w:t>
    </w:r>
    <w:r>
      <w:rPr>
        <w:rFonts w:cs="Al-Kharashi 1"/>
        <w:sz w:val="32"/>
        <w:sz w:val="32"/>
        <w:szCs w:val="32"/>
        <w:rtl w:val="true"/>
      </w:rPr>
      <w:t>جئت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530350</wp:posOffset>
              </wp:positionH>
              <wp:positionV relativeFrom="paragraph">
                <wp:posOffset>-27940</wp:posOffset>
              </wp:positionV>
              <wp:extent cx="4377055" cy="201930"/>
              <wp:effectExtent l="15240" t="14605" r="1397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6880" cy="2019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20.5pt;margin-top:-2.2pt;width:344.6pt;height:15.85pt;mso-wrap-style:none;v-text-anchor:middle">
              <v:fill o:detectmouseclick="t" color2="#757575"/>
              <v:stroke color="black" weight="28440" joinstyle="miter" endcap="flat"/>
              <w10:wrap type="none"/>
            </v:rect>
          </w:pict>
        </mc:Fallback>
      </mc:AlternateContent>
    </w:r>
    <w:r>
      <w:rPr>
        <w:rFonts w:cs="Al-Kharashi 1"/>
        <w:sz w:val="32"/>
        <w:sz w:val="32"/>
        <w:szCs w:val="32"/>
        <w:rtl w:val="true"/>
      </w:rPr>
      <w:t>يارب</w:t>
    </w:r>
    <w:r>
      <w:rPr>
        <w:sz w:val="32"/>
        <w:sz w:val="32"/>
        <w:szCs w:val="32"/>
        <w:rtl w:val="true"/>
      </w:rPr>
      <w:t xml:space="preserve"> </w:t>
    </w:r>
    <w:r>
      <w:rPr>
        <w:rFonts w:cs="Al-Kharashi 1"/>
        <w:sz w:val="32"/>
        <w:sz w:val="32"/>
        <w:szCs w:val="32"/>
        <w:rtl w:val="true"/>
      </w:rPr>
      <w:t>جئت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454" w:hanging="341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9:40:00Z</dcterms:created>
  <dc:creator>سلمان خان</dc:creator>
  <dc:description/>
  <cp:keywords/>
  <dc:language>en-US</dc:language>
  <cp:lastModifiedBy>***</cp:lastModifiedBy>
  <dcterms:modified xsi:type="dcterms:W3CDTF">2005-06-13T22:23:00Z</dcterms:modified>
  <cp:revision>6</cp:revision>
  <dc:subject/>
  <dc:title>بسم الله الرحمن الرحيم</dc:title>
</cp:coreProperties>
</file>