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 Special"/>
          <w:b/>
          <w:b/>
          <w:bCs/>
          <w:sz w:val="40"/>
          <w:szCs w:val="40"/>
        </w:rPr>
      </w:pPr>
      <w:r>
        <w:rPr>
          <w:rFonts w:cs="DecoType Naskh Special"/>
          <w:sz w:val="36"/>
          <w:szCs w:val="36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75.4pt;width:412.6pt;height:75.3pt;mso-wrap-style:none;v-text-anchor:middle;mso-position-vertical:top" type="_x0000_t136">
            <v:path textpathok="t"/>
            <v:textpath on="t" fitshape="t" string="وَأَنذِرْهُمْ يَوْمَ الْحَسْرَةِ" style="font-family:&quot;Times New Roman&quot;;font-size:6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pict>
          <v:shape id="shape_0" fillcolor="#336699" stroked="f" o:allowincell="f" style="position:absolute;margin-left:0pt;margin-top:-41.05pt;width:232.65pt;height:40.95pt;mso-wrap-style:none;v-text-anchor:middle;mso-position-vertical:top" type="_x0000_t136">
            <v:path textpathok="t"/>
            <v:textpath on="t" fitshape="t" string="للشيخ : ندا أبو أحمد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  <w:r>
        <w:br w:type="page"/>
      </w:r>
    </w:p>
    <w:p>
      <w:pPr>
        <w:pStyle w:val="Normal"/>
        <w:jc w:val="center"/>
        <w:rPr>
          <w:rFonts w:cs="Diwani Bent"/>
          <w:b/>
          <w:b/>
          <w:bCs/>
          <w:sz w:val="72"/>
          <w:szCs w:val="72"/>
        </w:rPr>
      </w:pPr>
      <w:r>
        <w:rPr>
          <w:rFonts w:cs="Diwani Bent"/>
          <w:sz w:val="44"/>
          <w:szCs w:val="44"/>
          <w:rtl w:val="true"/>
        </w:rPr>
        <w:drawing>
          <wp:inline distT="0" distB="0" distL="0" distR="0">
            <wp:extent cx="2686050" cy="809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Diwani Bent"/>
          <w:b/>
          <w:b/>
          <w:bCs/>
          <w:sz w:val="12"/>
          <w:szCs w:val="12"/>
        </w:rPr>
      </w:pPr>
      <w:r>
        <w:rPr>
          <w:rFonts w:cs="Diwani Bent"/>
          <w:b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8245" w:leader="none"/>
        </w:tabs>
        <w:jc w:val="left"/>
        <w:rPr>
          <w:rFonts w:cs="Diwani Bent"/>
          <w:b/>
          <w:b/>
          <w:bCs/>
          <w:sz w:val="6"/>
          <w:szCs w:val="6"/>
        </w:rPr>
      </w:pPr>
      <w:r>
        <w:rPr>
          <w:rFonts w:cs="Diwani Bent"/>
          <w:b/>
          <w:bCs/>
          <w:sz w:val="6"/>
          <w:szCs w:val="6"/>
          <w:rtl w:val="true"/>
        </w:rPr>
        <w:tab/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ح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غ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DecoType Naskh Special"/>
          <w:b/>
          <w:b/>
          <w:bCs/>
          <w:color w:val="FF0000"/>
          <w:sz w:val="32"/>
          <w:szCs w:val="32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يُّ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آمَن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تَّق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حَق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ُقَات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مُوتُ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ا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أَنت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ُسْلِم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DecoType Naskh Special"/>
          <w:color w:val="FF0000"/>
          <w:sz w:val="32"/>
          <w:szCs w:val="32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يُّ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نَّاس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تَّق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بَّك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َلَقَك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نَّفْس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حِدَة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خَلَق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ْ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زَوْجَ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بَث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ْهُ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ِجَال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َثِير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نِسَ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تَّق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سَاءل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أَرْحَا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َا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يْ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قِيبًا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</w:p>
    <w:p>
      <w:pPr>
        <w:pStyle w:val="Normal"/>
        <w:jc w:val="left"/>
        <w:rPr/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يُّ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آمَن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تَّق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قُول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وْل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سَدِيد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4"/>
          <w:szCs w:val="34"/>
          <w:rtl w:val="true"/>
        </w:rPr>
        <w:t xml:space="preserve">( </w:t>
      </w:r>
      <w:r>
        <w:rPr>
          <w:rFonts w:cs="DecoType Naskh Special"/>
          <w:color w:val="FF0000"/>
          <w:sz w:val="34"/>
          <w:szCs w:val="34"/>
        </w:rPr>
        <w:t>70</w:t>
      </w:r>
      <w:r>
        <w:rPr>
          <w:rFonts w:cs="DecoType Naskh Special"/>
          <w:color w:val="FF0000"/>
          <w:sz w:val="34"/>
          <w:szCs w:val="34"/>
          <w:rtl w:val="true"/>
        </w:rPr>
        <w:t xml:space="preserve"> 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صْلِح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عْمَال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يَغْفِر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ذُنُوب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م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طِع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رَسُو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قَد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از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وْز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ظِيم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ُ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د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ز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غف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طف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لا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ت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ع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ل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ك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ضع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ضط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ظل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ا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ز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ؤ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أَنذِرْ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وْ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حَسْرَ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ذ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ُضِي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أَمْ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غَفْلَة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ؤْمِن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9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و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ص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خ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ي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نذ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أ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بش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مل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وق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ُ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عرف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شرئب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ينظر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يقول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و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عرف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شرئب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ينظر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يقول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ُؤم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ذب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ل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و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ل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و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DecoType Naskh Special"/>
          <w:color w:val="FF0000"/>
          <w:sz w:val="32"/>
          <w:szCs w:val="32"/>
          <w:rtl w:val="true"/>
        </w:rPr>
        <w:t>{</w:t>
      </w:r>
      <w:r>
        <w:rPr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وَأَنذِرْ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يَوْم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الْحَسْرَة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إِذ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قُضِي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الْأَمْر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وَ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غَفْلَة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وَ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يُؤْمِن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ه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و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س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اوا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ه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ي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pict>
          <v:shape id="shape_0" fillcolor="#b2b2b2" stroked="t" o:allowincell="f" style="position:absolute;margin-left:0pt;margin-top:-39.4pt;width:374.95pt;height:39.3pt;mso-wrap-style:none;v-text-anchor:middle;mso-position-vertical:top" type="_x0000_t136">
            <v:path textpathok="t"/>
            <v:textpath on="t" fitshape="t" string="فمن هذه الحسرات أجاركم الله من الحسرات" style="font-family:&quot;Arial Black&quot;;font-size:2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numPr>
          <w:ilvl w:val="0"/>
          <w:numId w:val="2"/>
        </w:numPr>
        <w:ind w:left="0" w:right="0" w:hanging="0"/>
        <w:jc w:val="center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سر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د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إخلاص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د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ط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ث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DecoType Naskh Special"/>
          <w:sz w:val="28"/>
          <w:szCs w:val="28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وَبَدَ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لَهُم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مِّن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اللَّهِ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مَ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لَمْ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يَكُونُو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يَحْتَسِبُون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Cs w:val="34"/>
          <w:rtl w:val="true"/>
        </w:rPr>
        <w:t>(</w:t>
      </w:r>
      <w:r>
        <w:rPr>
          <w:rFonts w:cs="DecoType Naskh Special"/>
          <w:color w:val="FF0000"/>
          <w:sz w:val="34"/>
          <w:szCs w:val="34"/>
        </w:rPr>
        <w:t>47</w:t>
      </w:r>
      <w:r>
        <w:rPr>
          <w:rFonts w:cs="DecoType Naskh Special"/>
          <w:color w:val="FF0000"/>
          <w:sz w:val="34"/>
          <w:szCs w:val="34"/>
          <w:rtl w:val="true"/>
        </w:rPr>
        <w:t xml:space="preserve">)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وَبَدَ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لَهُمْ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سَيِّئَاتُ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مَ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كَسَبُو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وَحَاق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بِهِم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مَّ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كَانُو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بِهِ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يَسْتَهْزِئُون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8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خو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خا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شر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صغ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شر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صغ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ي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از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أعمال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ذهب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نت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راؤ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انظر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جد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د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جز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8"/>
          <w:szCs w:val="8"/>
        </w:rPr>
      </w:pPr>
      <w:r>
        <w:rPr>
          <w:rFonts w:cs="Simplified Arabic"/>
          <w:b/>
          <w:bCs/>
          <w:color w:val="FF0000"/>
          <w:sz w:val="8"/>
          <w:szCs w:val="8"/>
          <w:rtl w:val="true"/>
        </w:rPr>
      </w:r>
    </w:p>
    <w:p>
      <w:pPr>
        <w:pStyle w:val="Normal"/>
        <w:numPr>
          <w:ilvl w:val="0"/>
          <w:numId w:val="2"/>
        </w:numPr>
        <w:ind w:left="0" w:right="0" w:hanging="0"/>
        <w:jc w:val="center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سر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د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إتبا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س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س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عْمَالُ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َرَمَاد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شْتَدَّت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رِّيح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َوْم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اصِف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عْمَالُ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َسَرَاب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قِيعَة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حْسَبُ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ظَّمْآن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حَتّ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جَاء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جِدْ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شَيْئ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وَجَد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ِند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وَفَّا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حِسَاب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9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هَل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تَا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حَدِيث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غَاشِيَ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1</w:t>
      </w:r>
      <w:r>
        <w:rPr>
          <w:rFonts w:cs="DecoType Naskh Special"/>
          <w:color w:val="FF0000"/>
          <w:sz w:val="36"/>
          <w:szCs w:val="36"/>
          <w:rtl w:val="true"/>
        </w:rPr>
        <w:t xml:space="preserve">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ُجُوه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وْمَئِذ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َاشِعَة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2</w:t>
      </w:r>
      <w:r>
        <w:rPr>
          <w:rFonts w:cs="DecoType Naskh Special"/>
          <w:color w:val="FF0000"/>
          <w:sz w:val="36"/>
          <w:szCs w:val="36"/>
          <w:rtl w:val="true"/>
        </w:rPr>
        <w:t xml:space="preserve">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امِلَة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نَّاصِبَة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: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ا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قَدِم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مِل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مَل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جَعَلْنَا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هَبَ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َنثُور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ق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حَتَّى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إِذَ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جَاءتْهُمُ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السَّاعَةُ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بَغْتَةً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قَالُواْ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يَ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حَسْرَتَنَ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عَلَى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مَ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فَرَّطْنَ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فِيهَ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وَهُمْ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يَحْمِلُون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أَوْزَارَهُمْ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عَلَى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ظُهُورِهِمْ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أَلا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سَاء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مَ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يَزِرُون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</w:p>
    <w:p>
      <w:pPr>
        <w:pStyle w:val="Normal"/>
        <w:jc w:val="righ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numPr>
          <w:ilvl w:val="0"/>
          <w:numId w:val="2"/>
        </w:numPr>
        <w:ind w:left="0" w:right="0" w:hanging="0"/>
        <w:jc w:val="center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سر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فريط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طاع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ُ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ط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ح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بّ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رْجِعُو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99</w:t>
      </w:r>
      <w:r>
        <w:rPr>
          <w:rFonts w:cs="DecoType Naskh Special"/>
          <w:color w:val="FF0000"/>
          <w:sz w:val="36"/>
          <w:szCs w:val="36"/>
          <w:rtl w:val="true"/>
        </w:rPr>
        <w:t xml:space="preserve"> 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َعَلّ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عْمَ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صَالِح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رَكْت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م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9</w:t>
      </w:r>
      <w:r>
        <w:rPr>
          <w:rFonts w:cs="Simplified Arabic"/>
          <w:b/>
          <w:bCs/>
          <w:sz w:val="26"/>
          <w:szCs w:val="26"/>
          <w:rtl w:val="true"/>
        </w:rPr>
        <w:t xml:space="preserve"> : </w:t>
      </w:r>
      <w:r>
        <w:rPr>
          <w:rFonts w:cs="Simplified Arabic"/>
          <w:b/>
          <w:bCs/>
          <w:sz w:val="26"/>
          <w:szCs w:val="26"/>
        </w:rPr>
        <w:t>100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رم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غت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وال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قُو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نَفْس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حَسْرَت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رَّطت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جَنب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إ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ُنت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م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سَّاخِر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56</w:t>
      </w:r>
      <w:r>
        <w:rPr>
          <w:rFonts w:cs="DecoType Naskh Special"/>
          <w:color w:val="FF0000"/>
          <w:sz w:val="36"/>
          <w:szCs w:val="36"/>
          <w:rtl w:val="true"/>
        </w:rPr>
        <w:t xml:space="preserve">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و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قُو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و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هَدَان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كُنت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مُتَّق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57</w:t>
      </w:r>
      <w:r>
        <w:rPr>
          <w:rFonts w:cs="DecoType Naskh Special"/>
          <w:color w:val="FF0000"/>
          <w:sz w:val="36"/>
          <w:szCs w:val="36"/>
          <w:rtl w:val="true"/>
        </w:rPr>
        <w:t xml:space="preserve">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و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قُو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ح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ر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عَذَاب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و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َرَّة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أَك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مُحْسِن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6</w:t>
      </w:r>
      <w:r>
        <w:rPr>
          <w:rFonts w:cs="Simplified Arabic"/>
          <w:b/>
          <w:bCs/>
          <w:sz w:val="26"/>
          <w:szCs w:val="26"/>
          <w:rtl w:val="true"/>
        </w:rPr>
        <w:t xml:space="preserve"> : </w:t>
      </w:r>
      <w:r>
        <w:rPr>
          <w:rFonts w:cs="Simplified Arabic"/>
          <w:b/>
          <w:bCs/>
          <w:sz w:val="26"/>
          <w:szCs w:val="26"/>
        </w:rPr>
        <w:t>58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ذ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يُّ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آمَن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ُلْهِ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مْوَالُ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ل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وْلَادُ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ذِكْ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م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فْعَل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ذَل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أُوْلَئ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ه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خَاسِر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9</w:t>
      </w:r>
      <w:r>
        <w:rPr>
          <w:rFonts w:cs="DecoType Naskh Special"/>
          <w:color w:val="FF0000"/>
          <w:sz w:val="36"/>
          <w:szCs w:val="36"/>
          <w:rtl w:val="true"/>
        </w:rPr>
        <w:t xml:space="preserve">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أَنفِق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زَقْنَاك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بْل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أْتِي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حَدَك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مَوْت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يَقُو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بّ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وْل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خَّرْتَن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جَل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رِيب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أَصَّدَّق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أَكُ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صَّالِح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10</w:t>
      </w:r>
      <w:r>
        <w:rPr>
          <w:rFonts w:cs="DecoType Naskh Special"/>
          <w:color w:val="FF0000"/>
          <w:sz w:val="36"/>
          <w:szCs w:val="36"/>
          <w:rtl w:val="true"/>
        </w:rPr>
        <w:t xml:space="preserve">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ل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ؤَخِّر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نَفْس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جَ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جَلُ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َبِير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عْمَل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افق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 : </w:t>
      </w:r>
      <w:r>
        <w:rPr>
          <w:rFonts w:cs="Simplified Arabic"/>
          <w:b/>
          <w:bCs/>
          <w:sz w:val="26"/>
          <w:szCs w:val="26"/>
        </w:rPr>
        <w:t>11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2"/>
        </w:numPr>
        <w:ind w:left="0" w:right="0" w:hanging="0"/>
        <w:jc w:val="center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سر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فريط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أه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ق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س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ُ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ي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أَيُّه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الَّذ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آمَن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ق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أَنفُسَ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وَأَهْلِي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نَار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وَقُودُه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النَّاس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وَالْحِجَارَة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عَلَيْه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مَلَائِكَة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غِلَاظ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شِدَاد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يَعْص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اللَّه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أَمَرَ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وَيَفْعَل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40"/>
          <w:sz w:val="40"/>
          <w:szCs w:val="40"/>
          <w:rtl w:val="true"/>
        </w:rPr>
        <w:t>يُؤْمَر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DecoType Naskh Special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ل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اع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كل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سئول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عي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عض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عض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جر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يفه</w:t>
      </w:r>
      <w:r>
        <w:rPr>
          <w:color w:val="0000FF"/>
          <w:sz w:val="32"/>
          <w:sz w:val="32"/>
          <w:szCs w:val="32"/>
          <w:rtl w:val="true"/>
        </w:rPr>
        <w:t xml:space="preserve">                      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ح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در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رسل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و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ي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شيرتي</w:t>
      </w:r>
      <w:r>
        <w:rPr>
          <w:color w:val="0000FF"/>
          <w:sz w:val="32"/>
          <w:sz w:val="32"/>
          <w:szCs w:val="32"/>
          <w:rtl w:val="true"/>
        </w:rPr>
        <w:t xml:space="preserve">                         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أ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مصي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شعل</w:t>
      </w:r>
    </w:p>
    <w:p>
      <w:pPr>
        <w:pStyle w:val="Normal"/>
        <w:jc w:val="left"/>
        <w:rPr/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ُل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خَاسِر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َسِر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نفُس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أَهْلِي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وْ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قِيَامَ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ل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ذَل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هُو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خُسْرَان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مُبِين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numPr>
          <w:ilvl w:val="0"/>
          <w:numId w:val="2"/>
        </w:numPr>
        <w:ind w:left="0" w:right="0" w:hanging="0"/>
        <w:jc w:val="center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حسر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جلساء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ه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سو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ا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د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ذ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د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يَوْ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عَضّ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ظَّالِ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دَيْ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قُو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يْتَن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تَّخَذْت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ع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رَّسُول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سَبِيل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27</w:t>
      </w:r>
      <w:r>
        <w:rPr>
          <w:rFonts w:cs="DecoType Naskh Special"/>
          <w:color w:val="FF0000"/>
          <w:sz w:val="36"/>
          <w:szCs w:val="36"/>
          <w:rtl w:val="true"/>
        </w:rPr>
        <w:t xml:space="preserve">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يْلَت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يْتَن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تَّخِذ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ُلَان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َلِيل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28</w:t>
      </w:r>
      <w:r>
        <w:rPr>
          <w:rFonts w:cs="DecoType Naskh Special"/>
          <w:color w:val="FF0000"/>
          <w:sz w:val="36"/>
          <w:szCs w:val="36"/>
          <w:rtl w:val="true"/>
        </w:rPr>
        <w:t xml:space="preserve">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قَد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ضَلَّن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ذِّكْ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َعْد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ذ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جَاءن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كَا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شَّيْطَان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ِلْإِنسَا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َذُول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ق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</w:t>
      </w:r>
      <w:r>
        <w:rPr>
          <w:rFonts w:cs="Simplified Arabic"/>
          <w:b/>
          <w:bCs/>
          <w:sz w:val="26"/>
          <w:szCs w:val="26"/>
          <w:rtl w:val="true"/>
        </w:rPr>
        <w:t xml:space="preserve"> : </w:t>
      </w:r>
      <w:r>
        <w:rPr>
          <w:rFonts w:cs="Simplified Arabic"/>
          <w:b/>
          <w:bCs/>
          <w:sz w:val="26"/>
          <w:szCs w:val="26"/>
        </w:rPr>
        <w:t>29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ي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ه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أَخِلَّ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وْمَئِذ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َعْضُ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ِبَعْض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دُوّ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مُتَّق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خ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7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ع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ا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ا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ر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ذ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بَرَّأ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تُّبِع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تَّبَع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رَأَوُ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عَذَاب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تَقَطَّعَت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هِ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أَسْبَاب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166</w:t>
      </w:r>
      <w:r>
        <w:rPr>
          <w:rFonts w:cs="DecoType Naskh Special"/>
          <w:color w:val="FF0000"/>
          <w:sz w:val="36"/>
          <w:szCs w:val="36"/>
          <w:rtl w:val="true"/>
        </w:rPr>
        <w:t>)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قَ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تَّبَع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و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َرَّة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نَتَبَرَّأ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ْ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بَرَّؤ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َذَل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رِيهِ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عْمَال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حَسَرَات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يْ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ه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خَارِج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نَّا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6</w:t>
      </w:r>
      <w:r>
        <w:rPr>
          <w:rFonts w:cs="Simplified Arabic"/>
          <w:b/>
          <w:bCs/>
          <w:sz w:val="26"/>
          <w:szCs w:val="26"/>
          <w:rtl w:val="true"/>
        </w:rPr>
        <w:t xml:space="preserve"> : </w:t>
      </w:r>
      <w:r>
        <w:rPr>
          <w:rFonts w:cs="Simplified Arabic"/>
          <w:b/>
          <w:bCs/>
          <w:sz w:val="26"/>
          <w:szCs w:val="26"/>
        </w:rPr>
        <w:t>167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center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سر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ك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ر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ش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ئ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numPr>
          <w:ilvl w:val="0"/>
          <w:numId w:val="2"/>
        </w:numPr>
        <w:ind w:left="0" w:right="0" w:hanging="0"/>
        <w:jc w:val="center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حسرات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تفرقة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ُ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فوا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ع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0" w:right="0" w:hanging="0"/>
        <w:jc w:val="center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سر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ضيا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سنات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ل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ل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تدر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فل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فل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در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تا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فل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م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أ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صي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زك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يأ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ت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قذ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أ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سف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ضر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ُعط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سنا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سنا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ني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سنا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قض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ُخ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طايا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طر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ظل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أخ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أت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ط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ل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بس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قنط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تقاض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ظا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ين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ُق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ُذب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ُذ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دخ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وال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يد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أحد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مسك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د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مسك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م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ظل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أخ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ر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ليأت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ليتحل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0" w:right="0" w:hanging="0"/>
        <w:jc w:val="center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سر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ند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جئ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جهنم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ؤ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جهن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بع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ل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زم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زم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بع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ل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جرو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ل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َل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دُكَّت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أَرْض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دَكّ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دَكّ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21</w:t>
      </w:r>
      <w:r>
        <w:rPr>
          <w:rFonts w:cs="DecoType Naskh Special"/>
          <w:color w:val="FF0000"/>
          <w:sz w:val="36"/>
          <w:szCs w:val="36"/>
          <w:rtl w:val="true"/>
        </w:rPr>
        <w:t xml:space="preserve">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جَ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بُّ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ْمَلَك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صَفّ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صَفّ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22</w:t>
      </w:r>
      <w:r>
        <w:rPr>
          <w:rFonts w:cs="DecoType Naskh Special"/>
          <w:color w:val="FF0000"/>
          <w:sz w:val="36"/>
          <w:szCs w:val="36"/>
          <w:rtl w:val="true"/>
        </w:rPr>
        <w:t>)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جِيء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وْمَئِذ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جَهَنَّ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وْمَئِذ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تَذَكَّ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إِنسَان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أَنّ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ذِّكْر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23</w:t>
      </w:r>
      <w:r>
        <w:rPr>
          <w:rFonts w:cs="DecoType Naskh Special"/>
          <w:color w:val="FF0000"/>
          <w:sz w:val="36"/>
          <w:szCs w:val="36"/>
          <w:rtl w:val="true"/>
        </w:rPr>
        <w:t>)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قُو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يْتَن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دَّمْت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ِحَيَات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1</w:t>
      </w:r>
      <w:r>
        <w:rPr>
          <w:rFonts w:cs="Simplified Arabic"/>
          <w:b/>
          <w:bCs/>
          <w:sz w:val="26"/>
          <w:szCs w:val="26"/>
          <w:rtl w:val="true"/>
        </w:rPr>
        <w:t xml:space="preserve"> : </w:t>
      </w:r>
      <w:r>
        <w:rPr>
          <w:rFonts w:cs="Simplified Arabic"/>
          <w:b/>
          <w:bCs/>
          <w:sz w:val="26"/>
          <w:szCs w:val="26"/>
        </w:rPr>
        <w:t>24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يْتَن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دَّمْت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ِحَيَات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و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ا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numPr>
          <w:ilvl w:val="0"/>
          <w:numId w:val="1"/>
        </w:numPr>
        <w:ind w:left="0" w:right="0" w:hanging="0"/>
        <w:jc w:val="center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حسرات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ستغاث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ه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ن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ُ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و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ن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ي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ح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رافها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د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pict>
          <v:shape id="shape_0" fillcolor="#b2b2b2" stroked="t" o:allowincell="f" style="position:absolute;margin-left:0pt;margin-top:-39.4pt;width:270.4pt;height:39.3pt;mso-wrap-style:none;v-text-anchor:middle;mso-position-vertical:top" type="_x0000_t136">
            <v:path textpathok="t"/>
            <v:textpath on="t" fitshape="t" string="يا مالك أخرجنا منها فإنا لا نعود" style="font-family:&quot;Arial Black&quot;;font-size:2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س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ه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ن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س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ن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ل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ا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ه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ه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جَهَنَّ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هَاد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وْقِ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غَوَاش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كَذَل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نَجْز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ظَّالِم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ُ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تغي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ُغا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غي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ُغا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ُ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تغي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ُ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ّ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قَ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نَّا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ِخَزَنَ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جَهَنَّ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دْع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بّ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خَفِّف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ن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وْم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عَذَاب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49</w:t>
      </w:r>
      <w:r>
        <w:rPr>
          <w:rFonts w:cs="DecoType Naskh Special"/>
          <w:color w:val="FF0000"/>
          <w:sz w:val="36"/>
          <w:szCs w:val="36"/>
          <w:rtl w:val="true"/>
        </w:rPr>
        <w:t xml:space="preserve">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ال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وَلَ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ك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أْتِي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ُسُلُك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الْبَيِّنَات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ال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َ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ال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ادْع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دُعَ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كَافِر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ضَلَال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9</w:t>
      </w:r>
      <w:r>
        <w:rPr>
          <w:rFonts w:cs="Simplified Arabic"/>
          <w:b/>
          <w:bCs/>
          <w:sz w:val="26"/>
          <w:szCs w:val="26"/>
          <w:rtl w:val="true"/>
        </w:rPr>
        <w:t xml:space="preserve"> : </w:t>
      </w:r>
      <w:r>
        <w:rPr>
          <w:rFonts w:cs="Simplified Arabic"/>
          <w:b/>
          <w:bCs/>
          <w:sz w:val="26"/>
          <w:szCs w:val="26"/>
        </w:rPr>
        <w:t>50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الِك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ِيَقْض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ي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بُّ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َّك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َاكِث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خ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7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عمش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ب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بَّ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غَلَبَت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ي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شِقْوَتُ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كُن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وْم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ضَالّ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106</w:t>
      </w:r>
      <w:r>
        <w:rPr>
          <w:rFonts w:cs="DecoType Naskh Special"/>
          <w:color w:val="FF0000"/>
          <w:sz w:val="36"/>
          <w:szCs w:val="36"/>
          <w:rtl w:val="true"/>
        </w:rPr>
        <w:t xml:space="preserve">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بَّ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خْرِج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ْ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إ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ُد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إِن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ظَالِم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Fonts w:cs="Simplified Arabic"/>
          <w:sz w:val="32"/>
          <w:szCs w:val="32"/>
          <w:vertAlign w:val="superscript"/>
        </w:rPr>
        <w:t>1</w:t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خْسَؤ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ل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ُكَلِّمُو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م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6</w:t>
      </w:r>
      <w:r>
        <w:rPr>
          <w:rFonts w:cs="Simplified Arabic"/>
          <w:b/>
          <w:bCs/>
          <w:sz w:val="26"/>
          <w:szCs w:val="26"/>
          <w:rtl w:val="true"/>
        </w:rPr>
        <w:t xml:space="preserve"> : </w:t>
      </w:r>
      <w:r>
        <w:rPr>
          <w:rFonts w:cs="Simplified Arabic"/>
          <w:b/>
          <w:bCs/>
          <w:sz w:val="26"/>
          <w:szCs w:val="26"/>
        </w:rPr>
        <w:t>108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ذه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ئ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ي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حم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ع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بَّ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مَتَّ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ثْنَتَيْ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أَحْيَيْتَ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ثْنَتَيْ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اعْتَرَف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ذُنُوبِ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هَل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ُرُوج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سَبِيل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ذَلِك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أَن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دُعِي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حْد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َفَرْت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إ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شْرَك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ُؤْمِن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الْحُكْ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ِ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عَلِيّ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كَبِي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َبَّ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خِّر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جَل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رِيب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نُّجِب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دَعْوَتَ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نَتَّبِع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رُّسُلَ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وَلَ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كُون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قْسَمْت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بْ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ك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زَوَال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4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بَّ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خْرِج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نَعْمَل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صَالِح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غَيْر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ُن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نَعْمَ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وَلَ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نُعَمِّرْك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تَذَكَّ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ذَكَّر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جَاءك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نَّذِي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ذُوق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ِلظَّالِم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نَّصِير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ط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7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DecoType Naskh Special"/>
          <w:color w:val="FF0000"/>
          <w:sz w:val="28"/>
          <w:szCs w:val="28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بَّ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غَلَبَت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ي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شِقْوَتُ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كُن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وْم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ضَالّ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106</w:t>
      </w:r>
      <w:r>
        <w:rPr>
          <w:rFonts w:cs="DecoType Naskh Special"/>
          <w:color w:val="FF0000"/>
          <w:sz w:val="36"/>
          <w:szCs w:val="36"/>
          <w:rtl w:val="true"/>
        </w:rPr>
        <w:t xml:space="preserve">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بَّ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خْرِج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ْ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إ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ُد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إِن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ظَالِم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يج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 Special"/>
          <w:sz w:val="28"/>
          <w:szCs w:val="28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خْسَؤ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ل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ُكَلِّمُو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م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6</w:t>
      </w:r>
      <w:r>
        <w:rPr>
          <w:rFonts w:cs="Simplified Arabic"/>
          <w:b/>
          <w:bCs/>
          <w:sz w:val="26"/>
          <w:szCs w:val="26"/>
          <w:rtl w:val="true"/>
        </w:rPr>
        <w:t xml:space="preserve"> : </w:t>
      </w:r>
      <w:r>
        <w:rPr>
          <w:rFonts w:cs="Simplified Arabic"/>
          <w:b/>
          <w:bCs/>
          <w:sz w:val="26"/>
          <w:szCs w:val="26"/>
        </w:rPr>
        <w:t>108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سَوَ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يْنَآ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جَزِع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صَبَر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َحِيص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1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و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حم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حر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يس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u w:val="single"/>
        </w:rPr>
        <w:t>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ق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داو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numPr>
          <w:ilvl w:val="0"/>
          <w:numId w:val="1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حس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كبر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تحاو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ه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جن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أه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نا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و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ر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نَاد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صْحَاب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جَنَّ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صْحَاب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نَّا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د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جَد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عَدَ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بُّ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حَقّ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هَل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جَدتّ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عَد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بُّ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حَقّ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ال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نَعَ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أَذَّ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ُؤَذِّن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َيْن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َّعْنَة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ظَّالِم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4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numPr>
          <w:ilvl w:val="0"/>
          <w:numId w:val="1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حس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عظ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ل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ه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نا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أه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جن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وَنَادَى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أَصْحَابُ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النَّارِ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أَصْحَاب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الْجَنَّةِ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أَنْ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أَفِيضُواْ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عَلَيْنَ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مِن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الْمَاء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أَوْ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مِمَّ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رَزَقَكُمُ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اللّهُ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قَالُواْ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إِنّ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اللّه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حَرَّمَهُمَ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عَلَى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الْكَافِرِين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50</w:t>
      </w:r>
      <w:r>
        <w:rPr>
          <w:rFonts w:cs="DecoType Naskh Special"/>
          <w:color w:val="FF0000"/>
          <w:sz w:val="36"/>
          <w:szCs w:val="36"/>
          <w:rtl w:val="true"/>
        </w:rPr>
        <w:t>)</w:t>
      </w:r>
      <w:r>
        <w:rPr>
          <w:rFonts w:cs="DecoType Naskh Special"/>
          <w:color w:val="FF0000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الَّذِين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اتَّخَذُواْ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دِينَهُمْ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لَهْوً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وَلَعِبً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وَغَرَّتْهُمُ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الْحَيَاةُ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الدُّنْيَ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فَالْيَوْم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نَنسَاهُمْ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كَمَ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نَسُواْ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لِقَاء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يَوْمِهِمْ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هَذَ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وَمَ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كَانُواْ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بِآيَاتِنَا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34"/>
          <w:sz w:val="34"/>
          <w:szCs w:val="34"/>
          <w:rtl w:val="true"/>
        </w:rPr>
        <w:t>يَجْحَدُونَ</w:t>
      </w:r>
      <w:r>
        <w:rPr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1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16"/>
          <w:szCs w:val="16"/>
        </w:rPr>
      </w:pPr>
      <w:r>
        <w:rPr>
          <w:rFonts w:cs="Simplified Arabic"/>
          <w:b/>
          <w:bCs/>
          <w:color w:val="FF0000"/>
          <w:sz w:val="16"/>
          <w:szCs w:val="16"/>
          <w:rtl w:val="true"/>
        </w:rPr>
        <w:t>____________________________________________________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ُقو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قاو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ائذ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هوا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سئ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زج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ع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ك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numPr>
          <w:ilvl w:val="0"/>
          <w:numId w:val="1"/>
        </w:numPr>
        <w:ind w:left="0" w:right="0" w:hanging="0"/>
        <w:jc w:val="center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حسر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ظالمي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فسدي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رض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غ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ز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أَذَّ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ُؤَذِّن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َيْن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َّعْنَة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ظَّالِم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44</w:t>
      </w:r>
      <w:r>
        <w:rPr>
          <w:rFonts w:cs="DecoType Naskh Special"/>
          <w:color w:val="FF0000"/>
          <w:sz w:val="36"/>
          <w:szCs w:val="36"/>
          <w:rtl w:val="true"/>
        </w:rPr>
        <w:t xml:space="preserve">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صُدّ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سَبِيل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يَبْغُونَ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ِوَج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ه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الآخِرَ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َافِر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</w:p>
    <w:p>
      <w:pPr>
        <w:pStyle w:val="Normal"/>
        <w:numPr>
          <w:ilvl w:val="0"/>
          <w:numId w:val="1"/>
        </w:numPr>
        <w:ind w:left="0" w:right="0" w:hanging="0"/>
        <w:jc w:val="center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حسر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عظ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شاهد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ُخزي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ق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اد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خ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ن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دْخُل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ُمَم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د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َلَت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بْلِك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جِنّ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إِنس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نَّا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ُلّ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دَخَلَت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ُمَّة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َّعَنَت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ُخْتَ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حَتّ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ذ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دَّارَك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جَمِيع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الَت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ُخْرَا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أُولا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بَّ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هَؤُل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ضَلُّو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آتِ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ذَاب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ضِعْف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نَّا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ِكُلّ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ضِعْف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لَك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ا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عْلَم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38</w:t>
      </w:r>
      <w:r>
        <w:rPr>
          <w:rFonts w:cs="DecoType Naskh Special"/>
          <w:color w:val="FF0000"/>
          <w:sz w:val="36"/>
          <w:szCs w:val="36"/>
          <w:rtl w:val="true"/>
        </w:rPr>
        <w:t xml:space="preserve">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قَالَت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ُولا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أُخْرَا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َا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ي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ضْل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ذُوق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عَذَاب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ُنت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كْسِب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8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إِذ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تَحَاجّ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نَّا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يَقُو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ضُّعَفَ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ِ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سْتَكْبَر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ُن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بَع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هَل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نت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ُغْن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ن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نَصِيب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نَّا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</w:p>
    <w:p>
      <w:pPr>
        <w:pStyle w:val="Normal"/>
        <w:jc w:val="righ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7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ُلّ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د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حَكَ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َيْ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عِبَاد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8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تب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وْل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نت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كُن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ُؤْمِن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بعن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غ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ك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د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يب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ح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ظا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ح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نَحْن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صَدَدْنَا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هُد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َعْد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ذ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جَاءكُم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ه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م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ت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م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ته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م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تريتمو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فس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ذ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سل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ذ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نَحْن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صَدَدْنَا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هُد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َعْد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ذ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جَاءك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َل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ُنت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ُجْرِم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أَسَرّ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نَّدَامَة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م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أَوُ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عَذَاب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3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1"/>
        </w:numPr>
        <w:ind w:left="0" w:right="0" w:hanging="0"/>
        <w:jc w:val="center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أخيراً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خطب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بليس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قاسم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قَا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شَّيْطَان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م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ُضِي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أَمْ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عَد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عْد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حَقّ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وَعَدتُّ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أَخْلَفْتُ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ط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َا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ِي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يْك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سُلْطَان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ا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دَعَوْتُ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اسْتَجَبْت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أن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ا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لُومُون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لُوم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نفُسَك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نَ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مُصْرِخِ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نت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مُصْرِخِي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ّ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َفَرْت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مَآ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شْرَكْتُمُو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بْ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َّ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ظَّالِم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ذَاب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لِيم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!!!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ب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 </w:t>
      </w:r>
      <w:r>
        <w:rPr>
          <w:rFonts w:cs="Simplified Arabic"/>
          <w:sz w:val="32"/>
          <w:sz w:val="32"/>
          <w:szCs w:val="32"/>
          <w:rtl w:val="true"/>
        </w:rPr>
        <w:t>وا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غت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مك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ط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ق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ح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س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ساء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ج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ا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سل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ن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ر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وع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ق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لا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قَال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بَّ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طَعْ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سَادَتَ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كُبَرَاء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أَضَلُّو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سَّبِيلَا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67</w:t>
      </w:r>
      <w:r>
        <w:rPr>
          <w:rFonts w:cs="DecoType Naskh Special"/>
          <w:color w:val="FF0000"/>
          <w:sz w:val="36"/>
          <w:szCs w:val="36"/>
          <w:rtl w:val="true"/>
        </w:rPr>
        <w:t xml:space="preserve">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َبَّن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آتِ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ضِعْفَيْ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عَذَاب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ْعَنْ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عْن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كَبِيرًا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ز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7</w:t>
      </w:r>
      <w:r>
        <w:rPr>
          <w:rFonts w:cs="Simplified Arabic"/>
          <w:b/>
          <w:bCs/>
          <w:sz w:val="26"/>
          <w:szCs w:val="26"/>
          <w:rtl w:val="true"/>
        </w:rPr>
        <w:t xml:space="preserve"> : </w:t>
      </w:r>
      <w:r>
        <w:rPr>
          <w:rFonts w:cs="Simplified Arabic"/>
          <w:b/>
          <w:bCs/>
          <w:sz w:val="26"/>
          <w:szCs w:val="26"/>
        </w:rPr>
        <w:t>68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ن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وْ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قِيَامَ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كْفُ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َعْضُك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بَعْض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يَلْعَن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َعْضُك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َعْض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مَأْوَاك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نَّا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ك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نَّاصِر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كب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ن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ه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نسب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ح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نطفئ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ف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حر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يرض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غيوب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ن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ر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و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َّ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جَزَ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حَارِب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رَسُو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يَسْعَوْ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أَرْض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سَاد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قَتَّل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و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صَلَّب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و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ُقَطَّع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يْدِي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أَرْجُلُه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ِلاف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و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نفَوْ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أَرْض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ذَل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ِزْي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دُّنْ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ل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آخِرَ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ذَاب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ظِيم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3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ا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اب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َبْل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قْدِر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يْ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اعْلَمُوا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غَفُور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َّحِيم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3</w:t>
      </w:r>
      <w:r>
        <w:rPr>
          <w:rFonts w:cs="Simplified Arabic"/>
          <w:b/>
          <w:bCs/>
          <w:sz w:val="26"/>
          <w:szCs w:val="26"/>
          <w:rtl w:val="true"/>
        </w:rPr>
        <w:t xml:space="preserve"> : </w:t>
      </w:r>
      <w:r>
        <w:rPr>
          <w:rFonts w:cs="Simplified Arabic"/>
          <w:b/>
          <w:bCs/>
          <w:sz w:val="26"/>
          <w:szCs w:val="26"/>
        </w:rPr>
        <w:t>34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م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لم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ذ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ذ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و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تَن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مُؤْمِن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ْمُؤْمِنَات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ثُم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تُوب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ل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ذَاب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جَهَنَّ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لَه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ذَاب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حَرِيق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و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ثُم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تُوبُوا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يق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حس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بصري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32"/>
          <w:sz w:val="32"/>
          <w:szCs w:val="32"/>
          <w:rtl w:val="true"/>
        </w:rPr>
        <w:t>أ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دْع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ع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َه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آخَر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ل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قْتُل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نَّفْس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ت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حَرَّ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ِالْحَقّ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ل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زْن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م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فْعَل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ذَل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لْق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ثَام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68</w:t>
      </w:r>
      <w:r>
        <w:rPr>
          <w:rFonts w:cs="DecoType Naskh Special"/>
          <w:color w:val="FF0000"/>
          <w:sz w:val="36"/>
          <w:szCs w:val="36"/>
          <w:rtl w:val="true"/>
        </w:rPr>
        <w:t xml:space="preserve">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ضَاعَف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عَذَاب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وْ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قِيَامَ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يَخْلُد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ِي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ُهَان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ق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9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اب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آمَ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عَمِ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مَل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صَالِح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أُوْلَئ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بَدِّ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سَيِّئَاتِ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حَسَنَات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كَا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غَفُور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َّحِيم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70</w:t>
      </w:r>
      <w:r>
        <w:rPr>
          <w:rFonts w:cs="DecoType Naskh Special"/>
          <w:color w:val="FF0000"/>
          <w:sz w:val="36"/>
          <w:szCs w:val="36"/>
          <w:rtl w:val="true"/>
        </w:rPr>
        <w:t xml:space="preserve">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م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اب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عَمِ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صَالِح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إِن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تُوب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تَابًا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ق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0</w:t>
      </w:r>
      <w:r>
        <w:rPr>
          <w:rFonts w:cs="Simplified Arabic"/>
          <w:b/>
          <w:bCs/>
          <w:sz w:val="26"/>
          <w:szCs w:val="26"/>
          <w:rtl w:val="true"/>
        </w:rPr>
        <w:t xml:space="preserve"> : </w:t>
      </w:r>
      <w:r>
        <w:rPr>
          <w:rFonts w:cs="Simplified Arabic"/>
          <w:b/>
          <w:bCs/>
          <w:sz w:val="26"/>
          <w:szCs w:val="26"/>
        </w:rPr>
        <w:t>71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ي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ب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خَلَف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بَعْدِ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خَلْف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ضَاع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صَّلَاة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تَّبَع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شَّهَوَات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سَوْف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لْقَوْ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غَيّ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Cs w:val="36"/>
          <w:rtl w:val="true"/>
        </w:rPr>
        <w:t>(</w:t>
      </w:r>
      <w:r>
        <w:rPr>
          <w:rFonts w:cs="DecoType Naskh Special"/>
          <w:color w:val="FF0000"/>
          <w:sz w:val="36"/>
          <w:szCs w:val="36"/>
        </w:rPr>
        <w:t>59</w:t>
      </w:r>
      <w:r>
        <w:rPr>
          <w:rFonts w:cs="DecoType Naskh Special"/>
          <w:color w:val="FF0000"/>
          <w:sz w:val="36"/>
          <w:szCs w:val="36"/>
          <w:rtl w:val="true"/>
        </w:rPr>
        <w:t xml:space="preserve">)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اب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آمَ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عَمِ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صَالِح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أُوْلَئ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دْخُل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جَنَّة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ل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ظْلَم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شَيْئ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9</w:t>
      </w:r>
      <w:r>
        <w:rPr>
          <w:rFonts w:cs="Simplified Arabic"/>
          <w:b/>
          <w:bCs/>
          <w:sz w:val="26"/>
          <w:szCs w:val="26"/>
          <w:rtl w:val="true"/>
        </w:rPr>
        <w:t xml:space="preserve"> : </w:t>
      </w:r>
      <w:r>
        <w:rPr>
          <w:rFonts w:cs="Simplified Arabic"/>
          <w:b/>
          <w:bCs/>
          <w:sz w:val="26"/>
          <w:szCs w:val="26"/>
        </w:rPr>
        <w:t>60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قُل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ِبَادِي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سْرَف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نفُسِ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ل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قْنَط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ِ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َّحْمَ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غْفِ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ذُّنُوب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جَمِيع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ن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هُو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ْغَفُو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رَّحِي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ف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ل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فَلا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تُوب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يَسْتَغْفِرُون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اللّ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غَفُور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َّحِيم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4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ود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FF0000"/>
          <w:sz w:val="28"/>
          <w:szCs w:val="28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إِل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تَاب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آمَ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عَمِل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مَل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صَالِح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فَأُوْلَئِك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ُبَدِّ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سَيِّئَاتِهِ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حَسَنَات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كَا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اللّ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غَفُور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رَّحِيمً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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ص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ع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غ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ر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ه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صيح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ط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ه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ه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سِر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ص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ص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ف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DecoType Naskh Special"/>
          <w:color w:val="FF0000"/>
          <w:sz w:val="28"/>
          <w:szCs w:val="28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د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ك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ك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ك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DecoType Naskh Special"/>
          <w:color w:val="FF0000"/>
          <w:sz w:val="28"/>
          <w:szCs w:val="28"/>
          <w:rtl w:val="true"/>
        </w:rPr>
        <w:t>{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فَم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مْش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ُكِبّ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وَجْه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هْد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أَمّ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يَمْش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سَوِيّ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عَل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صِرَاط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36"/>
          <w:sz w:val="36"/>
          <w:szCs w:val="36"/>
          <w:rtl w:val="true"/>
        </w:rPr>
        <w:t>مُّسْتَقِيم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يق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ذ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ذ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سبحان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بحمد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شه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نت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أستغفر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أتو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يك</w:t>
      </w:r>
    </w:p>
    <w:sectPr>
      <w:footerReference w:type="default" r:id="rId3"/>
      <w:footerReference w:type="first" r:id="rId4"/>
      <w:type w:val="nextPage"/>
      <w:pgSz w:w="11906" w:h="16443"/>
      <w:pgMar w:left="851" w:right="851" w:gutter="0" w:header="0" w:top="851" w:footer="709" w:bottom="851"/>
      <w:pgBorders w:display="allPages" w:offsetFrom="text">
        <w:top w:val="thickThinSmallGap" w:sz="24" w:space="1" w:color="000000"/>
        <w:bottom w:val="thinThickSmallGap" w:sz="24" w:space="1" w:color="000000"/>
      </w:pgBorders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align>center</wp:align>
              </wp:positionH>
              <wp:positionV relativeFrom="paragraph">
                <wp:posOffset>97155</wp:posOffset>
              </wp:positionV>
              <wp:extent cx="685800" cy="228600"/>
              <wp:effectExtent l="5080" t="5080" r="115570" b="11557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70.65pt;margin-top:7.65pt;width:53.95pt;height:17.95pt;mso-wrap-style:none;v-text-anchor:middle;mso-position-horizontal:center;mso-position-horizontal-relative:page">
              <v:fill o:detectmouseclick="t" type="solid" color2="black"/>
              <v:stroke color="black" weight="9360" joinstyle="miter" endcap="flat"/>
              <v:shadow on="t" obscured="f" color="gray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4150995</wp:posOffset>
              </wp:positionH>
              <wp:positionV relativeFrom="paragraph">
                <wp:posOffset>97155</wp:posOffset>
              </wp:positionV>
              <wp:extent cx="457200" cy="3429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pt;mso-wrap-distance-left:9.05pt;mso-wrap-distance-right:9.05pt;mso-wrap-distance-top:0pt;mso-wrap-distance-bottom:0pt;margin-top:7.65pt;mso-position-vertical-relative:text;margin-left:326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5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)"/>
      <w:lvlJc w:val="left"/>
      <w:pPr>
        <w:tabs>
          <w:tab w:val="num" w:pos="567"/>
        </w:tabs>
        <w:ind w:left="0" w:hanging="0"/>
      </w:pPr>
      <w:rPr>
        <w:szCs w:val="32"/>
        <w:iCs w:val="false"/>
        <w:bCs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40"/>
        </w:tabs>
        <w:ind w:left="0" w:hanging="0"/>
      </w:pPr>
      <w:rPr>
        <w:szCs w:val="32"/>
        <w:iCs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0" w:hanging="0"/>
      </w:pPr>
      <w:rPr>
        <w:szCs w:val="32"/>
        <w:iCs w:val="false"/>
        <w:bCs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2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bCs/>
      <w:iCs w:val="false"/>
      <w:szCs w:val="32"/>
    </w:rPr>
  </w:style>
  <w:style w:type="character" w:styleId="WW8Num3z0">
    <w:name w:val="WW8Num3z0"/>
    <w:qFormat/>
    <w:rPr>
      <w:bCs/>
      <w:iCs w:val="false"/>
      <w:szCs w:val="32"/>
    </w:rPr>
  </w:style>
  <w:style w:type="character" w:styleId="WW8Num4z0">
    <w:name w:val="WW8Num4z0"/>
    <w:qFormat/>
    <w:rPr>
      <w:bCs/>
      <w:iCs w:val="false"/>
      <w:szCs w:val="32"/>
    </w:rPr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Cs/>
      <w:iCs w:val="false"/>
      <w:szCs w:val="32"/>
    </w:rPr>
  </w:style>
  <w:style w:type="character" w:styleId="WW8Num7z0">
    <w:name w:val="WW8Num7z0"/>
    <w:qFormat/>
    <w:rPr>
      <w:bCs/>
      <w:iCs w:val="false"/>
      <w:szCs w:val="32"/>
    </w:rPr>
  </w:style>
  <w:style w:type="character" w:styleId="WW8Num9z0">
    <w:name w:val="WW8Num9z0"/>
    <w:qFormat/>
    <w:rPr>
      <w:bCs/>
      <w:iCs w:val="false"/>
      <w:szCs w:val="32"/>
    </w:rPr>
  </w:style>
  <w:style w:type="character" w:styleId="WW8Num11z0">
    <w:name w:val="WW8Num11z0"/>
    <w:qFormat/>
    <w:rPr>
      <w:bCs/>
      <w:iCs w:val="false"/>
      <w:szCs w:val="32"/>
    </w:rPr>
  </w:style>
  <w:style w:type="character" w:styleId="WW8Num12z0">
    <w:name w:val="WW8Num12z0"/>
    <w:qFormat/>
    <w:rPr>
      <w:bCs/>
      <w:iCs w:val="false"/>
      <w:szCs w:val="3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Cs/>
      <w:iCs w:val="false"/>
      <w:szCs w:val="3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Simplified Arabic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1:07:00Z</dcterms:created>
  <dc:creator>Khataab</dc:creator>
  <dc:description/>
  <cp:keywords/>
  <dc:language>en-US</dc:language>
  <cp:lastModifiedBy>Registered User</cp:lastModifiedBy>
  <dcterms:modified xsi:type="dcterms:W3CDTF">2006-07-05T17:51:00Z</dcterms:modified>
  <cp:revision>35</cp:revision>
  <dc:subject/>
  <dc:title> </dc:title>
</cp:coreProperties>
</file>