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firstLine="284"/>
        <w:jc w:val="center"/>
        <w:outlineLvl w:val="1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تح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ذاك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للشوك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ش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حاج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سفر</w:t>
      </w:r>
      <w:bookmarkStart w:id="0" w:name="الذكر_إذا_أنشأ_الحاج_السفر23848"/>
      <w:bookmarkEnd w:id="0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bookmarkStart w:id="1" w:name="إذا_استوت_به_راحلته_على_البيداء_حمد_الله"/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ح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</w:t>
      </w:r>
      <w:bookmarkEnd w:id="1"/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bookmarkStart w:id="2" w:name="ركب_حتى_استوت_به_راحلته_على_البيداء_حمد_"/>
        <w:bookmarkEnd w:id="2"/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نح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ع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المدين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ظه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ربع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عص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ذ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ليف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كعتين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ا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صبح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ك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ستو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احل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يد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ه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حج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عم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الحديث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م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سب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اج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bookmarkStart w:id="3" w:name="إن_تلبية_رسول_الله_صلى_الله_عليه_وسلم%3A"/>
        <w:bookmarkEnd w:id="3"/>
        <w:r>
          <w:rPr>
            <w:rStyle w:val="InternetLink"/>
            <w:rFonts w:cs="Simplified Arabic"/>
            <w:color w:val="0000FF"/>
            <w:rtl w:val="true"/>
          </w:rPr>
          <w:t>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تلبي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bookmarkStart w:id="4" w:name="لبيك_لبيك_وسعديك،_والخير_بيديك_والرغباء_"/>
        <w:bookmarkEnd w:id="4"/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عدي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خ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د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رغب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عم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بيك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ظ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ع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أخو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م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الث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وك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لبا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ز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اع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وم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م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كسر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ع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لب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  <w:br/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bookmarkStart w:id="5" w:name="تلبية_رسول_الله_صلى_الله_عليه_وسلم_لبيك_"/>
        <w:bookmarkEnd w:id="5"/>
        <w:r>
          <w:rPr>
            <w:rStyle w:val="InternetLink"/>
            <w:rFonts w:cs="Simplified Arabic"/>
            <w:color w:val="0000FF"/>
            <w:rtl w:val="true"/>
          </w:rPr>
          <w:t>تلبي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ق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ب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ظ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ض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قد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6" w:name="الدعاء_إذا_أتى_الركن_أو_كان_بين_الركنيين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رك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ركني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طوافه</w:t>
      </w:r>
      <w:bookmarkEnd w:id="6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bookmarkStart w:id="7" w:name="فإذا_طاف_كلما_أتى_الركن_كبر29024"/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ر</w:t>
      </w:r>
      <w:bookmarkEnd w:id="7"/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bookmarkStart w:id="8" w:name="كلما_أتى_الركن_أشار_إليه_بشيء_عنده_وكبر2"/>
        <w:bookmarkEnd w:id="8"/>
        <w:r>
          <w:rPr>
            <w:rStyle w:val="InternetLink"/>
            <w:rFonts w:cs="Simplified Arabic"/>
            <w:color w:val="0000FF"/>
            <w:rtl w:val="true"/>
          </w:rPr>
          <w:t>طاف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ب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البي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ع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ك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شا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ن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3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ت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ك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bookmarkStart w:id="9" w:name="وبين_الركنين_ربتا_آتنا_في_الدنيا_حسنة،_و"/>
        <w:bookmarkEnd w:id="9"/>
        <w:r>
          <w:rPr>
            <w:rStyle w:val="InternetLink"/>
            <w:rFonts w:cs="Simplified Arabic"/>
            <w:color w:val="0000FF"/>
            <w:rtl w:val="true"/>
          </w:rPr>
          <w:t>وب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كن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ب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آت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دني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سن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آخ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سن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ق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ذا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ا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ك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حج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5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ن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rFonts w:cs="Simplified Arabic"/>
            <w:color w:val="0000FF"/>
            <w:rtl w:val="true"/>
          </w:rPr>
          <w:t>سمع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ق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كن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ب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آت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دني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سن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آخ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سن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ق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ذا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ار</w:t>
        </w:r>
        <w:r>
          <w:rPr>
            <w:rStyle w:val="InternetLink"/>
            <w:color w:val="0000FF"/>
            <w:rtl w:val="true"/>
          </w:rPr>
          <w:t xml:space="preserve"> </w:t>
        </w:r>
        <w:bookmarkStart w:id="10" w:name="يقول_ما_بين_الركنين_ربنا_آتنا_في_الدنيا_"/>
        <w:bookmarkEnd w:id="10"/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7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...</w:t>
      </w:r>
      <w:r>
        <w:rPr>
          <w:rFonts w:cs="Simplified Arabic"/>
          <w:color w:val="000000"/>
          <w:rtl w:val="true"/>
        </w:rPr>
        <w:t>إ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ك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طائ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ج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ك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ر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س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أ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دث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دث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ه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ي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ك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ر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...</w:t>
      </w:r>
      <w:r>
        <w:rPr>
          <w:rFonts w:cs="Simplified Arabic"/>
          <w:color w:val="000000"/>
          <w:rtl w:val="true"/>
        </w:rPr>
        <w:t>إلخ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11" w:name="الذكر_في_الطواف29024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طواف</w:t>
      </w:r>
      <w:bookmarkEnd w:id="11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bookmarkStart w:id="12" w:name="وفي_الطواف_اللهم_قنعني_بما_رزقتني،_وبارك"/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زقت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ئ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bookmarkEnd w:id="12"/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در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اللهم_قنعني_بما_رزقتني،_وبارك_لي_فيه4870"/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زقت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ئ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cs="Simplified Arabic"/>
          <w:color w:val="000000"/>
          <w:rtl w:val="true"/>
        </w:rPr>
        <w:t xml:space="preserve">. </w:t>
      </w:r>
      <w:bookmarkEnd w:id="13"/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rtl w:val="true"/>
        </w:rPr>
        <w:t>وصح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ر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ذ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و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أخ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ئ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ض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راك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>
        <w:bookmarkStart w:id="14" w:name="لا_إله_إلا_الله،_وحده_لا_شريك_له،_له_الم"/>
        <w:bookmarkEnd w:id="14"/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22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و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فع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bookmarkStart w:id="15" w:name="لا_إله_إلا_الله_وحده_لا_شريك_له،_له_المل"/>
        <w:bookmarkEnd w:id="15"/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24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 xml:space="preserve">. </w:t>
        <w:br/>
      </w:r>
      <w:r>
        <w:rPr>
          <w:rFonts w:cs="Simplified Arabic"/>
          <w:color w:val="000000"/>
          <w:rtl w:val="true"/>
        </w:rPr>
        <w:t>ور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فظ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bookmarkStart w:id="16" w:name="كان_ابن_عمر_إذا_دخل_أدنى_الحرم_أمسك_عن_ا"/>
        <w:bookmarkEnd w:id="16"/>
        <w:r>
          <w:rPr>
            <w:rStyle w:val="InternetLink"/>
            <w:rFonts w:cs="Simplified Arabic"/>
            <w:color w:val="0000FF"/>
            <w:rtl w:val="true"/>
          </w:rPr>
          <w:t>كا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ب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م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خ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دن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ر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مس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تلبي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نته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ذ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طو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ا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صبح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صل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غدا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يغتس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يحدث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ا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فع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دخ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ك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ضح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أت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ي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ست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ج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يق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س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رم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لاث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طواف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مش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كن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ج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ستلم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ربع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طواف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شي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أت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قا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صل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كعت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رج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ج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ستلم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خرج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ص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ا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أعظ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قو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ب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را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لاث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ق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26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ق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صف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ع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أ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ر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و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بر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rFonts w:cs="Simplified Arabic"/>
          <w:color w:val="000000"/>
          <w:rtl w:val="true"/>
        </w:rPr>
        <w:t>:  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ي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ز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ص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>
        <w:bookmarkStart w:id="17" w:name="ثم_رجع_إلى_الركن_فاستلمه،_ثم_خرج_من_البا"/>
        <w:bookmarkEnd w:id="17"/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ج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ك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استلم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خرج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ا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ص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ل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ص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رأ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ص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مرو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عائ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. </w:t>
        </w:r>
        <w:r>
          <w:rPr>
            <w:rStyle w:val="InternetLink"/>
            <w:rFonts w:cs="Simplified Arabic"/>
            <w:color w:val="0000FF"/>
            <w:rtl w:val="true"/>
          </w:rPr>
          <w:t>أبدأ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دأ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بدأ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الص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رق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أ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يت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استقب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قبل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وح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بر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قال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جز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عد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نص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بد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ز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أحزا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ع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ذ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ث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ذل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لاث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رات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نز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رو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ل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نصب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ما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ط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واد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ع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ع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ش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رو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ع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ع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ص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Traditional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29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حي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يت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رفات</w:t>
      </w:r>
      <w:bookmarkStart w:id="18" w:name="الذكر_إذا_سار_إلى_عرفات4038"/>
      <w:bookmarkEnd w:id="18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bookmarkStart w:id="19" w:name="وإذا_سار_إلى_عرفات_لبى_وكبر3497"/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</w:t>
      </w:r>
      <w:r>
        <w:rPr>
          <w:color w:val="000000"/>
          <w:rtl w:val="true"/>
        </w:rPr>
        <w:t xml:space="preserve"> </w:t>
      </w:r>
      <w:bookmarkEnd w:id="19"/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">
        <w:bookmarkStart w:id="20" w:name="من_منى_إلى_عرفات،_منا_الملبى_ومنا_المكبر"/>
        <w:bookmarkEnd w:id="20"/>
        <w:r>
          <w:rPr>
            <w:rStyle w:val="InternetLink"/>
            <w:rFonts w:cs="Simplified Arabic"/>
            <w:color w:val="0000FF"/>
            <w:rtl w:val="true"/>
          </w:rPr>
          <w:t>غدو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رفات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ب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م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2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ضر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21" w:name="الدعاء_يوم_عرفة10396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رفة</w:t>
      </w:r>
      <w:bookmarkEnd w:id="21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104775" cy="2381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>
        <w:bookmarkStart w:id="22" w:name="خير_الدعاء_دعاء_يوم_عرفة،_وخير_ما_قلته_أ"/>
        <w:bookmarkEnd w:id="22"/>
        <w:r>
          <w:rPr>
            <w:rStyle w:val="InternetLink"/>
            <w:rFonts w:cs="Simplified Arabic"/>
            <w:color w:val="0000FF"/>
            <w:rtl w:val="true"/>
          </w:rPr>
          <w:t>خ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دع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ع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و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رف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خ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ل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نبيو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بلي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4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">
        <w:r>
          <w:rPr>
            <w:rStyle w:val="InternetLink"/>
            <w:rFonts w:cs="Simplified Arabic"/>
            <w:color w:val="0000FF"/>
            <w:rtl w:val="true"/>
          </w:rPr>
          <w:t>خ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دع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ع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و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رف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خ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ل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لنبيو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بلي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7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ر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فظ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>
        <w:bookmarkStart w:id="23" w:name="كان_أكثر_دعاء_رسول_الله_صلى_الله_عليه_وس"/>
        <w:bookmarkEnd w:id="23"/>
        <w:r>
          <w:rPr>
            <w:rStyle w:val="InternetLink"/>
            <w:rFonts w:cs="Simplified Arabic"/>
            <w:color w:val="0000FF"/>
            <w:rtl w:val="true"/>
          </w:rPr>
          <w:t>كا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كث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ع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و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رف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9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ن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ين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ج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48"/>
        <w:gridCol w:w="3730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أأ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حاج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ق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فاني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ثنائ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شيمت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حياء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إ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ثن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علي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ر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يوما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pacing w:before="0" w:after="0"/>
              <w:ind w:left="0" w:right="0" w:firstLine="284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كفا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عرض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ثناء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bookmarkStart w:id="24" w:name="أكثر_دعائي_ودعاء_الأنبياء_قبلي_بعرفة_لا_"/>
        <w:bookmarkEnd w:id="24"/>
        <w:r>
          <w:rPr>
            <w:rStyle w:val="InternetLink"/>
            <w:rFonts w:cs="Simplified Arabic"/>
            <w:color w:val="0000FF"/>
            <w:rtl w:val="true"/>
          </w:rPr>
          <w:t>أكث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عائ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دع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أنبي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بل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عرفة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ح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ي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لك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ي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ير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جع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لب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نور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مع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نور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صر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نور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شرح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دري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يس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مري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أعوذ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اوس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صدر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شتا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أمر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فتن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قبر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ن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عوذ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لج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يل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ش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لج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هار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ش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ته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رياح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41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ل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هو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ئ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هق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ذ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ا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ر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أعو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ك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ص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شت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فر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ضبا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ل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ار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ح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ال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فإذا_صلى_العصر_ووقف_يرفع_يديه،_ويقول_الل"/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د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هد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قو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غ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و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س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ت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bookmarkEnd w:id="25"/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و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اح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ح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رف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ن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.</w:t>
        <w:br/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">
        <w:bookmarkStart w:id="26" w:name="وقف_بعرفة_فجعل_يدعو_هكذا،_فجعل_ظهر_كفيه_"/>
        <w:bookmarkEnd w:id="26"/>
        <w:r>
          <w:rPr>
            <w:rStyle w:val="InternetLink"/>
            <w:rFonts w:cs="Simplified Arabic"/>
            <w:color w:val="0000FF"/>
            <w:rtl w:val="true"/>
          </w:rPr>
          <w:t>أ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قف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عرف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جع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دع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هكذ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جع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ظه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ف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ل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در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45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س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bookmarkStart w:id="27" w:name="لقد_رأيت_النبي_صلى_الله_عليه_وسلم_عشية_ع"/>
        <w:bookmarkEnd w:id="27"/>
        <w:r>
          <w:rPr>
            <w:rStyle w:val="InternetLink"/>
            <w:rFonts w:cs="Simplified Arabic"/>
            <w:color w:val="0000FF"/>
            <w:rtl w:val="true"/>
          </w:rPr>
          <w:t>لق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أي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ب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شي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رف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افع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د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ر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تح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بط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47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الحا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عاؤ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ي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28" w:name="الذكر_بعد_الرجوع_من_عرفة_إلى_المشعر_الحر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رف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شع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حرام</w:t>
      </w:r>
      <w:bookmarkEnd w:id="28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29" w:name="وإذا_رجع_وأتى_المشعر_الحرام_استقبل_القبل"/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د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ح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</w:t>
      </w:r>
      <w:r>
        <w:rPr>
          <w:rFonts w:cs="Simplified Arabic"/>
          <w:color w:val="000000"/>
          <w:rtl w:val="true"/>
        </w:rPr>
        <w:t>.</w:t>
      </w:r>
      <w:bookmarkEnd w:id="29"/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  <w:br/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bookmarkStart w:id="30" w:name="أن_رسول_الله_صلى_الله_عليه_وسلم_ركب_القص"/>
        <w:bookmarkEnd w:id="30"/>
        <w:r>
          <w:rPr>
            <w:rStyle w:val="InternetLink"/>
            <w:rFonts w:cs="Simplified Arabic"/>
            <w:color w:val="0000FF"/>
            <w:rtl w:val="true"/>
          </w:rPr>
          <w:t>أ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ك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قصو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شع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حرا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استقب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قبل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دع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بر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وحد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ز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قف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سف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جد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50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31" w:name="التلبية_حتى_يرمي_الجمرة3497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رم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جمرة</w:t>
      </w:r>
      <w:bookmarkEnd w:id="31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32" w:name="ولم_يزل_يلبي_حتى_رمى_جمرة_العقبة26024"/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بة</w:t>
      </w:r>
      <w:r>
        <w:rPr>
          <w:rFonts w:cs="Simplified Arabic"/>
          <w:color w:val="000000"/>
          <w:rtl w:val="true"/>
        </w:rPr>
        <w:t>.</w:t>
      </w:r>
      <w:bookmarkEnd w:id="32"/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bookmarkStart w:id="33" w:name="أن_النبي_صلى_الله_عليه_وسلم_أردف_الفضل،_"/>
        <w:bookmarkEnd w:id="33"/>
        <w:r>
          <w:rPr>
            <w:rStyle w:val="InternetLink"/>
            <w:rFonts w:cs="Simplified Arabic"/>
            <w:color w:val="0000FF"/>
            <w:rtl w:val="true"/>
          </w:rPr>
          <w:t>أ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ب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ردف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فضل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خبر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فض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ز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لب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م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جم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عقب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53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ح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34" w:name="التكبير_ورفع_اليدين_بالدعاء_عند_رمي_الجم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ر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م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جمرات</w:t>
      </w:r>
      <w:bookmarkEnd w:id="34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35" w:name="وإذا_رمى_الجمار_فإذا_أتى_الجمرة_الدنيا_ر"/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سه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دع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دع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د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rFonts w:cs="Simplified Arabic"/>
          <w:color w:val="000000"/>
          <w:rtl w:val="true"/>
        </w:rPr>
        <w:t>.</w:t>
      </w:r>
      <w:bookmarkEnd w:id="35"/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color w:val="008000"/>
        </w:rPr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bookmarkStart w:id="36" w:name="أنه_كان_يرمي_الجمرة_الدنيا_بسبع_حصيات_يك"/>
        <w:bookmarkEnd w:id="36"/>
        <w:r>
          <w:rPr>
            <w:rStyle w:val="InternetLink"/>
            <w:rFonts w:cs="Simplified Arabic"/>
            <w:color w:val="0000FF"/>
            <w:rtl w:val="true"/>
          </w:rPr>
          <w:t>أن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ا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رم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جم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دني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سب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صيا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ث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صا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56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ئي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ض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كس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ر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ر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سه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ض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ذ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bookmarkStart w:id="37" w:name="الذكر_عند_الفراغ_من_الرمي22838"/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رمي</w:t>
      </w:r>
      <w:bookmarkEnd w:id="37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38" w:name="حتى_إذا_فرغ_قال_اللهم_اجعله_حجا_مبرورا،_"/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رور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ن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فورا</w:t>
      </w:r>
      <w:r>
        <w:rPr>
          <w:rFonts w:cs="Simplified Arabic"/>
          <w:color w:val="000000"/>
          <w:rtl w:val="true"/>
        </w:rPr>
        <w:t>.</w:t>
      </w:r>
      <w:bookmarkEnd w:id="38"/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ن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ن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">
        <w:bookmarkStart w:id="39" w:name="أنه_انتهى_إلى_الجمرة_الكبرى،_فجعل_البيت_"/>
        <w:bookmarkEnd w:id="39"/>
        <w:r>
          <w:rPr>
            <w:rStyle w:val="InternetLink"/>
            <w:rFonts w:cs="Simplified Arabic"/>
            <w:color w:val="0000FF"/>
            <w:rtl w:val="true"/>
          </w:rPr>
          <w:t>أن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نته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جم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كبرى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جع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ي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سار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من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مين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هك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م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جما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ذ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زل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و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ق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59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">
        <w:bookmarkStart w:id="40" w:name="أنه_انتهى_إلى_جمرة_العقبة_فرماها_من_بطن_"/>
        <w:bookmarkEnd w:id="40"/>
        <w:r>
          <w:rPr>
            <w:rStyle w:val="InternetLink"/>
            <w:rFonts w:cs="Simplified Arabic"/>
            <w:color w:val="0000FF"/>
            <w:rtl w:val="true"/>
          </w:rPr>
          <w:t>أن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نته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جم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عقب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رماه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ط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واد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سب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صا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هو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اك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صا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قال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جع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ج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برور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ذنب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غفور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rFonts w:cs="Simplified Arabic"/>
            <w:color w:val="0000FF"/>
            <w:rtl w:val="true"/>
          </w:rPr>
          <w:t xml:space="preserve">.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هاه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ا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قو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ذ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زل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و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بقر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61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بي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جم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زمزم</w:t>
      </w:r>
      <w:bookmarkStart w:id="41" w:name="الدعاء_عند_شرب_ماء_زمزم30541"/>
      <w:bookmarkEnd w:id="41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bookmarkStart w:id="42" w:name="وإذا_شرب_من_ماء_زمزم،_فليستقبل_القبلة_وي"/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ز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تض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bookmarkEnd w:id="42"/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در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775" cy="23812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bookmarkStart w:id="43" w:name="كنت_جالسا_عند_عبد_الله_بن_عباس_فجاءه_رجل"/>
        <w:bookmarkEnd w:id="43"/>
        <w:r>
          <w:rPr>
            <w:rStyle w:val="InternetLink"/>
            <w:rFonts w:cs="Simplified Arabic"/>
            <w:color w:val="0000FF"/>
            <w:rtl w:val="true"/>
          </w:rPr>
          <w:t>كن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جالس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ن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ب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باس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جاء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جل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جئت؟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</w:t>
        </w:r>
        <w:r>
          <w:rPr>
            <w:rStyle w:val="InternetLink"/>
            <w:rFonts w:cs="Simplified Arabic"/>
            <w:color w:val="0000FF"/>
            <w:rtl w:val="true"/>
          </w:rPr>
          <w:t xml:space="preserve">.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فشرب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نبغي؟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وكيف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ذلك؟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ب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ئه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استقب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قبل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ذك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س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تنفس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لاث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شر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تضل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ه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رغت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ا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rFonts w:cs="Simplified Arabic"/>
            <w:color w:val="0000FF"/>
            <w:rtl w:val="true"/>
          </w:rPr>
          <w:t xml:space="preserve">.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آي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نن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ب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نافق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تضلعو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64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قط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ح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تكث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ل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تل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لاع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وماء_زمزم_لما_شرب_له1433"/>
      <w:r>
        <w:rPr>
          <w:rFonts w:cs="Simplified Arabic"/>
          <w:color w:val="000000"/>
          <w:rtl w:val="true"/>
        </w:rPr>
        <w:t>و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bookmarkEnd w:id="44"/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در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">
        <w:bookmarkStart w:id="45" w:name="قال_رسول_الله_صلى_الله_عليه_وسلم_ماء_زمز"/>
        <w:bookmarkEnd w:id="45"/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م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ب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تستش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فا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ب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ستعي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عاذ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ب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قطع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ظمئ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طع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68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قط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bookmarkStart w:id="46" w:name="أن_ابن_عباس_كان_إذا_شرب_من_ماء_زمزم_قال_"/>
        <w:bookmarkEnd w:id="46"/>
        <w:r>
          <w:rPr>
            <w:rStyle w:val="InternetLink"/>
            <w:rFonts w:cs="Simplified Arabic"/>
            <w:color w:val="0000FF"/>
            <w:rtl w:val="true"/>
          </w:rPr>
          <w:t>أ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ب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باس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ا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ذ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شرب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إن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سأل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نافع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رزق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سع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شف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ك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د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70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ميا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وقال_رسول_الله_صلى_الله_عليه_وسلم_خير_ما"/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hyperlink r:id="rId87">
        <w:bookmarkEnd w:id="47"/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خي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ج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أرض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طعا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طعم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شف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سق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72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"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زمز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طعا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طعم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شفاء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ق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74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0"/>
        </w:numPr>
        <w:spacing w:before="280" w:after="280"/>
        <w:ind w:left="0" w:right="0" w:firstLine="284"/>
        <w:jc w:val="center"/>
        <w:outlineLvl w:val="1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ب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ه</w:t>
      </w:r>
      <w:bookmarkStart w:id="48" w:name="الدعاء_عند_الذبح_وما_يسن_فيه24448"/>
      <w:bookmarkEnd w:id="48"/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49" w:name="فإذا_ذبح_سمى_وكبر،_ووضع_رجله_على_عرض_خده"/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ه</w:t>
      </w:r>
      <w:r>
        <w:rPr>
          <w:rFonts w:cs="Simplified Arabic"/>
          <w:color w:val="000000"/>
          <w:rtl w:val="true"/>
        </w:rPr>
        <w:t xml:space="preserve">. </w:t>
      </w:r>
      <w:bookmarkEnd w:id="49"/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50" w:name="ويقول_في_الأضحية%3A_بسم_الله،_اللهم_تقبل"/>
      <w:bookmarkEnd w:id="50"/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ضح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</w:rPr>
      </w:pPr>
      <w:bookmarkStart w:id="51" w:name="ويقول_في_الأضحية%3A_بسم_الله،_اللهم_تقبل"/>
      <w:bookmarkStart w:id="52" w:name="وإن_كانت_بدنة_فليقمها،_ثم_ليقل%3A_الله_أ"/>
      <w:bookmarkEnd w:id="51"/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قم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ق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نح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775" cy="238125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">
        <w:bookmarkStart w:id="53" w:name="ضحى_رسول_الله_صلى_الله_عليه_وسلم_بكبشين_"/>
        <w:bookmarkEnd w:id="52"/>
        <w:bookmarkEnd w:id="53"/>
        <w:r>
          <w:rPr>
            <w:rStyle w:val="InternetLink"/>
            <w:rFonts w:cs="Simplified Arabic"/>
            <w:color w:val="0000FF"/>
            <w:rtl w:val="true"/>
          </w:rPr>
          <w:t>ضح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سو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كبش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ملحي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قرنين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رأي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اضع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م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فاحهم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سم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كب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ذبحه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يد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77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سمية</w:t>
      </w:r>
      <w:r>
        <w:rPr>
          <w:rFonts w:cs="Simplified Arabic"/>
          <w:color w:val="000000"/>
          <w:rtl w:val="true"/>
        </w:rPr>
        <w:t>.</w:t>
        <w:br/>
        <w:t>(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ئ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أ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من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ح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bookmarkStart w:id="54" w:name="ويقول_في_الأضحية_بسم_الله،_اللهم_تقبل_من"/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ض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>)</w:t>
      </w:r>
      <w:bookmarkEnd w:id="54"/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775" cy="238125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">
        <w:bookmarkStart w:id="55" w:name="إن_النبي_أمر_بكبش_أقرن_يطأ_في_سواد،_ويبر"/>
        <w:bookmarkEnd w:id="55"/>
        <w:r>
          <w:rPr>
            <w:rStyle w:val="InternetLink"/>
            <w:rFonts w:cs="Simplified Arabic"/>
            <w:color w:val="0000FF"/>
            <w:rtl w:val="true"/>
          </w:rPr>
          <w:t>إ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نب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م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كبش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قر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طأ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وا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يبرك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وا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ينظ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وا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أ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ليضح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ائش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هلمي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مدية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اشحذيه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حجر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فعلت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خذه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أخذ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كبش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أضجع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ذبحه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ال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بس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تقب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حمد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آ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من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م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ث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ضح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7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ح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ضج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سم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bookmarkStart w:id="56" w:name="وإن_كانت_بدنة_فليقمها،_ثم_ليقل_الله_أكبر"/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قم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ق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نحر</w:t>
      </w:r>
      <w:r>
        <w:rPr>
          <w:rFonts w:cs="Simplified Arabic"/>
          <w:color w:val="000000"/>
          <w:rtl w:val="true"/>
        </w:rPr>
        <w:t>)</w:t>
      </w:r>
      <w:bookmarkEnd w:id="56"/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د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والبدن_جعلناها_لكم_من_شعائر_الله_لكم_فيه"/>
      <w:r>
        <w:rPr>
          <w:rFonts w:cs="Simplified Arabic"/>
          <w:color w:val="000000"/>
          <w:rtl w:val="true"/>
        </w:rPr>
        <w:t>والب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ذك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ا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قم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حر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ضحي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الأضحية</w:t>
      </w:r>
      <w:r>
        <w:rPr>
          <w:color w:val="000000"/>
          <w:rtl w:val="true"/>
        </w:rPr>
        <w:t xml:space="preserve"> </w:t>
      </w:r>
      <w:bookmarkEnd w:id="57"/>
      <w:r>
        <w:rPr>
          <w:rFonts w:cs="Simplified Arabic"/>
          <w:color w:val="000000"/>
          <w:rtl w:val="true"/>
        </w:rPr>
        <w:drawing>
          <wp:inline distT="0" distB="0" distL="0" distR="0">
            <wp:extent cx="104775" cy="238125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هما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صو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drawing>
          <wp:inline distT="0" distB="0" distL="0" distR="0">
            <wp:extent cx="104140" cy="238125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>
        <w:bookmarkStart w:id="58" w:name="أنه_أتى_على_رجل_قد_أناخ_بدنته_ينحرها،_فق"/>
        <w:bookmarkEnd w:id="58"/>
        <w:r>
          <w:rPr>
            <w:rStyle w:val="InternetLink"/>
            <w:rFonts w:cs="Simplified Arabic"/>
            <w:color w:val="0000FF"/>
            <w:rtl w:val="true"/>
          </w:rPr>
          <w:t>أن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ت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رج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أناخ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بدنت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ينحرها،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فقال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 xml:space="preserve">: </w:t>
        </w:r>
        <w:r>
          <w:rPr>
            <w:rStyle w:val="InternetLink"/>
            <w:rFonts w:cs="Simplified Arabic"/>
            <w:color w:val="0000FF"/>
            <w:rtl w:val="true"/>
          </w:rPr>
          <w:t>ابعثه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قياما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قيد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سنة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محمد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صلى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الل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عليه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rtl w:val="true"/>
          </w:rPr>
          <w:t>وسلم</w:t>
        </w:r>
        <w:r>
          <w:rPr>
            <w:rStyle w:val="InternetLink"/>
            <w:color w:val="0000FF"/>
            <w:rtl w:val="true"/>
          </w:rPr>
          <w:t xml:space="preserve"> </w:t>
        </w:r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3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sectPr>
      <w:headerReference w:type="default" r:id="rId103"/>
      <w:footerReference w:type="default" r:id="rId104"/>
      <w:type w:val="nextPage"/>
      <w:pgSz w:w="11906" w:h="16838"/>
      <w:pgMar w:left="1800" w:right="1800" w:gutter="0" w:header="708" w:top="14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ind w:left="0" w:right="0" w:firstLine="284"/>
      <w:jc w:val="left"/>
      <w:outlineLvl w:val="1"/>
      <w:rPr>
        <w:rFonts w:cs="DecoType Naskh"/>
        <w:b/>
        <w:b/>
        <w:bCs/>
        <w:color w:val="0000FF"/>
        <w:sz w:val="36"/>
        <w:szCs w:val="36"/>
      </w:rPr>
    </w:pPr>
    <w:r>
      <w:rPr>
        <w:rFonts w:cs="DecoType Naskh"/>
        <w:b/>
        <w:b/>
        <w:bCs/>
        <w:color w:val="0000FF"/>
        <w:sz w:val="36"/>
        <w:sz w:val="36"/>
        <w:szCs w:val="36"/>
        <w:rtl w:val="true"/>
      </w:rPr>
      <w:t>تحف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color w:val="0000FF"/>
        <w:sz w:val="36"/>
        <w:sz w:val="36"/>
        <w:szCs w:val="36"/>
        <w:rtl w:val="true"/>
      </w:rPr>
      <w:t>الذاكري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color w:val="0000FF"/>
        <w:sz w:val="36"/>
        <w:sz w:val="36"/>
        <w:szCs w:val="36"/>
        <w:rtl w:val="true"/>
      </w:rPr>
      <w:t>للشوكاني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</w:t>
    </w:r>
    <w:r>
      <w:rPr>
        <w:rFonts w:cs="DecoType Naskh"/>
        <w:b/>
        <w:b/>
        <w:bCs/>
        <w:color w:val="FF0000"/>
        <w:sz w:val="36"/>
        <w:sz w:val="36"/>
        <w:szCs w:val="36"/>
        <w:rtl w:val="true"/>
      </w:rPr>
      <w:t>مكتب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color w:val="FF0000"/>
        <w:sz w:val="36"/>
        <w:sz w:val="36"/>
        <w:szCs w:val="36"/>
        <w:rtl w:val="true"/>
      </w:rPr>
      <w:t>مشكا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color w:val="FF0000"/>
        <w:sz w:val="36"/>
        <w:sz w:val="36"/>
        <w:szCs w:val="36"/>
        <w:rtl w:val="true"/>
      </w:rPr>
      <w:t>الإسلامية</w:t>
    </w:r>
  </w:p>
  <w:p>
    <w:pPr>
      <w:pStyle w:val="Header"/>
      <w:jc w:val="left"/>
      <w:rPr>
        <w:rFonts w:cs="DecoType Naskh"/>
        <w:b/>
        <w:b/>
        <w:bCs/>
        <w:color w:val="0000FF"/>
        <w:sz w:val="36"/>
        <w:szCs w:val="36"/>
      </w:rPr>
    </w:pPr>
    <w:r>
      <w:rPr>
        <w:rFonts w:cs="DecoType Naskh"/>
        <w:b/>
        <w:bCs/>
        <w:color w:val="0000FF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cs="Simplified Arabic"/>
      <w:b/>
      <w:bCs/>
      <w:color w:val="821E1E"/>
      <w:sz w:val="28"/>
      <w:szCs w:val="28"/>
    </w:rPr>
  </w:style>
  <w:style w:type="character" w:styleId="Style13">
    <w:name w:val="خط الفقرة الافتراضي"/>
    <w:qFormat/>
    <w:rPr/>
  </w:style>
  <w:style w:type="character" w:styleId="Hadith1">
    <w:name w:val="hadith1"/>
    <w:basedOn w:val="Style13"/>
    <w:qFormat/>
    <w:rPr>
      <w:rFonts w:cs="Simplified Arabic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ind w:left="0" w:right="0" w:firstLine="284"/>
      <w:jc w:val="right"/>
    </w:pPr>
    <w:rPr>
      <w:rFonts w:cs="Simplified Arabic"/>
      <w:color w:val="000000"/>
    </w:rPr>
  </w:style>
  <w:style w:type="paragraph" w:styleId="Mt">
    <w:name w:val="mt"/>
    <w:basedOn w:val="Normal"/>
    <w:qFormat/>
    <w:pPr>
      <w:bidi w:val="0"/>
      <w:spacing w:before="280" w:after="280"/>
      <w:ind w:left="0" w:right="0" w:firstLine="284"/>
      <w:jc w:val="right"/>
    </w:pPr>
    <w:rPr>
      <w:rFonts w:cs="Simplified Arabic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HT(&apos;Tak/Hits4085.htm&apos;)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javascript:OpenHT(&apos;Tak/Hits4086.htm&apos;)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javascript:OpenHT(&apos;Tak/Hits4087.htm&apos;)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javascript:OpenHT(&apos;Tak/Hits4088.htm&apos;)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javascript:OpenHT(&apos;Tak/Hits4089.htm&apos;)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hyperlink" Target="javascript:OpenHT(&apos;Tak/Hits4090.htm&apos;)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hyperlink" Target="javascript:OpenHT(&apos;Tak/Hits4091.htm&apos;)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hyperlink" Target="javascript:OpenHT(&apos;Tak/Hits4092.htm&apos;)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hyperlink" Target="javascript:OpenHT(&apos;Tak/Hits4092.htm&apos;)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hyperlink" Target="javascript:OpenHT(&apos;Tak/Hits4114.htm&apos;)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hyperlink" Target="javascript:OpenHT(&apos;Tak/Hits4093.htm&apos;)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hyperlink" Target="javascript:OpenHT(&apos;Tak/Hets12.htm&apos;)" TargetMode="External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hyperlink" Target="javascript:OpenHT(&apos;Tak/Hits4094.htm&apos;)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hyperlink" Target="javascript:OpenHT(&apos;Tak/Hits4095.htm&apos;)" TargetMode="External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hyperlink" Target="javascript:OpenHT(&apos;Tak/Hits4096.htm&apos;)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hyperlink" Target="javascript:OpenHT(&apos;Tak/Hits4110.htm&apos;)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hyperlink" Target="javascript:OpenHT(&apos;Tak/Hits4097.htm&apos;)" TargetMode="External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hyperlink" Target="javascript:OpenHT(&apos;Tak/Hits4111.htm&apos;)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hyperlink" Target="javascript:OpenHT(&apos;Tak/Hits4098.htm&apos;)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hyperlink" Target="javascript:OpenHT(&apos;Tak/Hits4099.htm&apos;)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hyperlink" Target="javascript:OpenHT(&apos;Tak/Hits4100.htm&apos;)" TargetMode="External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hyperlink" Target="javascript:OpenHT(&apos;Tak/Hits4101.htm&apos;)" TargetMode="External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hyperlink" Target="javascript:OpenHT(&apos;Tak/Hits4102.htm&apos;)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hyperlink" Target="javascript:OpenHT(&apos;Tak/Hits4103.htm&apos;)" TargetMode="External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hyperlink" Target="javascript:OpenHT(&apos;Tak/Hets25.htm&apos;)" TargetMode="External"/><Relationship Id="rId82" Type="http://schemas.openxmlformats.org/officeDocument/2006/relationships/image" Target="media/image2.png"/><Relationship Id="rId83" Type="http://schemas.openxmlformats.org/officeDocument/2006/relationships/image" Target="media/image1.png"/><Relationship Id="rId84" Type="http://schemas.openxmlformats.org/officeDocument/2006/relationships/hyperlink" Target="javascript:OpenHT(&apos;Tak/Hits4112.htm&apos;)" TargetMode="External"/><Relationship Id="rId85" Type="http://schemas.openxmlformats.org/officeDocument/2006/relationships/image" Target="media/image2.png"/><Relationship Id="rId86" Type="http://schemas.openxmlformats.org/officeDocument/2006/relationships/image" Target="media/image1.png"/><Relationship Id="rId87" Type="http://schemas.openxmlformats.org/officeDocument/2006/relationships/hyperlink" Target="javascript:OpenHT(&apos;Tak/Hits4113.htm&apos;)" TargetMode="External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hyperlink" Target="javascript:OpenHT(&apos;Tak/Hits4104.htm&apos;)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hyperlink" Target="javascript:OpenHT(&apos;Tak/Hets10.htm&apos;)" TargetMode="External"/><Relationship Id="rId94" Type="http://schemas.openxmlformats.org/officeDocument/2006/relationships/image" Target="media/image2.png"/><Relationship Id="rId95" Type="http://schemas.openxmlformats.org/officeDocument/2006/relationships/image" Target="media/image1.png"/><Relationship Id="rId96" Type="http://schemas.openxmlformats.org/officeDocument/2006/relationships/hyperlink" Target="javascript:OpenHT(&apos;Tak/Hets28.htm&apos;)" TargetMode="External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hyperlink" Target="javascript:OpenHT(&apos;Tak/Hets14.htm&apos;)" TargetMode="External"/><Relationship Id="rId102" Type="http://schemas.openxmlformats.org/officeDocument/2006/relationships/image" Target="media/image2.png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7:24:00Z</dcterms:created>
  <dc:creator>*0*</dc:creator>
  <dc:description/>
  <cp:keywords/>
  <dc:language>en-US</dc:language>
  <cp:lastModifiedBy>*0*</cp:lastModifiedBy>
  <dcterms:modified xsi:type="dcterms:W3CDTF">2004-03-13T14:04:00Z</dcterms:modified>
  <cp:revision>5</cp:revision>
  <dc:subject/>
  <dc:title/>
</cp:coreProperties>
</file>