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</w:rPr>
      </w:pPr>
      <w:r>
        <w:rPr>
          <w:rFonts w:cs="Monotype Koufi"/>
          <w:bCs/>
          <w:shadow/>
          <w:color w:val="0000FF"/>
          <w:sz w:val="72"/>
          <w:sz w:val="72"/>
          <w:szCs w:val="72"/>
          <w:rtl w:val="true"/>
        </w:rPr>
        <w:t>تزكية</w:t>
      </w:r>
      <w:r>
        <w:rPr>
          <w:rFonts w:eastAsia="AGA Arabesque" w:cs="AGA Arabesque"/>
          <w:bCs/>
          <w:shadow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72"/>
          <w:sz w:val="72"/>
          <w:szCs w:val="72"/>
          <w:rtl w:val="true"/>
        </w:rPr>
        <w:t>النّفُوسْ</w:t>
      </w:r>
      <w:r>
        <w:rPr>
          <w:rFonts w:eastAsia="AGA Arabesque" w:cs="AGA Arabesque"/>
          <w:bCs/>
          <w:shadow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Heading6"/>
        <w:spacing w:lineRule="auto" w:line="216"/>
        <w:ind w:left="0" w:right="0" w:hanging="0"/>
        <w:jc w:val="center"/>
        <w:rPr>
          <w:color w:val="FF0000"/>
          <w:sz w:val="50"/>
          <w:szCs w:val="50"/>
        </w:rPr>
      </w:pPr>
      <w:r>
        <w:rPr>
          <w:color w:val="FF0000"/>
          <w:sz w:val="50"/>
          <w:sz w:val="50"/>
          <w:szCs w:val="50"/>
          <w:rtl w:val="true"/>
        </w:rPr>
        <w:t>د</w:t>
      </w:r>
      <w:r>
        <w:rPr>
          <w:color w:val="FF0000"/>
          <w:sz w:val="50"/>
          <w:szCs w:val="50"/>
          <w:rtl w:val="true"/>
        </w:rPr>
        <w:t xml:space="preserve">. </w:t>
      </w:r>
      <w:r>
        <w:rPr>
          <w:color w:val="FF0000"/>
          <w:sz w:val="50"/>
          <w:sz w:val="50"/>
          <w:szCs w:val="50"/>
          <w:rtl w:val="true"/>
        </w:rPr>
        <w:t>أحمد</w:t>
      </w:r>
      <w:r>
        <w:rPr>
          <w:rFonts w:cs="Times New Roman"/>
          <w:color w:val="FF0000"/>
          <w:sz w:val="50"/>
          <w:sz w:val="50"/>
          <w:szCs w:val="50"/>
          <w:rtl w:val="true"/>
        </w:rPr>
        <w:t xml:space="preserve"> </w:t>
      </w:r>
      <w:r>
        <w:rPr>
          <w:color w:val="FF0000"/>
          <w:sz w:val="50"/>
          <w:sz w:val="50"/>
          <w:szCs w:val="50"/>
          <w:rtl w:val="true"/>
        </w:rPr>
        <w:t>فريد</w:t>
      </w:r>
    </w:p>
    <w:p>
      <w:pPr>
        <w:pStyle w:val="Normal"/>
        <w:jc w:val="left"/>
        <w:rPr>
          <w:rFonts w:cs="AF_Jeddah"/>
          <w:color w:val="800080"/>
          <w:sz w:val="50"/>
          <w:szCs w:val="50"/>
        </w:rPr>
      </w:pPr>
      <w:r>
        <w:rPr>
          <w:rFonts w:cs="AF_Jeddah"/>
          <w:color w:val="800080"/>
          <w:sz w:val="50"/>
          <w:szCs w:val="50"/>
          <w:rtl w:val="true"/>
        </w:rPr>
      </w:r>
    </w:p>
    <w:p>
      <w:pPr>
        <w:pStyle w:val="Normal"/>
        <w:jc w:val="left"/>
        <w:rPr>
          <w:rFonts w:cs="AF_Jeddah"/>
          <w:color w:val="800080"/>
        </w:rPr>
      </w:pPr>
      <w:r>
        <w:rPr>
          <w:rFonts w:cs="AF_Jeddah"/>
          <w:color w:val="800080"/>
          <w:rtl w:val="true"/>
        </w:rPr>
      </w:r>
    </w:p>
    <w:p>
      <w:pPr>
        <w:pStyle w:val="TextBodyIndent"/>
        <w:ind w:left="288" w:right="0" w:hanging="0"/>
        <w:jc w:val="center"/>
        <w:rPr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المكت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عصر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         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عال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نش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التوزيع</w:t>
      </w:r>
    </w:p>
    <w:p>
      <w:pPr>
        <w:pStyle w:val="TextBodyIndent"/>
        <w:ind w:left="0" w:right="0" w:hanging="0"/>
        <w:jc w:val="center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TextBodyIndent"/>
        <w:ind w:left="0" w:right="0" w:hanging="0"/>
        <w:jc w:val="center"/>
        <w:rPr>
          <w:rFonts w:cs="Traditional Arabic"/>
          <w:color w:val="800080"/>
          <w:sz w:val="28"/>
          <w:szCs w:val="32"/>
        </w:rPr>
      </w:pPr>
      <w:r>
        <w:rPr>
          <w:rFonts w:cs="Traditional Arabic"/>
          <w:color w:val="800080"/>
          <w:sz w:val="28"/>
          <w:sz w:val="28"/>
          <w:szCs w:val="32"/>
          <w:rtl w:val="true"/>
        </w:rPr>
        <w:t>بسم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32"/>
          <w:rtl w:val="true"/>
        </w:rPr>
        <w:t>الله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32"/>
          <w:rtl w:val="true"/>
        </w:rPr>
        <w:t>الرحمن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color w:val="800080"/>
          <w:sz w:val="28"/>
          <w:sz w:val="28"/>
          <w:szCs w:val="32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color w:val="800080"/>
          <w:sz w:val="28"/>
          <w:szCs w:val="16"/>
        </w:rPr>
      </w:pPr>
      <w:r>
        <w:rPr>
          <w:rFonts w:cs="Traditional Arabic"/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  <w:szCs w:val="32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مقدم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مؤلف</w:t>
      </w:r>
    </w:p>
    <w:p>
      <w:pPr>
        <w:pStyle w:val="TextBodyIndent"/>
        <w:ind w:left="0" w:right="0" w:hanging="0"/>
        <w:jc w:val="center"/>
        <w:rPr>
          <w:rFonts w:cs="Traditional Arabic"/>
          <w:b/>
          <w:b/>
          <w:bCs/>
          <w:color w:val="800080"/>
          <w:sz w:val="28"/>
          <w:szCs w:val="32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نسأ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له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تعالى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حسن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خاتم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10"/>
          <w:szCs w:val="14"/>
        </w:rPr>
      </w:pPr>
      <w:r>
        <w:rPr>
          <w:rFonts w:cs="Traditional Arabic"/>
          <w:b/>
          <w:bCs/>
          <w:color w:val="800080"/>
          <w:sz w:val="10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ح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ستع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ستغف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عو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ه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ل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أش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ش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لي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م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باش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سلام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ق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ج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ت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قائ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سم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 </w:t>
      </w:r>
      <w:r>
        <w:rPr>
          <w:color w:val="800080"/>
          <w:sz w:val="28"/>
          <w:sz w:val="28"/>
          <w:rtl w:val="true"/>
        </w:rPr>
        <w:t>دقائ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قائ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ط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ق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أذن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جاز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فا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ذ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تزك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وبتحق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وانت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فوجئ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ب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روت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تف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ق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ري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يروت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إ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لف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ا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خب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شت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عي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ر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ر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تعا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م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البح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ائق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مخت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غ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color w:val="800080"/>
          <w:sz w:val="28"/>
          <w:rtl w:val="true"/>
        </w:rPr>
        <w:t xml:space="preserve">"  </w:t>
      </w:r>
      <w:r>
        <w:rPr>
          <w:color w:val="800080"/>
          <w:sz w:val="28"/>
          <w:sz w:val="28"/>
          <w:rtl w:val="true"/>
        </w:rPr>
        <w:t>وغير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ذ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عي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إع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ق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جهيز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ط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قتصاد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سه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ص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إخوان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تدئ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ز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ياد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بد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عي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ي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بد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يحي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ي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ؤ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حقي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ا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ذ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إ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ئ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دي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ق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ف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ه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ق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فظ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ف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تد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شتر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ل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ن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د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ض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ت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زك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وس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زك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طهي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طييب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تج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ر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ف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ي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آخر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د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فْلَح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زَكَّا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قَد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اب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سَّاهَا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ش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9</w:t>
      </w:r>
      <w:r>
        <w:rPr>
          <w:color w:val="800080"/>
          <w:sz w:val="28"/>
          <w:rtl w:val="true"/>
        </w:rPr>
        <w:t>-</w:t>
      </w:r>
      <w:r>
        <w:rPr>
          <w:color w:val="800080"/>
          <w:sz w:val="28"/>
        </w:rPr>
        <w:t>10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ع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(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و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ك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ك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ول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)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يبد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عر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لماء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قسا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قم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ق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تاج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ص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جساد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ف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د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اك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ي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حق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ضر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ناو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هل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لوب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زه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غذ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ج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ور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ح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س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ضر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لأس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ض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بق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ض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ت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اد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خ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وك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لرض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ت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ول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ط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قائ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زك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ظيف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ب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حِب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تَّوَّاب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ُحِب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ُتَطَهِّر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بق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color w:val="800080"/>
          <w:sz w:val="28"/>
        </w:rPr>
        <w:t>222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ن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فق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و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جا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ق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ل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واتي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ام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لق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لم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Heading9"/>
        <w:ind w:left="0" w:right="0" w:firstLine="720"/>
        <w:jc w:val="center"/>
        <w:rPr>
          <w:color w:val="800080"/>
        </w:rPr>
      </w:pPr>
      <w:r>
        <w:rPr>
          <w:rFonts w:cs="Times New Roman"/>
          <w:color w:val="800080"/>
          <w:rtl w:val="true"/>
        </w:rPr>
        <w:t xml:space="preserve">                                          </w:t>
      </w:r>
      <w:r>
        <w:rPr>
          <w:color w:val="800080"/>
          <w:rtl w:val="true"/>
        </w:rPr>
        <w:t>المؤلف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1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–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المتابعة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شرطان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لقبو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و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سول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ا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د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س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لَق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َوْت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ْحَيَا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يَبْلُوَ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حْسَن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مَلا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color w:val="800080"/>
          <w:sz w:val="28"/>
        </w:rPr>
        <w:t>2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ض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اض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ل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لص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لص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رْجُو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ق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ِ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لْيَعْمَ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مَلا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الِح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شْرِك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عِبَادَ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ِ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حَدًا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كه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10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ا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حْسَن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ِين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مّ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سْلَ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جْه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هُو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ُحْسِن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نس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25</w:t>
      </w:r>
      <w:r>
        <w:rPr>
          <w:color w:val="800080"/>
          <w:sz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إس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ح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أ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 xml:space="preserve">-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إخلاص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جر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و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ف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س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ؤ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ا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ب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ا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مِر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لاّ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يَعْبُد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ُخْلِص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حُنَف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ب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5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ام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رأ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ز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ت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جر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ذكْ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(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)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عا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(</w:t>
      </w:r>
      <w:r>
        <w:rPr>
          <w:color w:val="800080"/>
          <w:sz w:val="28"/>
          <w:sz w:val="28"/>
          <w:rtl w:val="true"/>
        </w:rPr>
        <w:t>لا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color w:val="800080"/>
          <w:sz w:val="28"/>
          <w:rtl w:val="true"/>
        </w:rPr>
        <w:t>)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color w:val="800080"/>
          <w:sz w:val="28"/>
          <w:rtl w:val="true"/>
        </w:rPr>
        <w:t xml:space="preserve">: (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لص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بت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)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د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داع</w:t>
      </w:r>
      <w:r>
        <w:rPr>
          <w:color w:val="800080"/>
          <w:sz w:val="28"/>
          <w:rtl w:val="true"/>
        </w:rPr>
        <w:t>: (</w:t>
      </w:r>
      <w:r>
        <w:rPr>
          <w:color w:val="800080"/>
          <w:sz w:val="28"/>
          <w:sz w:val="28"/>
          <w:rtl w:val="true"/>
        </w:rPr>
        <w:t>نض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رء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وعا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فق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غ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رى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ناص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ئ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لم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ز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اع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)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م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تص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ا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غ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خل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color w:val="800080"/>
          <w:sz w:val="28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rFonts w:cs="Times New Roman"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ِبَادَ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ه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ُخْلَصِين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83</w:t>
      </w:r>
      <w:r>
        <w:rPr>
          <w:color w:val="800080"/>
          <w:sz w:val="28"/>
          <w:rtl w:val="true"/>
        </w:rPr>
        <w:t xml:space="preserve">) . </w:t>
      </w:r>
      <w:r>
        <w:rPr>
          <w:color w:val="800080"/>
          <w:sz w:val="28"/>
          <w:sz w:val="28"/>
          <w:rtl w:val="true"/>
        </w:rPr>
        <w:t>ور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يا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ل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تخل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ظو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تر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م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طر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د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خلاص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ت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ظوظ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غم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هو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ف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ع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باد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ظو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غراض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اج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أجناس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ظ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خالص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ز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ُسْرِ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ق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و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إخلاص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تنق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و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لي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ثير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ج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صد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عث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ص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غر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آخرة،بح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رار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ل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صح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با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دود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د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كتس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كات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عتياد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خلاص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يا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لجم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كتس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ك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ف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م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د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عل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سر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ظو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طع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ج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ي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ع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ظ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لص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غرور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َر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ِ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ُك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ئ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أ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ان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عترتْ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جل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وْ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ان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َعَ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ا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ِ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ب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قيق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مض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َلّ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ث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ت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غاف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َرَوْنَ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سنا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صو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بَد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كُو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حْتَسِب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بَد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يِّئَات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سَب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زم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47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color w:val="800080"/>
          <w:sz w:val="28"/>
        </w:rPr>
        <w:t>48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َ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ُنَبِّئُ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أخْسَر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عْمَا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ضَل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عْي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حْسَب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نّ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حْسِن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ُنْع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كه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03</w:t>
      </w:r>
      <w:r>
        <w:rPr>
          <w:color w:val="800080"/>
          <w:sz w:val="28"/>
          <w:rtl w:val="true"/>
        </w:rPr>
        <w:t xml:space="preserve"> - </w:t>
      </w:r>
      <w:r>
        <w:rPr>
          <w:color w:val="800080"/>
          <w:sz w:val="28"/>
        </w:rPr>
        <w:t>104</w:t>
      </w:r>
      <w:r>
        <w:rPr>
          <w:color w:val="800080"/>
          <w:sz w:val="28"/>
          <w:rtl w:val="true"/>
        </w:rPr>
        <w:t>) .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بعض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آثا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عن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ق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 </w:t>
      </w:r>
      <w:r>
        <w:rPr>
          <w:color w:val="800080"/>
          <w:sz w:val="28"/>
          <w:sz w:val="28"/>
          <w:rtl w:val="true"/>
        </w:rPr>
        <w:t>المخل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وسى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َقْد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ؤ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اه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خلا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َ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خلا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ش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ف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ُجْ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لت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ٌجْ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جم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ف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خال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تخل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ُمّ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ب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يزٌ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هل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ُضَيْ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مل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اف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فض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يّ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اء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فت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ورع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ّ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دق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غير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ظ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ب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ب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غ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ي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تعلّم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ل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صح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حر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تُعْ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ك</w:t>
      </w:r>
      <w:r>
        <w:rPr>
          <w:color w:val="800080"/>
          <w:sz w:val="28"/>
          <w:rtl w:val="true"/>
        </w:rPr>
        <w:t xml:space="preserve">":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لف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اد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مر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لب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ج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ر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إهل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متابع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سنّة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ش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ب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اب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ش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م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د</w:t>
      </w:r>
      <w:r>
        <w:rPr>
          <w:color w:val="800080"/>
          <w:sz w:val="28"/>
          <w:rtl w:val="true"/>
        </w:rPr>
        <w:t xml:space="preserve">" 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و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"/>
      </w:r>
      <w:r>
        <w:rPr>
          <w:color w:val="800080"/>
          <w:sz w:val="28"/>
          <w:vertAlign w:val="superscript"/>
          <w:rtl w:val="true"/>
        </w:rPr>
        <w:t xml:space="preserve">)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ظ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سلا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ديث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ن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ميز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ط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يز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اه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ا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و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د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وله</w:t>
      </w:r>
      <w:r>
        <w:rPr>
          <w:color w:val="800080"/>
          <w:sz w:val="28"/>
          <w:rtl w:val="true"/>
        </w:rPr>
        <w:t>: "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نا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إش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مل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ك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ي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ك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ي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ك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م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هي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ري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ك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ي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افق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بو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رج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دود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أو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rFonts w:cs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تَاك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رَّسُول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خُذُو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َهَا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ْ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انتَه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ح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7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مُؤْمِن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ُؤْمِنَة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ذ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ض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سُولُ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ر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ك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خِيَرَة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رِ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ص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سُول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قَد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ضَل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ضلالا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ُبِينًا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أحز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36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تب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ُنت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حِبّ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اتَّبِعُون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حْبِبْك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ُ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31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اد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ابتلا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ُنت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حِبّ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اتَّبِعُون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... 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التم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ن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فائ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راش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ف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لا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ي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نت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ف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اش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هدي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ضّ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نواج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يا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دث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لا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"/>
      </w:r>
      <w:r>
        <w:rPr>
          <w:color w:val="800080"/>
          <w:sz w:val="28"/>
          <w:vertAlign w:val="superscript"/>
          <w:rtl w:val="true"/>
        </w:rPr>
        <w:t xml:space="preserve">) </w:t>
      </w:r>
      <w:r>
        <w:rPr>
          <w:color w:val="800080"/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اعتص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ا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ك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اي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م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ق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ق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و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َسُك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2</w:t>
      </w:r>
      <w:r>
        <w:rPr>
          <w:rFonts w:cs="Mudir MT"/>
          <w:color w:val="800080"/>
          <w:sz w:val="28"/>
          <w:szCs w:val="32"/>
          <w:rtl w:val="true"/>
        </w:rPr>
        <w:t xml:space="preserve"> -  </w:t>
      </w:r>
      <w:r>
        <w:rPr>
          <w:rFonts w:cs="Mudir MT"/>
          <w:color w:val="800080"/>
          <w:sz w:val="28"/>
          <w:sz w:val="28"/>
          <w:szCs w:val="32"/>
          <w:rtl w:val="true"/>
        </w:rPr>
        <w:t>فض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علم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العل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ف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ـــه</w:t>
      </w:r>
      <w:r>
        <w:rPr>
          <w:rFonts w:cs="Times New Roman"/>
          <w:color w:val="800080"/>
          <w:sz w:val="28"/>
          <w:sz w:val="28"/>
          <w:rtl w:val="true"/>
        </w:rPr>
        <w:t xml:space="preserve">      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ابـ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تمويـه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ب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خل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اهة</w:t>
      </w:r>
      <w:r>
        <w:rPr>
          <w:rFonts w:cs="Times New Roman"/>
          <w:color w:val="800080"/>
          <w:sz w:val="28"/>
          <w:sz w:val="28"/>
          <w:rtl w:val="true"/>
        </w:rPr>
        <w:t xml:space="preserve">        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يـه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فضائ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رْفَع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مَ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وت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عِلْ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رَجَات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مجاد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1</w:t>
      </w:r>
      <w:r>
        <w:rPr>
          <w:color w:val="800080"/>
          <w:sz w:val="28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ولـ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َ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سْتَو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لَم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لَمُون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ز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9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ب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قه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ين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7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و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ت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سلو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ر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لتم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و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ر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ي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ش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أقد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ال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اء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و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ر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نو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د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ثل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فظهِ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دارس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س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يس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ع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را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هت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ل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كو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تزاع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تز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د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ب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اء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ل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ت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ؤوس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ُه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ئلو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أفتو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لو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أض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9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سُ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م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ئ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خبرت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خش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سم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ا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فع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ت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خش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ها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إجل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ب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ائ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وا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ؤ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ا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اقي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سَ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ع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ا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ذ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b/>
          <w:b/>
          <w:bCs/>
          <w:color w:val="800080"/>
          <w:sz w:val="28"/>
          <w:sz w:val="28"/>
          <w:rtl w:val="true"/>
        </w:rPr>
        <w:t>القـرآ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حج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ك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ليك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0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ذ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ال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صلح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تها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عم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قتض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مل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هم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ه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ه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مل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ق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د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ثن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لط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ك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كم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ل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1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ر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ر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ز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ح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ا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م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ج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ح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سو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ا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م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ز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ء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2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عا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ع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مل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وج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ق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جمل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ثم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تاج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ر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ر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نف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ر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نب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ل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tbl>
      <w:tblPr>
        <w:bidiVisual w:val="true"/>
        <w:tblW w:w="7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30"/>
        <w:gridCol w:w="3258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80"/>
                <w:sz w:val="28"/>
              </w:rPr>
            </w:pPr>
            <w:r>
              <w:rPr>
                <w:color w:val="800080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الفخر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لأهل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العلم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إنهم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 </w:t>
            </w:r>
            <w:r>
              <w:rPr>
                <w:color w:val="800080"/>
                <w:sz w:val="28"/>
                <w:sz w:val="28"/>
                <w:rtl w:val="true"/>
              </w:rPr>
              <w:t>وقدر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أمرىء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يحسنه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 </w:t>
            </w:r>
            <w:r>
              <w:rPr>
                <w:color w:val="800080"/>
                <w:sz w:val="28"/>
                <w:sz w:val="28"/>
                <w:rtl w:val="true"/>
              </w:rPr>
              <w:t>ففـز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بعلمٍ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تعش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حـياً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بـه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أبدا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ً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color w:val="800080"/>
                <w:sz w:val="28"/>
              </w:rPr>
            </w:pPr>
            <w:r>
              <w:rPr>
                <w:color w:val="800080"/>
                <w:sz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80"/>
                <w:sz w:val="28"/>
              </w:rPr>
            </w:pPr>
            <w:r>
              <w:rPr>
                <w:color w:val="800080"/>
                <w:sz w:val="28"/>
                <w:rtl w:val="tru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80"/>
                <w:sz w:val="28"/>
              </w:rPr>
            </w:pPr>
            <w:r>
              <w:rPr>
                <w:color w:val="80008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الهدى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استهدى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أدلاء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      </w:t>
            </w:r>
            <w:r>
              <w:rPr>
                <w:color w:val="800080"/>
                <w:sz w:val="28"/>
                <w:sz w:val="28"/>
                <w:rtl w:val="true"/>
              </w:rPr>
              <w:t>والجاهلون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لأهل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العلم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أعداء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      </w:t>
            </w:r>
            <w:r>
              <w:rPr>
                <w:color w:val="800080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</w:t>
            </w:r>
            <w:r>
              <w:rPr>
                <w:color w:val="800080"/>
                <w:sz w:val="28"/>
                <w:sz w:val="28"/>
                <w:rtl w:val="true"/>
              </w:rPr>
              <w:t>موتى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 </w:t>
            </w:r>
            <w:r>
              <w:rPr>
                <w:color w:val="800080"/>
                <w:sz w:val="28"/>
                <w:sz w:val="28"/>
                <w:rtl w:val="true"/>
              </w:rPr>
              <w:t>وأهل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العلم</w:t>
            </w:r>
            <w:r>
              <w:rPr>
                <w:rFonts w:cs="Times New Roman"/>
                <w:color w:val="800080"/>
                <w:sz w:val="28"/>
                <w:sz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rtl w:val="true"/>
              </w:rPr>
              <w:t>أحيـاء</w:t>
            </w:r>
          </w:p>
        </w:tc>
      </w:tr>
    </w:tbl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3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–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أنواع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و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أقسا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سَّمْع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ْبَصَر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ْفُؤَاد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ُل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ولـئ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ْ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سْؤُولاً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إس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36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ض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تص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و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ستعم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ود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ه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كت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ق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زي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تب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ق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ضغ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د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3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كُ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فذ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م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اب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ت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د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ق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ص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ي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ئ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ع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ئ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عيته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هت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صحيح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سديد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عت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ل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ا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اج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ضد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ق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ي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ي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53"/>
        <w:jc w:val="left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  <w:t>1</w:t>
      </w:r>
      <w:r>
        <w:rPr>
          <w:b/>
          <w:bCs/>
          <w:color w:val="800080"/>
          <w:sz w:val="28"/>
          <w:rtl w:val="true"/>
        </w:rPr>
        <w:t xml:space="preserve"> -  </w:t>
      </w:r>
      <w:r>
        <w:rPr>
          <w:b/>
          <w:b/>
          <w:bCs/>
          <w:color w:val="800080"/>
          <w:sz w:val="28"/>
          <w:sz w:val="28"/>
          <w:rtl w:val="true"/>
        </w:rPr>
        <w:t>القلب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نج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وْ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نفَع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ل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ن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ت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قَلْب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لِيمٍ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شع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88</w:t>
      </w:r>
      <w:r>
        <w:rPr>
          <w:color w:val="800080"/>
          <w:sz w:val="28"/>
          <w:rtl w:val="true"/>
        </w:rPr>
        <w:t xml:space="preserve"> -</w:t>
      </w:r>
      <w:r>
        <w:rPr>
          <w:color w:val="800080"/>
          <w:sz w:val="28"/>
        </w:rPr>
        <w:t>89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ريف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ه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ا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ه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ه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ود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ك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خلص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ود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ب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وكي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خبات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ش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ل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قي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حك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ع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كم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ت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قتدا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ق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قيد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rFonts w:cs="Times New Roman"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مَ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قَدِّم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يْ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دَي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سُولِ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تَّق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مِيع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ِيمٌ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حجرا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53"/>
        <w:jc w:val="left"/>
        <w:rPr/>
      </w:pPr>
      <w:r>
        <w:rPr>
          <w:b/>
          <w:bCs/>
          <w:color w:val="800080"/>
          <w:sz w:val="28"/>
        </w:rPr>
        <w:t>2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>–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قلب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ميت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ي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ب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مر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ض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هو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ذ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ض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ب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ه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ظ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و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وا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و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ل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ه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ئد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ئ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غفلة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كب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ف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ص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غرا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و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غم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سك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ج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مو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ا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ج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ناص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ت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يد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خط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ض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م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ق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عاش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جالس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اك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53"/>
        <w:jc w:val="left"/>
        <w:rPr/>
      </w:pPr>
      <w:r>
        <w:rPr>
          <w:b/>
          <w:bCs/>
          <w:color w:val="800080"/>
          <w:sz w:val="28"/>
        </w:rPr>
        <w:t>3</w:t>
      </w:r>
      <w:r>
        <w:rPr>
          <w:b/>
          <w:bCs/>
          <w:color w:val="800080"/>
          <w:sz w:val="28"/>
          <w:rtl w:val="true"/>
        </w:rPr>
        <w:t xml:space="preserve">-  </w:t>
      </w:r>
      <w:r>
        <w:rPr>
          <w:b/>
          <w:b/>
          <w:bCs/>
          <w:color w:val="800080"/>
          <w:sz w:val="28"/>
          <w:sz w:val="28"/>
          <w:rtl w:val="true"/>
        </w:rPr>
        <w:t>القلب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مريض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ى،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م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يثار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ر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صي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كب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ج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ا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ط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تح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عي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د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د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جل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رب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دنا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ا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فالقلب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ح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ع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ياب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ثا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ري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ن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ط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نى</w:t>
      </w:r>
      <w:r>
        <w:rPr>
          <w:color w:val="800080"/>
          <w:sz w:val="28"/>
          <w:rtl w:val="true"/>
        </w:rPr>
        <w:t>.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  <w:rtl w:val="true"/>
        </w:rPr>
        <w:t>*  *  *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علامات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مرض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صحته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علامات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مرض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شت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ض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و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ؤل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راح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ج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ح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قائ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ور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بائ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أ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ج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ع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شت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ؤ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ش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و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غذ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ا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دو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ئ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ا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ي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ضد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غذ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غذ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دو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علامات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صح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ت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نائ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ري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ط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ر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4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وطن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ها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ز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خ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تع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ضط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و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ست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ذ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خدم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د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ِرْد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َد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ر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ف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ق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ته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ت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د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ت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ائع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را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. </w:t>
      </w:r>
    </w:p>
    <w:p>
      <w:pPr>
        <w:pStyle w:val="2"/>
        <w:jc w:val="both"/>
        <w:rPr>
          <w:color w:val="800080"/>
        </w:rPr>
      </w:pPr>
      <w:r>
        <w:rPr>
          <w:color w:val="800080"/>
          <w:rtl w:val="true"/>
        </w:rPr>
        <w:t xml:space="preserve">-  </w:t>
      </w:r>
      <w:r>
        <w:rPr>
          <w:color w:val="800080"/>
          <w:rtl w:val="true"/>
        </w:rPr>
        <w:t>قا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حيى</w:t>
      </w:r>
      <w:r>
        <w:rPr>
          <w:rFonts w:cs="Times New Roman"/>
          <w:color w:val="800080"/>
          <w:rtl w:val="true"/>
        </w:rPr>
        <w:t xml:space="preserve">  </w:t>
      </w:r>
      <w:r>
        <w:rPr>
          <w:color w:val="800080"/>
          <w:rtl w:val="true"/>
        </w:rPr>
        <w:t>ب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عاذ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: " </w:t>
      </w:r>
      <w:r>
        <w:rPr>
          <w:color w:val="800080"/>
          <w:rtl w:val="true"/>
        </w:rPr>
        <w:t>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سر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خدم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ل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سُر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أشياء</w:t>
      </w:r>
      <w:r>
        <w:rPr>
          <w:rFonts w:cs="Times New Roman"/>
          <w:color w:val="800080"/>
          <w:rtl w:val="true"/>
        </w:rPr>
        <w:t xml:space="preserve">  </w:t>
      </w:r>
      <w:r>
        <w:rPr>
          <w:color w:val="800080"/>
          <w:rtl w:val="true"/>
        </w:rPr>
        <w:t>كله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خدمت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،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ر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ين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الله</w:t>
      </w:r>
      <w:r>
        <w:rPr>
          <w:rFonts w:cs="Times New Roman"/>
          <w:color w:val="800080"/>
          <w:rtl w:val="true"/>
        </w:rPr>
        <w:t xml:space="preserve">  </w:t>
      </w:r>
      <w:r>
        <w:rPr>
          <w:color w:val="800080"/>
          <w:rtl w:val="true"/>
        </w:rPr>
        <w:t>قر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عيو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ك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حد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النظر</w:t>
      </w:r>
      <w:r>
        <w:rPr>
          <w:rFonts w:cs="Times New Roman"/>
          <w:color w:val="800080"/>
          <w:rtl w:val="true"/>
        </w:rPr>
        <w:t xml:space="preserve">  </w:t>
      </w:r>
      <w:r>
        <w:rPr>
          <w:color w:val="800080"/>
          <w:rtl w:val="true"/>
        </w:rPr>
        <w:t>إليه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" . </w:t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ته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-. </w:t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وق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ه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ائ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ح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ه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ح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عي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رة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ت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دم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ن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غ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ذكر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233" w:right="0" w:hanging="18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  <w:t xml:space="preserve">-  </w:t>
      </w:r>
      <w:r>
        <w:rPr>
          <w:color w:val="800080"/>
          <w:sz w:val="28"/>
          <w:sz w:val="28"/>
          <w:rtl w:val="true"/>
        </w:rPr>
        <w:t>ومنها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هتم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صح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عمل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حر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صي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حسان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يش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ة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قص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233" w:right="0" w:hanging="180"/>
        <w:jc w:val="center"/>
        <w:rPr>
          <w:color w:val="800080"/>
          <w:sz w:val="28"/>
        </w:rPr>
      </w:pPr>
      <w:r>
        <w:rPr>
          <w:color w:val="800080"/>
          <w:sz w:val="28"/>
          <w:rtl w:val="true"/>
        </w:rPr>
        <w:t>*  *  *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أسبا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مرضُ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بِ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فت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ُ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به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فالأو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تو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ية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تو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عتقا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ذي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ت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ت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صي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و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و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كت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كت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داء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ك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كت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كت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ض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با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ك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خ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لا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رو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ـ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ي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تض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ـ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ـا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5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قسّ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ت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مي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ُرض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ر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فن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فتن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كت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ز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ود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نتك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كالك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خ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بو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وس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ود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نتعك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ف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رام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ل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شتب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ر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نك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رو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ح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ت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ر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ن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رو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د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ط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تحكي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نقي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تبا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قلب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بي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ر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ز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باح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ض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ت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ك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زد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شرا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4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–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سموم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أر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ر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لاك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ت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راد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ب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زي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ه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ا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رأ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ُمي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قـلوب</w:t>
      </w:r>
      <w:r>
        <w:rPr>
          <w:rFonts w:cs="Times New Roman"/>
          <w:color w:val="800080"/>
          <w:sz w:val="28"/>
          <w:sz w:val="28"/>
          <w:rtl w:val="true"/>
        </w:rPr>
        <w:t xml:space="preserve">         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ر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دمانُ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ــوب</w:t>
      </w:r>
      <w:r>
        <w:rPr>
          <w:rFonts w:cs="Times New Roman"/>
          <w:color w:val="800080"/>
          <w:sz w:val="28"/>
          <w:sz w:val="28"/>
          <w:rtl w:val="true"/>
        </w:rPr>
        <w:t xml:space="preserve">        </w:t>
      </w:r>
      <w:r>
        <w:rPr>
          <w:color w:val="800080"/>
          <w:sz w:val="28"/>
          <w:sz w:val="28"/>
          <w:rtl w:val="true"/>
        </w:rPr>
        <w:t>وخير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صيانُهـ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حي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خل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ث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و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حاف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ديد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ا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ث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ن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ح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نق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س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بعة</w:t>
      </w:r>
      <w:r>
        <w:rPr>
          <w:b/>
          <w:bCs/>
          <w:color w:val="800080"/>
          <w:sz w:val="28"/>
          <w:rtl w:val="true"/>
        </w:rPr>
        <w:t xml:space="preserve">: </w:t>
      </w:r>
      <w:r>
        <w:rPr>
          <w:b/>
          <w:b/>
          <w:bCs/>
          <w:color w:val="800080"/>
          <w:sz w:val="28"/>
          <w:sz w:val="28"/>
          <w:rtl w:val="true"/>
        </w:rPr>
        <w:t>فض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كلام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فض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ظر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فض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طعام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فض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مخالط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تشا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ش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</w:rPr>
        <w:t>1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–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فضو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udir MT"/>
          <w:color w:val="800080"/>
          <w:sz w:val="28"/>
          <w:szCs w:val="16"/>
        </w:rPr>
      </w:pPr>
      <w:r>
        <w:rPr>
          <w:rFonts w:cs="Mudir MT"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ال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دّ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أله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ز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مل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د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ض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رج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ق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ظي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طائ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ن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ر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رمُ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ظ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ُر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ه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صيا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ط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ذ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ه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خ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ن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يد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ا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ف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ر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ط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و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اخ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ائ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سنت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و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ه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اخ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ائ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سن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6"/>
      </w:r>
      <w:r>
        <w:rPr>
          <w:color w:val="800080"/>
          <w:sz w:val="28"/>
          <w:vertAlign w:val="superscript"/>
          <w:rtl w:val="true"/>
        </w:rPr>
        <w:t xml:space="preserve">)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م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صائ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جز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قوب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ز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ر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ام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د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ث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تحذ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ره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لْفِظ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وْل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دَيْ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قِيب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تِيدٌ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8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ق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ا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7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ا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ج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م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.. 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صمت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19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ا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أمور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و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أمو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تك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ك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شر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غ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0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و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ج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"</w:t>
      </w:r>
      <w:r>
        <w:rPr>
          <w:color w:val="800080"/>
          <w:sz w:val="28"/>
          <w:sz w:val="28"/>
          <w:rtl w:val="true"/>
        </w:rPr>
        <w:t>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غن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ر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ن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ذن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ذن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تس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تك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ك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ض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ا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ض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د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ب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ص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ا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ك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غ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مي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فح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زك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خو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خص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فض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حر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زي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قص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يذ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ت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ورا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سيا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ث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ل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واع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ظ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د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ق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فرا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ف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ب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لْفِظ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وْل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دَيْ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قِيب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تِيدٌ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8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فضو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فض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طلا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ل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ك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ق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لْمُؤْمِن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غُضّ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بْصَارِ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َحْفَظ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ُرُوج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َل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زْك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بِي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صْنَع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قُ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لْمُؤْمِنَات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غْضُضْ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بْصَارِه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َحْفَظْ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ُرُوجَهُ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30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–</w:t>
      </w:r>
      <w:r>
        <w:rPr>
          <w:color w:val="800080"/>
          <w:sz w:val="28"/>
          <w:sz w:val="28"/>
          <w:rtl w:val="true"/>
        </w:rPr>
        <w:t>وجز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31</w:t>
      </w:r>
      <w:r>
        <w:rPr>
          <w:color w:val="800080"/>
          <w:sz w:val="28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ك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ي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د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ل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ين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نا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أذن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نا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ما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ن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لا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ن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ط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ِجْ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ن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تم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صد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ذ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1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autoSpaceDE w:val="false"/>
        <w:ind w:left="0" w:right="0" w:firstLine="720"/>
        <w:jc w:val="left"/>
        <w:rPr>
          <w:rFonts w:cs="MS Sans Serif;Arial"/>
          <w:color w:val="800080"/>
          <w:sz w:val="16"/>
          <w:szCs w:val="16"/>
          <w:lang w:val="en-US" w:eastAsia="en-US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ر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سأ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جأ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ص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2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فض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ح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ق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ظ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حد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س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ه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ب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ض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رث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ل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ق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دخ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ف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و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ز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ظ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جع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ن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ك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من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لق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ط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و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نس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الح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ح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نف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تب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غف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طِع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غْفَلْ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لْب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ِكْرِ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تَّبَع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َوَا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كَا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رُ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ُرُطًا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كه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28</w:t>
      </w:r>
      <w:r>
        <w:rPr>
          <w:color w:val="800080"/>
          <w:sz w:val="28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إطل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طب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ف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طر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ر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س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زب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جاس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اذور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وسا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ر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بت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لإن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ضد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إطل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ص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لْمُؤْمِن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غُضّ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بْصَارِ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َحْفَظ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ُرُوج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َل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زْك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بِي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صْنَعُون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30</w:t>
      </w:r>
      <w:r>
        <w:rPr>
          <w:color w:val="800080"/>
          <w:sz w:val="28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متث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متث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ا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إطلاق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لب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لم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ض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لب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  <w:color w:val="800080"/>
          <w:sz w:val="28"/>
        </w:rPr>
      </w:pPr>
      <w:r>
        <w:rPr>
          <w:rFonts w:cs="Times New Roman"/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ُور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سَّمَاوَات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أَرْض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ثَل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ُورِ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مِشْكَاة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  <w:lang w:val="en-US" w:eastAsia="en-US"/>
        </w:rPr>
        <w:t xml:space="preserve"> </w:t>
      </w:r>
      <w:r>
        <w:rPr>
          <w:rFonts w:cs="MS Sans Serif;Arial"/>
          <w:b/>
          <w:b/>
          <w:bCs/>
          <w:color w:val="800080"/>
          <w:sz w:val="28"/>
          <w:sz w:val="28"/>
          <w:rtl w:val="true"/>
          <w:lang w:val="en-US" w:eastAsia="en-US"/>
        </w:rPr>
        <w:t>في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  <w:lang w:val="en-US" w:eastAsia="en-US"/>
        </w:rPr>
        <w:t xml:space="preserve"> </w:t>
      </w:r>
      <w:r>
        <w:rPr>
          <w:rFonts w:cs="MS Sans Serif;Arial"/>
          <w:b/>
          <w:b/>
          <w:bCs/>
          <w:color w:val="800080"/>
          <w:sz w:val="28"/>
          <w:sz w:val="28"/>
          <w:rtl w:val="true"/>
          <w:lang w:val="en-US" w:eastAsia="en-US"/>
        </w:rPr>
        <w:t>مِصبَاحٌ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35</w:t>
      </w:r>
      <w:r>
        <w:rPr>
          <w:color w:val="800080"/>
          <w:sz w:val="28"/>
          <w:rtl w:val="true"/>
        </w:rPr>
        <w:t xml:space="preserve"> )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لْمُؤْمِن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غُضّ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بْصَارِ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b/>
          <w:bCs/>
          <w:color w:val="800080"/>
          <w:sz w:val="28"/>
          <w:rtl w:val="true"/>
        </w:rPr>
        <w:t xml:space="preserve">..... </w:t>
      </w:r>
      <w:r>
        <w:rPr>
          <w:rFonts w:eastAsia="AGA Arabesque" w:cs="AGA Arabesque" w:ascii="AGA Arabesque" w:hAnsi="AGA Arabesque"/>
          <w:color w:val="800080"/>
          <w:sz w:val="28"/>
        </w:rPr>
        <w:t></w:t>
      </w:r>
      <w:r>
        <w:rPr>
          <w:color w:val="800080"/>
          <w:sz w:val="28"/>
          <w:rtl w:val="true"/>
        </w:rPr>
        <w:t xml:space="preserve">   ( </w:t>
      </w:r>
      <w:r>
        <w:rPr>
          <w:color w:val="800080"/>
          <w:sz w:val="28"/>
          <w:sz w:val="28"/>
          <w:rtl w:val="true"/>
        </w:rPr>
        <w:t>ال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30</w:t>
      </w:r>
      <w:r>
        <w:rPr>
          <w:color w:val="800080"/>
          <w:sz w:val="28"/>
          <w:rtl w:val="true"/>
        </w:rPr>
        <w:t xml:space="preserve"> )</w:t>
      </w:r>
    </w:p>
    <w:p>
      <w:pPr>
        <w:pStyle w:val="Normal"/>
        <w:autoSpaceDE w:val="false"/>
        <w:ind w:left="0" w:right="0" w:firstLine="720"/>
        <w:jc w:val="both"/>
        <w:rPr>
          <w:rFonts w:cs="MS Sans Serif;Arial"/>
          <w:color w:val="800080"/>
          <w:sz w:val="16"/>
          <w:szCs w:val="16"/>
          <w:lang w:val="en-US" w:eastAsia="en-US"/>
        </w:rPr>
      </w:pPr>
      <w:r>
        <w:rPr>
          <w:rFonts w:cs="MS Sans Serif;Arial"/>
          <w:color w:val="800080"/>
          <w:sz w:val="16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MS Sans Serif;Arial"/>
          <w:color w:val="800080"/>
          <w:sz w:val="28"/>
          <w:szCs w:val="16"/>
          <w:lang w:val="en-US" w:eastAsia="en-US"/>
        </w:rPr>
      </w:pPr>
      <w:r>
        <w:rPr>
          <w:rFonts w:cs="MS Sans Serif;Arial"/>
          <w:color w:val="800080"/>
          <w:sz w:val="28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ب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ر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ح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ظ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ب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ح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إطل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مي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د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ض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رث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ا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د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ّ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ظاه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تب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باط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اق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ا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ف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به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غت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حل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طى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ا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جز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ض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ط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ي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3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–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فضو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و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كس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ضع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غض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ث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و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د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عْ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رِ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سمعت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اءْ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ي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ث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طع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ث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شر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ث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3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فض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وا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ثق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باد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سب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ص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ل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بع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ضول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ن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ظي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ح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ث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تلأ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ك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ر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ك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ع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ض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عب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سرائي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ط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ئ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ك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فتشرب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ام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خس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صح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وع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اً</w:t>
      </w: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خت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فض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ش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ئش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color w:val="800080"/>
          <w:sz w:val="28"/>
          <w:rtl w:val="true"/>
        </w:rPr>
        <w:t xml:space="preserve">) </w:t>
      </w: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د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ُر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با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4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براه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ل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ص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ي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ائ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ر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بع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4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>–</w:t>
      </w:r>
      <w:r>
        <w:rPr>
          <w:rFonts w:cs="Mudir MT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فضو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ض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ا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َل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عاش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رع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ر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زاز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ز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ب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اسياتُ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ز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س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اج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آ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حدهم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َ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غذ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لط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ك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وا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ُ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كا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دوي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صح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ت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خل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قم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َ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ي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ُمت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يح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ست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ل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مل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ستش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حو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ض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ق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ل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ات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وا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ضعف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ض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ز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تر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مك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تص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ك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فيد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ص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ستف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ضعف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زل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ل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ع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م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عج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ل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رح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حد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د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ظ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ي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مجل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ث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ح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ظيم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م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بالجمل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خال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رو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رض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ز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ك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ت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وا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عاش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عاش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عر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ط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اه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ب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باط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َج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خرج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ق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را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خالط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ت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آ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ياق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ر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كث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د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ضلا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ع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اف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جع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دع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ا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ال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الط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ن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ف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ح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5</w:t>
      </w:r>
      <w:r>
        <w:rPr>
          <w:rFonts w:cs="Mudir MT"/>
          <w:color w:val="800080"/>
          <w:sz w:val="28"/>
          <w:szCs w:val="32"/>
          <w:rtl w:val="true"/>
        </w:rPr>
        <w:t xml:space="preserve"> -  </w:t>
      </w:r>
      <w:r>
        <w:rPr>
          <w:rFonts w:cs="Mudir MT"/>
          <w:color w:val="800080"/>
          <w:sz w:val="28"/>
          <w:sz w:val="28"/>
          <w:szCs w:val="32"/>
          <w:rtl w:val="true"/>
        </w:rPr>
        <w:t>أسبا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 </w:t>
      </w:r>
      <w:r>
        <w:rPr>
          <w:rFonts w:cs="Mudir MT"/>
          <w:color w:val="800080"/>
          <w:sz w:val="28"/>
          <w:sz w:val="28"/>
          <w:szCs w:val="32"/>
          <w:rtl w:val="true"/>
        </w:rPr>
        <w:t>حيا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ل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 </w:t>
      </w:r>
      <w:r>
        <w:rPr>
          <w:rFonts w:cs="Mudir MT"/>
          <w:color w:val="800080"/>
          <w:sz w:val="28"/>
          <w:sz w:val="28"/>
          <w:szCs w:val="32"/>
          <w:rtl w:val="true"/>
        </w:rPr>
        <w:t>وأغذيته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اف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ز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ز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ر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ث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ط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م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ب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ات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س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دا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ا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غذ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ف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ق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تقار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ا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عام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سمو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ل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س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لا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دي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ْ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اهت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س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ؤ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عيش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غض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ؤ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ع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دو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ط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ب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ج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سد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از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خ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ضرور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ا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ل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Cs w:val="32"/>
        </w:rPr>
        <w:t>1</w:t>
      </w:r>
      <w:r>
        <w:rPr>
          <w:rFonts w:cs="Mudir MT"/>
          <w:color w:val="800080"/>
          <w:sz w:val="28"/>
          <w:szCs w:val="32"/>
          <w:rtl w:val="true"/>
        </w:rPr>
        <w:t xml:space="preserve">-  </w:t>
      </w:r>
      <w:r>
        <w:rPr>
          <w:rFonts w:cs="Mudir MT"/>
          <w:color w:val="800080"/>
          <w:sz w:val="28"/>
          <w:sz w:val="28"/>
          <w:szCs w:val="32"/>
          <w:rtl w:val="true"/>
        </w:rPr>
        <w:t>ذك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له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تلاو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قرآن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ضرو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س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يمية</w:t>
      </w: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قد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وح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- : "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سم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ء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ّ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ان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ئ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كت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وا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نن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إ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نص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عو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ذك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ظ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ع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وائ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MS Sans Serif;Arial"/>
          <w:color w:val="800080"/>
          <w:sz w:val="16"/>
          <w:szCs w:val="16"/>
          <w:lang w:val="en-US" w:eastAsia="en-US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و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م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كس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ح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ز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مّ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لغم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ج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س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وج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كس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ا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ه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ل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ض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ورث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ق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ن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ر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اذْكُرُون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ذْكُرْكُمْ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بق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52</w:t>
      </w:r>
      <w:r>
        <w:rPr>
          <w:color w:val="800080"/>
          <w:sz w:val="28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ascii="MS Sans Serif;Arial" w:hAnsi="MS Sans Serif;Arial" w:cs="MS Sans Serif;Arial"/>
          <w:color w:val="800080"/>
          <w:sz w:val="28"/>
          <w:szCs w:val="16"/>
          <w:lang w:val="en-US" w:eastAsia="en-US"/>
        </w:rPr>
      </w:pPr>
      <w:r>
        <w:rPr>
          <w:rFonts w:cs="MS Sans Serif;Arial" w:ascii="MS Sans Serif;Arial" w:hAnsi="MS Sans Serif;Arial"/>
          <w:color w:val="800080"/>
          <w:sz w:val="28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ر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ور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فل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ح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رغ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اد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ط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م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ير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ق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ت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ز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س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5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ح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ر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خ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6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بيح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دد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اني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س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شك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ذ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ح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فاء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ء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لما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ر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َذِكْر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كْبَرُ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عنكب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45</w:t>
      </w:r>
      <w:r>
        <w:rPr>
          <w:color w:val="800080"/>
          <w:sz w:val="28"/>
          <w:rtl w:val="true"/>
        </w:rPr>
        <w:t xml:space="preserve"> )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7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د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شه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ب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شتغ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مي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ا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غِ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ُت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ُت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خ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تط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ي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ي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ل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دح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ن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ح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b/>
          <w:b/>
          <w:bCs/>
          <w:color w:val="800080"/>
          <w:sz w:val="28"/>
          <w:sz w:val="28"/>
          <w:rtl w:val="true"/>
        </w:rPr>
        <w:t>سبحا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b/>
          <w:b/>
          <w:bCs/>
          <w:color w:val="800080"/>
          <w:sz w:val="28"/>
          <w:sz w:val="28"/>
          <w:rtl w:val="true"/>
        </w:rPr>
        <w:t>الحمد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b/>
          <w:b/>
          <w:bCs/>
          <w:color w:val="800080"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له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ا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حك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م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ح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كا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ح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تل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تض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دو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ا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َاس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د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اءتْك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َوْعِظَة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َّبِّ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شِف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ُّدُورِ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يو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57</w:t>
      </w:r>
      <w:r>
        <w:rPr>
          <w:color w:val="800080"/>
          <w:sz w:val="28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نُنَزِّل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قُرْآن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ُو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شِف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حْمَة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لْمُؤْمِنِي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إس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82</w:t>
      </w:r>
      <w:r>
        <w:rPr>
          <w:color w:val="800080"/>
          <w:sz w:val="28"/>
          <w:rtl w:val="true"/>
        </w:rPr>
        <w:t xml:space="preserve"> )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أم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جم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به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ف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نو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ين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راه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طع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ز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في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ل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ص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در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أش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ال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ي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م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م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ين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فاؤ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ك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وع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تزه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رغ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بالجم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ن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ذِكْر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طْمَئِن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قُلُوب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ر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</w:rPr>
        <w:t>28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ا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ّ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تْ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ِتَاب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أَقَام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َّلَا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أَنفَق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زَقْنَا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ِرّ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عَلَانِيَة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رْج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ِجَارَة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بُور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يُوَفِّي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جُور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َزِيدَه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ضْلِ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غَفُو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شَكُو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فاط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</w:rPr>
        <w:t>29</w:t>
      </w:r>
      <w:r>
        <w:rPr>
          <w:color w:val="800080"/>
          <w:sz w:val="28"/>
          <w:rtl w:val="true"/>
        </w:rPr>
        <w:t xml:space="preserve">  - </w:t>
      </w:r>
      <w:r>
        <w:rPr>
          <w:color w:val="800080"/>
          <w:sz w:val="28"/>
        </w:rPr>
        <w:t>30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ث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خير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ئش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color w:val="800080"/>
          <w:sz w:val="28"/>
          <w:rtl w:val="true"/>
        </w:rPr>
        <w:t xml:space="preserve">) </w:t>
      </w: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"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ه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ر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ر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عت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29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ر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ثا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0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خبا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ت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طع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ت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ث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ف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ه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وبك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ع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2</w:t>
      </w:r>
      <w:r>
        <w:rPr>
          <w:rFonts w:cs="Mudir MT"/>
          <w:color w:val="800080"/>
          <w:sz w:val="28"/>
          <w:szCs w:val="32"/>
          <w:rtl w:val="true"/>
        </w:rPr>
        <w:t xml:space="preserve"> -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إ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غف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غ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ت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سْتَغْفِر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غَفُو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َّحِيمٌ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مز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20</w:t>
      </w:r>
      <w:r>
        <w:rPr>
          <w:color w:val="800080"/>
          <w:sz w:val="28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ت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د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ْمُسْتَغْفِر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أَسْحَار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7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ت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غف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مَ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ُوء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و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ظْل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َفْس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ثُم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سْتَغْفِر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جِد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غَفُور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َّحِيم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نس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10</w:t>
      </w:r>
      <w:r>
        <w:rPr>
          <w:color w:val="800080"/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ث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نئ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غ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إقل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وا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ك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كح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صا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س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ر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د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أسح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د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ير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ب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وّ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ئ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كث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وت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ائد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ق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واقك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الس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ي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ن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ر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غ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جل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"</w:t>
      </w:r>
      <w:r>
        <w:rPr>
          <w:color w:val="800080"/>
          <w:sz w:val="28"/>
          <w:sz w:val="28"/>
          <w:rtl w:val="true"/>
        </w:rPr>
        <w:t>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و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فور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1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ست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ت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2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غ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س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3"/>
      </w:r>
      <w:r>
        <w:rPr>
          <w:color w:val="800080"/>
          <w:sz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بيّ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د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غ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يا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عوت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وت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ف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اب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غ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نوب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ستغفرت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ف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ا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تيتن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قر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ا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يت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ش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تيت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را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غ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بالجم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د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غف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ت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لك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ئ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دواء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داؤ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اؤ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ذ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Cs w:val="32"/>
        </w:rPr>
        <w:t>3</w:t>
      </w:r>
      <w:r>
        <w:rPr>
          <w:rFonts w:cs="Mudir MT"/>
          <w:color w:val="800080"/>
          <w:sz w:val="28"/>
          <w:szCs w:val="32"/>
          <w:rtl w:val="true"/>
        </w:rPr>
        <w:t xml:space="preserve">-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دعاء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>{</w:t>
      </w:r>
      <w:r>
        <w:rPr>
          <w:b/>
          <w:b/>
          <w:bCs/>
          <w:color w:val="800080"/>
          <w:sz w:val="28"/>
          <w:sz w:val="28"/>
          <w:rtl w:val="true"/>
        </w:rPr>
        <w:t>وَقَال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ُك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دْعُون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سْتَجِب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غافر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60</w:t>
      </w:r>
      <w:r>
        <w:rPr>
          <w:color w:val="800080"/>
          <w:sz w:val="28"/>
          <w:rtl w:val="true"/>
        </w:rPr>
        <w:t xml:space="preserve"> ) . </w:t>
      </w:r>
      <w:r>
        <w:rPr>
          <w:color w:val="800080"/>
          <w:sz w:val="28"/>
          <w:sz w:val="28"/>
          <w:rtl w:val="true"/>
        </w:rPr>
        <w:t>فأم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عد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ـ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سْتَكْبِر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ِبَادَت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يَدْخُ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هَنَّ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اخِرِين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غا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60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سبح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ظي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ي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تتاب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ؤ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حوائ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ض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آ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ط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بل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جع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كب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ض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4"/>
      </w:r>
      <w:r>
        <w:rPr>
          <w:color w:val="800080"/>
          <w:sz w:val="28"/>
          <w:vertAlign w:val="superscript"/>
          <w:rtl w:val="true"/>
        </w:rPr>
        <w:t xml:space="preserve">) 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ا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تسأل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ّم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ـَةً</w:t>
      </w:r>
      <w:r>
        <w:rPr>
          <w:rFonts w:cs="Times New Roman"/>
          <w:color w:val="800080"/>
          <w:sz w:val="28"/>
          <w:sz w:val="28"/>
          <w:rtl w:val="true"/>
        </w:rPr>
        <w:t xml:space="preserve">        </w:t>
      </w:r>
      <w:r>
        <w:rPr>
          <w:color w:val="800080"/>
          <w:sz w:val="28"/>
          <w:sz w:val="28"/>
          <w:rtl w:val="true"/>
        </w:rPr>
        <w:t>وسَل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ابُ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ْجَ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ض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ت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ُؤالَهُ</w:t>
      </w:r>
      <w:r>
        <w:rPr>
          <w:rFonts w:cs="Times New Roman"/>
          <w:color w:val="800080"/>
          <w:sz w:val="28"/>
          <w:sz w:val="28"/>
          <w:rtl w:val="true"/>
        </w:rPr>
        <w:t xml:space="preserve">      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أ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ضَـ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ّ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جِيب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ُضْطَر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ذ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عَا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َكْشِف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سُّوء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نمل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62</w:t>
      </w:r>
      <w:r>
        <w:rPr>
          <w:color w:val="800080"/>
          <w:sz w:val="28"/>
          <w:rtl w:val="true"/>
        </w:rPr>
        <w:t xml:space="preserve"> 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إِذ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أَلَ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ِبَاد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ّ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إِنّ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رِيب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جِيب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عْوَ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َاع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ذ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عَان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بق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86</w:t>
      </w:r>
      <w:r>
        <w:rPr>
          <w:color w:val="800080"/>
          <w:sz w:val="28"/>
          <w:rtl w:val="true"/>
        </w:rPr>
        <w:t xml:space="preserve"> )</w:t>
      </w:r>
      <w:r>
        <w:rPr>
          <w:sz w:val="28"/>
          <w:rtl w:val="true"/>
        </w:rPr>
        <w:t xml:space="preserve"> .  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ع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قَال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ُك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دْعُون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سْتَجِب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سْتَكْبِر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ِبَادَت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يَدْخُ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هَنَّ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دَاخِرِين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غافر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60</w:t>
      </w:r>
      <w:r>
        <w:rPr>
          <w:color w:val="800080"/>
          <w:sz w:val="28"/>
          <w:rtl w:val="true"/>
        </w:rPr>
        <w:t xml:space="preserve"> )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5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ط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م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ت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- 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و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"</w:t>
      </w:r>
      <w:r>
        <w:rPr>
          <w:color w:val="800080"/>
          <w:sz w:val="28"/>
          <w:rtl w:val="true"/>
        </w:rPr>
        <w:br/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ي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ر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ح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جـ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ـ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ائبتـ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6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د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ع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طي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ح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ط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ح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ج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ع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خ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ثلها</w:t>
      </w:r>
      <w:r>
        <w:rPr>
          <w:color w:val="800080"/>
          <w:sz w:val="28"/>
          <w:rtl w:val="true"/>
        </w:rPr>
        <w:t xml:space="preserve">" .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7"/>
      </w:r>
      <w:r>
        <w:rPr>
          <w:color w:val="800080"/>
          <w:sz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تضِ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وف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ائ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نتف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ا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color w:val="800080"/>
          <w:sz w:val="28"/>
          <w:rtl w:val="true"/>
        </w:rPr>
        <w:t>.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آدا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ر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دعائ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أوق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ي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سن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مض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شه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م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سب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ح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تن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ي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نز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ح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ف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ج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كث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  <w:r>
        <w:rPr>
          <w:color w:val="800080"/>
          <w:sz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800080"/>
          <w:rtl w:val="true"/>
        </w:rPr>
        <w:footnoteReference w:id="3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ذ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ق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ذ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ق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39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وق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غ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ئ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رحم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ئ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ع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أ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0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ها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ب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كر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و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ع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ع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1"/>
      </w:r>
      <w:r>
        <w:rPr>
          <w:color w:val="800080"/>
          <w:sz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يبد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ث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سم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آل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ث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خت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يط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ع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إ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طي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ح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دع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: </w:t>
      </w:r>
      <w:r>
        <w:rPr>
          <w:color w:val="800080"/>
          <w:sz w:val="28"/>
          <w:sz w:val="28"/>
          <w:rtl w:val="true"/>
        </w:rPr>
        <w:t>يستج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حد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دع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2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م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ان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عائ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ب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ر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تعجز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ق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ط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أ</w:t>
      </w:r>
      <w:r>
        <w:rPr>
          <w:color w:val="800080"/>
          <w:sz w:val="28"/>
          <w:rtl w:val="true"/>
        </w:rPr>
        <w:t>.</w:t>
      </w:r>
      <w:r>
        <w:rPr>
          <w:color w:val="800080"/>
          <w:sz w:val="28"/>
          <w:sz w:val="28"/>
          <w:rtl w:val="true"/>
        </w:rPr>
        <w:t>هـ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ا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ي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ج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ستس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نقي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ظ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فتق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Cs w:val="32"/>
        </w:rPr>
        <w:t>4</w:t>
      </w:r>
      <w:r>
        <w:rPr>
          <w:rFonts w:cs="Mudir MT"/>
          <w:color w:val="800080"/>
          <w:sz w:val="28"/>
          <w:szCs w:val="32"/>
          <w:rtl w:val="true"/>
        </w:rPr>
        <w:t xml:space="preserve">-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صلا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على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بى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لائِكَت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صَلّ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َبِيّ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مَ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لّ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يْ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سَلِّم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سْلِيم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أحزاب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56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ح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مقص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ب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ث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ائ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ر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ائ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ف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سل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جت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ن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لم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ف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جمي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ّ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الم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لائك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ل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بر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ال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ُ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ا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ش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ن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ظ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ف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كر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لو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ز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كر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ّ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3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ثا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ر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ْحَسَنَ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ل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شْر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ثَالِ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أن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60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ئ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ث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ئ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قت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ضاع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قت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ط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ج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ّ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كْر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ضاعف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حق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ز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ز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ب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أ</w:t>
      </w:r>
      <w:r>
        <w:rPr>
          <w:color w:val="800080"/>
          <w:sz w:val="28"/>
          <w:rtl w:val="true"/>
        </w:rPr>
        <w:t xml:space="preserve">. </w:t>
      </w:r>
      <w:r>
        <w:rPr>
          <w:color w:val="800080"/>
          <w:sz w:val="28"/>
          <w:sz w:val="28"/>
          <w:rtl w:val="true"/>
        </w:rPr>
        <w:t>هـ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راق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ت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ف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ج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رغ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غ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بـ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خل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ـ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غ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مضـ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سل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فـ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4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ائ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ا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لغو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ا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5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س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فاع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6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ل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لس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ك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ب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ل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ف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ذه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7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يست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م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ام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مع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خ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عق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كث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ات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روض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ا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ات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مت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ّ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س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نب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49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يغ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لا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نص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تا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ح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ل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م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ا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س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مني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أ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و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براهي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ر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براه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لم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ميد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ي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م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Cs w:val="32"/>
        </w:rPr>
        <w:t>5</w:t>
      </w:r>
      <w:r>
        <w:rPr>
          <w:rFonts w:cs="Mudir MT"/>
          <w:color w:val="800080"/>
          <w:sz w:val="28"/>
          <w:szCs w:val="32"/>
          <w:rtl w:val="true"/>
        </w:rPr>
        <w:t xml:space="preserve"> -  </w:t>
      </w:r>
      <w:r>
        <w:rPr>
          <w:rFonts w:cs="Mudir MT"/>
          <w:color w:val="800080"/>
          <w:sz w:val="28"/>
          <w:sz w:val="28"/>
          <w:szCs w:val="32"/>
          <w:rtl w:val="true"/>
        </w:rPr>
        <w:t>قيام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ليل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Mudir MT"/>
          <w:color w:val="800080"/>
          <w:sz w:val="28"/>
          <w:sz w:val="28"/>
          <w:rtl w:val="true"/>
        </w:rPr>
        <w:t>الآ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rtl w:val="true"/>
        </w:rPr>
        <w:t>فض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cs="Mudir MT"/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لِيل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يْل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هْجَع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بِاللأسْحَار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سْتَغْفِر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ذاريات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7</w:t>
      </w: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</w:rPr>
        <w:t>18</w:t>
      </w:r>
      <w:r>
        <w:rPr>
          <w:color w:val="800080"/>
          <w:sz w:val="28"/>
          <w:rtl w:val="true"/>
        </w:rPr>
        <w:t xml:space="preserve"> ) .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سن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ت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ج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ا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نام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م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خذ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ح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بِيت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رَبِّ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ُجَّد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قِيَامًا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فرقا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64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ل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جز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ـا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تَجَاف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ُنُوب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َضَاجِع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دْع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وْف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طَمَع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ِ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زَقْنَا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نفِق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سج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6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ل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عْلَ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َفْس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خْفِي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ُرَّ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عْيُن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ز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مَ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سج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7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ف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ت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جن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ج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ك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0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ش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ر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ش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ج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ح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ك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كع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وت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1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ذ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ذن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2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يع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ف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رق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يق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ح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وض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ح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ح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د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ص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شيط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سل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3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Mudir MT"/>
          <w:color w:val="800080"/>
          <w:sz w:val="28"/>
          <w:sz w:val="28"/>
          <w:rtl w:val="true"/>
        </w:rPr>
        <w:t>الآثا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دأ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ي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س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دو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تهج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ه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أ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رح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لب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ذن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ح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تط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اء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ن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يم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ير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و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حر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م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ن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53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وقا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ب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مبارك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ظ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بدونه</w:t>
      </w:r>
      <w:r>
        <w:rPr>
          <w:rFonts w:cs="Times New Roman"/>
          <w:color w:val="800080"/>
          <w:sz w:val="28"/>
          <w:sz w:val="28"/>
          <w:rtl w:val="true"/>
        </w:rPr>
        <w:t xml:space="preserve">        </w:t>
      </w:r>
      <w:r>
        <w:rPr>
          <w:color w:val="800080"/>
          <w:sz w:val="28"/>
          <w:sz w:val="28"/>
          <w:rtl w:val="true"/>
        </w:rPr>
        <w:t>فيس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جــوع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ط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م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موا</w:t>
      </w:r>
      <w:r>
        <w:rPr>
          <w:rFonts w:cs="Times New Roman"/>
          <w:color w:val="800080"/>
          <w:sz w:val="28"/>
          <w:sz w:val="28"/>
          <w:rtl w:val="true"/>
        </w:rPr>
        <w:t xml:space="preserve">      </w:t>
      </w:r>
      <w:r>
        <w:rPr>
          <w:color w:val="800080"/>
          <w:sz w:val="28"/>
          <w:sz w:val="28"/>
          <w:rtl w:val="true"/>
        </w:rPr>
        <w:t>و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ج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و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ق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ك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ذ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ق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م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Cs w:val="32"/>
        </w:rPr>
        <w:t>6</w:t>
      </w:r>
      <w:r>
        <w:rPr>
          <w:rFonts w:cs="Mudir MT"/>
          <w:color w:val="800080"/>
          <w:sz w:val="28"/>
          <w:szCs w:val="32"/>
          <w:rtl w:val="true"/>
        </w:rPr>
        <w:t xml:space="preserve">-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زهد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فى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دنيا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بيان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حقار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انصر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غ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ث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ترو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إضا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أخو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ق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و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لج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ثل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ض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ز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وب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نق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جو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فن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تفا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غ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ي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د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غ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ــ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ل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ؤْثِر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آخِرَة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يْ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أَبْقَى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أعل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6</w:t>
      </w:r>
      <w:r>
        <w:rPr>
          <w:color w:val="800080"/>
          <w:sz w:val="28"/>
          <w:rtl w:val="true"/>
        </w:rPr>
        <w:t>-</w:t>
      </w:r>
      <w:r>
        <w:rPr>
          <w:color w:val="800080"/>
          <w:sz w:val="28"/>
        </w:rPr>
        <w:t>17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رِيد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رَض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لّ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رِيد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آخِرَة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أنفال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67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فَرِح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ْحَيَا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آخِرَ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تَاعٌ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رعد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26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ب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ار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سو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نفت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ج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ا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ذ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ي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ف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تحب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ك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يت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4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تو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د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ه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صب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جع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5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د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وض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ف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6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ف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عر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ستقلا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تقاره،وارتف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يس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حر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ل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ض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ث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ا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دح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امّ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ف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وار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اتش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ح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ث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نش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اهد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ل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ش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ق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ث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ي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ق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ق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ولا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ض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قن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اه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ث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و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دب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نقط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ع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خلو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اء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خو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ض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أس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كروه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ه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ك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عظ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ن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غ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ُ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ز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ت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ز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و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راه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سط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كم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و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ض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ز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ي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ه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غ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و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ه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ش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ين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يب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 </w:t>
      </w: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ورد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فا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ثا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دح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ظم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د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ش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م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دح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قو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لو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متل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ل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د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اه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ي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اف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ئ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وا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ز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  <w:r>
        <w:rPr>
          <w:color w:val="800080"/>
          <w:sz w:val="28"/>
          <w:sz w:val="28"/>
          <w:rtl w:val="true"/>
        </w:rPr>
        <w:t>وس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ظ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ه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زياد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ز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ق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براه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ر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ل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به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إ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ر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ص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د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ا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از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الز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ئ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غ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رك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ص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در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وا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ح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ائ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رح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سف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ب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عي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ر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ي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مس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ت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طو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وب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نص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ر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َر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ن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ع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دام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ترش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ه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ج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موع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دود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اج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قاب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أب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كر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أ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ب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ي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زن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أ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فر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ز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م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غ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ح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ضو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درجات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زهد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درج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زه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ُشتَهٍ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تفت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اه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ك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ت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درج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ية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ستحقا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يا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اضا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يلتف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ه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همين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درح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لث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َزَفَة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هر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ي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ر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خ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كل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ل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شغ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ب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خ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فتو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ج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فوع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ق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ن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تف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ذم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دنيا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نّ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ما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تعاقب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ّ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ُكو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و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زانت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نتظ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تصنع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خ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ق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ض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أن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يق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ي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جر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ق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و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ـ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سبح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ح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ر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خ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7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ُضَيع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س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خ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ث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ل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"</w:t>
      </w: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ي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وم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ت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اء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لم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أو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م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ج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ود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ب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ح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عاد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اف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عت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ستدل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حدا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ظم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ع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ق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ل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ق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ق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عْلَم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نّ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عِب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َهْو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زِينَة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تَفَاخُ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يْنَ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تَكَاثُ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</w:t>
      </w:r>
      <w:r>
        <w:rPr>
          <w:b/>
          <w:b/>
          <w:bCs/>
          <w:color w:val="800080"/>
          <w:sz w:val="28"/>
          <w:sz w:val="28"/>
          <w:rtl w:val="true"/>
        </w:rPr>
        <w:t>أ</w:t>
      </w:r>
      <w:r>
        <w:rPr>
          <w:b/>
          <w:b/>
          <w:bCs/>
          <w:color w:val="800080"/>
          <w:sz w:val="28"/>
          <w:sz w:val="28"/>
          <w:rtl w:val="true"/>
        </w:rPr>
        <w:t>مْوَال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الأولاد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َ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حد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20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color w:val="800080"/>
          <w:sz w:val="16"/>
          <w:szCs w:val="16"/>
          <w:lang w:val="en-US" w:eastAsia="en-US"/>
        </w:rPr>
      </w:pPr>
      <w:r>
        <w:rPr>
          <w:color w:val="800080"/>
          <w:sz w:val="28"/>
          <w:sz w:val="28"/>
          <w:rtl w:val="true"/>
        </w:rPr>
        <w:t>وانق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م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MS Sans Serif;Arial" w:hAnsi="MS Sans Serif;Arial" w:cs="MS Sans Serif;Arial"/>
          <w:color w:val="800080"/>
          <w:sz w:val="28"/>
          <w:szCs w:val="16"/>
          <w:lang w:val="en-US" w:eastAsia="en-US"/>
        </w:rPr>
      </w:pPr>
      <w:r>
        <w:rPr>
          <w:rFonts w:cs="MS Sans Serif;Arial" w:ascii="MS Sans Serif;Arial" w:hAnsi="MS Sans Serif;Arial"/>
          <w:color w:val="800080"/>
          <w:sz w:val="28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لعب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ثوا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ق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ؤ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َ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رْج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قَاء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ض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ْحَيا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طْمَأَنّ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يَاتِ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غَافِ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وْلَـئ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أْوَاه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ُار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كْسِبُو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يونس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7</w:t>
      </w:r>
      <w:r>
        <w:rPr>
          <w:color w:val="800080"/>
          <w:sz w:val="28"/>
          <w:rtl w:val="true"/>
        </w:rPr>
        <w:t xml:space="preserve"> -</w:t>
      </w:r>
      <w:r>
        <w:rPr>
          <w:color w:val="800080"/>
          <w:sz w:val="28"/>
        </w:rPr>
        <w:t>8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jc w:val="both"/>
        <w:rPr/>
      </w:pPr>
      <w:r>
        <w:rPr>
          <w:color w:val="800080"/>
          <w:sz w:val="28"/>
          <w:sz w:val="28"/>
          <w:rtl w:val="true"/>
        </w:rPr>
        <w:t>وهؤ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مت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غتن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ذ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ـ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فَر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تَمَتَّع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يَأْكُ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أْكُل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أنعا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نَّار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ثْوً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َهُمْ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>(</w:t>
      </w:r>
      <w:r>
        <w:rPr>
          <w:color w:val="800080"/>
          <w:sz w:val="28"/>
          <w:sz w:val="28"/>
          <w:rtl w:val="true"/>
        </w:rPr>
        <w:t>م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2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الق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ثو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ق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تسب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سل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قسم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ظا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قتص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اب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خير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إ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ظال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كثر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كث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ه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زين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خذ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عم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ر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ّ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ض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ا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ؤ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ع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ز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من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يما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ج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رف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ص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زو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المقصت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ه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اح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جب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ائ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وس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مت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ؤ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ق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حا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ق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ا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خالفت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ش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ذْهَبْت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طَيِّبَاتِ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حَيَاتِك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سْتَمْتَعْت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هَا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أحقاف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20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سابق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الخيرات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إذ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م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عم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قت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م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بل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عَلْ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</w:t>
      </w:r>
      <w:r>
        <w:rPr>
          <w:b/>
          <w:b/>
          <w:bCs/>
          <w:color w:val="800080"/>
          <w:sz w:val="28"/>
          <w:sz w:val="28"/>
          <w:rtl w:val="true"/>
        </w:rPr>
        <w:t>أ</w:t>
      </w:r>
      <w:r>
        <w:rPr>
          <w:b/>
          <w:b/>
          <w:bCs/>
          <w:color w:val="800080"/>
          <w:sz w:val="28"/>
          <w:sz w:val="28"/>
          <w:rtl w:val="true"/>
        </w:rPr>
        <w:t>رْض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زِينَة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َ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نَبْلُو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حْسَن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مَل</w:t>
      </w:r>
      <w:r>
        <w:rPr>
          <w:b/>
          <w:b/>
          <w:bCs/>
          <w:color w:val="800080"/>
          <w:sz w:val="28"/>
          <w:sz w:val="28"/>
          <w:rtl w:val="true"/>
        </w:rPr>
        <w:t>ا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كهف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7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يع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رغ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إِن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جَاعِ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يْ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عِيد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ُرُزًا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كهف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8</w:t>
      </w:r>
      <w:r>
        <w:rPr>
          <w:color w:val="800080"/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اكت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بق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ا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ا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راك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ظ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ج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ك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و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ر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59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م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ا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هو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ا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ق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هو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ث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ذ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حتس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نوم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تس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وم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ب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ت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ه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ه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ت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ا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ي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ُ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ت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سُ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عين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ا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جن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ي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ذمو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أص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نع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لي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ئ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كا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نا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ا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كف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يز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ج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حدا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رأت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حدا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خ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ر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ئ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لف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زهد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حلف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تاب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أنت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ح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ك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أضرا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حب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ه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ه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ك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خم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ا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حد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ي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س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د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اسر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ه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اسر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ك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رف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..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ه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ض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ر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ر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عود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أص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ر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ض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ت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ار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ؤد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فس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ه</w:t>
      </w:r>
      <w:r>
        <w:rPr>
          <w:color w:val="800080"/>
          <w:sz w:val="28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ح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ت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ظي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ظ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ثان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قت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بغض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ق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بغ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فت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ق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غض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rFonts w:cs="Times New Roman"/>
          <w:color w:val="800080"/>
          <w:sz w:val="28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ثالث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يّ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وس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جع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ا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ك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كم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ا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س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توس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ك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و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غ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نتك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طب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حذْوَ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ُذ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قُذّ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رِيد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زِينَتَ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ُوَفّ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َيْ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عْمَال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بْخَس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وْلَـئ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يْس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آخِرَ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َار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حَبِط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نَع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بَاطِل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ن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مَلُو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هود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15</w:t>
      </w:r>
      <w:r>
        <w:rPr>
          <w:color w:val="800080"/>
          <w:sz w:val="28"/>
          <w:rtl w:val="true"/>
        </w:rPr>
        <w:t xml:space="preserve"> - </w:t>
      </w:r>
      <w:r>
        <w:rPr>
          <w:color w:val="800080"/>
          <w:sz w:val="28"/>
        </w:rPr>
        <w:t>16</w:t>
      </w:r>
      <w:r>
        <w:rPr>
          <w:color w:val="800080"/>
          <w:sz w:val="28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أحا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ع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غاز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تصد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ار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ص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0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َرَمتْ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ؤ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ج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فس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عل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خل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راب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ت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شتغ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حب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ا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حبو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رائ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جب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ا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صي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غ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وا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ف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وق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ود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فريغ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ؤد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اه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ط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ش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ب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د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رجا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غ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ري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ذ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شق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حب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ض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ض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خامس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جع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رم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دي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ن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ج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ت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غم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ن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ر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م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1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سادس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ذ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ع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حصي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از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رز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فو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و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و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ج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جتما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ن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و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ذا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م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زن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غ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وح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يد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س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المقص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عْجِبْ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وَال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وْلاَد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رِيد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يُعَذِّبَه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تَزْهَق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نفُس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افِرُو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توبة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55</w:t>
      </w:r>
      <w:r>
        <w:rPr>
          <w:color w:val="800080"/>
          <w:sz w:val="28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يعذب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جمع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زه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ب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فر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سابع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شق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ث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ف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ق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يق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ن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ظ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ظ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ا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ع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ئ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ا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ق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غ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ظ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ئ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ب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ث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دع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ذ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ا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     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غترا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ظ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ا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م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ن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ه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ا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بي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ت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أش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ش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دنيا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ظ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ابت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لص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نقبا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تب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تد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حق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ش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ش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ر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س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م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ء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و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وف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ر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ش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ش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عج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وه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ي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د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أزواج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زي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خط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ت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ح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اغت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ها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ا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اهر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ط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كا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رت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جتماع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أذ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با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آ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ج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َ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ي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ا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ش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نا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زار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ل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ر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ا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تم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عو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ي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ت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ؤذ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ؤ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لائ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لا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جته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ص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واص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د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روا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اح،طا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ي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س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وقع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كت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سلمت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ذبّ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</w:rPr>
        <w:t>7</w:t>
      </w:r>
      <w:r>
        <w:rPr>
          <w:rFonts w:cs="Mudir MT"/>
          <w:color w:val="800080"/>
          <w:sz w:val="28"/>
          <w:szCs w:val="32"/>
          <w:rtl w:val="true"/>
        </w:rPr>
        <w:t xml:space="preserve"> -  </w:t>
      </w:r>
      <w:r>
        <w:rPr>
          <w:rFonts w:cs="Mudir MT"/>
          <w:color w:val="800080"/>
          <w:sz w:val="28"/>
          <w:sz w:val="28"/>
          <w:szCs w:val="32"/>
          <w:rtl w:val="true"/>
        </w:rPr>
        <w:t>أحوال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فس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 </w:t>
      </w:r>
      <w:r>
        <w:rPr>
          <w:rFonts w:cs="Mudir MT"/>
          <w:color w:val="800080"/>
          <w:sz w:val="28"/>
          <w:sz w:val="28"/>
          <w:szCs w:val="32"/>
          <w:rtl w:val="true"/>
        </w:rPr>
        <w:t>ومحاسب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ت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ل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ل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رق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با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لك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ط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ب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تت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ك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خالف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ظ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مي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ف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لك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هلك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و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ام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سم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ف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فو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هرو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ار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طو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ق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وام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رف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نت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ل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ل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ج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ف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rFonts w:cs="Times New Roman"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أَ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طَغ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آثَر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حَيَا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دُّنْيَ</w:t>
      </w:r>
      <w:r>
        <w:rPr>
          <w:b/>
          <w:b/>
          <w:bCs/>
          <w:color w:val="800080"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b/>
          <w:b/>
          <w:bCs/>
          <w:color w:val="800080"/>
          <w:sz w:val="28"/>
          <w:sz w:val="28"/>
          <w:rtl w:val="true"/>
        </w:rPr>
        <w:t>فَ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جَحِي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ِي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َأْو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b/>
          <w:b/>
          <w:bCs/>
          <w:color w:val="800080"/>
          <w:sz w:val="28"/>
          <w:sz w:val="28"/>
          <w:rtl w:val="true"/>
        </w:rPr>
        <w:t>وَأَ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اف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قَا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ِ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نَه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َفْس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هَو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جَنَّة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ِي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َأْوَى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النازعات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37</w:t>
      </w:r>
      <w:r>
        <w:rPr>
          <w:color w:val="800080"/>
          <w:sz w:val="28"/>
          <w:rtl w:val="true"/>
        </w:rPr>
        <w:t>-</w:t>
      </w:r>
      <w:r>
        <w:rPr>
          <w:color w:val="800080"/>
          <w:sz w:val="28"/>
        </w:rPr>
        <w:t>41</w:t>
      </w:r>
      <w:r>
        <w:rPr>
          <w:color w:val="800080"/>
          <w:sz w:val="28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غ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يث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ي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ب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وف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و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قلب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عي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, </w:t>
      </w:r>
      <w:r>
        <w:rPr>
          <w:color w:val="800080"/>
          <w:sz w:val="28"/>
          <w:sz w:val="28"/>
          <w:rtl w:val="true"/>
        </w:rPr>
        <w:t>و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ض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بت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الس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خت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ص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قه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فسر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صوف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حق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نز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يق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عت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عت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ف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ك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طم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ك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ا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شتا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ائ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ف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rFonts w:cs="Times New Roman"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َتُ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َفْس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ُطْمَئِنَّة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رْجِع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ِك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اضِيَة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َرْضِيَّة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فج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27</w:t>
      </w:r>
      <w:r>
        <w:rPr>
          <w:color w:val="800080"/>
          <w:sz w:val="28"/>
          <w:rtl w:val="true"/>
        </w:rPr>
        <w:t>-</w:t>
      </w:r>
      <w:r>
        <w:rPr>
          <w:color w:val="800080"/>
          <w:sz w:val="28"/>
        </w:rPr>
        <w:t>28</w:t>
      </w:r>
      <w:r>
        <w:rPr>
          <w:color w:val="800080"/>
          <w:sz w:val="28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دق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ت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طمأ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مئ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ر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ما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مئ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رزخ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ا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ا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مئ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خ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كو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ط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يما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أ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ت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مقدر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صَاب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ُصِيبَة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لاّ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إِذْن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ؤْم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هْد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لْبَهُ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تغ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1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ي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مأن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ح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مأن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تثا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خلاص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صح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لي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ا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به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ر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ه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ّ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ز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سا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ئ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م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يجدها،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فهذا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كما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قال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النبى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rtl w:val="true"/>
          <w:lang w:bidi="ar-EG"/>
        </w:rPr>
        <w:t xml:space="preserve">: " </w:t>
      </w:r>
      <w:r>
        <w:rPr>
          <w:color w:val="800080"/>
          <w:sz w:val="28"/>
          <w:sz w:val="28"/>
          <w:rtl w:val="true"/>
          <w:lang w:bidi="ar-EG"/>
        </w:rPr>
        <w:t>صريح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 </w:t>
      </w:r>
      <w:r>
        <w:rPr>
          <w:color w:val="800080"/>
          <w:sz w:val="28"/>
          <w:sz w:val="28"/>
          <w:rtl w:val="true"/>
          <w:lang w:bidi="ar-EG"/>
        </w:rPr>
        <w:t>الإيمان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،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 </w:t>
      </w:r>
      <w:r>
        <w:rPr>
          <w:color w:val="800080"/>
          <w:sz w:val="28"/>
          <w:sz w:val="28"/>
          <w:rtl w:val="true"/>
          <w:lang w:bidi="ar-EG"/>
        </w:rPr>
        <w:t>وكذلك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يطمئن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 </w:t>
      </w:r>
      <w:r>
        <w:rPr>
          <w:color w:val="800080"/>
          <w:sz w:val="28"/>
          <w:sz w:val="28"/>
          <w:rtl w:val="true"/>
          <w:lang w:bidi="ar-EG"/>
        </w:rPr>
        <w:t>من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قلق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المعصية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،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وانزعاجها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إلى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سكون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التوبة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sz w:val="28"/>
          <w:rtl w:val="true"/>
          <w:lang w:bidi="ar-EG"/>
        </w:rPr>
        <w:t>وحلاوتها</w:t>
      </w:r>
      <w:r>
        <w:rPr>
          <w:rFonts w:cs="Times New Roman"/>
          <w:color w:val="800080"/>
          <w:sz w:val="28"/>
          <w:sz w:val="28"/>
          <w:rtl w:val="true"/>
          <w:lang w:bidi="ar-EG"/>
        </w:rPr>
        <w:t xml:space="preserve"> </w:t>
      </w:r>
      <w:r>
        <w:rPr>
          <w:color w:val="800080"/>
          <w:sz w:val="28"/>
          <w:rtl w:val="true"/>
          <w:lang w:bidi="ar-EG"/>
        </w:rPr>
        <w:t>.</w:t>
      </w:r>
      <w:r>
        <w:rPr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spacing w:lineRule="exact" w:line="480" w:before="40" w:after="4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طم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ك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عل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ف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ك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ا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ي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،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ذ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د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ج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ب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واض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أ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شف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ِ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ف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ضاء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ص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ئ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ح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عدينى</w:t>
      </w:r>
      <w:r>
        <w:rPr>
          <w:rFonts w:cs="Times New Roman"/>
          <w:color w:val="800080"/>
          <w:sz w:val="28"/>
          <w:sz w:val="28"/>
          <w:rtl w:val="true"/>
        </w:rPr>
        <w:t xml:space="preserve">         </w:t>
      </w:r>
      <w:r>
        <w:rPr>
          <w:color w:val="800080"/>
          <w:sz w:val="28"/>
          <w:sz w:val="28"/>
          <w:rtl w:val="true"/>
        </w:rPr>
        <w:t>بس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لع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وزى</w:t>
      </w:r>
      <w:r>
        <w:rPr>
          <w:rFonts w:cs="Times New Roman"/>
          <w:color w:val="800080"/>
          <w:sz w:val="28"/>
          <w:sz w:val="28"/>
          <w:rtl w:val="true"/>
        </w:rPr>
        <w:t xml:space="preserve">        </w:t>
      </w:r>
      <w:r>
        <w:rPr>
          <w:color w:val="800080"/>
          <w:sz w:val="28"/>
          <w:sz w:val="28"/>
          <w:rtl w:val="true"/>
        </w:rPr>
        <w:t>بط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ي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فر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لق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خ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ر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قض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ائ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بن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ت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شاق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ع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ثل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نه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ئ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حَسْرَت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ل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رَّطت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نب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ز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56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است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درك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ي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قب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ثر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تهز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ص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م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رات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ح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آيس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حصائ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جز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يق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آ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ا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ساء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قا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و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واجب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فتنك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خش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ار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ك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شاه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طال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اي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ي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ط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اد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ب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ضاعت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خس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فظ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ع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ث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قظ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وجب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ا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نشأ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وامة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ئ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تث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لو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غف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ع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بغ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ت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حز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غض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ط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ت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بصر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تر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ائ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و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ح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ل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يئاً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ساء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س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ص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ّ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ع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ال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م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اه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ا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و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لائكته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ال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تز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ص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ذ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ه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ش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م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نفس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تم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اته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خذ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ئ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لص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عما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و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أمار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سو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ذمو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بيع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ل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وف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ك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أ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يز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rFonts w:cs="Times New Roman"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بَرِّىء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َفْس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َّفْس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أَمَّارَة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السُّوء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ا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حِ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ِي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بّ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غَفُو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َّحِيمٌ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يوس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53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لو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ضْل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يْ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حْمَتُ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زَك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ك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حَد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بَد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ن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21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r</w:t>
      </w:r>
      <w:r>
        <w:rPr>
          <w:color w:val="800080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علم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ا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"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حم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ستعي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سنغف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عو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3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ل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من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ـ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تض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ا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ع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نسأ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ظ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يذ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ئ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مالن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خلاص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و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ث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احها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ري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ل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ي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سدد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ذ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ق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غ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زج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زه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لجم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مئن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ري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صا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مني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ذ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يأم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زينه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ط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ر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ب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ستحسنها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ف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تض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توحي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ح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ق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نا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قب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ستعد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ن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ف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تض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صع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غ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خلي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ج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يط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ع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رف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ب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ه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سج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ئ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تصب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اب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طمئ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اء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اه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اء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اب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س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ه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تقت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نك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وج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ص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ل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ا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قس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ك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د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و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فارق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قص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تيا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ساو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فق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rFonts w:cs="Mudir MT"/>
          <w:color w:val="800080"/>
          <w:sz w:val="28"/>
          <w:szCs w:val="32"/>
        </w:rPr>
      </w:pPr>
      <w:r>
        <w:rPr>
          <w:rFonts w:cs="Mudir MT"/>
          <w:color w:val="800080"/>
          <w:sz w:val="28"/>
          <w:szCs w:val="32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محاسب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ع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ستي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س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سب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ضي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ؤا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سب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فس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س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ذ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س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اجئ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ج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شته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ج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يه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ك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يفر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ىء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ر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!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قف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رآ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كتهم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ق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أ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أخو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بص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س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ارح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أخ</w:t>
      </w:r>
      <w:r>
        <w:rPr>
          <w:color w:val="800080"/>
          <w:sz w:val="28"/>
          <w:sz w:val="28"/>
          <w:rtl w:val="true"/>
          <w:lang w:bidi="ar-EG"/>
        </w:rPr>
        <w:t>و</w:t>
      </w:r>
      <w:r>
        <w:rPr>
          <w:color w:val="800080"/>
          <w:sz w:val="28"/>
          <w:sz w:val="28"/>
          <w:rtl w:val="true"/>
        </w:rPr>
        <w:t>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نار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رح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ل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ا؟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لس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ذا؟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ز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ئ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ف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ا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ال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غف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سب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نفس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ضي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ك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كن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خطرات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ف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ه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ي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ت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نز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ن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نا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ي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ب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ض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نف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شت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ح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ا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س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ظ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م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ث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حمق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ق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ق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ظ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س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غ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وْ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جِد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ُل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َفْس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مِلَت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يْر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ُحْضَر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مِلَت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ُوَء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وَد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و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يْنَ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بَيْن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َد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عِيد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30</w:t>
      </w:r>
      <w:r>
        <w:rPr>
          <w:color w:val="800080"/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محاسب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وعا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ن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وع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مّ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راد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ا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حان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  <w:rtl w:val="true"/>
        </w:rPr>
      </w:r>
    </w:p>
    <w:p>
      <w:pPr>
        <w:pStyle w:val="3"/>
        <w:ind w:left="0" w:right="0" w:hanging="0"/>
        <w:jc w:val="both"/>
        <w:rPr>
          <w:color w:val="800080"/>
          <w:sz w:val="20"/>
          <w:szCs w:val="20"/>
        </w:rPr>
      </w:pPr>
      <w:r>
        <w:rPr>
          <w:color w:val="800080"/>
          <w:sz w:val="20"/>
          <w:sz w:val="20"/>
          <w:szCs w:val="20"/>
          <w:rtl w:val="true"/>
        </w:rPr>
        <w:t>قال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الحسن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رحمه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Cs w:val="20"/>
          <w:rtl w:val="true"/>
        </w:rPr>
        <w:t xml:space="preserve">: " </w:t>
      </w:r>
      <w:r>
        <w:rPr>
          <w:color w:val="800080"/>
          <w:sz w:val="20"/>
          <w:sz w:val="20"/>
          <w:szCs w:val="20"/>
          <w:rtl w:val="true"/>
        </w:rPr>
        <w:t>رحم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الله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عبداً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وقف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عند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همه،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فإن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كان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لله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أمضاه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،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وإن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كان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لغيره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 w:val="20"/>
          <w:szCs w:val="20"/>
          <w:rtl w:val="true"/>
        </w:rPr>
        <w:t>تأخر</w:t>
      </w:r>
      <w:r>
        <w:rPr>
          <w:rFonts w:cs="Times New Roman"/>
          <w:color w:val="800080"/>
          <w:sz w:val="20"/>
          <w:sz w:val="20"/>
          <w:szCs w:val="20"/>
          <w:rtl w:val="true"/>
        </w:rPr>
        <w:t xml:space="preserve"> </w:t>
      </w:r>
      <w:r>
        <w:rPr>
          <w:color w:val="800080"/>
          <w:sz w:val="20"/>
          <w:szCs w:val="20"/>
          <w:rtl w:val="true"/>
        </w:rPr>
        <w:t xml:space="preserve">"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ش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رك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ما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م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د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د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تط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د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دو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ه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ال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ع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ثو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ن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لو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لو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ئ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ت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خ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بق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ث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ث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اعدو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نصرو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س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r</w:t>
      </w:r>
      <w:r>
        <w:rPr>
          <w:color w:val="800080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ه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و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ص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قد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ص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إذ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ج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ص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ص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جتما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ج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س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نوع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حاس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و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ح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حاسب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ص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وق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بغ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تةأم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: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صي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r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ه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ش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ح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ه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ه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قصير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حا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ق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ه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ثا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ب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بح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اج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خسر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ب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ف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آ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هما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حاسب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سترس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سه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مشي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هلاك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رو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م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ا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ن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واق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ت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ف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سب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ق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اق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أ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طامها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جماع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ائ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قص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ا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قض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صلاح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ا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رتك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ا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تو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ستغف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سن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ح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فل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ف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ُ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ا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قب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اس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ش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ش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مع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ذنا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تُ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ت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ش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وان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ي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تَ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سؤ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سؤ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تا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يسأ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ادقي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دقهم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أحز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8</w:t>
      </w:r>
      <w:r>
        <w:rPr>
          <w:color w:val="800080"/>
          <w:sz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ئُ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دق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دق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وسب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دق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ظ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كاذ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فوائد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محاسب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</w:rPr>
        <w:t>1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–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طل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ل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ك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زال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ن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يد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ج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ئ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ص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ص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م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ذن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يح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ل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ر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ش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ت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</w:rPr>
        <w:t>3</w:t>
      </w: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رث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الإز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خلص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ؤ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فت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ب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خض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ذ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نكس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ي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ج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ص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ف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غفر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حم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ط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ذ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ن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ُك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Cs w:val="32"/>
        </w:rPr>
        <w:t>8</w:t>
      </w:r>
      <w:r>
        <w:rPr>
          <w:rFonts w:cs="Mudir MT"/>
          <w:color w:val="800080"/>
          <w:sz w:val="28"/>
          <w:szCs w:val="32"/>
          <w:rtl w:val="true"/>
        </w:rPr>
        <w:t xml:space="preserve"> -  </w:t>
      </w:r>
      <w:r>
        <w:rPr>
          <w:rFonts w:cs="Mudir MT"/>
          <w:color w:val="800080"/>
          <w:sz w:val="28"/>
          <w:sz w:val="28"/>
          <w:szCs w:val="32"/>
          <w:rtl w:val="true"/>
        </w:rPr>
        <w:t>الصب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الشكر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ف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ن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ك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يق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جا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آث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ادت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ه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صل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ظيم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ر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اص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جع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ي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أ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Cs w:val="32"/>
          <w:rtl w:val="true"/>
        </w:rPr>
        <w:t xml:space="preserve">- </w:t>
      </w:r>
      <w:r>
        <w:rPr>
          <w:rFonts w:cs="Mudir MT"/>
          <w:color w:val="800080"/>
          <w:sz w:val="28"/>
          <w:sz w:val="28"/>
          <w:szCs w:val="32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فضائ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وا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ك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ر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ن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ن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الب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ه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ص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صين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هد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قيق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د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بر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تي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س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داي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صـ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يز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تح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ـ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صْبِر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ع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َّابِرِي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أنفال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46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MS Sans Serif;Arial"/>
          <w:color w:val="800080"/>
          <w:sz w:val="16"/>
          <w:szCs w:val="16"/>
          <w:lang w:val="en-US" w:eastAsia="en-US"/>
        </w:rPr>
      </w:pPr>
      <w:r>
        <w:rPr>
          <w:color w:val="800080"/>
          <w:sz w:val="28"/>
          <w:sz w:val="28"/>
          <w:rtl w:val="true"/>
        </w:rPr>
        <w:t>فظ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بر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فاز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ع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اط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ظاه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م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و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يق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هتد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هت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 </w:t>
      </w:r>
      <w:r>
        <w:rPr>
          <w:b/>
          <w:b/>
          <w:bCs/>
          <w:color w:val="800080"/>
          <w:sz w:val="28"/>
          <w:sz w:val="28"/>
          <w:rtl w:val="true"/>
        </w:rPr>
        <w:t>وَجَعَلْ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ئِمَّة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هْد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أَمْرِ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بَر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كَا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آيَاتِ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وقِن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سجد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24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ـ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ؤكد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يم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ـ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َئ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بَرْت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هُو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خَيْر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لصَّابِر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نح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26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ق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يد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د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لي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إ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َصْبِر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تَتَّق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ضُرُّ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كَيْدُ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شَيْئً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عْمَل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ُحِيطٌ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20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ع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ل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قو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مَن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صْبِر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صَابِر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ابِط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تَّق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عَلَّ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فْلِح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200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رغ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راغبي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لّ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حِبّ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َّابِرِي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آ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46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بش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بر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ثلا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يتحاس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بَشِّر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صَّابِر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ذ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صَابَتْهُ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ُصِيبَة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قَالُوا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لّ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إِنَّـ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َيْ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اجِع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ُولَـئ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يْ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لَوَات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َّبِّهِ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رَحْمَةٌ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أُولَـئ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مُهْتَد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80"/>
          <w:sz w:val="28"/>
          <w:sz w:val="28"/>
        </w:rPr>
        <w:t>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بق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55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56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57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و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ج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حظ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برون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ّ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جَزَيْتُه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يَوْم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بَر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نَّ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ُ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فَائِزُو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مؤمن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11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خ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نتفا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آيا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مييز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ف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َل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آيَات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ِّكُلّ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بَّارٍ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شَكُورٍ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براه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</w:rPr>
        <w:t>5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ما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</w:rPr>
        <w:t>31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أ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</w:rPr>
        <w:t>19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ور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</w:rPr>
        <w:t>33</w:t>
      </w:r>
      <w:r>
        <w:rPr>
          <w:color w:val="800080"/>
          <w:sz w:val="28"/>
          <w:rtl w:val="true"/>
        </w:rPr>
        <w:t xml:space="preserve">)    </w:t>
      </w:r>
    </w:p>
    <w:p>
      <w:pPr>
        <w:pStyle w:val="Normal"/>
        <w:ind w:left="0" w:right="0" w:firstLine="720"/>
        <w:jc w:val="both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خ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ج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ساقُ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يم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عتم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يم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غا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ضع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اح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طم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اب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ة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ه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ف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اس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خ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ر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ع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صبره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ق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لى</w:t>
      </w:r>
      <w:r>
        <w:rPr>
          <w:rFonts w:cs="Times New Roman"/>
          <w:color w:val="800080"/>
          <w:sz w:val="28"/>
          <w:sz w:val="28"/>
          <w:rtl w:val="true"/>
        </w:rPr>
        <w:t xml:space="preserve">   </w:t>
      </w:r>
      <w:r>
        <w:rPr>
          <w:color w:val="800080"/>
          <w:sz w:val="28"/>
          <w:sz w:val="28"/>
          <w:rtl w:val="true"/>
        </w:rPr>
        <w:t>المناز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شكر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ار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اح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ن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ع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َلِك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ضْل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ؤْتِي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ش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اللَّه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ُو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فَضْل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ْعَظِيمِ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حد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21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800080"/>
          <w:sz w:val="28"/>
        </w:rPr>
      </w:pPr>
      <w:r>
        <w:rPr>
          <w:rFonts w:cs="Mudir MT"/>
          <w:color w:val="800080"/>
          <w:sz w:val="28"/>
          <w:sz w:val="28"/>
          <w:szCs w:val="32"/>
          <w:rtl w:val="true"/>
        </w:rPr>
        <w:t>معنى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صب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وحقيقتة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صبر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غ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حب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ر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ب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ز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شك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وا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ط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دو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ش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يو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حو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ل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ض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لا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مت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لا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أن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قو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س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تج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را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ب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رى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با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خال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س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جر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ُص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ل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ظه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ل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ق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اح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يش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وق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حس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د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ل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ه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ك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ر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ال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تك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ا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ك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حم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حم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وإذ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شكوت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ب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د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    </w:t>
      </w:r>
      <w:r>
        <w:rPr>
          <w:b/>
          <w:b/>
          <w:bCs/>
          <w:color w:val="800080"/>
          <w:sz w:val="28"/>
          <w:sz w:val="28"/>
          <w:rtl w:val="true"/>
        </w:rPr>
        <w:t>تشك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رحي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ذ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يرحمُ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شكو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نوعان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شك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نا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ك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قو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80"/>
          <w:sz w:val="28"/>
          <w:sz w:val="28"/>
        </w:rPr>
        <w:t></w:t>
      </w:r>
      <w:r>
        <w:rPr>
          <w:rFonts w:cs="Times New Roman"/>
          <w:b/>
          <w:b/>
          <w:bCs/>
          <w:color w:val="800080"/>
          <w:sz w:val="28"/>
          <w:sz w:val="28"/>
        </w:rPr>
        <w:t xml:space="preserve"> </w:t>
      </w:r>
      <w:r>
        <w:rPr>
          <w:rFonts w:cs="Times New Roman"/>
          <w:color w:val="800080"/>
          <w:sz w:val="28"/>
          <w:sz w:val="28"/>
        </w:rPr>
        <w:t xml:space="preserve"> </w:t>
      </w:r>
      <w:r>
        <w:rPr>
          <w:color w:val="800080"/>
          <w:sz w:val="28"/>
        </w:rPr>
        <w:t xml:space="preserve">: 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شْكُو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َثّ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حُزْنِي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َ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هِ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يوس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86</w:t>
      </w:r>
      <w:r>
        <w:rPr>
          <w:color w:val="800080"/>
          <w:sz w:val="28"/>
          <w:rtl w:val="true"/>
        </w:rPr>
        <w:t xml:space="preserve">) 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 :</w:t>
      </w:r>
      <w:r>
        <w:rPr>
          <w:color w:val="80008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فَصَبْرٌجَمِيلٌ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يوس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83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نوع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شك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ت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المقال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تجا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ض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بط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سا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ف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س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اق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28"/>
        </w:rPr>
        <w:t>r</w:t>
      </w:r>
      <w:r>
        <w:rPr>
          <w:color w:val="800080"/>
          <w:sz w:val="28"/>
          <w:rtl w:val="true"/>
        </w:rPr>
        <w:t xml:space="preserve"> : </w:t>
      </w: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ط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طاء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وس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ز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ا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س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اح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ز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سا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ف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س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نز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خط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ز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مط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مط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زم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رد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ذه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فظ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جاج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قدع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و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ل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و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رح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رء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ف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طا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زما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د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خاط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رف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زمام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ار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ذ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تان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قد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حج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. </w:t>
      </w:r>
      <w:r>
        <w:rPr>
          <w:color w:val="800080"/>
          <w:sz w:val="28"/>
          <w:sz w:val="28"/>
          <w:rtl w:val="true"/>
        </w:rPr>
        <w:t>فحقي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قد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روف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فع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حج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ساك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ش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ظ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ر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من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ظ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لت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عر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ن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ه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ج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ائ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شج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ز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ضد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ر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سَوَاء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لَيْنَآ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جَزِعْ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بَرْ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َّحِيصٍ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إبراهي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21</w:t>
      </w:r>
      <w:r>
        <w:rPr>
          <w:color w:val="800080"/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أقسام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صب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باعتبا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متعل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عتب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عل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ا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ط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د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ا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خال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صبر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قض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تسخط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لا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فع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تنب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يض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ع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ختي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ضطر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اختي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ك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ضطر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ضطر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تر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تأ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أ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اختيا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وسف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800080"/>
          <w:sz w:val="28"/>
          <w:sz w:val="28"/>
        </w:rPr>
        <w:t>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طاو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رأ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خو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ق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لإن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تغ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قل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متث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نفي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ن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جتن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ترك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تفاق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ن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نع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حو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ارق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ز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لق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خ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و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وا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و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ر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آخ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يخالف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وا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غر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صح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جا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و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ج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حد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ر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غت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م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ط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ف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ذمو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يح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نهم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ي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ثا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د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والرابع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رف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رام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بل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كاف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اف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ديق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و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ح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و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بتلي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ض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صب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بتلي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سر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!!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حذ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ا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ت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والأزو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أول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آمَ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تُلْهِ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مْوَالُ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ل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وْلَادُك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عَن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ذِكْر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لَّهِ</w:t>
      </w:r>
      <w:r>
        <w:rPr>
          <w:rFonts w:cs="Times New Roman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منافق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9</w:t>
      </w:r>
      <w:r>
        <w:rPr>
          <w:color w:val="800080"/>
          <w:sz w:val="28"/>
          <w:rtl w:val="true"/>
        </w:rPr>
        <w:t xml:space="preserve">) 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نوع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مخالف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له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ت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ختي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طاع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عاص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ت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ختيا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ص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تبط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أ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ختيا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ي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زالت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خ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فه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هن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ثلاثة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قس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ق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أول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تب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ختيا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عا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وص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و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ص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طبعه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تن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ث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ود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ل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كس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يث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راحة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ي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تف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س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ل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ذن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ي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هو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خالط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ه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غف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كا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ط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ف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ب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ج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جها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أمر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ميع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حتاج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لا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حوال</w:t>
      </w:r>
      <w:r>
        <w:rPr>
          <w:color w:val="800080"/>
          <w:sz w:val="28"/>
          <w:rtl w:val="true"/>
        </w:rPr>
        <w:t xml:space="preserve">:  </w:t>
      </w:r>
      <w:r>
        <w:rPr>
          <w:color w:val="800080"/>
          <w:sz w:val="28"/>
          <w:sz w:val="28"/>
          <w:rtl w:val="true"/>
        </w:rPr>
        <w:t>قب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تصحي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إخلاص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ح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ر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اع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قص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فري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ستصح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ط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ي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وارح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عبود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ضو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الثال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فرا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ط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ت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طا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فظ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بطل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ؤي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عج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تكب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ك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قل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ان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ب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بحا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ك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د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ق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لانية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ظ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سا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ط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فراغ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مل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أ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عاص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اه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أعظ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ط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ألوف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مفارق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عو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جالس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حادث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ق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نى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Cs/>
          <w:color w:val="800080"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ما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دخ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ح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ختي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ف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صائ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ن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آد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ه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آدم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لس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ضر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فالنو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ج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جز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شكو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,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ض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ا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ه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بل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ش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بت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ه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نا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المقا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ضاف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بع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ر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ل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ف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ث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ا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را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تشفى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ثالث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قد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راب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قا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إحس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</w:rPr>
      </w:pPr>
      <w:r>
        <w:rPr>
          <w:b/>
          <w:b/>
          <w:bCs/>
          <w:color w:val="800080"/>
          <w:sz w:val="28"/>
          <w:sz w:val="28"/>
          <w:rtl w:val="true"/>
        </w:rPr>
        <w:t>القسم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color w:val="800080"/>
          <w:sz w:val="28"/>
          <w:szCs w:val="16"/>
        </w:rPr>
      </w:pPr>
      <w:r>
        <w:rPr>
          <w:b/>
          <w:bCs/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و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ختيا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إ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م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ك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ختيار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حيل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ف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color w:val="800080"/>
          <w:sz w:val="28"/>
        </w:rPr>
      </w:pPr>
      <w:r>
        <w:rPr>
          <w:rFonts w:cs="Times New Roman"/>
          <w:color w:val="800080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color w:val="800080"/>
          <w:sz w:val="28"/>
          <w:sz w:val="28"/>
          <w:szCs w:val="32"/>
          <w:rtl w:val="true"/>
        </w:rPr>
        <w:t>الأخبار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وارد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فى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فضيلة</w:t>
      </w:r>
      <w:r>
        <w:rPr>
          <w:rFonts w:cs="Times New Roman"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800080"/>
          <w:sz w:val="28"/>
          <w:sz w:val="28"/>
          <w:szCs w:val="32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سمع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سل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ي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ق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( </w:t>
      </w:r>
      <w:r>
        <w:rPr>
          <w:color w:val="800080"/>
          <w:sz w:val="28"/>
          <w:sz w:val="28"/>
          <w:rtl w:val="true"/>
        </w:rPr>
        <w:t>إ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إ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اجع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ر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يب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خ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)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ا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ت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س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سلم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ل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ي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اج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لت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أخ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.. " . </w:t>
      </w:r>
      <w:r>
        <w:rPr>
          <w:color w:val="800080"/>
          <w:sz w:val="28"/>
          <w:sz w:val="28"/>
          <w:rtl w:val="true"/>
        </w:rPr>
        <w:t>الحديث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4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ري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5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ائش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ض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: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صي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ؤ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فّ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شوك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شاك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6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و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وس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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ا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ت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ث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عم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قيم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حيح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7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با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شكو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سو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-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توس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بر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ظ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كع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–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تنص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دع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بل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ؤخذ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حف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منش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وض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أس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جع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صفي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يمش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أمشاط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حد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ح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عظ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صد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ذ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دينه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ت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هذ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ت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راك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نع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حضرموت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خ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لذ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غنم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كنك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ستعجلو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"</w:t>
      </w:r>
      <w:r>
        <w:rPr>
          <w:color w:val="800080"/>
          <w:sz w:val="28"/>
          <w:rtl w:val="true"/>
        </w:rPr>
        <w:t xml:space="preserve"> </w:t>
      </w:r>
      <w:r>
        <w:rPr>
          <w:color w:val="80008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800080"/>
          <w:rtl w:val="true"/>
        </w:rPr>
        <w:footnoteReference w:id="68"/>
      </w:r>
      <w:r>
        <w:rPr>
          <w:color w:val="800080"/>
          <w:sz w:val="28"/>
          <w:vertAlign w:val="superscript"/>
          <w:rtl w:val="true"/>
        </w:rPr>
        <w:t>)</w:t>
      </w:r>
      <w:r>
        <w:rPr>
          <w:color w:val="800080"/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800080"/>
          <w:sz w:val="28"/>
          <w:sz w:val="28"/>
          <w:rtl w:val="true"/>
        </w:rPr>
        <w:t>الآثا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ع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سل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صائب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دني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ورد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خ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فالي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في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يين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ى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عا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جَعَلْ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مِنْهُمْ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أَئِمَّةً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َهْدُ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أَمْرِنَا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َم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صَبَر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كَانُو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بِآيَاتِن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يُوقِنُونَ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سجد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24</w:t>
      </w:r>
      <w:r>
        <w:rPr>
          <w:color w:val="800080"/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خذ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رأس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أ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علناه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ؤوس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اد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ط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ج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رو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زب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ل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قينا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يئ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ي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شع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الوجع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إن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بتلا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فأعا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مر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color w:val="800080"/>
          <w:sz w:val="28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م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زيز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عم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عم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انتزع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ا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كانه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ا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وض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خير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نتزع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مرض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ب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ك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ديق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ادو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أ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دع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ي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</w:t>
      </w:r>
      <w:r>
        <w:rPr>
          <w:color w:val="800080"/>
          <w:sz w:val="28"/>
          <w:sz w:val="28"/>
          <w:rtl w:val="true"/>
        </w:rPr>
        <w:t>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رآ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طبيب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و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ف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شى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؟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إن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ع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ر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color w:val="800080"/>
          <w:sz w:val="28"/>
          <w:szCs w:val="16"/>
        </w:rPr>
      </w:pPr>
      <w:r>
        <w:rPr>
          <w:color w:val="80008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800080"/>
          <w:sz w:val="28"/>
        </w:rPr>
      </w:pPr>
      <w:r>
        <w:rPr>
          <w:color w:val="800080"/>
          <w:sz w:val="28"/>
          <w:sz w:val="28"/>
          <w:rtl w:val="true"/>
        </w:rPr>
        <w:t>وروُ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سعي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جب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قال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"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عتر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ابه</w:t>
      </w:r>
      <w:r>
        <w:rPr>
          <w:rFonts w:cs="Times New Roman"/>
          <w:color w:val="800080"/>
          <w:sz w:val="28"/>
          <w:sz w:val="28"/>
          <w:rtl w:val="true"/>
        </w:rPr>
        <w:t xml:space="preserve"> 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احتس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جاء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ثو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ق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جز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هو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جل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صب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" . </w:t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MS Sans Serif;Arial"/>
          <w:color w:val="800080"/>
          <w:sz w:val="16"/>
          <w:szCs w:val="16"/>
          <w:lang w:val="en-US" w:eastAsia="en-US"/>
        </w:rPr>
      </w:pPr>
      <w:r>
        <w:rPr>
          <w:color w:val="800080"/>
          <w:sz w:val="28"/>
          <w:sz w:val="28"/>
          <w:rtl w:val="true"/>
        </w:rPr>
        <w:t>ف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اعترا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عب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صاب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نَّ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لِلّهِ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بق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56</w:t>
      </w:r>
      <w:r>
        <w:rPr>
          <w:color w:val="800080"/>
          <w:sz w:val="28"/>
          <w:rtl w:val="true"/>
        </w:rPr>
        <w:t xml:space="preserve">)  . </w:t>
      </w:r>
      <w:r>
        <w:rPr>
          <w:color w:val="800080"/>
          <w:sz w:val="28"/>
          <w:sz w:val="28"/>
          <w:rtl w:val="true"/>
        </w:rPr>
        <w:t>فيعت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لك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تصرف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مالك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ريد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راحياً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بهم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كأن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تفسي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لقول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28"/>
        </w:rPr>
        <w:t></w:t>
      </w:r>
      <w:r>
        <w:rPr>
          <w:b/>
          <w:bCs/>
          <w:color w:val="800080"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color w:val="800080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وَإِنَّـا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إِلَيْهِ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rtl w:val="true"/>
        </w:rPr>
        <w:t>رَاجِعونَ</w:t>
      </w:r>
      <w:r>
        <w:rPr>
          <w:rFonts w:cs="Times New Roman"/>
          <w:b/>
          <w:b/>
          <w:bCs/>
          <w:color w:val="800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28"/>
          <w:sz w:val="28"/>
        </w:rPr>
        <w:t></w:t>
      </w:r>
      <w:r>
        <w:rPr>
          <w:rFonts w:ascii="MS Sans Serif;Arial" w:hAnsi="MS Sans Serif;Arial" w:cs="MS Sans Serif;Arial"/>
          <w:color w:val="800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(</w:t>
      </w:r>
      <w:r>
        <w:rPr>
          <w:color w:val="800080"/>
          <w:sz w:val="28"/>
          <w:sz w:val="28"/>
          <w:rtl w:val="true"/>
        </w:rPr>
        <w:t>البقر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 xml:space="preserve">: </w:t>
      </w:r>
      <w:r>
        <w:rPr>
          <w:color w:val="800080"/>
          <w:sz w:val="28"/>
          <w:sz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آي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</w:rPr>
        <w:t>156</w:t>
      </w:r>
      <w:r>
        <w:rPr>
          <w:color w:val="800080"/>
          <w:sz w:val="28"/>
          <w:rtl w:val="true"/>
        </w:rPr>
        <w:t xml:space="preserve">) . </w:t>
      </w:r>
      <w:r>
        <w:rPr>
          <w:color w:val="800080"/>
          <w:sz w:val="28"/>
          <w:sz w:val="28"/>
          <w:rtl w:val="true"/>
        </w:rPr>
        <w:t>أ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نرد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إليه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فيجزي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على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صبرن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،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ولا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يضيع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أجر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sz w:val="28"/>
          <w:rtl w:val="true"/>
        </w:rPr>
        <w:t>المصيبة</w:t>
      </w:r>
      <w:r>
        <w:rPr>
          <w:rFonts w:cs="Times New Roman"/>
          <w:color w:val="800080"/>
          <w:sz w:val="28"/>
          <w:sz w:val="28"/>
          <w:rtl w:val="true"/>
        </w:rPr>
        <w:t xml:space="preserve"> </w:t>
      </w:r>
      <w:r>
        <w:rPr>
          <w:color w:val="800080"/>
          <w:sz w:val="28"/>
          <w:rtl w:val="true"/>
        </w:rPr>
        <w:t>.</w:t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ب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است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ستعم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مّ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فْعَل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عَذَابِ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َكَرْت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آمَنت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7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و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كَذَل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تَنّ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َعْضَه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بَعْض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ِّيَقُول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هَـؤُ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يْهِ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َيْنِن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لَيْس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أَعْلَم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الشَّاكِرِينَ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َدَيْنَا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َّبِيل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مّ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َاكِر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إِمّ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َفُور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وَإِذ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أَذَّ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ُ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ئ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َكَرْت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َزِيدَنَّ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لَئ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َفَرْت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ذَاب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شَدِيد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ف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سَوْف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غْنِيكُم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ضْلِ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َاء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MS Sans Serif;Arial"/>
          <w:sz w:val="16"/>
          <w:szCs w:val="16"/>
          <w:lang w:val="en-US" w:eastAsia="en-US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يَغْفِر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ِ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شَ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ascii="MS Sans Serif;Arial" w:hAnsi="MS Sans Serif;Arial" w:cs="MS Sans Serif;Arial"/>
          <w:sz w:val="28"/>
          <w:szCs w:val="16"/>
          <w:lang w:val="en-US" w:eastAsia="en-US"/>
        </w:rPr>
      </w:pPr>
      <w:r>
        <w:rPr>
          <w:rFonts w:cs="MS Sans Serif;Arial" w:ascii="MS Sans Serif;Arial" w:hAnsi="MS Sans Serif;Arial"/>
          <w:sz w:val="28"/>
          <w:szCs w:val="1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rFonts w:cs="MS Sans Serif;Arial" w:ascii="MS Sans Serif;Arial" w:hAnsi="MS Sans Serif;Arial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يَتُوب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شَاء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MS Sans Serif;Arial"/>
          <w:sz w:val="16"/>
          <w:szCs w:val="16"/>
          <w:lang w:val="en-US" w:eastAsia="en-US"/>
        </w:rPr>
      </w:pPr>
      <w:r>
        <w:rPr>
          <w:sz w:val="28"/>
          <w:sz w:val="28"/>
          <w:rtl w:val="true"/>
        </w:rPr>
        <w:t>و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ـ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ـ،ا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سَنَجْز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َّاكِر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ِ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5</w:t>
      </w:r>
      <w:r>
        <w:rPr>
          <w:sz w:val="28"/>
          <w:rtl w:val="true"/>
        </w:rPr>
        <w:t>)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آتِيَنَّه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َيْن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ْدِي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ِ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َلْف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عَ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ْمَان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ع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َمَآئِل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جِد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كْثَرَ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َاكِر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ع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) 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ك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قَلِيل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ِبَادِي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َّكُورُ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</w:t>
      </w:r>
      <w:r>
        <w:rPr>
          <w:sz w:val="28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ط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rtl w:val="true"/>
        </w:rPr>
        <w:t>و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sz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ـ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ـ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رِضْوَان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كْبَر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2</w:t>
      </w:r>
      <w:r>
        <w:rPr>
          <w:sz w:val="28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قي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كث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م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أَمّ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نِعْمَة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حَدِّثْ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) .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صب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م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ا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ئ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ر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ذ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ه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َنَسْتَدْرِجُه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َيْث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عْلَمُونَ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</w:t>
      </w:r>
      <w:r>
        <w:rPr>
          <w:sz w:val="28"/>
          <w:rtl w:val="true"/>
        </w:rPr>
        <w:t xml:space="preserve">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؟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ن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ته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ته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ِفُرُوج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َافِظ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إِل</w:t>
      </w:r>
      <w:r>
        <w:rPr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زْوَاج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لَكَت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ْمَانُ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إِنَّ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َيْر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لُومِ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مَن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ْتَغ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رَ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أُوْلَئ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عَادُو</w:t>
      </w:r>
      <w:r>
        <w:rPr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ؤ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غ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ص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Cs w:val="32"/>
        </w:rPr>
        <w:t>9</w:t>
      </w:r>
      <w:r>
        <w:rPr>
          <w:rFonts w:cs="Mudir MT"/>
          <w:sz w:val="28"/>
          <w:szCs w:val="32"/>
          <w:rtl w:val="true"/>
        </w:rPr>
        <w:t xml:space="preserve"> - </w:t>
      </w:r>
      <w:r>
        <w:rPr>
          <w:rFonts w:cs="Mudir MT"/>
          <w:sz w:val="28"/>
          <w:sz w:val="28"/>
          <w:szCs w:val="32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ج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MS Sans Serif;Arial"/>
          <w:sz w:val="16"/>
          <w:szCs w:val="16"/>
          <w:lang w:val="en-US" w:eastAsia="en-US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تَّق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جْعَ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َّ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خْرَج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يَرْزُقْ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َيْث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</w:t>
      </w:r>
      <w:r>
        <w:rPr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حْتَسِبُ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rFonts w:ascii="MS Sans Serif;Arial" w:hAnsi="MS Sans Serif;Arial" w:cs="MS Sans Serif;Arial"/>
          <w:sz w:val="28"/>
          <w:szCs w:val="16"/>
          <w:lang w:val="en-US" w:eastAsia="en-US"/>
        </w:rPr>
      </w:pPr>
      <w:r>
        <w:rPr>
          <w:rFonts w:cs="MS Sans Serif;Arial" w:ascii="MS Sans Serif;Arial" w:hAnsi="MS Sans Serif;Arial"/>
          <w:sz w:val="28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نياه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ك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ز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ز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ا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سع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ُذ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ِذْرَكُمْ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1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Mudir MT"/>
          <w:sz w:val="28"/>
          <w:sz w:val="28"/>
          <w:szCs w:val="32"/>
          <w:rtl w:val="true"/>
        </w:rPr>
        <w:t>والأ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يعم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أقس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ال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ل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ن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مَلُ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ص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ال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ثان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ا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تظ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ف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س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udir MT"/>
          <w:sz w:val="28"/>
          <w:sz w:val="28"/>
          <w:szCs w:val="32"/>
          <w:rtl w:val="true"/>
        </w:rPr>
        <w:t>ال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لأد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و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ك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ط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َخع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و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ويه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ف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Cs w:val="32"/>
        </w:rPr>
        <w:t>10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–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م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لّ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ر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ش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ج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ا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ط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ه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ظ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ض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ب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َ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ط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ع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ة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ك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ِّعْمَة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مِ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ذ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سَّكُم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ضُّرّ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إِلَيْ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جْأَر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ِ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َّاس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تَّخِذ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ُون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ندَا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حِبُّونَ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َحُبّ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شَدّ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ُبّ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ِّ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5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يَقُول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هَـؤُ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قْسَم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َهْد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ْمَان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مَعَ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َبِطَت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عْمَالُ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أَصْبَح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َاسِر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رْتَد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ِينِ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سَوْف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أْت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قَوْم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حِبُّ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يُحِبُّونَ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ذِلَّة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مُؤْمِن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عِزَّة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كَافِر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جَاهِد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َبِيل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خَاف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وْمَة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آئِم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54</w:t>
      </w:r>
      <w:r>
        <w:rPr>
          <w:sz w:val="28"/>
          <w:rtl w:val="true"/>
        </w:rPr>
        <w:t xml:space="preserve"> ) . 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اي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ـ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ـ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ازم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ط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ف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لاؤ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ط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،وإمات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حي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ح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ف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ج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ع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غاث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بت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ت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ل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ا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خ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ح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لا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ؤ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ك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غ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ملك،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ف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َمطال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و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ر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م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غ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ل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أ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ي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ح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ا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ط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فر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لاي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ئ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ف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ب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أ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اح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ه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لك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ُ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وف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يع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س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و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فالقلو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ش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ه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ن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وقات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ف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لا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لام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أ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رب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خد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ح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أحب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ُدّامُ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و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تعو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ح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ص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ش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ون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تع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ه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س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شنيع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طعته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طيــع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Cs w:val="32"/>
        </w:rPr>
        <w:t>11</w:t>
      </w:r>
      <w:r>
        <w:rPr>
          <w:rFonts w:cs="Mudir MT"/>
          <w:sz w:val="28"/>
          <w:szCs w:val="32"/>
          <w:rtl w:val="true"/>
        </w:rPr>
        <w:t xml:space="preserve"> -  </w:t>
      </w:r>
      <w:r>
        <w:rPr>
          <w:rFonts w:cs="Mudir MT"/>
          <w:sz w:val="28"/>
          <w:sz w:val="28"/>
          <w:szCs w:val="32"/>
          <w:rtl w:val="true"/>
        </w:rPr>
        <w:t>ال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ب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ل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غر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ذ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لاحظ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ش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ية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ؤْم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اللَّ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هْد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َلْبَهُ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غ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ضى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ذ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ئ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ئ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عد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لَنُحْيِيَنَّ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َيَاة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َيِّبَةً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7</w:t>
      </w:r>
      <w:r>
        <w:rPr>
          <w:sz w:val="28"/>
          <w:rtl w:val="true"/>
        </w:rPr>
        <w:t xml:space="preserve"> ) .  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ت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ات</w:t>
      </w:r>
      <w:r>
        <w:rPr>
          <w:sz w:val="28"/>
          <w:rtl w:val="true"/>
        </w:rPr>
        <w:t xml:space="preserve">"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ا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ه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ها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Cs w:val="32"/>
        </w:rPr>
        <w:t>12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>–</w:t>
      </w:r>
      <w:r>
        <w:rPr>
          <w:rFonts w:cs="Mudir MT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خ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الرجاء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ؤ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م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و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نيف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يل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الرجـــاء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ي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نتظا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ذ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ه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ها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سي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ب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ش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ع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رو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م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داخ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س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ه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ي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ف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َاجَر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جَاهَد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َبِيل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ُوْلَـئ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رْج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حْمَت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لّ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َفُور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َّحِيمٌ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8</w:t>
      </w:r>
      <w:r>
        <w:rPr>
          <w:sz w:val="28"/>
          <w:rtl w:val="true"/>
        </w:rPr>
        <w:t xml:space="preserve"> ) .  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ء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دي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ج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ؤ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هم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ث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خ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ر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ع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أ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رجاء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ِبَادِي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سْرَفُ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نفُس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قْنَطُ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َّحْمَة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غْفِر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ُّنُوب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َمِيع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و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غَفُور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َّحِيمُ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ز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rtl w:val="true"/>
        </w:rPr>
        <w:t xml:space="preserve"> ) .  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َ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ذُ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غْفِرَة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ِّلنَّاس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ظُلْم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َ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شَدِيد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عِقَابِ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ر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ا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اني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ى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ز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جع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ت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غ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: "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عو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و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ـ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فر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ـ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ت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ر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ي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ص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ظا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503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رج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س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ال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في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ج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ب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Cs w:val="32"/>
          <w:rtl w:val="true"/>
        </w:rPr>
        <w:t xml:space="preserve">- </w:t>
      </w:r>
      <w:r>
        <w:rPr>
          <w:rFonts w:cs="Mudir MT"/>
          <w:sz w:val="28"/>
          <w:sz w:val="28"/>
          <w:szCs w:val="32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و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ر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ع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وط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ا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غ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أ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ه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أ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ده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خْش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ْ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ِبَادِ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عُلَمَاء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غت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اً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ك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ه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ا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ع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اخ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لاي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rFonts w:cs="Mudir MT"/>
          <w:sz w:val="28"/>
          <w:sz w:val="28"/>
          <w:szCs w:val="32"/>
          <w:rtl w:val="true"/>
        </w:rPr>
        <w:t>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خوف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  <w:lang w:bidi="ar-EG"/>
        </w:rPr>
        <w:t>ج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جلّ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أه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خو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هد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رحم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علم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رضوا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rtl w:val="true"/>
          <w:lang w:bidi="ar-EG"/>
        </w:rPr>
        <w:t>:</w:t>
      </w:r>
      <w:r>
        <w:rPr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دً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رَحْمَة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ِّ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ِرَبّ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رْهَبُونَ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عراف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4</w:t>
      </w:r>
      <w:r>
        <w:rPr>
          <w:sz w:val="28"/>
          <w:rtl w:val="true"/>
        </w:rPr>
        <w:t xml:space="preserve"> 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خْش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ْ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ِبَادِ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عُلَمَاء</w:t>
      </w:r>
      <w:r>
        <w:rPr>
          <w:rFonts w:cs="Times New Roman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اط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)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َّضِي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نْ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رَضُ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نْ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ِمَ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َشِي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َهُ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ين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>) .</w:t>
      </w:r>
    </w:p>
    <w:p>
      <w:pPr>
        <w:pStyle w:val="Normal"/>
        <w:ind w:left="0" w:right="0" w:firstLine="720"/>
        <w:jc w:val="both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rFonts w:ascii="MS Sans Serif;Arial" w:hAnsi="MS Sans Serif;Arial" w:cs="MS Sans Serif;Arial"/>
          <w:sz w:val="16"/>
          <w:sz w:val="16"/>
          <w:szCs w:val="16"/>
          <w:lang w:val="en-US" w:eastAsia="en-US"/>
        </w:rPr>
        <w:t>ْ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خَافُون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ُنت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ُؤْمِنِينَ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5</w:t>
      </w:r>
      <w:r>
        <w:rPr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ط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ق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ح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حن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ذ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" </w:t>
      </w:r>
      <w:r>
        <w:rPr>
          <w:sz w:val="28"/>
          <w:sz w:val="28"/>
          <w:rtl w:val="true"/>
        </w:rPr>
        <w:t>لاي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sz w:val="28"/>
          <w:rtl w:val="true"/>
        </w:rPr>
        <w:t xml:space="preserve">:"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ث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ت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الأ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rFonts w:ascii="MS Sans Serif;Arial" w:hAnsi="MS Sans Serif;Arial" w:cs="MS Sans Serif;Arial"/>
          <w:sz w:val="16"/>
          <w:sz w:val="16"/>
          <w:szCs w:val="16"/>
          <w:lang w:val="en-US" w:eastAsia="en-US"/>
        </w:rPr>
        <w:t>ْ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ِن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َشْيَة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ِهِ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ُّشْفِق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آيَات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ؤْمِن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رَبّ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شْرِك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ؤْت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</w:t>
      </w:r>
      <w:r>
        <w:rPr>
          <w:b/>
          <w:b/>
          <w:bCs/>
          <w:sz w:val="28"/>
          <w:sz w:val="28"/>
          <w:rtl w:val="true"/>
        </w:rPr>
        <w:t>ا</w:t>
      </w:r>
      <w:r>
        <w:rPr>
          <w:b/>
          <w:b/>
          <w:bCs/>
          <w:sz w:val="28"/>
          <w:sz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تَو</w:t>
      </w:r>
      <w:r>
        <w:rPr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>َّقُلُوبُ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جِلَة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نَّ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ِ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اجِع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ُوْلَئ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سَارِع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خَيْرَات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ه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َابِق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7</w:t>
      </w:r>
      <w:r>
        <w:rPr>
          <w:sz w:val="28"/>
          <w:rtl w:val="true"/>
        </w:rPr>
        <w:t xml:space="preserve"> - </w:t>
      </w:r>
      <w:r>
        <w:rPr>
          <w:sz w:val="28"/>
        </w:rPr>
        <w:t>61</w:t>
      </w:r>
      <w:r>
        <w:rPr>
          <w:sz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ق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صد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ا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ضحك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ك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ى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حك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ك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ق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ص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ؤ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ز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وف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ظ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ك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sz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ج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ن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ّ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ذاب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ب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واقِعٌ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طو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) .  </w:t>
      </w:r>
      <w:r>
        <w:rPr>
          <w:sz w:val="28"/>
          <w:sz w:val="28"/>
          <w:rtl w:val="true"/>
        </w:rPr>
        <w:t>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ح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ص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صار،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ح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أك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ظ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خرج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وع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آ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راو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ا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د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ين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ح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ز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أنم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رُ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ث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إِذ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ُقِر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َّاقُور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ذَل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وْمَئِذ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وْم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سِيرٌ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دث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>-</w:t>
      </w:r>
      <w:r>
        <w:rPr>
          <w:sz w:val="28"/>
        </w:rPr>
        <w:t>9</w:t>
      </w:r>
      <w:r>
        <w:rPr>
          <w:sz w:val="28"/>
          <w:rtl w:val="true"/>
        </w:rPr>
        <w:t xml:space="preserve">) .  </w:t>
      </w:r>
      <w:r>
        <w:rPr>
          <w:sz w:val="28"/>
          <w:sz w:val="28"/>
          <w:rtl w:val="true"/>
        </w:rPr>
        <w:t>أ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ب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اك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Cs w:val="32"/>
        </w:rPr>
        <w:t>13</w:t>
      </w:r>
      <w:r>
        <w:rPr>
          <w:rFonts w:cs="Mudir MT"/>
          <w:sz w:val="28"/>
          <w:szCs w:val="32"/>
          <w:rtl w:val="true"/>
        </w:rPr>
        <w:t xml:space="preserve"> -</w:t>
      </w:r>
      <w:r>
        <w:rPr>
          <w:rFonts w:cs="Mudir MT"/>
          <w:sz w:val="28"/>
          <w:sz w:val="28"/>
          <w:szCs w:val="32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ّ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ط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آخ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ر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AGA Arabesque" w:cs="AGA Arabesque" w:ascii="AGA Arabesque" w:hAnsi="AGA Arabesque"/>
          <w:sz w:val="28"/>
        </w:rPr>
        <w:t>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تُوبُ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َمِيع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ْمُؤْمِنُو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َعَلَّ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ُفْلِحُونَ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و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</w:t>
      </w:r>
      <w:r>
        <w:rPr>
          <w:sz w:val="28"/>
          <w:rtl w:val="true"/>
        </w:rPr>
        <w:t xml:space="preserve">) 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ج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ع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إيذ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ئ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َّ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تُب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أُوْلَئِك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م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ظَّالِمُونَ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جرا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ت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جوع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فار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ض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ا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الاقلا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الع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ئ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ص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إقلاع</w:t>
      </w:r>
      <w:r>
        <w:rPr>
          <w:rtl w:val="true"/>
        </w:rPr>
        <w:t xml:space="preserve">" </w:t>
      </w:r>
      <w:r>
        <w:rPr>
          <w:rtl w:val="true"/>
        </w:rPr>
        <w:t>ف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ل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ه،و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ّ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ك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ضمن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ح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ئات</w:t>
      </w:r>
      <w:r>
        <w:rPr>
          <w:sz w:val="28"/>
          <w:rtl w:val="true"/>
        </w:rPr>
        <w:t>".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sz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م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ذ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ه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ط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ذ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ذ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ج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قرا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ابها،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ز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ها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ش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الأجر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ت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ِ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مغن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وض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ُ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ت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فع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: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ت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ال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ذ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الحرا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ي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ت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ت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د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ر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ئ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اذ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ذ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ص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ق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ايقدر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ب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س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ط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ت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ه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أ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و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الت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نصوح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مَنُ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ُوبُ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وْبَة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َّصُوح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س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بُّ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ُكَفِّر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ن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َيِّئَاتِ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يُدْخِلَ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َنَّات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جْر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حْتِه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نهار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انصح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ي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ح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الن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غر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ته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ث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ّ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خلي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ص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وق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ص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فظ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ل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فلا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و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دق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لز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است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ض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حق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ه</w:t>
      </w:r>
      <w:r>
        <w:rPr>
          <w:sz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إذ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ه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بول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إ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عَ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َّلاَثَة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ُلِّف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ذ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َاقَت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يْهِم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َرْض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َحُبَت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ضَاقَت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يْ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نفُسُه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ظَنّ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لْجَأ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لَيْ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ُم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اب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لَيْهِ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ِيَتُوب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ه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ُو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َّوَّاب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َّحِيمُ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وب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8</w:t>
      </w:r>
      <w:r>
        <w:rPr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و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,</w:t>
      </w:r>
      <w:r>
        <w:rPr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ئ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ي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تو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ُ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بب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بدؤ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و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أَنّ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َـذ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ِرَاطِ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ُسْتَقِيم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اتَّبِعُو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تَّبِعُوا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ُّبُل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تَفَرَّق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ِكُم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َبِيلِ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نع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3</w:t>
      </w:r>
      <w:r>
        <w:rPr>
          <w:sz w:val="28"/>
          <w:rtl w:val="true"/>
        </w:rPr>
        <w:t>)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 w:val="28"/>
          <w:rtl w:val="true"/>
        </w:rPr>
        <w:t>ونه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َاب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َعَمِل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َالِحً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َإِنَّه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َتُوب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َتَابًا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فرق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1</w:t>
      </w:r>
      <w:r>
        <w:rPr>
          <w:sz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Mudir MT"/>
          <w:sz w:val="28"/>
          <w:sz w:val="28"/>
          <w:szCs w:val="32"/>
          <w:rtl w:val="true"/>
        </w:rPr>
        <w:t>أس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الت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udir MT"/>
          <w:sz w:val="28"/>
          <w:sz w:val="28"/>
          <w:szCs w:val="32"/>
          <w:rtl w:val="true"/>
        </w:rPr>
        <w:t>ولطائف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أحد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لث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ر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د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وج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ص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و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غ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ض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ه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الح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عف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حقاق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ال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م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ك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فت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مرت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مرت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ه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rtl w:val="true"/>
        </w:rPr>
        <w:t>المرت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رزّ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ي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ص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غ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التواب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ي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ع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نبو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ن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ف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فل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يس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اضطج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ذ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خط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أ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س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ف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ج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لق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يترض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ت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ص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ر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ث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ب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ل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هاعليه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س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ت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ز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بجاب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ج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\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4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  <w:lang w:bidi="ar-EG"/>
        </w:rPr>
        <w:t>فهر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EG"/>
        </w:rPr>
        <w:t>المراجع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إحي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لو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غزا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تحق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اق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شعب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إغاث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هفا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صاي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تلشيطا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حل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تحف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شراف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مزى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م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شر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الهند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ظيم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عرف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بيروت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عوذتي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طب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لف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lang w:bidi="ar-EG"/>
        </w:rPr>
        <w:t>6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ترغي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ترهيب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منذر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7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جا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صول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ث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تحق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اد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رناؤوط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فكر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8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جا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لو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حكم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رج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حل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9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جل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فهام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م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خطاب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lang w:bidi="ar-EG"/>
        </w:rPr>
        <w:t>10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جو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كاف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رياض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الح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نوو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تحق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بلن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إسلام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روح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صبيح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سن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اجه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كت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لم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سن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ارم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لم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سلس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حاد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حيح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ألبان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6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سن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سائ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شر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يوط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حاش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ند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لم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7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شر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ن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بغو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تحق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شعي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رناؤوط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8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داود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ألبان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ر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19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رمذ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أبان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ر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0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اجه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ألبان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ر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سلم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شر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وو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كت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صر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سائ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ألبان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ر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sz w:val="28"/>
          <w:rtl w:val="true"/>
          <w:lang w:bidi="ar-EG"/>
        </w:rPr>
        <w:t>.\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lang w:bidi="ar-EG"/>
        </w:rPr>
        <w:t>2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عارض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حوذ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شر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جا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رمذ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وع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ع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ابر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ذخي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شاكري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يوسف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عو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عبو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شر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سن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ب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داود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شم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ح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باد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كت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لف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المدين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نور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6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بار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شر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بخار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جر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سلف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lang w:bidi="ar-EG"/>
        </w:rPr>
        <w:t>27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جم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زوائ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زمنب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فوائد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نو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هاشم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8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دارج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الكي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فك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ر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29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ستدر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حاك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مع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تلخيص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ذهب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عرف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0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سن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فهر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لبان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إسلام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شكا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صابيح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تبريز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تحقيق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لبان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إسلام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فتا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عادة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مكت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عاد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وطأ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الك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تر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ؤا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باق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حلبى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وار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ظمآ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زوائ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يا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كت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لم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وعظ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ؤمنين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قاسمى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كت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جار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lang w:bidi="ar-EG"/>
        </w:rPr>
        <w:t>36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معج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فهر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لألفاظ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حديث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جما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ستشرق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عو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lang w:bidi="ar-EG"/>
        </w:rPr>
        <w:t>37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واب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ي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ط</w:t>
      </w:r>
      <w:r>
        <w:rPr>
          <w:sz w:val="28"/>
          <w:rtl w:val="true"/>
          <w:lang w:bidi="ar-EG"/>
        </w:rPr>
        <w:t xml:space="preserve">. </w:t>
      </w:r>
      <w:r>
        <w:rPr>
          <w:sz w:val="28"/>
          <w:sz w:val="28"/>
          <w:rtl w:val="true"/>
          <w:lang w:bidi="ar-EG"/>
        </w:rPr>
        <w:t>المطب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لفي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287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  <w:r>
        <w:br w:type="page"/>
      </w:r>
    </w:p>
    <w:p>
      <w:pPr>
        <w:pStyle w:val="Normal"/>
        <w:ind w:left="287" w:right="0" w:hanging="287"/>
        <w:jc w:val="center"/>
        <w:rPr>
          <w:b/>
          <w:b/>
          <w:bCs/>
          <w:sz w:val="28"/>
          <w:lang w:bidi="ar-EG"/>
        </w:rPr>
      </w:pPr>
      <w:r>
        <w:rPr>
          <w:b/>
          <w:bCs/>
          <w:sz w:val="34"/>
          <w:szCs w:val="32"/>
          <w:lang w:bidi="ar-EG"/>
        </w:rPr>
        <w:t>15</w:t>
      </w:r>
      <w:r>
        <w:rPr>
          <w:b/>
          <w:bCs/>
          <w:sz w:val="34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  <w:lang w:bidi="ar-EG"/>
        </w:rPr>
        <w:t>فهر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EG"/>
        </w:rPr>
        <w:t>الموضوعات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مقد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ؤل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ind w:left="287" w:right="0" w:hanging="287"/>
        <w:jc w:val="left"/>
        <w:rPr>
          <w:sz w:val="28"/>
        </w:rPr>
      </w:pPr>
      <w:r>
        <w:rPr>
          <w:sz w:val="28"/>
          <w:lang w:bidi="ar-EG"/>
        </w:rPr>
        <w:t>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إخلاص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متاب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أ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إخلاص</w:t>
      </w:r>
    </w:p>
    <w:p>
      <w:pPr>
        <w:pStyle w:val="Normal"/>
        <w:numPr>
          <w:ilvl w:val="0"/>
          <w:numId w:val="2"/>
        </w:numPr>
        <w:ind w:left="1082" w:right="0" w:hanging="360"/>
        <w:jc w:val="left"/>
        <w:rPr>
          <w:sz w:val="28"/>
          <w:lang w:bidi="ar-EG"/>
        </w:rPr>
      </w:pPr>
      <w:r>
        <w:rPr>
          <w:sz w:val="28"/>
          <w:sz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آث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إخلاص</w:t>
      </w:r>
    </w:p>
    <w:p>
      <w:pPr>
        <w:pStyle w:val="Normal"/>
        <w:numPr>
          <w:ilvl w:val="0"/>
          <w:numId w:val="2"/>
        </w:numPr>
        <w:ind w:left="1082" w:right="0" w:hanging="36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فض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ية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ب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تاب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سنة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ض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عل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علماء</w:t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lang w:bidi="ar-EG"/>
        </w:rPr>
        <w:t>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أنواع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لو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أقسامها</w:t>
      </w:r>
    </w:p>
    <w:p>
      <w:pPr>
        <w:pStyle w:val="Normal"/>
        <w:numPr>
          <w:ilvl w:val="0"/>
          <w:numId w:val="2"/>
        </w:numPr>
        <w:ind w:left="1082" w:right="0" w:hanging="360"/>
        <w:jc w:val="left"/>
        <w:rPr>
          <w:sz w:val="28"/>
          <w:lang w:bidi="ar-EG"/>
        </w:rPr>
      </w:pPr>
      <w:r>
        <w:rPr>
          <w:sz w:val="28"/>
          <w:sz w:val="28"/>
          <w:rtl w:val="true"/>
          <w:lang w:bidi="ar-EG"/>
        </w:rPr>
        <w:t>علام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رض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صحته</w:t>
      </w:r>
    </w:p>
    <w:p>
      <w:pPr>
        <w:pStyle w:val="Normal"/>
        <w:numPr>
          <w:ilvl w:val="0"/>
          <w:numId w:val="2"/>
        </w:numPr>
        <w:ind w:left="1082" w:right="0" w:hanging="36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أس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رض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لب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سمو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أربعة</w:t>
      </w:r>
      <w:r>
        <w:rPr>
          <w:sz w:val="28"/>
          <w:rtl w:val="true"/>
          <w:lang w:bidi="ar-EG"/>
        </w:rPr>
        <w:t>: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ض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كلام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ض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ظر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ض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طعام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ض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خالطة</w:t>
      </w:r>
      <w:r>
        <w:rPr>
          <w:sz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lang w:bidi="ar-EG"/>
        </w:rPr>
        <w:t>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أسب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يا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ل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أغذيت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افعة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0"/>
        <w:jc w:val="left"/>
        <w:rPr>
          <w:sz w:val="28"/>
          <w:lang w:bidi="ar-EG"/>
        </w:rPr>
      </w:pPr>
      <w:r>
        <w:rPr>
          <w:sz w:val="28"/>
          <w:lang w:bidi="ar-EG"/>
        </w:rPr>
        <w:t>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تلاو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استغفار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دعاء</w:t>
      </w:r>
    </w:p>
    <w:p>
      <w:pPr>
        <w:pStyle w:val="Normal"/>
        <w:ind w:left="287" w:right="0" w:hanging="0"/>
        <w:jc w:val="left"/>
        <w:rPr>
          <w:sz w:val="28"/>
          <w:lang w:bidi="ar-EG"/>
        </w:rPr>
      </w:pPr>
      <w:r>
        <w:rPr>
          <w:sz w:val="28"/>
          <w:lang w:bidi="ar-EG"/>
        </w:rPr>
        <w:t>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صلا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ب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lang w:bidi="ar-EG"/>
        </w:rPr>
        <w:t>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قيا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يل</w:t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lang w:bidi="ar-EG"/>
        </w:rPr>
        <w:t>6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زه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ني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،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بيا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قارتها</w:t>
      </w:r>
      <w:r>
        <w:rPr>
          <w:sz w:val="28"/>
          <w:rtl w:val="true"/>
          <w:lang w:bidi="ar-EG"/>
        </w:rPr>
        <w:t>.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ذ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نيا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أضر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ح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نيا</w:t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lang w:bidi="ar-EG"/>
        </w:rPr>
        <w:t>7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أحوا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ف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محاسبتها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وائ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محاس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فس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8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صب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شكر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أ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صبر</w:t>
      </w:r>
    </w:p>
    <w:p>
      <w:pPr>
        <w:pStyle w:val="Normal"/>
        <w:numPr>
          <w:ilvl w:val="0"/>
          <w:numId w:val="2"/>
        </w:numPr>
        <w:ind w:left="1082" w:right="0" w:hanging="360"/>
        <w:jc w:val="left"/>
        <w:rPr>
          <w:sz w:val="28"/>
          <w:lang w:bidi="ar-EG"/>
        </w:rPr>
      </w:pPr>
      <w:r>
        <w:rPr>
          <w:sz w:val="28"/>
          <w:sz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ب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حقيقت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082" w:right="0" w:hanging="360"/>
        <w:jc w:val="left"/>
        <w:rPr>
          <w:sz w:val="28"/>
          <w:lang w:bidi="ar-EG"/>
        </w:rPr>
      </w:pPr>
      <w:r>
        <w:rPr>
          <w:sz w:val="28"/>
          <w:sz w:val="28"/>
          <w:rtl w:val="true"/>
          <w:lang w:bidi="ar-EG"/>
        </w:rPr>
        <w:t>الأخب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وار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ضي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صبر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ب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شكر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9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توكل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10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مح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جل</w:t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lang w:bidi="ar-EG"/>
        </w:rPr>
        <w:t>11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رض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بقض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عز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ج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12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خو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الرجاء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أ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رجاء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rtl w:val="true"/>
          <w:lang w:bidi="ar-EG"/>
        </w:rPr>
        <w:tab/>
        <w:t xml:space="preserve">- </w:t>
      </w:r>
      <w:r>
        <w:rPr>
          <w:sz w:val="28"/>
          <w:sz w:val="28"/>
          <w:rtl w:val="true"/>
          <w:lang w:bidi="ar-EG"/>
        </w:rPr>
        <w:t>أخب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رجاء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sz w:val="28"/>
          <w:rtl w:val="true"/>
          <w:lang w:bidi="ar-EG"/>
        </w:rPr>
        <w:t>ب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خوف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  <w:lang w:bidi="ar-EG"/>
        </w:rPr>
        <w:tab/>
        <w:t xml:space="preserve">- </w:t>
      </w:r>
      <w:r>
        <w:rPr>
          <w:sz w:val="28"/>
          <w:sz w:val="28"/>
          <w:rtl w:val="true"/>
          <w:lang w:bidi="ar-EG"/>
        </w:rPr>
        <w:t>فضيل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خوف</w:t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  <w:tab/>
        <w:t xml:space="preserve">- </w:t>
      </w:r>
      <w:r>
        <w:rPr>
          <w:sz w:val="28"/>
          <w:sz w:val="28"/>
          <w:rtl w:val="true"/>
          <w:lang w:bidi="ar-EG"/>
        </w:rPr>
        <w:t>الأخب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ف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خوف</w:t>
      </w:r>
      <w:r>
        <w:rPr>
          <w:sz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13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توبة</w:t>
      </w:r>
    </w:p>
    <w:p>
      <w:pPr>
        <w:pStyle w:val="Normal"/>
        <w:ind w:left="287" w:right="0" w:hanging="0"/>
        <w:jc w:val="left"/>
        <w:rPr>
          <w:sz w:val="28"/>
        </w:rPr>
      </w:pP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التو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نصوح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أسرا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توب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ولطائفها</w:t>
      </w:r>
      <w:r>
        <w:rPr>
          <w:sz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14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راجع</w:t>
      </w:r>
    </w:p>
    <w:p>
      <w:pPr>
        <w:pStyle w:val="Normal"/>
        <w:jc w:val="left"/>
        <w:rPr>
          <w:sz w:val="28"/>
        </w:rPr>
      </w:pPr>
      <w:r>
        <w:rPr>
          <w:sz w:val="28"/>
          <w:lang w:bidi="ar-EG"/>
        </w:rPr>
        <w:t>15</w:t>
      </w:r>
      <w:r>
        <w:rPr>
          <w:sz w:val="28"/>
          <w:rtl w:val="true"/>
          <w:lang w:bidi="ar-EG"/>
        </w:rPr>
        <w:t xml:space="preserve">- </w:t>
      </w:r>
      <w:r>
        <w:rPr>
          <w:sz w:val="28"/>
          <w:sz w:val="28"/>
          <w:rtl w:val="true"/>
          <w:lang w:bidi="ar-EG"/>
        </w:rPr>
        <w:t>فهر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موضوعات</w:t>
      </w:r>
    </w:p>
    <w:p>
      <w:pPr>
        <w:pStyle w:val="Normal"/>
        <w:jc w:val="center"/>
        <w:rPr>
          <w:color w:val="800080"/>
        </w:rPr>
      </w:pPr>
      <w:r>
        <w:rPr>
          <w:rFonts w:cs="AF_Jeddah"/>
          <w:color w:val="800080"/>
          <w:rtl w:val="true"/>
        </w:rPr>
        <w:t>حقوق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AF_Jeddah"/>
          <w:color w:val="800080"/>
          <w:rtl w:val="true"/>
        </w:rPr>
        <w:t>الطبع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AF_Jeddah"/>
          <w:color w:val="800080"/>
          <w:rtl w:val="true"/>
        </w:rPr>
        <w:t>محفوظة</w:t>
      </w:r>
    </w:p>
    <w:p>
      <w:pPr>
        <w:pStyle w:val="Normal"/>
        <w:jc w:val="center"/>
        <w:rPr>
          <w:color w:val="800080"/>
        </w:rPr>
      </w:pPr>
      <w:r>
        <w:rPr>
          <w:rFonts w:cs="AF_Jeddah"/>
          <w:color w:val="800080"/>
          <w:rtl w:val="true"/>
        </w:rPr>
        <w:t>الطبع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AF_Jeddah"/>
          <w:color w:val="800080"/>
          <w:rtl w:val="true"/>
        </w:rPr>
        <w:t>الأولى</w:t>
      </w:r>
    </w:p>
    <w:p>
      <w:pPr>
        <w:pStyle w:val="Normal"/>
        <w:jc w:val="center"/>
        <w:rPr>
          <w:rFonts w:cs="AF_Jeddah"/>
          <w:color w:val="800080"/>
        </w:rPr>
      </w:pPr>
      <w:r>
        <w:rPr>
          <w:rFonts w:cs="AF_Jeddah"/>
          <w:color w:val="800080"/>
          <w:rtl w:val="true"/>
        </w:rPr>
      </w:r>
    </w:p>
    <w:p>
      <w:pPr>
        <w:pStyle w:val="Normal"/>
        <w:jc w:val="center"/>
        <w:rPr>
          <w:rFonts w:cs="AF_Jeddah"/>
          <w:color w:val="800080"/>
        </w:rPr>
      </w:pPr>
      <w:r>
        <w:rPr>
          <w:rFonts w:cs="AF_Jeddah"/>
          <w:color w:val="800080"/>
        </w:rPr>
        <w:t>1426</w:t>
      </w:r>
      <w:r>
        <w:rPr>
          <w:rFonts w:cs="AF_Jeddah"/>
          <w:color w:val="800080"/>
          <w:rtl w:val="true"/>
        </w:rPr>
        <w:t xml:space="preserve"> </w:t>
      </w:r>
      <w:r>
        <w:rPr>
          <w:rFonts w:cs="AF_Jeddah"/>
          <w:color w:val="800080"/>
          <w:rtl w:val="true"/>
        </w:rPr>
        <w:t>هـ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AF_Jeddah"/>
          <w:color w:val="800080"/>
          <w:rtl w:val="true"/>
        </w:rPr>
        <w:t xml:space="preserve">- </w:t>
      </w:r>
      <w:r>
        <w:rPr>
          <w:rFonts w:cs="AF_Jeddah"/>
          <w:color w:val="800080"/>
        </w:rPr>
        <w:t>2005</w:t>
      </w:r>
      <w:r>
        <w:rPr>
          <w:rFonts w:cs="AF_Jeddah"/>
          <w:color w:val="800080"/>
          <w:rtl w:val="true"/>
        </w:rPr>
        <w:t xml:space="preserve"> </w:t>
      </w:r>
      <w:r>
        <w:rPr>
          <w:rFonts w:cs="AF_Jeddah"/>
          <w:color w:val="800080"/>
          <w:rtl w:val="true"/>
        </w:rPr>
        <w:t>م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Normal"/>
        <w:jc w:val="left"/>
        <w:rPr>
          <w:rFonts w:cs="AF_Jeddah"/>
          <w:color w:val="800080"/>
          <w:sz w:val="28"/>
        </w:rPr>
      </w:pPr>
      <w:r>
        <w:rPr>
          <w:rFonts w:cs="AF_Jeddah"/>
          <w:color w:val="800080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639" w:h="13608"/>
      <w:pgMar w:left="1418" w:right="1418" w:gutter="0" w:header="0" w:top="1418" w:footer="72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6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6.3pt;mso-wrap-distance-left:0pt;mso-wrap-distance-right:0pt;mso-wrap-distance-top:0pt;mso-wrap-distance-bottom:0pt;margin-top:0.05pt;mso-position-vertical-relative:text;margin-left:1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7/41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زيا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خر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37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209</w:t>
      </w:r>
      <w:r>
        <w:rPr>
          <w:color w:val="008080"/>
          <w:rtl w:val="true"/>
        </w:rPr>
        <w:t>).</w:t>
      </w:r>
    </w:p>
  </w:footnote>
  <w:footnote w:id="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سائى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6/2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جها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س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راق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خريج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حي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28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نذ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غ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24</w:t>
      </w:r>
      <w:r>
        <w:rPr>
          <w:color w:val="008080"/>
          <w:rtl w:val="true"/>
        </w:rPr>
        <w:t xml:space="preserve">): </w:t>
      </w:r>
      <w:r>
        <w:rPr>
          <w:color w:val="008080"/>
          <w:rtl w:val="true"/>
        </w:rPr>
        <w:t>إسنا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ي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س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ح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52</w:t>
      </w:r>
      <w:r>
        <w:rPr>
          <w:color w:val="008080"/>
          <w:rtl w:val="true"/>
        </w:rPr>
        <w:t>).</w:t>
      </w:r>
    </w:p>
  </w:footnote>
  <w:footnote w:id="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2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8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مقدم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7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والبغ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/236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80</w:t>
      </w:r>
      <w:r>
        <w:rPr>
          <w:color w:val="008080"/>
        </w:rPr>
        <w:t>،</w:t>
      </w:r>
      <w:r>
        <w:rPr>
          <w:color w:val="008080"/>
        </w:rPr>
        <w:t>8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.</w:t>
      </w:r>
    </w:p>
  </w:footnote>
  <w:footnote w:id="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5/30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ل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2/1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قضي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ر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ع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رد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ط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قي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/126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12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2/359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360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سن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4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مقدمـ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44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4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تبا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بغ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20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color w:val="008080"/>
          <w:rtl w:val="true"/>
        </w:rPr>
        <w:t>.</w:t>
      </w:r>
    </w:p>
  </w:footnote>
  <w:footnote w:id="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16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3/6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إمار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1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  <w:p>
      <w:pPr>
        <w:pStyle w:val="Footnote"/>
        <w:ind w:left="269" w:right="0" w:hanging="0"/>
        <w:jc w:val="both"/>
        <w:rPr>
          <w:color w:val="008080"/>
        </w:rPr>
      </w:pP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ثير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ال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الف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را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ص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ع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اص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ريع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7/21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2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عاء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1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أبو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73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25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مقد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23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6/223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2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  <w:p>
      <w:pPr>
        <w:pStyle w:val="Footnote"/>
        <w:ind w:left="323" w:right="0" w:hanging="0"/>
        <w:jc w:val="both"/>
        <w:rPr/>
      </w:pP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لايقب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نتزاع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حو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دو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ب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28"/>
          <w:sz w:val="28"/>
        </w:rPr>
        <w:t>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ح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دا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  <w:p>
      <w:pPr>
        <w:pStyle w:val="Footnote"/>
        <w:ind w:left="323" w:right="0" w:hanging="0"/>
        <w:jc w:val="both"/>
        <w:rPr>
          <w:color w:val="008080"/>
        </w:rPr>
      </w:pP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نيّ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مح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د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ائ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د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ال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وعه</w:t>
      </w:r>
      <w:r>
        <w:rPr>
          <w:color w:val="008080"/>
          <w:rtl w:val="true"/>
        </w:rPr>
        <w:t>.</w:t>
      </w:r>
    </w:p>
  </w:footnote>
  <w:footnote w:id="1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/99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100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طها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و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فمع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ظاه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نتف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لوت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عم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/16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97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9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سافري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: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خص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صل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طل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بالغ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حص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صل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199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00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أبو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230</w:t>
      </w:r>
      <w:r>
        <w:rPr>
          <w:color w:val="008080"/>
        </w:rPr>
        <w:t>،</w:t>
      </w:r>
      <w:r>
        <w:rPr>
          <w:color w:val="008080"/>
        </w:rPr>
        <w:t>23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22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جز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12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27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مساق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مزارع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و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ل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يّ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را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يّ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".</w:t>
      </w:r>
    </w:p>
    <w:p>
      <w:pPr>
        <w:pStyle w:val="Footnote"/>
        <w:ind w:left="269" w:right="0" w:hanging="0"/>
        <w:jc w:val="both"/>
        <w:rPr>
          <w:color w:val="339966"/>
        </w:rPr>
      </w:pP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افظ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حم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شا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لا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رك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عب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جوار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جتنا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لمحرم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تقائ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لشبه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حس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لا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ل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ل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سليم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يس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حب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خشي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قو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كره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لح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رك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جوار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ه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نشأ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ذ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جتن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حرم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ه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تق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شبه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ذر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قو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حرم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ل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اسد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و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تبا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ه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طل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ح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ل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ره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سد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رك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جوار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ه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نبع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عاص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شبه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حسب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اتبا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ل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284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8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جام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علو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تحقيق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حمد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و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1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23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رقاق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حم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/24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41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9/20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زهد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نعي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لي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</w:t>
      </w:r>
      <w:r>
        <w:rPr>
          <w:color w:val="339966"/>
          <w:rtl w:val="true"/>
        </w:rPr>
        <w:t xml:space="preserve">/ </w:t>
      </w:r>
      <w:r>
        <w:rPr>
          <w:color w:val="339966"/>
        </w:rPr>
        <w:t>301</w:t>
      </w:r>
      <w:r>
        <w:rPr>
          <w:color w:val="339966"/>
          <w:rtl w:val="true"/>
        </w:rPr>
        <w:t>) .</w:t>
      </w:r>
    </w:p>
  </w:footnote>
  <w:footnote w:id="1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270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72</w:t>
      </w:r>
      <w:r>
        <w:rPr>
          <w:color w:val="339966"/>
          <w:rtl w:val="true"/>
        </w:rPr>
        <w:t xml:space="preserve"> )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  <w:p>
      <w:pPr>
        <w:pStyle w:val="Footnote"/>
        <w:ind w:left="269" w:right="0" w:hanging="0"/>
        <w:jc w:val="both"/>
        <w:rPr>
          <w:color w:val="339966"/>
        </w:rPr>
      </w:pPr>
      <w:r>
        <w:rPr>
          <w:color w:val="339966"/>
          <w:rtl w:val="true"/>
        </w:rPr>
        <w:t>وقو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مُرباداً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المرب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و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ُبد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ه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سو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غب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المجخ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استقام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اعتد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1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87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8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إي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97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فت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اكم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(</w:t>
      </w:r>
      <w:r>
        <w:rPr>
          <w:color w:val="008080"/>
        </w:rPr>
        <w:t>2/41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فسي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يخ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ا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9/24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97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فت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/298</w:t>
      </w:r>
      <w:r>
        <w:rPr>
          <w:color w:val="008080"/>
          <w:rtl w:val="true"/>
        </w:rPr>
        <w:t xml:space="preserve">)  </w:t>
      </w:r>
      <w:r>
        <w:rPr>
          <w:color w:val="008080"/>
          <w:rtl w:val="true"/>
        </w:rPr>
        <w:t>الرق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ا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/31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ن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ا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24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5/259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با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3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طر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ح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890</w:t>
      </w:r>
      <w:r>
        <w:rPr>
          <w:color w:val="008080"/>
          <w:rtl w:val="true"/>
        </w:rPr>
        <w:t>).</w:t>
      </w:r>
    </w:p>
  </w:footnote>
  <w:footnote w:id="1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44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/1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إي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503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97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فت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1/26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رق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11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9/19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تك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كل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ي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أس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ه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بع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ريف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ر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2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استئذ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م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6</w:t>
      </w:r>
      <w:r>
        <w:rPr>
          <w:color w:val="008080"/>
          <w:rtl w:val="true"/>
        </w:rPr>
        <w:t xml:space="preserve">/ </w:t>
      </w:r>
      <w:r>
        <w:rPr>
          <w:color w:val="008080"/>
        </w:rPr>
        <w:t>205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0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قد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ـ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139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كا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2/276</w:t>
      </w:r>
      <w:r>
        <w:rPr>
          <w:color w:val="008080"/>
          <w:rtl w:val="true"/>
        </w:rPr>
        <w:t>) .</w:t>
      </w:r>
    </w:p>
  </w:footnote>
  <w:footnote w:id="2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4/13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22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ا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color w:val="008080"/>
          <w:rtl w:val="true"/>
        </w:rPr>
        <w:t>(</w:t>
      </w:r>
      <w:r>
        <w:rPr>
          <w:color w:val="008080"/>
        </w:rPr>
        <w:t>2/22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استئذا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358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361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ومع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جأ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ق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الاجنب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color w:val="008080"/>
          <w:rtl w:val="true"/>
        </w:rPr>
        <w:t>= =</w:t>
      </w:r>
      <w:r>
        <w:rPr>
          <w:color w:val="008080"/>
          <w:rtl w:val="true"/>
        </w:rPr>
        <w:t>غ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ص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ج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ستد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28"/>
          <w:sz w:val="28"/>
        </w:rPr>
        <w:t></w:t>
      </w:r>
      <w:r>
        <w:rPr>
          <w:rFonts w:cs="Times New Roman"/>
          <w:color w:val="008080"/>
          <w:sz w:val="28"/>
          <w:sz w:val="28"/>
          <w:rtl w:val="true"/>
        </w:rPr>
        <w:t xml:space="preserve"> 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ا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80"/>
          <w:sz w:val="28"/>
        </w:rPr>
        <w:t></w:t>
      </w:r>
      <w:r>
        <w:rPr>
          <w:color w:val="008080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قُل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لِّلْمُؤْمِنِينَ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يَغُضُّوا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أَبْصَارِهِمْ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28"/>
          <w:sz w:val="28"/>
        </w:rPr>
        <w:t></w:t>
      </w:r>
      <w:r>
        <w:rPr>
          <w:rFonts w:cs="Times New Roman"/>
          <w:color w:val="008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و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ام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4</w:t>
      </w:r>
      <w:r>
        <w:rPr>
          <w:color w:val="008080"/>
          <w:rtl w:val="true"/>
        </w:rPr>
        <w:t xml:space="preserve">/ </w:t>
      </w:r>
      <w:r>
        <w:rPr>
          <w:color w:val="008080"/>
        </w:rPr>
        <w:t>139</w:t>
      </w:r>
      <w:r>
        <w:rPr>
          <w:color w:val="008080"/>
          <w:rtl w:val="true"/>
        </w:rPr>
        <w:t>).</w:t>
      </w:r>
    </w:p>
  </w:footnote>
  <w:footnote w:id="2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9/24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34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طعم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ا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/12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ا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(</w:t>
      </w:r>
      <w:r>
        <w:rPr>
          <w:color w:val="008080"/>
        </w:rPr>
        <w:t>11/282</w:t>
      </w:r>
      <w:r>
        <w:rPr>
          <w:color w:val="008080"/>
          <w:rtl w:val="true"/>
        </w:rPr>
        <w:t xml:space="preserve">)  </w:t>
      </w:r>
      <w:r>
        <w:rPr>
          <w:color w:val="008080"/>
          <w:rtl w:val="true"/>
        </w:rPr>
        <w:t>الرق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105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106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؛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6/338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339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بد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خلق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1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ـر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3/16</w:t>
      </w:r>
      <w:r>
        <w:rPr>
          <w:color w:val="339966"/>
        </w:rPr>
        <w:t>،</w:t>
      </w:r>
      <w:r>
        <w:rPr>
          <w:color w:val="339966"/>
        </w:rPr>
        <w:t>17</w:t>
      </w:r>
      <w:r>
        <w:rPr>
          <w:color w:val="339966"/>
          <w:rtl w:val="true"/>
        </w:rPr>
        <w:t xml:space="preserve">) .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2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531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و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ب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33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موارد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501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50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2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11/208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الدعو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6/6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سافر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لفظ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مث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ي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بي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ث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ىّ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مي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" .</w:t>
      </w:r>
    </w:p>
  </w:footnote>
  <w:footnote w:id="2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9/66/67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فض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3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ثو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43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2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8/691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التف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6/8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سافر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44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2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فض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1/34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فض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مد</w:t>
      </w:r>
      <w:r>
        <w:rPr>
          <w:color w:val="339966"/>
          <w:rtl w:val="true"/>
        </w:rPr>
        <w:t>(</w:t>
      </w:r>
      <w:r>
        <w:rPr>
          <w:color w:val="339966"/>
        </w:rPr>
        <w:t>4726</w:t>
      </w:r>
      <w:r>
        <w:rPr>
          <w:color w:val="339966"/>
          <w:rtl w:val="true"/>
        </w:rPr>
        <w:t>),</w:t>
      </w:r>
      <w:r>
        <w:rPr>
          <w:color w:val="339966"/>
          <w:rtl w:val="true"/>
        </w:rPr>
        <w:t>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color w:val="339966"/>
          <w:rtl w:val="true"/>
        </w:rPr>
        <w:t>(</w:t>
      </w:r>
      <w:r>
        <w:rPr>
          <w:color w:val="339966"/>
        </w:rPr>
        <w:t>1500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صلاة</w:t>
      </w:r>
      <w:r>
        <w:rPr>
          <w:color w:val="339966"/>
          <w:rtl w:val="true"/>
        </w:rPr>
        <w:t>,</w:t>
      </w:r>
      <w:r>
        <w:rPr>
          <w:color w:val="339966"/>
          <w:rtl w:val="true"/>
        </w:rPr>
        <w:t>و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ة</w:t>
      </w:r>
      <w:r>
        <w:rPr>
          <w:color w:val="339966"/>
          <w:rtl w:val="true"/>
        </w:rPr>
        <w:t>(</w:t>
      </w:r>
      <w:r>
        <w:rPr>
          <w:color w:val="339966"/>
        </w:rPr>
        <w:t>3815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أد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ي</w:t>
      </w:r>
      <w:r>
        <w:rPr>
          <w:rFonts w:cs="Times New Roman"/>
          <w:color w:val="339966"/>
          <w:rtl w:val="true"/>
        </w:rPr>
        <w:t xml:space="preserve"> </w:t>
      </w:r>
    </w:p>
  </w:footnote>
  <w:footnote w:id="3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ي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101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دعو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م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2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لفظ</w:t>
      </w:r>
      <w:r>
        <w:rPr>
          <w:rFonts w:cs="Times New Roman"/>
          <w:color w:val="339966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"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فإني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أتوب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مرة</w:t>
      </w:r>
      <w:r>
        <w:rPr>
          <w:b/>
          <w:bCs/>
          <w:color w:val="339966"/>
          <w:sz w:val="28"/>
          <w:szCs w:val="28"/>
          <w:rtl w:val="true"/>
        </w:rPr>
        <w:t>"</w:t>
      </w:r>
    </w:p>
  </w:footnote>
  <w:footnote w:id="3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2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50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وله</w:t>
      </w:r>
      <w:r>
        <w:rPr>
          <w:rFonts w:cs="Times New Roman"/>
          <w:color w:val="339966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"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ليغان</w:t>
      </w:r>
      <w:r>
        <w:rPr>
          <w:color w:val="339966"/>
          <w:sz w:val="24"/>
          <w:rtl w:val="true"/>
        </w:rPr>
        <w:t xml:space="preserve">" </w:t>
      </w:r>
      <w:r>
        <w:rPr>
          <w:color w:val="339966"/>
          <w:sz w:val="24"/>
          <w:sz w:val="24"/>
          <w:rtl w:val="true"/>
        </w:rPr>
        <w:t>أي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ليغطي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ويغشى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rtl w:val="true"/>
        </w:rPr>
        <w:t xml:space="preserve">, </w:t>
      </w:r>
      <w:r>
        <w:rPr>
          <w:color w:val="339966"/>
          <w:sz w:val="24"/>
          <w:sz w:val="24"/>
          <w:rtl w:val="true"/>
        </w:rPr>
        <w:t>والمراد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به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السهو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rtl w:val="true"/>
        </w:rPr>
        <w:t>.</w:t>
      </w:r>
    </w:p>
  </w:footnote>
  <w:footnote w:id="3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مد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44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ـ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267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6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تفسـ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ـ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82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د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فر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65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49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و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44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الترمذي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2/267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تف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أ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3828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491</w:t>
      </w:r>
      <w:r>
        <w:rPr>
          <w:color w:val="339966"/>
          <w:rtl w:val="true"/>
        </w:rPr>
        <w:t xml:space="preserve">) ,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ي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3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3/6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غري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47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بان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239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موار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49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</w:t>
      </w:r>
      <w:r>
        <w:rPr>
          <w:color w:val="339966"/>
          <w:rtl w:val="true"/>
        </w:rPr>
        <w:t>.</w:t>
      </w:r>
    </w:p>
  </w:footnote>
  <w:footnote w:id="3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493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اه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62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جاب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 </w:t>
      </w:r>
      <w:r>
        <w:rPr>
          <w:color w:val="339966"/>
          <w:rtl w:val="true"/>
        </w:rPr>
        <w:t>سمع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سول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9966"/>
          <w:sz w:val="28"/>
          <w:sz w:val="28"/>
        </w:rPr>
        <w:t>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قو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:"</w:t>
      </w:r>
      <w:r>
        <w:rPr>
          <w:color w:val="339966"/>
          <w:rtl w:val="true"/>
        </w:rPr>
        <w:t>ما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دع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آت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color w:val="339966"/>
          <w:rtl w:val="true"/>
        </w:rPr>
        <w:t>= =</w:t>
      </w:r>
      <w:r>
        <w:rPr>
          <w:color w:val="339966"/>
          <w:rtl w:val="true"/>
        </w:rPr>
        <w:t>سأ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ف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سو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ث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د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إث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طيع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ح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. </w:t>
      </w:r>
      <w:r>
        <w:rPr>
          <w:color w:val="339966"/>
          <w:rtl w:val="true"/>
        </w:rPr>
        <w:t>وحس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حقيق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شك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4/20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/12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ال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22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/1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أبو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حس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51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color w:val="339966"/>
          <w:rtl w:val="true"/>
        </w:rPr>
        <w:t>.</w:t>
      </w:r>
    </w:p>
  </w:footnote>
  <w:footnote w:id="4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1/13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و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4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15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جه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14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و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سم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5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27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47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4/12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27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51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</w:t>
      </w:r>
      <w:r>
        <w:rPr>
          <w:color w:val="339966"/>
          <w:rtl w:val="true"/>
        </w:rPr>
        <w:t xml:space="preserve"> /</w:t>
      </w:r>
      <w:r>
        <w:rPr>
          <w:color w:val="339966"/>
        </w:rPr>
        <w:t>50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الس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6413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غري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54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قتصر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فق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و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إسنا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</w:t>
      </w:r>
      <w:r>
        <w:rPr>
          <w:color w:val="339966"/>
          <w:rtl w:val="true"/>
        </w:rPr>
        <w:t xml:space="preserve">. </w:t>
      </w:r>
    </w:p>
  </w:footnote>
  <w:footnote w:id="4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/4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س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42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تفسير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إسنا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4/8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51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3/10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مناق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</w:t>
      </w:r>
      <w:r>
        <w:rPr>
          <w:color w:val="339966"/>
          <w:rtl w:val="true"/>
        </w:rPr>
        <w:t xml:space="preserve"> /</w:t>
      </w:r>
      <w:r>
        <w:rPr>
          <w:color w:val="339966"/>
        </w:rPr>
        <w:t>25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6</w:t>
      </w:r>
      <w:r>
        <w:rPr>
          <w:color w:val="339966"/>
          <w:rtl w:val="true"/>
        </w:rPr>
        <w:t xml:space="preserve"> )  </w:t>
      </w:r>
      <w:r>
        <w:rPr>
          <w:color w:val="339966"/>
          <w:rtl w:val="true"/>
        </w:rPr>
        <w:t>الأذ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3440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حس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ع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أ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رة</w:t>
      </w:r>
      <w:r>
        <w:rPr>
          <w:color w:val="339966"/>
          <w:rtl w:val="true"/>
        </w:rPr>
        <w:t xml:space="preserve">. </w:t>
      </w:r>
    </w:p>
  </w:footnote>
  <w:footnote w:id="4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و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03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3/91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9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جمع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08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27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جمع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هما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4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4/124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12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ا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وطأ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</w:t>
      </w:r>
      <w:r>
        <w:rPr>
          <w:color w:val="339966"/>
          <w:rtl w:val="true"/>
        </w:rPr>
        <w:t xml:space="preserve">/ </w:t>
      </w:r>
      <w:r>
        <w:rPr>
          <w:color w:val="339966"/>
        </w:rPr>
        <w:t>165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16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)  . </w:t>
      </w:r>
    </w:p>
  </w:footnote>
  <w:footnote w:id="5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8/5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41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و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2/22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نسائ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</w:t>
      </w:r>
      <w:r>
        <w:rPr>
          <w:color w:val="008080"/>
          <w:rtl w:val="true"/>
        </w:rPr>
        <w:t xml:space="preserve"> /</w:t>
      </w:r>
      <w:r>
        <w:rPr>
          <w:color w:val="008080"/>
        </w:rPr>
        <w:t>20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ق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/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ه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</w:t>
      </w:r>
      <w:r>
        <w:rPr>
          <w:color w:val="008080"/>
          <w:rtl w:val="true"/>
        </w:rPr>
        <w:t xml:space="preserve">/ </w:t>
      </w:r>
      <w:r>
        <w:rPr>
          <w:color w:val="008080"/>
        </w:rPr>
        <w:t>1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/3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هج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63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6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ساف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/30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ه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65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6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ساف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9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طها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و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نفت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ل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ا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وله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أس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غ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ذن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9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ج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ف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عيم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19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108</w:t>
      </w:r>
      <w:r>
        <w:rPr>
          <w:color w:val="008080"/>
          <w:rtl w:val="true"/>
        </w:rPr>
        <w:t xml:space="preserve">) . </w:t>
      </w:r>
    </w:p>
  </w:footnote>
  <w:footnote w:id="5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19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ن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رج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زكر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ضعفو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والصو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غي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وا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قو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واه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ح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943</w:t>
      </w:r>
      <w:r>
        <w:rPr>
          <w:color w:val="008080"/>
          <w:rtl w:val="true"/>
        </w:rPr>
        <w:t xml:space="preserve">. </w:t>
      </w:r>
    </w:p>
  </w:footnote>
  <w:footnote w:id="5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قد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خري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39</w:t>
      </w:r>
      <w:r>
        <w:rPr>
          <w:color w:val="339966"/>
          <w:rtl w:val="true"/>
        </w:rPr>
        <w:t xml:space="preserve">) . </w:t>
      </w:r>
    </w:p>
  </w:footnote>
  <w:footnote w:id="5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9/22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زه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4/30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رقاق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شيخ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م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39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شاه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ق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439</w:t>
      </w:r>
      <w:r>
        <w:rPr>
          <w:color w:val="339966"/>
          <w:rtl w:val="true"/>
        </w:rPr>
        <w:t xml:space="preserve"> ). </w:t>
      </w:r>
    </w:p>
  </w:footnote>
  <w:footnote w:id="5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قد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خري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23</w:t>
      </w:r>
      <w:r>
        <w:rPr>
          <w:color w:val="339966"/>
          <w:rtl w:val="true"/>
        </w:rPr>
        <w:t xml:space="preserve">) . </w:t>
      </w:r>
    </w:p>
  </w:footnote>
  <w:footnote w:id="6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3/50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51</w:t>
      </w:r>
      <w:r>
        <w:rPr>
          <w:color w:val="339966"/>
          <w:rtl w:val="true"/>
        </w:rPr>
        <w:t xml:space="preserve"> )  </w:t>
      </w:r>
      <w:r>
        <w:rPr>
          <w:color w:val="339966"/>
          <w:rtl w:val="true"/>
        </w:rPr>
        <w:t>الجه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6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583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صف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يام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سك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و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سن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ضعيف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ك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المتابع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اه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ب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و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ق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949</w:t>
      </w:r>
      <w:r>
        <w:rPr>
          <w:color w:val="339966"/>
          <w:rtl w:val="true"/>
        </w:rPr>
        <w:t xml:space="preserve">. </w:t>
      </w:r>
    </w:p>
  </w:footnote>
  <w:footnote w:id="6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/15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لفظ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ري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ج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ناس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صح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بى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9966"/>
          <w:sz w:val="28"/>
        </w:rPr>
        <w:t>r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فسألوه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ن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نج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نفسن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تعاظ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دن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تك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وق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جدمو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؟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و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نع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ذا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ر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color w:val="339966"/>
          <w:rtl w:val="true"/>
        </w:rPr>
        <w:t>".</w:t>
      </w:r>
    </w:p>
    <w:p>
      <w:pPr>
        <w:pStyle w:val="Footnote"/>
        <w:ind w:left="269" w:right="0" w:hanging="0"/>
        <w:jc w:val="both"/>
        <w:rPr/>
      </w:pPr>
      <w:r>
        <w:rPr>
          <w:color w:val="339966"/>
          <w:rtl w:val="true"/>
        </w:rPr>
        <w:t>ور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ذ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ع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س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بى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9966"/>
          <w:sz w:val="28"/>
        </w:rPr>
        <w:t>r</w:t>
      </w:r>
      <w:r>
        <w:rPr>
          <w:color w:val="339966"/>
          <w:rtl w:val="true"/>
        </w:rPr>
        <w:t xml:space="preserve"> 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سوس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ت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حض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و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استعظام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كلا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ر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عظا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شد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خوف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طق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ضل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عتقا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ن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كو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كم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كما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حقق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نتف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ريب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ش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–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شر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و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</w:t>
      </w:r>
      <w:r>
        <w:rPr>
          <w:color w:val="339966"/>
          <w:rtl w:val="true"/>
        </w:rPr>
        <w:t xml:space="preserve"> /</w:t>
      </w:r>
      <w:r>
        <w:rPr>
          <w:color w:val="339966"/>
        </w:rPr>
        <w:t>154</w:t>
      </w:r>
      <w:r>
        <w:rPr>
          <w:color w:val="339966"/>
          <w:rtl w:val="true"/>
        </w:rPr>
        <w:t>).</w:t>
      </w:r>
    </w:p>
  </w:footnote>
  <w:footnote w:id="6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8</w:t>
      </w:r>
      <w:r>
        <w:rPr>
          <w:rtl w:val="true"/>
        </w:rPr>
        <w:t xml:space="preserve">)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6</w:t>
      </w:r>
      <w:r>
        <w:rPr>
          <w:rtl w:val="true"/>
        </w:rPr>
        <w:t xml:space="preserve">)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09</w:t>
      </w:r>
      <w:r>
        <w:rPr>
          <w:rtl w:val="true"/>
        </w:rPr>
        <w:t xml:space="preserve">) </w:t>
      </w:r>
      <w:r>
        <w:rPr>
          <w:rtl w:val="true"/>
        </w:rPr>
        <w:t>الج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8</w:t>
      </w:r>
      <w:r>
        <w:rPr>
          <w:rtl w:val="true"/>
        </w:rPr>
        <w:t xml:space="preserve">) </w:t>
      </w:r>
      <w:r>
        <w:rPr>
          <w:rtl w:val="true"/>
        </w:rPr>
        <w:t>الج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41</w:t>
      </w:r>
      <w:r>
        <w:rPr>
          <w:rtl w:val="true"/>
        </w:rPr>
        <w:t xml:space="preserve">)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/129</w:t>
      </w:r>
      <w:r>
        <w:rPr>
          <w:rtl w:val="true"/>
        </w:rPr>
        <w:t xml:space="preserve">)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3075</w:t>
      </w:r>
      <w:r>
        <w:rPr>
          <w:rtl w:val="true"/>
        </w:rPr>
        <w:t xml:space="preserve">)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</w:footnote>
  <w:footnote w:id="6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ه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7/16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م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/2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/21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</w:footnote>
  <w:footnote w:id="7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51</w:t>
      </w:r>
      <w:r>
        <w:rPr>
          <w:rtl w:val="true"/>
        </w:rPr>
        <w:t xml:space="preserve">)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9</w:t>
      </w:r>
      <w:r>
        <w:rPr>
          <w:rtl w:val="true"/>
        </w:rPr>
        <w:t xml:space="preserve">)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0/208</w:t>
      </w:r>
      <w:r>
        <w:rPr>
          <w:rtl w:val="true"/>
        </w:rPr>
        <w:t xml:space="preserve">)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18</w:t>
      </w:r>
      <w:r>
        <w:rPr>
          <w:rtl w:val="true"/>
        </w:rPr>
        <w:t xml:space="preserve">)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0/155</w:t>
      </w:r>
      <w:r>
        <w:rPr>
          <w:rtl w:val="true"/>
        </w:rPr>
        <w:t xml:space="preserve">)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67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ا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8</w:t>
      </w:r>
      <w:r>
        <w:rPr>
          <w:rtl w:val="true"/>
        </w:rPr>
        <w:t xml:space="preserve">)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5</w:t>
      </w:r>
      <w:r>
        <w:rPr>
          <w:rtl w:val="true"/>
        </w:rPr>
        <w:t xml:space="preserve">)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tl w:val="true"/>
        </w:rPr>
        <w:t>= =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ق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523</w:t>
      </w:r>
      <w:r>
        <w:rPr>
          <w:rtl w:val="true"/>
        </w:rPr>
        <w:t xml:space="preserve">)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64</w:t>
      </w:r>
      <w:r>
        <w:rPr>
          <w:rtl w:val="true"/>
        </w:rPr>
        <w:t xml:space="preserve">) 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0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1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91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ىء</w:t>
      </w:r>
      <w:r>
        <w:rPr>
          <w:rtl w:val="true"/>
        </w:rPr>
        <w:t xml:space="preserve">: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م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ذك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ا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86</w:t>
      </w:r>
      <w:r>
        <w:rPr>
          <w:rtl w:val="true"/>
        </w:rPr>
        <w:t xml:space="preserve">)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</w:footnote>
  <w:footnote w:id="7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227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8</w:t>
      </w:r>
      <w:r>
        <w:rPr>
          <w:rtl w:val="true"/>
        </w:rPr>
        <w:t xml:space="preserve">)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ى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85</w:t>
      </w:r>
      <w:r>
        <w:rPr>
          <w:rtl w:val="true"/>
        </w:rPr>
        <w:t xml:space="preserve">)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0/426</w:t>
      </w:r>
      <w:r>
        <w:rPr>
          <w:rtl w:val="true"/>
        </w:rPr>
        <w:t xml:space="preserve">) 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70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384</w:t>
      </w:r>
      <w:r>
        <w:rPr>
          <w:rtl w:val="true"/>
        </w:rPr>
        <w:t xml:space="preserve">)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68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1</w:t>
      </w:r>
      <w:r>
        <w:rPr>
          <w:rtl w:val="true"/>
        </w:rPr>
        <w:t>تحفة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8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513</w:t>
      </w:r>
      <w:r>
        <w:rPr>
          <w:rtl w:val="true"/>
        </w:rPr>
        <w:t xml:space="preserve">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06</w:t>
      </w:r>
      <w:r>
        <w:rPr>
          <w:rtl w:val="true"/>
        </w:rPr>
        <w:t xml:space="preserve">)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1</w:t>
      </w:r>
      <w:r>
        <w:rPr>
          <w:rtl w:val="true"/>
        </w:rPr>
        <w:t>).</w:t>
      </w:r>
    </w:p>
  </w:footnote>
  <w:footnote w:id="8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494</w:t>
      </w:r>
      <w:r>
        <w:rPr>
          <w:rtl w:val="true"/>
        </w:rPr>
        <w:t xml:space="preserve">)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tl w:val="true"/>
        </w:rPr>
        <w:t>(</w:t>
      </w:r>
      <w:r>
        <w:rPr/>
        <w:t>4/113</w:t>
      </w:r>
      <w:r>
        <w:rPr>
          <w:rtl w:val="true"/>
        </w:rPr>
        <w:t xml:space="preserve">) </w:t>
      </w:r>
      <w:r>
        <w:rPr>
          <w:rtl w:val="true"/>
        </w:rPr>
        <w:t>الجن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2</w:t>
      </w:r>
      <w:r>
        <w:rPr>
          <w:rtl w:val="true"/>
        </w:rPr>
        <w:t xml:space="preserve">)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9</w:t>
      </w:r>
      <w:r>
        <w:rPr>
          <w:rtl w:val="true"/>
        </w:rPr>
        <w:t>).</w:t>
      </w:r>
    </w:p>
  </w:footnote>
  <w:footnote w:id="8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0</w:t>
      </w:r>
      <w:r>
        <w:rPr>
          <w:rtl w:val="true"/>
        </w:rPr>
        <w:t xml:space="preserve">)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94</w:t>
      </w:r>
      <w:r>
        <w:rPr>
          <w:rtl w:val="true"/>
        </w:rPr>
        <w:t xml:space="preserve">)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/319</w:t>
      </w:r>
      <w:r>
        <w:rPr>
          <w:rtl w:val="true"/>
        </w:rPr>
        <w:t xml:space="preserve">)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124</w:t>
      </w:r>
      <w:r>
        <w:rPr>
          <w:rtl w:val="true"/>
        </w:rPr>
        <w:t xml:space="preserve">)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وال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/347</w:t>
      </w:r>
      <w:r>
        <w:rPr>
          <w:rtl w:val="true"/>
        </w:rPr>
        <w:t>)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96</w:t>
      </w:r>
      <w:r>
        <w:rPr>
          <w:rtl w:val="true"/>
        </w:rPr>
        <w:t xml:space="preserve">)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0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</w:t>
      </w:r>
      <w:r>
        <w:rPr>
          <w:rtl w:val="true"/>
        </w:rPr>
        <w:t xml:space="preserve">) </w:t>
      </w:r>
      <w:r>
        <w:rPr>
          <w:rtl w:val="true"/>
        </w:rPr>
        <w:t>و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(</w:t>
      </w:r>
      <w:r>
        <w:rPr/>
        <w:t>4/25</w:t>
      </w:r>
      <w:r>
        <w:rPr/>
        <w:t>،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tl w:val="true"/>
        </w:rPr>
        <w:t xml:space="preserve">: " </w:t>
      </w:r>
      <w:r>
        <w:rPr>
          <w:rtl w:val="true"/>
        </w:rPr>
        <w:t>أزيز</w:t>
      </w:r>
      <w:r>
        <w:rPr>
          <w:rtl w:val="true"/>
        </w:rPr>
        <w:t xml:space="preserve">" 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: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3</w:t>
      </w:r>
      <w:r>
        <w:rPr>
          <w:rtl w:val="true"/>
        </w:rPr>
        <w:t xml:space="preserve">)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269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ر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ُجّ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ُكياً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8</w:t>
      </w:r>
      <w:r>
        <w:rPr>
          <w:sz w:val="28"/>
          <w:rtl w:val="true"/>
        </w:rPr>
        <w:t>) .</w:t>
      </w:r>
      <w:r>
        <w:rPr>
          <w:rtl w:val="true"/>
        </w:rPr>
        <w:t xml:space="preserve"> 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 ).</w:t>
      </w:r>
    </w:p>
  </w:footnote>
  <w:footnote w:id="9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9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/101</w:t>
      </w:r>
      <w:r>
        <w:rPr>
          <w:rtl w:val="true"/>
        </w:rPr>
        <w:t xml:space="preserve">)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54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46</w:t>
      </w:r>
      <w:r>
        <w:rPr>
          <w:rtl w:val="true"/>
        </w:rPr>
        <w:t>)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23</w:t>
      </w:r>
      <w:r>
        <w:rPr>
          <w:rtl w:val="true"/>
        </w:rPr>
        <w:t>)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>.</w:t>
      </w:r>
    </w:p>
  </w:footnote>
  <w:footnote w:id="9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7/6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02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/102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082"/>
        </w:tabs>
        <w:ind w:left="10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MS Sans Serif;Arial" w:hAnsi="MS Sans Serif;Arial" w:cs="Traditional Arabic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24"/>
      <w:jc w:val="left"/>
      <w:outlineLvl w:val="1"/>
    </w:pPr>
    <w:rPr>
      <w:rFonts w:ascii="MS Sans Serif;Arial" w:hAnsi="MS Sans Serif;Arial" w:cs="Traditional Arabic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MS Sans Serif;Arial" w:hAnsi="MS Sans Serif;Arial" w:cs="Traditional Arabic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GA Arabesque" w:hAnsi="AGA Arabesque" w:cs="Al-Kharashi 20"/>
      <w:sz w:val="72"/>
      <w:szCs w:val="7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GA Arabesque" w:hAnsi="AGA Arabesque" w:cs="Al-Kharashi 20"/>
      <w:sz w:val="96"/>
      <w:szCs w:val="9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Special"/>
      <w:b/>
      <w:bCs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F_Jeddah"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Erwah S_U normal.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l-Kharashi 20"/>
      <w:sz w:val="152"/>
      <w:szCs w:val="15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Traditional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233" w:right="0" w:hanging="180"/>
      <w:jc w:val="left"/>
    </w:pPr>
    <w:rPr>
      <w:sz w:val="28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نص معترض"/>
    <w:basedOn w:val="Normal"/>
    <w:qFormat/>
    <w:pPr>
      <w:ind w:left="424" w:right="0" w:hanging="424"/>
      <w:jc w:val="left"/>
    </w:pPr>
    <w:rPr>
      <w:rFonts w:ascii="MS Sans Serif;Arial" w:hAnsi="MS Sans Serif;Arial" w:cs="Traditional Arabic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2:07:00Z</dcterms:created>
  <dc:creator>q</dc:creator>
  <dc:description/>
  <cp:keywords/>
  <dc:language>en-US</dc:language>
  <cp:lastModifiedBy>PC</cp:lastModifiedBy>
  <dcterms:modified xsi:type="dcterms:W3CDTF">2005-12-06T18:16:00Z</dcterms:modified>
  <cp:revision>27</cp:revision>
  <dc:subject/>
  <dc:title>تزكية النّفُوسْ </dc:title>
</cp:coreProperties>
</file>