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sz w:val="72"/>
          <w:sz w:val="72"/>
          <w:szCs w:val="72"/>
          <w:rtl w:val="true"/>
        </w:rPr>
        <w:t>مُشَوِّق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أَرْوَا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sz w:val="72"/>
          <w:sz w:val="72"/>
          <w:szCs w:val="72"/>
          <w:rtl w:val="true"/>
        </w:rPr>
        <w:t>إِلَ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نِسَاءِ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ِلادِ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أَفْرَاح</w:t>
      </w:r>
    </w:p>
    <w:p>
      <w:pPr>
        <w:pStyle w:val="TextBody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أو</w:t>
      </w:r>
    </w:p>
    <w:p>
      <w:pPr>
        <w:pStyle w:val="TextBody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6"/>
          <w:sz w:val="56"/>
          <w:szCs w:val="56"/>
          <w:rtl w:val="true"/>
        </w:rPr>
        <w:t>صِفَة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ِسَاءِ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ْجَنَّة</w:t>
      </w:r>
    </w:p>
    <w:p>
      <w:pPr>
        <w:pStyle w:val="TextBody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000000"/>
          <w:sz w:val="40"/>
          <w:sz w:val="40"/>
          <w:szCs w:val="40"/>
          <w:rtl w:val="true"/>
        </w:rPr>
        <w:t>تَأْلِيفُ</w:t>
      </w:r>
    </w:p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</w:p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br/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م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تغف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ّ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ض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ض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د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اري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كْرَ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ْقَ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س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ُجُر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شيط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هواء،وت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هوات،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كِبّ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ْش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ط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ّ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ه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خر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6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با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ِخُبْ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س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دا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طَ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يُغْوِيَنّه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غوي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ِجْ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9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4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خْلَ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بّ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إس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6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ع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وكّ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حْ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98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10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ي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باعه،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،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هوائهم،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غ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ص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به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ار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غ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باع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ّ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ر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عدّ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ف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ض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و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ص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عدّ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رو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و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نيئ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ذّ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ضاءها،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ر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ت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َ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ّ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ل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ض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سيس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ه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ّ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تو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شهو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ْيَ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سرا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ْفَ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ْفَه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عصي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تَوَعَّد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َيَّ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ِرَ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و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31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يّ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ذّ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ذه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رِمَ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َع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يّ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مت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ّ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وف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وف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ل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ص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ار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ذ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د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ّ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صيب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ت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ف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يّ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ط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َلَ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ال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وح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هت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ش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ل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فت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ت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ّ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د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لو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ضِ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خلف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م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ة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7/5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رَكْ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ضَ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ِّ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7/1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7/5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بَيِ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ش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،و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ّ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ف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ال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و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ذّ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قط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َّ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نَغِّ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غي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رهي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ة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تنا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دَّخِ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و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د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ص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ِ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َـ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ت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ُ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ِ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َـ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ء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ِ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َ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ّ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َـ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ة</w:t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أزواج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ُط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َ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َّ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ـ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ة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ر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ز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تُ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ب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َّر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ق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أمّل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بَشِ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ز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د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ظ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ش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ّ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يس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جِ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م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طَهَّ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ر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ط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 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ُ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ّ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َ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ن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ناطير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نطَرة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ض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َّ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عام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آ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ؤ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ئ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ي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زواج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َّر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ِضوا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نو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اد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ان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ن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ستغف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سح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1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دخ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َّر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دخ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ار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زو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ه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ذ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اهر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اطن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 (</w:t>
      </w:r>
      <w:r>
        <w:rPr>
          <w:rFonts w:cs="Traditional Arabic"/>
          <w:b w:val="false"/>
          <w:bCs w:val="false"/>
          <w:sz w:val="36"/>
          <w:szCs w:val="36"/>
        </w:rPr>
        <w:t>283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8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ُطَهَّ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ُهِّر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ف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غائ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خ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ص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ُهِ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ّ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ذمو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ُهِ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ذ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ُهِ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ُهِّر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و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ا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/50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هّ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ف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غائ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ص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خاط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ُهِّر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لاق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فاس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فاظ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باس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جيّت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ل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ه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ف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رغو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م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آ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يُ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غّ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ِيَ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 (</w:t>
      </w:r>
      <w:r>
        <w:rPr>
          <w:rFonts w:cs="Traditional Arabic"/>
          <w:b w:val="false"/>
          <w:bCs w:val="false"/>
          <w:sz w:val="36"/>
          <w:szCs w:val="36"/>
        </w:rPr>
        <w:t>169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17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ُ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ّ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هَ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اذ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هوا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ُل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ُؤثر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ن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هو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خ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ر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ّ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ض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َ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نا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واع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سَوَّ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ص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ه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عد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رب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ع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با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ثا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ت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الح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ع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وا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ك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دو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و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لَمَ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ؤ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ّ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ئ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ي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زواج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هَّر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ِضوا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                 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نو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اد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ان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ن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ستغف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سح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6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1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ع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متّ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و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   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بَلّغ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jc w:val="center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خَيْـرات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ِسـان</w:t>
      </w:r>
    </w:p>
    <w:p>
      <w:pPr>
        <w:pStyle w:val="TextBody"/>
        <w:jc w:val="center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ْ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ف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ّ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سيّ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ّ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29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9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اط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لْ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ُلُق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رَوح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َدو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قَا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ْس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ِيد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وْط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طَّلَعَ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ضاء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مَل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يح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نَصِيْف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دا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17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سُوْ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هب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ث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ه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يا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زدا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رج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زد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و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زدد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زدد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يُغَنِّيـنَ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زواجهـنّ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ِأَحْسَـ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َصـوَات</w:t>
      </w:r>
    </w:p>
    <w:p>
      <w:pPr>
        <w:pStyle w:val="TextBody"/>
        <w:jc w:val="center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يُغَنِّ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و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َد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غَنِّ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َ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ِس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ِرَ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نْظُ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قُرَّة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ْي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غَنِّ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ل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مُتْنَ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مِ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خَفْنَ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قي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ظْعَنّ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5/149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15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/3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ّ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ثِيْ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ّ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ب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ك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ت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ثِيْ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َ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ت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6/3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وُفِّ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ما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ئ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ثِيْ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س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ُ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ّ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ن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ّ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ُوُفِّي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11/9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وُفِّي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و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ب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56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0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</w:t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كأَمْثـ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ؤلـؤ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َكْنـون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ِ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و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ك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اق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2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8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كْ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صُ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َدَف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24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خُذ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لْمَ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كأَنّهـنّ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َيْـض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َكْنـون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يض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ف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48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4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ّهَهُ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َيْ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ّ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ض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ت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ي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غب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َيْ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كْ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ط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ش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ُبِّه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ئ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ّ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ج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ل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ض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كأَنّهـنّ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ياقـوتُ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مَرْجـان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ْفِ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رْ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م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سّر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رْج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ّهَهُ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ر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8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24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ُذ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ر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شر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سي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مْ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/16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/171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172</w:t>
      </w:r>
      <w:r>
        <w:rPr>
          <w:sz w:val="36"/>
          <w:szCs w:val="36"/>
          <w:rtl w:val="true"/>
        </w:rPr>
        <w:t xml:space="preserve"> ] [ </w:t>
      </w:r>
      <w:r>
        <w:rPr>
          <w:sz w:val="36"/>
          <w:sz w:val="36"/>
          <w:szCs w:val="36"/>
          <w:rtl w:val="true"/>
        </w:rPr>
        <w:t>صُوْرَ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ك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رِّيٍ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 ]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وّ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ْ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تخ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ُ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1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 ] [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3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قَ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م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ن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رَشْ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جَامِره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ق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جَامِ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3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الأَلُو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لَنْجُ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ِّي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و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و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س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5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و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ْقِ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[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اغُ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َاس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5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كْ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ش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/173</w:t>
      </w:r>
      <w:r>
        <w:rPr>
          <w:sz w:val="36"/>
          <w:szCs w:val="36"/>
          <w:rtl w:val="true"/>
        </w:rPr>
        <w:t xml:space="preserve"> ) 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ْقِ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ي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الِغَيْ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Cs w:val="36"/>
        </w:rPr>
        <w:t>6/401</w:t>
      </w:r>
      <w:r>
        <w:rPr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ُخ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ض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ص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لغ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ج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لرَّجُ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لَّ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خ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2/34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ّ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ّ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ّ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ر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93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ه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د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َد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ت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ق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لَّ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حُــوْر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َام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بس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دس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ستبرق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َقاب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دْ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كه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ِ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و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وْ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خ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5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8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جَمَ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نْ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ر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شت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ه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ب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ق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يْ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ع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كه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ْنِ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ط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ضرّ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ائل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ْلَمَ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و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13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َام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خ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5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ق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ق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كروه،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ِ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ك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م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َام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دخ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دْ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كه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ِن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خ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ك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ق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ضرّ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كِه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ت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ُ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ش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ّك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ُر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فوف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7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ع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ِن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ا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ح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كِه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ت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َاكِ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عجَ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غت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ِعْ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ِ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ك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ي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َّعِيمَ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فكّ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كا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ح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ره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ط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ّ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ِفاق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َ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اب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عما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ْهَم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قط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نَغّ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ل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ئ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َّكِئ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ُرُ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صْف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ِك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صطفا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قُرْ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ق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َّكِئِي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َقابِ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ت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ش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ُؤ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يْ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ّ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57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5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   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ْفِ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ك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2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قد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زو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َيا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1/24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خ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ط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دخ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با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ستبر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رم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يّ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َيا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اْحِدَت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1/61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:       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يْ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َوْ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1/48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قْ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(</w:t>
      </w:r>
      <w:r>
        <w:rPr>
          <w:rFonts w:cs="Traditional Arabic"/>
          <w:b w:val="false"/>
          <w:bCs w:val="false"/>
          <w:sz w:val="36"/>
          <w:szCs w:val="36"/>
        </w:rPr>
        <w:t>11/63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و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ُوْد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َدَ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ّ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6/18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ب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ِيْ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ت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ِيْ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َوَ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ا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حو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يي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َو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يْ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ضم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ّ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َو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َو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ت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ناس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كت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ود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سم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َصَفَه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وا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َيْ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َيا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ه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سْ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سَم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ْ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و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س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َصَفَه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َ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لاح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</w:rPr>
        <w:t>7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بَياض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وان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ه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ل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ون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5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ئ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قَد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خ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زوي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كَحْ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ّ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6/163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16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رَنّ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ّج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قت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ختا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ي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زو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كا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ُو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قت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ت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لو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زو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كا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د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ضمّ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قت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م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قو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5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زو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كا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ح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وْ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قت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م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لغ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ف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</w:t>
      </w:r>
    </w:p>
    <w:p>
      <w:pPr>
        <w:pStyle w:val="TextBody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عِيْــن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ِك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ل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َص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خْلَ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فّ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4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يْنَ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مَعَ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سْ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1/48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يْنَ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0/48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ِيْ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ام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يْنَ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َيْنَ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خ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ّ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ج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يْنَ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28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8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ِيْ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يْنَ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َجُل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ْ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خ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يْنَ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مَعَ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ي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اح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ت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س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ِيْ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يْنَ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د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     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قَاصِـرَاتُ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َّـرْف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فّ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4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َّكِئِ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ُرُش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طائ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تب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َن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مث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َرْ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5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بيّ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ِ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4/27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َضِيْض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َي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اس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فسّ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صَ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م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صَرَ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َرْ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ّ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ض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َرْ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قَصْ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صْ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ُمُوْحِ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زوا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9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 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ّتهنّ،و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رِد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،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عد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َرْ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رضا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مَقْصُـوْرَات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ِيَـام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ْ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َ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َ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صِ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ُتِ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يان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َكْرم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ْرز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ظْهر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ج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و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قَصْ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ص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ِّجْل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َبَرّ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ر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29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حّ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م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س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ك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قات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صِ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ْ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فس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رِد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ع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َرْ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ي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ّ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ج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8/12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ص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ِدْ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ك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5/20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َوْ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قا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ِحا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صَرْ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س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عن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ُد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ج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لوس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7/12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خَدَّرَ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ق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خَدَّ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ب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مْدَح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مُلازمت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دلا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يانت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أث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حّ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يْ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صار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وس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لوسي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ض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6/313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1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       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عل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نو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َصْ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اصِرَ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طَّرْ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و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اصِرَ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ّ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نْظُ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َصْ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و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ِيام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رج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َ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وتك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ز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َو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15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و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هَيّأ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دَد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زواج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و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سا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رَ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ب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خَدَّ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ف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و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صُوْن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بْ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ر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9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مَقْصُوْر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وس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ُد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ت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و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و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رَو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صِر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رِد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ْمَح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ّ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ت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اصِ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اصِ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فس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َ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حُوْ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مَقْصُوْر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رّ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كُ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و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فَارِقْ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ُرَ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سات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جي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خَدَّ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صُوْن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ص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فَارِق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ُرَ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سا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و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خَدَّ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صُوْ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منع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خرج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نْتزه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س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َصْفُ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َص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َ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سا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خيم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ؤلؤ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جَوَّفَ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ّ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يْل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ْضُ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ّ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يْ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ْلُو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وي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رَوْ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َ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</w:t>
      </w:r>
    </w:p>
    <w:p>
      <w:pPr>
        <w:pStyle w:val="TextBody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14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( </w:t>
      </w:r>
      <w:r>
        <w:rPr>
          <w:rFonts w:cs="Traditional Arabic"/>
          <w:b w:val="false"/>
          <w:bCs w:val="false"/>
          <w:sz w:val="36"/>
          <w:szCs w:val="36"/>
        </w:rPr>
        <w:t>6/18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7/176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</w:rPr>
        <w:t>،</w:t>
      </w:r>
      <w:r>
        <w:rPr>
          <w:rFonts w:cs="Traditional Arabic"/>
          <w:b w:val="false"/>
          <w:bCs w:val="false"/>
          <w:sz w:val="36"/>
          <w:szCs w:val="36"/>
        </w:rPr>
        <w:t>17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قو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[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ف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17/17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ْضُ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ِتّ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يْ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ُوْ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ِتّ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َرْ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ُوْ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و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ساو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ب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مجل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54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   </w:t>
      </w:r>
    </w:p>
    <w:p>
      <w:pPr>
        <w:pStyle w:val="TextBody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كَـوَاعِــب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فَا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ائق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ن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َوَاعِب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ْرَ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  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أ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وَاعِ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 ( </w:t>
      </w:r>
      <w:r>
        <w:rPr>
          <w:rFonts w:cs="Traditional Arabic"/>
          <w:b w:val="false"/>
          <w:bCs w:val="false"/>
          <w:sz w:val="36"/>
          <w:szCs w:val="36"/>
        </w:rPr>
        <w:t>29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الكَوَاعِ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اعِ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هِ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َصْل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دا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دي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َواهِ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رمّ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َدلّ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ف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ُسَم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َواهِ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َوَاعِ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وَاعِ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اعِ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ع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ف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لْ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ازم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ب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رْض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ُّوْ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رْبأ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وَاقِ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هُوْ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رِفْ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ج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ت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رْ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افق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س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جّ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سّ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فَقَ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خو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حاب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ِل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ُعْ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ّ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ُوْ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ِفَ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َلَ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و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نيئ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ذّ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غَّ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يئ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تو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عو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جّ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ٍ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كس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و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ج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ْحِس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ت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ّ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عبدْ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وم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َف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َ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ز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غب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عو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د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فَا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ائق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ن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واعب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ر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أ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أَبْكَـارٌ</w:t>
      </w:r>
    </w:p>
    <w:p>
      <w:pPr>
        <w:pStyle w:val="TextBody"/>
        <w:jc w:val="center"/>
        <w:rPr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َطْمِثْهُنَّ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س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َانّ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شأنا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ش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نا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ك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ُرُ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ْرَ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                 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َمّل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شأنا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ش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أ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ئ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ئ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ُرُش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طائ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تب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َن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5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ِيْهِ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ْر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وْ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قْصُوْرَ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ِيَ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ْمِثْهُ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أ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ّ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ّ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                    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7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َصِل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َّجُ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يَصِل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ذْ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/6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1/21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رْ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30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ب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6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  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ْمِثْهُ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8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َأْهُ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ج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سّ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َأْهُ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غْشَه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جامِعه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ْكَا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صُوْنَات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فوظ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9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ْمِثْهُ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علام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ير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ئد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عْنِ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َّكِ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ئ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ِمَ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ا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67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30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بان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ش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ب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563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    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عُـرُب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شأنا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ش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نا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ك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ُرُ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اق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ُرُ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َحَبِّ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ولتهن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ا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/51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9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ّ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29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ُرُ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ُوْ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أنّ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بع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حب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ل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ي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ل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ُ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ك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رُوْ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تَحَبِّبَ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خل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طاف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مائل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رابي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رُوْ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زوج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تَحَبِّبَ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عّ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رّ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ش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25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ّ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ُوْ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9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ُس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شْرت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أَتْـرَاب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صرا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َّر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ْرَ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فَا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ائق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ن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َوَاعِب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ْرَ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أ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4/4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تْرَ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ساو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ُ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م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دّ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8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نان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ائ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نهنّ،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طِقْ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ط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24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ِنِ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غ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زْر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ِبَ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ِنّه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ِ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ألخَـاتِمَـة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ْ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شَوِّ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هن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دق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ت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ض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دى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tbl>
      <w:tblPr>
        <w:bidiVisual w:val="true"/>
        <w:tblW w:w="90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60"/>
        <w:gridCol w:w="4522"/>
      </w:tblGrid>
      <w:tr>
        <w:trPr>
          <w:trHeight w:val="2385" w:hRule="atLeast"/>
        </w:trPr>
        <w:tc>
          <w:tcPr>
            <w:tcW w:w="4168" w:type="dxa"/>
            <w:tcBorders/>
            <w:vAlign w:val="center"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َصَفْت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َسْكن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إنْ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سْرِع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ُثّ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َّيْر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جهد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ّم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اعْشَق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َدِّث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الوِصَ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نفس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بْذُلْ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جْعَل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يام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ُقْيَاه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جْعَل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ُعُو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جمال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َادِ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َسِرْ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522" w:type="dxa"/>
            <w:tcBorders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ُم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وِصَاْل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الوَاني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َسْرَاك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ِزَمَ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َهْرَ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دُم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مْك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يَوْ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وصْل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ِطْ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َلْقَ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َخَاوِف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مَ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ind w:left="0" w:right="140" w:hanging="0"/>
        <w:jc w:val="righ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ن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7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1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عل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زه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ائ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ْل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سْ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ئف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ستبد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ّ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َّم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نَغَّص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نَغِّصَ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قص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قطع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َوَ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بدل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ق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َبْدَ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ْفَهَ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س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ض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ق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مْحِل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َبْ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م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tbl>
      <w:tblPr>
        <w:bidiVisual w:val="true"/>
        <w:tblW w:w="90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60"/>
        <w:gridCol w:w="4522"/>
      </w:tblGrid>
      <w:tr>
        <w:trPr>
          <w:trHeight w:val="409" w:hRule="atLeast"/>
        </w:trPr>
        <w:tc>
          <w:tcPr>
            <w:tcW w:w="4168" w:type="dxa"/>
            <w:tcBorders/>
            <w:vAlign w:val="center"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خرج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ِلذّة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كن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َرَج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دّ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ز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ِلأُخرى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هْمَل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جَمْع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ز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َا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قلوب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ليمةٌ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كنّ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كر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حُبّ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يات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522" w:type="dxa"/>
            <w:tcBorders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َيش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ِلحُط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َجِئ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أقْبَح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خُسر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َا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لْهَاك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شَّ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َتَقَطَّعَت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سَف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ِرْمَ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سو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َفِيْق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عد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ن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م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ي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اْلِف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َوَ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تِلْ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قْمَعْ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اعتص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ِلُز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ّ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ِال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تّ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ق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ّ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صِّل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َرَك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ؤ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ُ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غ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ِّيْ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ُوْجِب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ُفَوِّ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ّ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عمل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طا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ت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ص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ْتنظر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دَّمَ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غَد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َسُ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س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ئز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ش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8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2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يّ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ج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ت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ِمّت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َنْحَ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م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وْط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و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حَل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ئ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ا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ل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م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َيْ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ّ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وّ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وّ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تّخذ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وّ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زْب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َّعِيْ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ط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سلَّ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َدْ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ُعرض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عْش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ِكْر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ُقَيِّض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ط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يَصُدّ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ه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خر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6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3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يّ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َحَل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ئ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دْنو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خ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ب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نيئ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ف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ِيَّ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ُّوْ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tbl>
      <w:tblPr>
        <w:bidiVisual w:val="true"/>
        <w:tblW w:w="90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60"/>
        <w:gridCol w:w="4522"/>
      </w:tblGrid>
      <w:tr>
        <w:trPr>
          <w:trHeight w:val="600" w:hRule="atLeast"/>
        </w:trPr>
        <w:tc>
          <w:tcPr>
            <w:tcW w:w="4168" w:type="dxa"/>
            <w:tcBorders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انْظر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َصَارِع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َلِيْك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مَ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رْغَ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عقل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بي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الي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اقي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522" w:type="dxa"/>
            <w:tcBorders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بل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ِيْبٍ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ُبّ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أدن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اني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ن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عمل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ّ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ّ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زيّ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سَعْي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ْ كنت موقناً بِجنّة الخُلد فاغْرِسْ غِراسها الآن، الساعة الساعة، قبل أنْ يفوت وقته فلا تَدَارُكَ حينئذ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tbl>
      <w:tblPr>
        <w:bidiVisual w:val="true"/>
        <w:tblW w:w="90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60"/>
        <w:gridCol w:w="4522"/>
      </w:tblGrid>
      <w:tr>
        <w:trPr>
          <w:trHeight w:val="600" w:hRule="atLeast"/>
        </w:trPr>
        <w:tc>
          <w:tcPr>
            <w:tcW w:w="4168" w:type="dxa"/>
            <w:tcBorders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و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مع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أنّ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قِيْع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اغْرِسْ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غِراسُ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تسبيح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تكبير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َبّ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ِتَارِك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غرْسِ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ُقِرّ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سع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رَأَي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طّلْت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رض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غراسٍ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كذا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َطَّلْتَ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ذره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بّ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عبدُه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522" w:type="dxa"/>
            <w:tcBorders/>
          </w:tcPr>
          <w:p>
            <w:pPr>
              <w:pStyle w:val="TextBody"/>
              <w:jc w:val="both"/>
              <w:rPr>
                <w:rFonts w:cs="Traditional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شا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زَّم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َاْنِي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تحمي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توحي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ِلرحم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َاْتَه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ُدّ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ِمْكَ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ِ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ل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جتمع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َجْن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ست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رجو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غ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الكيم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راجع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قتض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jc w:val="righ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ني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4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  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ك،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كّل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ُ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تَبَرِّ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َوْ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و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( </w:t>
      </w:r>
      <w:r>
        <w:rPr>
          <w:rFonts w:cs="Traditional Arabic"/>
          <w:b w:val="false"/>
          <w:bCs w:val="false"/>
          <w:sz w:val="36"/>
          <w:szCs w:val="36"/>
        </w:rPr>
        <w:t>49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 w:val="false"/>
          <w:bCs w:val="false"/>
          <w:sz w:val="36"/>
          <w:szCs w:val="36"/>
        </w:rPr>
        <w:t>49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):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فّته،و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خَلَّت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ذل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ب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َبَّتْنَ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ِدْت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رْكَن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[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إس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] )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كْرِمَ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جنّ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جَنِّبَ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موت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لهم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تِ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ِ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ِ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ّ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418" w:gutter="0" w:header="720" w:top="1440" w:footer="72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-2088515</wp:posOffset>
              </wp:positionH>
              <wp:positionV relativeFrom="paragraph">
                <wp:posOffset>130810</wp:posOffset>
              </wp:positionV>
              <wp:extent cx="24828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10.3pt;mso-position-vertical-relative:text;margin-left:-16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ِمَاره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ِمَ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سته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FF9900"/>
        <w:sz w:val="16"/>
        <w:szCs w:val="16"/>
      </w:rPr>
    </w:pPr>
    <w:r>
      <w:rPr>
        <w:b/>
        <w:b/>
        <w:bCs/>
        <w:color w:val="FF9900"/>
        <w:sz w:val="32"/>
        <w:sz w:val="32"/>
        <w:szCs w:val="32"/>
        <w:rtl w:val="true"/>
      </w:rPr>
      <w:t>مُشَوِّقُ</w:t>
    </w:r>
    <w:r>
      <w:rPr>
        <w:rFonts w:cs="Times New Roman"/>
        <w:b/>
        <w:b/>
        <w:bCs/>
        <w:color w:val="FF99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9900"/>
        <w:sz w:val="32"/>
        <w:sz w:val="32"/>
        <w:szCs w:val="32"/>
        <w:rtl w:val="true"/>
      </w:rPr>
      <w:t>الأَرْوَاح</w:t>
    </w:r>
    <w:r>
      <w:rPr>
        <w:rFonts w:cs="Times New Roman"/>
        <w:b/>
        <w:b/>
        <w:bCs/>
        <w:color w:val="FF99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9900"/>
        <w:sz w:val="32"/>
        <w:sz w:val="32"/>
        <w:szCs w:val="32"/>
        <w:rtl w:val="true"/>
      </w:rPr>
      <w:t>إِلَى</w:t>
    </w:r>
    <w:r>
      <w:rPr>
        <w:rFonts w:cs="Times New Roman"/>
        <w:b/>
        <w:b/>
        <w:bCs/>
        <w:color w:val="FF99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9900"/>
        <w:sz w:val="32"/>
        <w:sz w:val="32"/>
        <w:szCs w:val="32"/>
        <w:rtl w:val="true"/>
      </w:rPr>
      <w:t>نِسَاءِ</w:t>
    </w:r>
    <w:r>
      <w:rPr>
        <w:rFonts w:cs="Times New Roman"/>
        <w:b/>
        <w:b/>
        <w:bCs/>
        <w:color w:val="FF99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9900"/>
        <w:sz w:val="32"/>
        <w:sz w:val="32"/>
        <w:szCs w:val="32"/>
        <w:rtl w:val="true"/>
      </w:rPr>
      <w:t>بِلادِ</w:t>
    </w:r>
    <w:r>
      <w:rPr>
        <w:rFonts w:cs="Times New Roman"/>
        <w:b/>
        <w:b/>
        <w:bCs/>
        <w:color w:val="FF99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9900"/>
        <w:sz w:val="32"/>
        <w:sz w:val="32"/>
        <w:szCs w:val="32"/>
        <w:rtl w:val="true"/>
      </w:rPr>
      <w:t>الأَفْرَاح</w: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746750" cy="5746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6680" cy="574560"/>
                        <a:chOff x="0" y="0"/>
                        <a:chExt cx="5746680" cy="574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46680" cy="57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230040"/>
                          <a:ext cx="5659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2.5pt;height:45.25pt" coordorigin="0,0" coordsize="9050,905">
              <v:rect id="shape_0" stroked="f" o:allowincell="f" style="position:absolute;left:0;top:0;width:9049;height:9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62" to="8911,362" stroked="t" o:allowincell="f" style="position:absolute;flip:x;mso-position-horizontal-relative:char">
                <v:stroke color="black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53:00Z</dcterms:created>
  <dc:creator>pc</dc:creator>
  <dc:description/>
  <cp:keywords/>
  <dc:language>en-US</dc:language>
  <cp:lastModifiedBy>***</cp:lastModifiedBy>
  <cp:lastPrinted>2007-01-10T11:14:00Z</cp:lastPrinted>
  <dcterms:modified xsi:type="dcterms:W3CDTF">2007-02-07T16:02:00Z</dcterms:modified>
  <cp:revision>19</cp:revision>
  <dc:subject>مُشَوِّقُ الأَرْوَاح إِلَى نِسَاءِ بِلادِ الأَفْرَاح</dc:subject>
  <dc:title>   </dc:title>
</cp:coreProperties>
</file>