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ختصر منهاج القاصدين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ابن قدامة المقدسي</w:t>
        </w:r>
      </w:hyperlink>
    </w:p>
    <w:p>
      <w:pPr>
        <w:pStyle w:val="Normal"/>
        <w:jc w:val="center"/>
        <w:rPr/>
      </w:pPr>
      <w:r>
        <w:rPr>
          <w:rtl w:val="true"/>
        </w:rPr>
        <w:t>ربع المنجي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عتبر هذا الكتاب خلاص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عصارة لكتاب التزكية الأول إحياء علوم الدين ااإمام الغزالي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ناقش الكتاب أعما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قلوب وما يتعلق بها من عادات وعبادات ومهلكات ومنجيات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ما يعتبر هذا الكتاب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نهجًا تربويًا ميسرًا للسائرين إلى الله عز وج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0&amp;CID=3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الرابع 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ربع المنجي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توبة وذكر شروطها وأركا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أقسام الذن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كيفية توزع الدرجات فى الآخرة على الحسنات والسيئ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ما تعظم به الصغائر من الذن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شروط ال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روط التو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أقسام العباد فى دوام ال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نبغي للتائب فع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واء التوبة وطريق علاج حل عقد الإص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صبر والش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ر وحقيقته وأقس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قسام الص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داب الص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دواء الصبر وما يستعان ب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ر وفضله وذكر النعم وأقس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ون الشكر بالقلب واللسان والجوار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عل الشكر لا يتم إلا بمعرفة ما يحبه ال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نعم وحقيقتها وأقس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كثرة نعم الله وتسلسلها وخروجها عن الحصر والإحص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9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عم الله الأسباب التي يتم بها الأك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0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جائب الأغذية والأدو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باب الغفلة عن النع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بيان اجتماع الصبر والشكر على وجه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بيان أيهما أفضل الصبر أم الش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رجاء والخوف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طر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فضيلة الرج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واء الرجاء والسبب الذي يحص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شطر الثاني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[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ف سوط الله تع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أقســــام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فضيلة الخوف والرجاء وما ينبغي أن يكون الغالب منهم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دواء الذي يستجلب به الخ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وف الملائكة عليهم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9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خوف الأنبياء عليهم ال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0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ذكر خوف نبينا صلى الله عليه وآل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ذكر خوف أصحابه رضى الله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ذكر خوف التابعين ومن بع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زهد والفق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طر الأول من الكتاب في الفق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فضيلة الفقر وتفضيل الفقر على الغ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داب الفقير فى فق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آدابه في قبول العط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تحريم السؤال من غير 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أحوال السائ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طر الثاني من الكتاب‏في الزه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رجات الزهد وأقس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تفصيل فيما هو من ضروريات الحي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9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علامات الزه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0&amp;CID=3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توحيد والتوك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فضيلة التو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 التوكل وأعماله وح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مال المتوكل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50&amp;CID=3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محبة والشوق والأنس والرضى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أن أجل اللذات وأعلاها معرفة الله سبحانه و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الأسباب المقوية لحب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معنى الشوق إلى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محبة الله تعالى للعبد ومعن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معنى الأنس بالله والرضى بقضاء الله عز و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‏في تصور الرضى في مخالفة الهوى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دعاء لا يناقض الرضى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نية والإخلاص والصد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وحقيقتها وفضلها وما يتعلق بذل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‏ الأعما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خلاص وفضيلته وحقيقته ودرج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عمل المشوب واستحقاق الثواب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 وحقيقته وفض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سبة والمراقب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شار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ا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س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رابع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ام 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اه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مجارى الفكر وثمر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كر فى ذات الله ممنو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موت وما بعده وما يتعلق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ء فى فضل ذكر ال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اوت الناس فى طول الأم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دة الموت وما يستحب من الأحوال عند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اة رسول الله صلي الله عليه وآله وسلم والخلفاء الراشدين رضى الله عن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ت نقلت عن جماعة عند موتهم من الصحابة وغيره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المو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قب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 الميت من وقت نفخة الصورإلى حين الاستقرار في الجنة أو النا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جهنم أعاذنا الله من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بة الرسول صلى الله عليه وآل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جنة نسأل الله العظيم من فض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عة رحمة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الربع الرابع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ع المنج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توبة وذكر شروطها وأركانها وما يتع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نوب حجاب عن المحبوب، والانصراف عما يبعد عن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م ذلك بالعلم والندم والعزم، فإنه متى لم يعلم أن الذنوب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 عن المحبوب، لم يندم على الذنوب، ولم يتوجع بسبب سلوكه طريق البعد،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ع لم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تعالى بالتو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ُوبُوا إِلَى الل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َميعاً أَيُّها المُؤْمِنُونَ لَعَلَّكُم تُفْلِحُونِ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ا أَيُّها الذينَ آمَنُوا تُوبُوا إِلى الله تَوْب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صُو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له يُحِب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َوَّابينَ وَيُحِبُّ المُتَطَهِّر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4" w:name="h1"/>
      <w:bookmarkEnd w:id="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ها الناس توبوا إلى ربكم، فإني أتوب إلى الله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وم مائة مرَّ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" w:name="h2"/>
      <w:bookmarkEnd w:id="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ابن مسعود رضى الله عنه، 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ه أشد فرحاً بتوبة عبده المؤمن من رجل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ض دَوِّيةٍ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هلكة، معه راحلته، عليها طعامه وشراب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نام فاستيقظ وقد ذهبت، فطلبها حتى أدركه العطش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جع إلى مكاني الذي كن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، فأنام حتى أموت، فوضع رأسه على ساعده ليموت، فاستيقظ وعنده راحلته، عليها زا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طعامه وشرابه، فالله أشد فرحــاً بتوبة العبد المؤمن من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احل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ى هذا كثيرة، والإجماع منعقد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 لأن الذنوب مهلكات مبعدات عن الله تعالى، فيجب الهرب منها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بة واجبة على الدوام، فإن الإنسان لا يخلو عن معصية، لو خلا عن معصية ب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عن الهم بالذنب بقلبه، وإن خلا عن ذلك، لم يخل عن وسواس الشيطان بإ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ر المتفرقة المذهلة عن ذكر الله تعالى، لو خلا عنه لم يخل عن غفلة وقصو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له تعالى وصفاته وأفعاله، وكل ذلك نقص، ولا يسلم أحد من هذا النقص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تفاوتون فى المقادير، وأما أصل ذلك، ف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6" w:name="h3"/>
      <w:bookmarkEnd w:id="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غان على قلبي، فأستغفر الله فى اليوم والليلة سبعين مر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كرمه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غفر لك الله ما تقدم من ذنبك وما ت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ه فكيف يكون حاله‏؟‏ ومتى اجتمعت شروط التوبة كانت صحيحة مقبولة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يقبل التوبة عن 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أن رسول الله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9" w:name="h4"/>
      <w:bookmarkEnd w:id="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يقبل توبة العبد ما 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غرغ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ى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3"/>
      <w:bookmarkEnd w:id="1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أقسام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إنسان أخلاقاً وأوصافاً كثيرة، لكن تنحصر مث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فى أربع 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ربوبية، ومنها يحدث الكبر والفخر، وحب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، والعز وطلب الاستعلاء ونحو ذلك ، وهذه ذنوب مهلكات، وبعض الناس يغفل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ها ذن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شيطانية، ومنها يتشعب الحسد، والبغي والحيل وال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 ، والغش والنفاق والأمر بالفسا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بهيمية، ومنها يتشعب الشر والحرص على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بطن والفرج، فيتشعب من ذلك الزنى واللواطة والسرقة، وأخذ الحطام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السبعية، ومنها يتشعب الغضب والحقد، والتهج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قتل والضرب، وأخذ الأموال، وهذه الصفات لها تدرج فى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فة البهيمية هي التي تغلب أولاً، ثم تتلوها الصفة السب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ً، فإذا اجتمعت هاتان، استعملتا العقل فى الصفات الشيطانية، من المكر والخ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ل، ثم تغلب الصفات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مهات الذنوب ومنابعها، ثم تتفجر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منابع إلى الجوارح، فبعضها فى القلب، كالفكر، والبدعة، والنفاق، وإض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، وبعضها فى العين، وبعضها فى السمع، وبعضها فى اللسان ، وبعضها فى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ج، وبعضها فى اليدين والرجلين، وبعضها على جميع البدن، ولا حاجة إلى تفا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ذنوب تنقسم إلى ما يتعلق بحقوق الآدميين، وإلى ما بي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تعلق بحقوق العباد، فالأمر فيه أغلظ، والذي بين العبد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، فالعفو فيه أرجى وأقرب، إلا أن يكون شركاً والعيا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لك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عائشة رضى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11" w:name="h5"/>
      <w:bookmarkEnd w:id="1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واوين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ز وجل ثلاث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يوان لا يعبأ الله به، وديوان لا يترك الله منه شيئ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ديوان لا يغفره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ما الديوان الذي لا يغفره الله تعالى، فالشر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تعالى ‏</w:t>
      </w:r>
      <w:hyperlink r:id="rId13">
        <w:bookmarkStart w:id="12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رك بالله فقد حرم الله عليه ال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 الديوان الذي لا يعبأ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 شيئ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ظلم العبد نفسه فيما بينه وبين الله عز وجل، يغفر ذلك، ويتجاوز إن ش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 الديوان الذي لا يترك منه شيئاً، فظلم العباد بعضهم بعض، فالقصاص لا محال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ذنوب تنقسم إلى صغائر وكبائر، وقد كثر الاختلاف في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أحاديث فى عدد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الصحاح فى ذكره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ى هريرة رضى الله عنه ،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13" w:name="h6"/>
      <w:bookmarkEnd w:id="1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تنب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بع الموبق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 يا رسول ال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هن 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رك بالله، والسح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تل النفس التي حرم الله إلا بالحق، وأكل الربا، وأكل مال اليتيم، والتولي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زحف، وقذف المحصنات المؤمنات الغافل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مسعود رضى الله عنه،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، سئل أي الذنب أك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4" w:name="h7"/>
      <w:bookmarkEnd w:id="1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تجعل لله نداً وهو خلقك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ي 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تقتل ولدك خشية أن يطعم معك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ي 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تزاني حليلة جار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 الله بن عمر رضى الله عنهما ، أ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5" w:name="h8"/>
      <w:bookmarkEnd w:id="1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بائ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شراك بالله ، وعقوق الوالد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نبئكم بأكبر الكبائ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16" w:name="h9"/>
      <w:bookmarkEnd w:id="1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قول الزور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و قال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هادة الز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ى بكرة أن النبى صلى الله عليه وآله وسلم 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الكبائ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7" w:name="h10"/>
      <w:bookmarkEnd w:id="1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شراك بالله ، وعقوق الوالدين ، وكان متكئاً فجلس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وقول الزو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شهادة الزو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ما زال يكررها حتى قلن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ته سك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ختلفت العلماء فيها على أقوال كثيرة، والأحاديث فى الكبائ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حصرها فيها، ولعل الشارع قصد الإبهام ليكون الناس على وجل من الذنوب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ن الأحاديث أجناس الكبائر، ويعرف أيضاً الك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صغر الصغائر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إلى معرفته، وقد تكلم العلماء فى عدد الكبائر، فروى عن ابن مسعود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مر رضى الله عنهما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ما إذا بلغه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سبع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لى سبعين أقرب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صالح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ا أوجب الحد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من فاتحة النساء إلى ق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">
        <w:bookmarkStart w:id="1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جتنبوا كبائر ما تنه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جبي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ل 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د الله علي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 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سبع عشرة جمعتها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ى الق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، والإصرار على المعصية، والقنوط من 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من من م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في الل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الزور، وقذف المحص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غموس، و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فى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الخمر، وأكل مال اليتيم ظل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ف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لو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فى الرج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ى جميع البدن، وهى عقوق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مكن أن يزاد عل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 منه، فإن ضرب اليتيم وتعذيبه أكبر من أكل ماله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4"/>
      <w:bookmarkEnd w:id="1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كيفية توزع الدرجات فى الآخرة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نات والسيئات فى الدن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يتفاوتون فى الآخرة ، كما يتفاوتون فى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سمون إلى أربعة أقس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لكين ، ومعذبين ، وناجين ، وفائ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ي ملك من الملوك على إقليم ، فيقتل بعض أهله، ويعذب بعضهم ولا يقتلهم، وي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، فهم الناجون، ويخلع بعضهم وهم الفائ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لك عادلاً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م كذلك إلا باستحقاق ، ولا يقتل إلا جاحداً لاستحقاق الملك، معانداً له ف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، ولا يعذب إلا من قصَّر فى خدمته مع الاعتراف له بالملك ، ولا يخ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ا له بالملك، ولم يقصر، ولا يخلع إلا على من أبلى عمره فى الخدمة والنصر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ه الأقسام يتفاوتون فى النعيم والتعذيب على حسب أحوالهم، ويشهد ل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ى الحديث أن من الناس من يمر على الصراط كالبرق الخاطف، ومنهم من يبق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سبعة آلاف سنة، وبين اللحظة وسبعة آلاف سنة تفاوت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ختلاف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دة، فلا نهاية لأعلاه، وأدناه التعذيب بالمناقشة فى الحساب، كما أن الملك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عض المقصرين فى الأعمال بالمناقشة في الحساب، ثم يعفو، وقد يضرب بالسيا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ذب بغيرها من أنواع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وت منازل أهل السعادة على نحو ذلك فى النع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مور الكلية معلومة بالنقل ونور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جهة التفصيل، 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حكم أصل الإيمان ، واجتنب جميع الكبائر، أحسن جميع الفرائض ولم يكن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ئر متفرقة لا يصر عليها، فيشبه أن يعفى عنه ، فقد نص القرآن على اجتناب الكب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 للصغ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ما أن يلتحق بالمقربين، أو أصحاب اليمين، وذلك بحسب إيم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نه، فإن قل أو ضعف، دنت منزلته، وإن كثر وقوى، علت 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ق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اوتون بحسب تفاوت معرفتهم بالله تعالى، ودرجات العارفين فى المعرفة لا تنح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حر المعرفة لا ساحل له، وإنما يغوص فيه الغواصون بقدر قواهم، فأعلى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يمين، أدنى درجات المقربين، هذا حال من اجتنب الكبائر وأدى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كب، أو أهمل أركان الإسلام، فإنه إن تاب توبة نصوحاً قبل قرب الأجل، 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لم يرتكب، لأن التائب من الذنب كمن لا ذنب له، والثوب المغسول كالذي لم يت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مات قبل التوبة، فأمره خطر، إذ ربما يكون موته على الإصرار سب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لزل إيمانه، فيختم له بسوء الخاتمة، لا سيما إذا كان إيمانه تقليداً فإنه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نحلال بأدنى شك وخيال، والعارف الموقن أبعد من أن يخاف عليه سوء ال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ذاب الميت عن غير توبة يكون بحسب قبح الكبائر ومدة الإص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زل ال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ون الجنة، وينزل العارفون المستبصرون أعلى عليين، وما ذكرناه من مراتب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عاد حكم ظاهر الأسباب، يضاهى حكم الطبيب على مريض بأنه يموت لا محال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صلاح العلاج، وعلى مريض آخر بأن عارضه خفيف، وعلاجه هيَّن، فإن ذلك ظن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ً، وقد تثوب إلى الهلاك نفسه من حيث لا يشعر الطبيب، وقد يساق إلى ذي ال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ف أجله من حيث لا يطلع عليه، وذلك لأسرار الله تعالى الخفية، وفى أ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غموض للأسباب التي رتبها المسبب، وليس فى قوة البشر الوقوف على كنه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وز والهلاك في الآخرة لهما أسباب خفية ليس فى قوة البشر الاطلاع عل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وز العفو عن المعاصي وإن كثرت سيئاته، والغضب على المطيع وإن كثرت طاع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، فإن الاعتماد على التقوى، والتقوى فى القلب، وأحوال القلب قد تخف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، فكيف ع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اجون، ونعنى بالنجاة السلامة فقط دون السعادة والفوز،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م يخدموا فيخلع عليهم، ولم يقصروا فيعذبوا، ويشبه أن يكون هذا حال المج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الكفار، والذين لم تبلغهم الدعوة، فلم يكن لهم معرفة، ولا جحود، ولا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صية، ويصلح أن يكونوا على 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ئزون، فهم العارفون، وهم المقربون والسابقون، وهؤل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لم نفس ما أخفى لهم من قرة أعين، وليس حرصهم على الجنة، بل على لق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و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م مثال المحب، فإنه في تلك الحال غافل ع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 بما يصيبه فى بدنه، ولا همَّ له سوى محبوبه ، فهؤلاء الواصلون إلى قرة أ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طر على قلب بشر، فهذا القدر كافي بيان توزيع الدرجات على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5"/>
      <w:bookmarkEnd w:id="2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ا تعظم به الصغائر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غيرة تكبر ب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لإصرار والمواظ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ن رواية ابن عباس رضى الله عنه، عن النبى صلى الله عليه وآل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21" w:name="h11"/>
      <w:bookmarkEnd w:id="2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صغيرة مع إصر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كبيرة مع استغف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فو عن كبيرة قد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عها مثلها، أرجى من العفو عن صغيرة يواظب عليها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قط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تقع على حجر متواليات، فإنها تؤثر فيه، ولو جمعت تلك القطرات فى مرة و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م تؤثر، ولهذا قال صلى الله عليه وآله وسلم ‏</w:t>
      </w:r>
      <w:bookmarkStart w:id="22" w:name="h12"/>
      <w:bookmarkEnd w:id="2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 العمل إلى الله أدومه و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باب التي تعظم الصغائر أن يستصغر الذنب، فإن 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استعظمه العبد، صغر عند الله تعالى، وكلما استصغره العبد، كبر عند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عظامه يصدر عن نفور القلب منه وكراهي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يرى ذنوبه كأنه فى أصل جبل يخاف أن يقع عليه، وإن الفاجر يرى ذنوبه كذ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لى أنفه، فقال 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ظم الذنب فى قلب المؤمن لعلمه بجلال الله تعالى، فإذ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ظمة من عصى، رأى الصغير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بخاري من حديث أنس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23" w:name="h13"/>
      <w:bookmarkEnd w:id="2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م لتعملون أعمالاً هي أد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أعينكم من الشعر إن كنا لنعدها على عهد رسول الله صلى الله عليه وآله وسل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وبق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لال بن سع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ظر إلى صغر الخط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نظر إلى عظمة من عص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سباب أن يفرح بالصغيرة ويتمدح بها، ك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ني كيف مزَّقت عرض فلان، وذكرت مساويه حتى خجلته، أو يقول الت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أيت كيف روجت عليه الزائف، وكيف خدعته وغبنته، فهذا وأمثاله تكب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تهاون بستر الله تعالى وحلمه عنه وإمهاله إياه ولا يدرى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مقتاً ليزداد بالإهمال إث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أتى الذنب ثم يذكره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، 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هريرة رضى الله عنه ،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24" w:name="h14"/>
      <w:bookmarkEnd w:id="2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تي معافى إلا المجاهرين، وإن من المجاهرة أن يعمل الرجل العمل بالليل، ثم يصب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د ستره الله عليه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فل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لت البارحة كذا وكذا، وقد بات يستر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، ويصبح يكشف ستر الل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كون الم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ً يُقتدي به، فإذا علم منه الذنب، كبر ذنبه، كلبسه الحرير، ودخوله على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رك الإنكار عليهم، وإطلاق اللسان فى الأعراض، واشتغاله من العلوم بما 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الجاه، كعلم الجدل، فهذه ذنوب يتبع العالم عليها، فيموت ويبقى شره مستط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عالم، فطوبى لمن إذا مات ماتت معه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25" w:name="h15"/>
      <w:bookmarkEnd w:id="2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ن سن فى الإسلام سنة سيئة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زرها ووزر من عمل بها بعده من غير أن ينقص من أوزار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ئ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عالم وظي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ذنب، و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ؤه إذا 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ر العلماء إذا أُتبعوا على الذنوب، كذلك تتضاعف حسناتهم إذا أُتب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عالم أن يتوسط فى ملبسه ونفقته، وليكن إلى التقلل أميل، فإ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الاحتراز مما يقتدي به فيه، فإنه متى ترخص فى الدخ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 وجمع الحطام، فاقتدى به غيره، كان الإثم عليه، وربما سلم هو فى دخول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وا كيفية 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ينا أن ملكاً كان يُكْرِهُ الناس على أكل لحم الخنز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يء برجل عالم، فقال له حاجب ال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بحت له جدياً فكل منه، فلما دخل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 يأكل، فأمر بقتله، فقال له الحا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قل لك إنه جدى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علم حالي من يقتدي 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6"/>
      <w:bookmarkEnd w:id="26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شروط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بة عبارة عن ندم يورث عزماً وقصداً، وذلك ال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العلم بأن تكون المعاصي حائلا بين الإنسان وبين محب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م هو توجع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شعوره بفراق المحبوب، وعلامته طول الحزن والبكاء، فإن من استشعر عقوبة نا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 أو من يعزُّ عليه، طال بكاؤه، واشتدت مصيبته، وأي عزيز أعز عليه من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عقوبة أشد من النار‏؟‏ وأي سبب أدل على نزول العقوبة من المعاصى‏؟‏ وأى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من رسول الله‏؟‏ ولو أخبره طبيب أن ولده لا يبرأ من مرضه لاشتد فى الحال حز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لده بأعز من نفسه، ولا الطبيب أعلم من الله ورسوله، ولا الموت بأشد من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رضى أدل على الموت من المعاصي على سخط الله، والتعرض بها ل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ئب أن يتفقد ما عليه من صلاة فائتة، أو بغير شرطها‏؟‏ مثل أن يكون صلاها فى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، أو بنية غير صحيحة، لجهله بذلك، فيقض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عليه صوم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، أو حج، أو غير ذلك من الموجبات، يقضيها كلها، ويفتش على ذلك ويتدا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ى، فينبغى أن يفتش من أول بلوغه عن معصية صدرت منه، وينظر فيها، فما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ما بينه وبين الله تعالى، فالتوبة منه الندم و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إلى مقادير ذنوبه، فيطلب لكل معصية منه حسنة تناسبها، ف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ات بمقدار تلك 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">
        <w:bookmarkStart w:id="2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28" w:name="h16"/>
      <w:bookmarkEnd w:id="2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بع السيئة الحس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مح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فر سماع الملاهي بسماع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لس الذكر، ويكفر مسح المصحف بغير طهارة بإكرامه وكثرة القراءة فيه، وإن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ب مصحفاً ويقفه فليفعل، ويكفِّر شرب الخمر بالتصدق بالشراب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لك سبيل المضادة، فإن الأمراض إنما تعالج بضدها، فهذا حكم ما بينه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ظالم العباد، ففيها أيضاً معصية الله تعالى، لأنه نهى عن ظلم 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لم لهم قد ارتكب نهيه تعالى، فيتدارك ذلك بالندم والعزم على ترك مثل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، والإتيان بالحسنات المضادة لتلك المظالم كما تقدم فى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بل إيذاء الناس بالإحسان إليهم، ويكفر غصب الأموال بالتصدق ب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، ويكفر تناول أعراضهم بالثناء على أهل الدين، ويكفر قتل النفوس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ق بحق الله تعالى، فإذا فعل ذلك، لم يكفه حتى يخرج من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ظالمهم إما فى النفوس، أو الاموال، أو الأعراض، أو إيذاء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قتل خطأ أو أوصل الدية إلى مستحقيها، إم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عاقلته، وإن قتل عمداً، وجب عليه القصاص بشروطه، فعليه أن يبذل نفسه ل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إن شاء قتله، وإن شاء عفا عنه، ولا يجوز له إخفاء أمره، بخلاف ما لو زن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، أو شرب الخمر، أو باشر ما يجب فيه حد لله تعالى، فإنه لا يلزمه فى التو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ح نفسه، بل عليه أن يستر نفسه، فإن رفع أمره إلى الولي حتى أقام عليه الحد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وقعه وكانت توبته صحيحة مقبولة عند الله تعالى، بدليل قصة ما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م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 القذف، لابد فيه من تحكيم المستح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لم المتعلقة بالأموال، نحو الغضب، والخيا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يس فى المعاملات، فيجب عليه رد ذلك إلى أصحابه و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مظالم، وليؤدِّ إليهم حقوقهم، ويستحلهم، فإن كثر ظلمه بحيث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، فليفعل ما يقدر عليه من ذلك، ولم يبق له طريق إلا الاستكثار من الحس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ؤخذ منه في القصاص يوم القيامة فتوضع فى موازين أرباب المظالم، فإنها إن تف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سيئاتهم، فتوضع فوق سيئ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المظالم الثابتة فى الذمة و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ة، فإن كان عنده أموال من شئ من ذلك لم يعرف مالكه ولا ورثته، تصدق ب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ط الحلال بالحرام، عرف قدر الحرام بالاجتهاد، وتصدق ب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ى الأعراض، وإيذاء القلوب، فعليه أن يطل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، وليستحله، وليعرفه قدر الجناية، فإن الاستحلال المبهم لا يكفى، ورب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ذلك لم تطب نفسه بالإحلال، إلا أن تكون تلك الجناية إذا ذكرت كثر الأذى، ك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يب من خفايا عيوبه، أو كزنى بجارته، فليجتهد فى اللطف به والإحسان إ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حله مبهماً، ولابد أن يبقى فى مثل ذلك مظلمة تجبر بالحسنات يوم القيامة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هؤلاء فإنه يفوت أمره، ولا يتدارك إلا بكثير الحسنات، لتؤخذ منه عو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، ولا خلاص إلا برجحان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7"/>
      <w:bookmarkEnd w:id="2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شروط التوب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وط التوبة الصحيحة العزم على أن لا يعود فى المستقبل إ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، ولا إلى أمثالها، ويعزم على ذلك عزماَ مؤك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لمريض الذي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اكهة تضر فى مرضه، فيعزم عزماً جزماً أن لا يتناول شيئاً من الفاكهة ما 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رضه ذلك، فإن هذا العزم يتأكد فى الحال وإن كان يتصور أن تغلبه الشهوة فى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لكن لا يكون تائباً ما لم يتأكد عزمه فى الحال، ولا يتصور أن يت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ئب فى أول مرة إلا بالعزلة، والصمت وقلة الأكل والنوم، وإحراز قوتٍ حلال، و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 والشهوات من المأكولات والملبو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دق فى ترك 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هد نفسه فيها سبع مرات، لم يبتل بها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اب من ذنب واستقام سبع س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إليه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8"/>
      <w:bookmarkEnd w:id="3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أقسام العباد فى دو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ى التوبة أربع 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يستقيم على التوبة إلى آخر عمره، ويتدا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ّط من أمره، ولا يحدِّث نفسه بالعودة إلى ذنوبه، إلا الزلات التي لا ينفك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فى العادات، فهذه هي الاستقامة في التوبة، وصاحبها هو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هذه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ح، وتسمى هذه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مئنة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ون منهم من سكنت شهوته تحت قهر المعرفة ففتر نزاعها، ومنهم من تنازعه نفس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 بمجاه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ئب قد سلك طريق الاستقامة فى أمهات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ائر الفواحش، إلا أنه لا ينفك عن ذنوب تعتريه، لا عن عمد، ولكنه يبتلى ب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رى أحواله من غير أن يقدم عزماً على الإقدام عليها، وكلما أتى شيئاً منها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ندم وعزم على الاحتراز من أسبابها، فهذه هي النفس اللوامة لأنها تلوم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ستهدف له من الأحوال الذميمة، فهذه رتبة عالية أيضاً، وإن كانت ناز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أولى، وهى أغلب أحوال التائبين، لأن الشر معجون بطينة الآدمى، فقلما ي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إنما غاية سعيه أن يغلب خيره شره، حتى يثقل ميزانه، فترجح حسناته،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كفة السيئات، ف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هم حسن الوعد من الله سبحانه وتعالى، إذ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">
        <w:bookmarkStart w:id="3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جتن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ائر الإثم والفواحش إلا اللمم إن ربك واسع المغف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هذه الرتبة الإشارة بقو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32" w:name="h17"/>
      <w:bookmarkEnd w:id="3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يحب المؤمن المُفتّ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و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ويستمر على الاستقامة مدة، ثم ت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ته فى بعض الذنوب، فيقدم عليها لعجزه عن قهر الشهوة، إلا أنه مع ذلك مواظ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وترك جملة من الذنوب مع القدرة عليها والشهوة لها، وإنما قهرته شهو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وتان، وهو يود لو أقدره الله على قمعها، وكفاه شرها، فإذا انتهت ندم، لكنه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توبة عن ذلك الذنب، فهذه هي النفس المسؤولة، وصاحبها من الذين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7">
        <w:bookmarkStart w:id="3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ون اعترفوا بذنوبهم خلطوا عملاً صالحاً وآخ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ئ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هذا من حيث مواظبته على الطاعات وكراهيته لما يتعا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جو ل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8">
        <w:bookmarkStart w:id="3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سى الله أن يتوب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قبته خطرة من حيث تأخيره وتسويفه، فربما يختطف قبل التوبة، فإ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اتيم، فعلى هذا يكون الخوف من الخاتمة، وكل نفس يمكن أن يتصل به الموت،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ة، فليراقب الأنفاس، وليحذر وقوع المح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ق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وب ويجرى مدة على الاستقامة، ثم 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منهمكاً من غير أن يحدث نفسه بالتوبة، ومن غير أن يتأسف على فعله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ن، وهذه النفس هي الأمارة بالسوء، ويخاف على هذا سوء ال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وحيد، فإنه يرجى له الخلاص من النار، ولو بعد حين، ولا يستحيل أن يشمله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بسبب خفي لا يطلع عليه، إلا أن التعويل على هذا لا يصلح، فإ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كريم، وخزائنه واسعة، ومعصيتي لا تضره، ثم تراه يركب البحار ف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، ف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ق كريماً فاجلس فى بيتك لعله يرزقك، است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رزاق بالكسب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النجاة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9"/>
      <w:bookmarkEnd w:id="3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ينبغي للتائ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التائب ينبغي له أن يأتى بحسنات تضاد ما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 لتمحوها وتكفرها، والحسنات المكفرة تكون بالقلب واللسان والجوارح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، فما كان بالقلب، فنحو التضرع والتذلل، وأما اللسان، الاعتراف بال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غفار، مثل 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ظلمت نفسي فاغفر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ى الحديث، أ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36" w:name="h18"/>
      <w:bookmarkEnd w:id="3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رجل يذنب ذنباً، فيتوضأ ويحسن الوضوء، ثم ي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كعتين، ويستغفر الله عز وجل، إلا غفر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طاعات، والصدقات، وأنواع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10"/>
      <w:bookmarkEnd w:id="3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واء التوبة وطريق علاج حل ع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ص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قف على الدواء من لا يقف على الداء، إذ 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اء إلا مناقضة أسباب الداء، ولا يبطل الشيء إلا بضده، وسبب الإصرار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، ولا تضاد الغفلة إلا بالعلم، ولا تضاد الشهوة إلا بالصبر على قطع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كة ل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لة رأس الخطايا، فلا دواء إذاً للتوبة إلا بمعجون يعج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وة العلم ومرارة الصبر، كما يجمع فى السكنجبين حلاوة السكر وحموضة الخل،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قمع الص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باء لهذا المرض هم العلماء، لأنه مرض القلوب ومرض القلو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الأبدان، وإنما صار مرضها أكثر 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يض لا يدرى أنه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قبته غير مشاهدة فى هذا العالم، بخلاف مرض الأبد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قبته مشاهد ينفر الطبع عنه، وما بعد الموت غير مشاهد، فقلّت النفرة ع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ها مرتكبها، فلذلك تراه يتكل على فضل الله فى مرض القلب، ويجتهد فى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من غير ات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داء العضال فقد الطبيب، فإن الأطباء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قد مرضوا فى هذه الأعصار، لأن الداء المهلك هو حب الدنيا، وقد غل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على الأطباء، فلم يقدروا على تحذير الخلق استنكافاً من أن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تأمرون بالعلاج وتنسون أنفسكم‏؟‏ فبهذا السبب عم الداء وانقطع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نبغي للواعظ سلوكه من الخلق‏؟‏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، لكنا نشير إلى الأعمال النافعة في ذلك، وهى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ما فى القرآن العزيز من الآيات المخوفة للمذن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د فى الأخبار والآثار من ذلك، ويمزج ذلك بمدح الت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يات الأنبياء عليهم السلام، والسلف الصالح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م من المصائب بسبب الذنوب، كحال آدم عليه السلام، وما لقي في عصيانه ا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نة، وما جرى لداود وسليمان ويوسف عليهم السلام، ولم يورد القرآن هذ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سعادتهم معالجتهم بذلك، والأشقياء يمهلون ليزدادوا إث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ذاب الآخرة أشد، فينبغي أن يكثر من هذا على أسماع المصرين، فإنه ناف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ك دواعي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ر عندهم، أن تعجل العقوبة فى الدنيا متوق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كل ما يصيب العبد من المصائب، فهو سبب جناياته، فرب عبد يتساهل فى أم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عقوبة الدنيا أكثر لفرط جهله، والذنوب قد يتعجل فى الدنيا شؤمها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38" w:name="h19"/>
      <w:bookmarkEnd w:id="3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عبد ليحرم الرزق بالذنب يصي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ضيل بن ع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عصى الله، فأعرف ذلك فى خلق حماري وخا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دا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لام عقوبة، ولا يفوت أحداً 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39" w:name="h20"/>
      <w:bookmarkEnd w:id="3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ؤمن إذا أذن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نكتة سوداء فى قلبه، فإن تاب ونزع واستغفر، صقل قلبه، وذلك الران الذي ذكر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ز وجل فى كتاب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hyperlink r:id="rId33">
        <w:bookmarkStart w:id="4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ا بل ران على قلوبهم ما كانوا يكس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نور فى القلب، وقوة فى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ئة ظلمة فى القلب، ووهن فى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ورد من العقوبات فى آحاد الذنوب، ك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، والزنى، والقتل، والكبر، والحسد، و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كون طبيباً يعلم الداء، ويدرى كيف يصنع الدواء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سأل النبى صلى الله عليه وآل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41" w:name="h21"/>
      <w:bookmarkEnd w:id="4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صني،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 باليأس مما فى أيدي 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تخايل فى الأول مخايل الغضب، وفى الثاني مخايل 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هو علاج الغفلة، فيبقى علاج الشهوة، وطريق علاجها يؤخذ مما ذكرن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ة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صبر، فإن المريض إنما يطول مرضه لتناو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، وإنما يحمله على ذلك شدة شهوته، أو غفلته أو مضرته، فلابد من مرارة ال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عالج الشهوة فى المعاصي، كالشاب مثلاً إذا غلبته شهوة، فصار لا يقدر على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قلبه وجوارحه فى السعى وراء الشهوة، فينبغي أن يستحضر المخوفات التي ج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، وسنة رسوله صلى الله عليه وآله وسلم، فإذا اشتد خوفه تباع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مهيجة ل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هيج الشهوة من خارج، هو حضور المشتهى،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عل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صوم الدائم، وكل ذلك لا يتم إلا بصبر، ولا يصبر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، ولا يخاف إلا عن علم، ولا يعلم إلا عن بصيرة، فأول الأمر حضور مجالس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ماع بقلب مجرد عن الشواغل، ثم التفكر فيما قيل، فينبعث الخوف، ويسهل الص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يسر الدواعي لطلب العلاج، وتوفيق الحق سبحانه من وراء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الإنسان يقع فى الذنب مع علمه بقبح عواقبه‏؟‏فعن ذلك أج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 الموعود ليس ب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إذا أذنب لابد أن يعزم على 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عد أن التوبة تجبر ما فعل، وطول الأمل غالب على الطباع، فلا يزال يس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، فلما رجا التوبة أقبل على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و عفو الله عنه، و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باب أن يفكر فى نفسه أن كل ما هو آتٍ قريب، والمسوف يبنى الأمر على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هو البقاء، فلعله لا يبقى، وإن بقى فربما لا يقدر على الترك غداً ك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يوم، وهل عجز عن الحال إلا لغلبة الشهوة وهى غير مفارقة له غداً‏؟‏ بل يت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عتياد، ومن هذا هلك المسوفون، لأنهم يظنون الفرق بين المتماثلين، وما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وف إلا مثال من احتاج إلى قلع شجرة، فرآها قوية لا تنقطع إلا بمشقة شدي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ؤخرها سنة ثم أعود إليها، وهو لا يعلم أن الشجرة كلما بقيت ازداد رسوخ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ما طال عمره ازداد ضعفه، فالعجب من عجزه مع قوته عن مقاومتها فى حال ضعف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نظر الغلبة إذا ضعف وقو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تظار عفو الله تعالى، فعفو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، إلا أن الإنسان ينبغي له الأخذ بالحزم، وما مثال ذلك إلا كمثل رجل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كلها، وترك نفسه وعياله فقراء ينتظر من الله تعالى أن يرزقه العثور على ك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خربة، وهذا ممكن إلا أن صاحبه ملقب بالأحمق، 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بر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ط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 الصبر وحقيق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قس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له تعالى الصبر في القرآن في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موضعاً، وأضاف إليه أكثر الخيرات والدرجات وجعلها ثمرة له، ف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منهم أئم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دون بأمرنا لما صب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مت كلمة ربك الحسنى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نى إسرائيل بما صب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وفى الصابرون أج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غير حس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قربة إلا أجرها بتقدير وحساب إلا الصبر، ولأجل كون الص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قال الله تعالى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وم لى وأنا أجزى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}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ع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برين بأنه معهم، وجمع للصابرين بين أمور لم يجمعها لغيرهم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عليهم صلوات من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حمة وأولئك هم 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ا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، 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سعيد رضى الله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عطى أحد عطاءً خيراً وأوسع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بر من الإيمان بمنزلة الرأس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س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من خاصية الإنسا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في البهائم لنقصانها، وغلبة الشهوات عليها من غير شئ يقابلها، و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أيضاً في الملائكة لكمالها، فإن الملائكة جردوا للشوق إلى حضرة الربوبية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ط عليهم شهوة صارفة عنها حتى يحتاج إلى مصادمة ما يصدها عن حضرة 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نسان فإنه يخلق في ابتداء الصبا ناقصاً مثل البهيمة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فيه إلا شهوة الغذاء الذي هو محتاج إليه، ثم تظهر فيه شهوة اللعب والزين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 النكاح، وليس له قوة الصبر، فإذا تحرك العقل وقوى، ظهرت مبادئ إشراق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عند سن التمييز، ولكنها هداية قاصرة لا مرشد لها إلى المصالح الآخر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بمعرفة الشرع تلمح ما يتعلق بالآخرة وكثر سلاحه، إلا أن الطبع يقتضي ما ي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ث الشرع والعقل يمنع، والحرب بينهما قائمة، ومعركة هذا القتال قلب الع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ر عبارة عن ثبات باعث الدين في مقابلة باعث الشهوات، فإن ثبت حتى قهر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قق بالصابرين، وإن ضعف حتى غلبت الشهوة ولم يصبر على دفعها، التحق بأ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طين، وإذا ثبت أن الصبر عبارة عن ثبات باعث الدين في مقاومة الهوى،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ومة من خاصية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قسام الص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صبر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، كتحمل المشاق بالبدن، وكتعاطي الأعمال الشا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أو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بر النفساني على مشتهيات الطبع ومقتض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وهذا الضرب إن كان صبراً عن شهوة البطن والفرج، سمى عفة، وإن كان الص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، سمى شجاعة، وإن كان في كظم غيظ سمى حلماً، وإن كان في نائبة مضجرة، سمى 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، وإن كان في إخفاء أمر سمى كتمان سر، وإن كان في فضول عيش سمى زهداً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اً على قدر يسير من الحظوظ سمى ق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صيبة، فإنه يقتصر فيها على اسم الصبر، فقد بان بما 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خلاق الإيمان داخلة في الصبر، وإن اختلفت الأسماء باختلاف المتع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لم أن العبد لا يستغني عن الصبر في كل حال من الأحوال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لقى العبد في الدنيا لا يخلو من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افق هواه من الصحة، والسلامة والمال، وال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عشيرة، والأتباع، وجميع ملاذ الدنيا، فالعبد محتاج إلى الصبر في جم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لا يركن إليها، ولا ينهمك في التلذذ بها، ويراعى حق الله تعالى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نفاق، وفى بدنه بالمعونة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ضبط نفسه عن الانهماك في الملاذ والركون إليها، أخرج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طر والطغيان، حتى قال بعض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صبر على البلاء، ولا ي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إلا صدِّ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عوف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ينا بالضراء فصبرا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ينا بالسراء فلم ن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لهكم أموالكم ولا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ذك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أموا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دكم 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من أزواجكم و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واً لكم فاحذرو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ل كل الرجل من يصبر على العافية، وهذا الصبر متصل بالشكر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لا بالقيام بحق الشكر، وإنما كان الصبر على السراء شديداً، لأنه م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، والجائع عند غيبة الطعام أقدر على الصبر منه عند حضور الطعام اللذ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 المخالف للهوى وهو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فيحتاج العبد إلى الصبر عليها، لأن النفس بطب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 عن العب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العبادات ما يكره بسبب الكسل كالصلاة، ومنا ما يكر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كالزكاة، ومنها ما يكره بسببها جميعاً كالحج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المريد إلى الصبر على طاعته في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بل العبادة، وهى تصحيح النية، والإخلاص والصبر على ش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 وحال في نفس العبادة، وهى أن لا يغفل عن الله تعالى في أثناء العبادة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اسل عن تحقيق الآداب والسنن، فيلازم الصبر عن دواعي الفتور إلى الفرا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ثالثة بعد الفراغ من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صبر عن إفش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ظاهر به لأجل الرياء والسمعة، وعن كل ما يبطل عمله، فمن لم يصبر بعد الصدق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والأذى أ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ن المعاصي، وما أحوج العبد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الفعل مما تيسر فعله، كمعاصي اللسان من الغيبة، و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ء ونحوه، كان الصبر عليه أثقل، فترى الإنسان إذا لبس حريراً استنك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اب أكثر نهاره، فلا يستن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ملك لسانه في المحاورات، و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بر، لم ينجه إلا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دخل تحت الاخ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ائب، مث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بة، وهلاك الأموال، وعمى العين، وزوال الصحة، وسائر أنواع البلاء، ف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على المقامات، لأن سند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يرد الله به خيراً يص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هذا القسم، الصبر على أذى الناس، كالذي يؤذى بقول أو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اية على نفسه أو ماله، والصبر على ذلك يكون بترك المكافآ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على أذى الناس من أعلى المراتب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صبروا وتتقوا فإن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عزم الأم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نعلم أنك يضيق صد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ا ي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صبرتم لهو خ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صا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بر ثلاث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بر على المصيبة، وصب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طاعة، وصبر عن المعصية، فمن صبر عن المصيبة حتى يردها بحسن عزائها، كتب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 ثلاثمائة درجة، ما بين الدرجة إلى الأخرى كما بين السماء والأرض، ومن صبر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طاعة كتبت له ستمائة درجة، ما بين الدرجة إلى الدرجة كما بين تخوم الأرض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تهى العرش، ومن صبر على المعصية كتب الله له تسعمائة درجة، ما بين الدرجة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رجة كما بين تخوم الأرض إلى منتهى العرش مر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دني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شيخ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لى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سن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فضائل الصبر كثير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رج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ى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مصيبة تصي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 إلا كفر الله عز وجل بها عنه، حتى الشوكة يشاك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صيب المسلم من وصب ولا نصب ولا همّ ولا حزن ولا أذ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غم، حتى الشوكة يشاكها، إلا كفر الله بها من خطاي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زال البلاء بالمؤمن أو المؤمنة، في جسده وفى ما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ولده، حتى يلقى الله وما عليه خطيئ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سعد بن أبى وقاص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اس أشد بلاء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بياء ثم الصالحون، ثم الأمثل فالأمثل من الناس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بتلى الرجل على حسب دينه، فإن كان في دينه صلابة زيد في بلائه، وإن كان في دي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قة خفف عنه، وما يزال البلاء بالعبد حتى يمشى على الأرض وليس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طيئ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وجهت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من عبادي مصيبة في بدنه أو ماله أو ولده، ثم استقبل ذلك بصبر جميل، استحييت م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 أن أنصب له ميزاناً، أو أنشر له ديوا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ى في مسند الفردوس، والحكيم الترمذى في النوا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بن مالك، وسنده ضعيف كما قال الحافظ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آداب الص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صبر استعماله في أول صدمة، لقو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الصبر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دمة الأو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داب الاسترجاع عند المصيبة، لحديث أم سلمة رضى الله عن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داب سكون الجوارح واللسان، فأما البكاء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ع لا يرد الفائت، ولكن يسر الش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ن الصبر أن لا يظهر أثر المصيبة على المصاب، كما فعلت أم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بى طلحة لما مات ابنها، وحديثها مشهور في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ثابت البن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بد الله بن مطرف، فخرج مطرف على قو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حسنة وقد ادهن، فغضبوا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عبد الله، ثم تخرج في ثيا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ن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ستكين لها، وعدني ربى تبارك وتعالى ثلاث خصال، كل خصل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من الدنيا و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 أصابتهم مصيب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وا إنا لله وإنا إليه راجع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عليهم صلوات من ربهم ورحمة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ىء أعطى به في الآخرة قدر كوز من ماء، إلا و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ذ منى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ة بن شيم في مغزىً له ومعه اب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حتى أحتسبك، فحمل فقاتل حتى قتل، ثم تقدم فقتل، فاجتمع النساء عند أمه مع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ية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إن كنتن جئتن تهنئننى، وإن كنتن جئتن لغير ذلك فارج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مصيبة مما يمكن كتمانها، فكتمانها من نعم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رضى الله عنه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رض ال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ث الله إليه ملكين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ظروا ما يقوله لعواده، فإن هو حمد الله تعالى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وا عليه، رفعا ذلك إلى الله تعالى وهو أع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بدي إن أنا توفيته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خله الجنة، وإن أنا شفيته أن أبدله لحماً خيراً من لحمه، ودماً خيراً من دمه، و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فر عنه خطاي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/9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في أجر المريض من حديث زيد بن أسلم عن عطاء بن يسار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ه ثقات إلا أنه مرسل، ووصله ابن عبد البر من طريق عب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عن زيد عن عطاء عن أبى سعيد الخدري، وعباد بن كثير ليس بال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جلال الله ومعرفة حقه أن لا ت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ك، ولا تذكر مصي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ح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ذهبت عيني منذ أربعين سنة، ما ذكرتها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جدك يا أبا عبد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مت البارح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ي عافية فحسب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ني إلى ما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قيق البلخ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كي مصيبة به إلى غير الله، لم يجد في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عة الله حلاوة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نوز البر كتمان المصائب، وقد كانوا يفر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ائب نظراً إلى ثوابها، وحكاياتهم مشهور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ن عبد الملك بن عمر بن عبد العزيز لما مات 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، وسوى عليه ثم استوى قائماً، فأحاط به الناس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ب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راً بأبيك، والله ما زلت منذ وهبك الله لى مسروراً بك، ولا والله ما كنت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بك سروراً، ولا أرجى بحظي من الله تعالى فيك منذ وضعتك في هذا المنزل الذي ص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راد من الصبر عدم كراهية المصائب، فلا 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دمي على ذلك، وإن كان ال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ا كما حكيتم، فهو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بر لا يكون إلا عن محبوب أو على مكروه، ولا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ا يدخل تحت الكسب، وهو انزعاج الباطن، وإنما ينهى عن المكتسب، كشق الجي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م الخدود، والقول باللسان، فأما ما ذكرنا من فرح بعضهم، فذلك فرح شرح لا طب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طبع لابد له من كراهة المص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ذا رجل مريض له شربة لمرضه، فسعى في طلب حوائجها،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الاً، فلما تمت، فرح بتمامها وتناولها لما يرجو لها من العافية، فأما طب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لت عنه كراهة التناول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 ملكاً قال لرجل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ضر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عود اللطيف ضربة أعطيتك ألف دينار، لأحب كثرة الضرب، لا لأنه لا يؤلم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جوا من عاقبة، وإن أنكاه الضرب، فكذلك السلف تلمحوا الثواب، فه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دواء الصبر وما يستعان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ذي أنزل الداء أنزل الدواء ووعد بالشفاء، فالصب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قاً فتحصيله ممكن بمعجون العلم والعمل، فمنهما تركب الأدوية لأمراض القلوب ك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كل مرض إلى علم وعمل يليق به، فإن العلل إذا اختلفت اختلف العلاج، إذ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دة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ضرب لك مثالاً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فتقر الإنسان إلى الصبر عن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، وقد غلبت عليه بحيث لا يملك فرجه ولا عينه ولا قلبه، فعلاج ذلك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ظبة الصوم، والاقتصار عند الإفطار على 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سباب المهيجة، فإنه إنما يهيج بالنظر،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، والقلب يحرك الشهوة، ودواء هذا العزلة، والاحتراز عن مظان وقوع الب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المشتهاة، فان النظر سهم مسموم من سهام إبليس، ولا يمنع عنه إلا غمض الجف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ة النفس بالمباح من جنس المشتهى، وذلك بالنكاح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هيه الطبع من الحرام، ففى المباحات غنية عنه، وهذا هو العلاج الأرفع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، لأن قطع الغذاء يضعف ، ولا يقمع الشهوة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إنسان أن يعود نفسه المجاهدة، فإن من عَّود نفسه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غلبها متى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د أنواع الصبر والمجاهدة، كف الباطن من حديث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تد ذلك على من تفرغ واعتزل، فان الوساوس لا تزال تجاذبه، ولا علاج لهذ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علائق ، وجعل الهم هماً واحداً، وصرف الفكر إلى ملكوت السموات والأرض و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 اللَّه تعالى، وجميع أبواب معرفة الله تعالى، حتى إذا استولى ذلك على قلبه،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غاله مجاذبة الشيطان ووسواسة، وإن لم يكن له سير الباطن فلا ينجيه إلا الأ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صلة، من القراءة، والأذكار، والصلوات، ويحتاج مع ذلك إلى تكليف القلب الحض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كر الباطن هو الذي يستغرق القلب دون الأوراد الظاهرة، فهذا الذي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 بالاكتساب وال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قادير ما ينكشف، ومبالغ ما يرد من لطف الله تعالى من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، فذلك يجرى مجرى الصيد، وهو بحسب الرزق، فقد يقل الجهد، ويكثر الصيد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الجهد ويقل الصيد، والمعلوم وراء هذا الاجتهاد على جذبه من جذبات الرحمن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، فإنها توازى أعمال الثقلين، وليس ذلك اختيار العبد، بل اختياره أن يتعرض ل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بة، بأن يقلع عن قلبه جواذب الدنيا، فان المجذوب إلى أسفل سافلين، لا يجذ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عليين، وكل منهوم بالدنيا هو منجذب إليها، فقطع العلائق الجاذبة، هو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صلى الله عليه وآله وسلم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ربكم في أيام دهركم نفحات أ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عرضوا 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علينا تفريغ المحل، والانتظار لن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كالذي يصلح الأرض وينقيها من الحشيش، ويضع فيها البذر، وكل ذلك لا ينف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طر، ولا يدرى متى يقدر الله أسباب المطر، إلا أنه يثق بفضل الله تعالى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ى سنة عن مطر، وكذلك قلما تخلو سنة وشهر ويوم عن جذبة من الجذبات ونف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العبد قد طهر القلب من حشيش الشهوات، وبذر ال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، وعرضه لمهاب ريح الرحمة، وكما يقوى انتظار الأمطار في أوقات الربيع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 الغيم، كذلك انتظار تلك النفحات في الأوقات الشريفة، وعند اجتماع الهم ون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، كيوم عرفة، ويوم الجمعة، وفى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مم والأنفاس أسباب لاستدرار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حكمته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طر الثاني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شكر وفضله وذكر النع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قس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نجزى الشَّاكريَ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4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يفعل اللَّه بِعَذَابكُم إِن شَكَرُ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َوآمنْت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4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َلَيلّ من عباد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كُّ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بالمزيد مع الشك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0">
        <w:bookmarkStart w:id="4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ئن شك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زيدَّن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وقف أشياء كثيرة غ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1">
        <w:bookmarkStart w:id="4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وف يغنيكم الله من فضله إن 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62">
        <w:bookmarkStart w:id="4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رزق 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47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غفر ما دون ذلك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64">
        <w:bookmarkStart w:id="48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توب الله على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رف إبليس قدر الشكر في ال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bookmarkStart w:id="49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 أكثرهم شاك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النبى صلى الله عليه وآله وسلم الله عليه وآله وسلم ق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طرت قدماه، فقالت عائشة رضى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نع هذا وقد غفر الله لك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ك وما تأخ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لا أكون عبداً شاك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ى أحبك ف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أعنى على ذكرك وشكرك وحس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اد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كون الشكر بالقلب والل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جوار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يكون بالقلب، واللسان، و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القلب، فهو إظهار الشكر لله بالت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الجوارح، فهو استعمال نعم الله في طاعته، والتو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بها على معصيته، فمن شكر العينين أن تستر كل عيب تراه لمسلم، ومن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ين أن تستر كل عيب تسمعه، فهذا يدخل في جملة شكر هذه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ب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الرضى عن الله تعالى، وهو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حدث بالنعم شكر، وتركها كف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وى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ين من الأنصار التقيا، فقال أحدهما لصاح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صبحت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 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وا هكذ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رجلاً سلم على عمر بن الخطاب رضى الله عنه، فرد علي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ذي أر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تساءلون، ومرادهم استخراج الشكر لله، فيكون ال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عاً، والمستنطق مط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د الرحمن الح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إذا سلم على الرجل، و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فقال 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إليك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ملك الذي عن يس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عن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ت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به من الحام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بو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له إليك والى جميع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فعل الشكر لا يتم إلا بمعرفة 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حبه الل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الشكر وترك الكفران، لا يتم إلا بمعرفة ما يحب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إذ معنى الشكر استعمال نعمة في محابه، ومعنى الكفران نقيض ذلك، إم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، أو استعماله فيما ي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مييز ما يحبه الله فيما يكرهه مد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، ومستنده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وهو النظر بعين الاعتبار،وهذا الأخير ع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، ولذلك أرسل الله تعالى الرسل، وسهل بهم الطرق على الخلق، ومعرفة ذلك ت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جميع أحكام الشرع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باد، فمن لا يطلع على حكم الشرع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، لم يمكنه القيام بحق الشكر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ظر بعين الاعتبار، فهو إدراك حكم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وجود خ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خلق الله تعالى شيئاً في العالم إلا وفيه حكمة، و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مقصود، وذلك المقصود هو الم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الحكمة منقسمة إلى جلية و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جلية، فكالعلم بأن الحكمة في خلق الشمس أن يحصل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، فيكون النهار معاشاً، والليل سباتاً، فتتيسر الحركة عند الأبصار، و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ستتار، فهذا من جملة حكم الشمس، لا كل الحكمة فيها، كذلك معرفة الحك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م ونزول الأم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كمة في خلق الكواكب، فخفية لا يطلع عليها كل الخلق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عون على بعض ما فيها من الحكم، نحو كونها زينه للسماء، وجميع أجزاء العا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ه ذرة عن حكمة، وكذلك أعضاء الحيوان، منها ما تبين حكمته بياناً ظاه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لم ،بأن العين للإبصار، واليد للبطش، والرجل لل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عضاء الباط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ارة، والكلية والكبد، وآحاد العروق، والأعصاب وما فيها من التجاويف و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ظة، فلا يعرف الحكمة فيها كل الناس، والذين يعرفونها إنما يعرفون منها ق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ً بالنسبة إلي علم الله تعالى، فكل من استعمل شيئاً في جهة غير الجهة الت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لك الشيء على غير الوجه الذي أريد به، فقد كفر نعمة الله تعالى فيه، ف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يده بغير حق، فقد كفر نعمة الله تعالى في اليد لأنها خلقت ليدفع بها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ذيه، ويتناول ما ينفعه، لا ليؤذى بها غيره، وكذلك العين إذا نظر بها إلى محر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 نعمتها، ونعمة الشمس أيضاً، إذا الإبصار يتم بها، فالعين والشمس خل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صر بهما ما ينفعه في دينه ودنياه، ويبقى بهما ما يضره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من خلق الخلق وخلق الدنيا وأسبابها، أن يس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خلق على الوصول إلى الله تعالى، ولا أنس إلا بدوام الذكر، ولا مح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فة الحاصلة بدوام الفكر، ولا يمكن الدوام على الذكر والفكر إلا بدوام البد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البدن إلا بالأرض والماء والهواء، ولا يتم ذلك إلا بخلق السماء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جميع الأعضاء الباطنة والظاهرة، وكل ذلك لأجل البدن، والبدن مطية النف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جع إلى الله هي النفس المطمئنة بطول العبادة والمعرفة، ولذلك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50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خلقت الج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إنس إلا ليعب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استعمل شيئاً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، فقد كفر نعمة الله في جميع الأسباب التي لا بد منها، لإقدامه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مثالاً واحداً للحكم الخفية التي ليست في غاية الخفاء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بها، ويعلم طريق الشكر والكفران على النعم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عم الله تعالى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الدنانير اللذين بهما قوام الدنيا، وهما حجران لا منفعة في أعينهما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طر الخلق إليهما، من حيث كل إنسان يحتاج إلى أعيان كثيرة، في مطعمه، ومش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بسه، ومركبه، وسائر حاجاته، وقد يعجز عما يحتاج إليه، ويملك ما يستغني عنه،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قدراً من الزعفران مثلاً وهو يحتاج إلى جمل يركبه، وآخر يملك الجمل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ه، ويحتاج إلى الزعفران، فلا بد بينهما من معاوضة، ولابد في مقدار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قدير، إذا لا يبذل صاحب الجمل جمله بكل مقدار من الزعفران، ولا مناسب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والجمل، حتى يعطى مثله في الوزن و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يشترى داراً بثياب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ً بخف، أو دقيقاً بحمار ، فهذه الأشياء لا تناسب بينهما ، فخل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الدنانير، حاكمين ومتوسطين بين سائر الأموال، حتى تقدر بهما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يساوى مائة ، وهذا القدر من الزعفران يساوى مائة، فحصل التساوي بينهما حينئذ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كن التعديل بينهما بالنقدين ، إذ لا غرض في أعيانهما ، فإنه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نهما فرض لم ينتظم الأمر، فخلقهما الله لتداولها الأيدي ، ويكون حاكمي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بالعدل ، وجعلهما عزيزين في أنفسهما، ونسبتهما الى سائر الأموال 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، فمن ملكهما ، فكأنه ملك كل ش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حكمتهما، فكل من عمل فيهما عملاً يخالف المقصود منهم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حكمتهما، فقد كفر نعمة الله فيهما، فمن كنزهما فقد أبطلهما وأبطل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، ومنع الأيدى من تدا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كثير من الخلق عاجزين عن قراءة الأس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لهية المكتوبة على صفحات الموجودات بخط إلهي لا يدرك بعين البصر، بل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، أخبرهم الله تعالى بكلام سمعوه بواسطة رسوله صلى الله عليه وآله وس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bookmarkStart w:id="51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كنزون الذهب والفضة ولا ينفقونها في سبيل الله فبش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اتخذ الدراهم والدنانير آنية، فقد كفر نعمة الله فيهما ،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أ حالاً ممن كنز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ن استعمل حاكم البلد في الحياكة والكنس والأع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ها أخس الناس، وذلك أن الحديد والنحاس والخزف وغيرها يقوم مقام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ونهما قيم الأشياء، فمن لم تنكشف له هذه الحكمة بالرحمة الإلهي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شرب في إناء ذهب أوفض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ن عامل بالر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الدنانير، فقد أخرجهما عن مقصودهما، فهذا مثال لحكمة خفية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عتبر شكر النعمة وكفرها بهذا المثال في غير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ك، في حركتك، وسكونك، ونطقك، وسكوتك في كل فصل صادر منك، إما شكراً أوعكس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وبعض ذلك تصفه بالكراهة، وبعضه ب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الله تعالى خلق لك يدين، جعل إحداهما أقوى من الأخر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ت بمزيد القوة رجحاناً وشرفاً على الأخرى، وقد أحوجك من أعطاك اليد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، بعضها شريفة، كأخذ المصحف، وبعضها خسيسة، كإزالة النجاسة، فإذا أخذت ال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سار، وأزلت النجاسة باليمين، فقد عكست المقصود، وخصصت الشريف بما هو خسي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لمته، وكذلك في الرجلين، إذا ابتدأت باليسرى في لبس الخف، فقد ظلمت اليمنى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وقاية الرجل، و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غصناً من شجرة لغير حاجة مهمة وغرض صحيح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حكمة في خلق الأشجار، لأنها خلقت للمنفعة بها، فإن كان كسره لغرض صحيح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، وإن فعل ذلك في ملك غيره، فهو ظالم، وإن كان محتاجاً، إلا أن يأذ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نعم وحقيق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قس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طلوب يسمى نعمة، ولكن النعمة في الحقيقة هي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وية، وتسمية ما عداها نعمة تجوز، والأمور كلها بالإضافة إلينا تنقسم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نافع في الدنيا والآخرة جميعاً، كالعلم،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هو النعمة 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ضار فيهما جميعاً، وهو البلاء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فع في الحال، ويضر في المآل، كالتلذذ،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، فهو بلاء عند ذوى الأبصار، والجاهل يظنه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ع إذا وجد عسلاً فيه سم، فأنه يعده نعم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اً، فإذا علم ذلك عدة بلاً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ر فىالحال، النافع في المآل،وهو نعمة عند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باب، بلاء عند الجه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الشنيع مذاقه في الحال، الشافي في المآ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قام، فالصبىالجاهل، إذا كلف شربه ظنه بلاء، والعاقل يعده نعمه، وكذلك إذ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لى الحجامة، فإن الأب يدعوه إليها ويأمره بها، لما يلحظ في عاقب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ء، والأم تمنعه من ذلك لفرط حبها وشفقتها، لكونها جاهلة بالمصلحة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بي يتقلد من أمه بجهله ، ويأنس إليها دون أبيه، ويقدر أباه عدواً، ولو عقل 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هي العدو الباطن في صورة صديق، لأن من منعها إياه من الحجامة يسوق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ض أشد من ألم الحجامة، فالصديق الجاهل شر من العدو العاقل، وكل إنسان 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لكن النفس صديق جاهل، فلذلك تعمل بما لا يعمل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كثرة نعم الله وتسلس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روجها عن الحصر والإح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عم تنقسم إلى ما هو غاية مطلوبة لذاتها، و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وب لأجل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غاية فهي سعادة الآخرة، ويرجع حاصلها إلى أربع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ناء له، وسرور لا غم فيه، وعلم لاجهل معه، وغنى لا فقر بعده، وهى ال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وسائل إلى السعادة المذكورة، وه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نفس، كالإيمان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ئل البدن، من القوة والصح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المطيفة للبدن، من المال والجاه و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جمع بينها وبين ما يناسب الفضائل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والإرشاد، والتسديد، والتأييد، وكل هذه نعم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ه الحاجة لطريق الآخرة إلى النعم الخارجة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 ونحو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جارية مجرى الجناح المباح، والآلة المستع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ال، فإن طالب العلم إذا لم تكن معه كفاية، كان كس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جاء بغير سلاح، ولأنه يبقى مستغرق الأوقات في طلب القوت، فيشغله عن تح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عن الذكر، والفك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اه فيه يدفع عن نفسه الذل والضيم، ولا ينفك عن عدو يؤذ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لم يهوش عليه، فيشغل قلبه، وقلبه رأس ماله، وإنما تدفع هذه الشواغل ب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حة والقوة وطول العمر ونحوها، فهي نعم، إذ لا يتم ع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تان مغبون فيهما كثر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ة، والفراغ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الناس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طال عمره وحسن عم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ل المال والجاه، وإن كانا نعمتين، فقد ذكرنا ما فيهما من ال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، وأنهما ليسا بمذمومين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هداية والرشد والتسديد والتأييد، فلا خفاء في كونهما 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 فلا يستغني أحد عن الحاجة إلى التوفيق، 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2" w:name="p1"/>
      <w:bookmarkEnd w:id="5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لم يكن ع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للفتى فأكثر ما يجنى عليه اجته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1"/>
      <w:bookmarkEnd w:id="5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نعم الله الأسباب التي يتم ب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د ذكرنا جملة من النعم، وجعلنا صحة البدن نعم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عم الواقعة في الرتبة الثانية، فلو أردنا أن نستقصي الأسباب التي بها تم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، لم نقدر عليها، ولكن الأكل أحد أسباب الصحة، فلنذكر شيئاً من جملة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م بها الأكل على سبيل التلويح، لا على سبيل الاستقصاء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 أن خلق لك آلة الإحساس، وآلة الحركة في طلب الغذاء، فانظر إلى ترتيب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الحواس الخمس، التي هي آلة للإد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ة اللمس، وهو أول حس يخلق للحيوان، وأنقص درجات ال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 بما يلاصقه، فإن الإحساس بما يبعد منه أتم لا محالة، فافتقرت إلى حس تدر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عنك، فخلق لك الشم تدرك الرائحة من بعيد، ولكن لا تدرى من أي ناحية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، فتحتاج أن تطوف كثيراً حتى تعثر على الذي شممت رائحته، وربما لم تع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ق لك البصر لتدرك به ما بعد عنك، وتدرك جهته فتقصدها بعينها، إلا أنه لو لم ي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لا هذا لكنت ناقصاً، إذ لا تدرك بذلك ما وراء الجدار والحجاب، فربما قصدك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 وبينه حجاب، وقرب منك قبل أن يكشف الحجاب، فتعجز عن الهرب، فخلق لك السم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ك به الأصوات من وراء الحجرات عند جريان الحركات، ولا يكفى ذلك، لو لم يك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ذوق، إذ به تعلم ما يوافقك وما يضرك، بخلاف الشجرة، فإنه يصب في أصل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ع، ولا ذوق له فتجذبه، وربما يكون ذلك سبب جفافها، ثم أكرمك الله تعالى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، هي أشرف من الكل، وهو العقل، فبه تدرك الأطعمة ومنفعتها، وما يضر في المآ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تدرك طبخ الأطعمة وتأليفها وإعداد أسبابها، فتنتفع به في الأكل الذي 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ك، وهو أدنى فوائد العقل، والحكمة الكبرى فيه معرفة الله تعالى، و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س الخمس الظاهرة فهي بعض الحركات، ولا تظن أننا استوفينا شيئاً من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احد من الحواس، والعين آلة له، وقد ركبت العين من عشر طبقات مختلفة،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وبات، وبعضها أغشية مختلفة، لكل واحد من الطبقات العشر صفة، وصورة، وشكل، وه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ير، وتركيب، لو اختلت طبقة واحدة أو صفة واحدة لاختل البصر، وعجز عنه الأط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فهذا في حس واحد، وقس حاسة السمع وسائر الحواس، ولا يمكن أن يستوفى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دات، فكيف ظنك بجميع البدن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ظر بعد ذلك في خلق الإرادة والقدرة، وآلات الحركة في 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 وذلك أنه لو خلق لك البصر حتى تدرك به الطعام، ولم يخلق لك في الطبع ش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شهوة تستحثك على الحركة، كان البصر معطلاً، فكم من مريض يرى الطعام وهو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له، ولا يقدر على تناوله لسقوط شهوته، فخلق الله لك شهوة الطعام وسل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، كالمتقاضى الذي يضطرك إلى تناول الغ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شهوة لو لم تسكن عند أخذ مقدار الحاجة من الطعام، لأس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كت نفسك، فخلق لك الكراهة عند الشبع لتترك الأكل بها، وكذلك القول في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ع لحكمة بقاء ال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ق لك الأعضاء التي هي آلات الحركة في تناول الغذاء وغيره،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ان،وهما مشتملتان على مفاصل كثيرة لتتحرك في الجهات وتمتد وتنثني، و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شبة منص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رأس اليد عريضاً، وهو الكلف، وقسمه خمسة أقسام، وهى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مختلفة في الطول والقصر، ووضعها في صفين، بحيث يكون الإبهام في جانب، وي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ابع البواقى، ولو كانت مجتمعة متراكمة، لم يحصل تمام الغرض، ثم خ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افر، وأسند إليها رؤوس الأصابع، لتقوى بها، ولتلتقط بها بعض الأشياء الدقيق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ويها الأصابع، ثم هب أنك أخذت الطعام باليد، فلا يكفيك حتى يصل إلى باطن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ك الفم واللحيين، خلقهما من عظمين، وركب فيهما الأسنان، وقسمها بحسب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طعام، فبعضها قواطع كالرباعيات، وبعضها يصلح للكسر كالأنياب، وبعضها طوا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ضراس، وجعل اللحى الأسفل متحركاً حركة دورية، واللحى الأعلى ثابتاً لا يتح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عجيب صنع الله تعالى، وإن كل رحى صنعها الخلق يثبت منها الحجر ال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ور الأعلى، إلا هذه الرحى التي هي من صنع الله سبحانه وتعالى، فإنه يدو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 على الأعلى، إذ لو دار الأعلى خوطر بالأعضاء، الشريفة التي يحتوى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ظر كيف أنعم الله عليك بخلق اللسان، فإنه يطوف في جوانب الف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طعام من الوسط إلى الأسنان بحسب الحاجة، كالمجرفة التي ترد الطع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ى، هذا مع ما فيه من عجائب قوة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ب أنك قطعت الطعام وعجن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س، فلا تقدر على الابتلاع إلا بأن ينزلق إلى الحلق بنوع رط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كيف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تحت اللسان عيناً يفيض منها اللعاب، وينصب بقدر الحاجة حتى ينعج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ذا الطعام المطحون المعجون من يوصله إلى المعدة وهو في الفم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إيصاله باليد، فهيأ الله تعالى المريء والحنجرة، وجعل رأسها طبقات ينفتح 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ثم ينطبق وينضغط حتى يقلب الطعام، فيهوى في دهليز المريء إلى المعدة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طعام إلى المعدة وهو خبز وفاكهة مقطعة، فلا يصلح أن يصير لحماً وعظماً و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هيئة حتى يطبخ طبخاً تاماً، فجعل الله المعدة على هيئة قدر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فتحتوى عليه وتغلق عليه الأبواب، وينضج بالحرارة التي تتعدى إ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الأربعة، وهى الكبد من جانبها الأيمن، والطحال من جانبها الأيسر، والث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امها، ولحم الصلب من خلفها، فينض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ويصير مائعاً متشابهاً يصلح للنفوذ في تجاويف العروق، ثم ينصب الطع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ق إلى الكبد، فيستقر فيها ريثما يصلح له نضج آخر، ثم يتفرق في الأعضاء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ثقل ثم ين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وفينا الكلام في ذلك ل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آدمي من العضلات والعروق ما لا يحصى، مختلف بالصغر و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ة والغلظ، ولا شئ منها إلا وفيه حكمة، وكل ذلك من الله سبحانه، ولو س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 عرق متحرك أو تحرك عرق ساكن، لهلكت يا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نعم الله تعالى عليك، لتقوى على الشكر، فإنك لا تع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الله تعالى إلا نعمة الأكل، وهى أخسها، ثم لا تعرف منها إلا أنك تجوع وتأ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يمة أيضاً تعرف أنها تجوع وتأكل، وتتعب فتنام، وتشتهى فتجامع، وإذ لم تعرف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ك إلا ما يعرف الحمار، فكيف تقوم بشكر الله‏؟‏‍‍ وهذا الذي رمزنا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ز قطرة من بحر نعم الله تعالى ، فق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ا عرفنا وعرفه الخلق كلهم من نعم الله تعالى بالإضافة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وه، أقل من قطرة في 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79">
        <w:bookmarkStart w:id="5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عدوا نعمة الل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ص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2"/>
      <w:bookmarkEnd w:id="5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جائب الأغذ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دو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طعمة كثيرة مختلفة، والله تعالى في خلقها عجائ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ى، وهى تنقسم إلى أغذية وأدوية وفواكه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تكلم عن بعض الأغذية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دك شئ من الحنطة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ها لفنيت وبقيت جائعاً، فما أحوجك إلى عمل ينمى به حب الحنطة ويتضاعف حتى ي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م حاجتك، وهو زرعها، وهو أن تجعلها في أرض فيها ماء يمتزج ماؤها بالأرض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ناً،ثم لا يكفى الماء والتراب، إذ لو تركت في الأرض ندية صلبة، لم تنبت ل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، فيحتاج إلى تركها إلى أرض متخلخلة يتغلغل الهواء فيها،ثم الهواء لا يت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نفسه، فيحتاج إلى ريح تحرك الهواء، وتصرفه بقهر على الأرض، حتى ينفذ فيه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لا يغنى، فيحتاج إلى حرارة الربيع والصيف، فإنه لو كان في البرد المفرط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ظر إلى الماء الذي يحتاج إليها هذه الزراعة كيف خلقه الل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 العيون وأجرى منها الأنهار، ولما كان بعض الأرض مرتفعاً لا يناله الماء،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غيوم، وسلط عليها الرياح لتسوقها بإذنه إلى أقطار العالم، وهى سحب ثقال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سله على الأرض مدراراً في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يف خلق الله الجبال حافظة ل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جر منها العيون تدريجاً، فلو خرجت دفعة واحدة لغرقت البلاد وهلك الزر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يف سخر الشمس وخلقها، مع بعدها عن الأرض، مسخنة له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وقت، ليحصل البرد عند الحاجة إليه، والحر عند الحاج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قمر وجعل من خاصيته الترطيب، كما جعل من خاصية الشمس التسخ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نضج الفواكه بتقدير الحكيم الخبير، وكل كوكب خلق في السماء، فهو مسخر 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، كما سخرت الشمس والقمر، ولا يخلو كل واحد منها عن حكم كثيرة لا تفي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بإحصائها، وكذلك الشمس والقمر، فيهما حكم آخر غير ما ذكرنا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كل الأطعمة لا توجد في كل مكان، سخر الله تعالى الت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 عليهم الحرص على جمع المال، مع أنه لا يغنيهم في غالب الأمر شئ، بل يج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، فإما أن تغرق بها السفن أو تنهبها قطاع الطرق، أو يموتون في بعض البل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ها السلاطين، وأحسن أحوالها أن يأخذها ورثتهم، وهم أشد أعدائهم لو عرف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سلط الله عليهم الأمل والغفلة، حتى يقاسوا الشدائد في طلب الريح في 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ار، وركوب الأخطار، فيحملون الأطعمة وأنواع الحوائج من أقصى الشرق وال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لم يقصروا عن شكر النعمة إلا للجهل والغف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منعوا بذلك عن معرفة النعم، ولا يتصور شكر النعمة إلا بعد معرفتها،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نعمة ظنوا أن الشكر عليها أن يقول أحدهم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والشكر لله،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وا أن معنى الشكر أن تستعمل النعمة في إتمام الحكمة التي أريدت بها، وه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13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الغفلة عن النعم ف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لجهلهم لا يعدون ما يعم الخلق في جميع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فلذلك لا يشكرون على جملة ما ذكرناه،من النعم، لأنها عامة للخلق، فلا ي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فلا تراهم يشكرون الله على روح الهواء، ولو أخذ بمخنقهم لحظة حتى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اء عنهم ماتوا، ولو حبسوا في حمام أو بئر ماتوا غماً، فإن ابتلى أحدهم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م نجا، قدر ذلك نعمة يشكر الله عليها، وهذا غاية الجهل، إذ صار شكرهم موق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سلب عنهم النعمة، ثم ترد إليهم في بعض الأحوال، فالنعم في جميع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شكر، فلا ترى البصير يشكر صحة البصر إلا أن يعمى، فإذا أعيد بصره أح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عمة وشكرها حينئذ وعدها نعمة، وهو مثل عبد السوء يضرب دائماً، فإذا ترك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، شكر وتقلد ذلك منة ، وإن ترك ضربه أصلا، غلبه البطر وترك الشكر، فصا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رون إلا على المآل الذي يتطرق الاختصاص إليه م حيث الكثرة والقلة، وين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نعم الله تعا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أن بعضهم شكا فقره إلى بعض أرباب البص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شدة اغتمامه بذلك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ك أعمى ولك عشرة آلاف درهم‏؟‏ قال 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ك أخرس ولك عشرة آلاف در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ك 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والرجلين ولك عشرون ألفاً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ك مجنون و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ستحي أن تشكو مولاك وله عندك عروض بخمسين أل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الفقراء أنه اشتد به الفقر حتى ضاق به ذرعاً، ف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م كأن قائلاً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د أن أنسيناك سورة الأنعام ولك ألف دينا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رة هو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رة يوس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ك قيمة مائة ألف دينار وأنت تشكو‏؟‏ فأصبح وقد سر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بن السماك على الرشيد في 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ثم دعا بماء في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بر المؤمنين، لو منعت هذه الشربة إلا بالدنيا وما فيها، أكنت تف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قال فاشرب رياً، بارك الله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رب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أرأيت لو منعت إخراج هذه الشربة منك إلا بالدنيا وما فيها، أكنت تف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فما تصنع بشيء شربة ماء 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بين أن نعمة الله على العبد في شربة ماء عند العطش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أرض كلها، ثم تسهيل خروج الحدث من أعظم النعم، وهذه إشارة وجيزة إلى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من عبد إلا إذا أمعن النظر رأى من نعم الله نع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لا يشاركه فيها عموم الناس، بل قد يشاركه في ذلك كثير منهم، من ذلك العق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عبد إلا وهو راضٍ عن الله سبحانه في عقله، يعتقد أنه أعقل الناس، وقلما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قل، وإذا كان ذلك اعتقاده، فيجب عليه أن يشكر الله تعالى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خلق، فإنه ما من عبد إلا ويرى من غيره عيوباً يكره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لاقاً يذمها، ويرى نفسه بريئاً منها، فينبغي أن يشكر الله تعالى على ذلك،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خلقه وابت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ما من أحد إلا وهو يعرف من بواطن أمور نفسه وخف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ا ما هو منفرد به، ولو كشف الغطاء عنه حتى أطلع عليه أحد من الخلق لافتض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اطلع الناس كافة‏؟‏ فلم لا يشكر الله بستره الجميل على مساويه، حيث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 وستر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نزل إلى طبقة أعم من هذا القبيل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الله تعالى في صورته، أو أخلاقه أو صفاته، أو أهله، أو ولده، أو مسك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، أو رفيقه أو أقاربه، أو جاهه، أو سائر محابه، أموراً، لو سلب ذلك وأعط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 به من ذلك غيره، لكان لا يرضى به، وذلك مثل أن جعله مؤمناً لا كافراً، وحي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اً، وإنساناً لا بهيمة، وذكراً لا أنثى، وصحيحاً لا مريضاً، وسليماً لا معي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هذه خصائ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ا يرى أن يبدل حاله بحال غيره، مثل أن يعرف شخصاً ير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حاله بدلاً عن حال نفسه، إما على الجملة، أو في أمر خاص، فإن الله عليه نع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له على أحد من عباده سواه، وإن كان يرى انه يبدل حال نفسه بحال بعضهم دون بع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إلى عدد المغبوطين عنده، فإنه يراه عنده لا محالة أقل من غيرهم، ف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ي الحال أكثر بكثير ممن فوقه، فما باله ينظر فوقه ولا ينظر إلى من دون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هرير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نظر أحدكم إلى من فضل عليه في المال والخلق، فلينظ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من هو أسفل منه ممن فضل 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الترمذى ب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bookmarkStart w:id="57" w:name="h22"/>
      <w:bookmarkEnd w:id="5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ظروا إلى من 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فل منكم، ولا تنظروا إلى من فوقكم، فإنه أجدر أن تزدروا نعمة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اعتبر حال نفسه، وفتش على ما خص به، وج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عماً كثيرة، لا سيما من خص الإيمان، والقرآن، والعلم، والسنة، ثم الفراغ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والأم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بعض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8" w:name="h23"/>
      <w:bookmarkEnd w:id="5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قرأ القرآن فهو غن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59" w:name="h24"/>
      <w:bookmarkEnd w:id="5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رآن غنى لا فقر بعد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غنى دو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60" w:name="h25"/>
      <w:bookmarkEnd w:id="6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صبح آمناً في سربه، معافى في بدنه، عنده قوت يوم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أنما حيزت له الدنيا بحذافير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61" w:name="p2"/>
      <w:bookmarkEnd w:id="6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ا القو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تى لـ ك والصحة والأمـ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صبحت أخا حزن فلا فارقك الحــ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علاج القلوب الغافلة عن شكر نعم الله تعالى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قلوب المبصرة، فتتأمل ما رمز إليه من أصناف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، وأما القلوب البليدة التي لا تعد النعمة نعمة إلا إذا نزل بها البل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يل صاحبها أن ينظر أبداً إلى من دونه، ويفعل ما كان يفعله بعض القدماء، فإ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دار المرضى ليشاهد أنواع البلاء عليهم، ثم يتأمل صحته وسلامته، ويشاهد الج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قتلون وتقطع أيديهم وأرجلهم ويعذبون، فيشكر الله على سلامته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بات، ويحضر المقابر، فيعلم أن أحب الأشياء إلى الموتى أن يردوا إلى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دارك من عصا عصيانه، وليزيد في الطاعة من أطاع، فإن يوم القيامة يوم التغاب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اهد المقابر، وعلم أحب الأشياء إليهم، فليصرف بقية عمره في طاع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ه في الإمهال، بأن يصرف العمر إلى ما خلق لأجله، وهو التزود ل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نبغي أن تعالج به القلوب البعيدة عن الشكر أن يعرف أن ال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شكر ز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ضيل رحمه الله تعالى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مدا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، فقل نعمة زالت عن قوم فعاد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14"/>
      <w:bookmarkEnd w:id="6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جتماع الصبر والشكر على وج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ت أن لله تعالى في كل موجود نعمة، وهذا يش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لاء لا وجود له أصلاً، فما معنى الصبر، وإن كان البلاء موجوداً، فم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على البلاء‏؟‏ وكيف يجتمع الصبر والشكر‏؟‏ فإن الصبر يستدعى ألماً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ى فرحاً، وهما متض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بلاء موجود، كما أن النعمة موجودة، وأنه ليس كل 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صبر عليه، مثل الكفر، فإنه بلاء، ولا معنى للصبر عليه، وكذا المعاصي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افر لا يعلم أن كفره بلاء، فيكون كمن به علة، وهو لا يتألم بها، بسبب غش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صي يعرف عصيانه، فعليه ترك المعصية، وكل بلاء يقدر الإنسان على دفعه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عليه، فلو ترك شرب الماء مع العطش حتى عظم ألمه، لم يأمر بالصبر على ذلك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إزالة الألم، وإنما يكون الصبر على ألم ليس إلى العبد إزالته، فإذ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في الدنيا إلى ما ليس ببلاء مطلق، بل يجوز أن يكون نعمة من وجهه، فلذلك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مع عليه وظيفة الشكر ووظيفة الصبر، فإن الغنى مثلاً يجوز أن يصير سبب 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، حتى يقصد قتله بسبب ماله، والصحة أيضاً كذلك، فما من نعمة من نع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يجوز أن تصير بلاء وقد يكون على العبد في بعض الأمور بلاء وفيه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 الإنسان بأجله، فإنه نعمة عليه، إذ لو عرفه تن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عيش، وطال بذلك غمه، وكذلك جهله بما يضمره بعض الناس له، إذ لو ا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ل ألمه وحقده وحسده واشتغاله بالانتقام، وكذلك جهله بالصفات المذمومة من غي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عرف منه ذلك، أبغضه وآذاه، فكان ذلك وبالاً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إبهام القيامة، وليلة القدر، وساعة الجمعة، وكل ذلك نع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هل يوفر الدواعي على الطلب والاجتهاد، فهذه وجوه نعم الله تعالى في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في العل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سبحانه في كل موجود نعمة، حتى إن الآلام قد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 في حق المتألم، وقد تكون نعمة في حق غيره، كألم الكفار في النار في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عمة في حق أهل الجنة، إذ لو لم يعذب قوم، ما عرف المتنعمون قدر نعيمهم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اعف فرح أهل الجنة إذا ذكروا ألم أهل النار، ألا ترى أن أهل الدنيا لا ي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هم بنور الشمس، مع شدة حاجتهم إليها مع أنها عامة ومبذولة، ولا بالنظر إلى 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، وهى أحسن من كل نبت، لأنها عامة، فلذلك لم يشعروا بها، ولم يفرحوا بسب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ح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م يخلق شيئاً إلا وفيه حكمة ونعمة، إما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أو على بعضهم، ففى خلق الله تعالى البلاء نعمة أيضاً، إما على المبتل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، فيجتمع على العبد وظيفة الشكر والصبر في كل حالة لا توصف بأنها 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، ولا نعمة مطلقة، فإن الإنسان قد يفرح بالشيء الواحد من وجه، ويغتم به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يكون الصبر من حيث الاغتمام، والشكر من حيث ال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فقر، ومرض، وخوف، وبلاء في الدنيا، خمس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فرح العاقل بها، ويشك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صيبة ومرض يتصور أن يكون عليها أكثر منها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ورات الله تعالى لا تتناهى، فلو أضعفها الله عز وجل على العبد، فما كان يمنع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كر إذ لم يك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صيبة لم تكن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بتليت ببلاء إلا كان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ّ في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إذ لم يكن في ديني، وإذ لم يكن أعظم، وإذ لم أحرم الرضا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رجو الثو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لص بيتي وأخذ متاع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كر الله تعالى، لو دخل الشيطان قلبك فأفسد إيمانك، ماذا كنت تصنع‏؟‏ ومن است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ك مائة سوط، فاقتصر على عشرة فهو مسحق ل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من عقوبة إلا كان يتصور أن تؤخره إلى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ائب الدنيا يتسلى عنها فتخفف، ومصيبة الآخرة دائمة، وإن لم تدم، ف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ها، ومن عجلت عقوبته في الدنيا لم يعاقب ثانياً، كذا ورد في الحديث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:‏‏</w:t>
      </w:r>
      <w:bookmarkStart w:id="63" w:name="h26"/>
      <w:bookmarkEnd w:id="6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كل ما يصاب به المسلم يكون كفارة له، حتى النكب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نكبها، والشوكة يشاك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صيبة كانت مكتوبة عليه في أم الكتاب،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وصولها إليه، فقد وصلت واستراح منها، فهي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ثوابها أكثر منها، فإن مصائب الدنيا طرق إلى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كون المنع من أسباب اللعب نعمة في حق الصبى، فإنه لو خلى واللعب، لكان يمن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علم والأدب، فكان يخسر طول عمره، وكذلك المال والأهل والأقارب والأع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كون سبباً لهلاكه، فالملحدون غداً يتمنون أن لو كانوا مجانين وصبياناً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وا بعقولهم في دين الله تعالى، فما من شئ من هذه الأسباب يوجد من العبد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 أن يكون له في ذلك خبرة دينية، فعليه أن يحسن الظن بالله عز وجل، و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ة فيما أصابه، ويشكر الله تعالى عليه، فإن حكمة الله تعالى واسعة، و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لح العباد منهم، وغداً يشكره العباد على البلاء إذا رأوا ثوابه، كما يشكر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 أستاذه وأباه على ضربه وتأديبه، إذ رأى ثمرة ما استفاد من ال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ء تأديب من الله تعالى، ولطفه بعباده أتم وأوفى من ع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اء ب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4" w:name="h27"/>
      <w:bookmarkEnd w:id="6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قضى الله للمؤمن قضاء إلا كان خ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، فاعلم أن رأس الخطايا المهلكة حب الدنيا، ورأس أسباب النج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في بالقلب عنها، ومواتاة النعم على وفق المراد من غير امتزاج ببلاء و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 طمأنينة القلب إلى الدنيا والأنس بها، فإذا كثرت المصائب انزعج القل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لم يسكن إليها، فصارت سجناً له، فكانت نجاته منها غاية المراد ك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ون من الس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لم فهو ضروري وذلك يضاهى فرحك بمن يحجمك أو يسقيك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اً بلا أجر فإنك تتألم وتفرح، فتصبر على الألم، وتشكر على سبب الفرح، ف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صور منه أن يشكر على البلاء، ومن لا يؤمن أن ثواب المصيبة أكثر منها لم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شكر على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أعرابياً عزى ابن عباس رضى الله عنه بأب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65" w:name="p3"/>
      <w:bookmarkEnd w:id="6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صبر نكن ب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ابرين فإنما صبر الرعية عند صبر الرأ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ير من العباس صبرك بعده والله خير من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عبــــــــــــ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اس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زاني أحد أحسن من تعز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أنواع البلاء، وثواب الصب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الواردة في فضل الصبر تدل على أن الب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خير من النعيم، فهل لنا أن نسأل الله عز وجل الب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جه لذلك، فإن في الحديث من رواية أنس،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عاد رجلاً من المسلمين صار مثل الفرخ، فقال ل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66" w:name="h28"/>
      <w:bookmarkEnd w:id="6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كنت تدعو بشيء أو تسأل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، كن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ما كنت معاقبي به في الآخرة،فعجله لى في الدنيا، فقال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 الله لا تطيقه ولا تستطيعه، فهلا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تتا في الدنيا حسنة وفى الآخرة حسنة وقنا عذ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يث أنس رضى الله عنه أيضاً،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ى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دعاء أفضل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67" w:name="h29"/>
      <w:bookmarkEnd w:id="6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 الله العفو والعافية في الدنيا والآخ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تا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د، فقال يا رسول الله، أي الدعاء أفضل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 الله العفو والعافية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 والآخ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أتاه اليوم الثالث،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 الله العفو والعافية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 والآخرة، فإن أعطيت العفو والعافية في الدنيا والآخرة ف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لح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68" w:name="h30"/>
      <w:bookmarkEnd w:id="6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وذوا بالله من جهد البلاء، ودر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فاء، وسوء القضاء، وشماتة الأعد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عافى فأشكر، أحب إلىّ من أن ابتلى فأ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15"/>
      <w:bookmarkEnd w:id="6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أيهما أفضل الصبر أ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صبر أفضل من الشكر، أو بالعكس‏؟‏ وفى ذلك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، ذكره المصنف رحمه الله، وتلخيص ال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ل واحد من الصبر و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درجات الصبر، ترك الشكوى مع الكراهة، ووراءها المرضى، وهو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صبر، ووراء ذلك الشكر على البلاء وهو وراء ال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جات الشكر كثيرة، فإن حياء العبد مع تتابع نعم الله عليه 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ته بالصبر عن الشكر شكر، والمعرفة بعظيم حلم الله وستره شكر، والاعتراف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ابتداء من الله بغير استحقاق شكر، والعلم بأن الشكر نعمة من نعم الله ش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تواضع في النعم والتذلل فيها شكر، وشكر الوسائط شكر،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”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ر الله من لا يشكر الناس” وقلة الاعتراض وحسن الأدب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م شكر، وتلقى النعم بحسن القبول واستعظام صغيرها شكر، فما يندرج من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ل تحت اسم الشكر والصبر لا ينحصر، وهى درجات مختلفة، فكيف يمكن إجمال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ضيل أحدهما على الآخ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ضيف إلى الشكر الذي هو صرف المال إلى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كر أفضل، لأنه تضمن الصبر أيضاً، وفيه فرح بنعمة الله عز وجل، وفيه احتمال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رفه إلى الفقراء، وترك صرفه إلى التنعيم المباح، فهو أفضل من الصبر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شكر المال ألا يستعين به على معصية، بل ي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المباح، فالصبر هنا أفضل من الشكر، والفقير الصابر أفضل من الممسك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ف له في المباحات، لأن الفقير قد جاهد نفسه وأحسن الصبر على بلاء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ورد من تفضيل أجزاء الصبر على الشكر، إنما أريد به هذه الرتبة على الخصو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سابق إلى إفهام الناس، من نعمة الأموال، والغنى بها، والسابق من الإفه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أن يقو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فإذن الصبر الذي يعتمده العامة أفض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الذي يفهمونه، ومتى لحظت المعنى الذي ذكرناه، علمت بأن لكل واحد من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ً في بعض الأحوال، فرب فقير صابر أفضل من غنى شاكر كما ذكر، ورب غنى شاك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قير صابر، وذلك هو الغنى الذي يرى نفسه مثل الفقير الذي لا يمسك لنفسه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 الضرورة، ويصرف الباقي في الخيرات، أو يمسكه على اعتقاده أنه 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تاجين، وإنما ينتظر حاجة تسنح حتى يصرف إليها، وإذا صرفه لم يصرفه لطلب ج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 منه، فهذا أفضل من الفقير الصابر، والله سبحانه و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جاء و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اء والخوف جناحان، بهما يطير المقربون إلى كل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، ومطيتان بهما يقطع طريق الآخرة كل عقبة كؤود، ولابد من بيان حقيق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تهما وسببهما، وما يتعلق بذلك، ونحن نذكرهما في شط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طر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اء من جملة مقامات السالكين وأحوال الطالبين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وصف مقاماً إذا ثبت وأقام، فإن كان عارضاً سريع الزوال سمى حالاً،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ة تنقسم إلى ثابتة، كصفرة الذهب، وإلى سريعة، كصفرة الوجل، وإلى 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فرة المرض، وكذلك صفات القلب تنقسم إلى هذه الأقسام، وإنما سمى غير الثابت حا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ول عن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يلاقيك من محبوب أو مكروه ينقسم إلى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إلى موجود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وجداً وذوقاً وإدرا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ذكراً وإن كان قد خطر ببالك شئ في الاستقبال، و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ك، سمى انتظاراً وتوقعاً، فإن كان المنتظر محبوباً، سمى رجاء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ً، سمى خ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رتياح لانتظار ما هو محبوب عنده، ولكن ذلك المت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له من سبب حاصل، فإن لم يكن السبب معلوم الوجود ولا معلوم الانتفاء،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ياً، لأنه انتظار من غير سبب، ولا يطلق اسم الرجاء والخوف إلا على ما يتردد ف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قطع به فلا، إذ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طلوع الشمس وأخاف غروبها، لأن ذلك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ند طلوعها وغروبها، ولك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نزول المطر وأخاف انقط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رباب القلوب أن الدنيا مزرعة الآخرة، والقلب كالأ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مان كالبذر فيه، والطاعات جارية مجرى تنقية الأرض وتطهيرها، ومجرى حفر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قى الماء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قلب المستغرق بالدنيا، كالأرض السبخة التي لا ينمو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القيامة هو يوم الحصاد، ولا يحصد أحد إلا ما زرع، ولا ينمو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بذر الإيمان، وقل أن ينفع مع خبث القلب وسوء أخلاقه، كما لا ينمو البذ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سب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اس رجاء العبد المغفرة برجاء صاحب الزرع، فكل 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ً طيبة، وألقى فيها بذراً جيداً غير مسوس ولا عفن، ثم ساق إليها الماء فى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، ونقَّى الأرض من الشوك والحشيش وما يفسد الزرع، ثم جلس ينتظر من 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دفع الصواعق والآفات المفسدة، إلى أن يتم الزرع ويبلغ غايته، فهذا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اره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بذر فى أرض سبخة صلبة مرتفعة لا يصل إليها الم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هدها أصلاً، ثم انتظر الحصاد، فهذا يسمى انتظاره حمقاً وغروراً، لا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ث البذر فى أرض طيبة، ولكن لا ماء لها، وأخذ ينتظر 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طار،سمى انتظاره تمنياً لا 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اسم الرجاء إنما يصدق على انتظار محبوب تمهدت أسبابه الدا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ختيار العبد، ولم يبق إلا ما ليس إلى اختياره، وهو فضل الله سبحانه، ب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نع المفسدات، فالعبد إذا بث بذر الإيمان، وسقاه ماء الطاعات، وطهر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 الأخلاق الرديئة، وانتظر من فضل الله تعالى تثبيته على ذلك إلى الموت،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ة المفضية إلى المغفرة، كان انتظاره لذلك رجاءً محموداً باعثاً على المواظ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عات والقيام بمقتضى الإيمان إلى الموت، وإن قطع بذر الإيمان عن تعهده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 أو ترك القلب مشحوناً برذائل الأخلاق، وانهمك فى طلب لذات الدنيا، ثم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، كان ذك حمقاً وغرو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خلف من بعدهم خلف ورث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 يأخذون عرض هذا الأدنى ويقولون سيغفر 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ق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رددت إلى ربى لأجدن خيراً منها منقل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شداد بن أوس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يس من دان نفسه وعم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بعد الموت، والعاجز من أتبع نفسه هواها وتمنى على الله عز و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ا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روف الكرخى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ؤك لرحمة من لا تطيعه خذ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ق،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آمنوا والذين هاجروا وجاهدوا فى سبيل الله أولئك يرج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مة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ئك الذين يستحق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ا، ولم يرد به تخصيص وجود الرجاء، لأن غيرهم أيضاً قد يرج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اء محمود، لأنه باعث على العمل، واليأس مذموم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ف عن العمل، إذ من عرف أن الأرض سبخة، وأن الماء مغور، وأن البذر لا ينبت،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 الأرض، ولم يتعب فى تعاه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وف، فليس بضد الرجاء، بل رفيق له، كما سيأتي بيان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رجاء يورث طريق المجاهدة بالأعمال، والمواظبة على ال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تقلبت الأحوال، ومن آثاره التلذذ بدوام الإقبال على الله عز وجل، والت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جاته، والتلطف فى التملق له، فإن هذه الأحوال لابد أن تظهر على كل من ي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ً من الملوك، أو شخصاً من الأشخاص، فكيف لا يظهر ذلك فى حق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‏؟‏ فمتى لم يظهر، استدل به على حرمان مقام الرجاء، فمن رجا أن يكون مرا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من غير هذه العلامات، فهو 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فضيلة ال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ى “ الصحيحين” من حديث أبى هريرة رضى الله عنه،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عند ظن عبدى بي وفى رواية أخر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ظن بى ما ش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حديث آخر من رواية 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موتن أحدكم إلا وهو يحسن الظن ب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ى الله تعالى إلى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نى، وأحب من يحب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بنى إلى خ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حببك إلى خلق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ي ب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ل، واذكر آلائي وإح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جاهد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ر بالعبد يوم القيامة إلى الن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هذا ظن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ظنك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فر لى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واء الرجاء والسبب الذي يح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واء الرجاء يحتاج إلي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جل قد غلب عليه اليأس حتى ترك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رجل غلب عليه الخوف حتى أضر بنفس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اصي المغرور المتمني على الله مع الإعراض عن العباد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ستعمل فى حقه إلا أدوية الخوف، فإن أدوية الرجاء تقلب فى حقه سموماً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سل شفاء لمن غلبت عليه البرودة، مضر لمن غلبت عليه الح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ب أن يكون واعظ الناس متلطفاً، ناظراً إلى مواضع العل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جاً كل علة بما يليق بها، وهذا الزمان لا ينبغي أن يستعمل فيه مع الخلق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، بل المبالغة فى التخويف، وإنما يذكر الواعظ فضيلة أسباب الرجاء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ستمالة القلوب إليه، لإصلاح الم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على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عالم الذي لا يقنط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، ولا يؤمنهم م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رفت هذا، فاعلم أن من أسباب الرجاء، ما هو من طريق الاعت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من طريق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اعتبار، فهو أن يتأمل جميع ما ذكرناه من أصناف النعم ف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، فإذا علم لطائف الله تعالى بعباده فى الدنيا، وعجائب حكمته التي راعاه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ة الإنسان، وأن لطفه الإلهي لم يقصر عن عباده فى دقائق مصالحهم فى الدنيا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أن تفوتهم الزيادات فى الرتبة، فكيف يرضى سياقتهم إلى الهلاك المؤبد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طف فى الدنيا يلطف فى الآخرة، لأن مدبر الدار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ستقراء الآيات والأخبار، فمن ذلك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عباد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رفوا على أنفسهم لا تقنطوا من رحمة الله إن الله يغفر الذنو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ميع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لائكة يسبحون بحمد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غفرون لمن فى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 تعالى أنه أعد النار لأعدائه، وإنما خوف بها أولياء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من فوقهم ظل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نار، ومن تحتهم ظلل ذلك يخوف الله به عب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قوا النار التي أعدت للكاف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ذرتكم ناراً تلظ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صلاها إلا الأشق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كذ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و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-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ربك لذو مغفرة للناس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خبار ما روى أبو سعيد الخدرى رضى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إبليس قال لرب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زتك وجلالك، لا أبرح أغو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ى آدم ما دامت الأروح في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ل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بعزتي وجلالى، لا أبرح أغ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م ما استغفر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ذي نفس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ده، لو لم تذنبوا، لذهب الله بكم، ولجاء بقوم يذنبون، فيستغفرون فيغ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“الصحيحين من حديث عائشة رضى الله عنها،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دود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ربوا وأبشروا، فإنه لن يدخل أحداً الجنة عمله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نت يا رسول الله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نا إلا أن يتغمدنى الله منه برحمته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“الصحيحين” من حديث أبى سعيد الخدرى رضى الله عنه،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 الله عزل وجل يوم 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آد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م فابعث بعث النار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عديك والخير فى يدي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بعث النار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ل ألف تسعمائة وتس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سعون، فحينئذ يشيب المولود،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ضع كل ذات حمل حملها وترى الناس سكارى وماهم بسكارى ولكن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ش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شق ذلك على الناس، حتى تغيرت وجوهه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ينا ذلك الواحد‏؟‏ فقال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جوج ومأجوج تسعمائة وتسعة وتسعون، ومنكم واحد” فقال الناس، حتى تغيرت وجوه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ينا ذلك الواحد‏؟‏ فقال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أك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ه إنى لأرجو أن تكون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بع أهل 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ه إنى لأرجو أن تكونوا ثلث أهل الجنة، والله إنى لأرجو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كونوا نصف أهل 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بر الناس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نتم يومئذ فى الناس إلا كالشع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يضاء فى الثور الأسود، أو كالشعرة السوداء فى الثور الأبيض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جاء بالتخويف، فلما أزعج جاء باللطف، ومتى اطمأنت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هوى، فينبغي أن تزعج فإذا اشتد قلقها، ينبغي أن تسكن ليعتد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فر الله عز وجل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ة لم تخطر على قلب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مجوسياً استضاف إبراهيم الخليل عليه السلام فلم يض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ت، أضفتك،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منذ تسعين سنة أ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ره فسعى إبراهيم عليه السلام خلفه، فرده وأخبره فى الحال، فتعجب من لطف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باب التي تجتلب بها روح الرجاء إلى قلوب الخائ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ئ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مقى المغرورون، فلا ينبغي أن يسمعوا شيئاً من ذلك، بل يس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نورده فى أسباب الخوف، فإن أكثر الناس لا يصلحون إلا على ذلك، كعبد السو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يم إلا ب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طر الثاني من الكتا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خوف وحقيقته وبيان درجاته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وف عبارة عن تألم القلب واحتراقه بسبب توقع م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، من جنى على ملك جناية، ثم وقع في يده، فهو يخاف القت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عفو، ولكن يكون تألم قلبه بحسب قوة علمه بالأسباب المفضية إلى قتله، وت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، وتأثيرها عند الملك، وبحسب ضعف الأسباب يضعف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خوف 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جناية، بل عن صفة المخوف وعظمته وجلاله، إذ قد علم أن الله سبحانه، لو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لم يبال، ولم يمنعه مانع ، فبحسب معرفة الإنسان بعيوب نفسه، وبجل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ستغنائه، وأنه لا يسأل عمل يفعل، يكون خ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ف الناس أعرفهم بنفسه وبربه، ولذلك 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أعرف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ه، وأشدكم له خشية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يخشى الله من عباده العل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ملت المعرفة، أثرت الخوف، ففاض أثرت الخوف، ففاض أثره على القلب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لى الجوارح والصفات بالنحول والاصفرار والبكاء والغشى، وقد يفضي إلى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صعد إلى الدماغ فيفسد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ظهور أثره على الجوارح، فبكفها عن المعاصي، وإلزامها الط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فياً لما فرط، واستعداداً ل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ف أد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خائف من بكى، إنما الخائف من ترك م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رات الخوف، أنه يقمع الشهوات، ويكدر اللذات، فتصير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ة عنده مكروهة، كما يصير العسل مكروهاً عند من يشتهيه إذ علم أن فيه س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رق الشهوات بالخوف، وتتأدب الجوارح، ويذل القلب ويستكين، ويفارقه الكبر و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، ويصير مستوعب الهم لخوفه، والنظر في خطر عاقبته، فلا يتفرغ لغيره،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غل إلا المراقبة والمحاسبة، والمجاهدة، والضنة بالأنفاس واللحظات، ومؤا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فى الخطرات والخطوات والكلمات، ويكون حاله كحال من وقع في مخالب سبع ض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ى أيغفل عنه فيفلت، أو يهجم عليه فيهلكه، ولا شغل له إلا ما وقع فيه، ف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قبة والمحاسبة بحسب قوة الخوف ، وقوة الخوف بحسب قوة المعرفة بجل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صفاته، وبعيوب النفس، وما بين يديها من الأخطار والأه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درجات الخوف مما يظهر أثره فى الأعمال، أن يمنع المحظور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ا يتطرق إليه إمكان التحريم، سمى ورعاً، وإن انضم إليه التجرد والاشتغا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ول العيش، فهو ال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وف سوط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وف سوط الله تعالى يسوق به عباده إلى المواظ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لينالوا بهما رتبة القرب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ف، له إفراط، وله اعتدال، وله 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د من ذلك الاعتدال، وهو بمنزلة السوط للبهيمة فإن ال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هيمة أن لا تخلو عن سوط، وليس المبالغة في الضرب محمودة ولا التقاصر ع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محمود، وهو كالذي يخطر بالبال عند سماع آية، أو سبب هائل، فيورث البكاء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ذلك السبب عن الحس، رجع القلب إلى الغفلة، فهو خوف قاصر قليل الجدوى،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ع، وهو كالقضيب الضعيف الذي يضرب به دابة قوية فلا يؤلمها ألماً مبرحاً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قها إلى المقصد، ولا يصلح لرياضتها، وهذا هو الغالب على الناس كلهم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 والعلماء، أعنى العلماء بالله وبآياته، وقد عز وجو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رت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م العلم، فإنهم أبعد الناس عن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أول، وهو الخوف المفرط، فهو كالذي يقوى ويجاوز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حتى يخرج إلى اليأس والقنوط، فهو أيضاً مذموم، لأنه يمنع من العم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مرض والوله والموت، وليس ذلك محموداً، وكل ما يراد لأمر، فالمحمود 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المراد المقصود منه، وما يقصر عنه أو يجاوزه، فهو مذموم، وفائدة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ر، والورع، والتقوى، والمجاهدة والفكر، والذكر، والتعبد وسائر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ل إلى الله تعالى، وكل ذلك يستدعى الحياة، مع صحة البدن وسلامة العقل، فإذا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شىء، كان مذم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من مات من الخو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ال لموته على تلك الحال مرتبة لا ينالها لو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وف، إلا أنه لو عاش وترقى إلى درجات المعارف والمعاملة، كان أفضل، فإن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دة طول العمر فى طاعة الله تعالى، فكل ما أبطل العمر والعقل والصحة فهو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أقســــام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امات الخائفين تختلف، فمنهم من يغلب على قلبه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قبل التوبة ، ومنهم من يغلب عليه خوف الاستدراج بالنعم ، أو خوف الم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 ، ومنهم من يغلب عليه خوف سوء الخات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من هذا خوف السابق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اتمة فرع السابقة ، والله تعالى يرفع من يشاء من غير وسيلة ، ويضع م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وسيلة ، لا يسأل عما ي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ؤلاء في الجنة ولا أبالي ، وهؤلاء في النار ولا أبال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سام الخائفين ، من يخاف سكرات الموت وشدته ، أو سؤال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ير ، أو عذاب القبر ، ومنهم من يخاف هيبة الوقوف بين يدي الله تعالى ، والخو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قشة والعبور على الصراط ، والخوف من النار وأهوالها ، أو حرمان الجنة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عن الله سبحانه وتعالى، وكل هذه الأسباب مكروهة في أنفسها، مخ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اها رتبة خوف الحجاب عن الله تعالى، وهو خوف العارفين، و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وف الزاهدين و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فضيلة الخوف والرجاء وما ينبغي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كون الغالب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كل شىء بقدر إعانته على طلب السعادة، وهى لقاء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منه، فكل ما أعان على ذلك فهو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من خاف مقام ر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ضى الله عنهم ورضوا ع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خشي ر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اقشعر جلد العبد من مخافة الله ع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ل تحاتت عنه ذنوبه، كما يتحات عن الشجرة اليابسة ورق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ن يغضب الله على من كان فيه مخاف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زتي وجلالى، لا أجمع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ى خوفين، ولا أجمع له أمنين، إن أمنني في الدنيا، أخفته يوم القيامة، وإن خاف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دنيا، أمنته يوم القيا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رضى الله عنه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ينان لا تمس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ر أب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ين بكت من خشية الله، وعين باتت تحرس في سب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الخوف، أو الرجاء‏؟‏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الخبز أو الم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ل الخبز للجائع أفضل، والماء للعطشان أفض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، نظر إلى الأغلب، فإن استويا، فهما متساويان، والخوف والرجاء دواء أن ي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القلوب، ففضلهما بحسب الداء الموجود، فإن كان الغالب على القلب الأمن من 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فالخوف أفضل، وكذلك إن كان الغالب على العبد المعصية، وإن كان الغ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أس والقنوط، فالرجاء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قال مط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أفضل،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أفضل من السكنجبين لأن الخبز يعالج به مرض الجوع، والسكنجبين يعالج به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، ومرض الجوع أغلب وأكثر، فالحاجة إلى الخبز أكثر، فهو أفضل بهذا الاعتب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اصي والاغترار من الخلق 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ظرنا إلى موضع الخوف والرجاء فالرجاء أفضل لأن الرجاء يست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رحمة ، والخوف يستقي من بحر الغض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المتقي ، فالأفضل عنده اعتدال الخوف والرجاء ،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خوف المؤمن ورجاؤه، لاعت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الجنة كل الناس إلا ر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، لخشيت أن أكون أنا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خل النار كل النا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واحداً، لرجوت أن أكون أنا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بغي أن يكون مختصاً ب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عتدال الخوف والرجاء في قلب المؤمن، وهو على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‏؟‏ فينبغي أن يكون رجاؤه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ؤمن غير متيقن صحة عملهن فمثله مثل من بذر بذ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رب جنسه في أرض غريبة، والبذر الإيمان، وشروط صحته دقيقة، والأرض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يا خبثه وصفائه من النفاق، وخبايا الأخلاق غامضة، والصواعق أهوال سكرات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تضطرب العقائد، وكل هذا يوجب الخوف عليه، وكيف لا يخاف المؤم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مر بن الخطاب رضى الله عنه يسأل حذيفة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افقين‏؟‏ وإنما خاف أن تلتبس حاله عليه، ويستتر عيبه عنه، فالخوف المحمود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عث على العمل، ويزعج القلب عن الركون إ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د نزول الموت، فالأصلح للإنسان الرجاء، لأن الخوف ك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ث على العمل، وليس ثمة عمل، فلا يستفيد الخائف حيئنذ إلا تقطيع ن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الرجاء فى هذه الحال يقوى قلبه، ويحبب إليه ربه، 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فارق الدنيا إلا محباً لله تعالى، محباً، للقائه، حسن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سليمان التيمي عند الموت لمن 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الرخص، ل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له وأنا أحسن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دواء الذي يستجلب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حصل ب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على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أن الصبي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، فدخ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، أو حية، ربما لم يخف منه، وربما مد يده إلى الحية ليأخذها يلعب بها، ولك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أبوه فهرب منها وخافها، هرب الصبي، وخاف موافقة لأبيه، فخوف الأب عن 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الولد من غير معرفة، بل هو تقليد 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ا، فاعلم أن الخوف من الله تعالى على مقا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عذابه، وهذا خوف عامة الخلق، وهو حاصل ب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النار، وكونها جزاءين على الطاعة والمعصية، ويضعف هذا الخوف بسبب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أو قوة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غفلة يحصل بالتذكر، والتفكر في عذاب الآخرة، ويزيد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ائفين ومجالستهم، أو سماع أخب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الله تعالى، وهو خوف العلماء العا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ذركم الله 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سبحانه تقتضي الهيبة والخوف، فهم يخافون البعد والح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و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نار عند خوف الفراق، كقطرة في بحر، و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ظ من هذا الخوف، ولكن بمجرد التقليد، فهو يضاهى خوف الصبي من الحية، تقل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، فلذلك يضعف، فإن العقائد التقليدية ضعيفة في الغالب، إلا إذا قويت بمش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ا المولدة لها على الدوام، وبالمواظبة على مقتضاها في تكثير الطاعات، و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، فإذا ارتقى العبد إلى معرفة اله تعالى، خافه بالضرورة، ولا يحتاج إلى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 الخوف إلى قلبه، بل يخاف ب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ر، فسبيله أن يعالج نفسه ب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آثار، فيطالع أحوال الخائفين وأقوالهم، ويسبب عقولهم ومناصبهم إلى 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ين المغرورين، فلا يتمارى في أن الاقتداء لهم أولى، لأنهم الأنبياء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“صحي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لم” من حديث عائشة رضى الله عنها،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ي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جنازة غلام من الأنص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، طوبى لهذا، عصفور من عصاف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، لم يدرك الشر ولم يعمل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غير ذلك يا عائشة‏؟‏ إن الله عز و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لق للجنة أهلاً، خلقهم لها وهم في أصلاب آبائهم، وخلق للنار أهلاً، خلقهم لها و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أصلاب آبائ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جب ما ظاهره الرجاء وهو شديد التخويف،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ي لغفار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ب وآمن وعمل صالحاً ثم اهتد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ق المغ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شروط، يبعد تصح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خوفات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صر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إنسان ل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س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-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بعدها أربعة شروط، بها يقع ال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شئنا لأتينا كل نفس هداها، ولكن حق القول منى لأملأن جهن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جنة والناس أجم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و كان الأمر مستأنفاً لامتدت الأطماع في التحيل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ق في القدم، فلا يمكن تداركه فليس إلا التسليم، لولا أن الله تعالى 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ارفيه، وروح قلوبهم بالرجاء، لاحترقت من نار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اء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د أمن على إيمانه أن يس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وت إلا 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ت سفيان الثوري الوفاة، جعل يبكى،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كثير الذنوب، فرفع شيئاً من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ذنوبي أهو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، ولكن أخاف أن أسلب الإيمان قبل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هل رحمه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د يخاف أن يبتلى بالمعاص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 يخاف أن يبتلى 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نبياً من الأنبياء، شكا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عرى، فأوحى الله عز وج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ى، أما رضيت أن عصمت قلبك أن يكف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ألني الدني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تراب فوضعه على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د رضيت، فاعصم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خوف العارفين من سوء الخاتمة مع رسوخ أقدامهم، ف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ذلك الضعف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وء الخاتمة أسباب تتقدم على الموت، مثل البدعة، والنفاق، والكب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الصفات المذمومة، ولذلك اشتد خوف السلف من ال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ى برى من النفاق، كان أحب إلى مما طلع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ولم يريدوا بذلك نفاق العقائد، إنما أرادوا نفاق الأعمال، كما ورد ف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ة المناف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حدث كذب، وإذا وعد أخلف، وإذا ائتمن خان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خاتمة على رت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عظم، وهو أن يغلب على القلب والعياذ بالله شك، أو جحود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ت الموت وأهواله، فيقتضي ذلك العذاب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دونها، وهى أن يسخط الأقدار، ويتكلم بالاعتراض، أو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ته، أو يموت مصراً على ذنب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شيطان لا يكون في حال أشد على ابن آدم من حال الم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أع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كم هذا، فإنه إن فاتكم اليوم لم تلح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ى صلى الله عليه وآله وسلم، أنه كان يدع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إنى أعوذ بك أن يتخبط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يطان عند المو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بقضاء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باب التي تفضي إلى سوء الخاتمة لا يمكن انحصارها على التفص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مكن الإشارة إلى مجا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تم على الشك والجحود، فسببه البد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أن يعتقد في ذات الله تعالى، أو صفاته، أو أفعاله خلاف الحق، إما تقلي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رأيه الفاسد، فإذا انكشف الغطاء عند الموت، بان له بطلان ما اعتقده، ف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اعتقده هكذا لا أص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قد في الله سبحانه وصفاته اعتقاداً مجملاً على طريق الس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بحث ولا تنقر، فهو بمعزل عن هذا الخطر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تم على المعاصي، فسببه ضعف الإيمان في الأصل، وذلك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هماك فىالمعاصى، والمعاصى مطفئة لنور الإيمان، وإذا ضعف الإيمان ضعف 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ذا جاءت سكرات الموت، ازداد ذلك ضعفا، لاستشعاره فراق الدنيا، فإ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فضي إلى مثل هذا الخاتمة، وهو حب الدنيا، والركون إليها، مع ضعف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ضعف حب الله، فمن وجد في قلبه حب الله تعالى، أغلب من حب الدنيا، فهو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خطر، وكل من مات على محبة الله تعالى، قدم به قدوم العبد المحسن المش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لاه، فلا يخفى ما يلقاه من الفرح والسرور بمجرد القدوم، فضلاً عما يستح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رقه الروح في حال، خطر بباله فيها لإنكار على الله سبحا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، أو كان مصراً على مخالفته، قدم على الله قدوم من قدم به قهراً، فلا يخف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من الن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طريق السلامة، تزحزح عن أسباب الهلاك، على أن العلم بتق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وب وتغيير الأحوال، يقلقل قلوب ال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صحيحين” من حديث سهل بن سعد،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جل ليعمل بعمل أهل النار، وإنه لمن أهل الجنة ، وإن الرجل ليعمل بعمل أهل الج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ه من أهل النار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إذا عرج بروحه إلى السماء، قالت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 هذا العبد من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جا”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سوء الخاتمة، فاحذر أسبابها، وأعد ما يصلح لها، وإياك والتسويف بالاستعد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العمر قصير، كل نفس من أنفاسك بمنزلة خاتمتك، لأنه يمكن أن تخطف فيه روح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يموت على ما عاش عليه، ويحشر على ما ما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يسر لك الاستعداد بما يصلح، إلا أن تقن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مك، وترفض طلب الفضول، وسنورد عليك من أخبار الخائفين ما نرجو أن يزي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اوة من قلبك، فانك متحقق أن الأنبياء والأولياء كانوا أعقل منك، فتفك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اد خوفهم، لعلك تستعد 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خوف الملائكة 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ي ص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افون ربهم من فوق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فعلون ما يؤم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له ملائكة ترعد فرائصه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خاف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من حملة العرش من تسيل عينيه مثل الأنهار، فإذا رفع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ما تخشى حق خشيتك، ف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ذين يحلفون باسمي كاذب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”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كان ليلة أسر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ى، رأيت جبريل عليه السلام كالش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‏) 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ي من خشية الله تعالى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أن جبريل عليه السلام جاء إلى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ك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بكيك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جفت لى عين منذ خلق الله جهنم مخافة أن أعصيه، فليقي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زيد الرقاش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ملائكة حول العرش تجرى 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نهار إلى يوم القيامة، يميدون كأنما تنفضهم الريح من خشية الله تعالى،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ائكتي ما الذي يخيفكم وأنتم عندى‏؟‏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أرض اطلعوا من عزتك وعظمتك على ما اطلعنا عليه، ما أساغوا طعام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اً، ولا انبسطوا في فرشهم، ولخرجوا إلى الصحارى يخورون كما تخور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من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من إبليس ما ظهر، طفق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كائيل يبكيان، فأوحى الله تعالى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بكاء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أمن من م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فكونا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خوف الأنبياء 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آدم عليه السلام على الجنة ثلاثمائة عام، وما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السماء بعد ما أصاب ال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يب بن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اتب الله تعالى نوحاً عليه السل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ى أعظك أن تكون من الجاه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ى ثلاثمائة عا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تحت عينيه أمثال الجداول 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مع لصدر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ذا قام إلى الصلاة أزيز من بعد خوفاً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صاب داود عليه السلام الخطيئة، خر لله ساج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ً حتى نبت من دموع عينيه من البقل ما غطى رأسه، ثم نادى 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ين، وجمدت العين، وداود لم يرجع إليه فى خطيئته شىء،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ئع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عم‏؟‏ أم مريض فشفى‏؟‏ أم مظلوم فتنصر، فنحب نحيباً هاج كل شىء نبت، فعن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اود عليه السلام يعود الناس يظنون أنه مريض، و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دة الفرق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يسى عليه السلام إذا ذكر الموت يقطر جلده د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كريا عليهما السلام حتى بدت أضراسه، فاتخذت أمه قطعين من لبود فألص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خوف نبينا صلى الله عليه وآ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ا قا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رأيت رسول الله صلى الله عليه وآله وسلم قط مستجمع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احكاً، حتى أرى لهوا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كان يبتسم، وكان إذا رأى غيماَ وريحاً عرف ذلك فى جهه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 إذا رأوا الغيم فرحوا رجاء أن يكون فيه المطر، وأراك 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ته عرفت الكراهه فى وجه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ائش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يؤمننى أن يكون فيه عذاب‏؟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عذب قوم بالريح، وقد رأى قوم العذاب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عارض ممط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“ الصحيحين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ى الله عليه وآله وسلم يصلى ولجوفه أزيز كأزيز الم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خوف أصحابه رض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أبى بكر الصديق رضى الله عنه أنه كان يمسك لسان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أوردني الموا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نى كنت شجرة تعضد ثم ت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أبو الدرداء وأبو ذر رضى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الخطاب رضى الله عنه يسمع آية فيمرض فيعاد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وما تبنة من الأر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تني كنت هذه التبنة، ياليتنى لم أك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اً، ياليت أمي لم تل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جهه خطان أسودان من 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ثمان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ي إذا مت لا أب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ة بن الجراح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ى كنت كبش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بحني أهلي، فأكلوا لحمى، وحسوا م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نى كنت رماداً تذروه ال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يفة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لى إنساناً يكون في مالي، ثم أغلق علىَّ بابى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ى أحد حتى ألحق بالله عزَّ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جرى الدمع في خد ابن عباس رضى الله عنه كالشراك الب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ى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ليتنى كنت نسياً منس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رأيت أصحاب محمد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ما أرى اليوم شيئاً يشبه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انوا يصبحون شعثاً غبراً، بين أع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ركب المعزى، قد باتوا لله سجداً وقياماً، يتلون كتاب الله تعالى، يراوح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ههم وأقدامهم، فإذا أصبحوا فذكروا الله عز وجل، مادوا كما يميد الشجر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، وهملت أعينهم حتى تبل ثيابهم، والله لكأن القوم باتوا غاف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خوف التابعين و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رم بن 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والله أنى شجرة أكلتني ناقة، ثم قذف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اً، ولم أكابد الحساب يوم القيامة، إنى أخاف الداهي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بن الحسين إذا توضأ اصفَّر وتغير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بين يدي من أريد أن أق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واسع يبكى عامة الليل لا يكاد ي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بن عبد العزيز إذا ذكر الموت انتفض انتفاض الطير، وي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جرى دموعه على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ليلة فبكى أهل الدار ، فلما تجلب عنهم ال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 أنت يا أمير المؤمنين مم بك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نصرف ال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 الله تعال، فريق في الجنة، وفريق في ال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خ وغ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اد المنصور بيت المقدس، نزل براهب كان ينزل به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بأعجب ما رأيت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ليلة على سطح غر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و من رخام، فإذا أنا بماء يقطر من الميزاب، فصعدت فإذا هو ساجد، وإذا دم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تنحدر من المي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عمر بن العزيز وفتح الموصلي أنهما بكي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بن عيسى اليش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رجل بالبحرين قد اعت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تفرغ لنفسه، فذاكرته شيئاً من أمر الآخر، و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ش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بد الواحد بن زيد وهو يعظ، فمات يومئذ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أر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زيد بن مرشد يبكى كثيراً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تواعدني ر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نني في الحمام، لكان حقي أن لا أفتر من البكاء، فكيف وقد تواعدني أن يسجن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إن عصيت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سري السق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أنظر كل يوم إلى أنفى مخافة أن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ود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خاوف الملائكة والأنبياء والعلماء والأولياء، ونحن أج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ف منهم، ولكن ليس الخوف بكثرة الذنوب ولكن بصفاء القلوب وكمال المعرفة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ا لغلبة جهلنا وقوة قساوتنا، فالقلب الصافي تحركه أدنى مخافة، والقلب الج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و عنه كل الموا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طعت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رجل قد احتوشته السباع والهوام، فهو خائف حذر يخاف أن يغفل فيفترسن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هو فينهشنه، فهو مذعور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مآن يجزيه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هذا الراهب من تقدير شخص احتوشته السباع والهوام، فهو حقي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ؤمن، فان من نظر إلى باطنه بنور بصيرته، رآه مشحوناً بالسباع والهو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ضب، والحقد، والحسد، والكبر، والعجب، والرياء، وغير ذلك، وكلهن ينهشه ويفتر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ها عنهن، إلا أنه محجوب عن مشاهدتها، فإذا انكشف الغطاء ووضع في القبر، عا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ثلة حيات وعقارب يلدغنه، وإنما هي صفاته الحاضرة الآن، فمن أراد أن يقهر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يقتلها فليفعل، وإلا فليوطن نفسه على لدغها لصميم قلبه، فضلاً عن ظاهر بش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كتاب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هد و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ب الدنيا رأس كل خطيئة، وبعضها أسباب كل طاعة، 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 الدنيا في ربع المهلكات، ونحن نذكر الآن فضل البغض لها والزهد فيها، فإن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طعتها إما أن تكون بانزوائها عن العبد ويسمى ذلك فقراً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زواء العبد عنها، ويسمى ذلك زهداً، ولكل واحد منهما درجة في نيل السعادات، و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انة على الفوز و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الفقر، والزهد، ودرجاتهما، وأقسام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ما في شط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طر الأول من الكتا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ير إلى الشيء هو المحتاج إليه، وكل موجود س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هو فقير، لأنه محتاج إلى دوام الموجود، وذلك مستفاد من فض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قر العبد بالإضافة إلى أصناف حاجاته فلا يحصر، ومن جملة حاجا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صل إليه بالمال، ثم يتصور أن يكون له خمسة أحوال عند ف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حيث لو أتاه المال لكرهه وتأذى به، وهرب من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ا له واحترازاً من شره وشغله، وصاحب هذه الحالة يسمى ز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حيث لا يرغب فيه رغبة يفرح بحصول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ه كراهه يتأذى بها، وصاحب هذه الحالة يسمى راض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جود المال أحب إليه من عدمه لرغبة له فيه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من رغبته أن ينهض لطلبه، بل إن أتاه عفواً أو صفواً أخذه وفرح ب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ر إلى تعب في طلبه لم يشتغ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ه الحالة يسمى قان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تركه للطلب لعجزه، وإلا فهو راغب فيه، لو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اً إلى طلبه بالتعب لطلبه، وصاحب هذه الحالة يسمى الحر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ضطراً إلى ما قصده من المال، كالجائع، والع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قد للمأكول والمل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صاحب هذه الحالة مضطراً، كيفما كانت رغ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ضعيفة أو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ى هذه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أولى،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ووراءه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على منها، وهى أن يستوي عنده وجود المال وعدمه، فإن وجده لم يفرح به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 إن فقده، كما روينا عن عائشة رضى الله عنها أنها جاءها مال في غرا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ففرقته في يومها، فقالت لها جا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 أن تشترى لنا مما قسمت لحماً بدرهم نقطر عليه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ك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ه حاله لو كانت الدنيا بحذافيرها في يده لم تضره، إذ هو يرى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زانة الله تعالى، لا في ي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سمى صاحب هذه الحالة المستغنى، لأنه غنى عن عند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جوده جميعاً، ومتى كان الزاهد في الدنيا لا يرغب في وجودها، ولاعدمها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ية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أبى الحواري لأبى سليمان الدا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ل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إلى البيت فخذ الزكاة التي أهديتها لى، فإن الشيطان يوسوس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ص قد أخذها ، فقال أبو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ضعف الزهد، هو قد زهد في الدني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هرب من المال والزهد فيه في حق الضعفاء كمال، فآم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لأقوياء، فسواء عليهم وجوده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ظهر القوى النفار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دي به الضعفاء في الترك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فضيلة الفقر وتفضيل الفقر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يات فقد قال الله تعالى فى معرض المدح فى حق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صروا فى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المهاجري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جوا من ديار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يرة،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مت على باب الجنة فإذا عامة من يدخلها الفقراء، إلا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حاب الجد محبوس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ن حديث أبى هريرة رضى الله عنه أ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اجع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زق آل محمد قوت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ن حديث عائشة رضى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بع آل محمد منذ قد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دينة من طعام البر ثلاث ليال تباعاً حتى قبض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فراد مسلم من حديث عمر رضي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د رأيت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يظل اليوم يتلوي ما يجد دقل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دأ التم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ملأ بط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رضي الله عنه عن النبي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خل فقر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ين الجنة قبل أغنيائهم بخمسمائة عا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آله وسلم ل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اك ومجالسة الأغني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ؤ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عبد يوم القيامة فيعتذر الله عز وجل إليه كما يعتذر الرجل إلى الرجل فى الدني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زتي وجلالى ما زويت الدنيا عنك لهوانك على، ولكن لما أعددت لك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ر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خرج يا عبدى إلى هذه الصفوف، فمن أطعمك أو كساك يريد بذلك وجهي، فخ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ده فهو لك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لاً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شعار الصالحين، وإذا رأيت الغنى مقبلاً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 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 ذي الدرهمين اشد حساباً من ذي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يتقدمون فى مجلس ‏ الثوري على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إلى إبراهيم بن أ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رهم فلم يقبل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أن تمحو اسمي من ديوان الف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وبى لمن هدى إلى الإسلام وكان عيشه كفافاً، وقنع ب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تا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ى القناعة وذم الحرص والطمع فى كتاب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 يغنى عن الإعادة، ولا يقدر على ذلك إلا بعد القوة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فض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نى والفقير، فظاهر النقل يدل على تفضيل الفقير، ولكن لابد من تفص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صور الشك والخلاف فى فقير صابر ليس بحريص بالإضافة إلى غنى 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ماله فى الخيرات، أو فقير حريص مع غنى حريص، إذ لا يخفى أن الفقير الق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ص، فإن كان متمتعاً بالمال فى المباحات، فالفقير القنوع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طاء فى هذا أن ما يراد لغيره، ولا يرد لعينه، ينبغي أن يضاف إلى مقصوده، إ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ضله، والدنيا ليست محذورة لعينها، بل لكونها عائقة عن الوصول إلى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 ليس مطلوباً لعينه، ولكن لأن فيه فقد العائق عن الله تعالى، وعدم ال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غنى لا يشغله عن الله تعالى، كسليمان عليه السلام، وكذلك عثمان ‏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عوف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 من فقير شغله فقره عن المقصود، وصرفه عن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الأنس به، وإنما الشاغل له حب الدنيا، وإذا لا يجتمع معه ح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ن المحب للشيء مشغول به، سواء كان فى فراقه، أو فى وصاله، بل قد يكون 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فراق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معشوقة الغافلين، فالمحرم منها مشغول بطلبها، و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شغول بحفظها والتمت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ت الأمر باعتبار الأكثر، فالفقي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ر أبعد، لأن فتنة السراء أشد من فتنة الضراء، ومن العصمة أن لا تجد، و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بع الآدميين إلا القليل منهم، جاء الشرع بذم الغنى وفضل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ما روى عن ابن عباس رضى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قى مؤمنان على باب الجن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ؤمن غنى، ومؤمن فقي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ا فى الدنيا، فأدخل الفقير الجنة، وحبس الغنى ما شاء الله تعالى أن يحبس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دخل الجنة، فلقيه الفقير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أخ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ذا حبسك‏؟‏ والله لقد احتبست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فت عليك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أخي حبست بعدك محبسا قطيعاً كريهاً، وما وصلت إليك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ل منى العرق ما لو ورده ألف بعير كلها آكلة حمض، لصدرت عنه رو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اق المحبوب شديد، فإذا أحببت الدنيا، كرهت لق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يكون قدومك بالموت على ما تكرهه، وفراقك لما تحبه، وكل من فارق محبوباً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ه فى فراقه بقدر حبه له وأنسه به، فينبغي أن تحب من لا يفارقك، وهو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ب الدنيا التي تفار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داب الفقير فى فق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ه أن لا يكون كارهاً لما ابتلاه الله به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أن يكون راضياً فرحاً، ويكون متوكلاً على الله سبحانه، واثقاً به ومتى 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وكان يشكو إلى الخلق، ولا يشكو إلى الله تعالى ، كان الفقر عقوبة فى 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 إظهار الشكوى، بل يظهر التعفف والت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سبهم الجاهل أغني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عف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فقير أن لا يتواضع 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غناه، ولا يرغب فى مجا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أيضاً أن لا يفتر عن العباد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، ولا يمنع بذلك ما فضل عنه، فإن ذلك جهد ال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ذر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هد من مقل إلى فقير فى الس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آدابه في قبول ال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ه بغير سؤال ينبغي أن يلاحظ فيما جاءه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غرض المعطى، وغرضه فى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ى نفس المال، فينبغي أن يكون خالياً عن 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فان كان فيه شبهة فليحترز ع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ى كتاب الحلال والحرام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ة، وما يجب اجتنابه، وما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رض المعطى، فلا يخلو،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اً للمحبة، وهو الهدية، فلا بأس بقبولها إذا لم تكن رشوة ولم يكن فيها 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رض المعطى الثواب، وهو الزكاة والصدقة،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ى صفات نفسه، هل هو مستحق أم لا‏؟‏ فان اشتبه عليه فهو محل شبه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، فكان المعطى إنما يعطيه لدينه، فلينظر إلى باطنه، فإن كان مقارناً لمعصي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، يعلم أن المعطى لو علم بذلك ، لنفر طبعه ولما تقرب إلى الله بالصدقة علي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كما لو أعطاه لظنه أنه عالم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غرض المعطى الشهرة والرياء والسمعة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 قصده الفاسد، ولا يأخذه، لأنه إذا قبله يكون معينا له على قصده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رضه فى الأخذ، فلينظر أهو محتاج إليه أو مستغن عنه‏؟‏ فان كان مستغني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، وإن كان محتاجاً إليه ، وقد سلم من الشبة والآفات التي ذكرناها، فالأفض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، لما روى عن عمر رضى الله عنه ،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جاءك من هذا المال وأن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ير مشرف ولا سائل، فخذه، ومالا فلا تتبعه نفسك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جاءه من أخيه معروف من غير إسراف ولا مسأل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قبله ولا يرده، فإنما هو رزق ساقه الله إ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تحريم السؤال من غير ضرورةوآد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قير المضطر في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ورد فى السؤال أحاديث فى النهى عنه، وفى الترخ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ر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قو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سائل حق وإن جاء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 ‏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بعض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سائل ولو بظ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سؤال حراماً، لما جاز إعانة المعتدى على عدوانه، وال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اديث النهى عن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عمر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زال المسألة بأحدكم حتى يلقى الله عز وجل وليس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هه مزعة لح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ذكر التعفف عن ال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د العليا خير من ال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فل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العليا المعطية، والسفلي ال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عليه وآله وسلم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سأل وله ما يغنيه، جاء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ألته يوم القيامة خدوشاً أو كدوحاً فى وجه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، وفى المعنى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الغطاء فى هذا أن 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حرام، لأنه لا ينفك عن ثلاث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لال نفسه، وما ينبغي للمؤمن أن ي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اء المسؤول غال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باح السؤال ف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والحاجة المهمة القريبة من الضرورة، أما المضطر، فهو كسؤال الجائع عند 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وتاً أو مرضاً، وكسؤال العاري الذي ليس له ما يوا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تاج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ة فهو كمن له جبة ولا قميص تحتها فى الشتاء، فهو يتأذى بالبرد تأذيا لا ي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الضرورة، فكذلك من يقدر على المشي لكن بمشقة، يجوز له أن يسأل أجرة يك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لركوب، وتركه أولى، ومن وجد الخبز وهو محتاج إلى الأدم، فله أن يسأ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، وكذلك إذا سأل المحمل من هو قادر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فى مثل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الشكر لله تعالى، ولا يسأل سؤال محتاج ، بل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ستغن بما أم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نفس تطالبني، فيخرج بهذا عن حد الشكوى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سأل أب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ه أو صديقه الذي لا ينقص بذلك فى عينه، أو السخي الذي أعد ماله للمكارم، 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ممن يعلم أنه إنما أعطاه حياءً، لم يجز له الأخذ، ويجب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فقير أن يسأل إلا مقدار ما يحتاج إليه، من بيت يكنه،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ه، وطعام يق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عى فى هذه الأشياء ما يدفع الزمان من غير تنوق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شئ من ذلك، فإن كان يعلم أنه يجد من ي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، لم يجز أن يسأل أكثر من قوت يومه وليلته، وإن خاف أن لا يجد من يعطيه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أن يعجز عن السؤال، أبيح له السؤال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فى الجمل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فوق ما يكفيه لسنته، وعلى هذا يتنزل الحديث المروى فى تقدير الغنى ب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، فإنها تكفى المنفرد المقتصد لسنة، فأما ذو العائلة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أحوال السائ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شر الحافي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لا يسأل، وإن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، فهذا من الروحا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ر لا يسأل، إن أعطى أخذ، فذاك من أهل حظ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ر إذا احتاج سأل، فكفارة مسألته صدقه ف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يخ جم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 الخطاب أنه متى قدر الفقير على دفع الزمان من غير سؤ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ن يسأل، فإن كان يندفع على مضض، نظرت، فإن كان مثله لا يحتمل، و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تلف، فالسؤال مباح وتركه فضيلة، وإن كان مثله لا يحتمل، و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ثو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ع فلم يسأل حتى مات دخ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طر الثاني من الكت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حقيقة الزهد وفضيلته وذكر درجاته وأقسامه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هد في الدنيا مقام شريف من مقامات السالكين،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نصراف الرغبة عن الشيء إلى ما هو خير منه، وشرط المرغوب عن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غوبا فيه بوجه من الوجوه، فمن رغب عن شئ ليس مرغوباً فيه ولا مطلوباً في نفسه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 زاهداً، كمن ترك التراب لا يسمى زاه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رت العادة بتخصيص اسم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ترك الدنيا، ومن زهد في كل شئ سوى الله تعالى، فهو الزاهد الكامل، ومن 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ع رغبته في الجنة ونعيمها، فهو أيضاً زاهد، ولكنه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الزهد ترك المال، وبذله على سبيل السخاء والقوة، واستمالة القلوب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أن يترك الدنيا للعلم بحقارتها بالنسبة إلى نفاسة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أ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لج يذوب، والآخرة كالدر يبقى، قويت رغبته في بيع هذه 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اع الدنيا قليل والآخرة خير لمن ات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ندكم ينف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عند الله ب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يلة الزهد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دن عيني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ما متعنا به أزواجاً منهم زهرة الحياة الدنيا لنفتنهم ف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صبح وهمه الدنيا، شتت الله عليه أمره، وفرق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يعته، وجعل فقره بين عينيه، ولم يأته من الدنيا إلا ما كتب له،ومن أصبح وه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رة، جمع الله له همه، وحفظ عليه ضيعته، وجعل غناه في قلبه، وأتته الدنيا و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اغ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شر الناس عراة ما خلا أهل الزهد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واما أكرموا الدنيا فصلبتهم على الخشب، فأهينوها، فأهنأ ما تكو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نتم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شر كله في بيت، وجعل مفتاحه حب الدنيا، وجع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ى بيت، وجعل مفتاحه ال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سل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ح القلب والبدن، والرغبة فيها تكثر الهم والح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رجات الزهد وأقس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زهد في الدنيا وهو لها مشتهٍ، لكنه يجاهد نفسه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هد، وهو مبدأ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هد فيها طوعا لا يكلف نفسه ذلك، لكنه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ده ويلتفت إليه، فيكاد يعجب بنفسه، ويرى أنه قد ترك شيئاً له قدر لما هو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ً منه، كما يترك درهما لأخذ درهمين، وهذا أيضاً نق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عليا أن يزهد طوعاً ، ويزهد في زهده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نه ترك شيئاً، لأنه عرف أن الدنيا ليست بشئ، فيكون كمن ترك خرقة، وأخذ جو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ى ذلك معاوضة، فإن الدنيا بالإضافة إلى نعيم الآخرة، أحسن من خرقة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هرة، فهذا هو الكمال في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من ترك الدنيا، مثل من منعه عن باب الملك ك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، فألقى إليه لقمة من خبز فشغله بذلك ودخل، فقرب من الملك، أفتراه يرى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ً عند الملك بلقمة ألقاها إلى كلبه في مقابلة ما قد ن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يطان كلب في باب الله عز وجل، ويمنع الناس من الدخول،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مفتوح، والحجاب مرفوع، والدنيا كلقمة، فمن تركها لينال عز الملك، فكيف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؟‏ ثم إن نسبتها ، أعنى ما سلم لكل شخص منها ولو عمر ألف سنة ب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الآخرة، أقل من لقمة بالإضافة إلي ملك الدنيا، لأن الفاني لا نسبة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، كيف ومدة العمر قصيرة ولذات الدنيا مكد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قسام الزهد بالإضافة إلى المرغوب فيه، فعلى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للنجاة من العذاب، والحساب، والأهوال التي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، وهذا زهد الخائ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للرغبة في الثواب ، والنعيم الموعود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زاهد الراجين فإن هؤلاء تركوا نعيماً ل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 أن لا يزهد في الدنيا للتخلص 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م، ولا للرغبة في نيل اللذات، بل لطلب لقاء الله تعالى وهذا زهد المح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فين، فإن لذة النظر إلى الله سبحانه وتعالى بالإضافة إلى لذات الجنة، كلذ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الاستيلاء عليها، بالإضافة إلى لذة الاستيلاء على عصفور واللع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تفصيل فيما هو من ضروري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يات المهمات س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، والملبس، والمسك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اثه، والمنكح، والمال، و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طعم فاعلم أن همة الزاهد منه ما يدفع به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وافق بدنه من غير قصد الالتذ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عباد الله ليسوا بالمتنعم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ى الله عنها لع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ر بنا هلال، وهلال، ما يوقد في ب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ي شئ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شون‏؟‏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س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ي ذلك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كثير من الزهاد يخشنون المطعم، وكان فيهم من لا يطيق ذلك 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حسن المطعم، وربما حمل في سفرته اللحم المشوي والفالو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اهد يقصد ما يصلح به بدنه، ولا يزيد في التنعم، إلا أن الأبدان تختلف، ف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 التخ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دخر بعض الناس الزاد الحلال بتقوته، فلا يخرجه ذلك من الزه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لسبتي يعمل من السبت إلى السبت ويت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 داود الطائى عشرين دينا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ها في 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بس، فالزاهد يقتصر فيه على ما يدفع الحر والبر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 العورة، ولا بأس أن يكون فيه نوع تجمل، لئلا يخرجه التقشف إلى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لباس السلف خشناً، فصار لبس الخشن 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أبى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رجت إلينا عائشة رض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 كساء ملبداً، وإزاراً غليظاً، وقا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بض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في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رضى الله عنه وهو خليفة، وعليه إزا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 عشرة 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، فللزاهد فيه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طلب موضعاً خاصاً لنفسه، بل يقنع بزوايا المسا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حاب الصفة،و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موضعاً خاصاً لنفسه، مثل كوخ في سعف، أو خص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حجرة م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طلب السعة وعلو السقف، فقد 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زهد في 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فى رسول الله صلى الله عليه وآله وسلم ولم يضع ل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دخلت بيوت رسول الله صلى الله عليه وآل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ت الس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سلم ليؤجر في كل شئ ينفقه إلا في شئ يجعل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التر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نخعى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فاً، فلا أجر ولا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يراد للضرورة فلا ينبغي أن يجاوز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اث البيت، فينبغي للزاهد أن يقتصر فيه على الخز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الإناء الواحد في مقاصده، فيأكل في القصعة، ويشرب فيها، ومن خرج إ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في الآلة، أو في نفاسة الجنس، خرج عن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ظر إلى سير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ف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عمر بن الخطاب رضى الله ع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ت على رسول الله صلى الله عليه وآله وسلم وهو مضطجع على حصير، و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صير قد أثر على جنبه، فنظرت في خزانة رسول الله صلى الله عليه وآله وسلم، فإ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بقبضة من شعير، نحو الصاع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رواية البخار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والله ما رأيت شيئاً ير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شه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فاطمة وما لى ولها فراش إلا جلد كبش، كنا ننام عليه بالليل، ونع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ضح بالنهار، ومالي خادم غيرها، ولقد كانت تعجن، وإن قصتها ‏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ضرب حرف الجفنة من الجهد الذ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على أبى ذر رضى الله عنه، فجعل يقلب بصره في بي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‍‍‍‍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في بيتك متاعاً، ولا أث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بيتاً نوجه إليه صالح متا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بد لك من متاع ما دمت هاهن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حب المنزل لا يد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ح ، لا معنى للزهد في أصل النكاح، ولا في 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ى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رضى الله عنه من أزهد الصحابة، وكان له أربعة نسوة، وبضع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ليمان الداران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شغلك عن الله، من أ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، وولد، فهو مشؤ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الغطاء عن ذلك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ت عليه شهوته وخاف على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يه النكاح، فأما من لا يخاف، فهل النكاح في حقه أفضل أو التعبد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ختلفون فيه منهم من يقصد النكاح لطلب النسل و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الحلال للعائلة، فلا يقدح ذلك في دينه، ولا يتشتت قلبه، بل يجمع النكاح ه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 بصره، ويرد فكره ، فهذا غاية في الفضيلة، وعليه يحمل حا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، وحال على رضى الله عنه ،ومن جرى مجراهما، ولا التفات إ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زهد بترك الالتذاذ بالنكاح، فإن ذلك يقع ضمناً وتبعاً ل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يختار المرأة الدون على الجميلة، وذلك محمول على أن تلك تكون إلى الدين أم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عليها أقل، والاهتمام بأمرها يسير، بخلاف المستحسنة، فإنها تشتت ا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غله، وتريد زيادة فى النفقة، وربما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مالك بن دينار، يعمد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زوج ديباجة الحي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رطاً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رط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روري في المعيشة، فالزاهد يقتصر من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به الوقت، وكان في الصالحين من يتشاغل بالتجارة ويقصد بها الع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لمة إذا فتح حانوته وكسب حبتين،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بن المسيب يتجر في الزيت،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دينار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كتها لأصون بها عرضي و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، ولابد للإنسان من جاه حتى في قلب خادمه، واشت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بالزهد يمهد له الجاه في القلب، فينبغي أن يتحرز من ش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الضرورية ليست من الدنيا، وكان كثير من السلف يعرض لهم بالمال ال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ه، نخاف أن يفسد علينا د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علامات 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ظن أن تارك المال زاهد، وليس كذلك، فإن ترك المال،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شن، سهل على من أحب المدح بالزهد، فكم من راهب قد لازم الدير، وق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،وقواه على ذلك حسب المحمدة، كما سبق ذكره في كتاب ال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من الزهد في فضول الأموال والجاه جميعاً، حتى يكمل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وظ النفس، فأول معرفة الزهد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الم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زهد إ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، وينبغى أن يعول في هذا على ثلاث عل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فرح بموجود، ولا يحزن بمفقود، كما قال تعالى ‏</w:t>
      </w:r>
      <w:hyperlink r:id="rId1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يلا تأسوا ع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تكم ولا تفرحوا بما آت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لامة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وي عنده ذامه ومادحه، وهذه علامة الزهد في 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أنسه بالله، والغالب على قلبه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بة الدنيا ومحبة الله تعالى، فهما في القلب كالماء واله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ح، إذا دخل الماء خرج الهواء، فلا يجت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م أفض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س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كالعروس، ومن يطل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شطتها و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هد يسخم 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، وينتف شعرها، ويخرق ثوبها، والعا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غل ب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إمام أردنا ذكره من حقيقة الزهد و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زهد لا يتم إلا بالتوكل فلنشرع في بيان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ون كتاب التوحيد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ان فضيلة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على الله فليتو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يتوكل على الله ف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س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ى صلى الله عليه وآله وسلم ذكر أنه يدخل الجنة من أم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عون ألفاً لا حساب عليهم، ث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م الذين لا يكتوون، ولا يسترقون،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تطيرون، وعلى ربهم يتوكلون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“الصحيحين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 بن الخطاب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ه صلى الله عليه وآله وسلم الله علي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أنكم توكلت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له حق توكله، لرزقكم كما يرزق الطير تغدو خماصاً وترو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طاناً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دعاء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ك التوفيق لمحابك من الأعمال، وصدق التوكل عليك، وحسن الظن ب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ل يبتنى على التوحيد، والتو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صدق القلب بالوحدانية المترجم عنها قولك، لا إله إلا الله وحد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ه الملك وله الحمد، وهو على كل شئ قدير، فيصدق بهذا اللفظ، لك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دليل، فهو اعتقاد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الأشياء المختلفة، فيراها صادرة عن الواحد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مق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الإنسان إذا انكشف عن بصيرته أن لا فاعل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م ينظر إلى غيره، بل يكون منه الخوف وله الرجاء وبه الثقة وعليه التو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ى الحقيقة هو الفاعل وحده، فسبحانه والكل مسخرون له، فلا يعتمد على المط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زرع، ولا على الغيم فى نزول المطر، ولا على الريح فى سير السفين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على ذلك جهل بحق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نكشفت له الحقائق، علم أن الر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، ولا بد لها من مح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ات العبد فى النجاة إلى الريح يضا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ت من أخذ لتضرب عنقه ، فوقع له الملك بالعفو عنه ، فأخذ يشتغل بذكر 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غد والقلم الذي كتب به التوقيع 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هذا القلم ما تخلصت ، ف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ته من القلم لا من محرك القلم، وهذا غاية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م أن القلم لا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فسه، شكر الكاتب دون القلم، وكل المخلوقات فى قهر تسخير الخالق أبلغ من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يد الكاتب، فسبحان مسبب الأسباب الفعال ل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أحوال التوكل وأعماله وحده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وكل مأخوذ من الوكالة،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لان أم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، أي فوض أمره إليه، واعتمد في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وكل عبارة عن اعتماد القلب على الموكل، ولا يتوكل الإن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إلا إذا اعتقد فيه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قة، والقوة، واله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هذا، ف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وكل على الله سبحانه، وإذا ثبت فى نفسك أنك لا فاعل سواه واعتقدت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ام العلم والقدرة والرحمة، وأنه ليس وراء قدرته قدرة، ولا وراء علمه عل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رحمته رحمة، اتكل قلبك عليه وحده لا محالة، ولم يلتفت إلى غيره بوجه ، 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د هذه الحالة من نفسك فسببه أحد أم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ضعف اليقين بأح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ضعف القلب باستيلاء الجبن عليه ، وانزعاجه بسبب الأوهام الغ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ة، فإن القلب قد ينزعج ببقاء الوهم وطاعته له من غير نقصان فى اليقين، ف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ناول عسلاً، فشبه بين يديه بالعذرة، ربما نفر طبعه منه ، وتعذ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لف العاقل أن يبيت مع الميت فى قبر أو فراش أو بيت ، نفر طب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إن كان متيقنا كونه ميتاً جماداً فى الحال، ولا ينفر طبعه عن سائر الجماد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جبن فى القلب، وهو نوع ضعف قلما يخلو الإنسان منه، وقد يقوى ذلك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ً، حتى يخاف أن يبيت فى البيت وحده مع غلق الباب وإ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ا يتم التوكل إلا بقوة القلب، وقوى اليقين جميعاً، فإذا ا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معنى التوكل، وعلمت الحالة التي تسمى توكلاً، فاعلم أن تلك الحالة لها فى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عف ثلاث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، وهو أن يكون حاله فى حق الله تعالى ال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لته وعنايته، كحاله فى الثقة ب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أقوى، أن يكون حاله مع الله تعالى كحال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مه فإنه لا يعرف غيرها ولا يفزع إلى سواها، ولا يعتمد إلا إياها، وإن ناب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 خاطر يخطر على قلبه، وأول سابق إلى لس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تأله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نظره إليه، واعتماده عليه، كلف به كما يكلف الصبي بأمه، فيكون متوك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هذا وبين الأول، أن هذا متوكل قد فني فى توكله عن توكله، إ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غير المتوكل عليه، ولا مجال فى قلب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ول ، فهو متوكل بالتكليف والكسب، وليس فانيا عن توكل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فات إليه ، وذلك شغل صارف عن ملاحظة المتوكل علي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أعلى منهما، أن يكون بين يدي الله تعا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ين يدي الغاسل، لا يفارقه إلا أنه لا يرى نفسه ميتاً، وهذا يفارق حا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مه فإنه يفزع إلى أمه، ويصيح ويتعلق بذ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وال توجد فى الخلق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وام يبعد، ولاسيما المقا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أعمال المتوك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ظن بعض الناس أن معنى التوكل ترك الكسب بالبدن، وترك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، والسقوط على الأرض كالخرقة، وكلحم على و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هذا ظن الجهال، فإن ذلك حر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ع قد أثنى على المتوكلين، وإنما يظهر تأثير التوكل فى حرك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ه إلى مقاصده، وسعى العبد إما أن يكون لجلب نفع مفقود كالكسب، أو حفظ 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دخار ، وإما لدفع ضرر لم ينزل، كدفع الصائل، أو لإزالة ضرر قد نزل، كالتدا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، فحركات العبد لا تعدو هذه الفنو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جلب المنافع ،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بها ت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على ثلاث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مقطوع به كالأسباب التي ارتبطت بها المسببات ب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مشيئته ارتباطاً مطرداً لا يختلف، مثاله، أن يكون الطعام بين يديك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، فلا تمد يدك إليه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توكل، وشرط التوكل ترك السعي، ومد ال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سعى، وكذلك مضغه وابتلاعه، فهذا جنون محض، وليس من التوكل فى شئ، فإن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ت أن يخلق الله فيك شبعاً دون أكل الطعام، أو يخلق فى الطعام حركة إليك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خر ملكاً ليمضغه ويوصله إلى معدتك، فقد جهلت س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لم تزرع، وط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لق الله تعالى نباتاً من غير بذر، أو تلد الزوجة من غير وقاع، فكل ذلك ج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توكل فى هذا المقام ترك العمل، بل التوكل فيه بالعلم و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تعلم أن الله تعالى خلق الطعام، واليد، والأسباب، وقوة الحركة، وأن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ك ويسق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ال، فهو أن يكون قلبك واعتمادك على فضل الله تعالى، 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الطعام، لأنه ربما جفت يدك، وبطلت حركتك، وربما سلط الله عليك من يغل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، فمد اليد إلى الطعام لا ينافى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التي ليست متيقنة، لكن الغا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بات لا تحصل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من يفارق الأمصار، ويخرج مسافرا إلى البواد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رقها الناس إلا نادراً، ولا يستصحب معه شيئاً من الزاد، فهذا كالمجرب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فعله منهي عنه، وحمله للزاد مأمور به، فإ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ما سافر تزود واستأجر دليلاً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ة الأسباب التي يتوهم إفضاؤها إلى المسب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ثقة ظاهرة، كالذي يستقصي فى التدبيرات الدقيقة فى تفصيل الاكتساب ووجو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قصده صحيحاً وفعله لا يخرج عن الشرع، لم يخرج عن التوكل، لكنه ربما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ص إذا طلب فضول ال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كسب ليس من التوكل فى شئ، إنما هو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ين الذين آثروا الراحة، وتعللوا ب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قى حبه فى الأرض ويتوكل ع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تعرض للأسباب بالادخار، ومن وجد قوتاً حلالاً يشغله كسب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ع همه، فادخاره إياه لا يخرجه عن التوكل، خصوصاً إذا كان له ع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عمر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طاب رضى الله عنه ، أن النبى صلى الله عليه وآله وسلم كان يبيع نخل بنى النضي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حبس لأهله قوت س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لالاً أن يدخر،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راء كانوا عنده كالضيف، فما كان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ر فيجوعون ، بل 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ل بلال وأمثاله من أهل الصفة كان مقتضاه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دخار، فإن خالفوا كان التوبيخ على الكذب فى دعوى الحال لا على الادخار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الأسباب الدافعة ل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شرط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سباب الدافعة للضرر، فلا يجوز النوم فى الأرض الم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رى السيل، أو تحت الجدار الخراب، ف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ينقض التوكل لبس الدرع، وإغلاق الباب، وشد البعير بالع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يأخذوا أسلح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اء رجل إلى النبى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 أعقلها وأتوكل، أو أطلقها وأتوك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عقل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وكل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كل فى ذلك كله على المسبب لا على السبب، ويكون 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ما يقضى الله عليه ومتى عرض له إذا سرق متاعه أنه لو احترز لم يسرق، أو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و ما جرى عليه ، فقد بان بعده عن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القدر له كالطبيب ، فإ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طعام فرح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 علم أن الغذاء ينفعني ما قدمه، وإن منعه فر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ه علم أن الغذاء يؤذيني لما من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ن لا يعتق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 الله تعالى ما يعتقده المريض فى الطبيب الحاذق الشفيق، لم يصح توكله، فإن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رضى بالقضاء، وأحل الآخذ، شفقة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كا بعض الناس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أنه قطع عليه الطريق، وأخذ م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غمك كيف صار فى المسلمين من يفعل هذا أكثر من غ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ك، فما نصح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فى إزالة الضرر، كمداواة المريض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سباب المزيلة للضرر ت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طوع به ، كالماء المزيل لضرر العطش، والخبز المزيل 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، فهذا القسم ليس تركه من التوكل فى ش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ظنوناً، كالفصد، والحجامة، وشرب المس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ناقض التوكل، فإن رسول الله صلى الله عليه وآله وسلم قد ت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تد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داوى خلق كثير من المسلمين ، وامتنع عنه أقوام توكلاً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ى بكر الصديق رضى الله عنه أنه 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ندعو لك طبيب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قال ل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فعال ل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نصره أن التداوي أفضل، وتحمل حال أبى بكر رضى الله عنه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ى ثم أمسك بعد انتفاعه بالدواء، أو يكون قد علم قرب أجله بأم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أسباب مسخرة بإذ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سبب موهوماً، كالكى، فيخرج عن التوك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بى صلى الله عليه وآله وسلم وصف المتوكلين بأنه لا يكتو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م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الكي المذكور ف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توون” على ما كانوا يفعلونه فى الجاهل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كانوا يكتوون ويسترقون فى زمن العافية لئلا يمرضوا، فا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كان يرقى الرقية بعد نزول المرض، وقد كوى أسعد بن زرارة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كوى المريض، فهي مخرجة عن التوكل، وقد كانوا يكرهون أنين المريض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جم عن الشكوى، فكان الفضي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تهي مرضا بلا ع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مت البارح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، فلا تخرجني إلى ما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وصف المريض للطبيب ما يجده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سلف يفعل ذلك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ف قدرة الله في ، وي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ف ذلك لتلميذ يقويه على الضراء ويرى ذلك نعمة، فيصف ذلك كما يصف النعمة شك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ولا يكون ذلك شك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عك كما يوعك رجلان منكم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حد وثلاثون كتاب المحبة والشوق والأنس و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بة لله تعالى هي الغاية القصوى من المقامات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دراك المحبة مقام إلا وهو ثمرة من ثمارها، وتابع من توابعها، كالشوق، والأن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ى، ولا قبــل المحبة، مقام إلا وهو من مقدماتها، كالتوبة، والصبر، وال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مجمعة على أن الحب لله ولرسوله فرض، ومن شواهد 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” 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بهم ويحبو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 حبا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إثبات الحب 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تفاو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سأل رسول الله صلى الله عليه وآله وسلم عن السا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عددت لها‏؟‏ “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عددت لها من كثرة صل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صيام، إلا أنى أحب الله ورسوله ، ف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ء مع من أحب ، وأنت مع من أحبب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ما فرح المسلمون بع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ملك الموت جاء إلى الخليل عليه السلام ليقبض روحه 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خليلاً يميت خليله‏؟‏ فأوحى الله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رأيت حبيبا يكره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لك الموت ا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ومن أحب غير الله تعالى، لا من حيث نسبته إلى الله ، فذلك ل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وره عن معرفته، فأما حب الرسول صلى الله عليه وآله وسلم 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إلا عن حب الله تعالى، وكذلك حب العلماء والأتقياء، لأن محبوب الم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، بل إن ما يفعل المحبوب محبوب، ورسول الله المحبوب محبوب، وكل ذلك 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أصل، ولا محبوب فى الحقيقة عند ذوى البصائر إلا الله تعالى، ولا مستحق ل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ضاح ذلك يرجع إلى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يحب نفسه، وبقاءه، وكماله، ودوام وجوده،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ذلك من الهلاك والعدم والنقصان، وهذا جبلة كل حي لا يتصور أن ينف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غاية المحبة لله عز وجل، فإن الإنسان إذا عرف ربه، عرف قطعاً أن وجوده ودو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ه من الله ، وأنه المخترع له، الموجد لذاته بعد أن كان عدماً محضاً لول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بإيجاده، وهو ناقص بعد الوجود لولا فضل الله عليه بالتكميل 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ربه أحبه، ومن عرف الدنيا، زه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تصور أن يحب الإنسان نفسه، ولا يحب ربه الذي به قوا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بالطبع يحب من أحسن إليه ولاطفه ووا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دب لنصرته وقمع أعدائه ، وأعانه على جميع أغراضه، فإنه محبوب عنده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ف الإنسان حق المعرفة علم أن المحسن إليه هو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إحسانه لا يحيط به حصر، كما قال تعالى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عدوا نعمة الل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ص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رنا إلى طرف من ذلك فى كتاب الشكر، ولكنا نبين أن الإح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ير متصور إلا بالمجاز، وأن ، المحسن فى الحقيقة هو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 أنا نفرض أن شخصاً أنعم عليك بجميع خزائنه وما يملك، وم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تتصرف كيف شئت، فإنك تظن أن هذا الإحسان منه ، وهو غلط، فإنه إنما تم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، وبقدرته على المال ، وبداعيته الباعثة له على صرف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قه وخلق ماله وخلق إرادته وداعيته‏؟‏ ومن الذي حببك إليه، وصرف وجهه إليك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نفسه أن صلاح دينه ودنياه فى الإحسان إليك، ولولا ذلك ما أعطاك، فك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هوراً فى التسليم لا يستطيع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سن هو الذي اضطره وسخره لك، فهو 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خازن أمير أمره أن يسلم إلى الإنسان خلعة خلعها عليه الأمير، فإن الخاز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حسناً بتسليم خلعة الأمير، لأنه مضطر إلى طاعته، ولو خلاه الأمير ونفس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حسن لو خلاه الله ونفسه، لم يبذل حبه من ماله حتى يسل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دواعي، ويلقى فى نفسه أن حظه فى بذل ذلك في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عارف أن ل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، إذا الإحسان من غير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سن فى نفسه وإن لم يصل إليك إحسانه محبو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، فإنه إذا بلغك عن ملك من الملوك أنه عالم عادل عابد رفيق بالناس، متلط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قطر بعيد، فإنك تحبه، وتجد فى نفسك ميلاً كثيراً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ب الم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إنه محسن، فضلا عن أن يكون محسناً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يقتضي حب الله تعالى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لا يحب غيره، إلا بحيث أن يتعلق منه بسبب، فإنه سبحانه هو المحسن إلى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ة، بإيجادهم وتكميلهم بالأعضاء والأسباب التي هي من ضروراتهم وترفيههم،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نعم التي لا تحصى 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عدوا نعمة الل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ص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ناً‏؟‏ وذلك المحسن حسنة من حسنات قدرته، فمن عرف هذا لم يحب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كان متصفاً بالعلم، أو بالقدرة أو كان متنز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فات الرذيلة، فإن ذلك يوجب له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ات الصديقين الذين تحبهم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اً، ترجع إلى علمهم بالله تعالى وملائكته وكتبه ورسله وشرائع أنبيائه،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م على إصلاح نفوسهم والى تنزيههم عن الرذائل والخبائث ولمثل هذه الصفات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صلاة والسلام، وإذا نسبت هذه الصفات إلى صفات الله تعالى، وج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حلة بالنسبة إلى صفات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لم ، فإن علم الأولين والآخرين من علم الله تعالى الذي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، حتى لا يعزب عنه مثقال ذرة فى السماوات ولا فى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اطب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تيتم من العلم إلا قل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تمع أهل السموات والأرض، على أن يحيطوا بعلمه وحكمته فى تفص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نملة، لم يطلعوا على عشر عشر ذلك، ولا يحيطون بشيء من علمه إلا بما شاء،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الذي علمه الخلق كلهم، بتعليمه، عل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 علم الله سبحانه ع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ئق كلهم خارج عن النهاية، إذ معلوماته لا نهاي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فة القدرة، فهي أيضاً صفة كمال، فإذا نسبت قدرة الخلق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رة الله تعالى، وجدت أعظم الأشخاص قوة، وأوسعهم ملكاً، وأقواهم بطش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هم للقدرة على سياسة نفسه وسياسة غيره، غاية قدرته أن يقدر على بعض صفات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عض امتحان الإنس فى بعض الأمور، وهو مع ذلك لا يملك لنفسه ضراً ولا نف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موتاً ولا حياة ولا نشوراً، بل لا يقدر على حفظ عينه من العمى،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لسانه من الخرس، ولا آذانه من الصمم، ولا بدنه من المرض، ولا يقدرعلى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ت 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قادر عليه من نفسه وغيره، فليست قدرته من نفسه ، 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 وخالق قدرته وخالق أسبابه والممكن له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ط بعوضة على أعظم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شخص لأهلكته، فليس للعبد قدرة إلا بتمكين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فى حق أعظم ملوك الأرض ذي القر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مكنا له 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جميع ملكه وسلطانه إلا بتمك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نواصي الخلق جميعهم فى قبضته وقدرته، إن أهلكهم لم ينقص من ملكه وسل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، وإن خلق أمثالهم ألف مرة لم يعبأ بخلقه، فلا قادر إلا هو ، فله الكمال والعظ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اء والكبرياء والقهر و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ور أن تحب قادراً لكمال قدرته وعظ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، فلا يستحق ذلك سواه، ولا يتصور كمال التقديس والتنزيه إلا له سبحان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ذي لا ند له، الفرد الذي لا ضد له ، الصمد الذي لا منازع له، الغن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له، القادر الذي يفعل ما يشاء، ويحكم ما يريد، لا راد لحكمه، ولا م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ضائه، العالم الذي لا يعزب عنه مثقال ذرة فى الأرض ولا ف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معرفة العارفين الاعتراف بالعجز عن معرفته، وهو المستحق 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استحقاقاً لا يساهم فيه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أن أجل اللذات وأعلاها معرف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سبحانه والنظر إلى وجهه الكريم وأنه لا يتصور أن يؤ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ذلك لذة أخرى إلا من حرم هذه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ذات تابعة للإدراكات، والإنسان جامع لجملة من ال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ائز، ولكل قوة غريزة لذة، ولم تخلق هذه الغرائز عبثاً، بل لأمر من الأمور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ا بالطبع، فغريزة شهور الطعام خلقت لتحصيل الغذاء الذي به القوام ، و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والسمع فى الإبصار والإس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قلب غريزة تسمى النور الإلهي، وقد تسمى العقل،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الباطنة، وتسمى نور الإيمان واليقين، وهذه الغريزة خلقت ليعلم بها حق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كلها بطبعها، فمقتضى طبعها العلم والمعرفة، وذاك لذ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خفى أ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، ولو فى شئ خسيس يفرح به، وأن من ينسب إلى الجهل ولو فى شئ خسيس يغ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لفرط لذة العلم، وما يستشعره من كمال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العلم 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ومنتهى الكمال، ولذلك يرتاح الإنسان بطبعه إذا أثنى عليه بالذكاء، وغ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ثم ليس لذة العلم بالحراثة والخياطة كلذة العلم بسياسة الملك وتدبير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لا لذة العلم بالشعر والنحو، كلذة العلم بالله تعالى وملائكته ومل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، بل لذة العلم بقدر شرف العلم، وشرف العلم بقدر شرف المعلوم، ف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ن أن ألذ المعارف وأشرفها، وشرفها بحسب شرف المعلوم، فإن كان فى المعلوم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جل والأكمل والأشرف والأعظم، فالعلم به ألذ العلوم لا محالة وأش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شعري، هل فى الوجود شئ أجل وأعلى وأشرف وأكمل وأعظم من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كلها ومك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ينها ومبديها ومعيدها ومدبرها ومرتبها ‏؟‏‍‍‍‍‍‍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أن يكون حضرة فى الملك والكمال والجمال والبهاء والجلال أعظم من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ة التي لا يحيط بجلالها وكمالها وعجائب أمورها وصف الواصفين ‏؟‏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عرف أن لذة المعرفة أقوى من جميع اللذات المدركة بالح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، فإن المعاني الباطنة أغلب على ذوى الكمال من اللذات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ين لذة أكل الدجاج السمين واللوزينج، وبين لذى الرياسة، وقهر الأعداء، و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الاستيلاء، فان كان المخير خسيس الهمة ميت القلب شديد الشهوة البهيمية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الحلواء، وإن كان علي الهمة، كامل العقل، فإنه يختار الرياسة، ويه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والصبر على ضرورة القوت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ياره للرياسة دليل على أنه ألذ عنده من المطعومات الطيبة، و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ذة الرياسة أغلب اللذات على من جاوز نقصان الناقص الهمة، فلذة 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والنظر إلى أسرار الأمور الإلهية ألذ من الرياسة التي هي أعلى ال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ة على الخلق وهذا لا يعرفه إلا من ذاق اللذتين جميعاً، فإنه لا محالة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تل والتفرد والفكر والذكر، وينغمس فى بحار المعرفة، ويترك الرياسة، ويح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لعلمه بفناء رياسته وفناء من عليه رياسته، وكون ذلك مشوباً بالكدر، مق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ظم عنده معرفة الله سبحانه وتعالى، ومطالعة صفاته وأفعاله، ونظ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، فإنها خالية عن الزاحمات والمكدرات، متسعة للمتواردين عليها، لا تضيق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زال العارف بمطالعتها في جنة عرضها السموات والأرض ، يرتع فى رياضتها، ويق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رها، ويكرع من حياضها، وهو آمن من انقطاعها، إذ هي أبدية سرمدية، لا ي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لأن الموت لا يهدم محل معرفة الله تعالى، إذ محلها الروح، وإنما الموت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، أما أن يعدمه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فون درجات عند الله تعالى متفاوتون، لا يدخل تفاوت درج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حصر، وهذه الأمور لا تدرك إلابالذوق، والحكاية فيها قليلة الجد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ينبهك على أن معرفة الله تعالى ألذ الأشياء، وأنه لا لذة فوقها ول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الدارانى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باداً ليس يشغلهم عن الله عز وجل خوف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اء الجنة، فكيف تشغلهم الدنيا عن الله تعالى ‏؟‏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ئ أهاجك على العبا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و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ئ المو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ئ القبر‏؟‏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نار ورجاء الجن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ئ هذا ‏؟‏ إن ملك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بيده، إن أحببته أنساك جميع ذلك، وإن كانت بينك وبينه معرفة كفاك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بن الفت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شر بن الحارث فى منامى،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عروف الكرخى‏؟‏ فحرك رأس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، حالت بيننا وبينه الحجب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لم يعبد الله شوقاً إلى جنته ولا خوفاً من ناره، وإنما عبده شوقاً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 الله إلى الرفيق الأعلى ، ورفع الحجب 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حصلت محبة الله تعالى لشخص، صار قلبه مستغرقاً بها، و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ة ، ولا يخاف من نار، فإنه قد بلغ النعيم الذي ليس فوقه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جره أعظ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ره ووصله أطيب من ج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بهذا لذة القلب فى معرفة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مفض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ة الأكل والشرب والنكاح، فإن الجنة معدن تمتع الحواس، وأما القلب فلذته فى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ذة النظر فى الآخرة تزيد على المعرفة فى الدنيا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 سنة الله تعالى أن النفس ما دامت محجوبة بعوارض البدن، ومقتضى الشهو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يها من الصفات البشرية، ولا تنتهي إلى المشاهدة، بل هذه الحياة حج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ورة، كحجاب الأجفان عن رؤية الإب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في سبب كونه حجابا يطول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الحجاب بالموت ، بقيت النفس وفيها نوع تلوث بالدنيا، فإذا أدخل أهل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قد صفوا عن الأكدار، تجلى لهم الحق سبحانه وتعالى على قدر معرفته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لا يعرف الله تعالى فى الدنيا، لا يراه ف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لأحد في الآخرة مالم يصحبه فى الدنيا، ولا يحصد أحد ما زرع، ولا يموت 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ما عاش عليه ، فما صحبه من المعرفة هو الذي يتنعم به بعينه، إلا أنه ي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ة بكشف الغطاء، فتضاعف اللذة، والعيش عيش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دار الآخرة له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و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ش الآخرة بقدر المعرفة، ولهذا جاء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عمره وحسن عمله” وذلك لأن المعرفة إنما تكمل وتكثر وتتسع فى العمر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ومة الفكر والذكر، والمواظبة على المجاهدة، والانقطاع عن علائق الدنيا، والت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ب، فقد عرفت بما ذكرنا معنى المحبة، ومعنى لذة المعرفة، ومعنى الرؤية ولذ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ونها ألذ من سائر اللذات عند أه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أسباب المقوية لحب الله تعا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فاوت الناس فى الحب وبيان السبب فى قصور أفهام الخلق عن معرفة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عد الناس وأحسنهم حالاً فى الآخرة أقواهم حباً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فإن الآخرة معناه القدوم على الله تعالى، ودرك سعادة 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ظم 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 إذا قدم على محبوبه بعد طول شوقه، وتمكن من مشاهدته من غير منغص ولا مك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النعيم على قدر المحبة، فكلما ازداد الحب ازدادت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حب لا ينفك عن مؤمن ، لأنه لا ينفك عن أصل المعرفة، وأما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واستيلاؤه، فذلك ينفك عنه الأكثرون ، وإنما يحصل ذلك ب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لائق الدنيا، وإخراج حب غير الله من القلب، ف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ضعف حبه، قوه حب الدنيا ، وبقدر ما يأنس القلب بالدنيا ينقص أنسه ب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يا والآخرة ضرتان، وسبيل قطع الدنيا عن القلب سلوك طريق الزهد، وملازمة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ياد إليهما بزمام الخوف والرخاء، وما ذكرناه من المقامات كالتوبة و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والزهد والخوف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ني لقوة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له تعالى، فإذا حصلت 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تها المحبة، ولا يوصل إلى هذه المعرفة بعد انقطاع شواغل الدنيا من القل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كر الصافي، والذكر الدائم، والتشمير فى الطلب، والاستدلال عليها بأفعا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فعاله الأرض وما عليها ،بالإضافة إلى الملائكة وملكوت السم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مس على ما يرى من صغر حجمها مثل الأرض مائة ونيفاً وستين م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إلى صغر الأرض بالإضافة إليها، ثم انظر إلى صغر الشمس بالإضافة إلى ف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ي مركوزة فيه وهى فى السماء الر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فى هذا خبر تصح نس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، وإنما ضرب من الاجتهاد الإنساني الذي يخ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قاييس العلمية الدقيقة، ويحكم عليها بموجبها من صواب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صغيرة بالنسبة إلى ما فوقها من السموات ، ثم السموات السبع فى الكرسي ك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قاة فى فلاة، والكرسي في العرش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ظر إلى الآدمي المخلوق من التراب هو جزء من الارض، وإ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، وإلى صغره بالإضافة إلى الأرض، واصغر ما تعرفه من الحيوانات البعو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فيه بعقل حاضر، كيف خلقه الله عز وجل على شكل الفيل الذي هو أعظم الحيوان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ه الجناحين، وانظر كيف شق سمعه وبصره، وخلق فى باطنه من أعضاء الغذاء وآل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بره فى سائر أحواله، من القوى الجاذبة والدافعة والهاضمة، وانظر كيف خ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ان، يطير إذا طلب ، وجعل له خرطوماً محددا يمص ب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إلى النحل في تناولها الأزهار من الأنوار ، واحتراز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ذار، وطاعتها إلى كبيرها، حتى إنه يقتل كل ما ورد عليه وقد أكل مستقذراً، 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ا الشكل المسدس، فلا تبنى بيتاً مربعاً، ولا مستديراً، ولا مخمساً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دساً لخاصيته فى الشكل المسدس، فإن أوسع الأشكال وأحواها المستدير وما يقرب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بع تخرج منه الزوايا ضائعة، ثم لو بناها مستديرة لبقيت خارج البيوت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ئعة، فإن الأشكال المستديرة إذا اجتمعت لم تجتمع متراصة، فلا شكل فى الأشكال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يا يقرب في الاحتواء من المستدير، ثم تتراص الجملة منه ، بحيث لا يبق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ا فرجة إلى المسدس، فانظر كيف الهمه الله تعالى ذلك على صغر حجمه وضع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بهذه اللمعة اليسيرة من محقرات الحيوانات، فالنظر فى هذا وأشباهه ت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ه، فتزداد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بب فى تفاوت الناس فى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ناس مشتركون فى أصل الحب، لكنهم يتفاوتون ل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، فكثير من الناس ليس لهم من معرفة الله إلا الصفات والأسماء التي ق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عهم، والعالم البصير يطالع تفصيل صنع الله تعالى حتى يرى ما يبهر عقله، فتز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ة الله فى قلبه، فيزداد حباً له، وتجر هذه المعرفة التي هي معرفة عجائب صن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ى بحر لا سا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بب فى قصور أفهام الخلق عن معرفة الله تعالى، فاعلم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شيئاً دل المصنوع على وجود صانعه، وعلى علمه وحياته وقدرته دلالة ج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، وإن كانت هذه الصفات لا تدرك بشيء من الحواس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وقدرته وعلمه وسائر صفاته يشهد له بالضرورة كل ما نشاهد من حجر وشجر وم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ات وحيوان وأرض وسماء وكوكب وبر وبحر ، بل أول شاهد علينا أنفسنا وأجسام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ب أحوالنا وتغير قلوبنا، وجميع أطوارنا فى حركاتنا وسكنا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ا فى العالم شواهد ناطقة، وأدلة شاهدة بوجود خالقها وم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فها ومحركها، ودالة على علمه وقدرته وحياته ولطفه وحكمته وعظمته وجلاله، إذ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 تنادى بلسان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وجودها بنفسها، وإنها تحتاج إلى موجد لها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لنا بالنسبة إلى إدراك الحضرة الإلهية، كالخفاش بالنسبة إلى النهار، فإنه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ه يبصر بالليل ولا يبصر بالنهار، وليس عدم إبصاره بالنهار لخفائه، بل لشدة ظه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ارته وضعف أعين الخفاش، فكذلك عقولنا ضعيفة عن إدراك الحضرة الإلهية، فسبح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جب بإشراق نوره، واختفى به عن البصائر والأبصار، فهذا هو السبب فى 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هام عن معرفة الله سبحانه وتعالى، وانضم إلى ذلك أيضاً أن المدركات الشاهد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إنما يدركها الإنسان فى حال الصبا قبل حضور العقل عنده، ثم تبدو فيه غر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قليلاً قليلاً، وهو مستغرق الهم، مشغول به، وقد أنس بمدركاته وألفها، 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ها عن قلبه بطول 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رأى فجأة حيواناً غريباً، أو نباتاً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ً من أفعال الله تعالى عجيباً خارقا للعادة، انطلق لسانه بالتعج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طول النهار نفسه، وجميع أعضائه،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المألوفة، وكلها شواهد قاطعة، فلا يحس بشهادتها لطول الأنس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رض أن أعمى بلغ عاقلاً، ثم انقشعت غشاوة عينه، فامتد بص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رض، والأشجار، والنبات، والحيوان دفعة واحدة، لخيف على عقله أن ينب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عجبه من مشاهدة هذه العجائب، وشهادتها لخالقها، فهذا وأمثاله من الأسبا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هماك فى الشهوات، وهو الذي سد على الخلق فى سبيل الاستضاءة بنور ال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حة فى بحارها الواسعة، والله أعلم وأ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عنى الشوق إل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الكلام فى المحبة وإثباتها بالأدلة، وأن الشوق ث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رها، فإن أحب شيئاً اشتا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وق لا يتصور إلا لشيء أدرك من وجه ولم يد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درك أصلاً، فلا يشتاق إليه ، وكمال الإدراك بالرؤ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ون ذلك ف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ور الإلهية لا نهاية لها، وإنما يكشف لكل 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بعضها، ويبقى أمور لا نهاية لها، والعارف يعلم وجودها، وكونها معلومة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ويعلم أن ما غاب عن علمه من المعلومات أكثر مما حضر ، فلا يزا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وقاً إلى أن يحصل له اصل المعرفة، وينتهى الشوق الأول فى الدار الآخرة ب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مى رؤية ومشاهدة، ولا يتصور أن يسكن قلب المشتاق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براهيم ابن أدهم من المشتاقين، فقال يوماً يا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أحداً من المحبين لك ما يسكن به قلبه قبل لقائك فأعطني، فقد أضر بى ال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عز وجل فى النوم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ستحييت منى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ي أن أعطيك ما يسكن به قلبك قبل لقائي، وهل يسكن قلب المشتاق قبل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ه‏؟‏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ت فى حبك فلم أدر ما أقول، فهذا الشوق يسك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ذلك مما هو معلوم لله فلا نهاية له ، فلا يتضح للعبد ولا يح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و مشغول بلذة ما ظهر له، ولا يزال النعيم واللذة متزايدين حتى يشغل عن الإح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وق إلى ما وراء ذلك، فهذا القدر من أنوار البصائر كاشف لحقائق الشوق ومعا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واهد الأخبار، ما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ه صلى الله عليه وآله وسلم علم رجلا دعاء، وأمر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يتعاهد به أهله كل يوم ، فذكر 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ألك اللهم الرضى بعد القضاء، وبرد العيش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د الموت ، ولذة النظر إلى وجهك ، وشوقاً إلى لقائك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تور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شوق الأبرار إلى لقائ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إلى لقائهم أشد شو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بعض ما أوحى الله عز وجل إلى بعض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ى عباداً من عبادى، يحبونى وأحبه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شتاق إليهم ويشتاقون إلى، ويذكروني وأذكرهم، فان حذوت طريقهم أحببتك، وإن عدل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م مق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علامتهم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عون الظلال بالنهار ، ك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راعى الراعي الشفيق غنمه‏؟‏ ويحنون إلى غروب الشمس كما تحن الطير إلى أوكارها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روب، فإذا جنهم الليل، واختلط الظلام، وفرش الفرش، وخلال كل حبيب بحبيبه، نصب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قدامهم ، وافترشوا وجوههم، وناجوني بكلامي، وتملقونى بإنعامي، فبين صارخ وبا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ين متأوه وشاك، وبين قائم وقاعد، وبين راكع وساجد، بعيني ما يتحملون من أجلى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سمعي ما يشكون من 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حبة الله تعالى للعب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عناهاوبيان علامات محبة العبد 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بة الله تعالى للعبد، ف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واهد القرآن متظاهرة على ذلك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توا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ب المتطه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ق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يحب الذي يقاتلون 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يله صف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ه على أنه لا يعذب من يح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د على من ادعى أنه حبيب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فلم يعذب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ذن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للمحبة غفران الذنوب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كنتم تح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اتبعوني يحببكم الله ويغفر لكم ذن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صحيح، من رواية أبى هريرة رضى الله عنه ع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زال عبدى يتقرب إلى بالنوافل ح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ة حب الله تعالى للعبد، قول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أحب عبداً ابتلاه”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 حديث أخرجه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نس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إذا أحب قوماً ابتلاهم، فمن رضى،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، ومن سخط فله 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باب عن عبد الله بن مغفل عند الطبرانى والحا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ار بن ياسر عند الطبرانى، وعن أبى هريرة عند ابن عدى، فهو صحي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وى العلامات، حسن التدبير له، يربيه من الطفولة على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م، ويكتب الإيمان فى قلبه، وينور له عقله، فيتبع كل ما يقربه، وينفر عن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عنه، ثم يتولاه بتيسير أموره، من غير ذل للخلق، ويسدد ظاهره وباطنه، ويجعل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ً واحداً، فإذا زادت المحبة، شغله به عن كل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بة العبد 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محبة يدعيها كل أحد، فما أسهل الدعوى وأعز المعنى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غتر الإنسان بتلبيس الشيطان، وخداع النفس إذا ادعت محبة الله تعالى، م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حنها بالعلامات، ويطالبها بالبراهين، فمن العلامات حب لقاء الله تعالى فى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صور أن يحب القلب محبوباً إلا ويحب لقاءه ومشاهدته، وهذا لا ينافى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فإن المؤمن يكره الموت، ولقاء الله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لف من أحب الموت، ومنهم من كرهه، إما لضعف محبته، أو ل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وبة بحب شيء من الدنيا ، أو لأنه يرى ذنوبه فيحب أن يبقى ليت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رى نفسه في ابتداء مقام المحبة ، فسكره عجلة المو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د للقاء الله تعالى، وهذا كمحب يصله الخبر بقدوم حبيبه عليه، فيحب أن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ساعة ليهيئ له داره، ويعدل له أسبابه، فيلقاه كما يهواه، فارغ القل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غل،خفيف الظهر عن العوائق، فالكراهة بهذا السبب لا تنافى كمال المحبة، و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ؤوب فى العمل، واستغراق الهم فى الاس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كون مؤثراً ما أحبه الله تعالى على ما يحبه فى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، فيجتنب اتباع الهوى، ويعرض عن دعة الكسل، ولا يزال مواظباً على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تقرباً إليه بالنو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ب الله فلا يعصيه، إلا أن العصيان لا ينافى أصل المحبة،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د كمالها، فكم من إنسان يحب الصحة ويأكل ما يضره، وسببه أن المعرفة قد ت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قد تغلب، فيعجز عن القيام بحق المحبة، ويدل على ذلك حديث نعيمان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ه إلى رسول الله صلى الله عليه وآله وسلم في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قيم عليه الح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ان بن عمرو بن رفاعة، وكان كثير الم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تى به يوماً، فحده فلعنه 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ثر ما يؤت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عنه، فإنه يحب الله ورسوله”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ه المعصية عن المحبة، وإنما تخرجه عن كمال 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امات أن يكون مستهتراً بذكر الله تعالى، لا يفتر عنه لس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عنه قلبه، فإن من أحب شيئاً أكثر من ذكره بالضرورة، ومن ذكر م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مة حب الله تعالى حب ذكره، وحب القرآن الذي هو كلامه، وح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إن كنتم تحبون الله فاتبعوني يحببكم الله ويغفر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ن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قد وجدت حلاوة المناجاة، فكنت أد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، ثم لحقني فترة فانقطعت، فرأيت فى المنام قائ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كنت تزع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حبي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م هجرت كتابــــ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ما تدبرت ما فيــ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ـه من لطيف عت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كون أنسه بالخلوة، ومناجاة الله تعالى، وتلاوة كتا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اظب على التهجد، ويغتنم هدوء الليل وصفاء الوقت بانقطاع العوائق، فان أقل 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التلذذ بالخلوة بالحبيب، والتنعم بمناج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 عابداً عبد الله غيضة دهراً، فنظر إلى طائر قد عشش فى 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ى إليها، ويصفر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ولت مسجدي إلى تلك الشجرة كنت آنس بصو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، ففعل، فأوحى الله تعالى إلى ن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فلان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ست بمخلو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طنك درجة لا تنالها بشيء من عمل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علامة المحبة، كمال الأنس بمناجاة المحبوب، وكمال 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وة، وكمال الاستيحاش من كل ما ينقض عليه 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غلب الحب والأنس صارت الخلوة والمناجاة قرة عين تدفع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، بل يستغرق الحب والأنس قلبه، حتى لا يفهم أمور الدنيا، مالم تتكرر على 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، مثل العاشق الول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تأسف على ما يفوته من ذكر الله تعالى، ويتنعم بالطاعة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ثقلها، ويسقط عنه تع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ثابت البنانى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دت الصلاة عشرين سنه، وتنعم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جن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محبة دوام النشاط، والدؤوب بشهوة يفتر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ر قلبه، وكل هذا موجود المثال فى المشاهدات، فإن المحب لا يستثقل الس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محبوبه، ويستلذ خدمته بقلبه، إن كان شاقاً على بدنه، وكل حب قاهر لا مح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حبوب أحب إليه من الكسل، ترك الكسل في خدمته، وإن كان أحب إليه من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مال فى 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كون شفيقاً على جميع عباد الله، رحيما بهم، شديد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ائه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اء على الكفار رحماء 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ذه فى الله لومة لائم، ولا يصرفه عن الغضب له صارف، فهذه علامات المحبة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فيه فقد تمت محبته، وصفا فى الآخرة 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زج بحبه حب غير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م فى الآخرة بقدر حبه، فيمزج شرابه بشيء من شراب المقربين، كما قا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أبرا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فى نع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قون من رحيق مختو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ختامه مسك وفى ذلك فليتنافس المتنافسون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زاجه من تسني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ينا يشرب ب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قر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-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بل الخالص بالصرف، والمش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يعمل مثقال ذرة خيراً يره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أ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-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كون فى حبه خائفاً بين الهيبة والتعظيم، فإ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اد المحبة، ولخصوص المحبين مخاوف فى مقام المحبة ليست لغيرهم، وبعضها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، فأولها خوف الإعراض، وأشد منه خوف الحجاب، وأشد منه خوف الإ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كتمان الحب، واجتناب الدعوى، والتوقى من إظهار الوجد وال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تعظيماً للحبوب، وإجلالاًله، وهيبة وغيره على سره، فإن الحب سر من 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ع المحب فى دهش وسكر، فيظهر عليه الحب من غير قصد، فهو 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ن قلبه م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يره كيف حاله ومن سره فى جفنه كيف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عنى الأنس بالله والرضى بقض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غلب عليه حال الأنس لم تكن شهوته إلا فى ا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، لآن الأنس بالله يلازمه التوحش من غيره، ويكون أثقل الأشياء على القل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وق عن 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عجبتك الخلو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قت حلاوة الخلوة لا ستوحشت إليها من نفسك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ذوق العبد حلاوة ال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فا الود، خلصت ال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صفو الو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الهم، فصار هماً واحداً في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امة الأنس‏؟‏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ته الخاصة ضيق الصد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ة الخلق، والتبرم بهم، وإن خالط، فهو كمنفرد غائب مخالط بالبدن، م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نس إذا دام وغلب واستحكم، قد يثمر نوعاً من الانبس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دلال، وقد يكون ذلك منكراً فى الصورة، لما فيه من الجراءة وقلة الهيبة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اً ممن أقيم مقام 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صدر ممن لا يفهم ذلك المقام، أشرف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لى الكفر، وذلك كما يروى عن أبى حفص أنه كان يمشى يوماً، فاستقبله رجل مده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ير، من دهش الرجل يده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ي، ولا أملك غيره، فوقف أبو حف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لا أخطو خطوة ما لم ت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ه، فظهر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برخ العابد أنه خرج يستق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لبخ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ى، أنفذ ما عندك، اسقنا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بعد أن يحتمل من شخص ما لم يحتم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اء الله تعالى، فهو من أعلى مقامات المقربين، وهو من ثمار المحبة، و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مضة، ولا ينكشف الأمر فيه إلا لمن يفهمه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ائل الرضى ما ورد فى الحديث أ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له بعبد خيراً أرضاه بما قسم له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حى الله تعالى إلى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ن تلق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 هو أرضى لى عنك، ولا أحط لوزرك من الرضى بقض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على بن أبى طالب رضى الله عنه إلى عدى بن حاتم كئيب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راك كئيباً حزيناً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منعني فقد قتل ابناي، وفقئت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ى بقضاء الله جرى عليه وكان له أجر، ومن لم يرض بقض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عليه وحبط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الدرداء رضى الله عنه على رجل وهو يموت وهو ي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، فقال أبو 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،إن الله عز وجل إذا قضى قضاء أحب أن ي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بقسطه وعمل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 والفرح فى اليقين والرضى، وجعل الهم والحزن فى الشك والسخ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عاوية الأسود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نحيينه 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والق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أخبار السا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من الأنبياء شكا إلى ربه عز وجل الجوع والفقر عشر سنين، فما أجيب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، ثم أوحى 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شكو‏؟‏ هكذا كان بدؤك عندي في أم الكتاب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ق السماوات والأرض، وهكذا سبق لك منى، وهكذا قضيت عليك قبل أن أخلق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يد أن أعيد خلق الدنيا من أجلك‏؟‏ أم تريد أن أبدل ما قدرت لك‏؟‏ فيكون ما 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ما أحب، ويكون ما تريد فوق ما أريد، وعزتي وجلالى، لئن تلجلج هذا فى صدرك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أمحونك من ديوان الن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“زبور داود”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درى من أسرع الناس مر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اط‏؟‏ الذين يرضون بحكمي وألسنتهم رطبة من ذك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بادك أبغض إل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ارتي في أمر، فخرجت له، فلم ي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ى لى سرور إلا فى مواقع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شته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ض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ى بما قسم له، وسعه، وبارك الله فيه، ومن لم ي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عه، ولم يبارك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واح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باب الله الأعظم، وجنة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راح العا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رد الآخرة أرفع درجات من الراضين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، فمن وهب له الرضى، فقد بلغ أفضل ال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أعرابي وقد مات له أباعر كثي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70" w:name="p4"/>
      <w:bookmarkEnd w:id="7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والذي 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فى عبادته لولا شماتة أعداء ذوى إح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سرني أن إبلي في مباركها وأن شيئاً قضاه الله 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صور الرضى فيما يخال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هو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 الرضى فيما يخالف اله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ذلك إذا جرى على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، فتارة يحس به ويدرك ألمه، ولكنه يكون راضياً به، راغباً فى زيادته بعق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ارها له بطبعه لما يوصله من 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أن يلتمس من الحجام الحج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د، فإنه يدرك ألم ذلك، إلا أنه راض به، وراغب فيه ومتقلد منه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يسافر فى طلب الربح، فإنه يدرك مشقة السفر، لكن حبه لثمرة سفره طيب عنده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قة، وجعله راضياً بها، وكل من أصابه بلية من الله تعالى وكان له يقين،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قع الأجر فوق ما فاته، فيرضى بما أصابه، ويشكر الله تعالى عليه، ويجوز أن يغ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بحيث يكون حظ المحب فى مراد محبوبه، ويبطل الإحساس بالألم لفرط الحب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جيب، فان الرجل المحارب فى حال غضبة أو خوفه، تصيبه الجرحات ولا يحس ب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 بها فى تلك الحال، وذلك لأن قلبه مستغرق، وإذا كان القلب مستغرقاً ب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لم يدرك ما عداه، وذلك موجود فى المشاه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جنيد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ر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د المحب ألم البل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خلق كثير من أهل البلاء، أ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إرباً إرباً، ما ازددنا له إلا ح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فرط الحب يزيل إحساس الألم، وهو متصور فى حب الخلق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ى جيراننا رجل له جارية يحبها، فاعتلت، فجلس يصل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تح و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يتخذ من دقيق وماء ودهن، وقد يحلى ويكون رق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بينا هو يحرك القدر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، فدهش وسقطت الملعقة من يده،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 القدر بيده حتى تساقطت أصابعه وهو لا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هذا قصة النسوة حين شاهدن يوسف عليه السلام، فإنهن قط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دي، وما أحسن بألم، فقد بان بما ذكرنا أن الرضى بما يخالف الهوى ليس مستحيل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ذلك ممكناً فى حق الخلق وحظوظهم، كان ممكنا فى حق الله سبحانه، وحظو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طري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ذلك فى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مؤمن بأن تدبير الله تعالى خير من 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ضى الله لمؤ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إلا كان خير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رضى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ير الله فيختار له، فيسقط فلا يلبث أن ينظر فى العاقبة، فإذا هو قد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سرو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بالبادية له كلب وحمار وديك، فالديك يوقظ ل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 ينقلون عليه الماء ويحمل خباءهم، والكلب يحر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ثعلب فأخذ الدي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زنوا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خيراً، ثم جاء ذئب فخرق بطن الحمار، فحزنو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،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خيراً، ثم أصبحوا ذات يوم، فنظروا فإذا قد سبي من ح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وا هم، وإنما أخذ أولئك بما كان عندهم من الصوت والجلبة، ولم يكن عند أولئك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ب، قد ذهب كلبهم وحمارهم ودي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عيد 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قمان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لن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ضيته أو كرهته، إلا جعلت فى الضمير أن ذلك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ه فلا أ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طيكها دون أن أعلم ما قلت أنه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اً هلم حتى نأتيه، فعنده بيان ما قل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بنا إليه، فخرج على 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على حمار، وتزودوا ما يصلحهما، ثم سارا أياماً وليالى، حتى تلقهما مفاز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ا أهبتهما ودخلاها، فسارا ما شاء الله أن يسيرا، حتى تعالى النهار واشتد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د الماء والزاد، فاستبطآ حماريهما، فنزلا يمشيان، فبينما هما كذلك، إذ نظر لق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، فإذا هو بسواد ودخان، فقال ف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شجر، والدخان عمران و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ا كذلك يشهدان، إذ وطئ ابن لقمان على عظم على الطريق، فدخل فى باطن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ظهر من أعلاها، فخر مغشياً عليه، فحانت من لقمان التفاتة، فإذا هو بابنه صري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إليه فضمه إلى صدره، واستخرج العظم بأسنانه، وشق عمامة كانت عليه فعصب رج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إلى وجه ابنه فذرفت عيناه فقطرت قطرة من دموعه على خد الغلام فانتبه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أبيه يبكى ، فقال يا أ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بكى وأنت تقول هذا خير لي ، فكي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بكى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فذ الطعام والشراب وبقيت أنا وأنت فى هذا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كائي يابنى، فوددت أنى افتديتك بجميع حظي من الدنيا، ولكنى والد ومنى 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كون هذا خيراً لى‏؟‏ فلعل ما صرف عنك أعظم مما اب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عل ما ابتليت به أيسر مما صرف عنك، فبينما هو يحاوره، إذ نظر لقمان أما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الدخان والسواد، فقال ف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شيئاً 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ت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أن يكون قد أحدث ربى بما رأيت شيئاً، فبينما هو يتفكر فى ذلك، إذا نظر فإ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خص قد أقبل على فرس أبلق، عليه ثياب بيض، يمسح الهواء مس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يرم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يه حتى كان منه قريباً، فتوارى عنه ثم صاح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قم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لك ابنك هذا الس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من أنت‏؟‏، 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ع كلامك ولا أرى لك وجهك ‏؟‏ قال أنا جبريل ، لا يراني إلا ملك مقرب ، أو 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، لو لا ذلك لرأيتني، فما قال لك ابنك هذا الس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بشيء من أمركما علم، إلا أن حفظتكما أتوني، وقد أمرني ربى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سف هذه المدينة وما فيها ومن يليها، فأخبروني أنكما تريدان هذه المدينة، فد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ى أن يحسبكما عنى بما شاء، فحبسكما عنى بما ابتلى به ابنك، ولولا ذلك لخسف ب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 خسف به، ثم مسح جبريل عليه السلام بيده على قدم الغلاف، فاستوى قائماً،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الذي كان فيه الطعام فامتلأ طعاماً، ومسح على الذي كان فيه ماء فامتلأ 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هما وحماريهما فرحل بهما كما يرحل الطير، فإذا هما فى الدار التي خرج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يام ولي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بالألم، لما يتوقع من الثواب المدخر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من الرضى بالفصد والحجامة وشرب الأدوية انتظاراً ل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به لا لحظ وراءه، بل لكونه مراد المحب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لذ الأشياء عنده ما فيه رضى محبوبه، ولو كان فى ذلك هلاك نفسه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…………………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جرح إذا أرضاكم 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أن الحب يستولي بحيث يدهش عن إدراك الألم،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ذلك من فقده من نفسه، لأنه إنما فقده لفقد سبية، وهو فرط حبه، ومن لم يذق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لم يعرف عجائبه، ولعمري إن من فقد السمع أنكر لذة الألحان والنغمات، فم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، فلابد أن ينكر هذه اللذات التي لا مظنة لها سو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ن الدعاء لا يناق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ض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عاء لا يناقض الرضى، كذلك كراهة المعاصي ومقت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بابها، والسعى فى 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عاء، فقد تعبدنا الله تعالى به، وقد أثنى الله تعالى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دعوننا رغبا وره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وغيره من الأنبياء والصالحين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كار المعاصي وعدم الرضى بها، فقد تعبدنا الله تعالى به، و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ضي به، وكذلك بغض الكفار والفجار، والإنكار عليهم، وشواهد ذلك ف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كثيرة ج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ردت الأخبار بالرضى بقضاء الله تعالى،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بغير قضاء الله تعالى، فهو محال، وإن كانت بقضائه، فكراهتها كراهة لقض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جمع بين هذين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هذا مما يلتبس على القاصرين على الوقوف على أسرار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لتبس على قوم، فرأوا السكوت عن الإنكار مقاما من مقامات الرضى، وسمو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هو جهل محض، بل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والكراهه يتضادان، إذا تواردا على شىء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واحدة، على وج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رضيت بشيء من وجه، وكرهته من وجه آخر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تضاد، نحو أن يموت عدوك الذي هو أيضاً عدو لبعض أعدائك، وساع فى إهلا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ره موته من حيث إنه مات عدو عدوك، وترضاه من حيث إنه عدوك، وكذلك ل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لى الله تعالى، من حيث إنها اختياره وإرادته، فترضى به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تسليماً للملك إلى مالك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إلى العبد من حيث سلط عليه أسباب البعد والمقت، فهو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منكر ومذموم، ولا ينكشف هذا إلا بمثال، فلنفرض محبوباً من الخلق قال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ريد أن أميز بين من يحبني ويبغضني، وأنصب لذلك معياراً صادقاً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ى أقصد إلى فلان فأضربه ضرباً شديداً يضطره ذلك إلى الشتم لى، حتى إذا شت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ته واتخذته عدواً، فكل من أحبه علمت أنه أيضاً عدو لى، وكل من أبغضه علمت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ي وصديقى، ثم فعل ذلك وحصل مراده من الشتم الذي هو سبب البغض، وحصل البغ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ب العداوة، فحق على كل من هو صادق فى محبت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دبيرك فى ضر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وأذاه، فأنا محب له، فإنه رأيك وتدبيرك وفعلك، وأما شتمه إياك من حيث نس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الشخص، فإنه عدوان منه وتهجم عليك، فأنا كاره له من حيث نسبته إليه 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ن يصبر ولا يشتم، فكذلك تسليط الله سبحانه وتعالى دواعي الشهوة والمعاص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، وبغضه على عص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جب على كل عبد محب لله أن يبغض من أبغضه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دى من عاداه وأبعده عن حضرته، وإن اضطره بقهره وقدرته إلى معاداته ومخالف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عيد مطرود، والمبعد عن درجات القرب ينبغي أن يكون بغيضاً إلى جميع المحب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محبوبهم، بإظهار الغضب على من أظهر المحبوب الغضب عليه بإب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تقرر جميع ما وردت به الأخبار من البغض فى الله والح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والتشديد على الكفار والتغليظ عليهم، والمبالغة فى مقتهم، مع الرضى ب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من حيث إنه قضاؤه، وهذا كله يستمد من سر القدر الذي لا رخصة فى إفشائ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خير والشر كلاهما داخلان فى المشيئة والإدارة، ولكن الشر مراد مكر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ر مراد م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سكوت والتأدب بأدب الشرع، والوقوف مع ما تعبد به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ع بين الرضى بقضاء الله تعالى ومقت المعاصي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تعلق بالم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مد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ى كيف انتظاري لهم، ورفقي بهم، وشوقي إلى ترك معاصيهم، لماتوا شوقاً إلى، وت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لهم من مح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رادتي في المدبرين عنى، فكيف إرادتي في المقب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أحوج ما يكون العبد إلى إذا استغنى عنى، وأجل ما يكو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إ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مرأة متعبد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سئمت الحياة، حتى لو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باع لاشتريته شوقاً إلى الله تعالى، وحباً لل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 عم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كنى لحبى إياه وحسن ظني به، أفتراه يعذبن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النية والإخلاص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نكشف لأرباب القلوب ببصيرة الإيمان وأنوار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صول إلى السعادة إلا بالعلم و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س كلهم هلكى، إلا العالمون، والعالمون كلهم هلكى إلا العامل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ون كلهم هلكى إلا المخلصون، والمخلصون على خطر عظ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صف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هذا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بغير نية عناء، والنية بغير إخلاص رياء، والإخلاص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ه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دمنا إلى ما عملوا من عمل فجعلناه هباء منث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شعرى، كيف تصلح نية من لا يعرف حقيقة النية‏؟‏ أو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من صحح النية إذا لم يعرف حقيقة الإخلاص‏؟‏‍ أو كيف يطالب المخلص نفسه ب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حقق معنا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ظيفة الأولى على كل عبد أراد طاعة الله تعالى، أن يعلم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، لتحصل له المعرفة، ثم يصححها بالعمل بعد فهم حقيقة الصدق والإخلاص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وسيلتان للعبد إلى 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ذكر ذلك في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فصل الأول في النية وحقيقتها وفضلها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طرد الذين يدعون ربهم بالغداة والعشي يري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ه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إر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عمر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طاب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الأعمال بالنيات، وإنما لكل امرئ ما نوى، فمن كانت هجرته إلى الله ورسو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جرته إلى الله ورسوله، ومن كانت هجرته إلى دنيا يصيبها أو امرأة يتزوجها، فهجر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ما هاجر إ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أبى موس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شعر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رجل إلى النبى صلى الله عليه وآل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أيت الرجل يقاتل شجاعة، ويقاتل حمية، ويقاتل رياءً، أي ذلك في سبيل الله‏؟‏ ف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قاتل لتكون كلمة الله هي العليا فهو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ما 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جابر رض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قد خلفتم بالمدي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الاً ، ما قطعتم وادياً، ولا سلكتم طريقاً، إلا شاركوكم في الأجر، حبس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ض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، وأخرجه البخاري من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بن عباس، ع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م بحسنة فعملها كتبت له حس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كب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نصاري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 هذه الأمة مث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بعة نف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 آتاه الله مالاً وعلماً، فهو يعمل به في ماله ينفقه في حق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جل آتاه الله علماً ولم يؤته مالاً، وهو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كان لى مثل مال هذا عملت ف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 الذي يعمل، 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ما في الأجر سو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جل آتاه الله مالاً ولم يؤته علماً، فهو يخبط فيه، ينفقه في غ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جل لم يؤته مالاً ولا علماً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كان لى مثل هذا عملت فيه مث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ي يعم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ما في الوز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واء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عمران الجو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عد الملائكة بالأعمال، فين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تلك الصحيف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ملائ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قال خيراً وحفظ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تبارك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رد به وج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دى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كذا وكذا،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عمله، فيقول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أداء ما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الورع عما حرم الله تعالى، وصدق النية فيما عن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وني على عمل لا أزال به عاملاً 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و الخير، فانك لا تزال عاملاً وإن لم تعمل، فالنية تعمل و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فانه من نوى أن يصلى بالليل فنام، كتب له ثواب ما نوى أ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رجل يكون له ساعة من الليل يقومها، فينام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كتب له أجر صلاته، وكان نومه صدقة تصدق بها 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ية المؤمن خير من عم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لسخاوى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صد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يق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، والإدارة، والقصد، عبارات متواردة على 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واعلم أن الأعمال تنقسم إلى ثلاث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ى، فلا تتغير عن موضعها بالنية، مثل من 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 بمال حرام يقصد بذلك الخير، فان النية لا تؤثر فيه، فان قصد الخير بالشر 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فان الخيرات إنما تعرف كونها خيرات بالشرع، فكيف يمكن أن يكون الشر خي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قرب من السلاطين ببناء المساجد والمدارس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كان كتقرب علماء السوء بتعليم العلم للسفهاء والأشرار المشغولين بالفس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هؤلاء إذا تعلموا كانوا قطاع طريق الله تعالى، يتكالبون على الدنيا، ويت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ووبال ذلك راجع إلى معلمهم، إذ علم فساد نياتهم ومقاص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القبيل تعلم القصاص القصص، فان مقاصد أكثرهم معروفة، و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لاب الدنيا، وأخذ الأموال كيف اتفق، فتعليمهم إعانة على الفساد، فقد علم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تنقلب معصية ب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صية، فلا تنقلب طاعة بالقصد أصلاً بل إذا انضاف إليه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 تضاعف وزرها وعظم و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وهى مرتبطة بالنيات في أصل صحتها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ف فضلها، وأما الأصل، فهو أن ينوى عبادة الله تعالى لا غير، فإن نوى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ضاعف الفضل، فبكثرة النيات الحسنة، فإن الطاعة الواحدة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ى بها خيرات كثيرة، فيكون له بكل نية ثواب، إذ كل واحدة منها حسنة، ثم تضاع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عشر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لقعود في المسجد، فإنه طاعة، ويمكن أن ينوى بها ن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 ينوى بدخوله انتظار الصلاة، ومنها الاعتكاف وكف الجوار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كاف كف، ومنها دفع الشواغل الصارفة عن الله تعالى بالانقطاع إلى المسجد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 فيه، ونحو ذلك، فهذا طريق تكثير النيات، فقس على ذلك سائر الطاع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من طاعة إلا وتحتمل ني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ات، فما من شىء من المباحات إلا ويتحمل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يات، وتصير بها قربات، وينال بها معالي الدرجات، فما أعظم خسران من يغف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طاها تعاطى البهائم المه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حتقر العبد الخطرات واللحظات، فكل ذلك يسأل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لم فعله‏؟‏ وما الذي قصد 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ما ينوى به القربة من المباحات إن يتطيب، وينوى بالطيب 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ه، واحترام المسجد، ودفع الروائح الكريهة التي تؤذى مخال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ب ريحه زاد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عال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تزايد فطنته وذكاءه، فيسهل عليه إدراك مهمات د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ا ستحب أن يكون لى في كل شىء نية، وحت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لي وشربي ونومي ودخولي الخلاء، وكل ذلك مما يمكن أن يقصد به التقرب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لأن كل ما هو سبب لبقاء البدن وفراغ القلب من مهمات الدين، فمن قصد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على العبادة، ومن النكاح تحصين دينه، وتطييب قلب أهله، والتوصل إلى ولد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عده، أثيب على ذلك كله، ولا تحتقر شيئاً من حركاتك وكلماتك، وحاسب نفس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اسب، وصحح قبل أن تفعل ما تفعله، وانظر في نيتك فيما تترك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ية هي انبعاث النفس وميلها إلى ما ظهر لها أنه 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، إما في الحال أو المآل، وربما سمع بعض الجهال ما أوصينا به من تحسين الن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ند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آكل لله، أو عند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أقرأ لله، وظن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، وليس كذلك، إنما النية انبعاث القلب، وتجرى مجرى الفتوح من الله تعالى،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داخلة تحت الاختيار، فقد تتيسر في بعض الأوقات، وقد تتعذر، وإنما تتيس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لمن قلبه يميل إلى الدين دون الدن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 النيات على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يكون عمله للطاعة إجابة لباعث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ون عمله إجابة لباعث الر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ة مقام أرفع من هذ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مل الطاعة على نية جلال الله تعالى لاستحقاقه الطاعة والعبودية، و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يسر لراغب في الدنيا، وهى أعز النيات وأعلاها، وقليل من يفهمها، فضلاً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اها، وصاحب هذا المقام لا يجاوز ذكر الله تعالى والفكر في جلاله حب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حمد بن خضرويه أنه رأى رب العزة في منام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يطلبون منى، وأبو يزيد يطل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ضنا أن هذه النيات متفاوتة في الدرجات ومن غلب على قلبه م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لم يتيسر له العدول إلى غيرها، ومن حضرت له نية في المباح، ولم تحضر في فض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باح أولى، وانتقلت الفضيل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أن تحضره نية الأكل والنوم ليتقوى بذلك على العبادة وي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لم تنبعث نيته في الحال إلى الصلاة والصوم، فالأكل والنوم أفضل، بل لو م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لكثرة مواظبته عليها، وعلم أنه لو رفه ساعة مباح عاد نشاطه، فذلك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د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القلوب، واطلبوا لها طرف الحكم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 كما تمل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وا القلوب تعي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دقائق لا تدركها إلا بممارسة العلماء، فإن الحاذق في الطب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ج المحرور باللحم مع حرارته، ويستبعد ذلك القاصر في الطب، وإنما يبتغى 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قوته ليتحمل المعالجة، وكذلك الخبير بالقتال، قد يفر من بين يدي قرنه 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ليستجره إلى مضيق، فسلوك طريق الله تعالى كله حرب مع الشيطان، ومعالجة للقل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صر الموفق يقف في تلك الطريق على لطائف من الحيل يستبعدها الضعفاء، 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ا خفي عليهم، بل يسلمون لأصحاب الأحوال إلى أن ينكشف لهم أسرار ذلك، أو ين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فصل الثاني في الإخلاص وفضيلته وحقيق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در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أمروا إلا ليعبدوا الله مخلصين له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ا لله الدين الخال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ه عليه وآله وسلم لمعاذ بن جبل رضى الله عن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لص دينك يكفك القلي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م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نس رضى الله عنه 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كان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امة جاءت الملائكة بصحف مختمة، فيقول الل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قوا هذا ، واقبلوا هذ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قول الملائك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زتك ما كتبنا إلا ما كان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هذا كان لغيري، ولا أقب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وم إلا ما كان 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لائكة يرفعون عمل العبد فيكثرونه ويزكو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وحي الله تعالى إليهم، أنتم حفظة على عمل عبدى، وأنا رقيب على ما في نفسه، 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ى لم يخلص في عمله، فاجعلوه في سجين، ويصعدون بعمل العبد يستقلونه، فيوحي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ي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م حفظة على عمل عبدى، وأنا رقيب على ما في نفسه فضاعفوه واجعلوه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شجرة تعبد من دون الله، فجاء إلي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طعن هذه الشجرة، فجاء إليها ليقطعها غضباً لله، فلقيه الشيطان في 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طع الشجرة التي تعبد من دون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ت لم تعبدها، فما يضرك من عبد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طعنها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بما هو خير لك من ذلك لا تقطعها ولك ديناران إذا أصبح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تك، قال فمن لى بذلك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ك، فرجع فأصبح فوجد عند وسادته دينار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صبح بعد فلم يجد شيئاً، فقام غضبان ليقطعها، فتمثل له الشبطان في صورت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ن أقطع هذه الشجرة التي تعبد من دون الله، قال كذبت،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طعها سبيل، فذهب ليقطعها، فضرب به الأرض وخنقه حتى كاد يقتله، ثم قال له أت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 فأخبره أنه الشيطان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ول مرة غضباً لله، فلم يكن لى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، فخدعتك بالدينارين فتركتها، فلما فقدتهما جئت غضباً للدينارين فسلطت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روف الكرخى يضرب نف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ي أخلصي وتخل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بى لمن صحت له خطوة واحدة لا يريد بها إلا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ن رجلاً كان يخرج في زي النساء، فيحضر حيث يحضرون من عر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تم، فاتفق أنه حضر يوماً موضعاً فيه مجمع النساء، فسرقت درة، فصاحوا، أغل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تى نفتش، ففتشوا واحدة واحدة حتى بلغت النوبة إلى الرجل وإلى امرأة م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له بالإخلا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جوت من هذه الفضيحة لا أعود إلى مثل هذا، ف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ة مع تلك المرأة ف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الحرة، فقد وجدنا ال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بيان حقيقة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شئ يتصور أن يشوبه غيره، فإذا صفا عن شوبه وخلص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إخلاص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لاص يضاده الإشراك، فمن ليس مخلصاً فهو مشرك، إلا أن ال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خلاص في التوحيد يضاده الشرك في الإل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 منه جلى، ومنه خفي، وكذلك الإخلاص، وقد ذكرنا درجات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قدم في بابه، وإنما نتكلم الآن فيمن انبعث لقصد التقرب، ولكن أمتزج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ث باعث آخر، إما من الرياء، أو من غيره من حظوظ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، أن يصوم لينتفع بالحمية الحاصلة بالصوم مع قصد التق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تق عبدً ليتخلص من مؤونته وسوء خلقه، أو يحج ليصح مزاجه بحركة السف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لص من شر يعرض له، أو يغزو ليمارس الحرب ويتعلم أسبابها، أو يصلى بالليل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في دفع النعاس عن نفسه ليراقب رحله أو أهله، أو يتعلم العلم ليسهل عليه طل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من المال، أو يشتغل بالتدريس ليفرح بلذة الكلام، ونحو ذلك، فمتى كان با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ب إلى الله تعالى ولكن أنضاف إليه خاطر من هذه الخواطر حتى صار العمل أخ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من هذه الأمور، فقد خرج عمله عن حد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سان قلما ينفك فعل من أفعاله، وعبادة من عباداته عن شئ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لم له من عمره لحظة واحدة خالصة لوجه الله تعالى، نج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عزة الإخلاص، وعسر تنقية القلب من هذه الشوائب، لأن الخالص هو الذي لا با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طلب التقرب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ئ أشد على النف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، إذ ليس 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وائب المكدرة للإخلاص متفاوتة، بعضها جلى، و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، وقد ذكرنا درجات الرياء في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رياء ما هو أخفى من دبيب النمل، فليطلب هناك، وحاصله أن ما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يفرق بين مشاهدة الإنسان والبهيمة في حالة من العمل، فهو خارج عن ص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، ولا يسلم من الشيطان إلا من دق نظره وسعد بعصمة الله تعالى وتو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من عالم أفضل من سبعين ركعة من جاهل، و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بدقائق آفات الأعمال حتى يخلص عنها، والجاهل ينظر إلى ظاهر العبادة، و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هب الذي يرتضيه الناقد خير من دينار يرتضيه الغر الغ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حكم العمل المشوب واستحقاق الث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مل الذي لا يريد به إلا الرياء فهو على صاحبه لا له، وهو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قاب، كما أن العمل الخالص لوجه الله تعالى سبب ل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شكال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ين، وإنما النظر في العمل المشوب الممتزج بشوب الرياء وحظوظ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الناس في ذلك، هل يقتضي ثواباً أو عقاباً، أو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أصلاً‏؟‏وليس تخلو الأخبار عن تعارض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 يتضح لنا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م عند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نظر إلى قدر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عث، فإن كان الباعث الديني مساوياً للباعث النفساني تقاوما وتساقطاً،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ا له ولا عليه، وإن كان باعث الرياء أقوى، ضر وأوجب العقاب، لكن عقا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 من تجرد للرياء، وإن كان الباعث الديني أقوى من الآخر، فله ثواب بقدر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ته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ظلم مثقال ذرة وإن تك حسنة يضاعف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ما ذكرنا إجماع الأمة على أن من خرج حاجاً ومعه تجارة،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 وأثيب عليه، وقد امتزج به حظ من حظوظ النفس، إلا أنه متى كان الحج هو الم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ى، لم ينفك السفر عن ثواب، وكذلك الغازي إذا قصد الغزو والغنيمة ويكو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على سبيل التبع ، حصل له الثواب، ولكنه لا يساوى ثواب من لا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مة أصلاً،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فصل الثالث في الصدق وحقيق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مسعود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صدق، فإن الصدق يهدى إلى البر، وإن البر يهدى إلى الجنة، وما يزال الرجل يصد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تحرى الصدق حتى يكتب عند الله صديق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شر الحا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ل الله بالصدق، استوحش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لفظ الصدق قد يستعمل في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على كل عبد أن يحفظ ألفاظ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لا بالصدق، والصدق باللسان هو أشهر أنواع الصدق وأظ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حترز عن المعاريض، فإنها تجانس الكذب إلا أن تمس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وتقتضيها المصلحة في بعض الأحوال، وقد كا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غزوة ورَّى بغيها لئلا ينتهي الخبر إلى الأعداء فيتهيؤوا لقتاله، 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اذب من أصلح بين اثنين فقال خيراً، أو ن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راعى معنى الصدق في ألفاظه التي يناجى بها رب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اوات والأرض، فإن كان قلبه منصرفاً عن الله مشغولاً ب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النية والإرادة، وذلك يرجع إلى الإخلاص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زج عمله شوب من حظوظ النفس، بطل صدق النية، وصاحبه يجوز أن يكون كاذباً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، والقارئ، وال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القرآ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، إنما كذبه في إرادته ونيته، لا في نفس القراءة، وكذلك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العزم و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آتاني الله مالاً تصدقت بجمي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عزيمة قد تكن صادقة، وقد يكون فيها 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 أن يصدق في العزم وتسخو النفس بالوعد،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فيه إلا إذا تحققت الحقائق، وانجلت العزيمة، وغلبت الشهوة، ولذلك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5">
        <w:bookmarkStart w:id="71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 رجال صدقوا ما عاهدوا الله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6">
        <w:bookmarkStart w:id="72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م من عاهد الله لئن آتانا من فضله لنصدق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‏</w:t>
      </w:r>
      <w:hyperlink r:id="rId237">
        <w:bookmarkStart w:id="73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يكذ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5-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الأعمال، وهو أن تستوي سريرته وعلانيته،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أعماله الظاهرة من الخشوع ونحوه على أمر في باطنه، ويكون الباطن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وت سريرة العبد وعلانيته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ى ح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 في مقامات الدين، وهو أعلى الدرجات، كال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الرجاء والزهد والرضى والحب والتوكل، فإن هذه الأمور لها مبادئ ينطل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بظهورها، ثم لها غايات وحقائق، فالصادق المحقق من نال حقيقتها، و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وتمت حقيقته سمى صاحبه صادقاً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8">
        <w:bookmarkStart w:id="74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 البر من آمن ب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يوم الآ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.‏ ‏.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9">
        <w:bookmarkStart w:id="75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الذين صد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ئك هم المت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0">
        <w:bookmarkStart w:id="76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بالله ورسوله ثم لم يرتابوا وجاهدوا بأموالهم وأنفسهم في سبيل 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اد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ضرب للخوف مثلاً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ؤمن بالله إلا وهو خ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وفاً يطلق عليه الاسم وهو غير بالغ إلى درجة الحقيقة، ألا تراه إذا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اً كيف يصفر ويرتعد خوفاً من وقوع المحذور، ثم إنه يخاف النار ولا يظه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 من ذلك عند فعل المصيبة، ولذلك قال عامر بن عبد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لجنة نام طال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ت للنار نام ه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هذه الأمور عزيز جداً، فلا غاية لهذه المقامات حتى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ها، ولكن لكل حظ بحسب حاله، إما ضعيف وإما قوى، فإذا قوى سمى صادقاً، و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عبد صدقاً صغى له، والصادق في جميع هذه المقامات عزيز، وقد يكون للعبد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دو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لامات الصدق كتمان المصائب والطاعات جميعاً وكراهة 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المحاسبة والمر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3">
        <w:bookmarkStart w:id="77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جد كل نفس ما عملت من خير محضرا وما عملت من سوء تود لو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ها وبينه أمداً بعيداً ويحذركم الله نف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4">
        <w:bookmarkStart w:id="78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ض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ازين القسط ليوم القيامة فلا تظلم نفس شيئاً وإن كان مثقال حبة من خردل أت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ا وكفى بنا حاس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5">
        <w:bookmarkStart w:id="79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وضع الكتاب فتر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جرمين مشفقين مما فيه ويقولون يا ويلتنا مال هذا الكتاب لا يغادر صغيرة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بيرة إلا أحصاها ووجدوا ما عملوا حاضراً ولا يظلم ربك أحد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6">
        <w:bookmarkStart w:id="80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يصدر الناس أشتاتاً ليروا أعمالهم فمن يعمل مثقال ذ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يراً يره ومن يعمل مثقال ذرة شراً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ل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-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يات وما أشبهها خطر الحسا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 أرباب البصائر أنهم لا ينجيهم من هذه الأخطار إلا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سبة لأنفسهم وصدق المراقبة، فمن حاسب نفسه في الدنيا، خف في القيامة حس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منقبله، ومن أهمل المحاسبة دامت حسراته، فلما علموا أنهم لا ينجيهم إلا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هم الله تعالى بالصبر والمرابط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7">
        <w:bookmarkStart w:id="81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صبروا وصابروا ورابط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بطوا أنفسهم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ارطة، ثم المراقبة، ثم بالمحاسبة، ثم بالمعاقبة، ثم بالمجاهدة، ثم بالمعات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م في المرابطة ست مقامات، وأصلها المحاسبة، ولكن كل حساب يكون بعد مشا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قبة، ويتبعه عند الخسران المعاتبة والمعاقبة، ولابد من شرح ذلك 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16"/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م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شا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اجر كما يستعين بشريكه في التجارة طلباً للر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ارطه ويحاسبه، كذلك العقل يحتاج إلى مشاركة النفس، ويوظف عليها الوظائف، وي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شروط، ويرشدها إلى طريق الفلاح، ثم لا يغفل عن مراقبتها، فإنه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تها وتضييعها رأس المال، ثم بعد الفراغ ينبغي أن يحاسبها ويطالبها بالوف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عليها، فإن هذه التجارة ربحها الفردوس الأعلى، فتدقيق الحساب في هذا مع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م من تدقيقه بكثير من أرباح الدنيا، فحتم على ذي عزم آمن بالله واليوم ال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ل عن محاسبة نفسه، والتضييق عليها في حركاتها وسكناتها وخطراتها، فإن كل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اس العمر جوهرة نفيسة لا عو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العبد من فريضة الصبح، ينبغي أن يفرغ قلبه ساعة لمشا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قول ل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ى بضاعة إلا العمر، فإذا فني منى رأس المال وقع الي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، وطلب الربح، وهذا اليوم الجديد قد أمهلني الله فيه، وأخر أجلى، وأنع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ولو توفانى لكنت أتمنى أن يرجعني إلى الدنيا حتى أعمل فيه صالحاً، فاحسب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أنك قد توفيت ثم رددت، فإياك أن تضيعي هذا اليوم، وأعلمي أن اليوم والليل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ساعة، وأن العبد ينشر له بكل يوم أربع وعشرون خزانة مصفوفة، فيفتح 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ة، فيراها مملوءة نوراً من حسناته التي عملها في تلك الساعة، فيحصل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، بشاهدة تلك الأنوار ما لو وزع على أهل النار لأدهشتهم عن الإحساس ب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ويفتح له خزانة أخرى سوداء مظلمة يفوح ريحها ويغشاه ظلامها، وهى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ا الله تعالى فيها، فيحصل له من الفزع والخزى ما لو قسم على أهل الجنة لنغص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هم، ويفتح له خزانة أخرى فارغة ليس فيها ما يسوؤه ولا يسره، وهى الساع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 فيها أو غفل أو اشتغل بشيء من المباح، ويتحسر على خلوها، ويناله ما نال ال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بح الكثير إذا أهمله حتى فاته، وعلى هذا تعرض عليه خزائن أوقاته طو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نفسه، اجتهدي اليوم في أن تعمري خزانتك، ولا تدعيها فارغة، ولا تميل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ل والدعة والاستراحة، فيفوتك من درجات عليين ما يدركه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المسيء قد عفي عنه، أليس قد فاته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ين‏؟‏ فهذه وصيته في نفسه وفي أوقاته، ثم يستأنف لها وصية أخرى في أع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، 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الأذن واللسان والبطن والفرج واليد والرجل، وتسليم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فإنها رعايا خادمة لها في هذه التجارة المخلدة، بها يتم أعمالها، ويعم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جهنم سبعة على عدد هذه الأعضاء، فتعيين تلك الأبواب لمن عصى الله تعال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، فيوصيها بحفظها عن معاص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ين فيحفظها عن النظر إلى ما لا يحل النظر إليه، أو إ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احتقار، وعن كل فضول مستغنى عنه، ويشغلها بما فيه تجارتها وربحها، وهو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خلقت له من عجائب صنع الله تعالى بعين الاعتبار، والنظر إلى أعمال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قتداء والنظر إلى كتاب الله تعالى، وسنة رسول الله صلى الله عليه وآل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لعة كتب الحكم للاتعاظ والاستف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أن يتقدم إلى كل عضو بالوص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ليق به، ولا سيما اللسان والبطن، وقد ذكرنا آفات اللسان فيما تقدم، فيشغ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ه، من الذكر والتذكير، وتكرار العلم والتعليم، وإرشاد عباد الله تعا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له، وإصلاح ذات البين، إلى غير ذلك من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طن، فيكلفه ترك الشرة، واجتناب الشبهات والشهوات، ويقت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ضرورة، ويشترط على نفسه إذا خالفت شيئاً من ذلك أن يعاقبها ب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ات البطن، ليفوتها أكثر مما نالت بشهوتها، وهكذا في جميع الأعضاء، واسقص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، وكذلك ما تخفى طاعات الأعضاء ومعاص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ستأنف وصيتها في وظائف العبادات التي تتكرر في اليوم واللي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افل التي يقدر عليها، وعلى الاستكثار منها، وهذه شروط يفتقر إليها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تعود النفس ذلك، فيستغني عن المشارطة، ولكن لا يخلو كل يوم من حادث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جديد لله تعالى عليه في ذلك حق، ويكثر هذا على من يشتغل بشيء من أعمال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اية أو تجارة أو نحو ذلك، إذ قل أن يخلو يوم عن واقعة جديدة يحتاج إلى أن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فيها، فعليه أن يشرط نفسه الاستقامة فيها، والانقياد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شداد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س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يس من د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فسه وعمل لما بعد الموت، والعاجز من أتبع نفسه هواها، وتمنى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ا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وا أنفسكم قبل أن تحاسبوا وزنو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وزنوا، وتهيؤوا للعرض الأكبر ‏</w:t>
      </w:r>
      <w:hyperlink r:id="rId251">
        <w:bookmarkStart w:id="83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ئذ تعرضون لا تخفى منكم خاف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17"/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صى الإنسان نفسه، وشرط عليها ما ذكرناه، لم يبق إلا المر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ملاحظتها، وفى الحديث الصحيح في تفسير الإحسان، لما سئل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بد الله كأنك تراه فإن لم تكن تراه فإنه ي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ستحضار عظمة الله ومراقبته في حال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شبلىعلى ا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ن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اعد ساكن، لا يتحرك من ظاهر شئ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أخذت هذه المراقبة والسك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نور كانت لنا، إذا أرادت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ت رأس الحجر حتى لا يتحرك لها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راقب الإنسان نفسه قبل العمل وفى العمل، هل حرك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ى النفس أو المحرك له هو الله تعالى خاصة‏؟‏ فإن كان الله تعالى، أمضا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، وهذا هو الإخل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عبداً وقف عند همه، فإن كان لله مضى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راقبة العبد في الطاعة وهو أن يكون مخلصاً فيها، ومراق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تكون بالتوبة والندم والإقلاع، ومراقبته في المباح تكون بمراعاة الأد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كر على النعم، فإنه لا يخلو من نعمة لابد له من الشكر عليها، ولا يخلو من ب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من الصبر عليها، وكل ذلك من المر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هب من منبه في حكمة آ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العاقل أن لا يشغ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اعات، ساعة يناجى فيها ربه، وساعة يحاسب فيها نفسه، وساعة يفضي في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ه الذين يخبرونه بعيوبه، ويصدقونه على نفسه، وساعة يخلو بين نفسه وبين لذ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حل ولا يحرم، فإن هذه الساعة عون على الساعات وجمام للق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ساعة التي هو مشغول فيها بالمطعم والمشرب، لا ينبغي أن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ل هو أفضل الأعمال، وهو الذكر والفكر، فإن الطعام الذي يتناوله فيه من ال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تفكر فيه كان أفضل من كثير من أعمال 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18"/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اسبة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7">
        <w:bookmarkStart w:id="86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تقوا الله ولتنظر نفس ما قدمت لغ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اسبة بعد العمل، ولذلك قال عم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سبوا أنفسكم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اس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قوّام على نفسه، يحاسب نف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فجؤه الشيء يعج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ى لأشتهيك وإنك لمن حاجتى، ولكن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حيلة إليك، هيهات حيل بيني وبينك، ويفرط منه الشيء فيرجع إلى نفسه 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إلى هذا، ما لى ولهذا‏؟‏ والله لا أعود إلى هذا أبداً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ين قوم أوثقهم القرآن، وحال بينهم وبين هلكتهم، 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 في الدنيا، يسعى في فكاك رقبته، لا يأمن شيئاً حتى يلقى الله عز وجل،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عليه في سمعه، وفى بصره، وفى لسانه، وفى جوارحه، مأخوذ عليه في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كما ينبغي أن يكون له وقت في أول النهار يشا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فسه، كذلك ينبغي أن يكون له ساعة يطالب فيها نفسه في آخر النهار، ويحاس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كان منها، كما يفعل التجار في الدنيا مع الشركاء في آخر كل سنة أو شه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محاسبة أن ينظر في رأس المال، وفى الربح، وفى الخس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بين له الزيادة من النقصان، فرأس المال في دينه الفرائض، وربحه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ائل، وخسرانه المعاصي، وليحاسبها أولاً على الفرائض، وإن ارتكب معصية 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بها ومعاقبتها ليستوفى منها ما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وبة بن الصمة بالرقة، وكان محاسباً لنفسه، فحسب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ابن ستين سنة، فحسب أيامها فإذا هي أحد وعشرون ألف يوم وخمسمائة يوم، فصر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ي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الملك بأحد وعشرين ألف ذنب وخمسمائة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ف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شرة آلاف 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 مغشياً عليه فإذا هو ميت، فسمعوا قائلاً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ركضة إلى الفردوس 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نبغي للعبد أن يحاسب نفسه على الأنفاس وعلى معصية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 في كل ساعة، فإن الإنسان لو رمي بكل معصية يفعلها حجراً في داره لامتل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ي مدة يسيرة، ولكنه يتساهل في حفظ المعاصي وهى مثبتة ‏</w:t>
      </w:r>
      <w:hyperlink r:id="rId258">
        <w:bookmarkStart w:id="87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صاه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19"/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م الراب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اقبة النفس على تقصير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يد إذا حاسب نفسه فرأى منها تقصيراً، أو فعلت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اصي فلا ينبغي أن يمهلها، فإنه يسهل عليه حينئذ مفارقة الذنوب ويعس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مها، بل ينبغي أن يعاقبها عقوبة مباحة كما يعاقب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روى عن عمر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إلى حائط له، ثم رجع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ناس العص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رجت إلى حائطي، ورجعت وقد صلى الناس العصر، ح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على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اتت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ه أنه شغله أمر عن المغرب حتى طلع نجمان، فلما صلاها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ن تميم الداري رضى الله عنه نام ليلة لم يقم يتهجد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، فقام سنة لم ينم فيها عقوبة للذي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ّ حسان بن سنان بغ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بنيت هذه‏؟‏ ثم أقبل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ين عما لا يع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عاقبنك بصوم سنة، فص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عقوبات بغير ذلك مما لا يحل، فيحرم عليه فعله، 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كى أن رجلاً من بنى إسرائيل، وضع يده على فخذ امرأة، فوضعها في النار حتى ش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آخر حوّل رجله لينزل إلى امرأة، فف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أردت أن أصنع‏؟‏ فل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د رج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رجل خرجت إلى معصية الله لا ترجع معى، فتركها حتى ت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ر والرياح، وأن آخر نظر إلى امرأة فقلع عينيه، فهذا كله محرم،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ً في شريعتهم، وقد سلك نحو ذلك خلق من أهل ملتنا، حملهم على ذلك الجهل ب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كى عن غزوان الز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ظر إلى امرأة، فلطم عينه حتى نف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بع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صابته جنابة وكان البرد شديداً، و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توقفاً عن الغسل، فآلي ألا يغتسل إلا في مرقعته، ألا ينزعها ولا يعص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شديدة الكثافة تزيد على عشرين ر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ت كثيراً من هذا الفن الص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تعبدين على الجهل في كتابي المسمى ب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س 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20"/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قام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جا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إذا حاسب نفسه، فينبغي إذا رآها قد قارفت معصية أن يعاق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بق، فإن رآها تتوانى بحكم الكسل بى شئ من الفضائل، أو ورد من الأوراد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دبها بتثقيل الأوراد عليها، كما ورد عن ابن عمر رضى الله عنه أنه فاتته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عة، فأحيا الليل كله تلك الليلة، وإذا لم تطاوعه نفسه على الأوراد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هدها ويكرهها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الحين كانت أنفسهم تواتيهم ع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اً، وإن أنفسنا لا تواتينا إلا كر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ستعان به عليها أن يسمعها أخبار المجتهدين، وما ورد في فضل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ب من يقدر عليه منهم، فيقتدي ب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إذا اعترتني فترة في العبادة نظرت إلى وج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ع وإلى اجتهاده‏؟‏ فعملت على ذلك اسب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امر بن عبد قيس يص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أل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سود بن يزيد يصوم حتى يخضر ويصفر، وحج مسروق فما ن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جداً، وكان داود الطائى يشرب الفتيت مكان الخبز، ويقرأ بينهما خمسين آية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ز بن وبرة يختم كل يوم ثلاث ختمات، وكان عمر بن عبد العزيز وفتح الموصلي يبك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، وصلى أربعون نفساً من القدماء الفجر بوضوء العتمة، وجاور أبو محمد الحر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لم ينم ولم يتكلم، ولم يستند إلى حائط، ولم يمد رجله، فقال ل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قدرت على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صدق باطني فأعانني على ظا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على زحلة العابدة فكلموها بالرفق بنفس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بادرة، فمن فاته اليوم شئ لم يدركه غداً والله يا إخو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لين 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تني جوارحي، ولأصومن له في أيام حياتي، ولأبكين ما حملت الماء عين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نظر في سير القوم، ويتفرج فى بساتين مجاهداتهم، فل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كتابي المسمى ب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ى من أخبار القوم ما يعد نفسه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الموتى، بل من أخبار المتعبدات من النسوة ما يحتقر نفسه عند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عاتبة النفس وتوبيخ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الصديق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قت نفسه فى ذات الله آ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م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 بن الخطاب رضى الله عنه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اً فسمعته يقول وبيني وبينه 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أمير المؤمنين، بخ بخ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تقين الله يا ابن الخطاب أو ليعذب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ترى بن ح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عابد فإذا بين يديه نار قد أج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اتب نفسه، فلم يزل يعاتبها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هم يقول إذا ذكر 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 لى و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ى عدوٍ لك نفسك التي بين جنبيك، وقد خلقت أمارة بالسوء،ميالة إلى الشر، وقد 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ويمها وتزكيتها وفطامها عن مواردها، وأن تقودها بسلاسل الدهر إلى عبادة 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ملتها جمحت وشردت، ولم تظفر بها بعد ذلك، وإن لزمها بالتوبيخ رجونا أن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مئنة، فلا تغفلن عن تذك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يلك أن تقبل عليها، فتقرر عندها جهلها وغباو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، ما أعظم جهلك، تدعين الذكاء والفطنة وأنت أشد الناس غباوة وحم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ين أنك صائرة إلى الجنة أو النار‏؟‏ فكيف يلهو من لا يدرى إلى أ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ختطف فى يومه أو فى غ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علمين أن كل ما هو آت قريب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يأتى بغتة من غير موعد، ولا يتوقف على سن دون سن، بل كل نفس من الأنفاس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ه الموت فجأة، وإن لم يكن الموت فجأة كان المرض فجأة، ثم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ك لا تستعدين للموت وهو قريب منك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فس، إن كانت جرأ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تعالى لاعتقادك أن الله لا يراك فما أعظم كفرك، وإن كانت مع ع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اعه عليك، فما أشد رقاعتك، وأقل حي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طاقة على عذابه‏؟‏ جرب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عود ساعة فى الحمام، فاطلبي الشهوات الباقية الصافية عن الكدر، ورب أكلة 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ولك فى عقل مريض أشار عليه الطبيب بترك الماء ثلاثة أيام ليصح ويت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به طول العمر‏؟‏ فما مقتضى العقل فى قضاء حق الشهوة‏؟‏ أيصبر ثلاثة أيام ليت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بد الذي هو مدة نعيم أهل الجنة وعذاب أهل النار أقل من ثلاثة أيام ب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العمر، بل أقل من لحظة بالإضافة إلى عم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 شع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هوات أشد وأطول، أم النار فى الدركات‏؟‏ فمن لا يطيق الصبر على ألم المجاه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طيق ألم العذاب فى الآخرة‏؟‏ أشغلك حب الجاه‏؟‏ أما بعد ستين سنه أو نحوها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ين أنت ولا من كان لك عنده 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 الدنيا لخسة شركائها، وكثرة ع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اً من سرعة فنائها‏؟‏ أتستبدلين بجوار رب العالمين صف النعال فى صحبة الحمق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ضاع أكثر البضاعة، وقد بقيت من العمر صبابة، ولو استدركت ندمت على ما ضاع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ضفت الأخير إلى الأول‏؟‏ اعملي فى أيام قصار لأيام طول، وأعدى الجواب للسؤ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من الدنيا خروج الأحرار قبل أن تكون خروج اضطرار إنه من كانت مطيت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سير به وإن لم 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ري فى هذه الموعظة، فإن عدمت تأثيرها، فابك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صبت به فمستقى الدمع من بحر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21"/>
      <w:bookmarkEnd w:id="9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الله سبحانه بالتفكر والتدبر فى كتاب العزيز، وأث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كر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5">
        <w:bookmarkStart w:id="91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تفكرون فى خلق السموات والأرض ربنا ما خلقت ه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ط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bookmarkStart w:id="92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ى ذلك لآيات ل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ف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بن عمر بن الخطاب رضى الل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فكروا فى آلاء الله ولا تفكروا فى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كر ساعة خير من قيام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لت فكرة امرئ قط إلا فهم، وما فهم إلا علم، وما علم إ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فكر الناس فى عظمة الله تعال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ريابى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bookmarkStart w:id="93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صرف عن آياتي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كبرون فى الأرض بغير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هم من التفكر فى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ود الطائى على سطح فى ليلة قمراء، فتفكر فى ملكوت الس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، فوقع فى دار جار له، فوثب عرياناً وبيده السيف،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لقا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عر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وسف بن أ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نيا لم تخلق لينظر إليها، بل لينظ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فيان من شدة تفكره يبو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كت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ة عند انتباهة من غفلة، وانقطاع عن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ني، وارتعاد من خوف قطيعة، أفضل من عبادة الثق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22"/>
      <w:bookmarkEnd w:id="9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مجارى الفكر وثمر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كر قد يجرى فى أمر يتعلق بالدين، وقد يجرى ف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غيره، وإنما عرضنا ما يتعلق بالدين، وشرح ذلك ي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الإنس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ات، والمعاصي، والصفات المهلكات، والصفات المنج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ك، ولا عن صفاتك المباعدة عن الله، والمقر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كل مريد أن تكون له جريدة يثبت فيها جملة الصفات المهل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صفات المنجيات، وجملة المعاصي والطاعات، ويعرض ذلك على نفسه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من المهلكات النظر فى عشرة ، فإنه إن سلم منها سلم من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، والكبر، والعجب، والرياء، والحسد، وشدة الغضب، وشره الطعام، و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ع، وحب المال، وحب 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جيا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على الذنوب، والصبر على البلاء، و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والشكر على النعماء، واعتدال الخوف والرجاء، والزهد فى الدنيا والإخلاص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وحسن الخلق مع الخلق، وحب الله تعالى، 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شرون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ذمومة، وعشرة محمودة، فمتى ك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ات واحدة خط عليها فى جريدته، وترك الفكر فيها، وشكر الله تعالى على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ذلك لم يتم ألا بتوفيق الله تعالى وعونه، ثم يقبل على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، وهكذا يفعل حتى يخط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طالب نفسه بالاتصاف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ات، فإذا اتصف بواحدة منها، كالتوبة والندم مثلاً، خط عليها واشتغل بالب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اج إليه المريد المش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كثر الناس من المعدودين فى الصالحين، فينبغي أن يثبت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دهم المعاصي الظاهرة، كأكل الشبهات، وإطلاق اللسان بالغيبة والنميمة، و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ى النفس، والإفراط فى موالاة الأولياء، ومعاداة الأعداء، والمداهن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مر بالمعروف، والنهى عن المنكر، فإن أكثر من يعد نفسه من جوه الصالح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جملة من هذه المعاصي فى جوارحه، ومالم تطهر الجوارح من الآثام،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عمارة القلب وتظه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يق من الناس يغلب عليهم نوع من هذه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تفقدهم لها وتفكير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العالم الورع فإنه لا يخل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ر من إظهار نفسه بالعلم، وطلب الشهرة، وانتشار الصيت، إما بالتدري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، فقد تصدى لفتنة عظيمة لا ينجو منها إلا 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علم بأهل العلم إلى أن يتغايروا كما يتغاير النساء وكل ذلك من رسوخ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 فى سر القلب التي يظن العالم النجاة منها، وهو مغر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 من نفسه هذه الصفات، فالواجب عليه الانفراد والعزلة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ل والمدافعة للفتاوى، فقد كان الصحابة يتدافعون الفتاوى، وكل منهم يود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ذا ينبغي أن يتقى شياطين الإنس، فإنه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دراس العلم، فلي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مستغن عنى، ولو مت لم ينهدم الإسلام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غن عن إصلاح قلبى، فليكن فكر العالم فى التفطن لخفايا هذه الصفات من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أن يصلح فساد قلوبنا وأن يوفقنا لما يرضاه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23"/>
      <w:bookmarkEnd w:id="9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ن التفكر فى ذات الله ممن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فكروا فى آلاء الله ولا تفكر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كر فى ذاته سبحانه ممنوع منه، وذلك أن العقول ت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، فإنه أعظم من أن تمثله العقول بالتفكير، أو تتوهمه القلوب بالتص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bookmarkStart w:id="96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كمثله شىء و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يع البص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فكر فى مخلوقات الله تعالى، فقد ورد القرآن بالحث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bookmarkStart w:id="97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فى خلق السموات والأرض واختلاف الليل والنهار لآيات ل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لب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275">
        <w:bookmarkStart w:id="98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 انظروا ماذا 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موات 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يات الله تعالى الإنسان المخلوق من نطفة، فيتفكر الإنسا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إن فى خلقة من العجائب الدالة على عظمة الله تعالى بالتدبر فى نف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6">
        <w:bookmarkStart w:id="99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ى أنف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ا تبص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فى كتاب الشك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خلق الإنسان فليطل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ياته الجواهر المودعة فى الجبال، والمعادن من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روزج ونحوها، وكذلك النفط والكبريت والقا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ياته البحار ال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يقة المكتنفة لأقطار الأرض، التي هي قطع من البحر الأعظم المحيط بجميع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مع المكشوف من الأرض، من البراري، والجبال، لكان بالإضافة إلى الماء ك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فى بحر عظيم، وفى البحر عجائب أضعاف ما نشاهده فى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كيف خلق اللؤلؤ، ودورة فى صدفة تحت الماء، وانظر كيف 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ان فى صم الصخور تحت الماء، وكذلك ما عداه من العنبر وأصناف ما يقذفه الب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إلى عجائب السفن كيف أمسكها الله تعالى على وجه الماء، وسيرها فى الب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وقها الرياح وأعجب من ذلك الماء، فإنه حياة كل ما على الأرض من حيوان ونبات،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العبد إلى شربة ماء، ومنع منها لبذل جميع خزائن الدنيا فى تحصيلها ل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إذا شربها ومنع خروجها، لبذل جميع خزائن الأرض فى إخراجها، فلا يغف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ذه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ياته الهواء وهو جسم لطيف لا يرى بالعين، ثم انظر إلى ش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ته، وانظر إلى عجائب الجو، وما يظهر فيه من الغيوم والرعد والبرق والمطر و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د والشهب والصواعق، وغير ذلك من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ظر إلى الطير تسبح بأجن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واء كما يسبح حيوان البحر فى الماء، ثم انظر إلى السماء وعظمها وكواكبها وش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مرها، وما فيها كوكب إلا ولله فيه حكمة فى لونه وشكله وموضعه، وانظر إلى إي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ى النهار، والنهار فى الليل، وانظر مسير الشمس، كيف اختلف فى الصيف و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والخ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مس مثل الأرض مائة ونيفاً وستين مرة، وإن 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فى السماء مثل الأرض ثمان مرات، فإذا كان هذا قدر كوكب واحد، فانظر إل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، والى السماء التي فيها الكواكب، والى إحاطة عينك بذلك مع صغرها، و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أنك تدخل بيت غنى مزخرف مموه بالذهب، فلا ينقطع تعجبك منه، ولا تزال تذكره و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ر إلى هذا البيت العظيم، وإلى أرضه وسقفه وعجائبه وأمتعته وبدائع نقوشه،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فت إلى نحوه بقلبك، ولا تتفكر فى بناء خالقك، فلقد نسيت نفسك وربك، واشتغ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نك وفرجك، فما مثلك فى غفلتك إلا كمثل نملة تخرج من بيتها الذي حفرته فى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ملك، فتلقى أختها فتتحدث معها فى حديث بيتها، وكيف بنته وما جمعت ف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كر قصر الملك ولا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أنت فى غفلتك، فما تعرف من السماء إلا ما ت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ة من سقف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ان معاقد الجمل التي يجول فيها فكر المتفكرين، والأ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، والعلوم تقل عن الإحاطة ببعض المخلوقات، إلا أنك كلما استكثرت من معرفة عج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نوعات، كانت معرفتك بجلال الصانع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كر فيما أشرنا إليه ها هنا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من الإشارة فى كتاب ال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نظر فى هذه الأشياء من حيث إنها 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ه، استفاد المعرفة بجلال الله تعالى وعظمته، ومن قصر النظر عليها من حيث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فى بعض، لا من حيث ارتباطها بمسبب الأسباب، 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تأثير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عض الجهال، ومن الركون إلى أسباب الضلال، ولا وجه للتفكر فيما لا نر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ئكة والجن، فلذلك عدلنا عنه إلى ما نر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24"/>
      <w:bookmarkEnd w:id="10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ذكر الموت وما بعده وما يتع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همك فى الدنيا المكب فى غرورها، يغفل قلبه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كر الموت فلا يذكره، وإن ذكره كرهه ونفر منه، ثم الناس إما منهمك، أو ت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ىء، أو عارف من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همك فلا يذكره، وإن ذكره فيذكره لتأسف على دنياه، و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ه، وهذا لا يزيده ذكر الموت من الله تعالى إلا بع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ائب، فإنه يكثر ذكر الموت لينبعث به من قلبه الخوف والخش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ي بتمام التوبة، وربما يكره الموت خيفة أن يختطفه قبل تمامها أو قبل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، وهو معذور فى كراه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بهذا تحت قو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ره لقاء الله كره الله لق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خاف لقاء الله ل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صيره، فهو كالذي يتأخر عن لقاء الحبيب مشتغلاً بالاستعداد للقائه على وجه يرض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 كارهاً للقائه، وعلامة هذا أن يكون دائم الاستعداد له، لا شغل له س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لتحق بالمنهمك ف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ارف، فإنه يذكر الموت دائماً، لأنه موعد لقاء الحبي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ى موعد لقاء ح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ى غالب الأمر يستبطئ مجيء الموت، ويحبه ليتخ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عاصين، وينتقل إلى جوار رب العالمين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جاء على 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عذور فى كراهة الموت، وهذا معذور فى حب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نيه، وأعلى منهما من فوض أمره إلى الله تعالى، فصار لا يختار لنفسه موت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ة، بل تكون الأشياء إليه أحبها إلى مولاه، فهذا قد انتهى بفرط الحب والول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تسليم والرضى، وهو الغاية والم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، ففى ذكر الموت ثواب وفضل،فإن المنهمك فى الدني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فيد بذكر الموت التجافى عن الدنيا، لأن ذكره ينغص عليه نعيمه ويك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25"/>
      <w:bookmarkEnd w:id="10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ما جاء فى فضل ذ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ثروا ذكر هاذم اللذ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رض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ن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رجلاً ذكر عند النبى صلى الله عليه وآله وسلم فأحسنوا عليه الثناء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كان ذكر صاحبكم للموت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نا نسمعه يذكر المو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 صاحبكم ليس هنا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ى صلى الله عليه وآله وسلم سئ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المؤمنين أكيس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ثرهم للموت ذكراً وأشدهم استعداداً له أولئك هم الأكي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 الموت الدنيا، فلم يترك لذي ل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اً، وما ألزم عبد قلبه ذكر الموت إلا صغرت الدنيا عليه، وهان عليه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رضى الله إذا ذكر الموت انتفض انتفاض الطير، وكا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 الفقهاء، فيتذكرون الموت والقيامة ثم يبكون، حتى كأن بين أيدهم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امد القيصر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د أيقن الموت، وما نرى له مستعداً، وكلنا قد أ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ة وما نرى لها عاملاً، كلنا قد أيقن بالنار وما نرى لها خائفاً، فلا تفرح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سيتم تنتظرون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فهو أول وارد عليكم من أمر الله بخير أو بشر، 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 إلى ربكم سيراً جم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شميط 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الموت نصب عينيه، لم يبال بضيق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س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طر الموت عظيم، وإنما غفل الناس عنه لقلة فكرهم و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ومن يذكره منهم إنما يذكره بقلب غافل، فلهذا لا ينجع فيه ذكر الموت، والطريق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فرغ العبد قلبه لذكر الموت الذي هو بين يديه، كالذي يريد أن ي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زة مخطرة، أو يركب البحر، فإنه لا يتفكر إلا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ع طريق فى ذل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اله وأقرانه الذين مضوا قلبه، فيذكر موتهم ومصارعهم تحت ال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د من وعظ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الموتى، فعد نفسك ك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كثر دخول المقابر، ومتى سكنت نفسه إلى شىء فى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فكر فى الحال أنه لا بد من مفارقته، ويقصر 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 الله بن عمر رضى الل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ذ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منكبي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 فى الدنيا كأنك غريب أو عابر سب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يت فلا تنتظر الصباح، وإذا أصبحت فلا تنتظر المساء، وخذ من صح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ك، ومن حياتك لمو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خوف ما أخاف على أمت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هوى وطول الأمل، فأ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هوى فيضل عن الحق، وأما طول الأمل فينسى الآخ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حس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لأصح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لكم يحب أن يدخ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عم يارسول الله 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صروا الأمل، وأثبتوا آجال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 أبصاركم، واستحيوا من الله عز وجل حق حي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زكريا التي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عبد الملك فى المسجد الحرام، إذا أتى بحجر منفوش، فطلب من يقرأ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قرب ما بقى من أجلك لزهدت فى طول أملك، ولرغب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عملك، ولقصرت من حرصك وحيلك، وإنما يلقاك ندمك لو قد زلت بك قدمك، وأل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حشمك، فبان منك الوالد والنسب، فلا أنت إلى دنياك عائد، ولا فى حسناتك زائ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مل ليوم القيامة يوم الحسرة والن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بب فى طول الأمل شي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،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ب الدنيا فإن الإنسان إذا أنس بها وبشهواتها ولذاتها وعلائ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ل على قلبه مفارقتها، فامتنع قلبه من الفكر فى الموت الذي هو سبب مفارقتها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 شيئاً دفعه عن نفسه، والإنسان مشغول بالأماني الباطلة، فيمنى نفسه أبد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 مراده من البقاء فى الدنيا، وما يحتاج إليه من مال وأهل ومسكن وأصدقاء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دنيا، فيصير قلبه عاكفاً على هذا الفكر، فيلهو عن ذكر الموت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طر له الموت فى بعض الأحوال والحاجة إلى الاستعداد له، سوف بذلك و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بين يديك إلى أن تكبر ثم ت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ً، وإن صار شيخ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فرغ من بناء هذه الدار، وعمارة هذه الض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جع من هذه الس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يسوف ويؤخر، ولا يحرص فى إتمام شغل إلا و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تمام ذلك الشغل عشرة أشغال، وهكذا على التدريج يؤخر يوماً بعد يوم، ويشتغل ب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غل، إلى أن تختطفه المنية فى وقت لا يحتسبه، فتطول عند ذلك ح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صياح أهل النار 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سر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أماني كلها، حب الدنيا والأنس بها، والغفلة عن قو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 ما شئت فإنك م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، وهو أن الإنسان يعول على شبابه، ويستبعد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ع الشباب، أو ليس يتفكر المسكين فى أن مشايخ بلده لو عدوا كانو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؟‏ وإنما قلوا لأن الموت فى الشباب أكثر، والى أن يموت شيخ قد يموت ألف 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اب وقد يغتر بصحته، ولا يدرى أن الموت يأتى فجأة، وإن استبعد ذلك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يأتى فجأة، وإذا مرض لم يكن الموت بعيداً، ولو تفكر و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يس له وقت مخصوص، من صيف وشتاء وربيع وخريف وليل ونهار، ولا هو مقيد ب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صوص، من شاب وشيخ أو كهل أو غيره، لعظم ذلك عنده واستعد ل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26"/>
      <w:bookmarkEnd w:id="10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تفاوت الناس فى ط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متفاوتون فى طول الأمل تفاوتاً كثيراً ، منهم من يأمل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مان الهرم، ومنهم من لا ينقطع أمله بحال، ومنهم من هو قصير الأمل، فروى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النهد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ثلاثين ومائه سنه، وما من شىء إلا قد عرف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ان إلا أملى فإنه ك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ى قصر الأمل أن امرأة حبيب أبى محم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 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با م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ت اليوم فأرسلي إلى فلان يغسلني ويفعل كذا، واصنعي كذا وك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رؤي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قول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سبط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ى أبو ز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ولن لك قولاً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ه لأحد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رجت من المسجد منذ عشرين سنه، فحدثتني نفسي أن أ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غسل قميص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عج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أبى تو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عروف الصلاة ثم 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إن صليت بكم هذه الصلاة لم أصل بكم غيرها، فقال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حدث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تصلى صلاة أخرى‏؟‏ نعوذ بالله من طول الأمل فإنه يمنع خي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حوال الزهاد فى قصر الأمل، وكلما قصر الأمل، جاد العمل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أن يموت اليوم، فستعد استعداد ميت، فإذا أمسى شكر الله تعالى على السل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نه يمون تلك الليلة فيبادر إلى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شرع بالحث على العمل والمبادرة إليه ف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ان مغبون فيهما كثير من الناس، الصحة و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آله وسلم قال لرجل وهو ي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نم خمساً قبل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ك قبل هرمك، وصحتك قبل سقمك، وغناك قبل فق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اغك قبل شغلك، وحياتك قبل موت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ؤدة فى كل شىء خير، إلا ما كان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اً لقوم أمروا بالزاد، ونودي فيهم بالرح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أولهم على آخرهم، وهم قعود يلع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حيم مولى بنى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عبد الله بن عبد الله، فأوجز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، ثم أقبل عل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حني بحاجتك، فإني أب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باد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صلى كل يوم ألف رك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بادرون بالأعمال غاية ما يمكن، فكان ابن عمر يقوم ف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ضأ ويصلى، ثم يغفى إغفاء الطير، ثم يقوم يصلى، يفعل ذلك مر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ئ يسبح كل يوم مائه ألف تسبيحه، وقال أبو بكر بن 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ت القرآن ف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وية ثمانية عشر ألف خ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27"/>
      <w:bookmarkEnd w:id="10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ذكر شدة الموت وما يستحب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وا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لم يكن بين يدي العبد المسكين كرب، ولا هول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لكان جديراً أن ينغص عليه عيشه، ويتكدر عليه سروره، وتطول فيه ف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أن الإنسان لو كان فى أعظم اللذات، فانتظر أن يدخل عليه جندي يضرب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ت، لكدرت عليه عيشه ولذته، وهو فى كل نفس بصدد أن يدخل عليه ملك الموت بس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، وهو غافل عن ذكر ذلك، وليس لهذا سبب إلا الجهل و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ت أشد من ضرب السيف، وإنما يصيح المضروب، ويست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ء قوته، وأما الميت عند موته، فإنه ينقطع صوته من شدة ألمه، لأن الكرب قد 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وغلب على قلبه وعلى كل موضع منه، وضعفت كل جارحة فيه، فلم يبق فيه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غاثة، ويود لو قدر على الاستراحة بالأنين والصياح والاستغ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ذب الرو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عروق، ويموت كل عضو من أعضائه تدريجاً، فتبرد أولاً قدماه، ثم ساقا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اه، حتى تبلغ الحلقوم، فعند ذلك ينقطع نظره إلى الدنيا وأهلها، ويغلق دونه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يقبل التوبة من العبد ما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غرغ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الملكين الموكلين بالعبد يتراءيان له عند الموت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أثنيا عليه،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ك الله خيراً، وإن كان صحبهما بشر،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ك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ل وكل بعبده المؤمن ملكين يكتبان عمله، فإذا مات قال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مات، أتأذن لنا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صعد إلى السماء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 الل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سمائي مملؤة من ملائكت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سبحو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أذن لنا فنقيم فى الأرض‏؟‏ فيقول الل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رض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ملوءة من خلقي، يسبحو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ين تقيم‏؟‏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ما على قبر عبدى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سبحاني واحمداني وكبراني وهللاني، واكتبا ذلك لعبدي إلى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عبادة بن الصامت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ؤمن إذا حضره الموت بشر برضوان الله وكرامته، فليس شى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 إليه مما أمامه، وأما صاحب النار الذي ختم له بسوء فهو يبشر بها وهو فى ت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هو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كثير من السلف يخافون سوء الخاتمة، وقد ذكر ذلك فى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، وهو لائق بهذا المكان، نسأل الله أن يرحمنا برحمته التي وسعت كل شىء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طف بنا، وأن يختم لنا بخير إنه جواد 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ستحب من الأحوال عند المحتضر، فأن يكون قلبه يحسن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، ولسانه ينطق بالشهادة، والسكون من علامات اللطف، وهو أمارة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خير، وقد روى أن روح المؤمن تخرج رش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لق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، كما جاء فى الحديث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وا موتاكم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ملقن أن يرفق به، ولا يل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حضروا موتاكم، ولقنو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، وبشروهم بالجنة، فإن الحليم العليم من الرجال والنساء يتحير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 المصرع، وإن إبليس عدو الله أقرب ما يكون من العبد في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وط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إلى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ديث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موتن أحدكم إ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و يحسن الظن ب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ى صلى الله عليه وآله وسلم دخل على رجل وهو يموت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تجدك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جو الله وأخاف ذنوب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جتمعا في قلب عبد في مثل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وطن إلا أعطاه الله الذي يرجو، وأمنه من الذي يخا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ء عند الموت أفضل ، لأن الخوف سوط يساق به، وعند الموت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، فينبغي أن يتلطف به، ولأن الشيطان يأتي حينئذ يسخط العبد على الله فيما ي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يخوفه فيما بين يديه، فحسن الظن أقوى سلاح يدفع ب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التيمى لابنه عند الم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الرخص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ي ألقى الله تعالى وأنا أحسن الظ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كل مريد أن تكون له جريدة يثبت فيها جملة الصفات المهل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صفات المنجيات، وجملة المعاصي والطاعات، ويعرض ذلك على نفسه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من المهلكات النظر فى عشرة ، فإنه إن سلم منها سلم من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، والكبر، والعجب، والرياء، والحسد، وشدة الغضب، وشره الطعام، و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ع، وحب المال، وحب 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جيا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على الذنوب، والصبر على البلاء، و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والشكر على النعماء، واعتدال الخوف والرجاء، والزهد فى الدنيا والإخلاص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وحسن الخلق مع الخلق، وحب الله تعالى، 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شرون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ذمومة، وعشرة محمودة، فمتى ك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ات واحدة خط عليها فى جريدته، وترك الفكر فيها، وشكر الله تعالى على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ذلك لم يتم ألا بتوفيق الله تعالى وعونه، ثم يقبل على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، وهكذا يفعل حتى يخط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طالب نفسه بالاتصاف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ات، فإذا اتصف بواحدة منها، كالتوبة والندم مثلاً، خط عليها واشتغل بالب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اج إليه المريد المش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كثر الناس من المعدودين فى الصالحين، فينبغي أن يثبت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دهم المعاصي الظاهرة، كأكل الشبهات، وإطلاق اللسان بالغيبة والنميمة، و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ى النفس، والإفراط فى موالاة الأولياء، ومعاداة الأعداء، والمداهن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مر بالمعروف، والنهى عن المنكر، فإن أكثر من يعد نفسه من جوه الصالح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جملة من هذه المعاصي فى جوارحه، ومالم تطهر الجوارح من الآثام،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عمارة القلب وتظه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يق من الناس يغلب عليهم نوع من هذه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تفقدهم لها وتفكير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العالم الورع فإنه لا يخل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ر من إظهار نفسه بالعلم، وطلب الشهرة، وانتشار الصيت، إما بالتدري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، فقد تصدى لفتنة عظيمة لا ينجو منها إلا 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علم بأهل العلم إلى أن يتغايروا كما يتغاير النساء وكل ذلك من رسوخ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 فى سر القلب التي يظن العالم النجاة منها، وهو مغر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 من نفسه هذه الصفات، فالواجب عليه الانفراد والعزلة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ل والمدافعة للفتاوى، فقد كان الصحابة يتدافعون الفتاوى، وكل منهم يود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ذا ينبغي أن يتقى شياطين الإنس، فإنه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دراس العلم، فلي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مستغن عنى، ولو مت لم ينهدم الإسلام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غن عن إصلاح قلبى، فليكن فكر العالم فى التفطن لخفايا هذه الصفات من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أن يصلح فساد قلوبنا وأن يوفقنا لما يرضاه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28"/>
      <w:bookmarkEnd w:id="10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ذكر وفاة رسول الله صلي الله علي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له وسلم والخلفاء الراشدين رضى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رسول الله صلى الله عليه وآله وسلم أسوة حسن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، ومعلوم أنه ليس في المخلوقين أحد أحب إلى الله تعالى منه ، ولم يؤخر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ين انقضى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قي صلى الله عليه وآله وسلم من الموت شدة ، فروى 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05" w:name="h31"/>
      <w:bookmarkEnd w:id="10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عائش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 الله عنها قا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بين يدي رسول الله صلى الله عليه وآله وسلم ركوة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بة فيه ماء، فجعل يدخل يده في الماء ، فيمسح بها وجهه و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، إن للموت لسكر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06" w:name="h32"/>
      <w:bookmarkEnd w:id="10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نس رضي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قل النبى صلى الله عليه وآله وسلم ، جعل يتغشاه الكرب، فقالت فاطمة رضي الله ع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كرب أبتا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على أبيك كرب بع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07" w:name="h33"/>
      <w:bookmarkEnd w:id="10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ابن مسعو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تمعنا في بيت أمنا عائشة رضي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ا، فنظر إلينا رسول الله صلى الله عليه وآله وسلم فدمعت عيناه، فنعى إلينا نفس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حباً، حياكم الله بالسلام، حفظكم الله، ورعاكم الله ، جمعكم الله ، نصر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، وفقكم الله، نفعكم الله ، رفعكم الله، سلمكم الله ، أوصيكم بتقوى الله 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وصي الله بكم، وأستخلفه علي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تى أجلك‏؟‏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دنا الأجل، والمنقلب إلي الله، والى سدرة المنتهى وجنة المأوى ، والفردو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 ، ففيم نكفنك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ثيابي هذه 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ئتم ، أو يمنية ، أو بياض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ن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يصلي عليك ‏؟‏ وبكين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هلاً، رحمكم الله ، وجزاكم عن نبيكم خيراً ، إذا غسلتموني وكفنتمون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ضعوني على سريري هذا على شفير قبرى، ثم اخرجوا عني ساعة، فإن أول من يصلي علي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ليلي وحبيبي جبريل، ثم ميكائيل، ثم إسرافيل، ثم ملك الموت، ثم ملائكة كثيرة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دخلوا عليّ فوجاً فوجاً، فصلوا عليّ وسلموا تسليماً، ولا تؤذوني بتذكية ،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نة، ولا بصيحة، وليبدأ بالصلاة عليّ رجال أصحابي ، وعلى من تابعني على ديني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، ألا واني أشهدكم أنى قد سلمت على كل من دخل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دخل عليه جبريل قبل موته ب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؟‏ إن الله أرسلني إليك يسألك عما هو أعلم به منك ،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نى يا جبريل مغموماً، وأجدنى مكر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، فأعاد الكلام، وأعاد عليه الجواب، ثم جاءه في اليوم الثالث وأع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فأعاد عليه الجواب، فإذا ملك الموت يستأذن، 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موت يستأذن عليك، ولم يستأذن على آدمي قبلك، ولا يستأذن على آدمي بعد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خل، فوقف بين ي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أرسل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أطيعك، فإن أمرتني أن أقبض نفسك قبضتها، وإن أمرتني أن أتركها ترك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عل يا ملك الموت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مرت أن أطي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قد اشتاق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ض لما أمرت به يا ملك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جبري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، هذا آخر موطني في الأرض إنما كنت حاجت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ى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اً إلى صدر عائشة رضى الله عنها في كساء ملبد، وإزار غليظ، وقامت فاطمة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تندب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ربا دعاه،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ة الفرد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واه،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ريل ننعاه، يا أب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ه ما أدناه، فلما 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أطابت أنفسكم أن تحثوا التراب على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قال أبو بك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08" w:name="p5"/>
      <w:bookmarkEnd w:id="10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ــا رأيــ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بينا متـــجندلا ضاقت على بعرضهن الد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رتعت روعه مستهام والــــه والعظم منى واهن مكســـ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تيق ويحك إن حبك قد ثوى وبقيت منفرداً وأنت حســــــ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ليتنى من قبل مهلك صاحبى غيبت في جدث على صخـــــ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اة أبى بكر الصديق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المليح أن أبا بكر رضى الله عنه لما حضرته الوفاة 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ى الله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وصيك بوصية، إن أنت قبلت 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عز وجل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لا يقلبه بالنهار، وإن لله حقاً بالنهار لا يقبله بالليل، وإ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لة حتى تؤدى الفريضة، وإنما ثقلت موازين من ثقلت موازينه في الآخرة با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في الدنيا، وثقلت ذلك عليهم، وحق لميزان يوضع فيه الحق أن يكون ثقيلا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موازين من خفت موازينه في الآخرة باتباعهم الباطل، وخفته عليهم في الدنيا،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زان يوضع فيه الباطل أن يكون 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 أن الله أنزل آيه الرجاء عند آية الشدة، وآية الشدة عند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ء، ليكون العبد راغباً راهباً لا يلقى بيديه إلى التهلكه، ولا يتمنى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ت حفظت وصيتي هذه، فلا يكونن غائب أحب إليك من الموت، ولا بد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، وإن أنت ضيعت وصيتي هذه فلا يكونن غائب أبغض إليك من الموت، ولا بد ل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تع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 جاءت عائشة رضى الله عنها فتمثلت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09" w:name="p6"/>
      <w:bookmarkEnd w:id="10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عمرك ما يغ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راء عن الفتى إذا حشرجت يوماً وضاق بها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شف عن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ذلك، ولكن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6">
        <w:bookmarkStart w:id="110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اءت سكرة الموت ب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ما كنت منه تحد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ثوبي هذين، فاغسل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ني فيهما فإن الحي أحوج إلى الجديد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اة عمر بن الخطاب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عمر في حجري بعد ما طعن، وكان مرض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ى ف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خدي على الأرض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يك إن كان في حجري أ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؟‏ وظننت أن ذلك تبرم به، فلم أفع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 خدي على الأرض لا أم لك، و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يل أمي إن لم يرحمني 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لما طعن وحمل إلى بيته، وجاء الناس يثنون عليه، 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أمير المؤمنين ببشرى من الله لك، صحبة م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، وقدم في الإسلام ما قد علمت، ثم وليت فعدلت، ثم شهاد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دت أن ذلك كان كفافاّ، لا لى ولا على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 بن عمر، ان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م المؤمنين، 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رأ عليك السلام، ولا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اليوم للمؤمنين أميراً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عمر بن الخطاب أن يدفن عند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وسلم واستأذن عليها، ثم دخل فوجدها قاعدة تبكى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رأ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ويستأذن أن يدفن عند صاحبيه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ريده لنفسي، ولأوثرنه الي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قبل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بد الله بن عمر قد ج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فعوني، فأسند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حب يا أمير المؤمنين، قد أذ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، ما كان شىء أحب إلى من ذلك، فإذا أنا مت فاحملوني، ثم سلم،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 عمر بن الخطاب، فان أذنت لي ، فأدخلوني، وإن ردتني، فردوني إلى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 من حديث المسور بن مخرمة، أ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م طلاع الكسف لا دون ملثها ولا عج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كف أفض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&gt;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ذهباً، لا فتديت به من عذاب الله قبل أن أ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خب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أن لى ما طلعت عليه الشمس أو غربت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يت به من هول الم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اة عثمان بن عفان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ئلة بنت الفرافصة امرأة عثمان رضي الله عنه،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قتل فيه عثمان، ظل في اليوم الذي قبله صائماً، فلما كان عند إفط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م الماء العذاب فلم يعطوه، فنام ولم يفطر، فلما كان وقت السحر أتيت جارات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اجير متصلة، فسألتهم الماء العذب، فأعطوني كوزاً من ماء، فأتيته فح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يقظ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ء عذب، فرفع رأسه فنظر إلى الفج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قد أصب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ً، وإن رسول الله صلى الله عليه وآله وسلم اطلع على من هذا السقف ومع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 يا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حتى روي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حتى نهلت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وم سينكرون عليك، فإن قاتلتهم ظفرت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م أفطرت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ا عليه من يوم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علاء بن الفضيل، عن أب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تل عثمان بن عفان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تشوا خزانته، فوجدوا فيها صندوقاً مقفلا ففتحوه، فوجدوا فيه حق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ة مكتو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صية عثمان، بسم الله الرحمن الرحيم، عثمان بن عفان ي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، وأن محمداً عبده ورسوله، وأن الجنة حق، وأ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، وأن الله يبعث من في القبور ليوم لا ريب فيه، إن الله لا يخلف الميعاد،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يا، وعليها نموت، وعليها نبعث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فاة على بن أبى طالب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عب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على رضى الله عنه تلك الضر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ضارب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من طعامى، واستقوه من شرابي، فإن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ت رأيت فيه رأيي، وإن أنا مت فاضربوه ضربة واحدة لا تزيدوه عليها، ثم أوص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س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الي في الكفن،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1" w:name="h34"/>
      <w:bookmarkEnd w:id="11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غالوا في الكفن فإنه يسلب سلباً سريع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امشوا بى المشيت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عوا بى، ولا تبطئوا ، فإن كان خيراً عجلتمونى إليه، وإن كان شراً ألقيتمو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تاف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لما كانت الليلة التي أصيب فيها على رضى الله عنه أت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اح حين طلع الفجر يؤذنه بالصلاة وهو مضطجع متثاقل، فعاد الثانية وهو كذلك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ثالثة فقام يمشى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12" w:name="p7"/>
      <w:bookmarkEnd w:id="11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دد حيازيم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موت فإن الموت لا ق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زيمك للموت فإن الموت لا ق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فصحاء من العرب يزيدون ما يمله المعنى، ولا يعتدون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مل عليه الصدر، وجمعه حيازيم، ويقا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زيمك لهذا الأمر، أي وطن نفس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&gt; </w:t>
      </w:r>
    </w:p>
    <w:p>
      <w:pPr>
        <w:pStyle w:val="Normal"/>
        <w:spacing w:before="280" w:after="280"/>
        <w:jc w:val="left"/>
        <w:rPr/>
      </w:pPr>
      <w:bookmarkStart w:id="113" w:name="p8"/>
      <w:bookmarkEnd w:id="11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تجزع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وت وإن حل بنا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باب الصغير شد عليه عبد الرحمن بن ملجم ف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29"/>
      <w:bookmarkEnd w:id="11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كلمات نقلت عن جماعة عند موت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ابة وغيرهم وذكر زيارة القبو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 الموت بالحسن بن على رضى الله عن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ف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حن الدار، فأ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حتسب نفسي عندك، فإني لم أصب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ما تقدم من كلام الخلفاء الأربعة رضى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بن جبل لما حضرته الوف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ل أصبحنا‏؟‏ فأتى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ب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في بعض ذلك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بحنا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ليلة صب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الموت زائر مغيب، وحبيب جاء على فاقة، اللهم إنى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ك وأن اليوم أرجوك، اللهم إنك تعلم أنى لم أكن أحب الدنيا وطول البق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رى الأ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غرس الأشجار، ولكن لطول ظمأ الهوا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ليل الشتاء، ومكابدة الساعات، ومزاحمة العلماء بالركب عند حلق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أبا الدرداء وهو يجود بنف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عي هذا‏؟‏ ألا رجل يعمل لمثل يومي هذا‏؟‏ ألا رجل يعمل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ي هذه‏؟‏ ثم قبض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ى سليمان الفارسي عند موته، فقيل له ، ما يبكي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رسول الله صلى الله عليه وآله وسلم أن يكون زاد أحدنا كزاد الراكب، وحول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ان حوله إجانة وجفن وم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شافعي في مرضه الذي مات فيه،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من الدنيا راحلاً، وللإخوان مفارقاً، ولسوء 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ياً، ولكأس المنية شارباً، وعلى الله وارداً، ولا أدرى أروحى تصير إلى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نئها، أم إلى النار فأعزيها، ثم أنش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15" w:name="p9"/>
      <w:bookmarkEnd w:id="11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ما قسا قلب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ضاقت مذاهبي جعلت الرجا مني بعفوك سل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ظمي ذنبي فلما قرنته بعفوك ربى كان عفوك أعظ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زلت ذا عفو عن الذنب لم تزل تجود وتعفو م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كر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كل مريد أن تكون له جريدة يثبت فيها جملة الصفات المهل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صفات المنجيات، وجملة المعاصي والطاعات، ويعرض ذلك على نفسه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ه من المهلكات النظر فى عشرة ، فإنه إن سلم منها سلم من غي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، والكبر، والعجب، والرياء، والحسد، وشدة الغضب، وشره الطعام، و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ع، وحب المال، وحب 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جيات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م على الذنوب، والصبر على البلاء، و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والشكر على النعماء، واعتدال الخوف والرجاء، والزهد فى الدنيا والإخلاص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، وحسن الخلق مع الخلق، وحب الله تعالى، 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عشرون خ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مذمومة، وعشرة محمودة، فمتى ك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ات واحدة خط عليها فى جريدته، وترك الفكر فيها، وشكر الله تعالى على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ذلك لم يتم ألا بتوفيق الله تعالى وعونه، ثم يقبل على ال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، وهكذا يفعل حتى يخط ع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طالب نفسه بالاتصاف ب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يات، فإذا اتصف بواحدة منها، كالتوبة والندم مثلاً، خط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باق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تاج إليه المريد المش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كثر الناس من المعدودين فى الصالحين، فينبغي أن يثبتو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دهم المعاصي الظاهرة، كأكل الشبهات، وإطلاق اللسان بالغيبة والنميمة، والمر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 على النفس، والإفراط فى موالاة الأولياء، ومعاداة الأعداء، والمداهن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مر بالمعروف، والنهى عن المنكر، فإن أكثر من يعد نفسه من جوه الصالح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عن جملة من هذه المعاصي فى جوارحه، ومالم تطهر الجوارح من الآثام،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عمارة القلب وتظه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ريق من الناس يغلب عليهم نوع من هذه الأم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تفقدهم لها وتفكير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 العالم الورع فإنه لا يخل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أمر من إظهار نفسه بالعلم، وطلب الشهرة، وانتشار الصيت، إما بالتدريس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عل ذلك، فقد تصدى لفتنة عظيمة لا ينجو منها إلا 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العلم بأهل العلم إلى أن يتغايروا كما يتغاير النساء وكل ذلك من رسوخ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 فى سر القلب التي يظن العالم النجاة منها، وهو مغر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 من نفسه هذه الصفات، فالواجب عليه الانفراد والعزلة،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ول والمدافعة للفتاوى، فقد كان الصحابة يتدافعون الفتاوى، وكل منهم يود 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كف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هذا ينبغي أن يتقى شياطين الإنس، فإنهم قد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دراس العلم، فليق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إسلام مستغن عنى، ولو مت لم ينهدم الإسلام،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تغن عن إصلاح قلبى، فليكن فكر العالم فى التفطن لخفايا هذه الصفات من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أن يصلح فساد قلوبنا وأن يوفقنا لما يرضاه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الدرداء رضى الله عنه يقعد إلى القبور، فقيل له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جلس إلى قوم يذكروني معادى، ، وإن غبت لم يغتاب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ع عمر بن عبد العزيز إلى المق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ظر إلى القبور بكى، ثم أقبل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يمون، هذه قبور آبائي بنى أم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لم يشاركوا أهل الدنيا في لذاتهم وعيشهم ، أما تراهم صرعى قد حل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ات، واستحكم فيهم البلاء، وأصاب الهوام مقيلاً في أبدانهم، ثم بك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علم أحداً أنعم ممن صار إلى هذه القبور، وقد أمن من عذ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ب زيارة القبو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16" w:name="h35"/>
      <w:bookmarkEnd w:id="11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وروا القب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ها تذكركم الآخ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زار قبراً فليستقبل وجه الميت، ول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القرآن ويهديه له، ولتكن الزيارة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لما مات عاصم الجحدرى رآه رجل من أهله في المن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سنتين فقا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ت قد مت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أ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لله في روضة من رياض الجنة، أنا ونفر من أصحابى، نجتمع كل ليلة 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حتها إلى أبى بكر بن عبد الله المزني نتلاقى أخبارك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رواح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‍ بليت الأجسام، وإنما تتلاقى الأرو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بزيارتنا إياك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بها عشية الجمعة ويوم الجمعة كله، و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لك دون الأيام كلها‏؟‏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ف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ثمان بن سواد الطفاوى وكانت أمه من العابدات، وك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حتضرت رفعت رأسها إلى السماء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ذخرى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يرتي ومن عليه اعتمادي في حياتي وبعد مماتي ، لا تخذلني عند الموت، ولا توحش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، فكنت آتيها كل جمعة وأدعو لها، وأستغفر لها ولأهل القب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ا ليلة في منامي ف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 ‍‍‍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 ‏؟‏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‍‍‍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ت لكرب شديد، وأنا بحمد الله في برزخ محمود، يفترش فيه الريحان، ويتوس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س والإستبرق إلى يوم ال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حاجة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لا تد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صنع من زيارتنا فإني لأسر بمجيئك يوم الجمعة إذا أقبلت من أهلك، في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اه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 قد أقبل، فأسر ويسر بذلك من حولي من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بن منصو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يختلف إلى الجنائز فيشه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إذا أمسى وقف على باب المقا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س الله وحشتكم، ورحم غربت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 عن سيئاتكم، وقبل حسناتكم، ولا يزيد على هؤلاء الكلمات، قال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يت ذات ليلة، ولم آت المقابر فأدعو كما كنت أدعو، فبينا أنا نائم إذا أنا ب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قد جاؤون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م‏؟‏ وما حاجتكم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هل المقابر،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ودتنا منك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ات التي كنت تدع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عود لذلك، فما تركته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شار بن 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ابعة في منامى، وكنت كثير الدعاء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بش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اياك تأتينا على أطباق من نور، مخمرة بمانديل 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ذ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دعاء الأحياء إذا دعوا للموتى واستجيب لهم،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دعاء على أطباق النور، وخمر بمناديل الحرير، ثم أتى به إلى الذي دعي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، فقيل له، هذه هدية فلان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30"/>
      <w:bookmarkEnd w:id="11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حقيقة المو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دل عليه الآيات والأخبار أن حقيقة الموت، هو مفارقة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سد، وأن الروح تكون بعد ذلك باقية، إما معذبة أو منعمة، فإن الروح قد تت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بأنواع الحزن والغم، وتتنعم بأنواع الفرح والسرور من غير تعلق لها ب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هو وصف للروح بنفسها، يبقى معها بعد مفارقة الجسد، وكل ما هو لها ب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يتعطل بموت الجسد إلى أن تعاد الروح إلى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عد أن تعاد 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سد في القبر، ولا يبعد أن تؤخر إلى يوم البعث، والله سبحانه أعلم بما 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عبد من عب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الموت انقطاع تصرف الروح عن البدن، وخروج البدن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لها، وسلب الإنسان عن أمواله وأهله بإزعاجه إلى عالم آخر لا يناس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بالدنيا شئ يفرح به، ويستريح اليه، عظمت حسرته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، وإن كان لا يفرح إلا بذكر الله تعالى والأنس به، عظم نعيمه وتمت سعاد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ى بينه وبين محبوبه، وقطعت عنه العوائق والشواغل، لأن جميع شواغل الدنيا شاغ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شف للميت بالموت ما لم يكن مكشوفاً في حال الحياة، كما ين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يقظ ما لم يكن مكشوفاً له عند النوم، والناس نيام فإذا ماتوا انتب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كشف له ما يضره وما ينفعه من حسناته وسيئاته، وقد كان ذاك مسطوراً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وي في سر قلبه، وكان يشغله عن الاطلاع عليه شواغل الدنيا، فلما انقطعت انكشف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عماله، فلا ينظر إلى سيئة إلا ويتحسر عليها تحسراً يؤثر أن يخوض غمرة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اص من تلك الحسرة، وكل ذلك ينكشف له عند الموت، وهذه آلام تهجم على العاص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، نسأل الله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روح لاتنعدم بالموت، قو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bookmarkStart w:id="118" w:name="q4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سبن الذين 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سبيل الله أمواتاً بل أحياء عن ربهم يرز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ا عبد الله بن مسعود رضى الله عنه عن هذه الآ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احهم في جوف طير خضر، لها قناديل معلقة بالعرش، تسرح من الجنة حيث شاءت 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 إلى تلك القناديل، وذكر تمام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5">
        <w:bookmarkStart w:id="119" w:name="q4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 يعرضون عليها غدو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شياً ويوم تقوم الساعة أدخلوا آل فرعون أشد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هم يعذبون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20" w:name="h36"/>
      <w:bookmarkEnd w:id="12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مر رضى الله عنهما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حدكم إذا مات، عرض عليه مقعده بالغداة والعشي، إن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هل الجنة فمن أهل الجنة، وإن كان من أهل النار فمن أهل النار، في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قعدك حتى يبعثك الله إليه يوم 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إنسان إذا انكشفت له سيئاته تحسر لها وتألم تأ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ً، فأما المؤمن ، فقال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مؤمن حيث تخرج نفسه مث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جن فأخرج منه، فهو يتفسح في الأرض، ويتقل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، فإن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شف عليه عقيب الموت من فضل الله وكرامته ما تكون الدنيا بالإضافة إليه كالسج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حبوس في بيت مظلم فتح له باب إلى بستان واسع الأكناف، فيه أنواع الأشج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ره الرجوع إلى الدنيا كما لا يسره العود إلي بط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يبشر بصلاح ولده من بعد لتقر بذلك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31"/>
      <w:bookmarkEnd w:id="12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ذكر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22" w:name="h37"/>
      <w:bookmarkEnd w:id="12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بر روضة من رياض الجنة، أو حف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فر 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23" w:name="h38"/>
      <w:bookmarkEnd w:id="12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أيض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 القبر للميت حين يوضع ف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حك يا ابن آد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غرك 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م تعلم أنى بيت الظلمة، وبيت الوحدة، وبي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ود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24" w:name="h39"/>
      <w:bookmarkEnd w:id="12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سعي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مصلاه، فرأى ناساً كأنهم يكثرون 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كم لو أكثرتم من ذكر هاذ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ذات لشغلكم عما أرى، فأكثروا ذكر هاذم اللذات الموت، فإنه لم يأت على القبر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يتكلم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بيت الغربة، أنا بيت الوحدة، أنا بيت التراب، أنا بي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و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ا دفن العبد المؤمن قال له الق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حباً وأهلاً، أما إن كنت لأحب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مشى على ظهري إلي ، فإذ وليتك اليوم وصرت إلي، فسترى صنيعي بك ، فيتسع له م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صر، ويفتح له باب إلى الجنة، وإذا دفن العبد الفاجر أو الكافر قال له القب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مرحبا ولا أهلا، أما إن كن لأبعض من يمشى على ظهري إلي ، فإذا وليتك اليوم، وصر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، فسترى صنيعي بك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لتئم عليه حتى تختلف أضلاع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قال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بأصابعه، فأدخل بعضها في بعض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قيض له سبع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نيناً، لو أن واحداً منها نفخ في الأرض ما أنبتت شيئاً ما بقيت الدنيا، فينهش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خدشنه، حتى يفضي به إلى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25" w:name="h40"/>
      <w:bookmarkEnd w:id="12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بر روض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رياض الجنة، أو حفرة من حفر 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ضع الرجل الصالح في قبره، احتوشته أعماله الصا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والصيام، والحج، والجهاد،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وتجئ ملائكة العذاب من قبل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عنه فلا سبيل لكم عليه، فقد أطال بى القيام 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ه من قبل رأسه، فيقول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م عليه فقد أطال بى الصي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ونه من قبل جسده، فيقول الحج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عنه، فقد أنصب نفسه وأ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، وحج وجاهد لله عز وجل، لا سبيل لكم عليه، فيأتونه من قبل يديه، فتقول الصد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صدقة خرجت من هاتين اليدين حتى وضعت في يد الله ابتغاء وجهه، فلا سبي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يئاً طبت حياً، وطبت ميت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يه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، فتفرشه فراشاً في الجنة ودثاراً من الجنة، فيفسح له في قوة مد بصره، ويؤ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نديل من الجنة، يستضئ بنوره إلى يوم يبعثه الله من ق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26" w:name="h41"/>
      <w:bookmarkEnd w:id="12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نس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ك أن نبى الله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عبد إذا وضع في قبر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ولى عنه أصحابه حتى إنه ليسمع قرع نعالهم، أتاه ملكان فيقعدانه، فيقولان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 تقول في هذا الرجل محمد صلى الله عليه وآله وسلم‏؟‏ فأما المؤمن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عبد الله ورسوله، فيقول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ظر إلى مقعدك من النار قد أبدلك الله عز وجل 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قعداً في 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راهما جميعاً وأ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اجر أو المنافق ف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نت تقول في هذا الرجل‏؟‏ فيقول لا أدرى كنت أق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قول الناس، في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دريت ولا تليت، ثم يضرب بمطارق من حديد ضربة ب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نيه، فيصيح صيحة يسمعها من يليه غير الثقل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27" w:name="h42"/>
      <w:bookmarkEnd w:id="12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سماء بنت أبى بكر 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حى إلىّ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نكم تفتنون في قبوركم مثل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قال قريباً من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نة المسيح الدجال، ي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مك بهذا الرجل‏؟‏ فأما المؤمن ف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هد أنه عبد الله ورسو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 ‏.‏ 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باق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28" w:name="h43"/>
      <w:bookmarkEnd w:id="12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اس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أخرجت جنازة سعد بن معاذ وسوينا عليها، التفت إلينا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أحد من الناس إلا وله ضغطة في قبره، ولو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فلتاً منها أحد لانفلت سعد بن معاذ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باق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الصنعا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يزيد بن هارون في المنا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أربع ليال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له ب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منى الحسنات، وتجاو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بعد ذلك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من الكريم إلا الكرم، 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ذنوبي وأدخلني الجنة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نلت الذي ن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الس الذكر، و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صدقي في الحديث، وطول قيامي في الصلاة، وصبري على الفقر،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ن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الذي لا إله إلا هو، لقد أقعداني وسأ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بك‏؟‏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ك، ومن نبيك‏؟‏ فجعلت أنفض لحيتي البيضاء من التراب،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ى يسأ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يزيد بن هارون الواسطى، كنت فى دار الدنيا ستين سنة أعلم الناس،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هو يزيد بن هارون، نم نومة العروس، فلا روعة عليك بعد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ز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 بن حنبل في النوم في روضة، وعليه ح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وان، وعلى رأسه تاج من النور، وإذا هو يمشى مشية لم أكن أعرفها له، فقلت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مشية التي لم أكن أعهدها 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شية الخدام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التاج الذي أراه على رأس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ى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فني وحاسبني حساباً يسيراً، وكساني وحباني وقربني، وأنا أنظر إليه، وتوجني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و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حمد هذا تاج الوقار توجتك به،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9" w:name="s32"/>
      <w:bookmarkEnd w:id="12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أحوال الميت من وقت نفخة الصور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ن الاستقرار في الجنة أو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شرنا إلى أهوال القبر، وأشد من ذلك نفخ الصور والبعث و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ميزان والصراط، وهذه أهوال يجب الإيمان بها، وينبغى تطويل الفكر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ناس لم يتمكن من قلوبهم الإيمان بالآخرة، ولو أن الإنسان لم يشاهد ت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، ث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انعاً يصنع من هذه النطفة القذرة مثل هذا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ور العاقل المتكلم، لاشتد نفور طبعه عن التصديق بذلك، فخلفه على ما ق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ائب، يزيد على بعثه و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نكر ذلك من قدرة الله تعالى وحكم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البداية‏؟‏ فإن كان في إيمانك ضعف، فقوة الإيمان بالنظر إلى النشأة الأو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ثانية مثلها وأسهل منها، وإن كنت قوى الإيمان بها، فأشعر قلبك تلك المخا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طار، وأكثر فيها التفكير والاعتبار، وليحثك ذلك على الجد والتشمير، و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أسماع الموتى صوت إسرافيل حين ينفخ ذلك في الصور، فصور نفسك وقد قمت ذاه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هوتاً شاخصاً نحو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13">
        <w:bookmarkStart w:id="130" w:name="q4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فخ في الصور فإذا 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جداث إلى ربهم ينس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31" w:name="h44"/>
      <w:bookmarkEnd w:id="13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سع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درى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أنعم وصاحب الص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حنى جبهته، وأصغى بسمعه، ينتظر أن يؤمر أن ينفخ في الصور فينفخ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 نقول يا رسول الله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و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سبنا الله ونعم الوكيل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وكلنا على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ظر كيف يحشر الناس يوم القيامة، فيس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عث حفاة عراة إلى أرض المحشر، وهى قاع ليس فيها ربوة يختفي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32" w:name="h45"/>
      <w:bookmarkEnd w:id="13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حشر الناس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امة على أرض بيضاء عفراء كقرصة النَّق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كر في ازدحام الناس، وقرب الشمس من رؤوسهم، وشدة العرق،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لوب من الق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133" w:name="h46"/>
      <w:bookmarkEnd w:id="13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عرق يأخذ الناس على قد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ما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 يا مسكين في سؤال ربك لك عن أعمالك بغير واسطة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34" w:name="h47"/>
      <w:bookmarkEnd w:id="13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رض الناس يوم القيامة ثلاث عرضات، فأما عرضتان فجدال ومعاذير، وأ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الثة فعند ذلك تطاير الصحف، فآخذ بيمينه وآخذ بشما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35" w:name="h48"/>
      <w:bookmarkEnd w:id="13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زة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ز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ما عبد حتى يسأ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مره فيما أفناه، وعن عمله فيما عمل فيه، وعن ماله من أ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كتسبه وفيما أنفقه، وعن جسمه فيما أبل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36" w:name="h49"/>
      <w:bookmarkEnd w:id="13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صفو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محرز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ت آخذاً بيد ابن عمر رضى الله عنه، إذ عرض له رجل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ي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 الله صلى الله عليه وآله وسلم 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 وجل يدنى المؤم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ضع عليه كنفه ويستره من الناس، ويقرره بذنوبه، و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عرف ذنب كذا‏؟‏ أتعر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نب كذا‏؟‏ أتعرف ذنب كذا‏؟‏ حتى إذا قرره بذنوبه، ورأى في نفسه أنه قد هلك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ي قد سترتها عليك في الدنيا، وأنا أغفرها لك اليو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يعطى كتاب حسنات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 الكفار والمنافقون فيقول الأشها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314">
        <w:bookmarkStart w:id="137" w:name="q4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ؤلاء الذين كذبوا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هم ألا لعنة الله على الظ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38" w:name="h50"/>
      <w:bookmarkEnd w:id="13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بى سعيد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ضرب جسر على جهنم فأكون أول من يجوز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39" w:name="h51"/>
      <w:bookmarkEnd w:id="13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ؤتى بالجس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جعل بين ظهري جهنم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 ما الجسر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دحضة مزلة، علي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طاطيف وكلاليب وحسك، يمر المؤمنين عليه كالطرف، وكالبرق الخاطف، وكالريح، وكأجاوي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يل والركاب، فناج مسلم، وناج مخدوش، حتى يمر آخرهم يسحب سحب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0" w:name="s33"/>
      <w:bookmarkEnd w:id="14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جهنم أعاذنا ال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41" w:name="h52"/>
      <w:bookmarkEnd w:id="14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نا عند النبى صلى الله عليه وآله وسلم يوماً، فسمع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بة ف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درون ما هذا‏؟‏ 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سوله أعلم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حجر أرسل في جهنم منذ سبعين خريفاً، فالآن انتهى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عر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42" w:name="h53"/>
      <w:bookmarkEnd w:id="14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هريرة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ركم هذه التي يوقد ابن آدم جزء من سبعين جزءاً من ن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هنم،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ه إن كانت لكافية يا رسول الله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ها فضلت عليها بتس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تين جزءاً، كلها مثل حر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3" w:name="h54"/>
      <w:bookmarkEnd w:id="14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ابن مسعود رضى الله عنه، عن النبى صلى الل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ؤتى بجهنم يومئذ لها سبعون ألف زمام، مع كل زمام سبعون أل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لك يجرو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الدرداء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على أهل النار الج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ل عندهم ما فيه من العذاب، فيستغيثون بالطعام، فيغاثون بالضريع لا يس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ى من جوع، فيستغيثون فيغاثون بطعام ذي غصة، فيذكرون أنهم كانوا يجيزون الغ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ب، فيستغيثون بالشراب، فيغاثون بالحميم، ينالونه بكلاليب من حديد، فإذا 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شوى وجوههم، وإذا دخل بطونهم قطع ما في بطونهم، فيطلبون إلى خزنة جهنم، أن ‏</w:t>
      </w:r>
      <w:hyperlink r:id="rId318">
        <w:bookmarkStart w:id="144" w:name="q5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ا ربكم يخف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ا يوماً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يبونهم ‏</w:t>
      </w:r>
      <w:hyperlink r:id="rId319">
        <w:bookmarkStart w:id="145" w:name="q5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م تك تأتيكم رس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بينات قالوا بلى قالوا فادعوا وما دعاء الكافرين إلا في ضلا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سلوا مال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‏</w:t>
      </w:r>
      <w:hyperlink r:id="rId320">
        <w:bookmarkStart w:id="146" w:name="q5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مالك ليقض علي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1">
        <w:bookmarkStart w:id="147" w:name="q5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ماكث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22">
        <w:bookmarkStart w:id="148" w:name="q5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أخرج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ا فإن عدنا فإنا ظا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عز وجل ‏</w:t>
      </w:r>
      <w:hyperlink r:id="rId323">
        <w:bookmarkStart w:id="149" w:name="q5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خسؤوا فيه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-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ييأسون من كل خ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ون في الشهيق والويل والث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كر في حياتها وعقاربها، ف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ياتها أمثال أعن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ت،وعقاربها كالبغال الموك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ر تأكلهم كل يوم سبعين ألف مرة ثم يعود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فة جهنم تطول، وأيسر اليسير من ذلك ينبغي أن يك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ويف، فإن كنت مؤمناً بهذا فانتبه لنفسك، وخف ما بين يديك، فإن الله لا ي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خوفين، ولسنا نعنى بالخوف رقة النساء فتبكى ساعة ثم تترك العمل، وإنما ن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ً يمنع عن المعاصي، ويحث على الطاعة، فأما خوف الحمقى الذين اقتصروا على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ل، و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ا بالله، نعوذ بالله، يا رب سلم، وهم مع ذلك مصر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ئح، والشيطان يسخر بهم كما يسخر ممن قصده سبع ضار وهو إلى جانب حص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هذا، وهو لا يدخل الحصن ولا يبرح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0" w:name="s34"/>
      <w:bookmarkEnd w:id="15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محبة الرسول صلى الله عليه وآ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 في الدنيا محباً لرسول الله صلى الله عليه وآله وسلم ، حري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ظيم سنته، لعله يشفع فيك في الآخرة، فإن له شفاعة يتقدم فيها على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، ويسأل الله في أهل الكبائر من أمته فينجيهم، واستكثر من الإخوان الصالح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مؤمن شفاعة، ولا تحملنك العزة على التواني وتسمى ذلك رجاءً، فإن من رجا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، واحترز من المظالم، فإن من كانت عليه مظالم ومات قبل ردها، فإن غرماءه يحيط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وم القيامة فهذا يقول ظ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زأ بى، وهذ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، وهذا يقول غشنى، فلا خلاص لك من أيديهم، فإذا توهمت الخلاص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51" w:name="h55"/>
      <w:bookmarkEnd w:id="15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عيد الخدرى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خلص المؤمن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 من النار، فيسحبون على قنطرة بين الجنة والنار، فيقتص لبعضهم من بعض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ظالم كانت بينهم في الدنيا، حتى إذا هذبوا ونقوا أذن لهم في دخ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52" w:name="h56"/>
      <w:bookmarkEnd w:id="15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أ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درون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فلس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فلس فينا من لا درهم له ولا متاع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فلس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تي من يأتى يوم القيامة بصلاة وصيام وزكاة، ويأتي قد شتم، وقذف هذا، وأكل م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، وسفك دم هذا، وضرب هذا ، فيعطى هذا من حسناته وهذا من حسناته، فإن فنيت حسنا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بل أن يقضى ما عليه أخذ من خطاياهم فطرحت عليه ثم طرح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53" w:name="h57"/>
      <w:bookmarkEnd w:id="15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ع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تؤدّن الحقوق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لها يوم القيامة، حتى يقاد للشاة الجلحاء من الشاة القرن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كلها في الصحاح، فانظر وفقك الله إلى بعد 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تك لدخول ما يبطلها عن الرياء والغيبة، فأن سلمت أخذها الخصوم، فتيقظ لنفس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ط في أوقاتك، فإن المسكين من آثر لذة متقطعة، واشترى بها عذاب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ئماً نسأل الله السلامة و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4" w:name="s35"/>
      <w:bookmarkEnd w:id="15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صفة الجنة نسأل الله العظي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55" w:name="h58"/>
      <w:bookmarkEnd w:id="15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قلن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ثنا عن الجنة، وما بناؤها‏؟‏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بنة من ذهب، ولبنة من فضة، وملاطها المسك الأذفر، وحصباؤها اللؤلؤ والياقوت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رابها الزعفران، من يدخلها ينعم ولا يبأس، ويخلد يموت، لا تبلى ثيابه، ولا يف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با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6" w:name="h59"/>
      <w:bookmarkEnd w:id="15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سامة بن زيد، عن النبى صلى الله عليه وآله وسلم أنه قال يوماً وذكر 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مشمر لها‏؟‏ هي ورب الكعبة ريحانة تهتز، ونور يتلألأ، ونهر مطرد، وزوج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موت، في حبور ونعيم، ومقام في أب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حن المشمرون لها يا رسول ال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و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57" w:name="h60"/>
      <w:bookmarkEnd w:id="15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بى هريرة رضى الله عنه 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ل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ددت لعبادي الصالحين ما لا عين رأت ولا أذن سمعت، ولا خطر على قل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ش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أيضاً من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58" w:name="h61"/>
      <w:bookmarkEnd w:id="15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ل زم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خلون الجنة على صورة القمر ليلة البدر، ثم الذين يلونهم على أشد كوكب درى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ماء إضاءة، لا يبولون ولا يتغوطون ولا يتفلون ولا يتمخطون، أمشاطهم الذهب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يحهم المسك، ومجامرهم الألوَّة الألنجوج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زواجهم الحور العين، على خلق رجل واحد،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ورة أبيهم آدم، ستون ذراعاً في السم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رواية أخرى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كل واحد من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وجتان، يرى مخ ساق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اللحم من الحسن، لا اختلاف بين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غض قلوبهم على قلب واحد، يسبحون الله بكرة وع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59" w:name="h62"/>
      <w:bookmarkEnd w:id="15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وسى الأشعرى رضى الله ع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نتان من فضة آنيتهما وما فيهما، وجنتان من ذهب آنيتهما وما فيهما، وما بين الق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ين أن ينظروا إلى ربهم إلا رداء الكبرياء على وجهه في 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د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60" w:name="h63"/>
      <w:bookmarkEnd w:id="16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ى موسى أيضاً ع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في 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خيمة من درة مجوفة، عرضها ستون ميلاً، في كل زاوية منها أهل ما يرون الآخرين، يطو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م المؤ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ذكر نعيم الجنة مبسوطاً في مواضع القرآ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 في 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0">
        <w:bookmarkStart w:id="161" w:name="q5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ها ما تشتهيه الأ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لذ ال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1">
        <w:bookmarkStart w:id="162" w:name="q5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بغون عنها ح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2">
        <w:bookmarkStart w:id="163" w:name="q5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علم نفس ما أخفى لهم من قرة أ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 الجنة كثيرة اقتصرنا منها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ما ينال في الجنة رؤية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64" w:name="h64"/>
      <w:bookmarkEnd w:id="16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بى هريرة رض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ه أنه 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نرى ربنا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ل تضامون في الق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لة البدر ليس دونه سحاب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كم ترونه يوم القيا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5" w:name="s36"/>
      <w:bookmarkEnd w:id="16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ذكر سعة رحمة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تم الكتاب بذكر سعة رحمة الله عز وجل، نرجو بذلك فضله، إذ ليس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نرجو بها العفو، لكن نرجو ذلك من رحمته وكرمه،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335">
        <w:bookmarkStart w:id="166" w:name="q5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عبادي الذين أسر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أنفسهم لا تقنطوا من رحمة الله إن الله يغفر الذنوب جميعاً إنه هو ال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67" w:name="h65"/>
      <w:bookmarkEnd w:id="16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ا قض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ز وجل الخلق كتب في كتاب فهو عنده فوق العرش، إن رحمتي غلب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ضب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68" w:name="h66"/>
      <w:bookmarkEnd w:id="168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ع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له عز وجل مائ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حمة أنزل منها رحمة واحدة بين الإنس والجن والهوام والبهائم، فبها يتعاطفون، وب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تراحمون، وبها تعطف الوحش على أولادها، وأخّر تسعاً وتسعين رحمة يرحم بها عبا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69" w:name="h67"/>
      <w:bookmarkEnd w:id="16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ربكم تبارك وتعا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حيم، من همّ بحسنة فلم يعملها كتبت له حسنة، فإن عملها كتبت له عشر حسنات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عمائة ضعف، ومن هم بسيئة فلم يعملها كتبت له حسنة، فإن عملها كتبت له سيئة واحد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يمحوها الله، ولا يهلك على الله تعالى إلا ها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70" w:name="h68"/>
      <w:bookmarkEnd w:id="17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ذ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ول الله ع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عمل حسنة فله عشر أمثالها أو أزيد، ومن عمل سيئة، فجزاء سيئة مثلها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غفر، ومن اقترب إلى شبراً اقتربت إليه ذراعاً، ومن اقترب إلى ذراعاً اقتربت م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عاً، ومن أتاني يمشى أتيته هرو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71" w:name="h69"/>
      <w:bookmarkEnd w:id="17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ى الله عنه ، عن النبى صلى الله عليه وآله وسلم أن رجلاً أذنب ذن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رب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ذنبت ذنباً فاغفر لى، فقال تبارك و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م عبدى أن له رب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غفر الذنب ويأخذ به ، فقد غفرت لعب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مكث ما شاء الله، ثم أذنب ذنباً آخ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 رب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لت ذنباً فاغفره لى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م عبدى أن له رباً يغفر الذن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أخذ به، قد غفرت لعبدى، فليعمل ما شاء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72" w:name="h70"/>
      <w:bookmarkEnd w:id="17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عمر بن الخطاب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م على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صلى الله عليه وآله وسلم بسبيٍ، وإذا امرأة من السبى تسعى، إذا وجدت صبي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بى فأخذته، فألصقته ببطنها، فأرضعته ، فقال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رون هذه المرأة طارحة ولدها في النار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و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ه أرحم بعباده من هذه المرآة بولد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73" w:name="h71"/>
      <w:bookmarkEnd w:id="17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بى ذر رضى الله عنه ، عن النبى صلى الل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عبد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 ، ثم مات على ذلك إ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خل الجنة”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زنى وإن سرق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زنى وإن سرق، وإن زنى و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رق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زنى وإن سر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ال الرابع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رغم أنف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74" w:name="h72"/>
      <w:bookmarkEnd w:id="17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عتبان بن مالك رضى الله عنه 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حرم النار على م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، يبتغى بذلك وج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75" w:name="h73"/>
      <w:bookmarkEnd w:id="17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نس بن مالك رضى الله عنه ، عن النبى صلى الله عليه وآله وسلم أ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خرج من النار م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، وكان في قلبه من الخير ما يزن شعيرة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خرج من النار م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 وكان في قلبه من الخير وزن برة، ثم يخرج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نار من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 وكان في قلبه من الخير ما يزن ذ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وسى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 لم يبق مؤمن إلا أتى بيهودي أو نصراني حتى يدفع إليه فيقا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كانك من 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76" w:name="h74"/>
      <w:bookmarkEnd w:id="17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بن عمرو بن العاص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ز وجل يستخلص رجلاً من أمتي على رؤوس الخلائق يوم القيامة، فينشر عليه تس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سعين سجلاً، كل سجل منها مد البصر، ث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تنكر من هذا شيئاً‏؟‏ أظلمك كتبت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افظو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ارب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ك عذر أو حسنة‏؟‏ فيبهت الرجل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ب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، إن لك عندنا حسنة واحدة، لا ظلم عليك اليوم، فيخرج له بطاق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هد أن لا إله إلا الله وأن محمداً عبده ورسوله، فيقول أحضروه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هذه البطاقة مع هذه السجلات، في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ك لا تظلم، فتوضع السجلات في كف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بطاقة في كف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طاشت السجلات وثقلت البطاقة، ولا يثقل شئ مع اسم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الفضيل بن عياض إلى تسبيح الناس وبكائهم يوم عر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أن هؤلاء صاروا إلى رجل يسألونه دان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3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كان يردهم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رة عند الله عز وجل أهون من إجابة رجل لهم بدان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إبراهيم بن أد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 لى الطواف في ليلة مظلم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ر، فلم أزل أطوف إلى السحر، ثم رفعت يدي إلى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ى 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صمني عن جميع ما ت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ئل يقول في اله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سألني العصمة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ي يسألني العصمة، فإذا عصمتك فعلى من أتفض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حاديث مع ما ذكرناه في كتاب الرجاء، تبشرنا بكر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رحمته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جو من الله سبحانه أن لا يعاملنا بما نستحقه، وأن يت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بما هو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ستغفر الله عز وجل من أقوالنا التي تخالف أعمالن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تصنع تزيناً به للناس، وكل علم وعمل قصدناه ، ثم خالطه ما يكدره، فبكرمه نستش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رمه، وبجوده نسأل من جوده، إنه قريب 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 حمداً كثيراً طيباً مباركاً فيه ك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نا ويرضى، وكما ينبغي لكريم وجه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آله وصحبه وسلم تسليم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9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0&amp;CID=30#TOP#TOP" TargetMode="External"/><Relationship Id="rId5" Type="http://schemas.openxmlformats.org/officeDocument/2006/relationships/hyperlink" Target="javascript:openquran(23,31,31)" TargetMode="External"/><Relationship Id="rId6" Type="http://schemas.openxmlformats.org/officeDocument/2006/relationships/hyperlink" Target="javascript:openquran(65,8,8)" TargetMode="External"/><Relationship Id="rId7" Type="http://schemas.openxmlformats.org/officeDocument/2006/relationships/hyperlink" Target="javascript:openquran(1,222,222)" TargetMode="External"/><Relationship Id="rId8" Type="http://schemas.openxmlformats.org/officeDocument/2006/relationships/hyperlink" Target="javascript:opencomment(&apos;&#8207;&#8207;(&#8207;&#8207;(&#8207;&#1575;&#1604;&#1583;&#1608; &#1608;&#1575;&#1604;&#1583;&#1608;&#1610; &#1608;&#1575;&#1604;&#1583;&#1608;&#1610;&#1577;&#8207;:&#8207; &#1575;&#1604;&#1601;&#1604;&#1575;&#1577; &#1575;&#1604;&#1605;&#1587;&#1578;&#1608;&#1610;&#1577; &#1575;&#1604;&#1608;&#1575;&#1587;&#1593;&#1577; &#1575;&#1604;&#1576;&#1593;&#1610;&#1583;&#1577; &#1575;&#1604;&#1571;&#1591;&#1585;&#1575;&#1601;&#1548; &#1608;&#1585;&#1576;&#1605;&#1575; &#1602;&#1575;&#1604;&#1608;&#1575;&#8207;:&#8207; &#1583;&#1575;&#1608;&#1610;&#1577;&#8207;)&#8207;&#8207;)&#8207; &#8207;&apos;)" TargetMode="External"/><Relationship Id="rId9" Type="http://schemas.openxmlformats.org/officeDocument/2006/relationships/hyperlink" Target="javascript:openquran(47,2,2)" TargetMode="External"/><Relationship Id="rId10" Type="http://schemas.openxmlformats.org/officeDocument/2006/relationships/hyperlink" Target="javascript:openquran(41,25,25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0&amp;CID=30#TOP#TOP" TargetMode="External"/><Relationship Id="rId13" Type="http://schemas.openxmlformats.org/officeDocument/2006/relationships/hyperlink" Target="javascript:openquran(4,72,72)" TargetMode="External"/><Relationship Id="rId14" Type="http://schemas.openxmlformats.org/officeDocument/2006/relationships/hyperlink" Target="javascript:openquran(3,31,31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0&amp;CID=3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0&amp;CID=3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0&amp;CID=30#TOP#TOP" TargetMode="External"/><Relationship Id="rId21" Type="http://schemas.openxmlformats.org/officeDocument/2006/relationships/hyperlink" Target="javascript:openquran(10,114,114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0&amp;CID=30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0&amp;CID=30#TOP#TOP" TargetMode="External"/><Relationship Id="rId26" Type="http://schemas.openxmlformats.org/officeDocument/2006/relationships/hyperlink" Target="javascript:openquran(52,32,32)" TargetMode="External"/><Relationship Id="rId27" Type="http://schemas.openxmlformats.org/officeDocument/2006/relationships/hyperlink" Target="javascript:openquran(8,102,102)" TargetMode="External"/><Relationship Id="rId28" Type="http://schemas.openxmlformats.org/officeDocument/2006/relationships/hyperlink" Target="javascript:openquran(8,102,102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0&amp;CID=30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0&amp;CID=30#TOP#TOP" TargetMode="External"/><Relationship Id="rId33" Type="http://schemas.openxmlformats.org/officeDocument/2006/relationships/hyperlink" Target="javascript:openquran(82,14,14)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0&amp;CID=31#TOP#TOP" TargetMode="External"/><Relationship Id="rId36" Type="http://schemas.openxmlformats.org/officeDocument/2006/relationships/hyperlink" Target="javascript:openquran(31,24,24)" TargetMode="External"/><Relationship Id="rId37" Type="http://schemas.openxmlformats.org/officeDocument/2006/relationships/hyperlink" Target="javascript:openquran(6,137,137)" TargetMode="External"/><Relationship Id="rId38" Type="http://schemas.openxmlformats.org/officeDocument/2006/relationships/hyperlink" Target="javascript:openquran(38,10,10)" TargetMode="External"/><Relationship Id="rId39" Type="http://schemas.openxmlformats.org/officeDocument/2006/relationships/hyperlink" Target="javascript:opencomment(&apos;&#8207;(&#8207;&#8207;(&#8207;&#1571;&#1610; &#1601;&#1610; &#1575;&#1604;&#1581;&#1583;&#1610;&#1579; &#1575;&#1604;&#1602;&#1583;&#1587;&#1610;&#8207;)&#8207;&#8207;)&#8207;&#8207;    &#8207;&apos;)" TargetMode="External"/><Relationship Id="rId40" Type="http://schemas.openxmlformats.org/officeDocument/2006/relationships/hyperlink" Target="javascript:openquran(1,157,157)" TargetMode="External"/><Relationship Id="rId41" Type="http://schemas.openxmlformats.org/officeDocument/2006/relationships/hyperlink" Target="javascript:opencomment(&apos;&#8207;&#8207;(&#8207;&#8207;(&#8207;&#1571;&#1610; &#1601;&#1610; &#1575;&#1604;&#1581;&#1583;&#1610;&#1579; &#1575;&#1604;&#1602;&#1583;&#1587;&#1610;&#8207;)    &#8207;&apos;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0&amp;CID=31#TOP#TOP" TargetMode="External"/><Relationship Id="rId44" Type="http://schemas.openxmlformats.org/officeDocument/2006/relationships/hyperlink" Target="javascript:openquran(62,9,9)" TargetMode="External"/><Relationship Id="rId45" Type="http://schemas.openxmlformats.org/officeDocument/2006/relationships/hyperlink" Target="javascript:openquran(7,28,28)" TargetMode="External"/><Relationship Id="rId46" Type="http://schemas.openxmlformats.org/officeDocument/2006/relationships/hyperlink" Target="javascript:openquran(63,14,14)" TargetMode="External"/><Relationship Id="rId47" Type="http://schemas.openxmlformats.org/officeDocument/2006/relationships/hyperlink" Target="javascript:openquran(2,186,186)" TargetMode="External"/><Relationship Id="rId48" Type="http://schemas.openxmlformats.org/officeDocument/2006/relationships/hyperlink" Target="javascript:openquran(14,97,97)" TargetMode="External"/><Relationship Id="rId49" Type="http://schemas.openxmlformats.org/officeDocument/2006/relationships/hyperlink" Target="javascript:openquran(15,126,126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50&amp;CID=31#TOP#TOP" TargetMode="External"/><Relationship Id="rId52" Type="http://schemas.openxmlformats.org/officeDocument/2006/relationships/hyperlink" Target="javascript:openquran(1,156,157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50&amp;CID=31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0&amp;CID=31#TOP#TOP" TargetMode="External"/><Relationship Id="rId57" Type="http://schemas.openxmlformats.org/officeDocument/2006/relationships/hyperlink" Target="javascript:openquran(2,145,145)" TargetMode="External"/><Relationship Id="rId58" Type="http://schemas.openxmlformats.org/officeDocument/2006/relationships/hyperlink" Target="javascript:openquran(3,147,147)" TargetMode="External"/><Relationship Id="rId59" Type="http://schemas.openxmlformats.org/officeDocument/2006/relationships/hyperlink" Target="javascript:openquran(33,13,13)" TargetMode="External"/><Relationship Id="rId60" Type="http://schemas.openxmlformats.org/officeDocument/2006/relationships/hyperlink" Target="javascript:openquran(13,7,7)" TargetMode="External"/><Relationship Id="rId61" Type="http://schemas.openxmlformats.org/officeDocument/2006/relationships/hyperlink" Target="javascript:openquran(8,28,28)" TargetMode="External"/><Relationship Id="rId62" Type="http://schemas.openxmlformats.org/officeDocument/2006/relationships/hyperlink" Target="javascript:openquran(1,212,212)" TargetMode="External"/><Relationship Id="rId63" Type="http://schemas.openxmlformats.org/officeDocument/2006/relationships/hyperlink" Target="javascript:openquran(3,48,48)" TargetMode="External"/><Relationship Id="rId64" Type="http://schemas.openxmlformats.org/officeDocument/2006/relationships/hyperlink" Target="javascript:openquran(8,15,15)" TargetMode="External"/><Relationship Id="rId65" Type="http://schemas.openxmlformats.org/officeDocument/2006/relationships/hyperlink" Target="javascript:openquran(6,17,17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0&amp;CID=3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50&amp;CID=31#TOP#TOP" TargetMode="External"/><Relationship Id="rId70" Type="http://schemas.openxmlformats.org/officeDocument/2006/relationships/hyperlink" Target="javascript:openquran(50,56,56)" TargetMode="External"/><Relationship Id="rId71" Type="http://schemas.openxmlformats.org/officeDocument/2006/relationships/hyperlink" Target="javascript:openquran(8,34,34)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50&amp;CID=3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0&amp;CID=3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0&amp;CID=31#TOP#TOP" TargetMode="External"/><Relationship Id="rId78" Type="http://schemas.openxmlformats.org/officeDocument/2006/relationships/hyperlink" Target="javascript:opencomment(&apos;&#8207;(&#8207;&#8207;(&#8207;&#1575;&#1604;&#1579;&#1585;&#1576;&#8207;:&#8207; &#1588;&#1581;&#1605; &#1585;&#1602;&#1610;&#1602; &#1610;&#1594;&#1591;&#1609; &#1575;&#1604;&#1603;&#1585;&#1588; &#1608;&#1575;&#1604;&#1571;&#1605;&#1593;&#1575;&#1569;&#8207;)&#8207;&#8207;)    &#8207;&apos;)" TargetMode="External"/><Relationship Id="rId79" Type="http://schemas.openxmlformats.org/officeDocument/2006/relationships/hyperlink" Target="javascript:openquran(13,34,34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50&amp;CID=31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50&amp;CID=31#TOP#TOP" TargetMode="External"/><Relationship Id="rId84" Type="http://schemas.openxmlformats.org/officeDocument/2006/relationships/hyperlink" Target="javascript:opencomment(&apos;&#8207;&#8207;(&#8207;&#8207;(&#8207;&#1585;&#1608;&#1575;&#1607; &#1571;&#1576;&#1608; &#1610;&#1593;&#1604;&#1609; &#1608;&#1575;&#1604;&#1591;&#1576;&#1585;&#1575;&#1606;&#1609; &#1605;&#1606; &#1581;&#1583;&#1610;&#1579; &#1571;&#1606;&#1587; &#1585;&#1590;&#1609; &#1575;&#1604;&#1604;&#1607; &#1593;&#1606;&#1607; &#1608;&#1601;&#1609; &#1605;&#1587;&#1606;&#1583;&#1607; &#1610;&#1586;&#1610;&#1583; &#1576;&#1606; &#1571;&#1576;&#1575;&#1606; &#1575;&#1604;&#1585;&#1602;&#1575;&#1588;&#1609;&#1548; &#1608;&#1607;&#1608; &#1590;&#1593;&#1610;&#1601;&#1548; &#1602;&#1575;&#1604; &#1575;&#1604;&#1583;&#1585;&#1575;&#1602;&#1591;&#1606;&#1609;&#8207;:&#8207; &#1608;&#1585;&#1608;&#1575;&#1607; &#1571;&#1576;&#1608; &#1605;&#1593;&#1575;&#1608;&#1610;&#1577; &#1593;&#1606; &#1575;&#1604;&#1571;&#1593;&#1605;&#1588; &#1593;&#1606; &#1610;&#1586;&#1610;&#1583; &#1575;&#1604;&#1585;&#1602;&#1575;&#1588;&#1609; &#1593;&#1606; &#1575;&#1604;&#1581;&#1587;&#1606; &#1605;&#1585;&#1587;&#1604;&#1575;&#1611;&#1548; &#1608;&#1607;&#1608; &#1571;&#1588;&#1576;&#1607; &#1576;&#1575;&#1604;&#1589;&#1608;&#1575;&#1576;&#8207;)&#8207;&#8207;)&#8207;    &#8207;&apos;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0&amp;CID=3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0&amp;CID=3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0&amp;CID=32#TOP#TOP" TargetMode="External"/><Relationship Id="rId91" Type="http://schemas.openxmlformats.org/officeDocument/2006/relationships/hyperlink" Target="javascript:openquran(6,169,169)" TargetMode="External"/><Relationship Id="rId92" Type="http://schemas.openxmlformats.org/officeDocument/2006/relationships/hyperlink" Target="javascript:openquran(17,36,36)" TargetMode="External"/><Relationship Id="rId93" Type="http://schemas.openxmlformats.org/officeDocument/2006/relationships/hyperlink" Target="javascript:openquran(1,218,218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50&amp;CID=32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50&amp;CID=32#TOP#TOP" TargetMode="External"/><Relationship Id="rId98" Type="http://schemas.openxmlformats.org/officeDocument/2006/relationships/hyperlink" Target="javascript:openquran(38,53,53)" TargetMode="External"/><Relationship Id="rId99" Type="http://schemas.openxmlformats.org/officeDocument/2006/relationships/hyperlink" Target="javascript:openquran(41,4,4)" TargetMode="External"/><Relationship Id="rId100" Type="http://schemas.openxmlformats.org/officeDocument/2006/relationships/hyperlink" Target="javascript:openquran(38,16,16)" TargetMode="External"/><Relationship Id="rId101" Type="http://schemas.openxmlformats.org/officeDocument/2006/relationships/hyperlink" Target="javascript:openquran(2,131,131)" TargetMode="External"/><Relationship Id="rId102" Type="http://schemas.openxmlformats.org/officeDocument/2006/relationships/hyperlink" Target="javascript:openquran(91,14,16)" TargetMode="External"/><Relationship Id="rId103" Type="http://schemas.openxmlformats.org/officeDocument/2006/relationships/hyperlink" Target="javascript:openquran(12,6,6)" TargetMode="External"/><Relationship Id="rId104" Type="http://schemas.openxmlformats.org/officeDocument/2006/relationships/hyperlink" Target="javascript:opencomment(&apos;&#8207;(&#8207;&#8207;(&#8207;&#1571;&#1582;&#1585;&#1580;&#1607; &#1571;&#1581;&#1605;&#1583; 3/29&#1548; 76 &#1608;&#1575;&#1604;&#1581;&#1575;&#1603;&#1605; &#1605;&#1606; &#1581;&#1583;&#1610;&#1579; &#1571;&#1576;&#1609; &#1587;&#1593;&#1610;&#1583; &#1575;&#1604;&#1582;&#1583;&#1585;&#1609; &#1608;&#1601;&#1610;&#1607; &#1571;&#1583;&#1585;&#1575;&#1580; &#1593;&#1606; &#1571;&#1576;&#1609; &#1575;&#1604;&#1607;&#1610;&#1579;&#1605; &#1608;&#1607;&#1608; &#1590;&#1593;&#1610;&#1601; &#1601;&#1609; &#1585;&#1608;&#1575;&#1610;&#1578;&#1607; &#1593;&#1606;&#1607;&#8207;.&#8207; &#1608;&#1571;&#1582;&#1585;&#1580;&#1607; &#1571;&#1581;&#1605;&#1583; 3/41 &#1605;&#1606; &#1591;&#1585;&#1610;&#1602; &#1570;&#1582;&#1585; &#1608;&#1585;&#1580;&#1575;&#1604;&#1607; &#1579;&#1602;&#1575;&#1578;&#1548; &#1573;&#1604;&#1575; &#1571;&#1606; &#1601;&#1610;&#1607; &#1575;&#1606;&#1602;&#1591;&#1575;&#1593;&#1575;&#8207;)&#8207;&#8207;)     &#8207;&apos;)" TargetMode="External"/><Relationship Id="rId105" Type="http://schemas.openxmlformats.org/officeDocument/2006/relationships/hyperlink" Target="javascript:openquran(21,2,2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0&amp;CID=32#TOP#TOP" TargetMode="External"/><Relationship Id="rId108" Type="http://schemas.openxmlformats.org/officeDocument/2006/relationships/hyperlink" Target="javascript:openquran(34,28,28)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0&amp;CID=32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0&amp;CID=32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50&amp;CID=32#TOP#TOP" TargetMode="External"/><Relationship Id="rId115" Type="http://schemas.openxmlformats.org/officeDocument/2006/relationships/hyperlink" Target="javascript:openquran(54,46,46)" TargetMode="External"/><Relationship Id="rId116" Type="http://schemas.openxmlformats.org/officeDocument/2006/relationships/hyperlink" Target="javascript:openquran(97,8,8)" TargetMode="External"/><Relationship Id="rId117" Type="http://schemas.openxmlformats.org/officeDocument/2006/relationships/hyperlink" Target="javascript:opencomment(&apos;&#8207;&#8207;(&#8207;&#8207;(&#8207; &#1604;&#1605; &#1606;&#1580;&#1583;&#1607;&#8207;.&#8207;&#8207;)&#8207;&#8207;)&#8207;     &#8207;&apos;)" TargetMode="External"/><Relationship Id="rId118" Type="http://schemas.openxmlformats.org/officeDocument/2006/relationships/hyperlink" Target="javascript:opencomment(&apos;&#8207;&#8207;(&#8207;&#8207;(&#8207;&#8207;(&#8207; &#1575;&#1604;&#1606;&#1610;&#1575;&#1591;&#8207;:&#8207; &#1593;&#1585;&#1602; &#1593;&#1604;&#1602; &#1576;&#1607; &#1575;&#1604;&#1602;&#1604;&#1576; &#1605;&#1606; &#1575;&#1604;&#1608;&#1578;&#1610;&#1606;&#8207;.&#8207;&#8207;)&#8207;&#8207;)&#8207;&#8207;)&#8207;     &#8207;&apos;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0&amp;CID=32#TOP#TOP" TargetMode="External"/><Relationship Id="rId121" Type="http://schemas.openxmlformats.org/officeDocument/2006/relationships/hyperlink" Target="javascript:openquran(2,30,30)" TargetMode="External"/><Relationship Id="rId122" Type="http://schemas.openxmlformats.org/officeDocument/2006/relationships/hyperlink" Target="javascript:openquran(19,82,82)" TargetMode="External"/><Relationship Id="rId123" Type="http://schemas.openxmlformats.org/officeDocument/2006/relationships/hyperlink" Target="javascript:openquran(102,1,2)" TargetMode="External"/><Relationship Id="rId124" Type="http://schemas.openxmlformats.org/officeDocument/2006/relationships/hyperlink" Target="javascript:openquran(31,13,13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50&amp;CID=32#TOP#TOP" TargetMode="External"/><Relationship Id="rId127" Type="http://schemas.openxmlformats.org/officeDocument/2006/relationships/hyperlink" Target="javascript:openquran(15,50,50)" TargetMode="External"/><Relationship Id="rId128" Type="http://schemas.openxmlformats.org/officeDocument/2006/relationships/hyperlink" Target="javascript:opencomment(&apos;&#8207;&#8207;(&#8207;&#8207;(&#8207; &#1604;&#1605; &#1606;&#1580;&#1583;&#1607;&#8207;.&#8207;&#8207;)&#8207;&#8207;)     &#8207;&apos;)" TargetMode="External"/><Relationship Id="rId129" Type="http://schemas.openxmlformats.org/officeDocument/2006/relationships/hyperlink" Target="javascript:opencomment(&apos;&#8207;&#8207;(&#8207;&#8207;(&#8207; &#1575;&#1604;&#1588;&#1606;&#8207;:&#8207; &#1575;&#1604;&#1602;&#1585;&#1576;&#1577; &#1575;&#1604;&#1582;&#1604;&#1602;&#8207;.&#8207;&#8207;)&#8207;&#8207;)     &#8207;&apos;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0&amp;CID=32#TOP#TOP" TargetMode="External"/><Relationship Id="rId132" Type="http://schemas.openxmlformats.org/officeDocument/2006/relationships/hyperlink" Target="javascript:openquran(10,46,46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mirror.al-eman.com/Islamlib/viewchp.asp?BID=250&amp;CID=32#TOP#TOP" TargetMode="External"/><Relationship Id="rId135" Type="http://schemas.openxmlformats.org/officeDocument/2006/relationships/hyperlink" Target="javascript:opencomment(&apos;&#8207;&#8207;(&#8207;&#8207;(&#8207; &#1575;&#1604;&#1604;&#1607;&#1575;&#1577;&#8207;:&#8207; &#1575;&#1604;&#1604;&#1581;&#1605;&#1577; &#1575;&#1604;&#1605;&#1588;&#1585;&#1601;&#1577; &#1593;&#1604;&#1609; &#1575;&#1604;&#1581;&#1604;&#1602;&#1548; &#1571;&#1608; &#1605;&#1575; &#1576;&#1610;&#1606; &#1605;&#1606;&#1602;&#1591;&#1593; &#1571;&#1589;&#1604; &#1575;&#1604;&#1604;&#1587;&#1575;&#1606; &#1573;&#1604;&#1609; &#1605;&#1606;&#1602;&#1591;&#1593; &#1575;&#1604;&#1602;&#1604;&#1576; &#1605;&#1606; &#1571;&#1593;&#1604;&#1609; &#1575;&#1604;&#1602;&#1587;&#1605;&#1548; &#1580;&#1605;&#1593;&#1607;&#1575;&#8207;:&#8207; &#1604;&#1607;&#1608;&#1575;&#1578;&#1548; &#1608;&#1604;&#1607;&#1610;&#1575;&#1578;&#8207;.&#8207;&#8207;)&#8207;&#8207;)&#8207; &#8207;&apos;)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0&amp;CID=32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0&amp;CID=32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0&amp;CID=33#TOP#TOP" TargetMode="External"/><Relationship Id="rId142" Type="http://schemas.openxmlformats.org/officeDocument/2006/relationships/hyperlink" Target="javascript:opencomment(&apos;&#8207;&#8207;(&#8207;&#8207;(&#8207;&#1575;&#1604;&#1594;&#1585;&#1575;&#1585;&#1577;&#8207;:&#8207; &#1575;&#1604;&#1580;&#1608;&#1575;&#1604;&#1602; &#1608;&#1607;&#1608; &#1608;&#1593;&#1575;&#1569; &#1578;&#1608;&#1590;&#1593; &#1576;&#1607; &#1575;&#1604;&#1583;&#1585;&#1575;&#1607;&#1605;&#8207;.&#8207; &#1580;&#1605;&#1593;&#1607;&#1575;&#8207;:&#8207; &#1594;&#1585;&#1575;&#1574;&#1585;&#8207;)&#8207;&#8207;)     &#8207;&apos;)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50&amp;CID=33#TOP#TOP" TargetMode="External"/><Relationship Id="rId145" Type="http://schemas.openxmlformats.org/officeDocument/2006/relationships/hyperlink" Target="javascript:openquran(1,273,273)" TargetMode="External"/><Relationship Id="rId146" Type="http://schemas.openxmlformats.org/officeDocument/2006/relationships/hyperlink" Target="javascript:openquran(58,8,8)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50&amp;CID=33#TOP#TOP" TargetMode="External"/><Relationship Id="rId149" Type="http://schemas.openxmlformats.org/officeDocument/2006/relationships/hyperlink" Target="javascript:openquran(1,273,273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0&amp;CID=3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0&amp;CID=33#TOP#TOP" TargetMode="External"/><Relationship Id="rId154" Type="http://schemas.openxmlformats.org/officeDocument/2006/relationships/hyperlink" Target="javascript:opencomment(&apos;&#8207;(&#8207;&#8207;(&#8207;&#1575;&#1604;&#1578;&#1606;&#1608;&#1602; &#1601;&#1609; &#1575;&#1604;&#1571;&#1605;&#1585; &#8207;:&#8207; &#1575;&#1604;&#1578;&#1571;&#1606;&#1602; &#1601;&#1610;&#1607;&#8207;)&#8207;&#8207;)     &#8207;&apos;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0&amp;CID=33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0&amp;CID=33#TOP#TOP" TargetMode="External"/><Relationship Id="rId159" Type="http://schemas.openxmlformats.org/officeDocument/2006/relationships/hyperlink" Target="javascript:openquran(3,77,77)" TargetMode="External"/><Relationship Id="rId160" Type="http://schemas.openxmlformats.org/officeDocument/2006/relationships/hyperlink" Target="javascript:openquran(15,69,69)" TargetMode="External"/><Relationship Id="rId161" Type="http://schemas.openxmlformats.org/officeDocument/2006/relationships/hyperlink" Target="javascript:openquran(19,131,131)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mirror.al-eman.com/Islamlib/viewchp.asp?BID=250&amp;CID=33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mirror.al-eman.com/Islamlib/viewchp.asp?BID=250&amp;CID=33#TOP#TOP" TargetMode="External"/><Relationship Id="rId166" Type="http://schemas.openxmlformats.org/officeDocument/2006/relationships/hyperlink" Target="javascript:opencomment(&apos;&#8207;(&#8207;&#8207;(&#8207; &#1575;&#1604;&#1602;&#1589;&#1577;&#1548; &#1576;&#1575;&#1604;&#1590;&#1605;&#8207;:&#8207; &#1588;&#1593;&#1585; &#1575;&#1604;&#1606;&#1575;&#1589;&#1610;&#1577;&#8207;.&#8207;&#8207;)&#8207;&#8207;)&#8207;     &#8207;&apos;)" TargetMode="External"/><Relationship Id="rId167" Type="http://schemas.openxmlformats.org/officeDocument/2006/relationships/hyperlink" Target="javascript:opencomment(&apos;&#8207;(&#8207;&#8207;(&#8207; &#1575;&#1604;&#1605;&#1585;&#1591; &#1576;&#1603;&#1587;&#1585; &#1575;&#1604;&#1605;&#1610;&#1605;&#8207;:&#8207; &#1608;&#1575;&#1581;&#1583; &#1575;&#1604;&#1605;&#1585;&#1608;&#1591;&#1548; &#1608;&#1607;&#1609; &#1571;&#1603;&#1587;&#1610;&#1577; &#1605;&#1606; &#1589;&#1608;&#1601; &#1571;&#1608; &#1582;&#1586; &#1603;&#1575;&#1606; &#1610;&#1572;&#1578;&#1586;&#1585; &#1576;&#1607;&#1575; &#1548; &#1608;&#1602;&#1608;&#1604;&#1607; &#8207;     &#8207;&apos;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0&amp;CID=33#TOP#TOP" TargetMode="External"/><Relationship Id="rId170" Type="http://schemas.openxmlformats.org/officeDocument/2006/relationships/hyperlink" Target="javascript:openquran(56,23,23)" TargetMode="External"/><Relationship Id="rId171" Type="http://schemas.openxmlformats.org/officeDocument/2006/relationships/hyperlink" Target="javascript:opencomment(&apos;&#8207;&#8207;(&#8207;&#8207;(&#8207; &#1575;&#1604;&#1605;&#1575;&#1588;&#1591;&#1577;&#8207;:&#8207; &#1575;&#1604;&#1578;&#1610; &#1578;&#1581;&#1587; &#1575;&#1604;&#1605;&#1588;&#1591; &#1608;&#1581;&#1585;&#1601;&#1578;&#1607;&#1575; &#1608;&#1605;&#1593;&#1606;&#1575;&#1607;&#1575; &#1607;&#1606;&#1575; &#8207;:&#8207; &#1578;&#1586;&#1610;&#1606;&#1607;&#1575;&#8207;.&#8207;&#8207;)&#8207;&#8207;)     &#8207;&apos;)" TargetMode="External"/><Relationship Id="rId172" Type="http://schemas.openxmlformats.org/officeDocument/2006/relationships/hyperlink" Target="javascript:opencomment(&apos;&#8207;(&#8207;&#8207;(&#8207; &#1610;&#1602;&#1575;&#1604;&#8207;:&#8207; &#1587;&#1582;&#1605; &#1575;&#1604;&#1604;&#1607; &#1608;&#1580;&#1607;&#1607;&#8207;:&#8207; &#1571;&#1610; &#1587;&#1608;&#1583;&#1607; &#1605;&#1606; &#1575;&#1604;&#1587;&#1582;&#1605;&#1577; &#1608;&#1607;&#1609; &#1575;&#1604;&#1587;&#1608;&#1575;&#1583;&#8207;.&#8207;&#8207;)&#8207;&#8207;)&#8207;     &#8207;&apos;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0&amp;CID=34#TOP#TOP" TargetMode="External"/><Relationship Id="rId175" Type="http://schemas.openxmlformats.org/officeDocument/2006/relationships/hyperlink" Target="javascript:openquran(2,122,122)" TargetMode="External"/><Relationship Id="rId176" Type="http://schemas.openxmlformats.org/officeDocument/2006/relationships/hyperlink" Target="javascript:openquran(64,3,3)" TargetMode="External"/><Relationship Id="rId177" Type="http://schemas.openxmlformats.org/officeDocument/2006/relationships/hyperlink" Target="javascript:opencomment(&apos;&#8207;&#8207;(&#8207;&#8207;(&#8207;&#1590;&#1593;&#1610;&#1601; &#1571;&#1582;&#1585;&#1580;&#1607; &#1571;&#1576;&#1608; &#1606;&#1593;&#1610;&#1605; &#1601;&#1609; &#8207; &#8207;&#1575;&#1604;&#1581;&#1604;&#1610;&#1577;&#8207; &#8207; &#1593;&#1606; &#1575;&#1604;&#1571;&#1608;&#1586;&#1575;&#1593;&#1609; &#1605;&#1585;&#1587;&#1604;&#1575;&#1548; &#1608;&#1575;&#1604;&#1581;&#1603;&#1610;&#1605; &#1575;&#1604;&#1578;&#1585;&#1605;&#1584;&#1609; &#1593;&#1606; &#1571;&#1576;&#1609; &#1607;&#1585;&#1610;&#1585;&#1577;&#8207;)&#8207;&#8207;)&#8207;&#8207;.&#8207;  &#8207;&apos;)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250&amp;CID=34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0&amp;CID=34#TOP#TOP" TargetMode="External"/><Relationship Id="rId182" Type="http://schemas.openxmlformats.org/officeDocument/2006/relationships/hyperlink" Target="javascript:opencomment(&apos;&#8207;&#8207;(&#8207;&#8207;(&#8207;&#1575;&#1604;&#1608;&#1590;&#1605;&#8207;:&#8207; &#1603;&#1604; &#1588;&#1574; &#1610;&#1580;&#1593;&#1604; &#1593;&#1604;&#1610;&#1607; &#1575;&#1604;&#1604;&#1581;&#1605; &#1605;&#1606; &#1582;&#1588;&#1576; &#1571;&#1608; &#1576;&#1575;&#1585;&#1610;&#1577; &#1610;&#1608;&#1601;&#1609; &#1576;&#1607; &#1605;&#1606; &#1575;&#1604;&#1571;&#1585;&#1590; &#1602;&#1575;&#1604; &#1585;&#1588;&#1610;&#1583; &#1576;&#1606; &#1585;&#1605;&#1610;&#1590; &#1575;&#1604;&#1605;&#1593;&#1606;&#1578;&#1586;&#1609;&#8207;:&#8207; &#1604;&#1610;&#1587; &#1576;&#1585;&#1575;&#1593;&#1610; &#1573;&#1576;&#1604; &#1608;&#1604;&#1575; &#1594;&#1606;&#1605;&#8207;)&#8207;&#8207;)  &#8207;&apos;)" TargetMode="External"/><Relationship Id="rId183" Type="http://schemas.openxmlformats.org/officeDocument/2006/relationships/hyperlink" Target="javascript:opencomment(&apos;&#8207;&#8207;(&#8207;&#8207;(&#8207;&#1571;&#1585;&#1590; &#1605;&#1587;&#1576;&#1593;&#1577;&#8207;:&#8207; &#1571;&#1610; &#1584;&#1575;&#1578; &#1587;&#1576;&#1575;&#1593;&#8207;)&#8207;&#8207;)&#8207;  &#8207;&apos;)" TargetMode="External"/><Relationship Id="rId184" Type="http://schemas.openxmlformats.org/officeDocument/2006/relationships/hyperlink" Target="javascript:openquran(3,102,102)" TargetMode="External"/><Relationship Id="rId185" Type="http://schemas.openxmlformats.org/officeDocument/2006/relationships/hyperlink" Target="javascript:openquran(4,54,54)" TargetMode="External"/><Relationship Id="rId186" Type="http://schemas.openxmlformats.org/officeDocument/2006/relationships/hyperlink" Target="javascript:openquran(1,165,165)" TargetMode="External"/><Relationship Id="rId187" Type="http://schemas.openxmlformats.org/officeDocument/2006/relationships/hyperlink" Target="javascript:openquran(13,34,34)" TargetMode="External"/><Relationship Id="rId188" Type="http://schemas.openxmlformats.org/officeDocument/2006/relationships/hyperlink" Target="javascript:openquran(15,18,18)" TargetMode="External"/><Relationship Id="rId189" Type="http://schemas.openxmlformats.org/officeDocument/2006/relationships/hyperlink" Target="javascript:openquran(16,85,85)" TargetMode="External"/><Relationship Id="rId190" Type="http://schemas.openxmlformats.org/officeDocument/2006/relationships/hyperlink" Target="javascript:openquran(17,84,84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0&amp;CID=35#TOP#TOP" TargetMode="External"/><Relationship Id="rId193" Type="http://schemas.openxmlformats.org/officeDocument/2006/relationships/hyperlink" Target="javascript:openquran(28,64,64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0&amp;CID=35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50&amp;CID=35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250&amp;CID=35#TOP#TOP" TargetMode="External"/><Relationship Id="rId200" Type="http://schemas.openxmlformats.org/officeDocument/2006/relationships/hyperlink" Target="javascript:openquran(1,222,222)" TargetMode="External"/><Relationship Id="rId201" Type="http://schemas.openxmlformats.org/officeDocument/2006/relationships/hyperlink" Target="javascript:openquran(60,4,4)" TargetMode="External"/><Relationship Id="rId202" Type="http://schemas.openxmlformats.org/officeDocument/2006/relationships/hyperlink" Target="javascript:openquran(4,18,18)" TargetMode="External"/><Relationship Id="rId203" Type="http://schemas.openxmlformats.org/officeDocument/2006/relationships/hyperlink" Target="javascript:openquran(2,31,31)" TargetMode="External"/><Relationship Id="rId204" Type="http://schemas.openxmlformats.org/officeDocument/2006/relationships/hyperlink" Target="javascript:openquran(2,31,31)" TargetMode="External"/><Relationship Id="rId205" Type="http://schemas.openxmlformats.org/officeDocument/2006/relationships/hyperlink" Target="javascript:openquran(47,29,29)" TargetMode="External"/><Relationship Id="rId206" Type="http://schemas.openxmlformats.org/officeDocument/2006/relationships/hyperlink" Target="javascript:openquran(82,22,22)" TargetMode="External"/><Relationship Id="rId207" Type="http://schemas.openxmlformats.org/officeDocument/2006/relationships/hyperlink" Target="javascript:openquran(82,25,28)" TargetMode="External"/><Relationship Id="rId208" Type="http://schemas.openxmlformats.org/officeDocument/2006/relationships/hyperlink" Target="javascript:openquran(98,7,8)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0&amp;CID=35#TOP#TOP" TargetMode="External"/><Relationship Id="rId211" Type="http://schemas.openxmlformats.org/officeDocument/2006/relationships/hyperlink" Target="javascript:openquran(15,97,97)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50&amp;CID=35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0&amp;CID=35#TOP#TOP" TargetMode="External"/><Relationship Id="rId216" Type="http://schemas.openxmlformats.org/officeDocument/2006/relationships/hyperlink" Target="javascript:openquran(20,90,90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0&amp;CID=35#TOP#TOP" TargetMode="External"/><Relationship Id="rId219" Type="http://schemas.openxmlformats.org/officeDocument/2006/relationships/hyperlink" Target="javascript:openquran(24,23,23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0&amp;CID=35#TOP#TOP" TargetMode="External"/><Relationship Id="rId222" Type="http://schemas.openxmlformats.org/officeDocument/2006/relationships/hyperlink" Target="javascript:openquran(5,52,52)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mirror.al-eman.com/Islamlib/viewchp.asp?BID=250&amp;CID=35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50&amp;CID=35#TOP#TOP" TargetMode="External"/><Relationship Id="rId227" Type="http://schemas.openxmlformats.org/officeDocument/2006/relationships/hyperlink" Target="javascript:openquran(97,5,5)" TargetMode="External"/><Relationship Id="rId228" Type="http://schemas.openxmlformats.org/officeDocument/2006/relationships/hyperlink" Target="javascript:openquran(38,3,3)" TargetMode="External"/><Relationship Id="rId229" Type="http://schemas.openxmlformats.org/officeDocument/2006/relationships/hyperlink" Target="javascript:opencomment(&apos;&#8207;&#8207;(&#8207;&#8207;(&#8207;&#1590;&#1593;&#1610;&#1601; &#1571;&#1582;&#1585;&#1580;&#1607; &#1575;&#1576;&#1606; &#1571;&#1576;&#1609; &#1575;&#1604;&#1583;&#1606;&#1610;&#1575; &#1601;&#1610; &#8207; &#8207;&#1575;&#1604;&#1573;&#1582;&#1604;&#1575;&#1589;&#8207; &#8207; &#1608;&#1575;&#1604;&#1581;&#1575;&#1603;&#1605; &#1601;&#1610; &#8207; &#8207;&#1575;&#1604;&#1605;&#1587;&#1578;&#1583;&#1585;&#1603;&#8207; &#8207; &#1605;&#1606; &#1581;&#1583;&#1610;&#1579; &#1605;&#1593;&#1575;&#1584;&#1548; &#1608;&#1601;&#1610;&#1607; &#1590;&#1593;&#1601; &#1608;&#1575;&#1606;&#1602;&#1591;&#1575;&#1593;&#8207;)&#8207;&#8207;)&#8207;  &#8207;&apos;)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0&amp;CID=35#TOP#TOP" TargetMode="External"/><Relationship Id="rId232" Type="http://schemas.openxmlformats.org/officeDocument/2006/relationships/hyperlink" Target="javascript:openquran(3,40,40)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0&amp;CID=35#TOP#TOP" TargetMode="External"/><Relationship Id="rId235" Type="http://schemas.openxmlformats.org/officeDocument/2006/relationships/hyperlink" Target="javascript:openquran(32,23,23)" TargetMode="External"/><Relationship Id="rId236" Type="http://schemas.openxmlformats.org/officeDocument/2006/relationships/hyperlink" Target="javascript:openquran(8,75,75)" TargetMode="External"/><Relationship Id="rId237" Type="http://schemas.openxmlformats.org/officeDocument/2006/relationships/hyperlink" Target="javascript:openquran(8,77,77)" TargetMode="External"/><Relationship Id="rId238" Type="http://schemas.openxmlformats.org/officeDocument/2006/relationships/hyperlink" Target="javascript:openquran(1,177,177)" TargetMode="External"/><Relationship Id="rId239" Type="http://schemas.openxmlformats.org/officeDocument/2006/relationships/hyperlink" Target="javascript:openquran(1,177,177)" TargetMode="External"/><Relationship Id="rId240" Type="http://schemas.openxmlformats.org/officeDocument/2006/relationships/hyperlink" Target="javascript:openquran(48,15,15)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50&amp;CID=35#TOP#TOP" TargetMode="External"/><Relationship Id="rId243" Type="http://schemas.openxmlformats.org/officeDocument/2006/relationships/hyperlink" Target="javascript:openquran(2,30,30)" TargetMode="External"/><Relationship Id="rId244" Type="http://schemas.openxmlformats.org/officeDocument/2006/relationships/hyperlink" Target="javascript:openquran(20,47,47)" TargetMode="External"/><Relationship Id="rId245" Type="http://schemas.openxmlformats.org/officeDocument/2006/relationships/hyperlink" Target="javascript:openquran(17,49,49)" TargetMode="External"/><Relationship Id="rId246" Type="http://schemas.openxmlformats.org/officeDocument/2006/relationships/hyperlink" Target="javascript:openquran(98,6,8)" TargetMode="External"/><Relationship Id="rId247" Type="http://schemas.openxmlformats.org/officeDocument/2006/relationships/hyperlink" Target="javascript:openquran(2,200,200)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0&amp;CID=35#TOP#TOP" TargetMode="External"/><Relationship Id="rId250" Type="http://schemas.openxmlformats.org/officeDocument/2006/relationships/hyperlink" Target="javascript:opencomment(&apos;&#8207;&#8207;(&#8207;&#8207;(&#8207;&#1590;&#1593;&#1610;&#1601; &#1608;&#1602;&#1583; &#1578;&#1602;&#1583;&#1605;&#8207;)&#8207;&#8207;)&#8207;  &#8207;&apos;)" TargetMode="External"/><Relationship Id="rId251" Type="http://schemas.openxmlformats.org/officeDocument/2006/relationships/hyperlink" Target="javascript:openquran(68,18,18)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mirror.al-eman.com/Islamlib/viewchp.asp?BID=250&amp;CID=35#TOP#TOP" TargetMode="External"/><Relationship Id="rId254" Type="http://schemas.openxmlformats.org/officeDocument/2006/relationships/hyperlink" Target="javascript:opencomment(&apos;&#8207;&#8207;(&#8207;&#8207;(&#8207;&#1601;&#1610; &#1575;&#1604;&#1606;&#1587;&#1582; &#1575;&#1604;&#1605;&#1582;&#1591;&#1608;&#1591;&#1577; &#8207; &#8207;&#1575;&#1604;&#1579;&#1608;&#1585;&#1610;&#8207; &#8207; &#1608;&#1607;&#1608; &#1578;&#1589;&#1581;&#1610;&#1601;&#8207;)&#8207;&#8207;)&#8207;  &#8207;&apos;)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mirror.al-eman.com/Islamlib/viewchp.asp?BID=250&amp;CID=35#TOP#TOP" TargetMode="External"/><Relationship Id="rId257" Type="http://schemas.openxmlformats.org/officeDocument/2006/relationships/hyperlink" Target="javascript:openquran(58,18,18)" TargetMode="External"/><Relationship Id="rId258" Type="http://schemas.openxmlformats.org/officeDocument/2006/relationships/hyperlink" Target="javascript:openquran(57,6,6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0&amp;CID=35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0&amp;CID=35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0&amp;CID=35#TOP#TOP" TargetMode="External"/><Relationship Id="rId265" Type="http://schemas.openxmlformats.org/officeDocument/2006/relationships/hyperlink" Target="javascript:openquran(2,191,191)" TargetMode="External"/><Relationship Id="rId266" Type="http://schemas.openxmlformats.org/officeDocument/2006/relationships/hyperlink" Target="javascript:openquran(12,3,3)" TargetMode="External"/><Relationship Id="rId267" Type="http://schemas.openxmlformats.org/officeDocument/2006/relationships/hyperlink" Target="javascript:opencomment(&apos;&#8207;&#8207;(&#8207;&#8207;(&#8207;&#1571;&#1582;&#1585;&#1580;&#1607; &#1575;&#1604;&#1591;&#1576;&#1585;&#1575;&#1606;&#1609; &#1601;&#1609;&#8207; &#8207; &#1575;&#1604;&#1571;&#1608;&#1587;&#1591;&#8207; &#8207; &#1608;&#1575;&#1604;&#1576;&#1610;&#1607;&#1602;&#1609; &#1601;&#1609;&#8207; &#8207; &#1575;&#1604;&#1588;&#1593;&#1576;&#8207; &#8207; &#1608;&#1575;&#1576;&#1606; &#1571;&#1576;&#1609; &#1575;&#1604;&#1583;&#1606;&#1610;&#1575; &#1601;&#1609;&#8207; &#8207; &#1575;&#1604;&#1578;&#1601;&#1603;&#1610;&#1585;&#8207; &#8207;&#1548; &#1608;&#1571;&#1576;&#1608; &#1575;&#1604;&#1588;&#1610;&#1582; &#1601;&#1609; &#8207; &#8207;&#1575;&#1604;&#1593;&#1592;&#1605;&#8207;:&#8207;&#8207; &#8207; &#1608;&#1601;&#1609; &#1587;&#1606;&#1583;&#1607; &#1575;&#1604;&#1608;&#1586;&#1575;&#1593; &#1576;&#1606; &#1606;&#1575;&#1601;&#1593;&#1548; &#1602;&#1575;&#1604; &#1575;&#1604;&#1606;&#1587;&#1575;&#1574;&#1610;&#8207;:&#8207; &#1605;&#1578;&#1585;&#1608;&#1603;&#1548; &#1608;&#1602;&#1583; &#1571;&#1608;&#1585;&#1583; &#1575;&#1604;&#1584;&#1607;&#1576;&#1609; &#1607;&#1584;&#1575; &#1575;&#1604;&#1581;&#1583;&#1610;&#1579; &#1605;&#1606; &#1605;&#1606;&#1603;&#1585;&#1575;&#1578;&#1607;&#1548; &#1608;&#1575;&#1606;&#1592;&#1585; &#1588;&#1585;&#1581; &#1575;&#1604;&#1573;&#1581;&#1610;&#1575;&#1569;&#8207;:&#8207; 10/162&#8207;.&#8207;&#8207;)&#8207;&#8207;)&#8207;&#8207;  &#8207;&apos;)" TargetMode="External"/><Relationship Id="rId268" Type="http://schemas.openxmlformats.org/officeDocument/2006/relationships/hyperlink" Target="javascript:openquran(6,147,147)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0&amp;CID=35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mirror.al-eman.com/Islamlib/viewchp.asp?BID=250&amp;CID=35#TOP#TOP" TargetMode="External"/><Relationship Id="rId273" Type="http://schemas.openxmlformats.org/officeDocument/2006/relationships/hyperlink" Target="javascript:openquran(41,11,11)" TargetMode="External"/><Relationship Id="rId274" Type="http://schemas.openxmlformats.org/officeDocument/2006/relationships/hyperlink" Target="javascript:openquran(2,190,190)" TargetMode="External"/><Relationship Id="rId275" Type="http://schemas.openxmlformats.org/officeDocument/2006/relationships/hyperlink" Target="javascript:openquran(9,101,101)" TargetMode="External"/><Relationship Id="rId276" Type="http://schemas.openxmlformats.org/officeDocument/2006/relationships/hyperlink" Target="javascript:openquran(50,21,21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50&amp;CID=35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0&amp;CID=35#TOP#TOP" TargetMode="External"/><Relationship Id="rId281" Type="http://schemas.openxmlformats.org/officeDocument/2006/relationships/hyperlink" Target="javascript:opencomment(&apos;&#8207;&#8207;(&#8207;&#8207;(&#8207;&#1606;&#1587;&#1576;&#1577; &#1575;&#1604;&#1593;&#1585;&#1575;&#1602;&#1610; &#1601;&#1609;&#8207; &#8207; &#1578;&#1582;&#1585;&#1610;&#1580; &#1575;&#1604;&#1573;&#1581;&#1610;&#1575;&#1569;&#8207; &#8207; &#1573;&#1604;&#1609; &#1575;&#1576;&#1606; &#1571;&#1576;&#1609; &#1575;&#1604;&#1583;&#1606;&#1610;&#1575; &#1601;&#1609;&#8207; &#8207; &#1575;&#1604;&#1605;&#1608;&#1578;&#8207; &#8207; &#1576;&#1573;&#1587;&#1606;&#1575;&#1583; &#1590;&#1593;&#1610;&#1601;&#8207;)&#8207;&#8207;)&#8207;&#8207;  &#8207;&apos;)" TargetMode="External"/><Relationship Id="rId282" Type="http://schemas.openxmlformats.org/officeDocument/2006/relationships/hyperlink" Target="javascript:opencomment(&apos;&#8207;&#8207;(&#8207;&#8207;(&#8207;&#1590;&#1593;&#1610;&#1601; &#1571;&#1582;&#1585;&#1580;&#1607; &#1575;&#1576;&#1606; &#1605;&#1575;&#1580;&#1577;&#8207;(&#8207;4295&#8207;)&#8207; &#1605;&#1606; &#1581;&#1583;&#1610;&#1579; &#1575;&#1576;&#1606; &#1593;&#1605;&#1585;&#1548; &#1608;&#1601;&#1609; &#1587;&#1606;&#1583;&#1607; &#1605;&#1580;&#1607;&#1608;&#1604;&#1575;&#1606;&#8207;)&#8207;&#8207;)&#8207;&#8207;  &#8207;&apos;)" TargetMode="External"/><Relationship Id="rId283" Type="http://schemas.openxmlformats.org/officeDocument/2006/relationships/hyperlink" Target="javascript:opencomment(&apos;&#8207;&#8207;(&#8207;&#8207;(&#8207;&#1571;&#1582;&#1585;&#1580;&#1607; &#1575;&#1576;&#1606; &#1593;&#1583;&#1609; &#1608;&#1575;&#1604;&#1581;&#1575;&#1603;&#1605; &#1593;&#1606; &#1580;&#1575;&#1576;&#1585; &#1608;&#1587;&#1606;&#1583;&#1607; &#1590;&#1610;&#1601;&#1548; &#1608;&#1575;&#1606;&#1592;&#1585; &#1588;&#1585;&#1581; &#1575;&#1604;&#1573;&#1581;&#1610;&#1575;&#1569; 10/237&#8207;)&#8207;&#8207;)&#8207;&#8207;  &#8207;&apos;)" TargetMode="External"/><Relationship Id="rId284" Type="http://schemas.openxmlformats.org/officeDocument/2006/relationships/hyperlink" Target="javascript:opencomment(&apos;&#8207;&#8207;(&#8207;&#8207;(&#8207;&#1590;&#1593;&#1610;&#1601; &#1585;&#1608;&#1575;&#1607; &#1575;&#1576;&#1606; &#1571;&#1576;&#1609; &#1575;&#1604;&#1583;&#1606;&#1610;&#1575; &#1601;&#1609; &#8207; &#8207; &#1602;&#1589;&#1585; &#1575;&#1604;&#1571;&#1605;&#1604;&#8207; &#8207; &#1593;&#1606; &#1575;&#1604;&#1581;&#1587;&#1606; &#1605;&#1585;&#1587;&#1604;&#1575;&#8207;)&#8207;&#8207;)&#8207; &#8207;  &#8207;&apos;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0&amp;CID=35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0&amp;CID=35#TOP#TOP" TargetMode="External"/><Relationship Id="rId289" Type="http://schemas.openxmlformats.org/officeDocument/2006/relationships/hyperlink" Target="javascript:opencomment(&apos;&#8207;&#8207;(&#8207;&#8207;(&#8207;&#1571;&#1582;&#1585;&#1580;&#1607; &#1575;&#1576;&#1606; &#1571;&#1576;&#1609; &#1575;&#1604;&#1583;&#1606;&#1610;&#1575; &#1593;&#1606; &#1608;&#1607;&#1610;&#1576; &#1576;&#1606; &#1575;&#1604;&#1608;&#1585;&#1583; &#1576;&#1604;&#1575; &#1593;&#1586;&#1608;&#1613;&#8207;)&#8207;&#8207;)&#8207;&#8207;  &#8207;&apos;)" TargetMode="External"/><Relationship Id="rId290" Type="http://schemas.openxmlformats.org/officeDocument/2006/relationships/hyperlink" Target="javascript:opencomment(&apos;&#8207;&#8207;(&#8207;&#8207;(&#8207;&#1590;&#1593;&#1610;&#1601; &#1571;&#1582;&#1585;&#1580;&#1607; &#1571;&#1576;&#1608; &#1606;&#1593;&#1610;&#1605; &#1601;&#1610; &#8207; &#8207;&#1575;&#1604;&#1581;&#1604;&#1610;&#1577;&#8207; &#8207;&#8207;)&#8207;&#8207;)&#8207;&#8207;  &#8207;&apos;)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0&amp;CID=35#TOP#TOP" TargetMode="External"/><Relationship Id="rId293" Type="http://schemas.openxmlformats.org/officeDocument/2006/relationships/hyperlink" Target="javascript:opencomment(&apos;&#8207;&#8207;(&#8207;&#8207;(&#8207;&#1581;&#1583;&#1610;&#1579; &#1590;&#1593;&#1610;&#1601; &#1580;&#1583;&#1575;&#1611; &#1585;&#1608;&#1575;&#1607; &#1575;&#1576;&#1606; &#1587;&#1593;&#1583; &#1601;&#1610; &#8207; &#8207;&#1575;&#1604;&#1591;&#1576;&#1602;&#1575;&#1578;&#8207; &#8207; &#1608;&#1575;&#1604;&#1591;&#1576;&#1585;&#1575;&#1606;&#1610; &#1601;&#1610; &#8207; &#8207;&#1575;&#1604;&#1583;&#1593;&#1575;&#1569;&#8207; &#8207; &#1608;&#1575;&#1604;&#1608;&#1575;&#1581;&#1583;&#1610; &#1601;&#1610;&#8207; &#8207;&#1575;&#1604;&#1578;&#1601;&#1587;&#1610;&#1585;&#8207; &#8207; &#1576;&#1587;&#1606;&#1583; &#1608;&#1575;&#1607; &#1580;&#1583;&#1575;&#1611;&#8207;.&#8207; &#1575;&#1606;&#1592;&#1585; &#8207; &#8207;&#1588;&#1585;&#1581; &#1575;&#1604;&#1573;&#1581;&#1610;&#1575;&#1569;&#8207; &#8207; 10/290/291&#8207;)&#8207;&#8207;)  &#8207;&apos;)" TargetMode="External"/><Relationship Id="rId294" Type="http://schemas.openxmlformats.org/officeDocument/2006/relationships/hyperlink" Target="javascript:opencomment(&apos;&#8207;&#8207;(&#8207;&#8207;(&#8207;&#1571;&#1582;&#1585;&#1580;&#1607; &#1575;&#1604;&#1591;&#1576;&#1585;&#1575;&#1606;&#1609; &#1605;&#1606; &#1581;&#1583;&#1610;&#1579; &#1575;&#1604;&#1581;&#1587;&#1610;&#1606; &#1576;&#1606; &#1593;&#1604;&#1609; &#1608;&#1601;&#1609; &#1587;&#1606;&#1583;&#1607; &#1593;&#1576;&#1583; &#1575;&#1604;&#1604;&#1607; &#1576;&#1606; &#1605;&#1610;&#1605;&#1608;&#1606; &#1575;&#1604;&#1602;&#1583;&#1575;&#1581;&#1548; &#1602;&#1575;&#1604; &#1571;&#1576;&#1608; &#1581;&#1575;&#1578;&#1605;&#8207;:&#8207; &#1605;&#1578;&#1585;&#1608;&#1603; &#1548; &#1608;&#1602;&#1575;&#1604; &#1575;&#1604;&#1576;&#1582;&#1575;&#1585;&#1610;&#8207;:&#8207; &#1584;&#1575;&#1607;&#1576; &#1575;&#1604;&#1581;&#1583;&#1610;&#1579;&#1548; &#1608;&#1602;&#1575;&#1604; &#1575;&#1576;&#1606; &#1581;&#1576;&#1575;&#1606;&#8207;:&#8207; &#1604;&#1575; &#1610;&#1580;&#1608;&#1586; &#1571;&#1606; &#1610;&#1581;&#1578;&#1580; &#1576;&#1605;&#1575; &#1575;&#1606;&#1601;&#1585;&#1583; &#1576;&#1607;&#1586;&#8207;)&#8207;&#8207;)&#8207;&#8207;  &#8207;&apos;)" TargetMode="External"/><Relationship Id="rId295" Type="http://schemas.openxmlformats.org/officeDocument/2006/relationships/hyperlink" Target="javascript:opencomment(&apos;&#8207;&#8207;(&#8207;&#8207;(&#8207;&#1575;&#1604;&#1581;&#1588;&#1585;&#1580;&#1577;&#8207;:&#8207; &#1575;&#1604;&#1594;&#1585;&#1594;&#1585;&#1577; &#1593;&#1606;&#1583; &#1575;&#1604;&#1605;&#1608;&#1578; &#1608;&#1578;&#1585;&#1583;&#1583; &#1575;&#1604;&#1606;&#1601;&#1587;&#1548; &#1608;&#1575;&#1604;&#1601;&#1575;&#1593;&#1604; &#1605;&#1581;&#1584;&#1608;&#1601;&#1548; &#1571;&#1610;&#8207;:&#8207; &#1575;&#1604;&#1585;&#1608;&#1581;&#8207;:&#8207; &#1608;&#1604;&#1605; &#1610;&#1584;&#1603;&#1585; &#1604;&#1583;&#1604;&#1575;&#1604;&#1577; &#1575;&#1604;&#1603;&#1604;&#1575;&#1605; &#1593;&#1604;&#1610;&#1607;&#1548; &#1608;&#1605;&#1606;&#1607; &#1602;&#1608;&#1604;&#1577; &#1578;&#1593;&#1575;&#1604;&#1609;&#8207;{&#8207; &#1608;&#1576;&#1604;&#1594;&#1578; &#1575;&#1604;&#1581;&#1604;&#1602;&#1608;&#1605;&#8207;}&#8207; &#1571;&#1610;&#8207;.&#8207; &#1576;&#1604;&#1594;&#1578; &#1575;&#1604;&#1585;&#1608;&#1581; &#1575;&#1604;&#1581;&#1604;&#1602;&#1608;&#1605;&#8207;)&#8207;&#8207;)&#8207;&#8207;.&#8207;  &#8207;&apos;)" TargetMode="External"/><Relationship Id="rId296" Type="http://schemas.openxmlformats.org/officeDocument/2006/relationships/hyperlink" Target="javascript:openquran(49,19,19)" TargetMode="External"/><Relationship Id="rId297" Type="http://schemas.openxmlformats.org/officeDocument/2006/relationships/hyperlink" Target="javascript:opencomment(&apos;&#8207;&#8207;(&#8207;&#8207;(&#8207;&#1591;&#1604;&#1575;&#1593; &#1575;&#1604;&#1588;&#1610;&#1569;&#8207;:&#8207; &#1605;&#1604;&#1572;&#1607;&#8207;.&#8207; &#1602;&#1575;&#1604; &#1571;&#1608;&#1587; &#1576;&#1606; &#1581;&#1580;&#1585; &#1610;&#1589;&#1601; &#1602;&#1608;&#1587;&#1575;&#1611;&#8207;:&#8207; (p align=right &#8207;&apos;)" TargetMode="External"/><Relationship Id="rId298" Type="http://schemas.openxmlformats.org/officeDocument/2006/relationships/hyperlink" Target="javascript:opencomment(&apos;&#8207;&#8207;(&#8207;&#8207;(&#8207;&#1602;&#1575;&#1604; &#1575;&#1604;&#1605;&#1576;&#1585;&#1583; &#1601;&#1610; &#8207; &#8207;&#1575;&#1604;&#1603;&#1575;&#1605;&#1604;&#8207; &#8207; &#1589;&#1604;&#1609; &#1575;&#1604;&#1604;&#1607; &#1593;&#1604;&#1610;&#1607; &#1608;&#1570;&#1604;&#1607; &#1608;&#1587;&#1604;&#1605; 923 &#1576;&#1593;&#1583; &#1573;&#1606;&#1588;&#1575;&#1583;&#1607;&#8207;:&#8207; &#1608;&#1575;&#1604;&#1588;&#1593;&#1585; &#1573;&#1606;&#1605;&#1575; &#1610;&#1589;&#1581; &#1576;&#1571;&#1606; &#1578;&#1581;&#1584;&#1601; &#8207; &#8207;&#1575;&#1588;&#1583;&#1583;&#8207; &#8207; &#1601;&#1578;&#1602;&#1608;&#1604;  (p align=right &#8207;&apos;)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mirror.al-eman.com/Islamlib/viewchp.asp?BID=250&amp;CID=35#TOP#TOP" TargetMode="External"/><Relationship Id="rId301" Type="http://schemas.openxmlformats.org/officeDocument/2006/relationships/hyperlink" Target="javascript:opencomment(&apos;&#8207;&#8207;(&#8207;&#8207;(&#8207;&#1603;&#1585;&#1610; &#1575;&#1604;&#1606;&#1607;&#1585;&#8207;:&#8207; &#1581;&#1601;&#1585;&#1578;&#1607;&#8207;)&#8207;&#8207;)&#8207;  &#8207;&apos;)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0&amp;CID=35#TOP#TOP" TargetMode="External"/><Relationship Id="rId304" Type="http://schemas.openxmlformats.org/officeDocument/2006/relationships/hyperlink" Target="javascript:openquran(2,169,169)" TargetMode="External"/><Relationship Id="rId305" Type="http://schemas.openxmlformats.org/officeDocument/2006/relationships/hyperlink" Target="javascript:openquran(39,46,46)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0&amp;CID=35#TOP#TOP" TargetMode="External"/><Relationship Id="rId308" Type="http://schemas.openxmlformats.org/officeDocument/2006/relationships/hyperlink" Target="javascript:opencomment(&apos;&#8207;&#8207;(&#8207;&#8207;(&#8207;&#1571;&#1582;&#1585;&#1580;&#1607; &#1575;&#1604;&#1591;&#1576;&#1585;&#1575;&#1606;&#1609; &#1601;&#1610; &#8207; &#8207;&#1575;&#1604;&#1571;&#1608;&#1587;&#1591;&#8207; &#8207; &#1605;&#1606; &#1581;&#1583;&#1610;&#1579; &#1571;&#1576;&#1609; &#1607;&#1585;&#1610;&#1585;&#1577; &#1608;&#1601;&#1609; &#1587;&#1606;&#1583;&#1607; &#1605;&#1581;&#1605;&#1583; &#1576;&#1606; &#1571;&#1610;&#1608;&#1576; &#1576;&#1606; &#1587;&#1608;&#1610;&#1583; &#1575;&#1604;&#1585;&#1605;&#1604;&#1610; &#1608;&#1607;&#1608; &#1590;&#1593;&#1610;&#1601;&#8207;)&#8207;&#8207;)&#8207;&#8207;  &#8207;&apos;)" TargetMode="External"/><Relationship Id="rId309" Type="http://schemas.openxmlformats.org/officeDocument/2006/relationships/hyperlink" Target="javascript:opencomment(&apos;&#8207;&#8207;(&#8207;&#8207;(&#8207;&#1571;&#1582;&#1585;&#1580;&#1607; &#1571;&#1576;&#1608; &#1610;&#1593;&#1604;&#1609; &#1608;&#1575;&#1604;&#1591;&#1576;&#1585;&#1575;&#1606;&#1609; &#1601;&#1610; &#8207; &#8207;&#1575;&#1604;&#1603;&#1576;&#1610;&#1585;&#8207; &#8207;&#1548;&#1608;&#1601;&#1609; &#1587;&#1606;&#1583;&#1607; &#1571;&#1576;&#1608; &#1576;&#1603;&#1585; &#1576;&#1606; &#1571;&#1576;&#1609; &#1605;&#1585;&#1610;&#1605;&#1548; &#1608;&#1607;&#1608; &#1590;&#1593;&#1610;&#1601; &#1603;&#1575;&#1606; &#1602;&#1583; &#1587;&#1585;&#1602; &#1576;&#1610;&#1578;&#1607; &#1601;&#1575;&#1582;&#1578;&#1604;&#1591;&#8207;)&#8207;&#8207;)&#8207;&#8207;  &#8207;&apos;)" TargetMode="External"/><Relationship Id="rId310" Type="http://schemas.openxmlformats.org/officeDocument/2006/relationships/hyperlink" Target="javascript:opencomment(&apos;&#8207;&#8207;(&#8207;&#8207;(&#8207;&#1571;&#1582;&#1585;&#1580; &#1575;&#1604;&#1578;&#1585;&#1605;&#1584;&#1609; &#8207;(&#8207;2462&#8207;)&#8207; &#1608;&#1601;&#1609; &#1587;&#1606;&#1583; &#1593;&#1576;&#1610;&#1583; &#1575;&#1604;&#1604;&#1607; &#1575;&#1604;&#1608;&#1589;&#1575;&#1601;&#1609; &#1608;&#1607;&#1608; &#1590;&#1593;&#1610;&#1601; &#1608;&#1603;&#1584;&#1575; &#1588;&#1610;&#1582;&#1607; &#1601;&#1610;&#1607; &#1608;&#1607;&#1608; &#1593;&#1591;&#1610;&#1577; &#1575;&#1604;&#1593;&#1608;&#1601;&#1609; &#1604;&#1603;&#1606; &#1602;&#1608;&#1604;&#1607; &#8207; &#8207;&#1575;&#1603;&#1579;&#1585;&#1608;&#1575; &#1584;&#1603;&#1585; &#1607;&#1575;&#1583;&#1605; &#1575;&#1604;&#1604;&#1584;&#1575;&#1578; &#1575;&#1604;&#1605;&#1608;&#1578;&#8207; &#8207; &#1589;&#1581;&#1610;&#1581; &#1576;&#1588;&#1608;&#1575;&#1607;&#1583;&#1607;&#8207;)&#8207;&#8207;)&#8207;  &#8207;&apos;)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mirror.al-eman.com/Islamlib/viewchp.asp?BID=250&amp;CID=35#TOP#TOP" TargetMode="External"/><Relationship Id="rId313" Type="http://schemas.openxmlformats.org/officeDocument/2006/relationships/hyperlink" Target="javascript:openquran(35,51,51)" TargetMode="External"/><Relationship Id="rId314" Type="http://schemas.openxmlformats.org/officeDocument/2006/relationships/hyperlink" Target="javascript:openquran(10,18,18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mirror.al-eman.com/Islamlib/viewchp.asp?BID=250&amp;CID=35#TOP#TOP" TargetMode="External"/><Relationship Id="rId317" Type="http://schemas.openxmlformats.org/officeDocument/2006/relationships/hyperlink" Target="javascript:opencomment(&apos;&#8207;&#8207;(&#8207;&#8207;(&#8207;&#1575;&#1602;&#1585;&#1571; &#1603;&#1578;&#1575;&#1576; &#8207; &#8207;&#1575;&#1604;&#1578;&#1582;&#1608;&#1610;&#1601; &#1605;&#1606; &#1575;&#1604;&#1606;&#1575;&#1585; &#1608;&#1581;&#1575;&#1604; &#1571;&#1607;&#1604; &#1575;&#1604;&#1576;&#1608;&#1575;&#1585;&#8207; &#8207; &#1604;&#1604;&#1581;&#1575;&#1601;&#1592; &#1576;&#1606; &#1585;&#1580;&#1576; &#1575;&#1604;&#1581;&#1606;&#1576;&#1604;&#1610; &#1605;&#1606;&#1588;&#1608;&#1585;&#1575;&#1578; &#1605;&#1603;&#1578;&#1576;&#1577; &#1583;&#1575;&#1585; &#1575;&#1604;&#1576;&#1610;&#1575;&#1606; &#1576;&#1583;&#1605;&#1588;&#1602;&#8207;)&#8207;&#8207;)&#8207;  &#8207;&apos;)" TargetMode="External"/><Relationship Id="rId318" Type="http://schemas.openxmlformats.org/officeDocument/2006/relationships/hyperlink" Target="javascript:openquran(39,49,49)" TargetMode="External"/><Relationship Id="rId319" Type="http://schemas.openxmlformats.org/officeDocument/2006/relationships/hyperlink" Target="javascript:openquran(39,50,50)" TargetMode="External"/><Relationship Id="rId320" Type="http://schemas.openxmlformats.org/officeDocument/2006/relationships/hyperlink" Target="javascript:openquran(42,77,77)" TargetMode="External"/><Relationship Id="rId321" Type="http://schemas.openxmlformats.org/officeDocument/2006/relationships/hyperlink" Target="javascript:openquran(42,77,77)" TargetMode="External"/><Relationship Id="rId322" Type="http://schemas.openxmlformats.org/officeDocument/2006/relationships/hyperlink" Target="javascript:openquran(22,107,107)" TargetMode="External"/><Relationship Id="rId323" Type="http://schemas.openxmlformats.org/officeDocument/2006/relationships/hyperlink" Target="javascript:openquran(22,108,108)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mirror.al-eman.com/Islamlib/viewchp.asp?BID=250&amp;CID=35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mirror.al-eman.com/Islamlib/viewchp.asp?BID=250&amp;CID=35#TOP#TOP" TargetMode="External"/><Relationship Id="rId328" Type="http://schemas.openxmlformats.org/officeDocument/2006/relationships/hyperlink" Target="javascript:opencomment(&apos;&#8207;&#8207;(&#8207;&#8207;(&#8207;&#1571;&#1582;&#1585;&#1580;&#1607; &#1575;&#1576;&#1606; &#1605;&#1575;&#1580;&#1607; &#8207;(&#8207;4332&#8207;)&#8207; &#1608;&#1575;&#1576;&#1606; &#1581;&#1576;&#1575;&#1606; &#8207;(&#8207;2640&#8207;)&#8207; &#1608;&#1601;&#1609; &#1587;&#1606;&#1583;&#1607; &#1575;&#1604;&#1590;&#1581;&#1575;&#1603; &#1575;&#1604;&#1605;&#1593;&#1575;&#1601;&#1585;&#1609; &#1604;&#1605; &#1610;&#1608;&#1579;&#1602;&#1607; &#1594;&#1610;&#1585; &#1575;&#1576;&#1606; &#1581;&#1576;&#1575;&#1606;&#1548; &#1608;&#1587;&#1604;&#1610;&#1605;&#1575;&#1606; &#1576;&#1606; &#1605;&#1608;&#1587;&#1609; &#1601;&#1610; &#1581;&#1583;&#1610;&#1579;&#1607; &#1576;&#1593;&#1590; &#1604;&#1610;&#1606;&#1548; &#1608;&#1582;&#1604;&#1591; &#1602;&#1576;&#1604; &#1605;&#1608;&#1578;&#1607; &#1576;&#1602;&#1604;&#1610;&#1604;&#8207;)&#8207;&#8207;)&#8207;  &#8207;&apos;)" TargetMode="External"/><Relationship Id="rId329" Type="http://schemas.openxmlformats.org/officeDocument/2006/relationships/hyperlink" Target="javascript:opencomment(&apos;&#8207;&#8207;(&#8207;&#8207;(&#8207;&#1575;&#1604;&#1571;&#1604;&#1608;&#1577;&#8207;:&#8207; &#1607;&#1608; &#1575;&#1604;&#1593;&#1608;&#1583; &#1575;&#1604;&#1584;&#1610; &#1610;&#1578;&#1576;&#1582;&#1585; &#1576;&#1607;&#1548; &#1608;&#1578;&#1601;&#1578;&#1581; &#1607;&#1605;&#1586;&#1578;&#1607; &#1608;&#1578;&#1590;&#1605;&#1548; &#1608;&#1575;&#1604;&#1571;&#1604;&#1606;&#1580;&#1608;&#1580;&#8207;:&#8207; &#1593;&#1608;&#1583; &#1610;&#1578;&#1576;&#1582;&#1585; &#1576;&#1607; &#1571;&#1610;&#1590;&#1575;&#1611;&#8207;)&#8207;&#8207;)&#8207;  &#8207;&apos;)" TargetMode="External"/><Relationship Id="rId330" Type="http://schemas.openxmlformats.org/officeDocument/2006/relationships/hyperlink" Target="javascript:openquran(42,71,71)" TargetMode="External"/><Relationship Id="rId331" Type="http://schemas.openxmlformats.org/officeDocument/2006/relationships/hyperlink" Target="javascript:openquran(17,107,107)" TargetMode="External"/><Relationship Id="rId332" Type="http://schemas.openxmlformats.org/officeDocument/2006/relationships/hyperlink" Target="javascript:openquran(31,17,17)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mirror.al-eman.com/Islamlib/viewchp.asp?BID=250&amp;CID=35#TOP#TOP" TargetMode="External"/><Relationship Id="rId335" Type="http://schemas.openxmlformats.org/officeDocument/2006/relationships/hyperlink" Target="javascript:openquran(38,53,53)" TargetMode="External"/><Relationship Id="rId336" Type="http://schemas.openxmlformats.org/officeDocument/2006/relationships/hyperlink" Target="javascript:opencomment(&apos;&#8207;&#8207;(&#8207;&#8207;(&#8207;&#1575;&#1604;&#1583;&#1575;&#1606;&#1602;&#8207;:&#8207; &#1587;&#1583;&#1587; &#1575;&#1604;&#1583;&#1585;&#1607;&#1605;&#8207;)&#8207;&#8207;)&#8207;  &#8207;&apos;)" TargetMode="External"/><Relationship Id="rId337" Type="http://schemas.openxmlformats.org/officeDocument/2006/relationships/numbering" Target="numbering.xml"/><Relationship Id="rId338" Type="http://schemas.openxmlformats.org/officeDocument/2006/relationships/fontTable" Target="fontTable.xml"/><Relationship Id="rId3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4:00Z</dcterms:created>
  <dc:creator>Wael Salah</dc:creator>
  <dc:description/>
  <dc:language>en-US</dc:language>
  <cp:lastModifiedBy>Wael Salah</cp:lastModifiedBy>
  <dcterms:modified xsi:type="dcterms:W3CDTF">2004-01-13T15:17:00Z</dcterms:modified>
  <cp:revision>8</cp:revision>
  <dc:subject/>
  <dc:title>مختصر منهاج القاصدين</dc:title>
</cp:coreProperties>
</file>