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ختصر منهاج القاصدين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ابن قدامة المقدسي</w:t>
        </w:r>
      </w:hyperlink>
    </w:p>
    <w:p>
      <w:pPr>
        <w:pStyle w:val="Normal"/>
        <w:jc w:val="center"/>
        <w:rPr/>
      </w:pPr>
      <w:r>
        <w:rPr>
          <w:rtl w:val="true"/>
        </w:rPr>
        <w:t>ربع العاد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عتبر هذا الكتاب خلاص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وعصارة لكتاب التزكية الأول إحياء علوم الدين ااإمام الغزالي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ناقش الكتاب أعما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القلوب وما يتعلق بها من عادات وعبادات ومهلكات ومنجيات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ما يعتبر هذا الكتاب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نهجًا تربويًا ميسرًا للسائرين إلى الله عز وج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0&amp;CID=1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بع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ثاني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ربع العاد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كل والاجتماع عليه والضيافة و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أك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ين قبل ال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الآداب حالة الأك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آداب الأكل ما يستحب بعد ال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ا يزيد من الآداب بسبب الاجتماع والمشاركة فى ال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تقديم الطعام إلى الإخو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دخل على قوم يأكل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آداب الضياف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آداب إحضار الطع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جيله، فذلك من إكرام الضيف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فاكهة أولاً قبل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دم جميع الألوان الحاض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بادر رفعها بل يمكنهم من الاستيفاء حتى يرفعوا أيديه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دم من الطعام قدر الكف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نكاح وآدابه وما يتعلق ب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ائد النكاح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آفات النكا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طِيبٍ العِشْرَةِ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آداب المعاش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جبات الزوج نحو زوج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يمة فإنها مستحب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سن الخلق مع الزوج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داعبها ويماز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ذلك ب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دال فى ال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دال فى النفقة والقصد دون الإسراف والتقت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علم المتزوج من علم الحيض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من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له نسوة ينبغي أن يعدل بي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اس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شو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آداب 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دى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آداب الول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ما يتعلق بالزواج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جبات الزوجة نحو زوج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تر والصيان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ناع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آداب الكسب والمعاش وفضله وصحة المعام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كسب والحث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كان عقد الاكتساب وشروط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ن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ن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ن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عدل واجتناب الظلم فى المعا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حسان بالمعامل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فقة التاجر على دي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سن النية فى ا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صد القيام فى صناعته أو تجارته بفرض من فروض الكفا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منعه سوق الدنيا عن سوق الآخ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لازم ذكر الله تعالى فى الس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كون شديد الحرص على السوق وا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قتصر على اجتناب الحرام بل يتوقى مواقع الشبه ومواضع الر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حلال و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أو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فضيلة طلب الحلال وذم 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رجات الحلال وال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درجات الور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راتب الشبهات وتمييزها عن الحلال و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ثال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 في السبب المحلل أو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ثال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ختلط الحرام بال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الحلال والحرام والبحث والسؤال، والهجوم والإه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ظان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اب الحلال والحرام، وكيفيه خروج التائب عن المظا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لي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يده مال حلال وشبهة، فليخص نفسه بال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خامس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درار السلاطين وصلا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حوال من يخالط الأمراء والعمال والظل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دخول على الأمراء الظلمة بعذ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آداب الصحبة والخوة ومعاشرة الخلق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‏ المخالف لأمر الله تعا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كافر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تد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صى بفعله لا باعتقا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صفات المشروطة فيمن تختار صح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ما على الإنسان لأخيه من الحقو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حاجات والقيام بها، وذلك درج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لسان بالسكوت تارة، وبالنطق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نبغى أن يسكت عن كل ما يكره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لسان بالنط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 للأخ فى حياته وبعد موته بكل ما تدعو به لنفسك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فاء والإخل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الس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فيف وترك التكليف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تكلي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من آداب المعاشرة للخل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حقوق المسلم والرحم والجوار وال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حقوق الأقارب والرح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ز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لاف في العزلة والمخالطة، أيتهما أفضل ‏؟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ذكر فوائد العزلة وغوائلها وكشف الحق في فضل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اغ للعب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لص بالعزلة عن المعا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ص من الفتن والخصو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ر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ص من شر 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خام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نقطع طمع الناس عنك، وطمعك ع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ساد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ص من مشاهدة الثقلاء والحمق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آفات العز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ائد المخالط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لم والتعل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ع والانتف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أديب والتأد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ر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ئناس والإي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خام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يل الثواب وإنالت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ائدة الساد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اض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عز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آداب السف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سفر المبا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ما لابد للمسافر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 الأمر بالمعروف والنهى عن المن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راتب الإنكار وبعض ما ورد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ركانه وشروطه ودرجاته وآد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ركن الأول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المنكر مكلفاً مسلماً قادر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ن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 ما فيه الحسبة منكراً موجوداً في الحال ظاه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ن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نكر عليه، ويكفى في صفته أن يكون إنس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ن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س الاحتساب، وله درجات وآداب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عرف المن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ر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ى بالوعظ والنصح والتخويف ب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رابع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 والتعنيف بالقول الغليظ الخش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خام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غيير باليد، ككسر الملاهى، وإراقة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ساد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هديد والتخو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س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باشرة الضرب باليد وا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رجة الثامن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قدر على الإنكار بنفسه ويحتاج إلى أعوان يشهر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ل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فات المحتس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كرات المألوفة في العاد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رات المساجد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رات الأسواق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رات الشورا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رات الحمامات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رات الضياف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نكرات العام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كم الس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معيشة وأخلاق النب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من آداب النبي صلى الله عليه وآل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جزاته صلى الله عليه وآله وسل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بع الثاني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بع ال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ي الأكل والاجتماع عليه والضيافة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داب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نها ما هو قب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هو مع الأكل، ومنها ما هو بع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سل اليدين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ما ورد فى الحديث، لأنها لا تخلو من درن، ومن ذلك أن 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على السفرة الموضوعة على الأرض، فانه أقرب إلى فع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رفعه على المائدة، وهو أدنى إلى التواضع، ومن ذلك أن يجلس الجلس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ة، فينصب رجله اليمنى، ويعتمد على اليسرى، وينوى بأكله أن يتقوى على طاع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يكون مطيعاً بالأكل، ولا يقصد به التنعم فقط، وعلامة صحة هذه النية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غة دون الش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3" w:name="h1"/>
      <w:bookmarkEnd w:id="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لأ ابن آدم وعاء شراً من بطن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سب ابن آدم أكلات يقمن صلبه، فإن كان لا محالة، فثلث لطعامه، وثلث لشرابه وثل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رورة هذه النية أن لا يمد يده إلى الطعام إل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ع، وأن يرفع يده قبل الشبع، ومع فعل ذلك لم يكد يحتاج إلى طبيب، ومن ذلك أن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جود من الرزق، ولا يحتقر اليسير منه، وأن يجتهد فى تكثير الأيدى على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ن أه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الآداب ح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بدأ ببسم الله فى أوله، ويحمد الله تعال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أكل باليمنى ويصغر اللقمة ويجود مضغها، وأن لا يمد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رى حتى يبتلع الأولى، ولا يذم مأكولاً، ومن ذلك أن يأكل مما يليه،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طعام متنوعا كالفاكهة، وليأكل بثلاث أصابع، وإذا وقعت لقمة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نفخ فى الطعام الحار، ولا يجمع بين التمر والنوى فى طبق واحد، ولا يجمع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، بل يضعه من فيه على ظهر كفه ثم يلقيه، وكذا كل ماله عجم وثفل، ولا يشرب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ثناء الطعام، فانه أجود فى باب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شرب أن يتناول الإناء بيمينه، وينظر فيه قبل الشرب، وي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ً لاعبَّاَّ، فقد روى عن على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ا الماء مصاً ولا تعبوه ع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باد من ا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قائماً، ويتنفس فى شربه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bookmarkStart w:id="5" w:name="h2"/>
      <w:bookmarkEnd w:id="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ى صلى الله عليه وآ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لم كان يتنفس فى الإناء ثلاث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يتنفس فى شر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، بأن يباعد الإناء عنه ويتنفس، لا أن يكون النفس فى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آداب الأكل ما يستحب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ن يمسك قبل الشبع ويلعق أصابعه، وأن ي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عة، وليحمد الله، ففى الحديث ع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7" w:name="h3"/>
      <w:bookmarkEnd w:id="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ليرضى عن العبد أن يأكل الأكلة فيحمده علي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شرب الشربة فيحمده عل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غسل يده من الغ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bookmarkEnd w:id="8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ما يزيد من الآداب بسبب الاجتما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شاركة فى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 لا يبتدئ فى الأكل إلا إذا كان معه من يستحق التقدم ل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أو زيادة فضل، إلا أن يكون هو المت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ا يسكتوا على الطعام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ون بالمعروف، ويتحدثون بحكايات الصالحين فى الأطعم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هم الإيثار لرفيقه، ولا يحوج رفيقه إلى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، بل ينبسط ولا يت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قب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لا ينظر إلى أصحابه حالة الأكل لئلا يستحي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عل ما يستقذره من غيره، فلا ينفض يده فى القصعة، ولا يقدم إليها رأسه عند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مة فى فيه، وإذا أخرج شيئاً من فيه ليرمى به، صرف وجهه عن الطعام وأخذه بيس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مس اللقمة الدسمة فى الخل، ولا الخل فى الدسمة، فقد يكرهه غيره، ولا يغ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لقمة التى أكل منها فى الم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bookmarkEnd w:id="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تقديم الطعام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خو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قديم الطعام إلى الإخوان، روى ذلك عن على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مع إخوانى على صاع من الطعام أحب إلى من أن أ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يث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 يصنع الخبيص والطعام الطيب، فيدعو إبراهيم والأعمش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،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ته إلا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ما حضر من غير تكلف، ولا يستأذنهم فى التقديم، بل ي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ستئذان، ومن التكلف أن يقدم جميع 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زائر أن لا يقت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اً بعينه، وإن خير بين طعامين اختار أيسرهما، إلا أن يعلم أن مضيفه 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تراحه، ولا يقصر عن تحصيل ذلك، فقد نزل الشافعى رحمه الله على الزعفرانى،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ى يكتب كل يوم رقعة بما يطبخ من الألوان، ويسلمها إلى الجارية،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الرقعة وألحق فيها لونا آخر، فلما علم الزعفرانى اشتد ف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bookmarkEnd w:id="1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تدخل على ق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أكلو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ى لأحد إذا علم أن قوماً يأكلون أن يدخل عليهم، فإن صاد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صد، فسألوه الأكل، نظر، فإن علم أنهم إنما سألوه حياء منه، فلا يأكل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م يحبون أكله معهم، جاز له أن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دار صديقه فلم يجد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قاً به عالماً أنه إذا أكل من طعامه سر بذلك، جاز له أن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bookmarkEnd w:id="1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آداب الضياف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ضيافة، أن يقصد بدعوته الأتقياء دون الفساق،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كل إلا طعام تقى، ولا يأكل طعامك إلا تقى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دون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لا يهمل أقاربه فى ضيافتهم، فان إهمالهم يوجب الإيح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يع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راعى الترتيب فى أصدقائه ومعارفه، ولا يقصد بدعوته المباه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خر، وبل استعمال السنة فى إطعام الطعام واستمالة قلوب الإخوان، وإدخال ال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لوب المؤمنين، ولا يدعو من يعلم أنه تشق عليه الإجابة، أو إذا حضر ت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اضرين بسبب من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آداب الإجابة، فان كانت دعوة عرس، فالإجابة عليها واج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ة المسلم فى اليوم الأول، وإن كانت لغيره فهى جائزة، ثم ينبغى أن لا يخص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بة دون الفقير، ولا يمتنع من الدعوة لكونه صائماً، بل يحضر، فان كان تط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فطره يسر أخاه المسلم فل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طعام حراماً فليمتنع من الإجابة، وكذلك واجب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 المسلم فى اليوم الأول، وإن كانت لغيره، فهى جائزة، ثم ينبغى، أن لا يخص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بة دون الفقير، ولا يمتنع من الدعوة لكونه صائماً، بل يحضر، فان كان ت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 فطره يسر أخاه المسلم فلي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الطعام حراماً فليمتنع عن الإجابة، وكذلك إذا كان 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محرمة، أو إناء محرم، أو مزمار أو صورة، وكذلك إذا كان الداعى ظالماً أو فاس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بتدعاً أو مفاخراً ب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لا يقصد بالإجابة إلى الدعوة نفس الأكل، بل ين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داء بالسنة، وإكرام أخيه المؤمن ، وينوى صيانة نفسه عمن يسئ به الظن،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عنه إذا 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تواضع فى مجلسه إذا حضر، ولا يتصدر، وإن عين ل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مكاناً لم يتعده، ولا يكثر النظر إلى المكان الذى يخرج منه الطعام، فإن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bookmarkEnd w:id="1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آداب إحض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ع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حضار الطعام فله خمسة 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جيله، فذلك من إك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قديم الفاكهة أولاً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صلح فى باب الطب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9">
        <w:bookmarkStart w:id="15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وفاكهة مما يتخيرون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*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ح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طير مما يش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0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ضل ما يقدم بعد الفاكهة اللحم، خصوصاً المشوى، ثم أفضل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لحم الثريد، ثم الحلوى، وتتم هذه الطيبات بشرب الماء البارد، وتكملة الأمر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فاتر على اليد عند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4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دم جميع الألو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5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بادر رفعها بل يمكنهم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يفاء حتى يرفعوا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دم من الطعام قدر الكفاية، فإ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قليل من الكفاية نقص فى المر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عزل لأهل البيت نصيبهم قبل تقديم الطعام،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الانصراف ينبغى أن يخرج معه إلى باب الدار، فإنه سنة، وذلك من إكرام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الإكرام طلاقة الوجه، وطيب الحديث عند الدخول والخروج وعلى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ضيف فينبغى أن يخرج طيب النفس وإن جرى فى حقه تقصير، ف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 والتواضع، ولا يخرج إلا برضى صاحب المنزل وإذنه، ويراعى قلبه ف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كاح وآدابه و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علماء فى أن النكاح مستحب، مندوب إليه، كثير الفضائ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، لأن المقصود بقاء النسل، وفيه فوائد محب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ي لذلك، ليبقى جنس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محبة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فى تكثير من به مبا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طلب التبرك بدعاء الولد الصالح والشفاعة بموت الولد الصغ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وائ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ص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بدفع غوائل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رويح النفس، وإيناسها بمخالطة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غ القلب عن تدبير المنزل، والتكفل به بشغل الطبخ والكنس و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ظيف الأواني وتهيئة أسباب العيش، فإن الإنسان يتعذر عليه أكثر ذلك مع الو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كفل به لضاع أكثر أوقاته، ولم يتفرغ للعلم والعمل، فالمرأة الصالحة 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هذه الطريقة، إذ اختلال هذه الأسباب شواغل ل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ئده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ة النفس ورياضتها بالرعاية والولاية، والقيام بحقوق الأهل، والصبر على أخلا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حتمال الأذى منهن، والسعى فى إصلاحهن وإرشادهن إلى طريق الدين، والاجتها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حلال لأجلهن، والقيام بتربية الأولاد، وكل هذه أعمال عظيمة الفضل،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ة وولاية، وفضل الرعاية عظيم، وإنما يحترز منها من يخاف القصور عن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ا، ومقاساة الأهل والولد بمنزلة الجهاد فى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ينار أنفقته فى سبيل الله، ودينار أنفقته فى رقبة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دينار تصدقت به على مسكين ، ودينار أنفقته على أهلك، أفضلها الذى أنفقته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آفات النكا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نكاح آ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ز عن طلب الحلال، فان ذلك يصعب، فربما امتدت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وج إلى 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عن القيام بحقوق النساء، والصبر على أخلا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اهن، وفى ذلك خطر، لأن الرجلَ راعٍ وهو مسؤول ع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أهل والولد يشغلونه عن ذكر الله عز وج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ضي ليله ونهاره بالتمتع بذلك، فلا يتفرغ القلب للفكر فى الآخرة والعمل ل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جامع الآفات، والفوائد، فالحكم على شخص واحد، بأن الأفضل له النكا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وبة مطلقاً مصروف على الإحاطة بمجامع هذه الأمور، بل ينبغي للمريد أن يعرض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أحوال، فإن انتفت عنه الآفات واجتمعت له الفوائد، بأن كان له مال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خلق، وهو مع ذلك شاب يحتاج إلى تسكين الشهوة، ومنفرد يحتاج إلى تدبير المنز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ك أن النكاح أفضل، وإن انتفت هذه الفوائد واجتمعت فيه الآفات، فتركه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ى حق من لم يحتج إلى النكاح، فإن احتاج إليه فانه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طِيبٍ العِشْرَةِ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ى المرأة لطيب العشرة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هو الأصل، لقو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 بذا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لم يكن لها دين أفسدت دين زوجها، وأَزْرَتْ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كت سبيل الغيرة لم يزل فى بلاء وتكدير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سْن الُخُلقِ، فان سيئة الخلق ضررها أكثر من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ُسْن الخَلْق، وهو مطلوب، إذ به يحصل التحصن، ول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إلى المخط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أقوام لا ينظرون فى الحُسْنِ ، ولا يقصدون التمت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ى أن الإمام أحمد رحمه الله اختار امرأة عوراء على أختها، إلا أن هذا يند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اع على 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ِفَّة المهر، وقد زوج سعيد بن المسيب ابنته ب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الوا فى مهور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تكره المغالا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من جهة المرأة، يكره السؤال عن مالها من جه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ئ للمرأة‏؟‏ فاعلم أنه 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رة، لأن الشارع ندب إلى ذلك، ولأنها تحب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لفه أكثر من الثيب، فيوجب ذلك الود، فان الطباع مجبولة على الأنس بأول مألو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ً أكمل لمودته لها ، لأن الطبع ينفر من التي مس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ولو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، وهو أن تكون من بيت دين و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نبغي للرجل أن ينظر فى المرأ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ولى أن ينظر فى دين الرجل وأخلاقه وأحواله، لأنه تصير بالنكاح مرقوقة،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من فاسق أو مبتدع، فقد جنى عليها و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ُزّ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تقى الله ‏؟‏ فإنه إن أحبها أكرمها، وإن أبغضها لن يظ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آداب المعاشرة والنظر فيما على الزو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ما على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الزوج، فعليه مراعاة الاعتدال والأدب 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ثني عشر أم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ليمة فإنها مست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سن الخلق م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 الأذى منهن لقصور عق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نساء خيراً، فانه خلقن من ضلع، وإن أعوج ما فى الضلع أعلاه،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تقيمه كسرته، وإن تركته لم يزل أعوج، فاستوصوا بالنساء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حسن الخلق مع المرأة كف الأذى عنها بل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منها، والحلم على طيشها وغضبها، اقتداءً ب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حدي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 رضى الله عنه أن أزواج النبى صلى الله عليه وآله وسلم كن يراجعنه وتهجره إحداه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يوم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داعبها ويماز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بق عليه السلام عائشة رضى الله عنها، وكان يداعب نساء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، وقال ل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9" w:name="h4"/>
      <w:bookmarkEnd w:id="1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كراً تلاعبها وتلاعب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ذلك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سط فى الرعاية إلى أن تسقط هيبته بالكلية عند المرأة، بل ينبغي أن يقصد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صاد، وقد روينا عن عمر بن الخطاب رضى الله عنه أنه عتب على بعض عماله، فك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مر رضى الله عنه فيه ف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يم وجدت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ة الله ، وفيم أنت وهذا ‏؟‏ إنما أنتِ لعبةُ يُلعب بكِ ثم تُتْ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عتدال فى ال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لا يتغافل عن مبادئ الأمور التي يَخشى غوائلها، ولا يبالغ فى إساءة الظ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هى النبى صلى الله عليه وآله وسلم أن يطرق الرجل أهله ل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عتدال فى النفقة والقصد د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راف والتقت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نبغي للرجل أن يستأثر عن أهله ب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، فان ذلك مما يوغر ال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علم المتزوج من علم الحي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حكامه وما يدرى به كيف معاشرة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لقنها الاعتقاد ال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 عن قلبها كل بدعة إن كانت ، ويعلمها أحكام الصلاة والحيض والاستحاضة، في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انقطع دمها قبل المغرب بمقدار ركعة فعليها الظهر والعصر، وإذا انقطع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بمقدار ركعة فعليها قضاء المغرب والعشاء، وهذا لا يكاد النساء يرا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كانت له نسوة ينبغي أن يعد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عدل فى المبيت والعطاء، لا فى الحب والوطء، فإ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، فان سافر وأراد استصحاب إحداهن أقرع بينهن، فأيتهن خرج سهمها خرج ب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ش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وز من المرأة، فله أن يؤدبها ويحملها على الطاعة قهراً، ولكنه ينبغي أن يتد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تأديبها بتقديم الوعظ والتخويف، فإن لم ينفع هجرها في المضجع ، فولاّها ظه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عنها بالفراش، وهجرها فى الكلام فيما دون ثلاثة أيام ، فإن لم ينفع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ً غير مُبَرّح، وهو أن لا يدمى جسماً ، ولا يضرب لها وجه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آداب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بداءة بالتسمية، والانحراف عن القبلة، وأن يتغطى هو أهله بثوب ،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متجردين، وأن يبدأ بالملاعبة والضم والت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استحب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، ثم إذا قضى وطره فليتمهل لتقضى وطرها، فان إنزالها رب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تزر الحائض بإزار من حَقْويها إلى ما بين الر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استمتاع بها، ولا يجوز وطؤها فى الحيض، ولا فى الدُّبُرِ، ومن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 مرة ثانية فليغسل فرجة 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د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حلق شعره، ولا يقلم أظافره، ولا يخرج د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، وأما الغزل فهو مباح مع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7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دى ع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آد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ثر فرحه بالذكر وحزنه بالأنثى، فانه لا يد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ذن فى أذن المولود حين ي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ميه اسماً حس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bookmarkStart w:id="21" w:name="h5"/>
      <w:bookmarkEnd w:id="2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حب أسمائكم إلى الله عز وجل 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وعبد الرحم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اسم مكروه، استحب تبديله، فق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أسماء جماعة، وقد كره من الأسماء، أفلح، وناف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ر، ورباح، وبركة،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ثمة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ة عن الذكر شاتان ، وعن الأنثى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نكه بتمرة أو حلا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ما يتعلق بالزواج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بغض المباحات إلى الله عز وجل فيكره للرجل أن يفاجئ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غير ذنب، ولا يجوز للمرأة أن تلجئه إلى طلاقها، فإذا أراد الطلاق فلي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طلقها فى طُهْرٍ لم يُصبها فيه، لئلا تطو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صر على طلقة واحدة ليستفيد بها الرجعة إن 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لطف فى الأمر فى الطلاق بإعطائها ما تتمتع به لين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ع، فقد روى عن الحسن بن على رضى الله عنهما أنه طلق امرأة وبعث إليها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قليل من حبيب م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فشى سرها، وفى الحديث الصحيح فى أفراد مسلم ‏</w:t>
      </w:r>
      <w:bookmarkStart w:id="23" w:name="h6"/>
      <w:bookmarkEnd w:id="2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من أشر الناس عند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زلة يوم القيامة الرجل يفضي إلى المرأة وتفضي إليه، ثم ينش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ر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بعض الصالحين أنه أراد طلاق امرأته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ى يريبك من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لا يهتك سراً، فلما طلقها 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ولامرأة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له فى بيان ما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9"/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آداب المعاشرة، ما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وج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أُم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25" w:name="h7"/>
      <w:bookmarkEnd w:id="2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ز لأحد أن يسجد لأحد لأمرت المرأة أن تسجد لزوج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هذا القسم أحاديث كثيرة تدل على تأكيد حق الزوج على زوجته، وحق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ثيرة، أهمها 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0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تر وال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1"/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النساء فى السلف، كان الرجل إذا خرج من منزله يقوله له أهله، إياك و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، فإنا نصبر على الجوع ولا نصبر ع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اجب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ط فى ماله، فإن أطعمت عن رضاه كان لها مثل أجره، وإن كان بغير رضاه،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وعليها الو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والديها تأديبها قبل نقلها إلى الزوج لتعرف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، وينبغى للمرأة أن تكون قاعدة فى بيتها، لازمة لمغزلها، قليلة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يرانها، كثيرة الانقباض حالة غيبة زوجها، تحفظه غائباً وحاضراً، وتطلب مسرّت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حوال، ولا تخونه فى نفسها ولا فى ماله، ولا تُوطئ فراشه من يكره، ولا 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بيته إلا باذنه، ولتكن همتها صلاح شأنها وتدبير بيتها، قائمة بخدمة الدار ف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كنها، ولتكن مُقَدَّمة لحق زوجها على حق نفسها وحق جميع أقربائها، آخ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آداب الكسب والمعاش وفضله وصحة المعاملة وما يتعل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له سبحانه وتعالى بلطيف حكمته جعل الدنيا دار 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ساب، تارة للمعاش، وتارة للمعاد، ونحن نورد آداب التجارات، والصناعات، و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ساب وأسبابها ونش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كسب والحث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النهار معاش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ذكر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ض الامتنان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">
        <w:bookmarkStart w:id="28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علنا لكم فيها معايش قليلاً ما تشك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ة، وطلب الشكر عليها،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0">
        <w:bookmarkStart w:id="29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ضلاً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أ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لب الحلال جها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ليحب العب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حترف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البخارى أ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أكل أحد طعا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ط خيراً من أن يأكل من عمل يده، وإن نبى الله داود كان يأكل من عم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زكريا عليه السلام كان نجا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دم عليه السلام حراثاً، ون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راً، وإدريس خياطاً، وإبراهيم ولوط زرًّاعين، وصالح تاجراً، وداود زراداً، و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يب ومحمد صلوات الله عليهم ر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آثار فروى أن لقمان الحكيم قال ل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ى استعن بالكسب الحلال، فإنه ما افتقر أحد قط إلا أصابه ثلاث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دينه، وضعف فى عقله، وذهاب مروءته، وأعظم من هذه الخصال استخفاف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أحمد بن حن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ى رجل جلس فى بيته أو مسج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مل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ني رزقي‏؟‏ ف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رجل جهل العلم، أما سمع قو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عل رزقي تحت ظل رح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حين ذكر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غدو خماصاً وتروح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طان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رسول الله صلى الله عليه وآل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َتّجرون فى البر والبحر، ويعملون فى نخلهم، والقدو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ا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عبادة عندنا أن تصف قدميك وغيرك يتعب لك، ولكن أبدأ برغي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رزهما ثم تعبد، فا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الدر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ولت التجارة والعباد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ا، فاخترت العبادة‏؟‏ 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جارة لا تراد لذات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للاستغناء عن الناس، وإغناء العائلة، وإفاضة الفضل على الإخوان،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نفس المال وجمعه، والتفاخر ونحو ذلك، فهو مذموم، ول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قد الذى به ال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اً لأمو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، والعدل، والإحسان، والشفقة على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صحة، فان كان العقد بيعا، ف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د والمعقود عليه ، و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عاق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تاجر أن لا يعامل المجنون، لأنه غير مكلف، فلا يصح بيعه، ولا يعام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لم أنه مأذون له، وكذلك الصبى لا يعامل إلا أن يكون قد أذن له الأ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ى، فيصير بمنزلة العبد المأذون له، وعند الشافعي لا تصح عقود الصبى، و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ى عندنا صحيحة، يصح بيعه وشراؤه، وعند الشافعي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ظَّل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ُ مالِهِ حرامُ، فلا ينبغي أن يعامل إلا فى شئ يعرف أن عين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ال المقصود نقله، ولا يجوز بيع الكلب، لأنه نجس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غل و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بيعهما،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طاهران أو نجسان، ولا يجوز بيع الحشرات، ول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والمزمار ، والصور المصنوعة من الطين ونحوه، ولا يجوز بيع ما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حِساً ولا شرعاً، وأما الحِسُ فكالطير فى الهواء، والعبد الآبق ونحو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رع فكالمرهون، وبيع الأم دون الولد الصغير، أو الولد دون الأم ، فهذا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شر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والقبول، فان تقدم القبول للإيجاب لم يصح فى إحدى الروايتين، ويصح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، سواء كان بلفظ الماضي أو بلفظ الطلب، فان تبايعا بالمعاطاة،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صحة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أبو ي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ذلك إلا فى الأشياء اليسي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ح الأقوال، أعنى أن تكون المعاطاة فى الأشياء المْحَقرة دون النفيس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ريان العادات بذلك، وينبغى من طريق الورع أن لا يترك الإيجاب والقبول ل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الخلاف، وقد شدد الله تعالى فى أمر الربا، فينبغي أن يحذر من الوقوع فيه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الفضل، وربا النسيئة، فينبغي أن يعرف ذلك وما يجرى فيه الربا، و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يعرف شروط السلم، والإجارة والمضاربة، والشركة، فان المكاسب لا تنف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قود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عدل واجتناب الظلم 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دل، واجتناب الظلم فى المعاملة، ون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لم ما يتضرر به الغير، وهو ينقسم إلى ما يعم ضرره وما ي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كار، وهو منهي عنه لما فيه من غلاء السعر وتضي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ات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كثر من ابتياع الغلات فى الغلاء، ويتربص بها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عار، فأما إذا دخلت له غلة من ضيعته وحبسها، فليس محتكراً، وك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فى حال الاتساع والرخص على صفة لا يضيق على الناس ، وفى الجملة تكره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قوت، لأنه قوام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ص ضرره، نحو أن يثنى على السلعة بما ليس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تم بعض عيوبها فيضر بذلك الم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غشنا لي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ش حرام فى البيوع، وفى الصناعات، وقد سئ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رَفْو الثواب حتى لا يبين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من يبيعه أن ي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اجر أن يحقق الوزن، ولا يتخلّص فى هذا حتى يرجح إذا أعطى، وينقص إذا أخذ،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 العلاّف الطعام تراباً ثم كاله فهو مطفف، وكذلك القصاب إدا خلط عظما لم 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ُهى عن النَّجَش، وهو أن يزيد فى السلعة من لا يريد شر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غر المشترى، ونهى عن الت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إح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معام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إحسان بالمعاملة، وقد أمر الله تعالى ب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سان، فمن الإحسان المسامحة فى البيع ، وأن لا يغبنه فى الربح بما لا يتغاب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، فأما أصل المغابنة فمأذون فيه، لأن البيع للربح، ولكن يراعى فيه التقري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ذل المشترى زيادة على الربح المعتاد لشدة رغبته وحاجته، فينبغي أن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من قبول ذلك، فإن ذلك من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ه إذا أراد استيفاء الث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فيحسن تارة بالمسامحة وتارة بحط البعض، وتارة بالإنظار، وتارة بالتسا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فى جودة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ل من يستقيله، فإنه لا يستق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ضرر بالبيع، والأحاديث تشهد بفضل هذه الأمور المذكورة، وما لصاحبها من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شفقة التاجر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شفقة التاجر على دينه فيما يخصه ويعم آخرته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تاجر أن يشغله معاشه عن معاده، بل يراعى دينه، وإنما تتم شفقته على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عاة ست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سن النية 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ينو بها الاستعفاف عن السؤال، وكف الطمع عن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كفاية العيال، ليكون بذلك من جملة المجاهدين، ولينوا النصح ل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صد القيام فى صناعته أو تجار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فرض من فروض الكف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صناعة والتجارة لو تركت بطل المعاش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ن الصناعة ما هو مهم ومنها ما يستغني عنه لكونه متعلقاً بالزينة أو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م، فليشتغل بصناعة مهمة، ليكون فى قيامه بها كافياً عن المسلمين مهم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جنب صناعة الصياغة، والنقش، وتشييد البنيان بالجص، وجميع ما يزخرف به، 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طة الخياط القباء الديباج للرجل، ويكر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راً، لأنه يوجب قساوة القلب، أو حجاماً، أو كناساً لما فيه مباشرة النجاسة، 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الد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خذا الأجرة على تعليم القرآن، والعبادات، و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منعه سوق الدنيا عن سو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سوق الآخرة المساجد، فينبغي أن يجعل أول النهار إلى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سوق لآخرته، فيواظب على الأوراد، وقد كان صالحو السلف من التجار يجعلو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 وآخره للآخرة، ووسطه للتجارة، وإذا سمع أذان الظهر والعصر، فينبغي أن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ش اشتغالاً بأداء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لازم ذكر الله تعالى 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تغل بالتسبيح والته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كون شديد الحرص على السو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ا يكون أول من يدخل السوق، ولا آخر من ي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قتصر على اجتناب الحرام 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وقى مواقع الشبه ومواضع ال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يقف مع الفتاو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الحلال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لب الحلال فرض على كل مسلم ، وقد ادعى كثير من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حلال،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ه إلا الماء الفرات، والحشيش النبات، وماعد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فسدته المعاملات الفاسدة، فلما وقع لهم هذا، وعلموا أنه لا بد لهم من الأ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وا في الشبهة والحرام ، وهذا من الجهل، وقلة العلم، فإ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عمان بن بشير رضى الله عنه،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30" w:name="h8"/>
      <w:bookmarkEnd w:id="3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لال بين ، والحرام بين 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ينها أمور مشتبه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ذه الدعوى من هؤلاء ال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قد عم ضررها، واستطار فى الدين شررها، وجب كشف الغطاء عن فسادها بالإرش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الفرق بين الحلال وال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وضح ذلك في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أو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فضيلة طلب الحلال، وذ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رجات الحلا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1">
        <w:bookmarkStart w:id="31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رسل كل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يبات واعملوا صالح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طيب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ذلك قبل العمل، وقال في ذم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32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كم بي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باط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ى غير ذلك من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33" w:name="h9"/>
      <w:bookmarkEnd w:id="3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أيها الناس إن الله طيب لا يقب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طيب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 إلى قو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م ذكر الرجل يطيل السفر، أشعث أغبر يمد يدي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ى السماء، يارب يارب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طعمه حرام، ومشربه حرام، وملبسه حرام، وغذى بالحرام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نى يستجاب ل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 ذلك غير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ً سأل رسول الله صلى الله عليه وآله وسلم أن تستجاب دعوته،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34" w:name="h10"/>
      <w:bookmarkEnd w:id="3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طب طعمتك تستج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وت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ينظرون في الحلال ويدققون فيه ، ف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رضى الله عنه شيئاً من شبهة ثم قاءه ‏</w:t>
      </w:r>
      <w:hyperlink r:id="rId1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درجات الحل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لال كله طيب، ولكن بعضه أطيب من بعض، والحرا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يث، ولكن بعضه أخبث من بعض، كما أن الطيب يحكم على كل حلو بالحرارة،ولك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ر في الدرجة الأولى، وهذا في الدرجة الثانية، وهذا في الثالثة، و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في الحرام المأخوذ بعقد فاسد، حرام ولكنه ليس في درجة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قهر، بل المغصوب أغلظ، إذ فيه إيذاء الغير، وترك طريق الش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كتساب، وليس في العقود الفاسدة إلى ترك طريق التعبد فقط، وكذلك المأخوذ ظل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 أو صالح أو يتيم، أخبث وأغلظ من المأخوذ من قوى أو غنى أو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درجات الور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ع له درجات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درجة العدول عن كل ما تقتضي الفتوى تحري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حتاج إلى أم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عن كل شبة لا يجب اجتنابها، ولكن يستح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أتى في قسم 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ذا قو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35" w:name="h11"/>
      <w:bookmarkEnd w:id="3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 ما يريبك إلى ما لا يريب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عن بعض الحلال مخافة الوقوع في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ج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 عن كل ما ليس لله تعالى،وهو ورع الصديقي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ما روى عن يحيى بن يحيى النيسابوري رحمة الله عليه أنه شرب دواءً،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شيت في الدار قليلاً حتى يعمل الدواء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ش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ها، وأنا أحاسب نفسي منذ 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جل لم تحضره نية في هذه المشية تتعلق في الدين، فل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هذا من دقائق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قيق فيه أن الورع له أول وغاية، وبينهما درجات في الاحتيا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كان الإنسان أشد تشديداً ، كان أسرع جوازاً على الصراط، وأخف ظهراً، وتتف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في الآخرة بحسب تفاوت هذه الدرجات في الورع، كما تتفاوت دركات النار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بحسب درجات الحرام، فإن شئت فزد في الاحتياط، وإن شئت فترخص، فلنفسك تحت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ت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راتب الشبهات وتمييزها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لال و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حديث النعمان بن بشير رضى الله عنه نص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الثلاثة، وهى الحلال والحرام وما بينهما، والمشكل فيها هو المتوسط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 كثير من الناس، وهو ال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كشف الغطاء عنها فن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تعلق بذاته صفة توجب تحريماً لعينه، ولا يتعلق بأسبابه ما يطرق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ً أو كر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الماء الذي يأخذه الإنسان من المطر قبل أن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المح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صفة محرمة ، كالشدة في الخمر ، والنج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، أو حصل بسبب منهي عنه، كالمتحصل بالظلم والربا، فهذان الطرفان ظاهرا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تحق بهما ما تحقق أمره ، ولكن يحتمل تغيره، ولم يكن لذلك الاحتمال سبب ظاهر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إن صيد البر والبحر حلال، إلا أنه من صاد ظبية أو سمكة، فإنه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ها صياد ثم أفلتت، وهذا الاحتمال لا يتطرق إلى ماء المطر المختطف من الهو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اكنة ذلك الاحتمال في الصيد ورع الموسوسين، لأنه وهم مجرد لا دلالة عليه، فلو 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ليل، مثل أن يجد الظبية جرحا لا يقدر عليه، إلا بعد الضبط، كالكى،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غيره، فهذا موضع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شبهة ما تعارض فيه اعتقادان صدرا عن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يين لاعتق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ات الشبهة كثيرة، والمهم منها مث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ثا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ك في السبب المحلل أ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قسم إلى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حلُّ معلوماً من قبل، ثم يقع ا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، فهذه شبهة يجب اجتنابها، ويحرم الإقدام عليها، مثاله أن يرى صيداً في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في الماء فيصادفه ميتاً، ولا يدرى هل مات بالغرق أو بالجرح‏؟‏ فهذا حرام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الحل ويشك في المحرم، فيكون الأصل الح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ه، كما لو طار طائر،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غراباً فامرأته طالق، وقال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غراباً، فامرأته طالق، تم التبس الأمر، فإنا لا نقضي بالتحر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، ولكن الورع اجتنابهما وتطلي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أصل التحريم، ولكن طرأ ما يوجب التح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ن غالب فهو مشكوك فيه، والغالب حِلُه، مثاله أن يرمى إلى صيد فيغيب عنه ثم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ً وليس عليه أثر سوى سهمه، فهذا الظاهر فيه الحل، لأن الاحتمال إذا لم يست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التحق بالوسوسة، فأما إن ظهر عليه أثر صدمة أو جراحة أخرى التحق ب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حل معلوماً، ولكن يغلب على الظن ط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بسبب معتبر في غلبة الظن شرعاً، مثاله أن يؤدى اجتهاده إلى نجاس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ين بالاعتماد على علامة معينة توجب عليه الظن، فتوجب تحريم شربه، كما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وضو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2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ثا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ختلط الحر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تبه الأم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على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اختلطت ميتة بُمذكّاة، أو بعشرة من المذكيات،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دد المحصور، ومثله أن تشتبه أخته بأجنبيات، فهذه شبهة يجب اجت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ط حرام محصور بحلال غير محصور، كما لو اشتبهت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شر رضائع بنسوة بلد كبير، فلا يلزم بهذا اجتناب نكاح أهل البلد، بل له أن ينك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هن، لأن في تحريمهن حرجا كبيراً، وكذلك من علم أن مال الدنيا خالط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ً، لم يلزمه ترك الشراء والأكل، لأن في ذلك حرجاً ، وقد علم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أصحابه أن في الناس من يرابى، وما تركو الدراهم بالكلي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ِجَنَّاً سُرِقَ في زمانه، وما تركوا شراء مجن، فاجتناب هذا من ورع ال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ط حرام لا يحصر بحلال لا يحصر، كحكم الأمو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نا هذا، فلا يحرم بهذا الاختلاط تناول شئ بعينه، إلا أن يقترن بتلك العين ع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أنه من الحرام نحو أن يأخذه من يد سلطان ظالم، فإن لم يكن له علامة، ف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، ولا يحرم ذلك ، لأنه قد علم في زمان رسول الله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بعده أن أثمان الخمور ودراهم الربا وغلول الغنيمة اختلطت بالأموال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صحابة نهب المدينة وتصرف الظلمة ولم يمنعوا من الشراء بالسوق، ولولا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نسد باب جميع التصرفات فإن الفسق يغلب على الناس، لكن الأصل في الأموال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تعارض اصل وغالب، ولا أمارة على الغالب، حكم بالأصل، كما قلنا في 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ع وأواني المشركين، فقد توضأ عمر رضى الله عنه من جرة نصرانية، مع أن مش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مطعمهم الخنزير ولا يحترزون من نجاسة، وكانت الصحابة تلبس الفراء المدبو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المصبو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أمل أحوال الدباغين والصباغين، علم غلبة النجاسة علي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هم لم يكون يحترزون إلا من نجاسة مشاهدة، أو يكون عليها علامة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 الذي يستفاد من رد الوهم إلى مجارى الأحوال، فلم يعتبروه، فان قيل قد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سعون في أمورالطها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نهم كان يصلون مع النجاسة فباطل، وإن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م احترزوا من كل نجاسة وجب اجتنابها فصحيح، وأما تورعهم عن الشبه، فكان بطريق 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عما ليس به بأس مخافة ما به بأس، والنفس تميل إلى الأموال كيف كانت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جاس، وقد كانوا يمتنعون مما يشغل قلوبهم من الحلال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3"/>
      <w:bookmarkEnd w:id="37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لكتا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الحلال والحرام والبحث، والسؤال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هجوم، والإهمال ومظ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دم لك الطعام أو أُهديت لك هدية، أو أردت أن ت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شخص فليس لك أن ت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لا أتحقق حله، فأريد أن أفتش عنه و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رك البحث مطلقاً، بل السؤال واجب مرة، ومندوب مرة، ومكرو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شاف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ظنة السؤال الريبة، وهى تحصل إما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مال أو بصاحب المال، أما ما يتعلق بصاحب المال، فنحو أن يكون مجهولاً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يس عليه قرينة تدل على ظلمة، كزِيَّ الأجناد، ولا على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اب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زهد، فها هنا لا يجب السؤال ولا يجوز، لأن فيه هتك المسلم، وإيذاء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شكوك فيه، لأن المشكوك فيه هو الذي تحصل فيه الريبة بدلالة،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ى خِلقة الأتراك، وأهل البوادي المعروفين بالظلم، وقطع الطريق، فهذ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، لأن اليد تدل على الملك، وهذه الدلالات ضعاف، إلا أن الترك من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يتعلق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و أن يختلط الحرام بالحلال، كما إذا طرح فى السوق 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 مغصوب فاشتراها أهل السوق، فإنه لا يجب على من يشترى فى تلك البل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أن يسأل عما يشتريه، إلا أن يظهر أن أكثر ما في أيديهم حرام، فعند ذلك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، فإن لم يكن الأكثر حراماً كان التفتيش ورعاً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قول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ل حلال خالطه حرام، مثل أن يكون تاجراً يعامل معاملات صحيحة وُيرابي، ف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كثر من ماله حراماً، لم تجز قبول ضيافته ولا هديته إلا بعد التفتيش، فإ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خوذ من وجه حلال جاز، وإلا ترك ، وإن كان الحرام أقل، فالمأخوذ شبهة، وال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ؤال إنما يقع لأجل الريبة، فلا ينقطع إلا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طع الريبة المفضية له، بأن لا يكون المسؤول متهماً، فإن كان متهماً وعلمت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اً في حضورك أو قبول هديته، فلا ثقة بقوله، وينبغى أن يسأ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4"/>
      <w:bookmarkEnd w:id="38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اب الحلال والحرام، وكيفيه خروج التائب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ظالم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اب وفى يده مال مختلط، فعليه تمييز الحرام وإخراج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لوم العين ، فأمره سهل، وإن كان ملتبساً مختلطاً، فإن كان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، كالحبوب والنقود والأدهان، وكان معلوم القدر، ميز ذلك القدر، فإن أشك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غالب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باليقين، وهو ال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ج المال، فإن كان له مالك معين، وجب صرفه إليه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، وإن كان لذلك المال زيادة ومنفعة، جمع ذلك كله وصرفه إليه، وإن يئس من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ولم يدر أمات عن وارث أم لا‏؟‏ فليتصدق به، وإن كان ذلك من مال ال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المرصدة لمصالح المسلمين، صرف ذلك إلى القناطر والمساجد ومصالح 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تفع به كل من يمر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5"/>
      <w:bookmarkEnd w:id="39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كان في يده مال حلال وشبهة، فليخص نفس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قدم قوته وكسوته على أجرة الحجَّام والزيت وإس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ر، وأصل هذا قوله صلى الله عليه وآله وسلم فى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0" w:name="h12"/>
      <w:bookmarkEnd w:id="4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علِفْه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اضِحَ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يد أبويه حرام ، فليمتنع من مؤاكلت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بهة داراهما، فإن لم يقبلا تناول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أم بشر الح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ته تمرة فأكلها، ثم صعد الغرفة فق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6"/>
      <w:bookmarkEnd w:id="4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خامس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إدرار السلاطين وصلاتهم، وما يحل من مخالط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طين الظلم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خذ مالاً من السلطان فلا بد أن ينظر في مدخ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 أين هو، وفى صفته التي يستحق بها الأخذ، وفى المقدار الذي يأخذه،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‏؟‏ وقد تورع جماعة عن ذلك، وكان فيهم من يأخذه ف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، فالاحتراز عنه أولى، لأنه قد علم طريق الأخذ، ثم لا ينال إلا بالذل و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وت على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سلف لا يأخذ، ويعلل بأن باقي المستحق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ا، وهذا ليس بشيء، لأنه يأخذ حقه ويبقى أولئك في مقام مظلوم، ولي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7"/>
      <w:bookmarkEnd w:id="4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أحوال من يخالط الأمراء والعم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ظلم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ك مع الأمراء والعمال والظلمة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خل عليهم وهى شرُّ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النبى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3" w:name="h13"/>
      <w:bookmarkEnd w:id="4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أتى أبواب السلاطين افتت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4" w:name="h14"/>
      <w:bookmarkEnd w:id="4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ازداد عبد من السلط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رباً إلا ازداد من الله بعد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مواقف الفتن،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واقف الفتن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أمراء، يدخل أحدكم على الأمير فيصدقه بالكذب، ويقول ما لي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أمراء لبعض الز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أتين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إن أدنيتني فتنتني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يتنا حرمتني، وليس في يدك ما أريده، ولا في صدى ما أخافك عليه، وإنما أت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 ليستغني بك عمن سواك، وقد استغنيت عنك بمن أغناك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ثار تبين كراهية مخالطة 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ً فان الدا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عرض لأن يعصى الله عز وجل، إما بفعله أو قوله أو سك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دخول عليهم في غالب الأحوال يكون إلى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صوبة، ولو فرض أنه في موضع غير مغصوب، ففى الغالب يكون ما تحته أو ما يظ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مة أو نحوها من ماله الحرام، والانتفاع بذلك حرام ، ولو فرض ذلك حلالاً،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غيره من المحذورات، إما أن يسجد له، أو يتمثل له قائماً، ويخدمه، ويتواض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ولايته التي هي آلة ظ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اضع للظالم معصية، بل من تواضع لغنى لأجل غناه لا لمعن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واضع، ذهب ثلثا دينه، فكيف إذا تواضع للظالم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‍ ‍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يل الي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، إلا أن يكون عند خوف، أو لإمام عادل، أو عالم يستحق ذلك، فأما غير ما ذكرن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اح في حقهم إلا مج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دعو للظالم، أو يثنى عليه، أو يصدق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من باطل بصريح قوله، أو بتحريك رأسه، أو باستبشار في وجهه، أو يظهر له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لاة والاشتياق إلى لقائه، والحرص على طول بقائه، فإنه في الغالب لا ي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، بل يتكلم ولا يعدو كلامه هذه ال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5" w:name="h15"/>
      <w:bookmarkEnd w:id="4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دعا لظالم بطول البقاء، فقد أح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يعصى الَّ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دعاؤه له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َله، أو وفقك الله،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رى في مجالسهم في الفرش الحرير، وأو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، والملبوس المحرم على غلمانهم من الحرير، ونحو ذلك، ف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من ذلك وسكت فهو شريك فيه، وكذا إذا سمع من كلامهم ما هو فحش وكذب وش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ذاء، فإن السكوت عن ذلك كله حرام، لأنه يجب عليه الأمر بالمعروف و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اف على نفسه، فهو معذور في السك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، إلا أنه مستغن عن أن يعرض نفسه لارتكاب ما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ذر، لأنه لو لم يدخل ويشاهد، لم يجب عليه الأمر والنهى، وكل من علم بفساد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، وعلم أنه إذا حضر لم يقدر على إزالته، لم يجز له أن ي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8"/>
      <w:bookmarkEnd w:id="46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9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دخول على الأمراء الظل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عذ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لم مما ذكرنا، وهيهات، لم يسلم من فساد يتطرق إلى قلبه،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من توسعهم في التنعم، فيزدرى نعمة الَّله عليه ، ثم يقتدي به غيره في الدخ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كثراً لسواد الظ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سعيد بن المسيب دعي إلى البيعة للوليد وسليمان ابن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يع اثنين ما اختلف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اخرج من الآخر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لا يقتدي بى أحد من الناس، فجلد 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لْبِسَ الُمسُ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ا بينا لا يجوز الدخول على الأمراء الظلم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ذ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زامُ من جهتهم يُخاف من الخلاف فيه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عليه السلطان زائراً، فجواب السلام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م والإكرام، فلا يحرم مقابلةً له على إكرامه، فإنه بإك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دين مستحق للحمد، كما أنه بالظلم مستحق للذ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عليه وحده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أن يقوم إعزازاً للدين فهو أولى وأ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قيام على هذه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ذلك لا يورث فساداً في الرعية ولا يناله أذى من غضبه، فترك الإكرام ب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، ثم يجب عليه أن ينصحه، ويُعّرفه تحريم ما يفعله مما لا يدرى أن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لامه بتحريم الظلم وشرب الخمر، فلا فائدة فيه، بل عليه أن يخوفه من ركوب 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ظن أن التخويف يؤثر في قلبه، وعليه أن يرشده إلى الم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رف طري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ع يحصل به غرض الظالم عرف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زل عنهم فلا يراهم ولا يرونه، والسل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ثم ينبغي أن يعتقد بغضهم على ظلمهم، فلا يُحبّ لقاءهم، ولا يثنى عليهم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برعن أحوالهم، ولا يقترب إلى المتصلين بهم، ولا يتأسف على ما يفوته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م، كما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يني وبين الملوك يوم واحد، إما يوم مض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لذته، وأنا وإياهم في غدٍ على وجلٍ، وإنما هو اليوم، فما عسى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إليك سلطان مالاً لتفرقه على الفقراء، و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معين، لم يحل أخذه، وإن لم يكن له ، كان حكمه أن يتصدق به كما سبق بيا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لى تفرقته ع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لماء من امتنع من أخذه، وإذا كان اكثر أموالهم الحرام،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ملتهم وما بنته الظلمة من القناطر والمساجد والسقايات، ينبغي أن ينظر في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لك الأعيان التي بنيت بها لمالك معين، لم يجز العبور عليها إلا للضرورة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 مالكها جاز العبور عليها، والورع الامتناع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آد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حبة والأخوة ومعاشرة الخلق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ألفة ثمرة حسن الخلق، والتفرق ثمرة سوء الخلق، لأ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وجب التحابب والتوافق، وسوء الخلق يثمر التباغض والتدابر، ولا يخفى ما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 من الفضل، والأحاديث دال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من حديث أبى الدرداء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شىء أثقل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يزان المؤمن يوم القيامة من خلق حس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حبكم إ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قربكم منى مجلساً يوم القيامة أحاسنكم أخلاقاً وإن أبغضكم إلىّ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بعدكم م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جلساً يوم القيامة مساويكم أخلاق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عن أكثر ما يدخل الناس الجن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وى اللَّه وحس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ل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حبة فى الله تعالى، ف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ى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عة يظلهم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ظله يوم لا ظل إلا ظ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جلان تحابا فى الله اجتمعا على 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فرقا ع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ي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قت محبتى للمتحابين فًّى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قت محبت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لمتباذلين فى، وحققت محبتى للمتزاورين فًّ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ثق عرى الايمان، أن تحب فى الله وتبغض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أحاديث فى ذلك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 فى الله ويبغض فى الله، فإنك إذا أحببت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طيعاً للَّه، فإذا عصى الله أبغضته فى الله، لأن من أحب لسبب أبغض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ده، ومن اجتمعت فيه خصال محمودة ومكروهة، فإنك تحبه من وجه وتبغضه من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ى أن تحب المسلم لأسلامه، وتبغضه لمعصيته، فتكون معه على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سطة بين الانقباض والاسترسال، فأما ما يجرى منه مجرى الهفوة التى يعلم أنه ن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الأولى حينئذ الإغماض والستر، فإذا أصر على المعصية، فلا بد من إظهار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ض بالإعراض عنه والتباعد، وتغليظ القول له على حسب غلظ المعصية وخ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مخالف لأمر الله تعالى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كا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ربياً فهو مستحق للقتل والإرقاق، وليس بعد هذين إهانة، وإن كان ذمياً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ذاؤه إلا بالإعراض عنه، والتحقير له بالاضطرار له إلى أضيق الطريق، وترك البد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ل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كف عن مخالطته ومعاملته ومؤاكل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كروه الاسترسال إليه والانبساط كما يفعل بالأصد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ب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دعو إلى بدعة، وكانت البدعة بحيث يكفر بها، فأمره أشد من الذمي، لأنه لا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زية ولا يسامح بعقد ذمة، وإن كان ممن لا يكفر بها، فأمر اشد من الذمى،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بجزية ولا يسامح بعقد ذمة، وإن كان ممن لا يك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ينه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خف من أمر الكافر لا محالة، ولكن الأمر فى الإنكار عليه أشد منه على الكاف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شر الكافر غير متعد، لأنه لا يلتفت إلي قوله، بخلاف المبتدع الذى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ته لأنه يزعم أن ما يدعو إليه حق، فيكون سبباً لغواية الخلق، فشره متعد، ف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ضه والانقطاع عنه ومعاداته وتحقيره والتشنيع عليه ببدعته وتنفير الناس عن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بتدع العامى الذى لا يقدر أن يدعو ولا يخاف الاقتداء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أهون، والأولى أن يتلطف به فى النصح، فإن قلوب العوام سريعة التقلب،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النصح وكان فى الإعراض عنه تقبيح لبدعته فى عينه، تأكد استحباب الإعراض ع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م أن ذلك لا يؤثر لجمود طبعه ورسوخ اعتقاده فى قلبه، فالأعراض عنه أولى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إذا لم يبالغ فى تقبيحها شاعت بين الخلق وعم 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صى بفعله لا ب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كانت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ذى بها غيره، كالظلم والغضب وشهادة الزور والغيبة والنميمة ونحو ذلك، 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ض عنه وترك مخالطته والانقباض عن معاملته، وكذلك الحكم فيمن يدعو إلى الفس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ى يجمع بين الرجال والنساء ويهئ أسباب الشرب لأهل الفساد، فهذا ينبغى إه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طعته والإعرا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ى يفسق فى نفسه بشرب خمر أو زنا أو سرقة أو ترك واج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فيه أخف، ولكنه فى وقت مباشرته إن صودف، وجب منعه بما يمتنع به،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ح يرده وكان أنفع له، نصح وإلا أغل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بيان الصفات المشروطة فيمن تختار 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رء على د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ليله فلينظر أحدكم من يخال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لصحبة كل أحد، ولابد أن يتميز المصحوب بصفات وخصال يرغب بسببها فى صحب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رط تلك الخصال بحسب الفوائد المطلوبة من الصحبة، وهي إما دنيوية ك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والجاه، أو بمجرد الاستئناس بالمشاهدة والمحاورة، وليس ذلك غرضنا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ية، وتجتمع فيها أغراض مختلفة، منها الاستفادة بالعلم والعمل، ومنها الاستف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للاكتفاء به عن تضييع الأوقات فى طلب القوت، ومنها الاستعانة فى المه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عدة فى المصائب وقوة فى الأحوال، ومنها انتظار الشفاعة فى الآخرة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ثروا من الإخوان، فإن لكل مؤمن شف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فوائد تستدع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شروطاً لا تحصل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جملة، فينبغى أن يكون فيمن تؤثر صحبته خمس خ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اً حسن الخلق غير فاسق ولا مبتدع ولا حريص على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قل، ف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لا خير فى صحبة الأحمق، لأنه يريد أن ينفعك فيضرك، ونعنى بالعاقل الذى 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على ما هى عليه، إما بنفسه، وإما أن يكون بحيث إذا أفهم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سن الخلق، فلابد منه، إذ رب عاقل يغلبه غضب أو شهوة في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ه فلا خير فى صح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فاسق، فإنه لا يخاف الله، ومن لا يخاف الله تعالى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لته ولا يو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بتدع فيخاف من صحبته بسراية ب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إخوان الصدق تعش فى أكنافهم، فإنهم زينة فى الرخاء وعد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، وضع أمر أخيك على أحسنه حتى يجيئك ما يقليك منه، واعتزال عدوك، واحذر صدي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مين، ولا أمين إلا من يخشى الله، ولا تصحب الفاجر فتتعلم من فجو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ه على سرك، واستشر فى أمرك الذين يخشو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تحتاج أ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ى فى دعائك، وأن تعيش معه بالمداراة، أو تحتا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ذ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ماعة على الحسن وهو نائم، فجعل بعضهم يأكل من فاكهة فى البي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، هذا والله فعل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جعفر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خ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فى كم أخيه فيأخذ منه ما يريد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تم بإخو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فتحاً الموصلي جاء إلى صديق ل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تم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ه فى المنزل، فقال للخ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ي لى كيس أخى، فأخرجته، فأخذ منه درهم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يسى إلى منزله فأخبرته الجارية بذل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صادقة، فأنت حرة،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ى قد صدقت، ف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بيان ما على الإنسان لأخيه من ال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ضاء الحاجات والقيام بها، وذلك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در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حاجة عند السؤال والقدرة، لك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اشة والاستب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الحوائج من غير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حوائجه على حوائج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بعض السلف يتفقد عيال أخيه بعد موته أربعين سنة ف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اللسان بالسكوت تارة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بالنط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كوت، فهو أن يسكت عن ذكر عيوب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ه وغيبته، وعن الرد عليه ومماراته ومناقشته، وعن السؤال عما يكره ظهو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أله إذا ل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‏؟‏ فربما لا يريد إعلامه بذلك، وأن ي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ه ولو بعد القطيعة، ولا يقدح فى أحبابه وأهله، ولا يبلغه قدح غ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ينبغى أن يسكت عن كل ما ي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لنطق في أمر بمعروف أو نهى عن منكر ولم يجد رخصة فى السكوت، فإن موا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حسان إليه فى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إن طلبت منزهاً عن كل عيب لم تجد، ومن غلبت محاس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يه فهو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يطلب المعاذير، والمنافق يطلب الز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ح عن زلات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تترك إساءة ال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يك، وأن تحمل فعله على الحسن مهما أمكن، وقد قال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ياكم والظن فإ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ظن أكذب الحدي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ء الظن يدعو إلى التجسس المنهى عنه، وأن ستر الع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افل عنها سيمة أه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كمل إيمان المرء حتى يحب لأخيه ما يحب لنفسه،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الأخوة أن يعامل أخاه بما يحب أن يعامله به، ولا شك أنك تنتظر من أخ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ر عورتك، وأن يسكت عن مساويك، فلو ظهر لك منه ضد ذلك اشتد عليك فكيف تنتظ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تعزم عليه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color w:val="0000FF"/>
          <w:u w:val="single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لتمست من الأنصاف مالا تسمح به دخلت فى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</w:hyperlink>
    </w:p>
    <w:p>
      <w:pPr>
        <w:pStyle w:val="Normal"/>
        <w:spacing w:before="280" w:after="280"/>
        <w:jc w:val="left"/>
        <w:rPr/>
      </w:pPr>
      <w:hyperlink r:id="rId1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اكتالوا على الناس يستوف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وإذا كالوهم أو وزن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szCs w:val="27"/>
            <w:u w:val="single"/>
            <w:rtl w:val="true"/>
          </w:rPr>
          <w:t>يخس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szCs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المطف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-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شأ التقصير فى ستر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رى بكشفها الحقد و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أشد الأسباب لإثارة الحقد والحسد بين الإ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راة، ولا يبعث عليها إلا إظهار التميز بزيادة الفضل والعقل واحتقار المر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ومن مارى اخاه، فقد نسبه إلى الجهل والحمق، أو إلى الغفلة والسهو عن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ىء على ما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استحقار، وهو يوغر الصدر ويوجب المعادة، وهو 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ى اللسا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أخوة كما تقتضى السكوت عن المكروه، تقتضى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بوب، بل هو أخص بالأخوة، لأن من قنع بالسكوت صحب أهل القبور، وإنما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ان ليستفاد منهم لا ليتخلص منهم، لأن السكوت معناه كف الأذى، فعليه أن يتو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لسانه، ويتفقده فى أحواله، ويسأل عما عرض له، ويظهر شغل قلبه بسببه، ويب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ور بما يس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حيح من رواية التر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حب أحد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اه فليعلم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دعوه بأحب أس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قال عمر بن الخطاب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يصفين لك ود أخ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م عليه إذا لقيته، وتوسع له فى المجل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وه بأحب أسمائه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ثنى عليه بما يعرفه من محاسن أحواله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الثناء عنده، وكذلك الثناء على أولاده وأهله وأفعاله، حتى فى خلقه وع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ئته وخطه وتصنيفه وجميع ما يفرح به من غير إفراط ولا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ن تش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يعه فى حقك، وأن تذب عنه فى غيبته إذا قصد بسوء، فحق الأخوة التشمير فى الحم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 أخو المسلم لا يظلمه ولا يسل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همل الذب عن عرضه يكون قد أسلمه، ولك فى ذلك معي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در أن الذى قيل فيه، قد قيل فيك وهو حاضر، فتق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 أن ي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در أنه حاضر وراء جدار يتسمع عليك، فما تحرك فى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رته فى حضوره ينبغى أن يتحرك فى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خلصاً فى إخائ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تعليم والنصيحة، فليس حاجة أخيك إلى العلم بأقل من حا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وإذا كنت غنياً بالعلم فواسه وأ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كون نصحك إياه سراً، والفرق بين التوضيح وال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لان والإسرار، كما أن الفرق بين المداراة والمداهنة بالغرض الباعث على الأع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غضيت لسلامة دينك ولما ترى فيه إصلاح أخيك بالإعضاء، فأنت مدار، وإن أغضيت 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اجتلاب شهواتك وسلامة جاهك فأنت م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الزل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لته فى دينه فتلطف فى نصحه مهما أمكن، ولا تترك زجره ووعظه، فإ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عاء للأخ فى حياته و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ته بكل ما تدعو 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 من حديث أبى الدرداء، أ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وة المرء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سلم لأخيه بظهر الغيب مستجابة، عند رأسه ملك موكل كل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ا لأخيه بخير قال الملك الموكل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مين، و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مث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درداء رضى الله عنه يدعو لخلق كثير من 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هم ب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مد بن حنبل رحمه الله يدعو فى السحر لستة 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عاء بعد الموت، فقال عمرو بن ح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ا العبد ل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، أتى بها ملك قب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قبر الغريب، هذه هدية من أخ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ف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عنى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على الحب إلى الموت، وبعد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ع أولاده وأصدقائه، وقد أكرم النبى صلى الله عليه وآله وسلم عجوز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ها كانت تغشانا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ام خديجة، وإن حسن العهد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وفاء أن لا يتغير على أخي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اضع وإن ارتفع شأنه واتسعت ولايته وعظم ج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يس من الوفاء موافقة الأخ فيما يخالف الدين، ف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 رحمه الله آخى محمد بن عبد الحكم، وكان يقربه ويقبل عليه، فلما احتضر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نجلس بعدك يا أبا عبد الله‏؟‏ فاستشرف له محمد بن عبد الحكم وه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ليومئ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ى يعقوب البويطى، فانكسر لها محمد، ومع أن محمد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مل مذهبه، لكن البويطى كان أقرب إلى الزهد والورع، فنصح الشافعى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ترك المداهنة، فانقلب ابن الحكم عن مذهبه، وصار من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أن لا يسمع بلاغات الناس على صديقه، ولا يصادق عدو صد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ق 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خفيف وترك التكل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كلي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لا يكلف أخاه ما يشق عليه، بل يروح 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هماته وحاجاته، ولا يستمد من جاهه ولا ماله، ولا يكلفه التفقد لأحواله و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وقه والتواضع له، ويكون قصده بمحبته الله وحده، والتبرك بدعائه، والاستئ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قائه، والاستعانة على دينه، والتقرب إلى الله تعالى بالقيام بحقوقه، و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فيف طى بساط الاحتشام حتى لا يستحى منه فيما لا يستحى فيه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ل إخوانى على من يتكلف لى وأتحفظ منه، وأخفهم على قلبى من أ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كون وح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قطت كلفته دامت ألفته، ومن تمام 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ى الفضل من أكون معهم منزلة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لة من آداب المعاشرة للخل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فى آخر هذا الباب جملة من آداب المعاشرة ل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سن المعاشرة أن تتوفر من غير ذل لهم ولا خوف منهم، وتتحفظ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ك من تشبيك أصابعك، وإدخال إصبعك فى أنفك، وكثرة بصاقك، والتثاؤ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ك، ولا تسأله الإعادة، ولا تحدث بإعجابك بولدك وجاريتك، ولا تتصنع تصنع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تزيين، ولا تتبذل تبذ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أهلك فى غير عنف، ولن لهم من غير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هازل أمتك وعبدك، فيسقط وقارك، ولا تكثر الالتفات إلي ور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الس السلطان، فإن فعلت فاحذر الذنوب والغيبة، وصن سره، واحذر المداعبة عن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فظ من الجشاء بحضرته والتخلل، وإن قربك فكن منه على حذر، وإن استرسل إلي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ن انقلابه عليك، وارفق به رفقك بالصبى، وكلمة بما يشتهيه، ولا تدخ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حش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وصديق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 مالك أكرم من عر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ت مجلساً فأجلس فيما هو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لس على الطريق، فإذا جلست فغض البصر، وانصر المظلوم، وأر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صق فى جهة القبلة ولا عن يمينك، ولكن عن يسارك تحت قدمك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 مجالسة العوام، فإن فعلت فعليك بالتغافل عما يجرى من سوء أخلاقهم وترك 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ذركثرة المزاح فإن اللبيب يحقد عليك فى المزح، والسفيه يجت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قوق المسلم والرحم والجوار والملك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قوق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سلم عليه إذا لقيته، وتجيبه إذا دعا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مه إذا عطس، وتعوده إذا مرض، وتشهد جنازته إذا مات، وتبر قسمه، وتنصح ل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صحك، وتحفظه بظهر الغيب إذا غاب، وتحب له ما تحب لنفسك، وتكره له ما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هذا منقول فى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ؤذى أحداً من المسلمين بقول ولا فعل، وأن ت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، فلا تتكبر عليهم، ولا تسمع بلاغات الناس بعضهم فى بعض، ولا تبلغ بعض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زيد فى الهجرة على ثلاثة أيام لمن تعرفه،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عن أبى هريرة رضى الله عنه ع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ح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ؤمن أن يهجر مؤمناً فوق ثلاثة أيام، فإذا مرت به ثلاثة أيا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قيه فليسلم عليه، فإن رد عليه السلام، فقد اشتركا فى الأجر، و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م يرد عليه ف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رئ المسلم من الهجر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هجرة إنما هى فيما يتعلق بالدنيا، أما حق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جران أهل البدع والأهواء والمعاصى ينبغى أن تدوم، ما لم تظهر منهم 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وع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سن إلى كل من يقدر أن يحسن إليه من المسلم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اع، وأن لا يدخل على أحد منهم إلا باذنه، ويستأذن ثلاثاً فإن لم يأذن 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الق الناس بخلق حسن، وذلك أن يعامل كلاً منهم ب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، فإنه متى لقى الجاهل بالعلم، واللاهى بالفقه، والغبى بالبيان، أذى وت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قر المشايخ، ويرحم الصبيان، وأن يكون مع الخلق 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وجه رقيقاً، وأن يفي لهم بالوعد، وينصف الناس من نفسه، ولا يأتى إليهم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ؤت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إلى آدم عليه السلام أربع كلمات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ن جماع الأمر لك ولو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ى، وواحدة لك، وواحدة بينى وبينك، وواحدة ب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ى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بدنى لا تشرك بى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ى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يك به أفقر ما تك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ى بينى وب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 الدعاء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ى بينك و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بهم بالذى تحب أن يصحبو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زيادة توقير ذوى الهيئ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ذات البين، وستر عورات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تأمل ستر الله تعالى على العصاة فى الدنيا اقت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طفه، فإنه جعل الشهادة فى الزنى أن يشهد أربعة من العدول أنهم شهدوا ذلك كال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مكحلة، وهذا لا يتفق، ومن هذا أثر كرمه فى الدنيا يرجى منه ذلك ف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قى مواضع التهم، صيانة لقلوب الناس عن سوء الظن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سنتهم عن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يشفع لكل من له حاجة من المسلمين إلى من له عنده منز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عى فى قضاء حوائ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دأ بالسلام كل مسلم قبل أن يكلمه، و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ف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عن أنس رضى الله عنه،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لمين التقيا، فأخذ أحدهما بيد صاحبه، إلا كان حقاً على الله عز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ل أن يحض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دعاءهما، وأن لا يفرق بين أيديهما حتى يغف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7" w:name="h16"/>
      <w:bookmarkEnd w:id="4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صافح المؤمن المؤمن نزلت عليهما مائة رحمة، تسع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تسعون لأبشهما وأحسنهما خلق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افظ العرا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ز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ئطى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ى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إسناد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تقبيل يد المعظم فى الدين، ولا بأس بالمعان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ذي بالركاب لتوقير العلماء، فقد فعل ذلك ابن عباس بزيد بن ثابت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، والقيام على سبيل الإكرام لأهل الفضل حسن، وأما الانحناء ف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ون عرض أخيه المسلم ونفسه وماله عن ظلم الغير، وين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وي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ابتلى بذي شر، فينبغى أن يجامله ويتقيه،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رضى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كيم من لم يعاشر بالمعروف من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اشرته بداً، حتى يجعل الله عز وجل له فرج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تنب مخالطة الأغنياء، ويختلط بالمساكين، وي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دة مرض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ع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ع يده على المريض، يسأله كيف هو، وي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، ويظهر الرقة، ويدعو له بالعافية، ويغض البصر عن عورات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ريض أن يفعل ما أخرجه مسلم فى أفراده، من حديث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عاص رضى الله عنه أنه شكا إلى رسول الله صلى الله عليه وآله وسلم وجعاً ي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جسده منذ أسلم، فقال له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8" w:name="h17"/>
      <w:bookmarkEnd w:id="4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ضع يدك على الذى يألم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جسدك و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سم الله ثلاثاً، وقل سبع مر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وذ بعزة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درته من شر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د وأحاذ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آداب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صبر، وقلة الشكوى والتضجر، والفز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التوكل على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يع جنائزهم، ويزور 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التشي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حق المسلمين، والاعت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حضر الجنائز، فلا ندرى من نعزى لحزن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من زيارة الق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والاعتبار، وترقيق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تشيي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، ولزوم الخشوع، وترك الحديث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احظة الميت، والتفكير فى الموت، والاستعدا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وق ال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الجوار يقتضى حقاً وراء ما تقتضيه 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ستحق ما يستحقه كل مسلم وزيادة، وجاء 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49" w:name="h18"/>
      <w:bookmarkEnd w:id="4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جيران ثلاث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 حق واح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جار له حق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لجار المسلم، له حق الإسلام، وح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و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ى له حق واح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لجار المشر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 ليس حق الجوار كف الأذى فقط، بل احتمال الأذى والرف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ء الخير، وأن يبدأ جاره بالسلام، ولا يطيل مهم الكلام، ويعوده فى المرض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يه فى المصيبة، ويهنئه فى الفرح، ويصفح عن زلاته، ولا يطلع إلى دار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يقه فى وضع الخشب على جداره، ولا فى صب الماء فى ميزابه، ولا فى طرح التراب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ئه، ولا يتبعه النظر فيما يحمله إلى داره، ويستر ما ينكشف من عوراته، ولا ي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لامه، ويغض طرفه عن حرمه، ويلاحظ حوائج أهله إذا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حقوق الأقارب و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وق الأقارب والرحم، ففى الحديث الصحيح، من رواية عائشة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0" w:name="h19"/>
      <w:bookmarkEnd w:id="5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حم معلقة بالعرش، ت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صلنى وصله الله، ومن قطعنى قطعه ا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من أفراد البخ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51" w:name="h20"/>
      <w:bookmarkEnd w:id="5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 الواصل بالمكافئ، ولك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واصل الذى إذا قطعت رحمه وصل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راد مسلم أن رجلاً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سول الله، إن لى قرابة أصلهم ويقطعونى،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سيئون إلى، وأحلم عنهم ويجهلون على، قال؛</w:t>
      </w:r>
      <w:bookmarkStart w:id="52" w:name="h21"/>
      <w:bookmarkEnd w:id="5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ئن كنت كما قلت، فكأنما تسفهم المل، ولايزال معك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ظهير علي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دمت على ذ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أنك منصور عليه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احتجاجهم عليه بحق القرابة، كما ينقطع كلام من سف المل، وهو الرماد ال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اديث فى ذلك كثيرة مشهورة فى صلة الرحم، وفي حقوق الوالدين، وفي تأكد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وق الولد ،فاعلم أنه لما كانت الطباع تميل إلى الولد لم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تأكيد الوصية به، إلا إنه قد يغلب هوى الوالد للولد، فيترك تعليمه وتأد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ا أنفسكم وأهليكم نار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م وأد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والد أن يحسن اسم ابنه، ويع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1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بلغ سبع سنين أمره بالصلاة وخت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قوق المملوك، فأن يطعمه ، ويكسوه ، ولا يكلفه ما لا يطيق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 بعين الازدراء، وأن يعفو عن زلله ، وليتذكر الله عند زلل نفسه، في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ء أن يعفو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ع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ختلف الناس في العزلة والمخالطة، أيتهما أفض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‏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مع أن كل واحدة منهما لا تنفك عن فوائد وغوائل، وأكثر الز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ا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هب إلي اختيار الع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الثوري ، وإبراهيم بن أ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داود الطائى ، والفضيل، وبشر الحافي،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ذهب إلى استحباب المخالطة سعيد بن المسيب، وشريح، والشعب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في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طائفة فيما ذهبت إليه حجج، ونحن نشير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جة الأولين ، فقد رو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بي سع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ي الناس خ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جل يجاهد بنفسه وماله، ورجل في شعب من الشعاب يعبد ر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دع الناس من شر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قبة بن عامر رضى الله عنه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نج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 لسانك، وليسعك بيتك، وابك على خطيئت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بحظكم من الع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 بن أبى وقاص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دت أن بيني وبين الناس باباً من حديد، لايكلمنى أحد ولا أكلمه حتى ألق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ينابيع العلم، مصابيح الليل، أحل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 القلوب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ُل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، تعرفون في أهل السماء، وتخف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درداء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ومعة المرء المسلم بيته، ي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فرجه وبصره، وإياكم ومجالس الأسواق، فإنها تلهى وتل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 من الناس كما تفر من الأ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مهل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دي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خرجني إلى الجبانة، فاعتزلنا ناحية، فبكى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هلهل،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طت أن لا تخالط في زمانك أحداً فافعل، وليكن همك مر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جة من اختار المخالطة، فمن ذلك قول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ؤمن الذي يخالط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 ويصبر على أذاهم خير من الذي لا يخالطهم ولا يصبر على أذا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حتجوا بأشياء غير ذلك ضعيفة لا تقوم بها حجة على ذلك، منه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و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لذين تفرقوا واختلف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ضعيف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تفرق الآراء والمذاهب فى أصل الشريعة، واحتجوا أيضاً بقو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هجرة فو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لة هجر بالكلية، وهذا ضعيف لأن المراد ب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والسلام والمخالطة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ذكر فوائد العزلة وغوائلها وكشف الح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ختلاف الناس في هذا أيضاً هو كاختلافهم في فضيلة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وبة، وقد ذكرنا أن ذلك يختلف باختلاف الأحوال والأشخاص، فكذلك نقول في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، فلنذكر أولاً فوائد العزلة وهى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راغ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استئناس بمناجاة الله سبحانه، فإن ذلك يستدعى فراغاً،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 مع المخالطة ، فالعزلة وسيلة إلى ذلك خصوصاً في الب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شئ أفضى بهم الزهد والخلو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س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يس القرني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رى أن أحداً يعرف ربه فيأنس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تيسر له بدوام الذكر الأنس بالله، أو بدوام الف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معرفة الله، فالتجرد لذلك أفضل من كل ما يتعلق بالمخا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خلص بالعزلة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ا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تعرض لها الإنسان غالباً بالمخالطة، وه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بة، فإن عادة الناس التمضمض بالأعراض والتفكه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طتهم ووافقتهم أثمت وتعرضت لسخط الله تعالى، وإن سكت كنت شريكا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مع أحد المغتابين، وإن أنكرت أبغضوك واغتابوك فازدادوا غيبة إلى الغيبة،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وا إلى الش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ى عن المنكر، فإن من خالط الناس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ع مشاهدة المنكرات، فإن سكت عصى الله، وإن أنكر تعرض لأنواع من الضرر،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ة سلامة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، وهو الداء العضال الذي يعسر الاحتراز منه،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مخالطة الناس إظهار التشوق إليهم، ولا يخلو ذلك عن 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في الأصل،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يادة، وقد كان السلف يحترزون في جواب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، وكيف أمسي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بعضهم وق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نا ضعفاء مذنبين، ن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نا، وننتظر آج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كان سؤال السائل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بحت‏؟‏ لا ي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فقة ولا محبة، كان تكلفاً أو رياء، وربما سأله وفى القلب ضغن وحقد يور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فساد حاله، وفى العزلة الخلاص عن هذا، لأنه من لقي الخلق ولم يخال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لاقهم، مقتوه واستثقلوه واغتابوه، ويذهب دينهم فيه، ويذهب دينه ودن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رقة الطبع من أخلاقهم الرديئة، وهو داء دفين 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به له العقلاء فضلاً عن الغافلين، وذلك أنه قل أن يجالس الإنسان فاسقاً مدة،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نكراً عليه في باطنه، إلا ولو قاس نفسه إلى ما قبل مجالسته لوجد فارق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ر عن الفساد، لأن الفساد يصير بكثرة المباشرة هيناً على الطبع، ويسقط 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ظامه، ومهما طالت مشاهدة الإنسان الكبائر من غيره، احتقر الصغائر من نفسه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نسان إذا لاحظ أحوال السلف في الزهد والتعبد، احتقر نفسه، واستصغر عبادت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داعية إلى الاجتهاد، وبهذه الدقيقة يعرف سر قول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ين تنزل ال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 على سقوط وقع الشيء بسبب تكرره ومشاهدته، 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رأوا مسلماً قد أفطر في رمضان، استعظموا ذلك، حتى يكاد يفضي إلى اعتق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فر، وقد يشاهدون من يؤخر الصلاة عن أوقاتها، فلا ينفرون عنه نفورهم عن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، مع أن ترك صلاة واحدة تخرج إلى الكفر، ولا سبب لذلك إلا أن الصلاة تتكر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اهل فيها يكثر، وكذلك لو لبس الفقيه ثوباً حرير، أو خاتماً من ذهب، ل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الناس لذلك، وقد يشاهدونه يغتاب، فلا يستعظمون ذلك، ولا غيبة أشد م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، ولكن لكثرة سماعها، ومشاهدة المغتابين، سقط عن القلوب وقعها، فافطن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ائق واحذر مجالسة الناس، فانك لا تكاد ترى منهم إلا ما يزيد في حرص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فى غفلتك عن الآخرة، وتهون عليك المعصية، وتضعف رغبتك في الطاع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مجلساً يذكر الله فيه، فلا تفارقه فإنه غنيمة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اص من الفت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خص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صيانة الدين عن الخوض فيها، فإنه قلما تخلو البل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ية والخصومات، والمعتزل عنه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ا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ر رضى الله عنه، أن النبى صلى الله عليه وآله وسلم ذكر الفتن، ووصفها و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رأيت الناس قد مرجت عهوده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خفت أماناتهم، فكانوا هكذ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شبك ب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ابعه، ف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تأمرني‏؟‏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زم بيتك، واملك عليك لسانك، وخذ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عرف، ما تنكر، وعليك بأمر الخاصة، ودع أمر الع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حاديث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اص من 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م يؤذونك مرة بالغيبة، ومرة بالنميمة، ومرة بسوء الظ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بالتهمة، ومرة بالأطماع الكاذبة، ومن خالط الناس لم ينفك من حاسد وعدو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أنواع الشر التي يلقاها الإنسان من معارفه، وفى العزلة خلاص من ذلك، ك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53" w:name="p1"/>
      <w:bookmarkEnd w:id="5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دوك من صديق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ستفاد فلا تستكثرن من الصحا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 الداء أكثر ما تراه يكون من الطعام أو الش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زلة راحة من خلطاء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أ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رف إلى من لا تعرف، وأنكر من 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جل 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بك إلى الح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نا نعش فى ستر الله، فإنا نخاف أن يرى بعضنا من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ماق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ائدة أخرى في العزلة، وهى بقاء الستر على الدين والمر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ع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نقطع طمع الناس عنك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طمعك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معهم، فإن رضاهم غاية لا تدرك، فالمنقطع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 لطمعهم في حضور ولائمهم وإملاك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مان رضوا عنه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قطاع طمعك، فإن من نظر إلى زهرة الدنيا تحرك حرصه، وان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ة الحرص طمعه، ولا يرى إلا الخيبة في أكثر المطامع فيت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من دونكم، ولا تنظروا إلى من فوقكم، فإنه أجدر أن لا تزدروا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مدن عينيك إلى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عنا به أزواجاً منهم زهرة الحياة الدن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لاص من مشاهدة الثقلا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حم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مقاساة أخلاقهم، وإذا تأذى الإنسان بالثقلاء، لم يلبث،،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ابهم، فإن آذوه بالقدح فيه كافأهم، فانجر الأمر إلى فساد الدين، وفى الع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آفات الع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لمقاصد الدينية والدنيوية ما يستفاد من الاستع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ر، ولا يحصل ذلك إلا بالمخا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فوائد المخا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م، والنفع والانتفاع، والتأديب والتأدب، والاستئناس والإيناس، ونيل ال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ام بالحقوق، واعتياد التواضع، واستفادة التجارب من مشاهدة هذه الأحو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وال، والاعتبار بها، فهذه فوائد الخلطة، ولنف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عل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ذكرنا فضلهما في كتاب العلم، فأما من تعلم الفرض 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أتى منه الخوض في العلوم، ورأى الاشتغال بالعبادة، فليعتزل، وإن كان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برز في علوم الشرع فالعزلة في حقه قبل التعلم غاية الخ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خث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قه ثم اعتزل، والعلم أصل الدين، ولا خير في عزلة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عزلة الجاه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ال ووبال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ل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لها، دعها حذاؤها وسقاؤها، ترد الماء، وتأكل الشج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اها 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ليم، ففيه ثواب عظيم إذا صحت النية فيه، ومتى كا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جاه والاستكثار من الأتباع، فهو هلاك الدين، وقد سبق ذلك في كتاب الع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في هذا الزمان سوء القصد من المتعلمين، فيقتضي الدين الاعتزال عنه،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مان العلم، ولا ينبغي أن يغتر ب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نا العلم لغير الله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لله، فإنه أشار بهذه إلى علوم القرآن والحديث ومعرفة سير الأنب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، وذلك يتضمن التخويف والتحذير، وهو سبب لإثارة الخوف من الله سبحان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في الحال أثر في المال، فأما علم الكلام وعلم الخلاف، فإنه لا يرد ال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نيا إلى الله تعالى، بل لا يزال صاحبة متمادياً في حرصه إلى آخر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ف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ا الانتفاع بالناس، فبالكسب والمعاملة، والم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ضطر إلى ترك العزلة، وأما إن كان معه ما يقنعه، فالعزلة أفضل، إلا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يق بكسبه، فذلك أفضل من العزلة، إلا أن تكون العزلة مفيدة له معرف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س به، عن كشف وبصيرة، لا عن أوهام وخيالات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نفع الناس، إما بماله أو ببدنه 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هم، ومن قدر على ذلك مع القيام بحدود الشرع، فهو أفضل من العزلة 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في عزلته إلا بنوافل الصلوات والأعمال البدنية، وإن كان ممن انفتح له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قلب بدوام ذكر أو فكر، فذاك الذي لا يعدل به 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أدي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عنى به الارتياض بمقاساة الناس،والمجاهدة في تحمل أذا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نفس، وقهر الشهوة، وذلك أفضل من العزلة في حق من لم تتهذب أخ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فهم أن الرياضة لا تراد لنفسها كما لا يراد ذلك من ري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، بل المراد منها أن تتخذ مركباً تقطع عليه المراحل، والبدن مطيه يسل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آخرة، وفيها شهوات إن لم تكسر جمحت براكبها في الطريق، فمن اشتغل طول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ياضة كان كمن اشتغل طول عمره برياضة الدابة ولم يركبها، ولا يستفيد إلا ال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ضها ورفسها، وهى لعمري فائدة، ولكن ليست معظم المقصود، قيل 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ا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راهب، إنما أنا كلب عقور، حبست نفسي حتى لا أعقر الناس، وهذا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ى من يعقر، من يعقر، لكن لا ينبغي أن يق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ؤدب غيره، ويتطرق إليه من دقائق الآف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رق إلى نشر العلم على 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ستئن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إي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د يكون مستحباً كالاستئناس بأهل التقوى وقد يقص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يح القلوب من كرب الوحدة، فينبغي أن يكون الاستئناس في بعض الساعات بمن لا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ا، وليحصل أن يكون حديثه عند اللقاء في أم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نيل الثو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ن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بحضور الجنائز، وعيادة المرضى، وحضور الإملاك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ات، ففيها ثواب من جهة إدخال السرور على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ن يفتح بابه للناس ليعزوه أو يهنوه أو يعودو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نالون بذلك ثواباً، وكذلك إن كان من العلماء فأذن لهم في زي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نبغي أن يزن ثواب هذه المخالطات بآفاتها، فيرجح العز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طة، وقد كان أكثر السلف يؤثرون العزل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دة 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در على ذلك في الوحدة، فقد يكون الكبر سبباً في اختياره العزلة، ويمن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فل التقصير في إكرامه وتقديمه، وربما ترفع عن مخالطتهم لارتفاع محله عند نفس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مة من هذه صفته أن يحب أن يزار ولا يحب أن يزور، ويفرح ب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 والعوام إليه واجتماعهم على بابه، وتقبيل يده، فالعزلة بهذا السبب 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واضع لا يغض من منصب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فت فوائد العزلة وغوائلها تحقق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ليها مطلقاً بالتفضيل نفياً وإثباتاً خطأ، بل ينبغي أن ينظر إلى ال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ه، وإلى الخليط وحاله، وإلى الباعث على مخالطته، وإلى الفائت بسبب مخالط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د، ويقاس الفائت بالحاصل، فعند ذلك يتبين الحق ويتضح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باض عن الناس مكسبة للعداوة، والانبساط إليهم مج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وء، فكن بين القبض والبسط، ومن ذكر سوى هذا فهو قاصر، وإنما هو إخبار عن حا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أن يحكم بها على غيره المخالف ل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آداب الع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آداب العزل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معتزل أن ينوى بعزلته كف شره عن الناس، ثم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من شر الأشرار، ثم الخلاص من آفة القصور عن القيام بحقوق المسلمين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يد الهمة لعبادة الله تعالى أبداً، فهذه آداب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كن في خلواته مواظ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لم والعمل، والذكر والفكر، فيجتنى ثمرة العزلة وليمنع الناس عن أن ي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انه وزيارته ليصفو وقته، وليكف عن السؤال عن أخبارهم، وعن الإصغاء إلى أراج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ما الناس مشغولون به، فإن جميع ذلك ينغرس في القلب حتى ينبعث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، فوقع الأخبار في السمع كوقوع البذر في الأرض، وليقنع باليسير من المعي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ضطره التوسع إلى مخالط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صبوراً على ما يلقاه من أذى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غي إلى الثناء عليه بالعزلة، ولا القدح فيه بترك الخلطة، فإن ذلك ي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فيقف عن السير في طريق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له جليس صالح يستريح إليه ساعة عن 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ظبة، ففى ذلك عون على بقية الساعات، ولا يتم الصبر في العزلة إلا بقط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، ولا ينقطع طمعه إلا بقصر أمله، فيقدر أنه إذا أصبح لا يمسي، وإذا أمس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، فيسهل عليه صبر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كثير الذكر للموت ووحدة القبر متى ضاق عليه قلبه من الوحد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حقق أن من لم يحصل في قلبه من ذكر الله ومعرفته ما يأنس به، لم يطق وحشة الو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، وأن من انس بذكر الله ومعرفته لم يزل الموت أنسه، لأن الموت لا يهدم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س والمعرفة، كما قال الله تعالى في حق ال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 أحياء عند ر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ز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ة 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تجرد لله في جهاد نفسه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، كما ورد عن بعض الصحاب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من الجهاد الأصغر إلى ال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آداب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سيلة إلى الخلاص من مهروب عنه، أو الوصول إلى مرغ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س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بظاهر البدن عن الوطن، وسفر بسير القلب عن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لين إلى ملكوت السماوات، وهذا أشرف السفرين، فإن الواقف على الحالة التى 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عقيب الولادة، الجامد على ما تلقفه بالتقليد من الآباء، لازم درجة القصو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نع برتبة النقص، ومستبدل بمتسع عرضه السماوات والأرض ظلمة السجن وضيق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م أر فى عيو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س شيئاً كنقص القادرين على 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هذا السفر لما كان مقتحمه فى خطر خطير، اندرست مس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فر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قسام، وله فوائد وآفات عظيمة، فإنه يض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ى العزلة والمخالطة، وقد ذكرنا منهاج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وائد الباعثة عليه لا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رب أو طلب، فالهرب إما من أمر له نكاية فى الأمور الدنيوية، كالطاعون إذا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، أو كخوف فتنة وخصومة، أو غلاء 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مر له نكاية فى الدين، كمن ابتلى فى بلده بجاه أو ما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ساع أسباب، فصده عن التجرد لله تعالى، فيؤثر الغربة والخمول ويجتنب السعة والجا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ن يُدعى إلى بدعة أو إلى ولاية عمل لا تحل مباشرته، فيطلب الفر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طلوب، فهو إما دنيوى كالمال والجاه، أو دينى كالعلم ب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، أو بأخلاقه فى نفسه، أو بآيات الله فى أرضه، وقلّ مذكور بالعلم محصل من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ى الله عنهم إلى زمانناً إلا وحصل العلم بالسفر وسافر ل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مه بنفسه وأخلاقه، فذلك أيضاً مهم، فإن سلوك الآخرة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حسين الخلق وتهذيبه، وإنما سمى السفر سفراً، أنه يسفر عن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فالنفس فى الوطن لا تظهر خبائث أخلاقهم لاستئناسها بما يوافق طب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لوفات المعهودة، فإذا حملت وعثاء السفر، وصرفت عن مألوفاتها المعتادة، ولامتح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اق الغربة، انكشفت غوائلها، ووقع الوقوف على عي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آيات الله فى أر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مشاهدتها فوائد للمست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قطع متجاورات، وفيها الجبال والبرارى والقفار والبحار، و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النبات، وما من شئ إلا وهو شاهد لله بالوحدانية، ومسبح بلسان ذلق لا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ألقى السمع و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عنى ب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باطن، فبه يدرك نطق لسان الحال، 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ة فى السماوات والأرض إلا ولها أنواع شاهدات لله سبحانه بالوحد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وائد السفر الهرب من الولاية والجاه وكثرة العلائق، لأن الدين لا يتم إلا ب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غ عن غير الله، ولا يتصور فراغ القلب فى الدنيا عن مهمات الدنيا والح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ية، ولكن يتصور تخفيفها وتقليلها، وقد نجا المخفون وهلك المثقلون، والم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ليست الدنيا أكبر 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سفر المبا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قسام السفر أن يكون مباحاً، كسفر التفرج والتنزه، فأما السي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أرض لا لمقصود، ولا إلى مكان معروف، فإنه م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نا من حديث طاو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رهبانية، ولا تبتل، ولا سياحة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ياحة من الإسلا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 ولا من فعل النبيين ولا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فر يشتت القلب، فلا ينبغى للم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فر إلا فى طلب علم أو مشاهدة شيخ يقتدى به فى 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فر آداب معروفة مذكورة فى مناسك الحج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 يبدأ برد المظالم ، وقضاء الديون، وإعداد النفق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نفقته، ورد الود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ار رفيقاً صالحاً، ويودع الأهل والأصد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ى صلاة الاستخارة، وأن يكون يوم الخميس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مشى منفرداً، وأن يكون أكثر سيره بالليل، ولا يه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والدعية إذا وصل منزلاً أو علا نشزاً أو هبط وا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صحب معه ما فيه مصلحته، كالسواك، والمشط، والمرآ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حل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ما لابد للمسا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ى له أن يتزود للدنيا والآخرة، أما زاد الدنيا، فالمطعم والم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توكلاً فلا أحمل زاداً، فهذا جهل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الزاد لا يناقض ال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اد الآخرة، فهو العلم الذى يحتاج إليه فى طهارته و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ته، وتعلم رخص السفر، كالقصر والجمع والفطر، ومدة مسح السفر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م، والتنفل للماشى، وكل ذلك مذكور فى كتب الفقه ب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د للمسافر من معرفة ما يتجدد بسب السفر، وهو علم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ت، فمعرفة ذلك فى السفر آكد من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ل على القبلة بالنجوم و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ر والرياح والمياه والجبال والمجرة على ما هو مبين فى موضعه، ويعتبر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وجودها جميعها مستقبل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رَّة فتكون أول الليل ممتدة على كتف المصلى الي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، ثم يلتوى رأسها حتى تصير فى آخر الليل على كتفى اليمنى، وتسمى الم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ُرُج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رفة أوقات الصلوات، فلابد منها، ووقت الظهر يدخل ب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، فلينصب المسافر عوداً مستقيماً، وليعلِّم علامات على رأس الظل، ولينظر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فى النقصان علم انه لم يدخل وقت الظهر، فإذا أخذ فى الزيادة علم أنه قد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دخل الوقت، وهو أول وقت الظهر، وآخره إذا سرى ظل كل شئ مثله، ثم يدخل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على العصر، وآخره إلى أن يصير ظل كل شئ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فر الشمس، ثم يذهب وقت الاختيار، ويبقى وقت الجواز إلى غروب الشمس، وب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مر بالمعروف والنهى عن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بالمعروف والنهى عن المنكر هو القطب العظ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هو المهم الذي بعث الله به النبيين، ولو طوى بساطه، لاضمحلت الديانة،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، وخربت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تكن منكم أمة يدعون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ير ويأمرون بالمعروف وينهون عن المنكر وأولئك هم المفل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ى هذه الآية بيانٌ أنه فرض على الكفاية لا فرض عين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كن منكم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كلكم آمرين بالمعروف، فإذا ق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كفى سقط عن الباقين، واختص الفلاح بالقائمين المباشر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قرآن ال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ات كثيرة في الأمر بالمعروف والنهى عن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عمان بن بشير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ثل القائم على حدود الله والمداه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يها مثل قوم ركبوا سفينة فأصاب بعضهم أسفلها وأوعرها وشرها، وأصاب بعضهم أعلاها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ان الذين في أسفلها إذا استقوا الماء مروا على من فوقهم فآذوهم، ف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رقنا في نصينا خرقاً فاستقينا منه، ولم نؤذى من فوقنا، فإن تركوها وأمرهم هلك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ميعاً، وإن أخذوا على أيديهم نجوا جميع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مراتب الإنكار وبعض ما ور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اء في الحديث المشهور من رواية مسلم، أ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رأ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كم منكراً فليغيره بيده، فإن لم يستطع فبلسانه، فإن لم يستطع فبقلبه، وذلك أضع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ضل الجهاد كلمة حق عند سلط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ئ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رأيت أمتي تهاب الظالم أن تقول 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ت ظالم، فق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ُودِّع من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أبو بكر رضى الله عنه، فحمد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إنكم تقرؤون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 لا يضركم من ضل إذا اهتدي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ا س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ناس إذا رأوا المنكر فلم يغيروا أوشك أن يعمهم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عذا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نه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تأمرون بالمعروف ولتنهون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منكر، أو ليسلطن الله شراركم على خياركم فيدعو خياركم فلا يستجا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أركانه وشروطه ودرجاته وآدابه ونح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ركان الأمر بالمعروف والنهى عن المنكر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المنكر مكلفاً مسلم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اد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شرط لوجوب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بي المميز، له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يثاب على ذلك، لكن لا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دالة المنكر، فاعتبرها قو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فساق أن يحتس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دل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أمرون الناس بالبر وتنسون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في ذلك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قوم كون المنكر مأذوناً فيه من جهة الإمام أو الوالي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زوا لآحاد الرعية الحسبة، وهذا فاسد، لأن الآيات والأخبار عامة تدل على أن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كراً فسكت عنه عصى، فالتخصيص بإذن الإمام 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 الروافض 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أمر بالمعروف ما لم يخرج الإمام المعصوم، وهؤلاء أخ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ة من أن يتكلموا، لكن جوابهم أن يقال لهم إذا جاءوا إلى القاضي طالبين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كم أمر بالمعروف، واستخراج حقوقكم من يد من ظلمكم نهى عن المنكر، ولم يجئ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إمام لم يخرج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ى الأمر بالمعروف إثبات سلطنة وولاية على المحكوم عل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ثبت للكافر على المسلم، مع كونه حقاً، فينبغي أن لا يثبت لآحاد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فويض من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افر فممنوع من ذلك لما فيه من السلطة والعز،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 المسلمين فيستحقون هذا العز بالدين و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مراتب ال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 الحسبة لها خمس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والوعظ بالكلام اللط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 والتعنيف، ولسنا نعنى بالسب الفاحشة، بل 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اهل يا أحمق، ألا تخاف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بالقهر، ككسر الملاهي وإراق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ويف والتهديد بالضرب، أو مباشرة الضرب له حتى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هو عليه، فهذه المرتبة تحتاج إلى الإمام دون ما قبلها، لأنه ربما 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ار عادات السلف على الحسبة للولد على الوالد، والعب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، والزوجة على الزوج، والرعية على الوالي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ولاية ثابت للكل، وقد رتبنا للحسبة خمس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لد من ذلك الحسبة بالتعريف، ثم بالوعظ والنصح بالل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سر العود، ويريق الخمر، ونحو ذلك، وهذا الترتيب ينبغي أن يج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عية مع السلطان، فالأمر فيه أشد من الولد، فليس مع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الن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كون المنكر قادراً على الإنكار، فأما العاجز، ف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 إلا بقلبه، ولا يقف سقوط الوجوب على العجز الحسي، بل يلتحق به خوف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ه، فذلك في معنى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علم أن إنكاره لا ينفع، فيقسم إ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 المنكر يزول بقوله أو فعله من غير مكروه يلحق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 كلامه لا ينفع وأنه إن تكلم ضر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تفع الوجو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إن إنكاره لا يفيد، لكنه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ً، فلا يجب عليه الأمر لعدم الفائدة، لكن يستحب لإظهار شعائ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ذكير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م أنه يصاب بمكروه، ولكن يبطل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، مثل أن يكسر العود، ويريق الخمر، ويعلم أنه يضرب عقيب ذلك، فيرتفع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، ويبقى مستحباً لقوله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ضل الجهاد كلمة حق عند سلط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ئ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أنه يجوز للمسلم الواحد أن يهجم على صفوف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تل، وإن علم أنه يقتل، لكن إن علم أنه لا نكاية له في الكفار، كالأعمى ي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لى الصف، حرم ذلك، وكذلك لو رأى فاسقاً وحده وعنده قدح خمر وبيده سيف،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أنكر عليه لشرب الخمر لضرب عنقه، لم يجز له الإقدام على ذلك، 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الدين أثراً يفديه بنفسه، وإنما يستحب له الإنكار إذا قدر على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ظهر لفعله فائدة، كمن يحمل في صف الكفا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المنكر أنه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غيره من أصحابه، لم تجزله الحسبة، لأنه عجز عن دفع المنكر إلا بإفضائه إلى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، ليس ذلك من القدرة في ش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نا نعنى بالعلم في هذه المواضيع إلا غ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ن، فمن غلب على ظنه أنه يصيبه مكروه، لم يجب عليه الإنكار، وإن غلب على ظ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به وجب، ولا اعتبار بحالة الجبان، ولا الشجاع المتهور، بل الاعتبار بالمع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ع، السليم المز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نى ب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أو القتل، وكذلك نهب الم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هار في البلد مع تسويد الوجه، فأما السب والشتم، فليس بعذر في السكوت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بالمعروف يلقى ذلك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ما فيه الحسبة منكراً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وجوداً في الحال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، فمعنى كونه منكراً أن يكون محذور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، والمنكر أعم من المعصية، إذ من رأى صبياً أو مجنوناً يزنى بمجنونة أو بهي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اً في الحال، احتراز ممن شرب الخمر وفرغ من شر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، فإن ذلك ليس إلى الآحاد، وفيه أيضاً احتراز عما سيوجد في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، كمن يعلم بقرينه حاله أنه عازم على الشرب الليلة، فلا حسبة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اً، احتراز ممن تستر بالمعصية في داره وأغلق با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أن يتجسس عليه، إلا أن يظهر ما يعرفه من هو خارج الدار، كأص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مير والعيدان، فلمن سمع ذلك أن يدخل ويكسر الملاهي، فإن فاحت رائحة الخم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ظهر جواز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 إنكار المنكر أن يكون معلوماً كونه منكراً بغير اجتها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ا هو في محل الاجتهاد، فلا حسبة فيه، فليس للحنفي أن ينكر على الشافعي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وك التسمية، ولا للشافعي أن ينكر على الحنفي شربه يسير النبيذ الذي ليس ب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منكر عليه، ويكفى في صف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ً، ولا يشترط كونه مكلفاً كما بينا قبله من أنه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ن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فس الاحتساب، وله درج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عرف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له أن يسترق السمع على دار غيره ليسمع صوت الأوتار، ولا يتعرض للشم ل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خمر، ولا أن يمس ما قد ستر بثوب ليعرف شكل المزمار، ولا أن يستخبر جير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رى، بل لو أخبره عدلان ابتداءً أن فلاناً يشرب الخمر، فله إذ ذاك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 يقدم على الشيء لا يظنه منكراً، فإذا عرف أقلع عنه، فيجب تعريفه باللط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إنسان لا يولد عالماً، ولقد كنا جاهلين بأمور الشرع حتى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فلعل قريتك خالي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هذا يتلطف به ليحصل التعريف من غير إي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جتنب مح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وت عن المنكر، واستبدل عنه محذور الإيذاء للمسلم مع الاستغناء عنه، فقد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ب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هى بالوعظ والنص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خوي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ورد عليه الأخبار الواردة بالوعيد، ويحكي له 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، ويكون ذلك بشفقة ولطف من غير عنف وغضب، وها هنا آفة عظيمة ينبغي أن يتوقا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عالم يرى عند التعريف عز نفسه بالعلم، وذل غيره ب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مثال من يخلص غيره من النار بإحراق نفسه، وهو غاية الجه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لة عظيمة، وغرور من الشيطان، ولذلك محك ومعيار، فينبغي أن يمتحن به الم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أو باحتساب غيره عليه، أحب إليه من امتناعه ‏‏ باحتسابه، فإن كانت ال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قة عليه، ثقيلة على نفسه، وهو يود أن يكفى بغيره، فليحتسب، فإن باعثه هو الد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مر بالعكس، فهو متبع هوى نفسه، متوسل إلى إظهار جاهه بواسطة انكا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ق الله وليحتسب أولاً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داود الط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ً دخل على هؤلاء الأمراء ف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نهاهم عن المن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يه 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قوى على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خاف عليه السيف،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قوى على ذلك، قال أخاف عليه الداء الد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رابع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ب والتعنيف بالق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ليظ الخ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 يعدل إلى هذا عند العجز عن المنع باللط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 مبادئ الإصرار، والاستهزاء بالوعظ والنصح، ولسنا نعنى بال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حش والكذ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سق، يا أحمق، يا جاهل، ألا تخاف الله، قال الله تعالى حاك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 لكم ولما تعبدون من دون الله أفلا تعق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غيير باليد، ككس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لاهى، وإراقة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خراجه من الدار المغصوبة، وفي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اشر التغيير ما لم يعجز عن تكليف المنكر عل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ه أن يكلفه الخروج عن الأرض المغصوبة، فلا ينبغي أن يجره ولا ي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سر الملاهي كسراً يبطل صلاحيتها للفساد، ولا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يتوقى في إراقة الخمور كسر الأواني إن وجد إليه سبيلاً، وإن لم يقد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رمى ظروفها بحجر أو نحوه، فله ذلك، وتسقط قيمة الظرف، ولو ستر الخمر بيد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صد بيديه بالضرب ليتوصل إلى إراقة الخمر، ولو كانت الخمر في قوارير ض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، بحيث أنه إذا اشتغل بإراقتها طال الزمان وأدركه الفساق فمنعوه ، فله كسر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عذر وكذلك إن كان يضيع الزمان في صبها، وتتعطل أشغاله، فله كسرها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ر من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يجوز الكسر زجراً، وكذلك الجر بالرجل في الإخر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المغصوبة زجراً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وز مثل ذلك للولاة ، ولا يجوز لآحاد الرعية، لخ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اجته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هد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تخو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 وإلا فعلت بك كذا وكذا، وينبغ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هذا على تحقيق الضرب إذا أمكن ت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 بى هذه الرتبة أن لا يه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عيد لا يجوز تحقيقه،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بن دارك، ولأسبين زوجتك، لأنه إن قا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، فهو حرام، وإن قاله عن غير عزم ، فهو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س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باشرة الضرب بالي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ليس فيه إشهار سلاح، وذلك جائز للآحاد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والاقتصار على قدر الحاجة، فإذا اندفع المنكر فينبغي أن ي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درجة الثامن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قدر على الإنك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نفسه ويحتاج إلى أعوان يشهرون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ربما يستمد الفا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بأعوانه ويؤدى إلى القتال، فالصحيح أن ذلك يحتاج إلى إذن الإمام، لأنه يؤ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تن وهيجا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في ذلك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صفات المحتس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آداب المحتسب مفصلة، وجملتها ثلاث صفات في المح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مواقع الحسبة وحدودها ومواقعها، ليقتصر على حد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ع، فانه قد يعلم شيئاً ولا يعمل به لغ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، وهو أصل ليتمكن من الكف، فإن الغضب إذا 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 مجرد العلم والورع في قمعه ما لم يكن في الطبع خلق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مر بالمعروف إلا رفيق فيما يأمر به، رفيق فيما ينهى عنه، حليم فيما يأمر 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م فيما ينهى عنه، فقيه فيما يأمر به ، فقيه فيما ينهى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ل العلائق، وقطع الطمع عن الخلق لتزول المداه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ى عن بعض السلف أنه كان له سنور، وكان يأخذ لسنوره في كل يوم من قص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ه شيئاً من الغ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على القصاب منكراً ، فدخل الدار فأخرج السنور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ه فأنكر على القصاب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ك بعد هذا شيئاً لسنورك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إلا بعد إخراج السنور وقطع الطمع منك، وهذا صحيح، فإن لم يقطع الطمع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ئين لم يقدر على الإنكا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طف ينالونه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اهم عنه وثنائ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فق في الأمر بالمعروف والنهى عن المنكر، فمتعين ،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قولاً لين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أبا الدرداء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على رجل قد أصاب ذنبا والناس يسبو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وجدتموه في قليب، 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وا مستخرجيه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بوا أخاكم ، واحمدوا ا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فكم،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بغض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بغض عمله، فإذا تركه، فهو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فتى يجر ثوبه، فهم أصحاب صلة بن أشيم أن يأخذوه بألسنتهم أخ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، فقال 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ني أكفكم أمر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خي، إن لى إليك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 ه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ترفع إزارك، قال نعم ونعمى عين ‏‏ فرفع إزاره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،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 أمثل مما أردتم ، فإنكم لو شتمتموه وآذيتموه لشتم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ُدعي الحسن إلى عرس، فجئ بجام من فضة فيه خبيص ، فتناوله وقل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يف، فأصاب منه، فقال 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هى في س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نكرات المألوفة في الع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إنكار على الأمراء والسلاطين ، وأمرهم ب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ذكر في ذلك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كرات المألوفة في العادات لا يمكن حصرها، لكنا ن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ل يستدل بها على أمثالها،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ات المس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شاهد كثيراً فى المساجد إساءة الصلاة بترك الطمأنينة فى ال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جود وكذلك كل ما يقدح فى صحة الصلاة، من نجاسة على ثوب المصلى لايراها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 عن القبلة بسبب عمى أو ظ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لحن فى 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ال المعت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كار هذه الأشياء وتعريفها أفضل له من نافلة يقتص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س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ين وتطويلهم مد كل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ى الخطيب ثوب حرير، أو بيده سيف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رى من القصاص فى المساجد من الكذب، و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ى عنها، كالخوض فى الكلام الموجب للفتن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أن يكون الرجال مختلطين بالنساء، فينبغى إنكار ذلك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يوم الجمعة لبيع الأدوية والأطعمة، والتعويذات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م السؤال، وإنشادهم الأشعار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نها ما هو حرام، و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ات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فى المراب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فاء العيب،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لعة بعشرة، ورابح درهاً، وكان كاذباً ، فهو فاس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ى من عرف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المشترى بكذبه، فإن سكت مراعاة للبائع، كان شريكاً له فى ال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عيب، لزمه أن يبينه للمشترى، وكذلك التفاوت فى الميزان والذراع، ي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ه تغييره، إما بنفسه، أو برفعه إلى الوالى حتى 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فاسدة، واستعمال الربا، وبيع الملاهى ، و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سمة،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ات الشو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بناء دكان متصلة بالأبنية المملوكة، وإخراج الأجنحة ، وغ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جار إذا كان ذلك يؤدى إلى تضييق الطريق والإضرار بالمارة، فأما وضع 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فى الطريق بمقدار ما ينقل إلى البيوت فجائز، فإن ذلك يشترك الكافة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كر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 الدواب على الطريق بحيث تضيق وتؤذى النا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منع من ذلك ، إلا إذا كان بمقدار الحاجة للنزول و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يل الدواب من الأحمال ما لا تطيق، وكذلك طرح الكن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د الطريق، وتبديد قشور البطيخ، أو رش الماء بحيث يخشى منه الزلق،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جتمع فى ميزاب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من المطر، فذلك على الولاة، وليس للآ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ذلك إلا ال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ات الحم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الحيوانات على باب الحمام أو داخله، ويكفى فى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تشوه وجوه الصور، بحيث يبطل تصو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در على الإنكار،لم يج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إلا لضرورة، وليعدل إلى حما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 العورات، والنظر إليها، وكشف المدلك عن الفخذ،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سرة، لتنحيه الوسخ أو مس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س اليد والأوانى النجسة فى المياه القليلة، فإ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ى، لم ينكر عليه، بل يتلطف به، ويقو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ك أن لا تؤذينى بتفويت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كرات الضي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الحرير للرجال، والبخور فى مجمررة فضة أو ذه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فيهما، استعمال ماء الورد منهما، وكذلك تعليق الستور وفيها الصور، و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نات والأوتار، واطلاع النساء على الشباب الذين تخاف فتنتهم ، فكل ذلك منك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ه، ومن عجز عن تغييره لزمه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ور على النمارق والبسط ،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كر، وكذلك الفرش والحرير، والذهب للنساء، فانه جائز، ولا رخصة فى تثقيب آ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ة لأجل تعليق حلق الذهب ، فإن ذلك جرح مؤلم لا يجوز، وفى المخانق والأس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 عن ذلك والاستئجار على ذلك غير صحيح، والأجرة المأخوذة عل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ى الضيافة مبتدع يتكلم فى بدعته، فلا يجوز الحضور معه إلا لمن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يه، وإن لم يتكلم المبتدع جاز الحضور مع إظهار الكراهة له والإعراض عنه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ناك مضحك بالفحش والكذب، لم يجز الحضور، ويجب الإنكار، فإن كان مزحاً لا 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فحش، أبيح ما لم يقل من ذلك، فأما اتخاذه صناعة وعادة في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كرا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يقن أن فى السوق منكراً يجرى على الدوام ، أو فى وقت مع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تغييره، لم يجز له أن يسقط ذلك عنه بالقعود فى بيته، بل يلزمه الخروج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تغيير البعض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عل كل مسلم أن يبدأ بنفسه، فيصلحها بالمواظبة على الفرائض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 ، ثم يعلم ذلك أهله وأقاربه، ثم يتعدى إلي جيرانه وأهل محلته، ثم إل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، ثم إلي السواد كذلك إلي أقصى العالم، فإن قام بذلك الأقرب ، سقط عن الأبع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خرج به كل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مر الأمراء والسلاطين بالمعروف ونهي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درجات الأمر بالمعروف ، والجائز من ذلك مع السل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ان الأولان 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والوعظ، فأما تخشين القول،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ظالم، 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الله، فإن كان ذلك يحرك فتنة يتعدى شرها إلى الغير، لم يجز، وإن لم يخف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، فهو جائز عند جمهور العلماء، والذى أراه المنع من ذلك، لأن المقصود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، وحمل السلطان بالانبساط عليه على فعل المنكر أكبر من المنكر الذى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، وذلك أن أقرب السلاطين التعظيم، فان سمعو من آحاد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ظالم،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، رأوا غاية الذل، لم يصبر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أحمد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رضن بالسلطان، فان سيفه مسل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جرى من السلف من التعرض لأمرائهم، فانهم كانوا يهابون العلماء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سطوا عليهم احتملوهم فى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معت مواعظ السلف للخلفاء والأمراء فى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نتخب منه ها هنا حك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عامر لعمر بن الخطاب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موصيك بكل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وامع الآلام ومعا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ش الله فى الناس، ولا تخش الناس فى الله ، و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ك فعلك، فإن خير القول ما صدقه الفعل، وأحب لقريب المسلمين وبعيدهم ما تحب ل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بيتك ، وخض الغمرات إلى الحق حيث علمته، ولا تخف فى الله لومة لائ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ستطع ذلك يا أبا سع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ب فى عنقه مثل الذى ركب فى عن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مر بن الخطاب رضى الله عنه من المسجد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، فإذا امرأة برزة على الطريق، فسلم عليها، فردت عليه، أو سلمت عليه،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يا عمر، عهدتك وأنت تسمى عميراً فى سوق عكاظ تصارع الصبيان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الأيام حتى سميت عمر، ثم لم تذهب الأيام حتى سميت أمير المؤمنين، فاتق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، واعلم أنه من خاف الموت خشى الفوت، فبكى عمر رضى الله عنه ،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 ، لقد تجرأت على أمير المؤمنين وأبكي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، أما تعرف هذه‏؟‏ هى خولة بن حكيم التى سمع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من فوق سماواته، فعمر والله أحرى أن يسمع 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شيخ من الأزد على معاوية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يا معاوية، وا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 كل يوم يخرج عنك، وفى كل ليلة تأتى عليك لا تزداد من الدنيا إلا بعداً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إلا قرباً، وعلى إثرك طالب لا تفوته، وقد نصب لك علم لا تجوزه، فما أسر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علم، وما أوشك أن لحقك الطالب، وإنا وما نحن فيه وأنت زائل، والذى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رون إليه باق ، إن خيراً فخير ، وإن شراً ف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سليمان بن عبد الملك المدينة، فأقام بها ثلاث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رجل ممن أدرك أصحاب رسول الله صلى الله عليه وآله وسلم يحدثنا‏؟‏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رجل يقال له أبو حازم ، فبعث إليه ف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،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جفاء‏؟‏ 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جفاء رأيت منى‏؟‏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وجوه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ولم تأتنى 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بينى وبينك معرفة آتي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، ما لنا نكره الموت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م عمرتم دنياكم وخرب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تكم، فأنتم تكرهون أن تنتقلو من العمران إلى الخ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يا أبا حاز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قدوم على الله تعالى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حسن فكالغائب يقدم على أهله فرح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راً ، وأما المسئ فكالآبق يقدم على مولاه خائفاً محزو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ى، ما لنا عند الله يا أبا حازم، ف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رض نفس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وله ‏</w:t>
      </w:r>
      <w:hyperlink r:id="rId2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إن الأبرار لفى نعيم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الفجار لفى ج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نفط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أبا حازم، فأين رحمة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يب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س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، من أعقل الناس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م الحكمة وعلم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مق النا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ى هوى رجل وهو ظالم، فباع أخرته بدني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 فما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مخ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زكى الصدقة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أبا حازم، ما تقول فيما نحن فيه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فني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نصيحة تل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ً أخذوا هذا الأمر عنو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ورة المسلمين، ولا إجماع عن رأيهم، فسفكوا فيه الدماء على طلب الدنيا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حلوا عنه، فليت شعرى، ما قالوا‏؟‏ وما قيل لهم‏؟‏ فقال بعض جلسائهم‏؟‏ 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شيخ، ف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، إن الله أخذ ميثاق العلماء ليبيننه ل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، أصبحنا تصيب منا ونصيب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أركن إليكم شيئا قليلاً، فيذي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حياة، وضعف المم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ر على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أن يراك حيث نه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يفقدك حيث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حازم، ادع لن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وليك فيسره للخير، وإن كان غير ذلك ، فخذ إلى الخير بناصيته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، هات مائة دينا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يا أبا حا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حاجة لى به، لى ولغيرى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أسوة، فإن واسيت بيننا وإلا فلا حاجة لى فيها، إنى أخاف أن يكون ل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سليمان أعجب بأبى حازم، فقال الز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جارى منذ ثلاثين سن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مته قط، ف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نسيت الله فنسيت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تمنى‏؟‏ 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شتمت نفسك، أما علمت أن للجار على الجار حقاً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نى إسرائيل لما كانوا على الصواب كانت الأمراء 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، وكانت العلماء تفر بدينها منهم، فلما رأى ذلك قوم من أذلة الناس 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وأتوا به الأمراء، واجتمع القوم على المعصية، فسقطوا وانتكسوا،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صونون دينهم وعلمهم ، لم تزل الأمراء ته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إيا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وبى تعرض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ن أعرابيا دخل على سليمان بن عبد الملك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إنى مكلمك بكلام فاحتمله وإن كرهته، فإن وراءه ما تحب إن ق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ه قد أكتنفك رجال ابتاعوا دنياك بدي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ك بسخط ربهم، خافوك فى الله ولم يخافوه فيك، خربوا الآخرة وعمروا الدنيا،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للآخرة، سلم للدنيا، فلا تأمنهم على ما ائتمنك الله عليه، فانهم لم يأ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تضييعاً والأمة خسفاً، وأنت مسؤول عما اجترحوا، وليسوا بمسؤولين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رحت، فلا تصلح دنياهم بفساد آخرتك، فان أعظم الناس غبناً بائع آخرته ب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ت فقد سللت لسانك، وهو أقطع من سيف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، لك لا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من حاجة فى ذات نفسك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دون عامة فلا، ثم قام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دره ما أشرف أصله ، 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، وأذرب لسانه، وأصدق نيته ، وأروع نفسه، هكذا فليكن الشرف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 رحمه الله لأبى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جع ثم اجعل الموت عند رأسك ، ثم انظر ما تحب أن يكون فيك تلك الساعة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آن، وما تكره أن يكون فيك تلك الساعة فدعه ال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كعب ل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ما الدنيا سوق من الأسواق ، منها خرج النا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هم وما ينفعهم، وكم من قوم غرهم منها مثل الذى أصبحنا فيه، حتى أتاهم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عبهم فخرجوا منها ملومين لم يأخذوا منها لما أحبوا من الآخرة عدة، ول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منها جنة، اقتسم ما جمعوا من لم يحمدهم، وصاروا إلى من لا يعذرهم فنحن محق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أن ننظر إلى تلك الأعمال التى نغبطهم بها فنخلفهم فيها،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التى نتخوف عليهم فيها فنكف عنها، فاتق الله ، وافتح الأبواب، وسهل الحج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 المظلوم، ورد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كن فيه استكمل الأيمان ب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لم يدخله رضاه فى الباطل، وإذا غضب لم يخرجه غضبه من الحق، وإذا قدر 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طاء بن أبى رباح على هشام ، فرحب 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جتك 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؟‏ وكان عنده أشراف الناس يتحدثون، فسكتوا، فذكره عطاء بأرزاق أهل الحر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ي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غلام اكتب لأهل المدينة وأهل مكة بعطاء أرزاقهم،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هل من حاجة غير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ذكره بأهل الحجاز، وأهل ن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ثغور، ففعل مثل ذلك، حتى ذكره بأهل الذمة أن لا يكلفوا مالا يطيقون ،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، ثم قال له فى آخ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حاجة غيرها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اتق الله فى نفسك ، فإنك خلقت وحدك، وتموت وحدك، وتحشر وحدك، وت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ك، لا والله ما معك ممن تر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 هشام يبكى، وقام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 الباب إذا رجل قد تبعه بكيس ما تدرى ما فيه، أدراهم أم دنانير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 أمر لك بهذ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ألكم عليه من أجر إن أج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ولا والله ما شرب عندهم حسوة ماء فما 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لحاضر مجلس المنصور، وفيه ابن أبى ذئ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لى المدينة والحسن بن زيد، فأتى الغفاريون فشكوا إلى أبى جعفر المنصور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حسن بن زيد،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سل عنهم ابن أبى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هم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م أهل الحطم فى أعرا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م‏؟‏ فقال الغف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فسله عن ا لحسن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يحكم بغير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معت يا 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سله ع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ى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فينى أمير المؤمني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والله لتخبر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شهد أنك أخذت هذا المال من غير حقه، وجعلته ف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فى قفا ابن أبى ذئب، وجعل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له ولا أنا ل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ء فارس والروم والدليم والترك بهذا المكان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ى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عمر فأخذا بالحق وقسما بالسوية، وأخذا بأقفاء فارس والروم، فخلاه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أنى أعلم أنك صادق لقتلتك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ى أنصح لك من ابن المه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ى رحمه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المنصور وأنا ب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، فلما وصلت إليه وسلمت عليه استجلسنى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ى أبطأ بك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زاع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ى تريد يا أمير المؤمن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أخذ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باس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يا أمير المؤمنين أن تسمع شيئاً ثم لا تعمل به، فص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ى الربيع وأهوى بيده إلى السيف، فانتهزه المنصور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لس مثوبة لا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، فطابت نفسى وانبسطت فى الكلام 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حدثنى مكح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بن بش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ما وال مات غاشاً لرعيته حرم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 الج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، كنت فى شغل شاغل من خاصة نفس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ناس الذين أصبحت تملكهم، أحمرهم ، وأسودهم ومسلمهم، وكافرهم ، وكل ل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من العدل ، فكيف بك إذا انبعث منهم فئام وراء فئام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ليس منهم أحد إلا هو يشكو بلية أدخ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أو ظلامة سقت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حدثنى مكحول عن زياد بن حارثة عن حبيب بن سل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آله وسلم دعا إلى القصاص نفسه فى خدش خدشه أعرابياً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مده، فأتاه جبريل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، إن الله تعالى لم يبعثك جبا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كبراً، فد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?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ى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تص من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قال الأعر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لتك، بأبي أنت وأمى، وما كنت لأفعل ذلك أبداً، ولو أتيت على نف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رض نفسك لنفسك، وخذ لها الأمان من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إن الملك لو بقى لمن قبلك لم يصل إليك، وكذلك لا يبقى لك كما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جاء فى تأويل هذه الآية عن ج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7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لهذا الكتاب لا يغاد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غيرة ولا كبيرة إلا أحص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س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ة الضحك، فكيف بما عملته الأيدى، وحصدته الأ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ب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اب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ت سخلة على شاطئ الفرات ضيعة، لخش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 عنها، فكيف بمن حرم عدلك وهو على بساطك‏؟‏يا أمير المؤمنين، جاء فى تأوي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عن جد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داود إنا جعلناك خليفة فى الأرض، فاحكم بين الناس بالحق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بع ال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الخصمان بين يديك، وكان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أحدهما هوى ، فلا تتمنين فى نفسك أن يكون الحق له فيفلج على صاحبه، فأمح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وتى، ثم لا تكون خليفتى، ي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ت رسلى إلي عبادى رعاء كرعاء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م بالرعاية، ورفقهم بالسياسة، ليجبروا الكسر، ويدلوا الهزيل على الك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إنك قد بليت بأمر لو عرض على السماوات والأرض و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ن أن يحملنه وأشفق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ى يزيد بن جابر عن ثم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قد سأل جدك العباس رسول الله صلى الله عليه وآله وسلم إ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ة والطائف أو اليمن ، فقال له النبى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عم نفس تنجيها خير من إمارة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حصي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ة منه لعمه وشفقة منه عليه، وأخب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نى عنه من الله شيئاً إذا أوحى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ذر عشريت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اس ، ويا صفية،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، إنى لست أغنى عنكم من الله شيئاً، لى عملى ولكم عملكم، وقد 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أمر الناس إلا حصيف العقل، لا تأخذه فى الله لومة لائم،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كلامه للمنصور ،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ى نصيحة، والسلا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طن بأذن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ك، وشكر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حتك، وقبلتها بقبولها، والله الموفق للخير، والمعين عليه، وبه أستعين،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كل، وهو حسبى ونعم الوكيل، فلا تخلنى من مطالعتك إياى بمثلها، فإنك ال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غير المتهم فى النص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مال يستع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روجه، فلم يقبله،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ى غنى عنه، وما كنت لأبيع نصيحتى بعرض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، وعرف المنصور مذهبه فلم يجد عليه ف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ج الرشي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قد حج شي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 لى، فأتوه ب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بان، عظن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، أنا رجل ألكن، لا أفصح بالعربية، فجئنى بمن يفهم كلا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رجل يفهم كلامه، فقال له بالنب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، إن الذى يخوفك قبل أن تبلغ المأمن، أنصح لك من الذى يؤمنك قبل أن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،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ى شىء تفسير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ى 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سؤول عن هذه الأمة، استرعاك الله عليها، وقلدك أمورها، وأنت مسؤول عنها، فا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رعية، واقسم بالسوية، وانفذ فى السرية، واتق الله فى نفسك، هذا الذى يخوف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مأمن أمنت، هذا أنصح لك م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هل بيت مغفور لكم،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ة نبيكم وفى شفاعته، فلا يزال يؤمنك حتى إذا بلغت الخوف عطبت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حتى رحمه من حوله،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قمة بن أبى مرثد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عمر بن هبيرة العراق،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سن وإلى الشعبى، فأمر لهما ببيت، فكانا فيه نحواً من شهر، ثم دخل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معظماً لهم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يزيد بن عبد الملك يكتب إلى كتب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ف أن فى إنقاذها الهلكة، فإن أطعته عصيت الله، وإن عصيته أطعت الله، فهل ت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متابعتى إياه فرجاً‏؟‏ ف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مرو، أجب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 الشعب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ط فى أمر ابن هبيرة، كأنه عذر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 يا أبا سع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أمير، فقد قال الشعبى ما قد سم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 هبيرة، ويوشك أن ينزل بك ملك من ملائكة الله تعالى فظ غليظ لا يعص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ه، فيخرجك من سعة قصرك إلى ضيق ق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 هبيرة، إن تتق الله يعص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زيد بن عبد الملك، ولن يعصمك يزيد بن عبد الملك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يرة، لا تأمن أن ينظر الله إليك على أقبح ما تعمل فى طاعة يزيد بن عبد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لق به باب المغفرة د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 هبيرة، لقد أدركت ناساً من صدر هذه الأ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عن الدنيا وهى مقبلة عليهم أشد إدباراً من إقبالكم عليها وهى مدبرة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 هبيرة، إنى أخوفك مقاماً خوفكه الله تعا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6">
        <w:bookmarkStart w:id="54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 خاف مقام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خاف و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بن هبيرة، إن تك مع الله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، كفاك يزيد بن عبد الملك، وإن تك مع يزيد بن عبد الملك على معاصى الله وك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ى عمر بن هبيرة وقام بعب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أرسل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نهما وجوائزهما، وأكثر فيها للحسن، وكان فى جائزة الشعبى بعض الإقتار،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ى إلى المسجد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، من استطاع منكم أن يؤثر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، فليفعل، فوالذى نفسى بيده، ما علم الحسن شيئاً منه فجهلته، ولكنى أردت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بيرة، فأقصانى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محمد بن واسع رحمه الله على بلال بن أبى ب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يوم حار وبلال فى حبشة، وعنده الثلج،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، كيف ترى ب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تك لطيب، والجنة أطيب منه، وذكر النار يل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ى القد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ك أهل القبور، ففكر فيهم، فإن فيهم شغلاً عن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الله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صنع بدعائى‏؟‏ وعلى بابك كذا وكذ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تهم، يرفع دعاؤهم قبل دعائى، لا تظلم، ولا تحتاج لدعائ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ختصر من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عظ الأمراء، فمن أراد الزيادة، فلينظر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باح المض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انت سير العلماء وعاداتهم فى الأمر بالمعروف، وال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، وقلة مبالاتهم بسطوات السلاطين إيثاراً لإقامة حق الله تعالى على ت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أن السلاطين كانوا يعرفون حق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 فيصبرون على مضض مواعظ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ى أراه الآن الهرب من السلاطين،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فإن قدر لقاء، أقتنع بلطف الموعظة ح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ب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واعظ، وهو سوء قصده وميله إلى الدنيا والري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ص له وع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موعوظ، فإن حب الدنيا قد شغل الأكثرين ع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تعظيمهم الدنيا أنساهم تعظيم العلماء، وليس لمؤمن أن يذ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معروف والنهى عن المنكر، وذكر المصنف قبل ذلك كتاباً فى السماع والو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ذكر شيئاً منه ها هنا مخت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حكم ال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ماع الذى نعنى به الغناء من أكبر ما تطرق به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ساد القلوب، وغر به خلقاً لا يحصون من العلماء والزهاد،فضلاً عن العوام،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حضور القلب مع الله عند سماع الأغانى المطربة، وظنوا أن ما أوجبه الس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ب القلوب وانزعاجها، وجد يتعلق ب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أن تعرف الحق، فانظر فى الق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، هل فعل رسول الله صلى الله عليه وآله وسلم شيئاً من ذلك أو أصحابه، ثم ا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قوال التابعين وتابعيهم، وفقهاء الأمة، كمالك، وأبى حنيفة، والشافعى،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، فكل القوم ذموا الغناء، حتى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جارية، فو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نية، كان له ردها، وسئل عن الغناء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فعله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مات وخلف ولداً وجارية مغنية، فاحتاج الصبي إلى بيعها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اذجة لا مغنية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ساوى ثلاثين ألفاً إذا كانت مغنية،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ساذجة ربما ساوت عشرين ديناراً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إلا على أنها ساذ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بق الفقهاء على الزجر عن الغ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تأخرين أبو الطيب الطبرى من كبا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ى، وصنف كتاباً، وبالغ فى النهى عنه، وإنما تعلق بإباحته قوم مفتون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ازه قوم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ع أحمد بن حنبل قول قوال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، فينبغى أن يتأمل الذى أفتى بجوازه ماهو، وليس إلا الأشعار الزهدي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ها، من غير ضرب بقضيب، أو آلة تطرب، ولا ضم إلى ذلك تصفيق ولا ر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حمل حديث عائشة فى الجاريتين المغنيتين لما غنت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ولته الأنصار يوم بعاث فإن ذلك لا يط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لوم أنه لم يكن للأوائل ما أ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 من الدف والصنج والشبابة والشعر الرقيق، فإن هذه الأشياء تثير دفائن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نة فى النفوس وتزعج، فيحسب الجاهل هذا الانزعاج معلقاً بالأبخرة، وهي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مباح من اللهو فنستريح إليه، وإنما يظنونه قربة، ويس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ب المخرج عن حد العقل وجداً، وربما أوجد الطرب مالا يحل، من تمزيق الثيا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بط، وكل هذا بمعزل عن طريق السلف، وغير خاف أنه ضلال عن الجادة، فلا 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أن يغالط نفسه، وإنما الوجد الصحيح وجد القلب عند سماع القرآن والوعظ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يثور من الباطن خوف من الوعيد، وشوق من الوعد، وندم على التفريط، وجمي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كات الباطنة توجب سكون الظاهر، لا الجمز والتصفيق، ولم يضق علينا القرآن والو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عار الزهد، حتى نحتاج فى إحضار القلوب إلى باب الله تعالى أن نذكر سلمى وسعد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نكر أنه قد يتفق فى بعض تلك الأشعار ما يصح أن يوجد إشارة، إلا أن الأغلب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لة القلوب إلى الهوى الدني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من أراد أن يأخذ منها للآخرة، ك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ظر إلى الأمرد المستحسن لأتعجب من صنعة القادر، فإنه قد أخطأ الطري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تستلبه الشهوة والطبع عند النظر يكدر طريق الفكر ويشغل عنه، فلذلك ن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مالا مكدر في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0">
        <w:bookmarkStart w:id="55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لم ينظروا إلى الس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وقهم كيف بنيناها وزين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ى ما يؤثر عند غيرى من انجذاب الطبع إلى الهوى، كان مدعياً ما يخالف الجبلة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دعواه، وقد بالغت فى الكشف عن هذا كله فى كتابى المسمى بـ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ر التطويل هاهنا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آداب المعيشة وأخلاق ال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داب الظواهر عنوان آداب البواطن، وحركات الجوارح ث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طر، والأعمال نتائج الأخلاق، والآداب رشح المعارف، وسرائر القلوب هى مغ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ومنابعها، وأنوار السرائر هى التى تشرق على الظواهر فتزينها وتح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شع قلبه لم تخشع جوارحه، ومن لم يكن صدره مشكاة الأنوار الإلهية، لم يف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 جمال الآداب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ل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جملة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غنى عن إعادتها هاهنا، لكن نقتصر فى هذا الباب على ش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داب رسول الله صلى الله عليه وآله وسلم وأخلاقه لنجمع مع جمع الآداب 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مشاهدة أخلاقه الكريمة التى يشهد آحادها بأنه أكرم الخلق وأعلاهم 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لهم قدراً، فكيف بمجموع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ت عائشة رضى الله عنه الله ، عنها عن خلق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لقه القرآن، يغضب لغضبه ويرضى لرضاه، ولما كم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خلقه أثنى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ك لعلى خلق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ثم أ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جملة من محاسن أخلاقه صلى الله عليه وآله وسلم ، و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 الله صلى الله عليه وآله وسلم أحلم الناس، واسخي الناس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صف النعل، ويرقع الثوب، ويخدم فى مهن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د 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ذراء فى خ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يب دعوة المملوك، ويعود المرضى، ويمشى وحده، ويردف خلف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الهدية، ويأكلها، ويكافئ عليها، ولا يأكل الصدقة، ولا يجد من الدقل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لأ بطنه، ولم يشبع من خبز بر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صب على بطنه الحجر من 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كل ما حضر، وما عاب ط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أكل متكئاً، ويأكل مما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حب الطعام إليه اللحم،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الكتف، ومن البقول الدباء، ومن الصبغ الخل، ومن التمر العج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لب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، مرة برد حبرة، ومرة جبة 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 تارة بعيراً وتارة بغلة، وتارة حمار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ى مرة راجلاً حاف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طيب، ويكره الريح الخبي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م أهل الفضل، ويتأل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فو على أحد، ويقبل معذرة المعتذ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زح ولا يق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ً، يضحك فى غير قهقهة، لا يمضى عليه وقت فى غير عمل لله تعالى، أو فيما لا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ا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عن امرأة ولا خادماً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ضرب أحداً بيده قط، إلا أن ي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نتقم لنفسه إلا أن تنتهك حرمات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خير بين شيئ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أيسرهما، إلا أن يكون مأثماً أو قطيعة رحم، فيكون أبعد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عشر سنين، فما قال 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 قط، ولا قال لشىء ف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، ولا لشىء لم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لت كذا‏؟‏ومن صفته فى التو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ى المختار، ليس بفظ، ولا غليظ، ولا صخاب فى الأسواق، ولا يجزى بالسيئة السيئ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عفو ويص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لقه أنه يبدأ بالسلام من لقيه، ومن فاره بحاجة صا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هو الم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 أحد يده فأرسل يده حتى يرسلها الآ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ى به المجلس مختلطاً بأصحابه كأنه أحدهم، فيأتى الغريب فلا يدرى أيهم هو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ويل السكوت، فإذا تلكم لم يسرد كلامه، بل يتثبت فيه ويك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فو مع القدرة، ولا يواجه أحداً بم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دق الناس له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اهم ذمة، وألينهم عريكة، وأكرمهم عشرة، ومن رآه بديهة هابة، ومن خالطه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ه، وكان أصحابه إذا تكلموا فى أمر الدنيا تحدث معهم، وكانوا يتذاكرو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فيضحكون ويبت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شج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 ات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ول الله صلى الله عليه وآله وسلم، ولم يكن بالطويل البائن ولا بالقصير، كان ر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زهر الله ولم يكن بال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الشعر، ليس بالبسط ولا الج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ط، وكان شعره إلى شحمة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اسع الجبهة، أزج الحواجب، أدعج العي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ب الأشفار، أقنى العرنين، سهل الخدين، كث اللحية، كأن عنقه جيد دمية، 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ر، سواء البطن والصدر، رحب الراحة، طويل الزندين، كفه ألين من الحرير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معجزاته صلى الله عليه وآ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شاهد أحواله وسمع أخباره المشتملة على أخلاقه وأفعاله وآد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ئع تدبيره لمصالح الخلق ومحاسن إشارته فى تفصيل ظاهر الشرع الذى تعجز العق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حاء عن إدراك أوائل دقائقها فى طول أعمارهم، لم يبق عنده ريب فى أن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ً بحيلة وأنه لا يتصور ذلك إلا بالاستمداد من تأييد سماوى وقوة إلهية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صح لملبس ولا كذاب، بل كانت شمائله وأحواله شواهد قاطعة ب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ه انشقاق القمر، ونبع الماء من بين أصابعه، وإطعامه الخلق الكثير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، ورميه بحصيات يسيرة فوصلت إلى أعين الخلق الكثير، وحنين الجذع إليه كما ي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ر، وإخباره بالغائبات فكانت كما قال، ورد عين قتادة بيده فكانت أحسن عين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ل فى عين على رضى الله عنه وهو أرمد فصح من وقته، إلى غير ذلك من المعجزات ال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ت ولم يوجد سبيل إلى كتمانها، نسأل الله أن يوفقنا للاقتداء بأخلاقه وصفاته،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مجيب، 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9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0&amp;CID=10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50&amp;CID=10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50&amp;CID=10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50&amp;CID=10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50&amp;CID=10#TOP#TOP" TargetMode="External"/><Relationship Id="rId13" Type="http://schemas.openxmlformats.org/officeDocument/2006/relationships/hyperlink" Target="javascript:opencomment(&apos;&#8207;&#8207;(&#8207;&#8207;(&#8207;&#1571;&#1609; &#1610;&#1578;&#1576;&#1593;&#1607; &#1605;&#1575; &#1576;&#1602;&#1609; &#1605;&#1606;&#1607;&#1575; &#1605;&#1606; &#1575;&#1604;&#1591;&#1593;&#1575;&#1605; &#1608;&#1610;&#1605;&#1587;&#1581;&#1607;&#1575;&#8207;)&#8207;&#8207;)     &#8207;&apos;)" TargetMode="External"/><Relationship Id="rId14" Type="http://schemas.openxmlformats.org/officeDocument/2006/relationships/hyperlink" Target="javascript:opencomment(&apos;&#8207;&#8207;(&#8207;&#8207;(&#8207;&#1575;&#1604;&#1594;&#1605;&#1585; -&#1576;&#1601;&#1578;&#1581;&#1578;&#1610;&#1606;- &#1575;&#1604;&#1583;&#1587;&#1605; &#1608;&#1575;&#1604;&#1586;&#1607;&#1608;&#1605;&#1577; &#1605;&#1606; &#1575;&#1604;&#1604;&#1581;&#1605;&#8207;)&#8207;&#8207;)     &#8207;&apos;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50&amp;CID=1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0&amp;CID=1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0&amp;CID=10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50&amp;CID=10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50&amp;CID=10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50&amp;CID=10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50&amp;CID=10#TOP#TOP" TargetMode="External"/><Relationship Id="rId29" Type="http://schemas.openxmlformats.org/officeDocument/2006/relationships/hyperlink" Target="javascript:openquran(55,20,21)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0&amp;CID=10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0&amp;CID=10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0&amp;CID=10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50&amp;CID=1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50&amp;CID=1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50&amp;CID=1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50&amp;CID=1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50&amp;CID=1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50&amp;CID=1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50&amp;CID=1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50&amp;CID=11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50&amp;CID=11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50&amp;CID=11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50&amp;CID=11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50&amp;CID=11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50&amp;CID=1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50&amp;CID=1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50&amp;CID=1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50&amp;CID=1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50&amp;CID=1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50&amp;CID=1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50&amp;CID=11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50&amp;CID=11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50&amp;CID=12#TOP#TOP" TargetMode="External"/><Relationship Id="rId78" Type="http://schemas.openxmlformats.org/officeDocument/2006/relationships/hyperlink" Target="javascript:openquran(77,11,11)" TargetMode="External"/><Relationship Id="rId79" Type="http://schemas.openxmlformats.org/officeDocument/2006/relationships/hyperlink" Target="javascript:openquran(6,10,10)" TargetMode="External"/><Relationship Id="rId80" Type="http://schemas.openxmlformats.org/officeDocument/2006/relationships/hyperlink" Target="javascript:openquran(1,198,198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50&amp;CID=12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50&amp;CID=12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50&amp;CID=12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50&amp;CID=12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50&amp;CID=12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0&amp;CID=12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0&amp;CID=12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0&amp;CID=12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0&amp;CID=12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0&amp;CID=12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50&amp;CID=12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0&amp;CID=12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0&amp;CID=12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50&amp;CID=12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0&amp;CID=12#TOP#TOP" TargetMode="External"/><Relationship Id="rId111" Type="http://schemas.openxmlformats.org/officeDocument/2006/relationships/hyperlink" Target="javascript:openquran(22,51,51)" TargetMode="External"/><Relationship Id="rId112" Type="http://schemas.openxmlformats.org/officeDocument/2006/relationships/hyperlink" Target="javascript:openquran(1,188,188)" TargetMode="External"/><Relationship Id="rId113" Type="http://schemas.openxmlformats.org/officeDocument/2006/relationships/hyperlink" Target="javascript:opencomment(&apos;&#8207;(&#8207;&#8207;(&#8207;&#1573;&#1606;&#1605;&#1575; &#1601;&#1593;&#1604; &#1571;&#1576;&#1608; &#1576;&#1603;&#1585; &#1584;&#1604;&#1603;&#1548; &#1604;&#1571;&#1606;&#1607; &#1603;&#1575;&#1606; &#1605;&#1606; &#1591;&#1593;&#1575;&#1605; &#1575;&#1604;&#1603;&#1607;&#1575;&#1606;&#1577;&#1548; &#1608;&#1607;&#1608; &#1587;&#1581;&#1578; &#1582;&#1576;&#1610;&#1579;&#8207;)&#8207;&#8207;)&#8207;&#8207;     &#8207;&apos;)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50&amp;CID=12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50&amp;CID=12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0&amp;CID=12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0&amp;CID=12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50&amp;CID=12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50&amp;CID=12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50&amp;CID=12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0&amp;CID=12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0&amp;CID=12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0&amp;CID=12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0&amp;CID=12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0&amp;CID=13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0&amp;CID=13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50&amp;CID=13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50&amp;CID=13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50&amp;CID=13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50&amp;CID=13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50&amp;CID=13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50&amp;CID=13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mirror.al-eman.com/Islamlib/viewchp.asp?BID=250&amp;CID=13#TOP#TOP" TargetMode="External"/><Relationship Id="rId154" Type="http://schemas.openxmlformats.org/officeDocument/2006/relationships/hyperlink" Target="javascript:openquran(82,2,3)" TargetMode="External"/><Relationship Id="rId155" Type="http://schemas.openxmlformats.org/officeDocument/2006/relationships/hyperlink" Target="javascript:openquran(82,2,3)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mirror.al-eman.com/Islamlib/viewchp.asp?BID=250&amp;CID=13#TOP#TOP" TargetMode="External"/><Relationship Id="rId158" Type="http://schemas.openxmlformats.org/officeDocument/2006/relationships/hyperlink" Target="javascript:opencomment(&apos;&#8207;&#8207;(&#8207;&#8207;(&#8207;&#1610;&#1585;&#1610;&#1583; &#1571;&#1606; &#1575;&#1604;&#1578;&#1585;&#1605;&#1584;&#1609; &#1571;&#1582;&#1585;&#1580;&#1607; &#1576;&#1587;&#1606;&#1583; &#1589;&#1581;&#1610;&#1581;&#8207;)&#8207;&#8207;)&#8207;    &#8207;&apos;)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0&amp;CID=13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0&amp;CID=13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mirror.al-eman.com/Islamlib/viewchp.asp?BID=250&amp;CID=13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0&amp;CID=13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mirror.al-eman.com/Islamlib/viewchp.asp?BID=250&amp;CID=13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mirror.al-eman.com/Islamlib/viewchp.asp?BID=250&amp;CID=13#TOP#TOP" TargetMode="External"/><Relationship Id="rId171" Type="http://schemas.openxmlformats.org/officeDocument/2006/relationships/hyperlink" Target="javascript:openquran(65,6,6)" TargetMode="External"/><Relationship Id="rId172" Type="http://schemas.openxmlformats.org/officeDocument/2006/relationships/hyperlink" Target="javascript:opencomment(&apos;&#8207;(&#8207;&#8207;(&#8207;&#1593;&#1602; &#1593;&#1606; &#1608;&#1604;&#1583;&#1607;&#8207;:&#8207; &#1573;&#1584;&#1575; &#1584;&#1576;&#1581; &#1593;&#1606;&#1607; &#1610;&#1608;&#1605; &#1587;&#1575;&#1576;&#1593;&#1607; &#1593;&#1602;&#1610;&#1602;&#1607;&#8207;.&#8207; &#1608;&#1571;&#1589;&#1604; &#1575;&#1604;&#1593;&#1602;&#1610;&#1602;&#1577; &#8207;:&#8207; &#1575;&#1604;&#1588;&#1593;&#1585; &#1575;&#1604;&#1584;&#1609; &#1610;&#1603;&#1608;&#1606; &#1593;&#1604;&#1609; &#1585;&#1571;&#1587; &#1575;&#1604;&#1589;&#1576;&#1609; &#1581;&#1610;&#1606; &#1610;&#1608;&#1604;&#1583; &#8207;.&#8207; &#1571;&#1609;&#8207;:&#8207; &#1588;&#1575;&#1578;&#1610;&#1606; &#1604;&#1604;&#1584;&#1603;&#1585; &#1608;&#1588;&#1575;&#1577; &#1604;&#1604;&#1571;&#1606;&#1579;&#1609;&#8207;.&#8207; &#8207;    &#8207;&apos;)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mirror.al-eman.com/Islamlib/viewchp.asp?BID=250&amp;CID=14#TOP#TOP" TargetMode="External"/><Relationship Id="rId175" Type="http://schemas.openxmlformats.org/officeDocument/2006/relationships/hyperlink" Target="javascript:opencomment(&apos;&#8207;(&#8207;&#8207;(&#8207;&#1575;&#1604;&#1571;&#1581;&#1604;&#1575;&#1587;&#8207;:&#8207; &#1580;&#1605;&#1593; &#1581;&#1604;&#1587;&#1548; &#1610;&#1602;&#1575;&#1604; &#8207;:&#8207; &#1601;&#1604;&#1575;&#1606; &#1581;&#1604;&#1587; &#1576;&#1610;&#1578;&#1607;&#8207;:&#8207; &#1573;&#1584;&#1575; &#1603;&#1575;&#1606; &#1610;&#1602;&#1610;&#1605; &#1601;&#1610;&#1607; &#1608;&#1604;&#1575; &#1610;&#1576;&#1585;&#1581;&#1607;&#8207;)&#8207;&#8207;)     &#8207;&apos;)" TargetMode="External"/><Relationship Id="rId176" Type="http://schemas.openxmlformats.org/officeDocument/2006/relationships/hyperlink" Target="javascript:opencomment(&apos;&#8207;(&#8207;&#8207;(&#8207;&#1580;&#1583;&#1583; &#1575;&#1604;&#1602;&#1604;&#1608;&#1576;&#8207;:&#8207; &#1603;&#1606;&#1575;&#1610;&#1577; &#1593;&#1606; &#1593;&#1583;&#1605; &#1575;&#1604;&#1601;&#1578;&#1585;&#1577; &#1601;&#1610; &#1575;&#1604;&#1593;&#1576;&#1575;&#1583;&#1577;&#8207;)&#8207;&#8207;)&#8207;     &#8207;&apos;)" TargetMode="External"/><Relationship Id="rId177" Type="http://schemas.openxmlformats.org/officeDocument/2006/relationships/hyperlink" Target="javascript:opencomment(&apos;&#8207;&#8207;(&#8207;&#8207;(&#8207;&#1582;&#1604;&#1602;&#1575;&#1606;&#8207;:&#8207; &#1580;&#1605;&#1593; &#1582;&#1604;&#1602;&#1548; &#1610;&#1602;&#1608;&#1604;&#8207;:&#8207; &#1579;&#1608;&#1576; &#1582;&#1604;&#1602;&#8207;:&#8207; &#1573;&#1584;&#1575; &#1603;&#1575;&#1606; &#1576;&#1575;&#1604;&#1610;&#1575;&#1611;&#8207;)&#8207;&#8207;)     &#8207;&apos;)" TargetMode="External"/><Relationship Id="rId178" Type="http://schemas.openxmlformats.org/officeDocument/2006/relationships/hyperlink" Target="javascript:opencomment(&apos;&#8207;&#8207;(&#8207;&#1575;&#1604;&#1585;&#1605;&#8207;:&#8207; &#1573;&#1589;&#1604;&#1575;&#1581; &#1605;&#1575; &#1601;&#1587;&#1583;&#1548; &#1608;&#1604;&#1605; &#1605;&#1575; &#1578;&#1601;&#1585;&#1602;&#8207;)&#8207;&#8207;)     &#8207;&apos;)" TargetMode="External"/><Relationship Id="rId179" Type="http://schemas.openxmlformats.org/officeDocument/2006/relationships/hyperlink" Target="javascript:openquran(2,105,105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mirror.al-eman.com/Islamlib/viewchp.asp?BID=250&amp;CID=14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mirror.al-eman.com/Islamlib/viewchp.asp?BID=250&amp;CID=14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mirror.al-eman.com/Islamlib/viewchp.asp?BID=250&amp;CID=14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250&amp;CID=14#TOP#TOP" TargetMode="External"/><Relationship Id="rId188" Type="http://schemas.openxmlformats.org/officeDocument/2006/relationships/hyperlink" Target="javascript:opencomment(&apos;&#8207;&#8207;(&#8207;&#8207;(&#8207;&#1610;&#1602;&#1575;&#1604;&#8207;:&#8207; &#1605;&#1585;&#1580;&#1578; &#1593;&#1607;&#1608;&#1583;&#1607;&#1605;&#8207;:&#8207; &#1573;&#1584;&#1575; &#1575;&#1582;&#1578;&#1604;&#1591;&#1578;&#1548; &#1608;&#1605;&#1585;&#1580; &#1575;&#1604;&#1593;&#1607;&#1608;&#1583;&#8207;:&#8207; &#1575;&#1590;&#1591;&#1585;&#1575;&#1576;&#1607;&#1575;&#1548; &#1608;&#1602;&#1604;&#1577; &#1575;&#1604;&#1608;&#1601;&#1575;&#1569; &#1576;&#1607;&#1575;&#8207;)&#8207;&#8207;)&#8207; &#8207;&apos;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mirror.al-eman.com/Islamlib/viewchp.asp?BID=250&amp;CID=14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mirror.al-eman.com/Islamlib/viewchp.asp?BID=250&amp;CID=14#TOP#TOP" TargetMode="External"/><Relationship Id="rId193" Type="http://schemas.openxmlformats.org/officeDocument/2006/relationships/hyperlink" Target="javascript:opencomment(&apos;&#8207;&#8207;(&#8207;&#8207;(&#8207;&#1575;&#1604;&#1605;&#1604;&#1575;&#1603; &#1604;&#1571;&#1605;&#1604;&#1575;&#1603;&#8207;:&#8207; &#1575;&#1604;&#1578;&#1586;&#1608;&#1610;&#1580; &#1608;&#1593;&#1602;&#1583; &#1575;&#1604;&#1606;&#1603;&#1575;&#1581;&#8207;)&#8207;&#8207;)     &#8207;&apos;)" TargetMode="External"/><Relationship Id="rId194" Type="http://schemas.openxmlformats.org/officeDocument/2006/relationships/hyperlink" Target="javascript:openquran(19,131,131)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mirror.al-eman.com/Islamlib/viewchp.asp?BID=250&amp;CID=14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mirror.al-eman.com/Islamlib/viewchp.asp?BID=250&amp;CID=14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mirror.al-eman.com/Islamlib/viewchp.asp?BID=250&amp;CID=14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0&amp;CID=14#TOP#TOP" TargetMode="External"/><Relationship Id="rId203" Type="http://schemas.openxmlformats.org/officeDocument/2006/relationships/hyperlink" Target="javascript:opencomment(&apos;&#8207;&#8207;(&#8207;&#8207;(&#8207;&#1588;&#1576;&#1607; &#1593;&#1586;&#1604;&#1577; &#1575;&#1604;&#1593;&#1575;&#1604;&#1605; &#1576;&#1575;&#1604;&#1573;&#1576;&#1604; &#1575;&#1604;&#1578;&#1610; &#1605;&#1593;&#1607;&#1575; &#1581;&#1584;&#1575;&#1572;&#1607;&#1575; &#1608;&#1587;&#1602;&#1575;&#1572;&#1607;&#1575;&#1548; &#1610;&#1585;&#1610;&#1583; &#1571;&#1606;&#1607;&#1575; &#1578;&#1602;&#1608;&#1609; &#1593;&#1604;&#1609; &#1575;&#1604;&#1605;&#1588;&#1610; &#1608;&#1602;&#1591;&#1593; &#1575;&#1604;&#1571;&#1585;&#1590; &#1608;&#1602;&#1589;&#1583; &#1575;&#1604;&#1605;&#1610;&#1575;&#1607;  &#1608;&#1608;&#1585;&#1583;&#1607;&#1575; &#1608;&#1585;&#1593;&#1609; &#1575;&#1604;&#1588;&#1580;&#1585; &#1608;&#1575;&#1604;&#1575;&#1605;&#1578;&#1606;&#1575;&#1593; &#1593;&#1606; &#1575;&#1604;&#1587;&#1576;&#1575;&#1593; &#1575;&#1604;&#1605;&#1601;&#1578;&#1585;&#1587;&#1577;&#1548; &#1588;&#1607;&#1578; &#1576;&#1605;&#1606; &#1603;&#1575;&#1606; &#1605;&#1593;&#1607; &#1601;&#1610; &#1575;&#1604;&#1587;&#1601;&#1585; &#1581;&#1584;&#1575;&#1569; &#1608;&#1587;&#1602;&#1575;&#1569;&#1548; &#1608;&#1607;&#1603;&#1584;&#1575; &#1575;&#1604;&#1593;&#1586;&#1604;&#1577; &#1573;&#1584;&#1575; &#1603;&#1575;&#1606;&#1578; &#1605;&#1606; &#1575;&#1604;&#1593;&#1575;&#1604;&#1605;&#8207;.&#8207; &#1601;&#1573;&#1606;&#1607; &#1610;&#1603;&#1608;&#1606; &#1571;&#1605;&#1610;&#1606;&#1575;&#1611; &#1593;&#1604;&#1609; &#1606;&#1601;&#1587;&#1607; &#1605;&#1606; &#1575;&#1604;&#1588;&#1610;&#1591;&#1575;&#1606; &#1608;&#1575;&#1604;&#1606;&#1601;&#1587; &#1575;&#1604;&#1571;&#1605;&#1575;&#1585;&#1577; &#1576;&#1575;&#1604;&#1587;&#1608;&#1569;&#8207;.&#8207; &#1593;&#1583;&#1572;&#1575;&#1607;&#1575; &#1608;&#1587;&#1602;&#1575;&#1572;&#1607;&#1575;&#8207;)&#8207;&#8207;)     &#8207;&apos;)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mirror.al-eman.com/Islamlib/viewchp.asp?BID=250&amp;CID=14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mirror.al-eman.com/Islamlib/viewchp.asp?BID=250&amp;CID=14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mirror.al-eman.com/Islamlib/viewchp.asp?BID=250&amp;CID=14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mirror.al-eman.com/Islamlib/viewchp.asp?BID=250&amp;CID=14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mirror.al-eman.com/Islamlib/viewchp.asp?BID=250&amp;CID=14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mirror.al-eman.com/Islamlib/viewchp.asp?BID=250&amp;CID=14#TOP#TOP" TargetMode="External"/><Relationship Id="rId216" Type="http://schemas.openxmlformats.org/officeDocument/2006/relationships/hyperlink" Target="javascript:openquran(2,169,169)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mirror.al-eman.com/Islamlib/viewchp.asp?BID=250&amp;CID=15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mirror.al-eman.com/Islamlib/viewchp.asp?BID=250&amp;CID=15#TOP#TOP" TargetMode="External"/><Relationship Id="rId221" Type="http://schemas.openxmlformats.org/officeDocument/2006/relationships/hyperlink" Target="javascript:openquran(2,104,104)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mirror.al-eman.com/Islamlib/viewchp.asp?BID=250&amp;CID=16#TOP#TOP" TargetMode="External"/><Relationship Id="rId224" Type="http://schemas.openxmlformats.org/officeDocument/2006/relationships/hyperlink" Target="javascript:openquran(4,105,105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mirror.al-eman.com/Islamlib/viewchp.asp?BID=250&amp;CID=16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mirror.al-eman.com/Islamlib/viewchp.asp?BID=250&amp;CID=16#TOP#TOP" TargetMode="External"/><Relationship Id="rId229" Type="http://schemas.openxmlformats.org/officeDocument/2006/relationships/hyperlink" Target="javascript:openquran(1,44,44)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mirror.al-eman.com/Islamlib/viewchp.asp?BID=250&amp;CID=16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mirror.al-eman.com/Islamlib/viewchp.asp?BID=250&amp;CID=16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mirror.al-eman.com/Islamlib/viewchp.asp?BID=250&amp;CID=16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mirror.al-eman.com/Islamlib/viewchp.asp?BID=250&amp;CID=16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mirror.al-eman.com/Islamlib/viewchp.asp?BID=250&amp;CID=16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mirror.al-eman.com/Islamlib/viewchp.asp?BID=250&amp;CID=16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mirror.al-eman.com/Islamlib/viewchp.asp?BID=250&amp;CID=16#TOP#TOP" TargetMode="External"/><Relationship Id="rId244" Type="http://schemas.openxmlformats.org/officeDocument/2006/relationships/hyperlink" Target="javascript:openquran(20,67,67)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mirror.al-eman.com/Islamlib/viewchp.asp?BID=250&amp;CID=16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50&amp;CID=16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0&amp;CID=16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mirror.al-eman.com/Islamlib/viewchp.asp?BID=250&amp;CID=16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mirror.al-eman.com/Islamlib/viewchp.asp?BID=250&amp;CID=16#TOP#TOP" TargetMode="External"/><Relationship Id="rId255" Type="http://schemas.openxmlformats.org/officeDocument/2006/relationships/hyperlink" Target="javascript:openquran(19,44,44)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50&amp;CID=17#TOP#TOP" TargetMode="External"/><Relationship Id="rId258" Type="http://schemas.openxmlformats.org/officeDocument/2006/relationships/hyperlink" Target="javascript:opencomment(&apos;&#8207;(&#8207;&#8207;(&#8207;&#1571;&#1610; &#8207;:&#8207; &#1573;&#1591;&#1575;&#1604;&#1577; &#1608;&#1605;&#1591;&#8207;)&#8207;&#8207;)    &#8207;&apos;)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mirror.al-eman.com/Islamlib/viewchp.asp?BID=250&amp;CID=17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mirror.al-eman.com/Islamlib/viewchp.asp?BID=250&amp;CID=17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mirror.al-eman.com/Islamlib/viewchp.asp?BID=250&amp;CID=17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mirror.al-eman.com/Islamlib/viewchp.asp?BID=250&amp;CID=17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mirror.al-eman.com/Islamlib/viewchp.asp?BID=250&amp;CID=17#TOP#TOP" TargetMode="External"/><Relationship Id="rId269" Type="http://schemas.openxmlformats.org/officeDocument/2006/relationships/hyperlink" Target="javascript:openquran(81,13,14)" TargetMode="External"/><Relationship Id="rId270" Type="http://schemas.openxmlformats.org/officeDocument/2006/relationships/hyperlink" Target="javascript:openquran(6,56,56)" TargetMode="External"/><Relationship Id="rId271" Type="http://schemas.openxmlformats.org/officeDocument/2006/relationships/hyperlink" Target="javascript:opencomment(&apos;&#8207;(&#8207;&#8207;(&#8207;&#1575;&#1604;&#1601;&#1574;&#1575;&#1605; &#8207;:&#8207; &#1575;&#1604;&#1580;&#1605;&#1575;&#1593;&#1577; &#1575;&#1604;&#1603;&#1579;&#1610;&#1585;&#1577; &#1605;&#1606; &#1575;&#1604;&#1606;&#1575;&#1587;&#1548; &#1608;&#1578;&#1602;&#1608;&#1604;&#8207;:&#8207;&#1576;&#1606;&#1608; &#1601;&#1604;&#1575;&#1606; &#1601;&#1574;&#1575;&#1605; &#1573;&#1604;&#1575; &#1571;&#1606;&#1607;&#1605; &#1604;&#1574;&#1575;&#1605;&#8207;)&#8207;&#8207;)    &#8207;&apos;)" TargetMode="External"/><Relationship Id="rId272" Type="http://schemas.openxmlformats.org/officeDocument/2006/relationships/hyperlink" Target="javascript:openquran(17,49,49)" TargetMode="External"/><Relationship Id="rId273" Type="http://schemas.openxmlformats.org/officeDocument/2006/relationships/hyperlink" Target="javascript:openquran(37,26,26)" TargetMode="External"/><Relationship Id="rId274" Type="http://schemas.openxmlformats.org/officeDocument/2006/relationships/hyperlink" Target="javascript:opencomment(&apos;&#8207;(&#8207;&#8207;(&#8207;&#1575;&#1606;&#1592;&#1585; &#1603;&#1578;&#1575;&#1576; &#1575;&#1604;&#1578;&#1608;&#1575;&#1576;&#1610;&#1606; &#1589;&#1601;&#1581;&#1577; &#8207;(&#8207;167&#8207;)&#8207; &#1576;&#1578;&#1581;&#1602;&#1610;&#1602; &#1575;&#1604;&#1588;&#1610;&#1582; &#1593;&#1576;&#1583; &#1575;&#1604;&#1602;&#1575;&#1583;&#1585; &#1575;&#1604;&#1571;&#1585;&#1606;&#1575;&#1572;&#1608;&#1591; &#1605;&#1606; &#1605;&#1606;&#1588;&#1608;&#1585;&#1575;&#1578; &#1583;&#1575;&#1585; &#1575;&#1604;&#1576;&#1610;&#1575;&#1606; &#1576;&#1583;&#1605;&#1588;&#1602;&#8207;)&#8207;&#8207;)    &#8207;&apos;)" TargetMode="External"/><Relationship Id="rId275" Type="http://schemas.openxmlformats.org/officeDocument/2006/relationships/hyperlink" Target="javascript:openquran(25,214,214)" TargetMode="External"/><Relationship Id="rId276" Type="http://schemas.openxmlformats.org/officeDocument/2006/relationships/hyperlink" Target="javascript:openquran(13,14,14)" TargetMode="External"/><Relationship Id="rId277" Type="http://schemas.openxmlformats.org/officeDocument/2006/relationships/hyperlink" Target="javascript:opencomment(&apos;&#8207;(&#8207;&#8207;(&#8207;&#1603;&#1584;&#1575; &#1601;&#1609; &#1575;&#1604;&#1571;&#1589;&#1604;&#1610;&#1606;&#1548; &#1608;&#1604;&#1593;&#1604; &#1575;&#1604;&#1589;&#1608;&#1575;&#1576;&#8207;:&#8207; &#1593;&#1604;&#1609; &#1571;&#1606;&#1601;&#1587;&#1607;&#1605; &#1571;&#1608; &#1581;&#1610;&#1575;&#1578;&#1607;&#1605;&#8207;)&#8207;&#8207;)&#8207;    &#8207;&apos;)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50&amp;CID=17#TOP#TOP" TargetMode="External"/><Relationship Id="rId280" Type="http://schemas.openxmlformats.org/officeDocument/2006/relationships/hyperlink" Target="javascript:openquran(49,6,6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mirror.al-eman.com/Islamlib/viewchp.asp?BID=250&amp;CID=18#TOP#TOP" TargetMode="External"/><Relationship Id="rId283" Type="http://schemas.openxmlformats.org/officeDocument/2006/relationships/hyperlink" Target="javascript:openquran(67,4,4)" TargetMode="External"/><Relationship Id="rId284" Type="http://schemas.openxmlformats.org/officeDocument/2006/relationships/hyperlink" Target="javascript:opencomment(&apos;&#8207;(&#8207;&#8207;(&#8207;&#1575;&#1604;&#1583;&#1602;&#1604;&#8207;:&#8207; &#1571;&#1585;&#1575;&#1583; &#1575;&#1604;&#1578;&#1605;&#1585;&#8207;)&#8207;&#8207;)    &#8207;&apos;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0&amp;CID=18#TOP#TOP" TargetMode="External"/><Relationship Id="rId287" Type="http://schemas.openxmlformats.org/officeDocument/2006/relationships/numbering" Target="numbering.xml"/><Relationship Id="rId288" Type="http://schemas.openxmlformats.org/officeDocument/2006/relationships/fontTable" Target="fontTable.xml"/><Relationship Id="rId2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9:00Z</dcterms:created>
  <dc:creator>Wael Salah</dc:creator>
  <dc:description/>
  <dc:language>en-US</dc:language>
  <cp:lastModifiedBy>Wael Salah</cp:lastModifiedBy>
  <dcterms:modified xsi:type="dcterms:W3CDTF">2004-01-13T15:12:00Z</dcterms:modified>
  <cp:revision>8</cp:revision>
  <dc:subject/>
  <dc:title>مختصر منهاج القاصدين</dc:title>
</cp:coreProperties>
</file>