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ختصر منهاج القاصدين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ابن قدامة المقدسي</w:t>
        </w:r>
      </w:hyperlink>
    </w:p>
    <w:p>
      <w:pPr>
        <w:pStyle w:val="Normal"/>
        <w:jc w:val="center"/>
        <w:rPr/>
      </w:pPr>
      <w:r>
        <w:rPr>
          <w:rtl w:val="true"/>
        </w:rPr>
        <w:t>ربع المهلك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عتبر هذا الكتاب خلاص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وعصارة لكتاب التزكية الأول إحياء علوم الدين ااإمام الغزالي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ناقش الكتاب أعما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القلوب وما يتعلق بها من عادات وعبادات ومهلكات ومنجيات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ما يعتبر هذا الكتاب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نهجًا تربويًا ميسرًا للسائرين إلى الله عز وج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0&amp;CID=2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بع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الثالث 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ربع المهلك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شرح عجائب القل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داخل إبليس في قلب الإنس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ثبات القلوب على الخي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ب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ب الثا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ب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رياضة النفس ومعالجة أمراض القلو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فضيلة حسن الخلق وذم سوء الخ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طريق إلى تهذيب الأخ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علامات مرض القلب وعوده إلى الصح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في شهوات النف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بيان علامات حسن الخ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رياضة الصبيان في أول النش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روط الرياض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كتاب كسر الشهوتين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[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وة البطن وشهوة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وة البط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وة الفرج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آفات اللسا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فات الكلا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فيما لا يعنى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وض في ال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قعر في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ر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حش والسب والبذاء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خام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ز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ساد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خرية والاستهز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س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فشاء السر، وإخلاف الوعد والكذب في القول و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ثامن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أسباب الباعثة على الغيبة وذكر علاج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سبب الأو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شفى الغيظ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بواعث على الغيبة موافقة الأق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ب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ادة رفع نفسه بتنقيص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عب والهز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صول الغيبة بسوء الظ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أعذار المرخصة 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يبة وكفارة الغ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تاس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آفات اللسان النم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عاش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ام ذي اللسانين الذي يتردد بين المتعا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حادية عش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د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فة الثانية عشر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طأ في فحوى الكلام فيما يرتبط في أمور 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سأل عن صفات الله عز و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ذم الغضب والحقد والح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تائج 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يقة الغض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رجات قوة الغض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أسباب المهيجة ل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فكر في الأخبار الواردة في فضل كظم الغيظ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خوف نفسه من عقاب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حذر نفسه عاقبة العداوة، والانتق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فكر في قبح صورته عند 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فكر في السبب الذي يدعوه إلى الانتق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علم أن غضبه إنما كان من شىء جرى على وفق مراد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كظم الغيظ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ح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فو والرف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الحقد والح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اج الح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باب‏ الحس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سبب كثرة الحس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باب في ذم الدن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8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حقيقة الدنيا والمذموم منها والمحم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9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ذم البخل والحرص والط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0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بيان في مدح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بيان ذم الحرص والطمع ومدح القناعة والي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بيان علاج الحرص والطمع والدواء الذي تكتسب به صفة القن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لزوم القناعة لمن فقد الم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ايات الأسخ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البخل وذ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ايات البخلاء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فضل الإيثار وبي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د البخل والسخا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ذم الجاه والرياء وعلاجه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الجاه والمال هما ركنا الدني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علاج حب الج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دم الاكتراث بذم الناس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الرياء وحقيقته وأقسامه وذ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ياء في الدي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من جهة الب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ياء من جهة الز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ياء بالق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ياء ب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اءاة بالأصحاب والزائ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بواب الرياء بعضها أشد من بعض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رياء الخفي الذي هو أخفى من دبيب الن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ما يحبط العمل من الرياء وما لا يحب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واء الرياء وطريقة معالجة القلب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بيان الرخصة في قصد إظهار الطا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ترك الطاعات خوفاً من الر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 فصل في بيان ما يصح من نشاط العبد بسبب رؤية الخلق وما لا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ذم الكبر والعج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 في الك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قسيم آفات الكب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صائل المتك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معالجة الكبر واكتساب التوا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 في العجب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علاج الع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مس وعشرون كتاب الغرور وأقسامه ودرج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غترار واقع بالعلماء والعبا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نف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ماء فأما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نف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اب التعبد و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نف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ص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نف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اب الأموا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عان به للتخلص من الغر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الربع الثالث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بع المهل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شرح عجائب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شرف ما في الإنسان قلبه، فإنه العالم بالله، العامل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إليه، المقرب المكاشف، بما عنده، وإنما الجوارح أتباع وخدام له يستخ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استخدام الملوك ل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رف قلبه عرف ربه، وأكثر الناس جاهلون ب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وسهم، والله يحول بين المرء وقلبه، وحيلولته أن يمنعه من معرفته ومراق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رفة القلب وصفاته أصل الدين، وأساس طريق الس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داخل إبليس في ق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لب بأصل فطرته قابل للهدى، وبما وضع فيه من 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ى، مائل عن ذلك، والتطارد فيه بين جندي الملائكة والشياطين دائم، إلى أن ين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أحدهما، فيتمكن، ويستوطن، ويكون اجتياز الثانى اختلاساً كما قال تعالى ‏</w:t>
      </w:r>
      <w:hyperlink r:id="rId7">
        <w:bookmarkStart w:id="2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شر الوسوا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خ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إذا ذكر الله خنس، وإذا وقعت ال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ط، ولا يطرد جند الشياطين من القلب إلا ذكر الله تعالى، فإنه لا قرار 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ثل القلب كمثل حصن، والشيطان عدو يريد أن يدخل الحص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ه ويستولى عليه، ولا يمكن حفظ الحصن إلا بحراسة أبوابه، ولا يقدر على حر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ه من لا يعرفها، ولا يتوصل إلى دفع الشيطان إلا بمعرفة مداخله، ومداخل 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ه صفات العبد، وهى كثيرة، إلا أنا نشير إلى الأبواب العظيمة الجارية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وب التي لا تضيق عن كثرة جنود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بوابه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، والحرص، فمتى كان العبد حريص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، أعماه حرصه وأصمه، وغطى نور بصيرته التي يعرف بها مداخ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سوداً فيجد الشيطان حينئذ الفرصة، فيحسن عند الحريص كل ما يوصله إلى شهو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كراً أو فاح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 ال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ضب، والشهوة، والحدة، فإن الغضب 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، وإذا ضعف جند العقل هجم حينئذ الشيطان فلعب ب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عبد حديداً، قلبنّاه كما يقلب الصبيان ال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تزيين في المنزل والثياب والأثاث، فلا يزال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ارة الدار وتزيين سقوفها وحيطانها، والتزين بالثياب، والأثاث، فيخسر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عمر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ع، فإنه يقوى الشهوة، ويشغل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 في الناس، فإن من طمع في شخص، بالغ بالثناء ع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، وداهنه، ولم يأمره بالمعروف، ولم ينهه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ة، وترك التثبت، وقد قال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3" w:name="h1"/>
      <w:bookmarkEnd w:id="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جلة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يطان، والتأني من الله تعال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مال، ومتى تمكن من القلب أفسده، وحمله عل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غير وجهه، وأخرجه إلى البخل، وخوفه الفقر، فمنع الحقوق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عوام على التعصب في المذاهب، دو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عوام على التفكير في ذات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، وفى أمور لا تبلغها عقولهم حتى يشككهم في أص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ظن بالمسلمين، فإن من حكم على مسلم بسوء ظ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قره وأطلق فيه لسانه، ورأى نفسه خيراً منه، وإنما يترشح سوء الظن بخبث الظ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ؤمن يطلب المعاذير للمؤمن، والمنافق يبحث عن عي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إنس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رز عن مواقف التهم، لئلا يساء به الظن، فهذا طرف من ذكر مداخل الشيطان، و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فات سد مداخل بتطهير القلب من الصفات المذمومة، وسيأتي الكلام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، بقى للشيطان بالقلب خطرات واجتيازات من غير استقرار، فيمنعه من ذلك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عمارة القلب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شيطان كمثل كلب جائع يقرب منك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ين يديك لحم وخبزه، فإنه ينزجر بأن 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سأ، وإن كان بين يديك ش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جائع، لم يندفع عنك بمجرد الكلام، فكذلك القلب الخالي عن قوت الشيطان ين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مجرد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لب الذي غلب عليه الهوى، فإنه يرفع الذكر إلى حواش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كن الذكر من سويدائه، فيستقر الشيطان في السو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مصداق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مل هذا في صلاتك، وانظر إلى الشيطان كيف يحدث قلبك في مثل هذا الموطن،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، وحساب المعاملين، وتدبير أم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عفي عن حديث النفس، ويدخل في ذلك ما هممت به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 خوفاً من الله تعالى كتبت له حسنة وإن تركه لعائق، رجونا له المسامح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زماً، فإن العزم على الخطيئة خطيئة، بدليل قو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" w:name="h2"/>
      <w:bookmarkEnd w:id="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التق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ان بسيفهما فالقاتل والمقتول في النار، 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بال المقتول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حريصاً على قتل صاحبه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تقع المؤاخذة بالعزم، والأعمال بالنية، وهل الكبر و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إلا أمور باطنة‏؟‏ ولو أن إنساناً رأى على فراشه أجنبية ظنها زوجته لم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ئها، ولو رأى زوجته وظنها أجنبية أثم بوطئها، وكل هذا متعلق بعقد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bookmarkEnd w:id="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ثبات القلوب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ي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 أن النبى صلى الله عليه وآله وسلم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6" w:name="h3"/>
      <w:bookmarkEnd w:id="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قلب القلوب ثبت قلوب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دينك، يا مصرف القلوب اصرف قلبنا إلى طاعت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" w:name="h4"/>
      <w:bookmarkEnd w:id="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 القلب كمثل ريشة بأرض فل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لبها الرياح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لوب في الثبات على الخير والشر والتردد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ب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ب عَمُرَّ بالتقوى، وزك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طهر عن خبائث الأخلاق، فتتفرج فيه خواطر الخير من 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، فيمده الملك بال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6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لب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ب مخذول، مشحون بالهوى، من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خبائ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لوث بالأخلاق الذميمة، فيقوى فيه سلطان الشيطان لات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، ويضعف سلطان الإيمان، ويمتلئ القلب بدخان الهوى، فيعدم النور، ويصير ك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لئة بالدخان، لا يمكنها النظر، ولا يؤثر عنده زجر ولا 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7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لب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لب يبتدئ فيه خاطر الهوى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دعوه إلى الشر، فيلحقه خاطر الإيمان فيدعوه إلى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ه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شيطان حملة على العقل، ويقوى داعي الهو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رى فلاناً و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طلقون أنفسهم في هواها، حتى يعد جماعة من العلماء، فتميل النفس إلى الشيط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ملك حملة على الشيطان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لك إلا من نسى العاقبة، فلا تغتر بغف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ن أنفسهم، أرأيت لو وقفوا في الصيف في الشمس ولك بيت بارد، أكنت توافقه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 المصلحة‏؟‏ أفتخالفهم في حر الشمس، ولا تخالفهم فيما يؤول إلى النار‏؟‏ فت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إلى قول الملك، ويقع التردد بين الجندين، إلى أن يغلب على القلب ما 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، فمن خلق للخير يسر له، ومن خلق للشر يس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يرد الله أن يهد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شرح صدره للإسلام ومن يرد أن يضله يجعل صدره ضيقاً حرجاً كأنما يصعد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فقنا لما تحبه وت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رياضة النفس وتهذيب الخلق ومعالجة أمراض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لق الحسن صفة من صفات الأنبياء والصديقين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السيئة سموم قاتلة، تنخرط بصاحبها في سلك الشيطان، وأمراض تفوت جاه الأب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عرف العلل ثم التشمير في معالجتها، ونحن نشير إلى جمل من الأمرا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ية معالجتها في الجملة من غير تفصيل، فإن ذلك يأتى مبيناً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ي فضيلة حسن الخلق وذم س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شئ من ذلك في آداب 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قد تكلموا في حسن الخلق متعرضين لثمر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يقته، ولم يستوعبوا جميع ثمراته، بل ذكر كل منهم ما حضر في ذهنه، وكشف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يستعمل حسن الخلق مع الخلق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حسن بالخَ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ُ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سن الظاهر والباطن، فالمراد بالخَ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ظاهرة، 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ُ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باطنة، وذلك أن الإنسان مركب من جسد و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سد م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، والنفس مدركة بالبصيرة، ولكل واحدة منها هيئة وصورة إما جميلة وإما قبي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المدركة بالبصيرة أعظم قدراً من الجسد المدرك بالبصر، ولذلك عظم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 أ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خالق بشراً من طي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سويته ونفخت في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وح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1-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به على أن الجسد منسوب إلى الطين، وال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 إليه سبحانه وتعالى، فالخلق عبارة عن هيئة للنفس راسخة تصدر عنها ال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ولة ويسر من غير حاجة إلى فكر وروية، فإن كانت الأفعال جميلة سميت خلقاً حسن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قبيحة سميت خلقاً س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 بعض من غلبت عليه البطالة فاست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، أن الأخلاق لا يتصور تغييرها، كما لا يتصور تغيير صورة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ت الأخلاق لا تقبل التغيير لم يكن للم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ايا معنى، وكيف تنكر تغيير الأخلاق ونحن نرى الصيد الوحشي يستأنس، والكلب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كل، والفرس تعلم حسن المشي وجودة الانقياد، إلا أن بعض الطباع سريعة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ح، وبعضها مستص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يال من اعتقد أن ما في الجبلة لا يتغير، فا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قصود قمع هذه الصفات بالكلية، وإنما المطلوب من الرياضة رد الشه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الذي هو وسط بين الإفراط والتفريط، وأما قمعها بالكلية فلا، كيف و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لقت لفائدة ضرورية في الجبلة، ولو انقطعت شهوة الطعام لهلك الإنسان، أو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ع لانقطع النسل، ولو انعدم الغضب بالكلية، لم يدفع الإنسان عن نفسه ما يهلك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داء على الكف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در ا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الغضب، ولو بطل الغضب لامتنع جهاد الكفار، 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1">
        <w:bookmarkStart w:id="1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كاظم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يظ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قدين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وب في شهوة الطعام الاعتدال دون الشره والتق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لوا واشربوا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رف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شيخ المرشد للمريد إذا رأى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ً إلى الغضب أو الشهوة، حسن أن يبالغ في ذمها على الطلاق ليرده إلى التوس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أن المراد من الرياضة الاعتدال أن السخاء خلق مطلوب شرعاً وهو وسط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ي التقتير والتبذير وقد أثنى الله علي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3">
        <w:bookmarkStart w:id="1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إذا أنفقوا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رفوا ولم يقتروا وكان بين ذلك قو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يحصل بكمال الفطرة منحة من الخل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ن صبى يخلق صادقاً سخياً حليماً، وتارة يحصل بالاكتساب، وذلك بالرياضة، و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نفس على الأعمال الجالبة للخلق المطلوب ، فمن أراد تحصيل خلق الجود فليت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جود من البذل ليصير ذلك طبع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راد التواضع تكلف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اضعين، وكذلك جميع الأخلاق المحمودة فإن للعادة أثراً في ذلك، كما أن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اتباً تعاطى فعل الكتابة، أو فقيهاً تعاطى فعل الفقهاء من التكرار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طف على قلبه صفة الفقه، إلا أنه لا ينبغي أن يطلب تأثير ذلك في يومين أو ثلاث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ثر مع الدوام، كما لا يطلب في النمو علو القامة في يومين أو ثلاثة، ول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ثي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ا ينبغي أن يستهان بقليل الطاعات، فإن دوامها يؤثر، و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هان بقليل من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تعاطى أسباب الفضائل يؤثر في النفس ويغير طبع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ساكنة الكسل أيضاً يصير عادة، فيحرم بسببه 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تسب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بمصاحبة أهل الخير، فإن الطبع لص يسرق الخير و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رء على دين خليله فلينظر أحدك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خال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يان الطريق إلى تهذيب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ن الاعتدال في الأخلاق هو الصحة في النفس، والمي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 سقم ومرض، فاعلم أن مثال النفس في علاجها كالبدن في علاجه، فكما أن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ق كاملاً، وإنما يكمل بالتربية والغذاء، كذلك النفس تخلق ناقصة قابلة للك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كمل بالتز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ذيب الأخلاق، والتغذية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بد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ً، فشأن الطبيب العمل على حفظ الصحة، وإن كان مريضاً، فشأنه جلب الصحة إ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نفس إذا كانت زكية طاهرة مهذبة الخلاق، فينبغي أن يسعى بحفظها وجلب م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إليها، وإن كانت عديمة الكمال، فينبغي أن يسعى بجلب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ة لمرض البدن لا تعالج إلا بضدها، إن كانت من حرارة فبالبرودة وإن 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ودة فبالحرارة، فكذلك الأخلاق الرذيلة التي هي من مرض القلب، علاجها بض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لج مرض الجهل بالعلم، ومرض البخل بالسخاء، ومرض الكبر بالتواضع، ومرض ال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 عن الم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ه لابد من احتمال مرارة الدواء، وشدة الصبر عن المشته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ح الأبدان المريضة، فكذلك لابد من احتمال المجاهدة، والصبر على مداومة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ل أولى، فإن مرض البدن يخلص منه بالموت، ومرض القلب عذاب يدوم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ينبغى للذي يطبُّ نفوس المريدين أن لا يهجم عليهم بالرياضة في فن مخصوص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خلاقهم وأمراضهم، إذ ليس علاج كل مريض واحداً، فإذا رأى جاهلاً بالشرع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متكبراً حمله على ما يوجب التواضع، أو شديد الغضب ألزمه 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ض لنفسه، قوة العزم، فمتى كان متردداً بعد فلاحه، ومتى أحس من نفسه ضعف ال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ر، فإذا انقضت عزيمتها عاقبها لئلا تعاود، كما قال رج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ين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ك ‏؟‏ لعاقبنك بصو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فصل الثال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لامات مرض الق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وده إلى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لطريق إلى معرفة الإنسان عيو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عضو خلق لفعل خاص، فعلامة مرضه أن يتعذر من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، أو يصدر منه مع نوع من الاضطراب، فمرض اليد تعذر البطش، ومرض العين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صار، ومرض القلب أن يتعذر عليه فعله الخاص به الذي خلق لأجله، وهو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 والمعرفة، وحب الله تعالى وعبادته، وإيثار ذلك على كل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رف كل شئ ولم يعرف الله سبحانه، كان كأنه لم يعرف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، فمن عرف الله أحبه، وعلامة المحبة أن لا يؤثر عليه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وبات، فمن آثر عليه شيئاً من المحبوبات فقلبه مريض، كما أن المعدة التي ت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 الطين على أكل الخب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قطت عنها شهوة الخب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القلب خفي قد لا يعرفه صاحبه، فلذلك يغفل عنه، وإن عرفه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صبر على مرارة دوائه ، لأن دواءه مخالف الهوى، وإن وجد الصبر لم يجد طب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اً يعالجه، فإن الأطباء هم العلماء والمرض قد استولى عليهم والطبيب المريض 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علاجه، فلهذا صار الداء عضالاً، واندرس هذا العلم، وأنكر طب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ها بالكلية وأقبل الناس على أعمال ظاهرها عبادات وباطنها عادات فهذه علامة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افيته وعوده إلى الصحة بعد المعالجة، فهو أن ينظر إلى العلة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لج داء البخل، فعلاجه بذل المال، ولكنه لا يسرف، ويصير إلى حد التبذير فيحصل 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يكون كمن يعالج البرودة بالحرارة الغالبة حتى تغلب الحرارة، فيكون داءً أيض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طلوب ال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ت أن تعرف الوسط، فانظر إلى نفسك، فإن كان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جمعه ألذ عندك، وأيسر عليك من بذله لمستحقه، فاعلم أن الغالب عليك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، فعالج نفسك على البذل، وإن صار البذل للمستحق ألذ عندك، وأخف عل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ساك فقد غلب عليك التبذير، فارجع إلى المواظبة على الامساك، ولا تزال ترا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، وتستدل على خلقك بتيسير الأفعال وتعسيرها، حتى تنقطع علاقة قلبك ع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يل إلى بذله ولا إمساكه، بل يصير عندك كالماء، فلا تطلب فيه إمساكه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، أو بذله لحاجة محتاج، فكل قلب صار كذلك، فقد جاء الله سليماً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أن يكون سليماً على سائر الأخلاق حتى لا تكون له علاقة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حتى ترتحل النفس عن الدنيا منقطعة العلائق منها، غير ملتفته إليه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شوقة إلى أسبابها، فحينئذ ترجع إلى ربها رجوع النفس المطمئنةولما كان ال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ي بين الطرفين في غاية الغموض، بل هو أدق من الشعر وأحد من السيف فلا ج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على هذا الصراط في الدنيا، جاز على مثل هذا الصراط في الآخرة، ولأجل 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امة أمر العبد أن يقول في كل يوم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8">
        <w:bookmarkStart w:id="15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هدنا الصرا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تق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ن لم يقدر على الاستقامة، فليجت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رب من الاستقامة فان النجاة بالعمل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در الأعمال الصالح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خلاق الحسنة، فليتفقد كل عبد صفاته وأخلاقه، وليشتغل بعلاج واحد بعد واح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صبر ذو العزم على مضض هذا الأمر، فإنه سيحلو كما يحلو الفطام للطفل بعد كرا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، فلو رد إلى الثدي لكرهه، ومن عرف قصر العمر بالنسبة إلى مدة حياة الآخرة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سفر أيام لتنعم الأبد، فعند الصباح يحمد القوم السُّرَ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إذا أراد بعبد خيراً بصره بعيوب نفسه،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بصيرة، لم تخف عليه عيوبه، وإذا عرف العيوب أمكنه العلاج، ولكن اكث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ون بعيوبهم، يرى أحدهم القذى في عين أخيه ولا يرى الجذع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على عيب نفسه فله في ذلك أربع 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لس بين يدي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 بعيوب النفس، يعرف عيوب نفسه وطرق علاجها، وهذا قد عز في هذا الزمان وجو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قع به، فقد وقع بالطبيب الحاذق فلا ينبغي أن يفار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صديقاً صدوقاً بصيراً متديناً، وينصبه رقيباً على نفسه لينبهه على الم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 و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كان أمير المؤمنين عمر بن الخطاب رضى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مرءاً أهدى إلينا عي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 سلمان رضى الله عنه لما قدم عليه من عيو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نك جمعت بين إدامين على مائدة، وان لك ح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ة بالليل، و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بلغك غير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قد كف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ى الله عنه يسأ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نا من المنافقين‏؟‏ وهذا لأن كل من علت مرت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قظة زاد اتهامه لنفسه، إلا أنه عز في هذا الزمان وجود صديق على هذه الص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ل في الأصدقاء من يترك المداهنة، في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أو يترك الحسد، فلا يزيد على قدر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من ينبههم على عيوبهم، ونحن الآن في الغالب أبغض الناس إلينا من يعر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و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على ضعف الإيمان، فإن الأخلاق السيئة كالعقارب، لو أن منبه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هنا على أن تحت ثوب أحدنا عقرباً لتقلدنا له منة، واشتغلنا بقتلها، و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ئة أعظم ضرراً من العقرب على ما لا ي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فيد معرفة نفسه من ألسنة أعدائه، فإ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ط تبدى المساوئ، وانتفاع الإنسان بعدو مشاجر يذكر عيوبه، أكثر من انتفاعه ب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هن يخفى عنه عي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لط الناس، فكل ما يراه مذموماً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، يجت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شهوات النفو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شهوات النفوس لم توضع إلا لفائدة ، إذ لولا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عم ما حصل تناول الغذاء، ولولا شهوة الجماع لانقطع النسل، وإنما المذموم 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وطغيانها، وثمة قوم لم يفهموا هذا القدر، فأخذوا يتركون كل ما تشت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هذا ظلم لها بإسقاط حقها، فإن لها حقاً بدليل قو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نفسك علي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ق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 قائلاً من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كذا وكذا سنة اشتهي كذ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ناوله، وهذا انحراف عن الحلِّ وخلاف سنة رسول الله صلى الله عليه وآله وسلم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ناول المشتهى من الحلو والعسل وغيرهما، فلا يلتفت إلى زاهد قل علمه، ف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حظها من المشتهى على الإطلاق، فإنه إلى الظلم أقرب منه إلى العدل، وإنم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هى إذا صعبت الطريق إليه، مثل أن لا يحصل إلا بوجه مكروه، أو يخاف من ت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ال عزمه، فتطمع النفس في استدامته، أو يحذر من ذلك زيادة شبع، فيثق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، فأما تناوله في بعض الأوقات لتقوية النفس، فذلك كالطب للمريض، يمد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م، ولا بأس بالرفق بالنفس لتقوى على الس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علامات حس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جاهد المريد نفسه حتى ترك الفواحش والمعاصي،ثم ظن أنه قد ه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واستغنى عن المجاهدة، وليس كذلك، فإن حسن الخلق هو مجموع صفات المؤمنين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م الله تعالى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bookmarkStart w:id="16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ين الذين ذكر الله وجلت قلوبهم وإذا تليت عليهم آيا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ادتهم إيماناً وعلى ربهم يتوكل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قيمون الصلاة ومما رزقناهم ينفق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م المؤمنون حق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3-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17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ائبون العاب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امدون السائحون الراكعون الساجدون الآمرون بالمعروف والناهون عن المن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حافظون لحدود الله وبشر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bookmarkStart w:id="18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36">
        <w:bookmarkStart w:id="19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ئك هم الوارث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باد الرحمن الذين يمشون على الأرض هو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سورة، فمن أشكل عليه حاله فليعرض نفسه على هذه الآيات، فوجود جميع هذه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حسن الخلق، وفقد جميعها علامة سوء الخلق ووجود بعضها دون البعض يدل على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عض فليشتغل بحفظ ما وجده وتحصيل ما ف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ف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فسي بيده لا يؤمن عبداً حتى يحب لأخيه ما يحب لنف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ن حديث أبى هريرة رضى الله عنه، عنه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كان يؤمن بالله وال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ر فليكرم ضيفه، ومن كان يؤمن بالله واليوم الآخر فلا يؤذى جاره، ومن كان يؤ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له واليوم الآخر فليقل خيراً أو ليصم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21" w:name="h5"/>
      <w:bookmarkEnd w:id="2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مل المؤمنين إيماناً أحسن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لاق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أذى، ففى الصحيح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اً جذب رداء النبى صلى الله عليه وآله وسلم حتى أثرت حاشيته في عاتق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، مر لى من مال الله الذي عندك، فالت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، ثم ضحك، ثم أمر له ب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آذاه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22" w:name="h6"/>
      <w:bookmarkEnd w:id="2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اغفر لقوم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هم لا يعلمو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يس القرني إذا رماه الصبيان ب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تاه، إن كان ول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موني بالصغار لئلا تدموا س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عنوني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براهيم بن أدهم إلى بعض البرارى، فاستقبله ج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عمران‏؟‏ فأشار إلى المقبرة، فضرب رأسه فشجه، فلما أخبر أنه إبراه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قبل يده ورج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ضرب رأسي سألت الله له الجنة، لأني علمت 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ر بضربه إياي فلم أحب أن يكون نصيبي منه الخير، ونصيبه منى الشر، وأجتاز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كة، فطرح عليه رماد من السطح، فجعل أصحابه ي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ق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ح على الرماد، ينبغي له أن لا ي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نفوس ذللت بالرياضة، فاعت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م، ونقيت عن الغش بواطنها، فأثمرت الرضى بالقضاء، ومن لم يجد من نفسه بعض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ات التي وجدها هؤلاء، فينبغي أن يداوم الرياضة ليصل، فإنه بعد ما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رياضة الصبيان في أ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ش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بي أمانة عند والديه، وقلبه جوهرة ساذجة، وهى 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نقش، فإن عود الخير نشأ عليه وشاركه أبواه ومؤدبه في ثوابه،وإن عود الشر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كان الوزر في عنق وليه، فينبغي أن يصونه ويؤدبه ويهذبه، ويعلمه محا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، ويحفظه من قرناء السوء، ولا يعوده التنعم، ولا يحبب إليه أسباب الرف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عمره في طلبها إذا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بغي أن يراقبه من أول عمره، فلا ي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ة وحضانته إلا امرأة صالحة متدينة تأكل الحلال، فإن اللبن الحاصل من الحر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ة فيه، فإذا بدت فيه مخايل التمييز وأولها الحياء، وذلك علامة النجابة وهى مب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 العقل عند البلوغ، فهذا يستعان على تأديبه بح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يغلب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ت شره الطعام، فينبغي أن يعلم آداب الأكل، ويعوده أكل الخبز وحده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لئلا يألف الإدام فيراه كالحتم، ويقبح عنده كثرة الأكل، بأن يشبه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بالبهائم، ويحبب إليه الثياب البيض دون الملونة والإبريسم ويقرر عنده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أن النساء والمخنثين، ويمنعه من مخالطة الصبيان الذين عودوا التنعم، ثم يش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تب بتعليم القرآن والحديث وأحاديث الأخبار، ليغرس في قلبه حب الصالحين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 من الأشعار التي فيها ذكر الع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ظهر من الصبي خلق جميل وفعل محمول، فينبغي أن يكر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زى بما يفرح به، ويمدح بين أظهر الناس، فإن خالف ذلك في بعض الأحوال تغوف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اشف، فإن عاد عوتب سراً وخوف من اطلاع الناس عليه، ولا يكثر عليه العتاب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هون عليه سماع الملامة، وليكن حافظاً هيبة الكلا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أم أن ت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ب، وينبغى أن يمنع النوم نهاراً، فإنه يورث الكسل، ولا يمنع النوم ليلاً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فرش الوطيئة لتتصلب أع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ود الخشونة في المفرش والملبس وال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المشي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ة لئلا يغلب عليه الك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أن يفتخر على أقرانه بشيء مما يملكه أبو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طعمه أو م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التواضع والإكرام لمن يعا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أن يأخذ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ى مثله، ويعلم أن الأخذ دناءة، وأن الرفعة في 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ح عنده حب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أن لا يبصق في مجلسه ولا يتمخط ، ولا يتثاءب بحضرة غيره،ولا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لى رجل، ويمنع من كثر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أن لا يتكلم إلا جواباً، وأن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اع إذا تكلم غيره ممن هو أكبر منه، وأن يقوم لمن هو فوقه ويجلس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ن فحش الكلام، ومن مخالطة من يفعل ذلك، فإن أصل حفظ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م من قرناء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ن أن يفسح له بعد خروجه من المكتب في لعب جميل، ليست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تعب التأديب،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ح القلوب تع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علم طاعة وال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مه وتعظي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 سبع سنين أمر بالصلاة، ولم يسامح في ترك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عود، ويخوف من الكذب والخيانة، وإذا قارب البلوغ، ألقيت إلي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طعمة أدوية، والمقصود منها تقوية البدن ع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أن الدنيا لا بقاء لها، وأن الموت يقطع نعيمها، وهو منتظر في كل 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عاقل من تزود لآخرته، فإن كان نشوؤه صالحاً ثبت هذا في قلبه، كما يثبت النق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ابن ثلاث سنين، وأنا أقوم بالليل أ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خالي محمد بن سوار، فقال لى خالي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ذكر الله الذي خلق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ذك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قلبك ثلاث مرات من غير أن تحرك لس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عي،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 إلى، الله شاهدى، فقلت ذلك ليالي، ثم أعلمت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ها في كل ليل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ذلك، فوقع في قلبي حلاوته، فلما كان بعد سنة، قال لى 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ما علمتك، ودم عليه إلى أن تدخل القبر ، فلم أزل على ذلك سنين فوجدت له ح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 ثم قال لي خ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هل من كان الله معه، وهو ناظر إليه، وشاهد عليه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يه‏؟‏ إياك والمعصية ومضيت إلى المكتب، وحفظت القرآن، وأنا ابن ست سنين أو س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نت أصوم الدهر، وقوتي من خبز الشعير، ثم بعد لك كنت أقوم اللي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8"/>
      <w:bookmarkEnd w:id="2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شروط الرياض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شاهد الآخرة بقلبه مشاهدة يقين، أصبح ب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داً لها، زاهداً في الدنيا، فإن من كان معه خرزة، فرأى جوهرة نفيسة، لم يب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ة في الخرزة، ف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ا بالجوهرة، أسرع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رزقه الله تعالى الانتباه لذلك، فإن عليه لس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ضة شرطاً لابد من تقديمه، ومعتصماً لابد من التمسك به، وحصناً لابد من الت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رط، فهو رفع الحجاب بترك الذن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تصم، فشيخ يدله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ختطفه الشياطين في الس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صن، فالخلوة ، وعليه من الوظائف م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وى، وكثرة الذكر والاقتصاد في الأو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تهى الرياضة أن يجد قلبه 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، ولا يمكن ذلك إلا بأن يخلو عن غيره، ولا يخلو إلا بطول المجاهد، فهذا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ة المريد وترتيبه في التدريج، فأما تفصيل الرياضة في كل صفحه، فسيأت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كتاب كسر الشهوتين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[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وة البطن وشهوة الفر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وة ال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ظم المهل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أُخرج آدم عليه السلام من الجنة، ومن شهوة البطن تحدث شهوة الفرج والرغ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يتبع ذلك آفات كثيرة، كلها من بطر ال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أكل في معيً واحد، والكافر يأكل في سبعة أمع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لأ ابن آدم وعاء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راً من بطنه، حسب ابن أدم أكلات يقمن صلبه، فإن كان لا محالة، فثلث لطعامه، وثل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شربه، وثلث لنف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قبة الراس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حسن وهو يتغذ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حتى لا أستطيع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أو يأكل المسلم حتى لا ي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‍‍‍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لغ جماعة من الزهاد في التقلل من الأكل والصبر على الجوع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عيب ما سلكوا في غير هذا الكتاب، ومقام العدل في الأكل رفع اليدين مع بقاء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هوة، ونهاية المقام الحسن قو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ث لطعامه، وثلث لشرابه، وثل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كل ‍‍في مقام العدل يصح البدن وينفى المرضى، و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طعام حتى يشتهيه، ثم يرفع يده وهو يشتهيه، والدوام على التقل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ف القوى، وقد قلل أقوام مطاعمهم حتى قصروا عن الفرائض، وظنوا بجهلهم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، وليس كذلك، ومن مدح الجوع، فإنما أشار إلى الحالة المتوسط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الرياضة في كسر شهوة البطن أن من تعود استدامة الشبع، ف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ل من مطعمه يسيراً مع الزمان، إلى أن يقف على حد التوسط الذي أشرنا إليه، و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أوساطها، فالأولى تناول مالا يمنع من العبادات، ويكون سبباً لبقاء الق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س المتناول بجوع ولا شبع، فحينئذ يصح البدن، وتجتمع الهمة، ويصفو الفكر،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الأكل أورثه كثرة النوم، وبلادة الذهن، وذلك بتكثير البخار في الدماغ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ى مكان الفكر، وموضع الذكر، ويجلب أمراضاً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ذر من ترك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أن تتطرق إليه آفة الرياء، وقد كان بعضهم يشترى الشهوة ويعلقها في بي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هد فيها، يستر بها زهده، وهذا هو نهاية الزهد، الزهد في الزهد بإظهار ضد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صديقين، لأنه يجرع نفسه كأس الصبر مرتين، والثانية 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شهوة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علم أن شهوة الوقاع سلطت على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ئ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نسل، والثانية ليدرج لذة يقيس عليها لذات الآخرة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درك جنسه بالذوق، لا يعظم إليه الشوق، إلا أنه إذ لم ترد هذه الشهو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دال، جلبت آفات كثيرة، ومحناً، ولولا ذلك ما كان النساء حبائل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ركت في الناس بعدى فتنة أضر على الرجا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ئتمنني رجل على بيت مال، لظن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دى إليه الأمانة، ولو ائتمنني على زنجية أخلو بها ساعة واحدة، ما ائتمنت 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خلو رجل بامرأة فإن ثالث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يط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تهي الإفراط في هذه الشهوة، حتى تصرف هم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ثرة التمتع بالنساء فيشغله عن ذكر الآخرة، وربما آل إلى الفواحش، وقد ت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ا إلى العشق، وهو أقبح الشهوات، وأجدرها أن تستحيي منه، وقد يقع عند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شق المال، والجاه، واللعب بالنرد، والشطرنج، والطنبور، ونحو ذلك، فتس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شياء على القلوب فلا يصبرو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هل الاحتراز عن ذلك في بد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، فإن آخرها يفتقر إلى علاج شديد، وقد لا ينجح، ومثاله من يصرف عنان ال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وجهها إلى باب تريد دخوله، فما أهون منعها يصرف عنانها، ومثال من يعالج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كامه، مثال من يتركها حتى تدخل الباب وتجاوزه، ثم يأخذ بذنبها يجرها إلى و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ظم التفاوت بين الأمرين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آفات ال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فاته كثيرة ومتنوعة، ولها في القلب حلاوة، ولها بواعث من الطب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جاة من خطرها إلا بالصمت، فلنذكر أولاً فضيلة الصمت، ثم نتبعه الآفات مفصل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مت يجمع الهمة ويفرغ 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، أ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يضمن لى ما بين لحييه، وما بين رجليه أضمن 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ستقيم إيمان عبد حتى يستقيم قلبه، ولا يستقيم قل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تى يستقيم لسا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أبى الدنيا في ال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، وفى سنده على بن مسعدة،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ظر، وقال ابن ع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معاذ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ف عليك هذا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، وإنا لمؤاخذون ب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تكلم به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(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كلتك أمك يا معاذ، وهل يكب الناس في النار على وجوههم، أ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مناخرهم، ألا حصائد ألسنتهم‏؟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كف لسانه ستر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يء أحوج إلى طول سجن من ل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ف أذنيك من فيك، فإنما جعلت لك أذنان وفم واحد لتسمع 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خل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لمت منذ خمسين سنة بكلمة أريد أن أ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آفات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 فيما 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رف قدر زمانه، وأنه رأس ماله، لم ينفق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، وهذه المعرفة توجب حبس اللسان عن الكلام فيما لا يعنى، لأنه من ت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شتغل فيما لا يعنى، كان كمن قدر على أخذ جوهرة، فأخذ عوضها مدرة،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ان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،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سن إسلام المرء تركه ما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ي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قمان ال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من حكم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كفيته، ولا أتكلم بما لا يعن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ه دخل على دواء عليه السل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د درعاً، فجعل يتعجب مما رأى، فأراد أن يسأله عن ذلك، فمنعته حكمته فأمسك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داود عليه السلام، قام ولبس الدر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درع ل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ق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ت حكم وقليل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وض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الكلام في المعاصي، كذكر مجالس الخمر، و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باطل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، 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عبد ليتك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كلمة يزل بها في النار أبعد مما بين المشرق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جدال والمراء وهو كثرة الملاحاة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خص لبيان غلطة وإفحامه،والباعث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إنسان أن ينكر المنكر من القول، ويبين الصواب، فإن 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رك المماراة، هذا إذا كان الأمر معلقاً بالدين، فأما إذا كان في أمور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جه للمجادلة فيه، وعلاج هذه الآفة بكسر الكبر الباعث على إظهار الفضل، و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راء الخصومة، فإنها أمر زائد على ال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4" w:name="h7"/>
      <w:bookmarkEnd w:id="2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غض الرجال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الألد الخص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خصومة نعنى بها الخصومة بالباط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م، فأما من له حق فالأولى أن يصدف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صومة، مهما أمكن لأنها، توغر الص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يج الغضب الغضب،وتورث الحقد، وتخرج إلى تناول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قعر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يكون بالتشدق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ف الس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ثعل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5" w:name="h8"/>
      <w:bookmarkEnd w:id="2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بغضكم إلى وأبعدكم منى يوم القيامة مساويكم أخلاق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رثارون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شدقون المتفيه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في كراهة السجع والتصنع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، والتذكير من غير إفراط، ولا إغراب، لأن المقصود من ذلك تحريك الق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ويقها، ورشاقة اللفظ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حش والسب والبذاء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ء، 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يذىء اللسان من قوم أبذياء، والمرأة بذ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‏)‏ "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ذاء، ب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، وفلان يذىء اللسان من قوم أبذياء، والمرأة بذ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موم منهي عنه، ومصدره الخبث والل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26" w:name="h9"/>
      <w:bookmarkEnd w:id="2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اكم والفحش، فإن الله لا يحب الفحش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فحش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bookmarkStart w:id="27" w:name="h10"/>
      <w:bookmarkEnd w:id="2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 حرام على كل فاحش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8" w:name="h11"/>
      <w:bookmarkEnd w:id="2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 المؤمن بالطعان ولا اللعان ولا الفاحش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ذي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حش والبذاء هو التعبير عن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حة بالعبارات الصريحة، وأكثر ما يكون ذلك في ألفاظ الجماع وما يتعلق ب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ير يتحاشون عن تلك العبارات ويكنو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قد سب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في غير هذا الموض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ز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منه، فلا ينهى عنه إذا كان صد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 الله عليه وآله وسلم كان يمزح ولا يقول إلا حق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9" w:name="h12"/>
      <w:bookmarkEnd w:id="2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ذن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قال لآخ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ا حاملوك على ولد الناق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قال للعجوز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دخل الجنة عجوز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ا أنشأناهن إنشاء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علنا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بك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-3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30" w:name="h13"/>
      <w:bookmarkEnd w:id="3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وجك الذى في عين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اض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 في مزاح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ح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ع النساء والصبيان، ومن يحتاج إلى تأديبه من ضع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نادراً، فلا ينبغي أن يحتج به من يريد الدوا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حكم النادر ليس كحكم الدائم، ولو أن إنساناً دار مع الحبشة ليلاً ونهاراً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لعبهم واحتج بأن النبى صلى الله عليه وآله وسلم وقف لعائشة وأذان لها أن ت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بشة، لكان غالطاً، لندور ذلك، فالإفراط بى المزاح والمداومة عليه منهي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قط الوقار، ويوجب الضغائن والأحقاد، وأما اليسير كما تقدم، من نحو نوع مز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، فإن فيه انبساطاً وطيب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خر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سته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ى السخ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قار والاستهانة، وال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وب والنقائص على وجه يضحك منه، وقد يكون ذلك بالمحاكاة في الفعل والقو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الشارة والإيماء، وكله ممنوع منه في الشرع، ورد النهى عنه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9"/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س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فشاء السر، وإخلاف الو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كذب في القول 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ل ذلك منهي عنه، إلا ما رخص فيه من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ته، وفى الحرب فإن ذلك يباح وضابطه أن كل مقصود محمود لا يمكن التوصل إ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ذب، فهو فيه مباح إن كان هذا المقصود مباح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قصود واجباً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، فينبغي أن يحترز عن الكذب مهما أ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ح المعاريض، ل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32" w:name="h14"/>
      <w:bookmarkEnd w:id="3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عاريض مندوحة عن الكذ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صلح المعاريض عند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، فأما مع غير الحاجة،فمكروهة لأنها تشبه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معاريض ما روي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رواحة رضى الله عنه أنه أصاب جارية له، فعلمت امرأته، فأخذت شفرة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فوافقته قد قام عنها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ت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شيئاً، قالت، لتقر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أو لأبعجنك بها، فقال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3" w:name="p1"/>
      <w:bookmarkEnd w:id="3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ين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يتلو كتابه ذا انشق معروف من الفجر ساط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بيت يجافى جنبه عن فراشه إذا استثقلت بالكافرين المضاج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رانا الهدى بعد العمى فقلوبنا به موقنات أن ما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ت بالله وكذبت 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خعى إذا طل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0"/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ثام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كتاب العزيز بالنهى عنها، وشبه صاحبها بآكل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35" w:name="h15"/>
      <w:bookmarkEnd w:id="3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دماءكم وأموالكم وأعراض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 حر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برزة الأسلم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36" w:name="h16"/>
      <w:bookmarkEnd w:id="3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معشر من آمن بلسانه ولم يدخل الإيمان قل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غتابوا المسلمين، ولا تتبعوا عوراتهم، فإنه من تتبع عورة أخيه تتبع الله عورته و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تبع الله عورته يفضحه ولو في جوف بي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37" w:name="h17"/>
      <w:bookmarkEnd w:id="3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ياكم والغيبة، فإن الغيب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د من الزنا، وإن الرجل قد يزنى ويشرب، ثم يتوب ويتوب الله عليه، وإن صاحب الغيب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غفر الله له حتى يغفر صاح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ى بن الحسين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غيبة، فإنها إدام كلاب الناس والأحاديث والآثار في ذلك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ذكر أخاك الغائب بما يكره إذا بلغه،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ً في بدنه، كالعمش، والعورة، والحول، والقرع، والطول، والقص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نبطي، أو هندي أو فاسق، أو خسيس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خلقه كقو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ئ الخلق بخيل متكب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ثوبه، ك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ويل الذيل، واسع الك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ذلك، أن النبى صلى الله عليه وآله وسلم سئل عن 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38" w:name="h18"/>
      <w:bookmarkEnd w:id="3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كرك أخاك ب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كان في أخي ما أقول يا رسول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39" w:name="h19"/>
      <w:bookmarkEnd w:id="3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كان في أخا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قول فقد اغتبته، وإن لم يكن فيه ما تقول فقد به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فهم منه مقصود الذم، فهو داخل في الغيبة، سواء كان بكلام أو بغيره، كالغم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والكتابة بالقلم، فإن القلم أحد اللس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ح أنواع الغيبة، 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هدين المرائين، مثل أن يذكر عندهم إنسان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لم يبت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خول على السلطان، والتبذل في طلب الحطام، أو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ء، أو نسأل الله العافية، فإنهم يجمعون بين ذم المذكور ومدح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 أحدهم عند ذكر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المسكين قد بلى بآفة عظيمة، تاب الله علينا و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ظهر الدعاء ويخفى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تمع للغيبة شريك فيها، ولا يتخل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سماعها إلا أن ينكر بلسانه، فإن خاف فبقلبه وإن قدر على القيام، أو قط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 آخر، 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0" w:name="h20"/>
      <w:bookmarkEnd w:id="4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ذل عنده مؤمن وهو يقدر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نصره أذله الله عز وجل على رؤوس الخلائ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1" w:name="h21"/>
      <w:bookmarkEnd w:id="4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م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ؤمناً من منافق يعيبه، بعث الله ملكاً يحمى لحمه يوم القيامة من ن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هن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عمر بن عتبة مولاه مع رجل وهو يقع في آخر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نزه سمعك عن استماع الخنا كما تنزه نفسك عن القول به، فالمستمع شريك الق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ظر إلى شر ما في وعائه فأفرغه في وعائك، ولو ردت كلمة سفيه في فيه لسع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دها كما شقي بها قائ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ت أحاديث في حق المسلم على المسلم، تقد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ص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11"/>
      <w:bookmarkEnd w:id="4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أسباب الباعثة على الغيب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ذكر عل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سباب التي تبعث على الغيبة ف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12"/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شفى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أن يجرى من إنسان في حق آخر سبب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ظه، فكلما هاج غضبه تشفى بغيب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13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ب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بواعث على الغيبة مواف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ملة الرفقاء ومساعدتهم، فإنهم إذا كانوا يتفكه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، رأى هذا أنه إذا أنكر عليهم أو قطع كلامهم استثقلوه ونفروا عنه، فيسا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ذلك من حسن المع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14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رادة رفع نفسه بتنقي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جاهل، وفهمه ركيك، ونحو ذلك، غرضه أن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ذلك فضل نفسه، ويريهم أنه أع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سد في ثناء الناس على شخص وح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كرامهم، فيقدح فيه ليقصد زو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15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عب واله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ما يضحك الناس به على سبيل المحاكاة، حتى إن بعض الناس يكون كسبه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اج الغيبة، فليعلم المغتاب أنه بالغيبة متعرض لسخط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قته، وأن حسناته تنقل إلى المغتاب إليه، وإن لم يكن له حسنات نق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ات خصمه، فمن استحضر ذلك لم يطلق لسانه ب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إذا عرضت له الغيب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كر في عيوب نفسه، ويشتغل بإصلاحها، ويستحي أن يعيب وهو معيب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47" w:name="p2"/>
      <w:bookmarkEnd w:id="4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 عبت قو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ذي فيك مثله فكيف يعيب الناس من هو أع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عبت قوماً بالذي ليس فيهم فــذلك عند الله والنا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ن أنه سليم من العيوب، فليتشاغل بالشكر على نعم الله علي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وث نفسه بأقبح العيوب وهو الغيبة، وكما لا يرضى لنفسه بغيبة غيره له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اها لغير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في السبب الباعث على الغيبة، فيجتهد على قطع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ج العلة يكون بقطع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بعض أسبابها، فيعالج الغضب بما س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غضب، ويعالج موافقة الجلاس بأن يعلم أن الله تعالى يغضب على من طلب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ين بسخطه، بل ينبغي أن يغضب على رفقائه، وعلى نحو هذا معالجة البو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16"/>
      <w:bookmarkEnd w:id="48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حصول الغيبة بس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صل الغيبة بالقلب، وذلك سوء الظن 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ن ما ت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فس ويميل القلب، فليس لك أن تظن بالمسلم شراً، إلا إذا انكشف أمر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فإن أخبرك بذلك عدل، فمال قلبك إلى تصديقه، كنت معذوراً، لأنك لو كذبته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سأت الظن بالمخبر، فلا ينبغي أن تحسن الظن بواحد وتسيئه بآخر، بل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حث، هل بينهما عداوة وحسد‏؟‏ فتتطرق التهمة حينئذ بسبب ذلك، ومتى خطر لك خاطر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لم، فينبغي أن تزيد في مراعاته وتدعو له بالخير، فإن ذلك يغيظ الشيطان و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، فلا يلقى إليك خاطر السوء خيفة من اشتغالك بالدعاء والمرا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حق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فوة مسلم، فانصحه في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ثمرات سوء الظن التجسس، فان الق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نع بالظن، بل يطلب التحقيق فيشتغل بالتجسس، وذلك منهي عنه، لأنه يوصل إلى هتك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، ولو لم ينكشف لك، كان قلبك أسلم ل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17"/>
      <w:bookmarkEnd w:id="4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الأعذار المرخصة في الغيبة وكف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خص في ذكر مساوئ الغير، وهو غرض صحيح في الشر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يمكن التوصل إليه إلا به، وذلك يدفع إثم الغيبة، وهو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تظلم، فإن للمظلوم أن يذكر الظالم إذا استدعا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على تغيير المنكر، ورد الظالم إلى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تاء، مثل أن يقول للمفتى ظلمني فلان، أو أخذ حق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طريقي في الخلاص، فالتعيين مباح، والأولى التعريض،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ظلمه أبوه أو أخوه ونحو ذلك‏؟‏والدليل على إباحة التعيين حديث هند ح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 رجل شحيح ولم ينكر عليها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ذير المسلمين، مثل أن ترى متفقهاً يترد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ع أو فاسق، وتخاف أن يتعدى إليه ذلك، فلك أن تكشف ل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رف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السرقة أو الفسق، فتذكر ذلك للم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ستشار في التزويج أو إي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، له أن يذكر ما يعرفه على قصد النصح للمستشير، لا على قصد الوقيعة،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زجر إلا ب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روفاً بلقب، كالأعرج، والأعمش، فلا إثم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ه به، وإن وجد عن ذلك معدلاً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جاهراً بالفسق، ولا يستنكف أن يذك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النبى صلى ا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0" w:name="h22"/>
      <w:bookmarkEnd w:id="5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لقى جلباب الحياء فلا غيب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 المعلن بفجوره، ذكرى له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ولا 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فارة الغيبة، فاعلم أن المغتاب قد جنى جن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الله تعالى، إذ فعل ما نهاه عنه، فكفار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ال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ارم المخلوق، فان كانت الغيبة قد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، جاء إليه واستحله واظهر له الندم على فعلهوقد روى أبو هريرة رضى الله عن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51" w:name="h23"/>
      <w:bookmarkEnd w:id="5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كانت عنده مظلمة لأخيه، من مال أو عرض، فليأت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يستحلها منه قبل أن يؤخذ وليس عنده درهم ولا دينار، فإن كانت له حسنات أخذ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سناته فأعطيها هذا، وإلا أخذ من سيئات هذا فألقى ع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غيبة لم تبلغ الرجل، جعل مكان استحلاله الاستغفار له، لئلا يخبر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، فيوغر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52" w:name="h24"/>
      <w:bookmarkEnd w:id="5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فارة من اغتبت أن تستغفر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أكلك لحم أخيك أن 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تدعو له بخير، وكذلك إن كان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18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تاس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آفات الل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م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 ا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4" w:name="h25"/>
      <w:bookmarkEnd w:id="5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دخل ال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ت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ميمة تطلق في الغالب على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نسان في إنسان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ك فلان كذا وكذا، وليست مخصوصة بهذا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ا كشف ما يكره كشفه، سواء كان من الأقوال أو الأعمال، حتى لو رآه يدفن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فذكره فهو نميمة وكل من نقلت إليه النميمة، مثل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ك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أو فعل في حقك كذا، ونحو ذلك فعليه ست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صدق الناقل، لأن النمام فاسق مردود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هاه عن ذلك وينص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بغضه في الله، فإنه بغيض عن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ظن بأخيه الغائب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مله ما حكى له على التجسس والبحث،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تجسس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رضى لنفسه ما نهى النمام عنه، فلا ي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سليمان بن عبد الملك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ك وقعت فىَّ، وق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، 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اذهب ب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النمام في ساعة ما لا يفسد الساحر ف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كى أن رجلا سا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، فقال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برأ منك من النميمة والكذ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، أنت برئ من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 لمولاه إن امرأتك تبغي وتفعل، وإنها تريد أن تقتلك،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ك يريد أن يتزوج عليك ويتسرى، فان أردت أن أعطفه عليك، فلا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سرى، فخذ الموسى واحلقي شعرة من حلقه إذا نام ، وقال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ك إذا ن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ذهب فتناوم لها، فجاءت بموسى لتحلق شعرة من حلقه، فأخذ 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ا، فجاء أهلها فاستعدوا عليه ف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19"/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عاش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لام ذي اللسانين الذي يترد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 المتع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قل كلام كل واحد إلى الآخر، ويكلم كل واحد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، أو يعده أنه ينصره، او يثنى على الواحد في وجهه ويذمه عند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56" w:name="h26"/>
      <w:bookmarkEnd w:id="5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شر النا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و الوجهين الذي يأتي هؤلاء بوجه وهؤلاء بوج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لم يضطر إلى ذلك، فأما إذا اضطر إلى مداراة الأمراء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درداء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نكشر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&gt;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ه أقوام، وإن قلوبنا لتل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در أن لا يظهر موافقتهم لم يج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20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حادية عش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المادح، 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لق بالممد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دح، فقد يقول مالا يتحققه، ولا سبيل للاطلاع عليه،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هد، وقد يفرط في المدح فينتهي إلى الكذب، وقد يمدح من ينبغي لأن ي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8" w:name="h27"/>
      <w:bookmarkEnd w:id="5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الى يغضب إذا مدح الفاس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ا لظالم بالبق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حب أن يعص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مدوح، فإنه يحدث فيه كبراً أو إعجاباً، وهما مه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نبى صلى الله عليه وآله وسلم لما سمع رجلاً يمدح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59" w:name="h28"/>
      <w:bookmarkEnd w:id="5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لك، قطعت عن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احب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هو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ُوِّينا عن الحسن قا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ى الله عنه قاعداً ومعه الدرة والناس حوله، إذ أقبل الجارود 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يد ربيعة، فسمعها عمر رضى الله عنه ومن حوله، وسمعها الجارود، فلما دن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قه‏</w:t>
      </w:r>
      <w:hyperlink r:id="rId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ك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ك،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ا، ف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ت أن يخالط قلبك منها شئ فأحب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أطئ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نسان إذا أثنى عليه بالخير رضى عن نفسه، وظن أنه قد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فيفتر عن العمل،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سلم المدح من هذه الآفات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، فقد أثنى النبى صلى الله عليه وآله وسلم على أبى بكر وعمر رضى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الصحابة رضى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مدوح أن يكون شديد الاحتراز من آ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والعجب والفتور عن العمل، ولا ينجو من هذه الآفات إلا أن يعرف نفسه، وي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مادح لو عرف منه ما يعرف من نفسه ما مد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رجلاً من الصال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ع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هؤلاء لا يعرفوني وأنت تعر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21"/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فة الثانية عشر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طأ في فحوى الكل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يرتبط في أم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اسيما فيما يتعلق بالله تعالى، و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ويم اللفظ بذلك إلا العلماء الفصحاء، فمن قصر في علم أو فصاحة، لم يخل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لل، لكن يعفو الله عنه ل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ما روى ع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1" w:name="h29"/>
      <w:bookmarkEnd w:id="6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ق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د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اء الله شئت، ولكن ليقل، ما شاء الله ثم شئ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في العطف المطلق تشريكاً وتسوي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ذلك إنكاره على الخطيب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عصهما فقد غ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2" w:name="h30"/>
      <w:bookmarkEnd w:id="6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قل أحد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دى وأمتى، كل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بيد الله، وكل نسائكم إماء الله، ولكن ليقل، غلامي وجاريت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ار، يا خنزير، قيل له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ني خلقته حماراً، أو أرأيتني خلقته خنز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م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، ولا يمكن حصره، و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ما أوردناه في آفات اللسان، علم أنه 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لم يسلم، وعند ذلك يعرف سر قو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3" w:name="h31"/>
      <w:bookmarkEnd w:id="6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صمت نج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آفات مهالك وهى على طريق المتكلم، فإن سكت 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22"/>
      <w:bookmarkEnd w:id="6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سأل عن صفات الله عز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فات العوام سؤالهم عن صفات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يخيل إلى العامي أنك بخوضك في العلم تكون م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فضل، فلا يزال يحبب إليه ذلك حتى يتكلم بما هو كفر وهو لا يد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65" w:name="h32"/>
      <w:bookmarkEnd w:id="6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شك الناس أن يسألوا، حتى يقو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ا الله خل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لق، فمن خلق الله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ؤال العوام عن غوامض العل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فات، وبحثهم عن معاني الصفات مما يفسدهم لا مما يصلحهم، إذ الواج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، فالأولى بالعامي الإيمان بما ورد به القرآن، ثم التسليم لما جاء به ال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بحث ، واشتغالهم بالعبادات، فإن اشتغالهم بالبحث عن أسرار العلم، كبحث 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 عن أسرا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ذم الغضب والحقد وال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ضب شعلة من النار، وأن الإنسان ينزع فيه عند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ق إلى الشيطان اللعين،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تني من نار وخلقته من ط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أن الطين السكون والوقار، وشأن النار التلظي والاشتعال، والح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نتائج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والح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ذم الغضب قول النبى صلى الله عليه وآله وسلم للرجل الذي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غض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دد عليه مراراً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غض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سأل النبى صلى الله عليه وآله وسلم، ماذا يبعدني من غض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غض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متفق عليه من حديث أبى هريرة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 الشديد بالصرعة، إنما الشديد الذي يملك نفسه عن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غضب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كرم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يد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صو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ذي يملك نفسه عند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لبه 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ذا القرنين لقي ملكاً من الملائ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ي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به إيماناً ويقيناً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ضب، فإن الشيطان أقدر ما يكون على ا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يغضب، فرد الغضب بالكظم، وسكنه بالتؤدة، وإياك والعجلة، فإنك إذا عجلت أخط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ك، وكن سهلاً ليناً للقريب والبعيد، ولا تكن جباراً عن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ه الله بدا لموسى عليه السلام، فقال يا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حدة، فإني ألعب ب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كما يلعب الصبيان بالكرة، وإياك والنساء، فإني لم انصب فخاً في نفسي قط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ي من فخ أنصبه بامرأة، وإياك والشح، فإني أفسد على الشحيح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غضب، فإنه يفسد الإيمان كما يفسد الصبر العس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عدو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قيقة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ان دم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ب الانتقام، فمتى غضب الإنسان ثارت نار الغضب ثوراناً يغلى به دم القلب، وينت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ى العروق، ويرتفع إلى أعالي البدن، كما يرتفع الماء الذي يغلى في القدر،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ر الوجه والعين والبشرة وكل ذلك يحكى لون ما وراءه من حمرة الدم، كما ت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ة لون ما فيها، وإنما ينبسط الدم إذا غضب على من دونه واستشعر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غضب صدر ممن فوقه، وكان معه يأس من الانتقام، تولد منه انق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من ظاهر الجلد إلى جوف القلب، فصار حزناً، ولذلك يصفر اللون، وإن كان الغض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ر يشك فيه، تردد الدم بين انقباض وانبساط، فيحمر ويصفر ويضطرب، فالانتقام هو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ة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وة الغضب على درج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اط، وتفريط، واعت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مد الإفراط فيها، لأنه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دين عن سياستهما، فلا يبقى للإنسان مع ذلك نظر ولا فك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ط في هذه القوة أيضاً مذموم، لأنه يبقى لا حمية له ولا غيرة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غضب بالكلية، عجز عن رياضة نفسه، إذ الرياضة إنما تتم بتسلط الغض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، فيغضب على نفسه عند الميل إلى الشهوات الخسيسة، ففقد الغضب مذموم،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ب الوسط بين الط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قويت نار الغضب والتهبت، أ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، وأصمته عن كل موعظة، لأن الغضب يرتفع إلى الدماغ، فيغطى على معادن الف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تعدى إلى معادن الحس، فتظلم عينه حتى لا يرى بعينه، وتسود الدنيا في وجه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دماغه على مثال كهف أضرمت فيه نار، فاسود جوه، وحمى مستقره، وامتلأ بالدخ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سراج ضعيف فانطفأ، فلا يثبت فيه قدم، ولا تسمع فيه كلمة، ولا تر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، ولا يقدر على إطفاء النار، فكذلك يفعل بالقلب والدماغ، وربما زاد الغضب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ثار الغضب في الظاهر، تغير اللون، وشدة الرعدة في الأطراف، و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ال عن الترتيب، واستحالة الخلقة، وتعاطى فعل المجانين، ولو رأى الغضبان ص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غضبه وقبحها لأنف نفسه من تلك الحال، ومعلوم أن قبح الباطن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أسباب المهيج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ن علاج كل علة بحسم مادتها وإزالة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، والمزاح، والمماراة، والمضادة، والغدر وشدة الحرص على فضول المال وال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خلاق رديئة مذمومة شرعاً، فينبغي أن يقابل كل واحد من هذه بما يضا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هد على حسم مواد الغضب وقطع أس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هاج الغضب فيعالج ب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فكر في الأخبار الواردة في 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ظم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فو، والحلم، والاحتمال، كما جاء في البخاري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ى الله عنهما، أن رجلاً استأذن على عمر رضى الله عنه، فآذن ل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الخطاب، والله ما تعطينا الج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تحكم بيننا بالعدل، فغضب عمر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حتى هم أن يوقع به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ر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قال لنبي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العفو وأمر بالمعر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رض عن الجاه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ا من الجاهلين، ف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وزها عمر رضى الله عنه حين تلاها عليه، وكان وقافاً عند كتاب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خوف نفسه من عق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ة الله على أعظم من قدرتي على هذا الإنسان، فلو أمضيت فيه غضبى، لم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ضى الله عز وجل غضبه على يوم القيامة فأنا أحوج ما أكون إلى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بعض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ي عند الغضب، أذكرك حين أغض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حقك فيمن أم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حذر نفسه عاقبة العداو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ن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تشمير العدو في هدم أعراضه، والشماتة بمصائبه،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ا يخلو عن المصائب، فيخوف نفسه ذلك في الدنيا إن لم يخف من الآخرة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ط شهوة على غضب ولا ثواب عليه، لأنه تقديم لبعض الحظوظ على بعض،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ذوره أن يتغير عليه أمر يعينه على الآخرة، فيثاب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فكر في قبح صورته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قدم، وأنه يشبه حينئذ الكلب الضارى، والسبع العا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 يكون مجانباً لأخلاق الأنبياء والعلماء في عادتهم، لتميل نفسه إلى ال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فكر في السبب الذي يدعوه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ن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ثل أن يكون سبب غضبة أن يقول له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على العجز، والذلة والمهانة، وصغر النفس، وتصير حقيراً في أعين الناس، فل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نفين من الاحتمال الآن، ولا تأنفين من خزي يوم القيامة والافتضا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هذا بيدك وانتقم منك، وتحذرين من أن تصغري في أعين الناس، ولا تحذرين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غري عند الله تعالى وعند الملائكة و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كظم غيظه، فذلك ي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تعالى، فماله وللناس‏؟‏ أفلا يجب أن يكون هو القائم يوم القيام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من وقع أجره على الله، فلا يقوم إلا من عفا، فهذا وأمثاله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ره على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علم أن غضبه إنما كان من شى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رى على وفق مراد الله تعالى، لا على وفق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كيف يقدم م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اد الله تعالى، هذا ما يتعلق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ل، فينبغي له السكون، والتعوذ، وتغيير الحال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جلس، وإن كان جالساً اضطجع، وقد أمرنا بالوضوء أيضاَ عند الغضب، ف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في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كمة في الوضوء عند الغضب، فقد بينها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وائ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عند عروة بن محمد، فكلمه رجل بكلام، فغضب غضباً شد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توضأ، ثم ج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ى عن جدي عط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صح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غضب من الشيطان، وإن الشيطان خلق من النار، وإن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طفأ النار بالماء، فإذا غضب أحدكم فليتوضأ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جاع، فيمكن أن يكون إنما أمر بذلك ليقرب من الأرض التي منها خلق، فيذكر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ل، ويمكن أن يكون ليتواضع بذله، لأن الغضب ينشأ من الكبر،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أبو سعيد، عن النبى صلى الله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له وسلم أنه ذكر الغضب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وجد شيئاً من ذلك، فليلصق خد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أرض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مهدى على رجل، فدعا بالسياط فلما رأى شبيب شدة غض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راق الناس، فلم يتكلموا بشي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لا تغضبن لله بأشد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لنفس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كظم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كاظمين الغيظ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رض المد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رسول الله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كظم غيظاً وهو قادر على أن ينفذ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اه الله على رؤوس الخلائق حتى يخيره من أي الحور ش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ى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تقى الله لم يشف غيظه، ومن خاف الله لم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، ولولا يوم القيامة لكان غير ما 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ح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رضى الله عنه،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العلم بالتعل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حلم بالتح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‏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طلبوا العلم، واطلبوا مع العلم السكينة والحلم، لين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ن تعلمون ولمن تعلمون منه، ولا تكونوا من جبابرة العلماء، فيغلب جهل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آله وسلم لأشج بن قيس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فيك خلقين يحبهما الله ورسو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لم والأن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م رجل ابن عباس رضى الله عنه فلما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كرمة، انظر هل للرجل حاجة فنقضيها‏؟‏ فنكس الرجل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ع رجل معاوية كلاماً شديداً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اقبت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تحي أن يضيق حلمي عن ذنب أحد من رعي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معاوية نطعاً ‏ ، فبعث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من أهل دمشق فلم يعجبه فجعل عليه يميناً أن يضرب رأس معاوية، فأتى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، فقال له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 وارفق ب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غلام لأبى ذر وقد كسر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له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رجل هذ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علته عمداً لأغيظك، فضرب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ظين من حرضك على غيظي، ف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م رجل عدى ابن حات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ت، فلما فرغ من مقال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قي عندك شئ فقل قبل أن يأتي شباب الح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ن سمعوك تقول هذا لسيدهم لم ي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مر بن عبد العزيز المسجد لي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، فمر برجل نائم فعثر به، ف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جنونٌ أنت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به الحرس،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، إنما سألني أمجنون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 رجل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رضى الله عنهما، فسبه، فثارت إليه العبي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اً، ثم أقبل على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تر عنك من أمرنا أكثر، ألك حاجة نعينك عليها ‏؟‏ فاستحى الرجل، ف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خميصة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، وأمر له بألف درهم، فكان الرج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من أولاد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وهب بن م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ً شت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 الشيطان بريداً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عفو وال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العفو أن تستحق حقاً فتسقطه، وتؤدى عنه من قصا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ة، وهو غير الحلم والك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افين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عفا وأصلح فأجره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الحديث أ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نقص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دقة من مال، وما زاد الله عبداً بعفو إلا عزاً، وما تواضع أحد لله إلا رفع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عام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قب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خبرك بأفضل أخلاق أهل الدنيا والآخرة‏؟‏ تصل من قطعك، وتعطى من حرمك، وتعف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ن ظلم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منادياً يناد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م م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ه على الله‏؟‏ فلا يقوم إلا من عفا عمن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 الله رفيق يحب الرفق، ويعطى عليه مالا يعطي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ن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ائشة رضى الله عنها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عز وجل يحب الرفق في الأم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يحرم الرفق يحرم الخ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الحقد وال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يظ إذا كظم لعجز عن التشفي في الحال رجع إلى الباط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قن فيه فصار حق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ته دوام بغض الشخص واستثقاله والنفور منه، فال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الغضب، والحسد من نتائج الح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زبير بن العوام رضى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ب إليكم داء الأمم قبلكم الحس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بغض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باغضوا، ولا تقاطعوا، ولا تحاسدوا، ولا تدابروا، كونوا عباد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خوان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عنه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حسد يأكل الحسنا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ما تأكل النار الحط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طلع عليكم من هذا الفج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أهل الجنة، فطلع ر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عم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جد لأحد من المسلمين في نفسي غشاً ولا حسداً على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ال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أن الله تبارك وتعالى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اسد عدو نعمتى، متسخط لقضائي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ير راض بقسمتي بين عباد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سدت أحداً على شئ من أمر الدنيا، لأ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جنة، فكيف أحسده على شئ من أمر الدنيا، وهو يصير إلى الجنة، و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ار، فكيف أحسده على شئ من أمر الدنيا، وهو يصير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ليس ل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الحسد، فإنه صيرني إلى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عم على أخيك نعمة، فلك فيها حا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ره تلك النعمة وتحب زوالها، فهذا هو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كره وجودها ولا تحب زوالها، ولكنك تش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 مثلها، فهذا يسمى غ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ى ما رأيت أحداً حقق الكلام في هذا كما ينبغي، و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ى من كشفه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 قد جلبت على حب الرفعة، فهي لا تحب أن يع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، فإذا علا عليها، شق عليها وكرهته، وأحبت زوال ذلك ليقع التساوي،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كوز في الط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هريرة رضى الله عنه، ع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نجو منهن أح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ظن، والطِّيرة، والحسد، وسأحدثكم ما المخرج من ذلك، إذا ظنن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ا تحقق، وإذا تطيرت فامض، وإذا حسدت فلا تبغ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اج الح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ة بالرضى بالقضاء، وتارة ب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تارة بالنظر فيما يتعلق بتلك النعم من هموم الدنيا وحساب الآخرة، فيتس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ا يعمل بمقتضى ما في النفس أصلاً، ولا ينطق، فإذا فعل ذلك لم يضره ما 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حسد نبياً على نبوته، فيجب أن لا يكون نبياً، أو عالماً على عل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ثر أن يرزق ذلك أو يزول عنه، فهذا لا عذر له، ولا تجبل عليه إلا النفوس الك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ريرة، فأما إن أحب أن يسبق أقرانه، ويطلع على ما لم يدركوه، فإنه لا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زوال ما عندهم عنهم، بل أحب الارتفاع عنهم ليزيد حظه عند ر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بق عبدان إلى خدمة مولاهما، فأحب أحدهما أن يست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ى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تنافس المتنافس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“الصحيحين” من حديث ابن عمر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حسد إلا في اثن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 آتاه الله عز وجل القرآ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هو يقوم به آناء الليل وآناء النهار، ورجل آتاه الله مالاً، فهو ينفقه في الح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ناء الليل وآناء النه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سد له 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، والتكبر، والعجب، وحب الرياسة، و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وبخلها، وأش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والبغضاء، فإن من آذاه إنسان بسبب من الأسب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في غرضه، أبغضه قلبه، ورسخ في نفسه الح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د يقتضي التشفي والانتقام، فمهما أصاب عدوه من البلاء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وظنه مكافأة من الله تعالى له، ومهما أصابته نقمة ساءه ذلك، فالحسد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والعداوة ولا يفارقهما، وإنما غاية التقى أن لا يبغي، وأن يكره ذلك من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بغض إنساناً فيستوي عنده مسرته ومساءته، فهذا غير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بر، فهو أن يصيب بعض نظرائه مالاً أو ولاية، فيخاف أن ي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يطيق تكبره، وأن يكون من أصاب ذلك دونه، فلا يحتمل ترفعه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د الكفار لرسول الله صلى الله عليه وآله وسلم قريباً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الوا لولا نزل هذا القرآن على رجل من القري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ق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ؤلاء من الله علي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ية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نتم إلا ب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ئن أطعتم بشراً مث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كم إذاً لخاس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وا وأنفوا من أن يف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تبة الرسالة بشر مثلهم فحسد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ب الرياسة والجاه، فمثاله أن الرجل الذي يريد أن يكون ع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 في فن من الفنون ، إذا غلب عليه حب الثناء، واستفزه الفرح بما يمدح به،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حد العصر، وفريد الدهر في فنه، إذا سمع بنظير له في أقصى العالم، ساء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موته، أو زوال النعمة التي بها يشاركه في علم ، أو شجاعة، أو عبادة، أو صن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روة، أو غير ذلك، وليس ذلك إلا لمحض الرياسة بدعوى الانفر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 ينكرون معرفة النبى صلى الله عليه وآله وسلم ، ولا يؤمنون خوفاً من 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س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بث النفس وشحها على عباد الله، فإنك تجد من الناس من لا ي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اسة ولا تكبر، وإذا وصف عند حسن حال عبد من عباد الله تعالى فيما أنعم عليه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يه ذلك، وإذا وصف له اضطراب أمور الناس وإدبارهم، وتنغيص عيشهم، فرح ب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يحب الإدبار لغيره، ويبخل بنعمة الله على عباده، كأنهم يأخذون ذلك م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يل من يبخل بمال نفسه، والشحيح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خل بمال غيره، فهذا يبخل بنعمى الله على عباده الذين ليس بينهم وبينه عداو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طة، وهذا ليس له سبب إلا خبث النفس ورداءة الطبع، وهذا معالجته شديدة،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بب عارض، فيعمل على إزالته، بل سببه خبث الجبلة، فيعسر إزالته، فهذه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سبب كث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س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ا يكثر الحسد بين أقوام تكثر بينهم الأسبا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، ويقع ذلك غالباً بين الأقران، والأمثال، والإخوة، وبنى العم،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اسد توارد الأغراض على مقاصد يحصل فيها، فيثور التنافر والتبا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يحسد العالم دون العابد، والعابد يحسد العابد دون العالم، والتاجر يح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، والإسكاف يحسد الإسكاف، ولا يحسد البزاز إلا أن يكون سبب آخر، لأن مقص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ؤلاء غير مقص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عداوة التزاحم على غرض واحد، والغرض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متباعدين، إذ لا رابطة بين شخصين في بلدين، ولا يكون بينهما محاسد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حرصه على الجاه، فإنه يحسد كل من في العالم ممن يساهمه في الخصلة التي يفا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 جميع ذلك حب الدنيا، فإن الدنيا هي التي تضيق على المتزاحمين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لا ضيق فيها، فإن من احب معرفة الله تعالى، وملائكته، وأنبياءه، ومل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وسماءه، لم يحسد غيره إذا عرف ذلك، لأن المعرفة لا تضيق على العارفين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الواحد يعرفه ألف ألف عالم، ويفرح بمعرفة غيره، فلذلك لا يكون بي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حاسدة، لأن مقصودهم معرفة الله سبحانه، وهو بحر واسع لا ضيق فيه، وغر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ة عند الله، ولا ضيق في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، لأن أجل ما عند الله من النعيم لذة لقائه، وليس فيه مما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زا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يق بعض الناظرين على بعض، بل يزيد الأنس بكثرتهم، إلا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علماء بالعلم المال والجاه تحاس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 العلم والمال، أن الما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في يد ما لم يرتحل عن يد أخرى، والعلم مستقر في قلب العلم، ويحل في قلب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مه من غير أن يرتحل عن قلبه، ولا نهاية له، فمن عود نفسه الفكر في جل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 وملكه، وصار ذلك عنده ألذ من كل نعيم، لأنه لم يكن ممنوعاً عنه ولا مزاح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لا يكون في قلبه حسد لأحد من الخلق، لأن غيره لو عرف مثل معرفته لم ي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ته، فقد عرفت أنه لا حسد إلا في المتوارد على مقصود يضيق عن الوفاء ب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ى الناس يتزاحمون على النظر إلى زينة السماء، لأنها واسعة الأقطار، وا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أبصار، فعليك إن كنت شفيقاً على نفسك أن تطلب نعيماً لا زحمة فيه، ولذ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در، ولا يوجد ذلك في الدنيا إلا في معرفة الله تعالى وعجائب ملكوته، ولا 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معرفة أيضاً، فإن كنت لا تشتاق إلى معرفة الله سبحانه، ولم تجد لذ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ت فيها رغبتك، فلست برجل، إنما هذا شأن الرجال، لأن الشوق بعد الذوق،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ق لم يعرف، ومن لم يعرف لم يشتق، ومن لم يشتق لم يطلب، ومن لم يطلب لم يدرك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رك بقى من المحر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د من الأمراض العظيمة للقلوب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وى أمراض القلوب إلا بالعلم والعمل، والعلم النافع لمرض الحسد هو أن تعرف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سد ضرر عليك في الدين والدنيا، وأنه لا يضر المحسود في الدين ولا في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تفع به، والنعمة لا تزول عن المحسود بحسدك، ولو لم تكن تؤمن بالبعث لكان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نة إن كنت عاقلاً أن تحذر من الحسد، لما فيه من ألم القلب مع عدم النفع،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لم ما فيه من العذاب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سود لا ضر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لا في الدنيا، بل ينتفع بحسدك في الدين والدنيا، لأن ما قدره الله من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تدوم إلى اجله الذي قدره، ولا ضرر عليه في الأبخرة، لأنه لا يأثم هو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نتفع به، لأنه مظلوم من جه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أخرجت الحسد إلى القول والفعل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ته في الدنيا، فهو من أهم أغراض الخلق غم الأعداء، ولا عذاب أعظم مما أن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أملت ما ذكرنا، علمت أنك عدو لنفسك، وهو صديق لعدوك، فما مث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مثل من يرمى حجراً عدوه ليصيب مقتله فلا يصيبه، ويرجع الحجر على حدقت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عها، فيزيد غضبه، فيعود ويرميه بحجر أشد من الأول، فيرجع الحجر على عين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يها، فيزداد غيظه، فيرميه الثالثة، فيعود الحجر على رأسه فيشدخه، وعدوه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ك منه، فهذه الأدوية العلمية، فإذا تفكر الإنسان فيها، أخمدت نار الح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ل النافع فيه، فهو أن يتكلف نقيض ما يأمر به الحسد فإذا بعث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والقدح في المحسود، كلف نفسه المدح له، والثناء عليه، وإن حمله الكبر، أ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التواضع له، وإن بعثه على كف الأنعام عنه، ألزم نفسه زيادة في الإ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ماعة من السلف إذا بلغهم أن شخصاً اغتابهم، أهدوا إليه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د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عة للحسد جداً، إلا أنها مرة، وربما يسهل شربها أن يعلم أنه إذا كلن لا يكو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، فأرد ما يكون، وهذا هو الدواء الكلى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4" name="Image54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ذ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الواردة في القرآن العزيز بعيب الدنيا، والتزهيد فيها،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لها كثيرة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bookmarkStart w:id="66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 للناس حب الشهوات من النساء والبنين والقناطير المقنطر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هب والفضة والخيل المسومة والأنعام والحرث ذلك متاع الحياة الدنيا والله عن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 المآب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أؤنبئكم بخير من ذ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-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bookmarkStart w:id="67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اة الدنيا إلا متاع الغر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8">
        <w:bookmarkStart w:id="6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مثل الحي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 كماء أنزلناه من 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9">
        <w:bookmarkStart w:id="6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لموا أ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ياة الدنيا لعب ولهو وز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</w:t>
      </w:r>
      <w:hyperlink r:id="rId160">
        <w:bookmarkStart w:id="7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ل ذلك ل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اع الحياة الدنيا والآخرة عند ربك للمت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1">
        <w:bookmarkStart w:id="7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عرض عن من تولى عن ذكرنا ولم يرد إلا الحياة الدني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لغهم من العل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9-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، ف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المستور بن شدا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الدنيا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آخرة إلا كمثل ما يجعل أحدكم أصبعه في اليم، فلينظر ب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رجع‏؟‏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 سجن المؤمن وجنة الكاف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 كانت الدنيا تعدل عند الله جناح بعوضة ما سقى م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فراً شربة م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 ملعونة ملعون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ا إلا ما كان لله من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موسى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حب دنياه، أضر بآخرت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ن أحب آخرته أضر بدنياه، فآثروا ما بقى على ما يفن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 لكنه منقطع أخرجه أحمد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حسن إلى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ي ذم الدنيا كتاباً طويل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الدنيا دار ظعن ليست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، وإنما أنزل إليها آدم عقوبة، فاحذرها يا أمير المؤمنين، فإن الزا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، والغنى فيها فقرها، تذل من أعزها، وتفقر من جمعها، كالسم يأكله من لا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تفه، فاحذر هذه الدار الغرورة الخيالة الخادعة، وكن آثر ما تكون فيها، أحذ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ها، سرورها مشوب بالحزن، وصفوها مشوب بالكدر، فلو كان الخالق لم يخ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اً، ولم يضرب له مثلاً لكانت قد أيقظت النائم، ونبهت الغافل، فكيف وقد ج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وعنه زاجر، وفيها واعظ، فما لها عند الله سبحانه قدر ولا وزن، وم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نذ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عرضت على نبينا محمد صلى الله عليه وآله وسلم مفاتي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ئنها، لا ينقصها عند الله جناح بعوضة، فأبى أن يقبلها، وكره أن يحب ما 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، أو يرفع ما وضع مليكه، زواها الله عن الصالحين اختياراً، وبسطها لإع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راراً، أفيظن المغرور بها المقتدر عليها أنه أكرم بها‏؟‏ ونسى ما صنع الله ب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حين شد على بطنه الحجر، والله ما أحد من الناس بسط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فلم يخف أن يكون قد مكر به، إلا كان قد نقص عقله، وعجز رأيه وما امس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لم يظن أنه قد خير له فيها، إلا كان قد نقص عقله وعجز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سحارة، فإنها تسحر قلوب الع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ثلة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ونس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ت الدنيا كرجل نائ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في منامه ما يكره وما يحب، فبينما هو كذلك ان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نيام، فإذا ماتوا انتب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بهون بالموت وليس في أيديهم شئ مما ركنوا إليه وفرح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رأى الدنيا في صورة عجوز هت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كل 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زوج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ص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مات عنك أو كلهم طلق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لهم قتل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ي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ؤساً لأزواجك الباقين، كيف لا يعتبرون بأزواجك الماض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هلكينهم واحداً بعد واحد، ولا يكونون منك على ح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تى بالدنيا يوم القيامة في صورة عجوز شمطاء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قاء أنيابها بادية، مشوه خلقها، فتش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رفون هذه‏؟‏ فيقولون نعوذ بالله من معرفة هذ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نيا التي تشاجرتم عليها وبها تقاطعتم الأرحام، وبها تحاسدتم وتباغض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ررتم، ثم تقذف في جهنم، فت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أين أتباعي وأشياعي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تباعها وأشي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العلاء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ي النوم عجوزاً كبير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زينة، والناس عكوف عليها متعجبون، ينظرون إليها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بت أن تعاذ من شرى فأبغض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دنيا في النوم عجوزاً مشوهة الخلقة ح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أحوالك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لم تكن فيها شيئاً، وهى قبل أن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أخرى، وهى من ساعة موتك إلى ما لا نهاية له في البقاء السرمد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نفسك وجوداً بعد خروجها من بدنك، إما في الجنة أو النار، وهو الخلود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هاتين الحالتين حالة متوسطة، وهى أيام حياتك في الدنيا، ف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دار ذلك، وأنسبه إلى الحالتين، تعلم أنه أقل من طرفه عين في مقدار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أى الدنيا بهذه العين لم يركن لها، ولم يبال كيف انقضت أيامه في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، أو سعة ورفاهية، ولهذا لم يضع رسول الله صلى الله عليه وآله وسلم لب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ة ، ولا قصبة على قص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لي وللدنيا‏؟‏ إنما مثلى ومثل الدنيا كراكب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لولة، وهى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ه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‏) 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شجرة، ثم راح و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يس عليه السلام الدنيا قنطرة فاعبروها ولا تعم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ح، فإن الحياة الدنيا معبر إلى الآخرة، والمهد هو الركن الأول على أول القنط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هو الركن الثاني على آخر القن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قطع نصف القنطرة، و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ثلثيها، ومنهم من لم يبق له إلا خطوة واحدة وهو غافل عنها، وكيفما كان فل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بور، فمن وقف يبنى على القنطرة ويزينها وهو يستحث للعبور عليها، فهو في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طالب الدنيا، مثل شارب ماء البحر كلما ازداد شر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اد عطشاً حتى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سلف 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وا حتى أريكم الدنيا فيذهب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زبل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ثمارهم ودجاجهم وعسلهم وس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مثلى ومثلكم ومثل الدنيا كمثل قوم سلكوا مفاز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براء، حتى إذ لم يدوروا ما سلكوا منها اكثر ما بقى، أنفذوا الزاد واخسروا الظه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بقوا بين ظاهراني المفازة، لا زاد ولا حمولة، فأيقنوا بالهلكة، فبينما هم كذلك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 طلع عليهم رجل في حلة يقطر رأسه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هذا قريب عهد بريف، وما جاء ه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من قريب، فلما انتهى إليه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هؤلاء، علام أنتم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ر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هودكم ومواثيقكم ب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عطوه عهودهم ومواثيقهم بالله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هؤلاء، الرح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أين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ماء ليس كمائكم، و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ياض ليست كرياضكم، فقال أكثر القو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له ما وجدنا هذا حتى ظننا أن لن نجد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نصنع بعيش خير من هذا‏؟‏ وقالت طائفة قلي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م تعطوا هذا الرجل عهود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واثيقكم بالله لا تعصونه‏؟‏ وقد صدقكم في أول حديثه، فوالله ليصدقنكم في آخ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اح فيمن اتبعه، وتخلف بقيتهم فنزل عدو، فأصبحوا بين أسي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موسى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ما مثلى ومثل ما بعثتي الله ب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مثل رجل أتى قومه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قوم، إني رأيت الجيش بعينى، وأنا النذير العريان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لنجاء، فأطاعه طائفة من قومه، فأدلجوا وانطلقوا على مهلهم، فنجوا، وكذبته طائف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هم، فأصبحوا مكان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صبحهم الجيش في مكانهم، فأهلكهم واجتاحهم، فذلك مث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طاعني واتبع ما جئت به، ومثل من عصاني وكذب بما جئت به من ح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حقيقة الدنيا والمذموم من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 خلق كثير ذم الدنيا مطلقاً، فاعتقدوا أن الإشارة إ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ات التي خلقت للمنافع، فأعرضوا عما يصلحهم من المطاعم والم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طباع توقان النفس إلى ما يصلحها، فكلما تاقت منعوها، ظناً منهم أ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المراد، وجهلا بحقوق النفس، وعلى هذا أكثر المتزهدين، وإنما فعلوا ذلك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نحن نصدع بالحق من غير محابا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نيا عبارة عن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للإنسان، فيها حظ، وهى الأرض وما عليها، فإن الأرض مسكن الأدنى، وم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س ومطعم ومشرب ومنكح، وكل ذلك علف لراحلة بدنه السائر إلى الله عز وجل،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إلا بهذه المصالح، كما لا تبقى الناقة في طريق الحج إلا بما يصلحها، فمن 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صلحه على الوجه المأمور به مدح، ومن أخذ منها فوق الحاجة يكتنف الشر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، فإنه ليس للشره في تناول الدنيا وجه، لأنه يخرج عن النفع إلى الأذى، وي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ب الآخرة فيفوت المقصود، ويصير بمثابة من أقبل يعلف الناقة، ويرد لها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ير عليها ألوان الثياب، وينسى أن الرفقة قد سارت، فإنه يبقى في البادية فر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باع هو و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أيضاً للتقصير في تناول الحاجة، لأن الناقة لا تق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 إلا بتناول ما يصلحها، فالطريق السليم هي الوسطى، وهى أن يؤخذ من الدني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اج إليه من الزاد للسلوك، وإن كان مشتهىً، فإن إعطاء النفس ما تشتهيه عو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ل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سفيان الثوري يأكل في أوقات من طيب الطعام، ويحمل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الفالو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براهيم بن أدهم يأكل من الطيبات في بعض الأوقات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نا أكلنا أكل الرجال، وإذا فقدنا صبرنا صبر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ظر في سيرة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وصحابته، فإنهم ما كان لهم إفراط في تناول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يط في حقوق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تلمح حظ النفس في المشتهى، فإن كان في حظ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وما يقيمها ويصلحها وينشطها للخير، فلا يمنعها منه، وإن كان حظها مجرد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تعلقة بمصالحها المذكورة فذلك حظ مذموم، والزهد فيه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ذم البخل والحرص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المال ومدحه ومدح القناعة والسخاء، ونحو ذلك 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م لذاته بل يقع الذم لمعنى من الآدمي، وذلك المعنى إما شدة حرصه أو تنا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لة، أو حبسه عن حقه، أو إخراجه في غير وجهه، أو المفاخرة به، ولهذ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0">
        <w:bookmarkStart w:id="7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والكم وأولادكم فت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ذئبان جائعان أرسلا في غنم، بأفسد لها من حرص المر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مال والشرف لدي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يخافون من فتن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رضى الله عنه إذا رأى الفتوح يبكى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 الله هذا عن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وعن أبى بكر لشر أراده الله بهما، وأعطاه عمر إرادة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حيى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هم عقرب، فإن لم تحسن رقيته فلا تأخذه، فإنه إن لدغ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 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قي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حله ووضعه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يبتان للعبد في ماله عند موته لا تسمع الخلائق بمثلهما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ه كله، ويسأل ع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0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في مدح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ا أن المال لا يذم لذاته بل ينبغي أن يمدح، لأنه سبب لل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الح الدين والدنيا، وقد سماه الله تعالى خيراً، وهو قوام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أول سورة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3">
        <w:bookmarkStart w:id="73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ؤتوا السفهاء ‏</w:t>
        </w:r>
      </w:hyperlink>
      <w:hyperlink r:id="rId174">
        <w:bookmarkEnd w:id="7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</w:hyperlink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</w:rPr>
        <w:t>12</w:t>
      </w:r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الحلم، و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ة والحركة، و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، والمراد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 بموضع النف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‏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 التي جعل الله لكم ق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من لا يريد جمع المال من حله، يكف به وجه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يصل به رحمه، ويعطى منه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إسحاق السبي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ون ال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اً على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زماننا هذا سلاح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 الأم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مثل حية فيها سم وترياق، فترياقه فوائده، وغوائله سمه، فمن عرف فوائ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وائله، أمكنه أن يحترز من شره، ويستدر من 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وائده، فتنقسم إلى دنيوية ود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نيوية، فالخلق يعرفونها، ولذلك تهالكوا في 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ينية، فتنحصر في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قه على نفسه، إما في عبادة، كالحج والجهاد، و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انة على العبادة، كالمطعم والملبس والمسكن وغيرها من ضرورات المعيشة، فإ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 إذا لم تتيسر، لم يتفرغ القلب للدين والعبادة، وما لا يتوصل إلى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، فهو عبادة، فأخذ الكفاية من الدنيا للاستعانة على الدين من الفو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ة، ولا يدخل في هذا التنعم والزيادة على الحاجة، فإن ذلك من حظوظ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رفه إلى الناس، وهو أربعة أ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، وفضائلها كثيرة و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ءة، ونعنى بها صرف المال إلى الأغن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اف في ضيافة وهدية وإعانة ونحو ذلك، وهذا من الفوائد الدينية، إذ به ي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إخوان والأصد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ية العرض نحو بذل المال لدفع هجو الشعراء، وث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هاء، وقطع ألسنتهم، وكف شرهم، 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 الدينية، فان النبى صلى الله عليه وآله وسلم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وقى الرجل به عرضه ف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وهذا لأنه يمنع المغتاب من معصية الغيبة، ويحرز مما ي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من العداوة التي تحمل في الانتقام على مجاوزة حدود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طيه أجراً على الاستخدام، فإن الأعم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ا الإنسان لمهنة أسبابها كثيرة، ولو تولاها بنفسه ضاعت أوقاته، و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لوك الآخرة بالفكر والذكر اللذين هما أعلى مقامات السالك، ومن لا م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أن يتولى خدمة نفسه بنفسه، فكل ما يتصور أن يقوم به غيرك، ويحصل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ك، فإن تشاغلك به غبن، لأن احتياجك إلى التشاغل بما لا يقوم به غيرك من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والذكر والفكر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صرفه الإنسان إلى معين، لكن يحصل علي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عاماً، كبناء المساجد، والقناطر، والوقوف المؤبدة، فهذه جملة فوائد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سوى ما يتعلق بالحظوظ العاجلة، من الإخلاص من ذل السؤال، وحقارة الفق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 بين الخلق، والكرامة في القلوب، وال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وائل المال وآفاته، فتنقسم أيضاً إلى دينية ودني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ينية فثلاث فئ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ر إلى المعاصي غالباً، لأنه من استشعر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انبعثت داعيت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نوع من القدرة يحرك داعيته إلى المعاصي، ومتى يئس الإنس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، لم تتحرك داعيت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صمة أن لا تجد، فصاحب القدرة إن اقتحم ما يشتهى هلك، وإن 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شدة في معاناة الصبر مع القدرة، وفتنة السراء أعظم من فتنة الض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ك إلى التنعم في المباحات، حتى تصير له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فاً، فلا يصبر عنها، وربما لم يقدر على استدامتها إلا بكسب فيه شبهة، فيقت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بهات، ويترقى إلى آفات من المداهنة والنفاق، لأن من كثر ماله خالط الناس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طهم لم يسلم من نفاق وعداوة وحسد وغيبة، وكل ذلك من الحاجة إلى إصلاح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تي لا ينفك عنها أحد، وهو أن يلهيه ماله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وهذا هو الداء العضال، فإن أصل العبادات ذكر الله تعالى، والتفك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وعظمته، وذلك يستدعى قلباً فارغ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ضيعة يمسي ويصبح متفكر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مة الفلاحين ومحاسبتهم وخيانتهم، ويتفكر في منازعة شركائه في الحدود و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ان السلطان في الخراج والأجراء على التقصير في العما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يمسي ويصبح متفكراً في خيانة شريكه، وتقصيره في العمل، وتضيع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صناف المال، حتى صاحب المال المجموع المكنوز يفكر في كيفية حفظه، وفى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قوت يوم بيوم فهو في سلامة من جميع ذلك، وهذا سوى ما يقاسيه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 الدنيا، من الخوف والحزن والهم والغم و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ياق المال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ت منه، وصرف الباقي إلى الخيرات، وما عدا ذلك سموم و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23"/>
      <w:bookmarkEnd w:id="74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ذم الحرص والطمع ومدح القنا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ي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ر محمود، ولكن ينبغي للفقير أن يكون قانعاً، م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 عن الخلق، غير ملتفت إلى ما في أيديهم، ولا حريص على اكتساب المال كيف ك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ذلك إلا بأن يقنع بقدر الضرورة من المطعم والم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العاص رضى الله عنه، أن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أفلح من أ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رزق كفافاً، وقنعه الله بما آت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بنا العيش كله، لينه من شديده، فوجدناه يكفى منه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جابر رضى الله عنه، ع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5" w:name="h33"/>
      <w:bookmarkEnd w:id="7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ناعة مال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نفذ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كم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وحفظ لسانه، وقنع بما رزق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و ال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تحفت بالق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رص، فقد نهى عنه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6" w:name="h34"/>
      <w:bookmarkEnd w:id="7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ها الناس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ملوا في الطلب، فإنه ليس للعبد إلا ما كتب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7" w:name="h35"/>
      <w:bookmarkEnd w:id="7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جمع اليأس م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يل ل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ك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المقدور، و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ف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اب الذل، و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ع يذل الأمير، واليأس يعز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24"/>
      <w:bookmarkEnd w:id="78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علاج الحرص والطمعوالدواء الذي تكتس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 صفة ال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دواء مركب من ثلاثة 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، والعلم، والعمل، ومجموع ذلك خمس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 في المعيشة، والرفق في الإنفاق، فمن أراد ا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سد عن نفسه أبواب الخروج ما أمكنه، ويرد نفسه إلى ما لابد منه، في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طعام كان، وقليل من الإدام، وثوب واحد، ويوطن نفسه على ذلك، وإن كان له عي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كل واحد إلى هذا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9" w:name="h36"/>
      <w:bookmarkEnd w:id="7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عال من اقت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0" w:name="h37"/>
      <w:bookmarkEnd w:id="8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دبير نصف 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وفى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81" w:name="h38"/>
      <w:bookmarkEnd w:id="8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جي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شية الله تعالى في السر والعلانية، والقصد في الغنى والفقير، والعدل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ضى والغض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يسر له في الحال ما يكفيه، فلا يكون شديد الاضط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مستقبل ويعينه على ذلك قصر الأمل، واليقين بأن رزقه لا بد أن يأتيه، و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يطان يعده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مسعود رضى الله عنه، عن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82" w:name="h39"/>
      <w:bookmarkEnd w:id="8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ح القدس نفث في روعى، أنه ليس من نفس تموت حتى تستكمل رزقها واجلها، فاتقوا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جملوا في الطلب، ولا يحملنكم استبطاء الرزق أن تطلبوه بمعاصي الله عز وجل، فإ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درك عند الله إلا بطاعت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سد عنه باب كان ينتظر الرزق منه، فلا ينبغي أن يضطرب قل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3" w:name="h40"/>
      <w:bookmarkEnd w:id="8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أن يرزق عبده المؤمن إلا من حيث لا ي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يل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هريرة من رواية عمر بن راشد، وهو ضعيف جداً، وقال البيه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ة، وأورده ابن لجوز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 ورواه ابن حبا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بإسناد 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‏)‏‏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ما في القناعة من عز الاستغناء، وما في الط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ص من الذ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ناعة إلا الصبر عن المشتبهات والفضول، مع ما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واب الآخرة، ومن لم يؤثر عزَّ نفسه عن شهوته، فهو ركيك العقل، ناقص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ثر تفكره في تنعم اليهود والنصارى وأراذ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قى منهم، ثم ينظر إلى أحوال الأنبياء والأولياء والصالحين، ويسمع أحاديث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ع أحوالهم، ويخير عقله بين مشابهة أراذل العالمين، أو صفوة الخلق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، حتى يهون عليه الصبر على القليل والقناعة باليسير، وأنه إن تنعم ب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هيمة أكثر أكلاً منه، وإن تنعم بالوطء فالعصفور أكثر سفاداً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هم ما في جمع المال من الخطر، كما ذكرنا في 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ينظر إلى ثواب الفقر، ويتم ذلك بأن ينظر أبداً من دونه في الدنيا، و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 في الدين، كما جاء في الحديث من رواية مسلم أن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4" w:name="h41"/>
      <w:bookmarkEnd w:id="8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ظروا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هو أسفل منكم، ولا تنظروا إلى من هو فوقكم، فإنه أجدر أن لا تزدروا نعمة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ر وقصر الأمل، وأن يعلم أن غاية ص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أيام قلائل لتمتع دائم، فيكون كالمريض الذي يصبر على مرارة الدواء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و من ال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25"/>
      <w:bookmarkEnd w:id="8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لزوم القناعة لمن فق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فقد المال أن يستعمل القناعة كما ذكرنا، ولمن وجد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السخاء والإيثار واصطناع المعروف، فإن السخاء أخلاق الأنبياء، وهو أ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نج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رضى الله عنه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6" w:name="h42"/>
      <w:bookmarkEnd w:id="8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جبريل عل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سلام دين ارتضيته لنفسي، ولن يصلحه إلا السخ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سن الخلق، فأكرموه بهما ما صحبت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87" w:name="h43"/>
      <w:bookmarkEnd w:id="8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جافوا عن ذنوب السخي، فإن الله آخذ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ده كلما ع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8" w:name="h44"/>
      <w:bookmarkEnd w:id="8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 دار الأسخياء، وما جبل ولى الله إل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‏وعن أنس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9" w:name="h45"/>
      <w:bookmarkEnd w:id="8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بدل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تي لم يدخلوا الجنة بعبادة ولا بصيام، ولكن دخلوها بسخاء النفس، وسلامة الصد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نصح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90" w:name="h46"/>
      <w:bookmarkEnd w:id="9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 باصطناع المعروف، فإنه يمنع مصار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ممن يشترى المماليك بماله،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ى الأحرار بمعروف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26"/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حكايات الأسخ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 عن النبى صلى الله عليه وآله وسلم أنه كان أجود بال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المرسلة، وأنه ما سئل شيئاً قط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أن رجلاً سأله، فأعطاه غنم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ين، فأتى الرجل قوم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، فإن محمداً يعطى عطاء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عثمان على طلحة رضى الله عنهما خمسون ألف درهم، ف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، فقال له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هيأ مالك فاقبض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أبا محمد معو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ء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عرابي إلى طلحة، فسأله، وتعرف إليه برحم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رح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ني بها أحد قبلك، فأعطاه ثلاث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ائشة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تقسم سبعين ألفا، وهى ترقع در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ا قسمت في يوم ثمانين أل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فلما أمس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رية علىَّ فطوري، فجاءتها بخبز وز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ستطعت فيما قسمت اليوم أن تشترى لنا بدرهم لحماً نفط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كرتني ل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بد الله بن عامر من خالد بن عقبة داره ال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بتسعين ألف درهم، فلما كان الليل، سمع بكاء أهل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ؤلا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ون على دراهم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هم، فأعلمهم أن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لهم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جل إلى عبد الله أنه قد وصف لى لبن البقر، فابعث لى بقرة أ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بسبعمائة بقرة ورعاتها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ة التي كانت ترع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ى بن الحسن على محمد بن أسامة بن زيد في مرضه، فجعل ي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ن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ألف دينار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رجل إلى معن، فسأ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ي الفلانية وألف دينار، فدفعها إليه وهو لا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عن م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 أقام ببابه مدة فلم يتهيأ له لقاؤه، فقال لبعض 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أمير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ي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رفه، فكتب الشاعر بيتاً على خشبة، وألقاها في الم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بستان، فلما بصر معن بالخشية، أخذها، فإذا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ا جود م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اج معناً بحاجتي فما لى إلى معن سواك 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ن صاحب هذه‏؟‏ فدعا الرجل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‏؟‏ فقاله،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شر بدر‏</w:t>
      </w:r>
      <w:hyperlink r:id="rId1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خذها ووضع الأمير الخشبة تحت بس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يوم الثاني أخرجها من تحت البساط، وقرأ ما فيها ودعا الرجل، ف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رهم أخرى، فلما أخذها الرجل، خاف أن يعود فيستعيدها منه، فخرج، ف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لث، قرأ ما فيها، فدعا الرجل فطلب ف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ه حتى لا يبقى في بيت مالي درهم ولا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قيس بن سعد بن عبادة، فاستبطأ إخوانه، فقيل له، إنهم يستح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ك عليهم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ى الله مالاً يمنع الإخوان من الزيارة،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ً، ي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عليه لقيس حق، فهو منه في حل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ت د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شي لكثرة من 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رجل إلى سعيد بن العاص يسأله، فأمر له بمائة ألف درهم، فبك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ك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كى على الأرض أن تأكل مثلك، فأمر ل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27"/>
      <w:bookmarkEnd w:id="9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بخل و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93" w:name="h47"/>
      <w:bookmarkEnd w:id="9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صلتان لا تجتمعان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ؤم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بخل وسوء الخل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94" w:name="h48"/>
      <w:bookmarkEnd w:id="9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جتمع الشح والإيمان في قلب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95" w:name="h49"/>
      <w:bookmarkEnd w:id="9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أفرا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لم، عن النبى صلى الله عليه وآله وسلم أنه كان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إني أعوذ بك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بن والبخ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جابر رضى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لبنى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96" w:name="h50"/>
      <w:bookmarkEnd w:id="9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سيدكم‏؟‏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د بن قيس على أننا نبخل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ي داء أدوأ من البخل‏؟‏ بل سيدكم بشر بن البراء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عرو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صح ما من ذكر عمرو بن الجموح ، وغلط بعض الرواة 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ء بن معرور، البراء مات قبل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97" w:name="h51"/>
      <w:bookmarkEnd w:id="9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هلك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ح مطاع، وهوىً متبع، وإعجاب المرء بنف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في المنع أبلغ من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سخي، قالت الأرض والح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تجاو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فى الدنيا بسخائه، وإذا مات البخ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حجب هذا العبد عن الج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حجب عبادك عما جعلت في يديه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خيلاً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 أعرابي قوم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ون عن المعروف ويفطرون على الفو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28"/>
      <w:bookmarkEnd w:id="9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حكايات الب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بن عباس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جب رجلاً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، وكان بخيلاً، وكان لا يوقد ناراً بليل كراهة أن يراها راء فينتفع بضوئ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حتاج إلى إيقادها فأوقد ثم بصر بمستضيئ بها أطف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فصة من أبخل الناس، فخرج يريد المهدى،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عليك إن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ئزة‏؟‏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 مائة ألف درهم، أعطيتك درهماً، فأعطى ستين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ا أربعة دوا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ض البخلاء موسراً كثير الأموال، وكان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ائق الأشياء فاشترى شيئاً من الحوائج، ودعا حمال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 تحم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خ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أقل من حبة‏؟‏ لا أدرى م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ترى بالحبة جزراً، فنجلس جميعاً فن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29"/>
      <w:bookmarkEnd w:id="9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فضل الإيثار وب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سخاء والبخل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فع درجات السخاء الإيث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جود بالمال مع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درجات البخل، أن يبخل الإنسان على نفسه مع الحاجة، فكم من بخيل ي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يمرض فلا يتداوى، ويشتهى الشهوة فيمنعه منها الب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بين من يب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ع الحاجة، وبين ما يؤثر على نفسه مع الحاجة، فالأخلاق عطايا يضعها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حيث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عد الإيثار درجة في الس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ثنى الله تعالى عل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بالإيثار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bookmarkStart w:id="10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ؤثرون على أنفسهم ولو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م خصاص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نزول هذه الآية قصة أبى طلح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آثر ذلك الرجل المجهود بقوته وقوت صبيانه، وحكايت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هد باليرموك عكرمة بن أبى جهل، وسهيل بن عمرو،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، وجماعة من بنى المغيرة، فأتوا بماءٍ وهم صرعى، فتدافعوه حتى مات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كرمة بالماء فنظر إلى سهيل بن عمرو ينظر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سهيل إلى الحارث ينظر إلي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هذا، وكل منهم يؤثر الآخر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بة، فماتوا كلهم قبل أن يشربوا، فمر بهم خالد بن الول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ى الرجل من الصحابة رضى الله عنه رأس شا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ي أحو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، فبعث به إلى الرجل، فبعث به ذلك إلى آخر، حتى تداولته سبع أبيات، ف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بد الله بن جعفر إلى ضيعة له، فنزل على نخل لقوم فيها غلام أسود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إذ أتى الغلام بقوته، فدخل الحائط كلب، فدنا من الغلام فرمى إليه قرصا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، ثم رمى إليه قرصاً آخر فأكله، ثم رمى إليه ثالث فأكله، وعبد الله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وتك كل يو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آثرت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هى بأرض كلاب، جاء من مسافة بعيدة جائعاً فكرهت رد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ا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وي يومي هذا، فقال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م على السخا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خى منى، فاشترى الحائط وما فيه من الآ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الغلام وأعتقه ووه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جماعة من الفقراء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بين أيديهم أرغفة معدودة لا تكفيهم فكسروا الرغفان، وأطفؤوا السراج، وجل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ل، فلما رفع الطعام، إذا هو بحاله، لم يأكل أحد منهم شيئاً إيثاراً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30"/>
      <w:bookmarkEnd w:id="10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حد البخ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خ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لم الناس في حد البخل والسخاء، فذهب قوم إلى أن حد البخل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، وأن من أدى ما يجب عليه، فليس ببخيل، وهذا غير كاف، فإن من لم ي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إلا القدر الذي يفرضه الحاكم، ثم يضايقهم في زيادة لقمة أو ثمرة فإنه مع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خلاء، فالصحيح أن البراءة من البخل تحصل بفعل الواجب في الشرع واللازم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ءة مع طيب القلب بالب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اجب بالشرع، فهو الزكاة، و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ازم بطريق المروءة، فهو ترك المضايقة، والاستقصاء عن المحقرا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ستفتح، ويختلف ذلك باختلاف الأحوال والأشخاص، فقد يستقبح من الغن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ح من الفقير، ويستقبح من الرجل المضايقة لأهله وأقاربه وجيرانه مالا يستقب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، فالبخيل الذي يمنع مالا ينبغي أن يمنع، إما بحكم الشرع أو لازم ال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م بواجب الشرع، ولازم المروءة، فقد تبرأ من البخل، لكن لا يتصف بصفة ال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م يبذل زيا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عطى بلا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فرح بالإ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اج البخل، فاعلم أن سبب البخل 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ب المال سب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شهوات التي لا وصول إليها إلا بالمال مع طول الأم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صير الأمل وله ولد، فإنه يقوم مقام طول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عين المال، فمن الناس من معه ما يكفيه لبقية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قتصر على ما جرت عادته به، ويفضل معه آلاف، ويكون شيخاً لا ولد له، ثم لا ت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إخراج الواجب عليه، ولا بصدقة تنفعه، ويعلم أنه إذا مات أخذه أعداؤه، أو 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دفوناً، وهذا مرض لا يرجى عل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رجل أحب شخصاً، فلما جاء رسوله، أحب الرسول ونسى محب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بالرسول، فإن الدنيا رسول مبلغ إلى الحاجات، فيحب الدنانير لذاتها، و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ات، وهذا غاية الض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اج كل علة بمضادة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لج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بالقناعة والصبر، وطول الأمل بكثرة 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لج التفات القل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بأن من خلقه معه رزقه، وكم ممن لم يرث شيئا أحسن حالاً ممن 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لولده الخير، ويقدم على الله بشر، فإن ولده إن كان صالحا فالله يتولا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ً فلا يترك ما يستعين به على المعاصي، وليردد على سمعه ما ذكرناه في ذم 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 السخ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ثرت المحبوبات في الدنيا، كثرت المصائب بفقد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رف آفة المال لم يأنس به، ومن لم يأخذ منه إلا قدر حاجته، وأمسك ذلك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بخيل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ذم الجاه والرياء وعلا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خوف ما أخاف على أمتي الري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شهوة الخف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هوة الخفية يعجز عن الوقوف على غو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العلماء، فضلاً عن عامة العباد، وإنما يبتلى بها العلماء والعباد المشمر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جد لسلوك سبيل الآخرة، فإنهم لما قهروا نفوسهم وفطموها عن الشهوات، وحمل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هر على أسباب العبادات، لم تطمع في المعاصي الظاهرة، الواقعة على الجوار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راحت إلى التظاهر بالعلم والعمل، ووجدت مخلصاً من شدة المجاهدة في لذة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لق، ونظرهم إليها بعين الوقار والتعظيم، فأصابت النفس في ذلك لذة عظ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قرت فيها ترك المعاصي، فأحدهم يظن أنه مخلص لله عز وجل، وقد أثبت 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ين، وهذه مكيدة عظيمة لا يسلم منها إلا المقر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ا يخرج من رؤوس الصديقين حب الرياسة، وإذا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ء الدفين، الذي هو أعظم شبكة للشياطين، وجب شرح القول في سببه، و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صل الجاه هو حب انتشار الصيت والاشتهار، وذلك خطر عظي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ة في الخ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خير لم يقصدوا الشهرة، ولم يتعرضوا لها ولا لأسبا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ت من قبل الله تعالى، فروا عنها، وكانوا يؤثرون الخمول، كما 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رضى الله عنه أنه خرج من منزله، فتبعه جماعة، فالتفت إ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ونى‏؟‏ فوالله لو علمتم ما أغلق عليه بابي ما اتبعني منكم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لفظ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وا، فإنه ذلة للتابع وفتنة لل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عالية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إليه أكثر من أربعة 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لد بن معدان رحمه الله إذا عظمت حلق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انصرف كراهة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الزهد في شىء أق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ياسة، نرى الرجل يزهد في المطعم والمشرب والمال، فإذا نوزع الرياسة، ح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ع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بشر الحاف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مل ذكرك، و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حلاوة الآخرة رجل يحب في الدنيا أن يعر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“ صحيح مسلم” أن عمر بن سعد انطلق إلى أبيه سعد وهو في غنم له خارج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، فلما رآ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شر هذا الراكب، فلما أت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ت في إبلك وغنمك وتركت الناس يتنازعون الملك بينهم‏؟‏ فضرب سعد في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ت، إنى سمعت رسول 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يحب العبد التقى الغ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أمامة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غبط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ليائي عندي لمؤمن خفيف الحاذ، ذو حظ من الصلاة، أحسن عبادة ربه، وأطاعه في السر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غامضاً في الناس، لا يشار إليه بالأصابع، وكان رزقه كفافاً، فصبر على 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نقر بيده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جلت منيته، قلت بواكيه، قل تراث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مسعود رضى الله عنه يوصى أصحابه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ينا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مصابيح الهدى، أحلاس البيوت، سرج الليل، جدد القلوب، خلقان الثياب، ت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، وتخفون على 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 فضيلة الخمول، وذم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شهرة أكثر من شهرة الأنبياء، وأئمة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موم طلب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ة، وأما وجودها من جهة الله تعالى من غير طلب الإنسان فليس بمذموم، غير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فتنة على الضعفاء، فإن مثل الضعيف كالغريق القليل الصنعة في السباحة،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 أحد غرق وغرقه، فأما السابح النحرير، فإن تعلق الغرقى به سبب لنج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ن الجاه والمال هما ركن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اه والمال هما ركنا الدنيا، ومعنى المال ملك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فع بها، ومعنى الجاه ملك القلوب المطلوب تعظيمها، وطاعتها، و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ه هو قيام المنزلة في قلوب الناس، وهو اعتقاد القلوب نعتاً من نع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ال في هذا الشخص، إما من علم أو عبادة، أو نسب أو قوة، أو حسن صورة، أو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تقده الناس كمالاً فبقدر ما يتعقدون له من ذلك، تذعن قلوبهم لطاعته، و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ته، وتوف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يبين أن الجاه محبوب بالطبع وأنه أبلغ من حب المال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ا يتعلق الغرض بعينه، بل لكونه وسيلة إلى المحبوبات، فاشتراك الجاه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بب اقتضى الاشتراك في المحبة، والجاه في ذلك أرجح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 ما يحمد وما يذم، لأن من المعلوم أنه لابد للإنسان من مال لضرورة الم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بس ونحوهما، فكذلك لابد له من جاه لضرورة المعيشة مع الخلق، لأن الإنس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الحاجة إلى سلطان يحرسه، ورفيق يعينه، وخادم يخدمه، فحبه ذلك ليس بمذم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اه وسيلة إلى الأغراض، ك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 هذا أن لا يكون المال و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ين لأعيانهما، ومتى طلب الإنسان قيام جاهه لأجل صفة هو متصف بها لغرض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يوسف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جعلني على خزائن الأرض إنى حفيظ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د إخفاء عيب من عيوبه لئلا نزول منزلته، كان ذلك مباحا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منزلة باعتقادهم فيه صفة ليست فيه، كالعلم، والورع، والنسب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حسن الصلاة بين أيديهم ليعتقدوا فيه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مرائ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، فلا يجوز تملك القلوب بتزوير ، ولا تملك المال بت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علاج حب 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غلب على قلبه حب الجاه، صار مقصور الهم على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مشغوفاً بالتردد إليهم، والمرآة لهم، ولا يزال في أقواله وأفعاله ملتفت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عظم منزلته عندهم، وذلك بذر النفاق، وأصل الفساد، لأن كل من طلب المنز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ناس اضطر أن ينافقهم بإظهار ما هو خال عنه، ويجر ذلك إلى المراءاة ب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حام المحظورات، والتوصل إلى اقتناص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شبه الرسول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حب المال والشرف وإفسادهما للدين بذئبين ضاريين أرسلا في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 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ً من المهلكات، يجب علاجه وعلاجه مركب من علم وعمل، أما الأول، فهو أن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الذي لأجله أحب الجاه، هو كمال القدوة على أشخاص الناس وقلوبهم، وذلك إذا 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كون في آخره الموت فينبغي أن يتفكر في نفسه في الأخطار والآفات اللا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جاه في الدنيا، من تطرق الحسد إليهم، وقصدهم بالإيذاء، فتراهم خائف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 من زوال جاههم، محترزين من تغيير منزلتهم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ب أشد تغيراً من القدرة في غليانها، فالاشتغال بمراعا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وم عاجلة، مكدرة لحفظ الجاه، فلا يفي مرجو الدنيا بمخوفها، فضلاً عما يف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فهذا من حيث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لاج من حيث العمل، فهو إسقاط الجاه من قلوب الخلق ب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ذلك، كما روى أن بعض الملوك قصد زيارة رجل زاهد، فلما قرب منه، استدعى طع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لاً ولبناً وجعل يأكل بشره، ويعظم اللقمة فلما نظر إليه الملك سق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ريد إبراهيم النخعى على القضاء لبس قميصاُ أحمر وق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نقطاع الزاهد عن الناس يوجب جاهاً له عندهم، فإذا خاف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ة، فليخالطهم على وجه السلامة، وليمش في الأسواق، وليشتر حاجته ويحملها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 الحافي يجلس إلى عطار، وكانوا يراعون نواميس المتزهدي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دم الاكتراث بذ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ثر الناس إنما هلكوا لخوف مذمة الناس، وحب مدح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حركاتهم كلها على ما يوافق رضى الناس، رجاء المدح، وخوفاً من الذم، و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، فوجبت معال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 ذلك أن ننظر إلى الصفة التي مدحت بها،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ك ف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مما يفرح به كالعلم والورع، أو مما ل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 به، كالجاه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حذر من الخاتمة، فإن الخو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عن الفرح بالمدح، ثم إن كنت تفرح بها على رجاء حسن الخاتمة، فينبغ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ك بفضل الله عليك بالعلم والتقوى لا بمد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سم الثاني، وهو 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جاه والمال، فالفرح بذلك، كالفرح بنبات الأرض الذي يصير عن قريب هشيم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ح بذلك إلا من قل عقله، وإن كنت خالياً عن الصفة التي مدحت بها، ففرحك بال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آفات المدح فيما تقدم في كتاب آفات اللسان، ف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ح به، بل تكرهه، كما كان السلف يكرهونه، ويغضبون على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ج كراهية الذم يفهم من علاج حب المدح، فإنه ضده، والقول الو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 من ذمك، إما أن يكون صادقاً فيما قال، قاصداً للنصح لك، فينبغي أن ت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ه، ولا تغضب، فإنه قد أهدى إليك عيوبك، وإن لم يقصد بذلك النصح، فإنه يكو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ى هو على دينه، وانتفعت بقوله، لأنه عرفك ما لم تكن تعرف، وذكرك من خطايا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ت، وإن افترى عليك بما أنت منه بريء، فينبغي أن تتفكر في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ن خلوت من ذلك العيب لم تخل من أمثاله، فما ست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عليك من عيوبك أكثر، فاشكره إذ لم يطلعه على عيوبك ودفعه عنك فذكر م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ر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كفارات لذنو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نى على دينه، وتعرض لغضب الله عليه، فينبغي أن 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عفو عنه، كما روى أن رجلاً شج إبراهيم بن أدهم، فدعا له بالمغف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 مأجور بسببه، فلا أجعله معاقباً بسببي، وقد تقدمت هذه الحكاية في فضل 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بيان الرياء وحقيقته وأقسامه وذ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ذم الرياء في الكتاب والسنة، من ذلك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يل للمصلين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م عن صلاتهم ساهون الذين هم يراء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-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يرج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اء ربه فليعمل عملاً صالحاً ولا يشرك بعبادة ربه أحداً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حاديث، فقد روى عن رسول الله صلى الله عليه وآله وسلم، فيما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به عز وج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عمل عملاً أشرك فيه غيرى، فهو للذي أشرك، وأنا منه بري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خوف ما أخاف عليكم الشر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صغ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الشرك الأصغر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ياء، يقول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ز وجل لهم يوم القيامة إذ جزى الناس بأعمال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ذهبوا إلى الذين كنتم تراؤون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، هل تجدون عندهم خي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شر الح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طل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مار أحب إلى من أن أطلبها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ياء مشتق من الرؤية، والسمعة مشتقة من السما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ئي يرى الناس ما يطلب به الحظوة عندهم وذلك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اء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من جهة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ظهار النحول والصفار، ليريهم بذلك شدة الاجتهاد، وغلبة خوف الآخرة، وكذلك ي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شعث الشعر، ليظهر أنه مستغرق في هم الدين، لا يتفرغ لتسريح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ض الصوت، وإغارة العينين، وذبول الشفتين، ليدل بذلك على أنه مواظب على الص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يسى بن مر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م أحدكم فليدهن رأسه، ويرجل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يخاف على الصائم من آفات الرياء، فهذا الرياء من جهة البد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دنيا، فيراؤون بإظهار السمن، وصفاء اللون، واعتدال القامة، و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، ونظافة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اء من جه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إطراق حالة المشي، وإبقاء أثر السجود على الوجه، و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، ولبس الصوف، وتشمير الثياب كثيراً، وتقصير الأكمام، وترك الثوب مخرقاُ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لبس المرقعة، والثياب الزرق، تشبهاً بالصوفية مع الإفلاس من صف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قنع فوق العمامة، لتنصرف إليه الأعين بالتمييز ب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طبقات، منهم من يطلب المنزلة عند أهل الصلاح، بإظهار التزهد ب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مخرقة الوسخة الغليظة، ليرائي بذلك، ولو كلف هذا أن يلبس ثوباً وسط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يفاً مما كان السلف يلبسونه، لكان عنده بمنزلة الذبح، لخوفه أن ي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ه من الزهد، وقد رجع عن تلك الطر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ق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القبول عند أهل الصلاح، وعند أهل الدن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الأمراء والتجار، فلو لبسوا الثياب الفاخرة لم تقبلهم القراء أهل ال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بسوا المخرقة الدنية لازدرتهم الملوك والأغنياء، فهم يريدون الجمع بين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ين والدنيا، فيطلبون الأثواب الرقيقة، والأكسية الرفيعة والفوط الرف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بسونها، وأقل قيمة ثوب أحدهم قيمة ثوب الغنى، ولونه وهيئته لون ثياب الصلح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تمسون القبول عند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و كلفوا لبس خشن أو وسخ، لكا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بح، خوفاً من السقوط في أعين الملوك والأغنياء، ولو كلفوا لبس الرقيق ور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 الأبيض ونحو ذلك، لعظم ذلك عليهم، خوفاً من أن تنحط منزلتهم عند أهل الصلا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راء بزي مخصوص ثقل عليه الانتقال إلى ما دونه أو فوقه خوفاً من الم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نيا، فمراءاتهم بالثياب النفيسة، والمراكب الحسنة، وأنواع التجميل في الم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ن وأثاث البيت، وهم في بيوتهم يلبسون الثياب الخشنة، ويشتد عليهم أن 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ك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اء ب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اء أهل الدين بالوعظ والتذكير وحفظ الأخبار والآثار، لأجل المحاورة،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ارة العلم والدلالة على شدة العناية بأحوال السلف، وتحريك الشفتين بالذكر في 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وإظهار الغضب للمنكرات بين الناس، وخفض الصوت وترقيقه بقراءة القرآن، ل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لى الخوف والحز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اء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رآة المصلى بطول القيام، وتطويل الركوع والسجود، وإظهار الخشوع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 والغزو والحج والصدق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هل الدنيا فمراءاتهم، بالتبخت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ل، وتحريك اليدين، وتقريب الخطى، والأخذ بأطراف الذيل، وإمالة العطف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لوا بذلك على الح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راءاة بالأصح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زائ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لذي يتكلف أن يستزير عالماً أو عابداً،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قد زار فلاناً، وإن أهل الدين يترددون إليه، ويتبركون به، وكذلك من ي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شيوخ، ل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شيوخاً كثيرة، واستفاد منهم، فيباهى بذلك، فهذه م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ائي به المراؤون، يطلبون بذلك الجاه والمنزلة في قلوب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الجاه، وكم من عابد اعتزل في جبل، وراهب انزوى إلى دير، مع قطع طمعهم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، لكنه يحب مجرد الج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كون قصده المال، ومنهم من قصده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ار الص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رياء حرام، أم مكروه، أو مباح‏؟‏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فصيلاً، وهو إما أن يكون بالعبادات، أو بغيرها، فان كان الرياء بالعبادات ،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، فإن المرائي بصلاته وصدقته وحجته، ونحو ذلك، عاص آثم، لأنه يقصد ب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لمستحق للعبادة وحده، فالمرائي بذلك في سخط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، فهو كطلب المال على ما تقدم، لا يحرم من حيث إنه طلب منزلة في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، ولكن كما يمكن كسب المال بتلبيسات وأسباب محظورة، فكذلك الجاه، وكما أن 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من المال وهو الذي طلبه يوسف عليه السلا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ى حفيظ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ول بتحريم الجاه وإن كثر، إلا إذا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لى ما لا يجوز على نحو ما ذكرنا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عة الجاه من غير حر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، ومن غير اغتمام بزواله وإن زال، فلا ضرر فيه، إذ لا جاه أوسع من جا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وعلماء الدين بعده، ولكن انصراف الهمم إلى طلب ال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ان في الدين، ولا يوصف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سين الثوب الذي يلبسه الإنسان عند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اس، إنما هو ليراه الناس، وكذلك كل تجمل لأجلهم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تلف المقاصد بذلك، فإن أكثر الناس يحبون أن لا يروا بعين نق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، من حديث ابن مسعود رضى الله عنه ع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دخ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 من كان في قلبه مثقال ذرة من ك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فقال ر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رجل يجب أن يكون ثو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سنة، ونعله حسنة،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جميل يحب الجمال، الكبر بطر الحق وغمط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ؤثر إظهار نعمة الله عليه، وقد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بواب الرياء بعضها أش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عض أبواب الرياء أشد من بعض، لأنه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ظها أن لا يكون مراده بالعبادة الثواب أصلاً، كالذي يصلى بين الناس، ولو ا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صد الثواب مع الرياء قصداً ضعيفاً بحيث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الياً لم يفعله، فهو قريب من القسم الأول في كونهما ممقوتين عن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صد الرياء، وقصد الثواب متساويين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نفرد كل واحد منهما عن الآخر لم يبعثه على العمل، فهذا قد أفسد مثل ما اصل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من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إطلاع الناس عليه مقوياً لنشاطه، ولو لم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د لم يترك العبادة، فهذا يثاب على قصده الصحيح ، ويعاقب على قصده الفاس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ب من ذلك الرياء بأوصاف العبادة لا بأصلها، كالذي يصلى وغرضه تخفيف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لا يطيل القراءة، فإذا رآه الناس أحسن ذلك فهذا أيضاً من الرياء المحظ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ضمن تعظيم الخلق، ولكنه دون الرياء بأصول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الرياء الخفي الذي هو أخفى من دب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رياء جلى وخ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يبعث على العمل وي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ى منه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ء لا يبعث على العمل بمجرده، لكن يخفف العمل الذي أريد به وجه الله تعالى،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اد التهجد كل ليلة ويثقل عليه فإذا نزل عنده ضيف نشط له وسه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لا يؤثر في العمل ولا في التسهيل، لكنه مع ذلك مستبطن في القلب، ومت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الدعاء في العمل لم يكن أن يعرف إلا بالعلامات، وأجلى علاماته أنه يسر باطل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طاعته، فرب عبد مخلص يخلص العمل، ولا يقصد الرياء بل يكرهه، ويتم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، لكن إذا اطلع الناس عليه سره ذلك وارتاح له، وروح ذلك عن قلبه 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، فهذا السرور يدل على رياء خفي منه يرشح السرور، ثم إذا استشعر تلك الل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طلاع لم يقابل ذلك بكراهة، بل قد يتحرك حركة خفيفة، ويتكلف أن يط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ريض لا ب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خفى، فلا يدعو إلى الإظهار بالنطق تعريض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يحاً، ولكن بالشمائل كإظهار النحول، والصفار، وخفض الصوت، ويبس الشفتين و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وع وغلبة النعاس الدالة على طول الته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ى من ذلك أن يختفي بحيث لا يريد الاطلاع عليه، ولكنه مع 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لناس أحب أن يبدؤوه بالسلام، وأن يقابلوه بالبشاشة والتوقير وينشطوا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، ويسامحوه في المعاملة، ويوسعوا له المكان، فان قصر في ذلك مقصر، ثق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به، كأن نفسه تتقاضى الاحترام على الطاعة التي أخف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كو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كعدمها في كل ما يتعلق بالخلق، لم يكن خالياً عن شوب خفي من الرياء،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وشك أن يقص الأجر، ولا يسلم منه إلا الصدي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وهب بن منبه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ً من العباد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فارقنا الأموال والأولاد مخافة الطغيا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نخاف أن يكون قد دخل علينا في أمرنا من هذا الطغيان أكثر مما دخل على ا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 أموالهم، إن أحدنا إذا لقي أحب أن يعظم لمكان دينه، وإن كان له حاجة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ضى لمكا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شئياً أحب أن يرخص له لمكان دينه، فبلغ ذلك ملك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في موكبه، فإذا السهل والجبل قد امتلأ من الناس، فقال 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لك، فقال لصا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ي بطعام، فأتاه ببقل وزبيب وقلوب الشج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حشو شدقيه ويأكل أكلاً عنيفاً، فق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حبكم‏؟‏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نت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اس، فقال الملك ما عند هذا خير، وانصرف ع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ذي صرفه عنى وهو لى 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مخلصون خائفين من الرياء الخفى، يجته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خادعة الناس عن أعمالهم الصالحة، ويحرصون على إخفائها أعظم ما يحرص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فاء فواحشهم، كل ذلك رجاء أن يخلص عملهم ليجازيهم الله تعالى في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وائب الرياء الخفى كثيرة لا تنحصر، ومتى أدرك الإنسان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ة بين أن يطلع على عبادته أو لا يطلع، ففيه شعبة من الرياء، ولكن ليس كل ش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طاً للأجر ومفسداً للعمل، بل فيه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ى أحداً ينفك عن السرور إذا عرفت طاعته، فهل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ذم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رور ينقسم إلى محمود و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صده إخفاء الطاعة والإخلاص لله، ولكن لما ا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خلق علم أن الله تعالى أطلعهم وأظهر الجميل من أحواله، فيسر بحسن صن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ه له ولطفه به، حيث كان يستر الطاعة والمعصية، فأظهر الله سبحانه عليه الط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 عليه المعصية، ولا لطف أعظم من ستر القبيح، وإظهار الجميل، فيكون فرحه ب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حمد الناس وقيام المنزلة في قلوبهم، أو يستدل بإظهار الله الجميل، وستر ال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دنيا، أنه كذلك يفعل به في الآخرة، فإنه قد جاء معنى ذلك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فرحه باطلاع الناس عليه لقيام منزلته عندهم، حتى يمد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ظموه ويقضوا حوائجه، فهذا مكروه مذ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وجه حديث أبى هريرة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، الرجل يعمل العمل فيسره، فإذا اطلع عليه، أعج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 أجران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ر السر، وأج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لان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ديث ضعيف، وقد رواه الترمذ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بعض أهل العلم بأن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جبه ثناء الناس عليه بالخير،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تم شهداء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الأرض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ي أفراد مسلم من حديث أبى ذر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 أرأيت الرجل يعمل العمل من الخير ويحمده الناس ع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لك عاجل بشر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عجبه ليعلم الناس منه الخير ويكرموه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ما يحبط العمل من الرياء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رد على العبد وراد الرياء ، فلا يخ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ور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 من العبادة أو قبله، فان ورد عليه بعد الفراغ سرور بالظهور من غير إظها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 لا يحبط العمل، لأنه قد تم على نعت الإخلاص فلا ينعطف ما طرأ عليه بعد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لم يتكلف هو إظهاره والتحديث به، فأما إن تحدث به بعد تمامه وأظهره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وف، والغالب عليه أنه كان في قلبه وقت مباشرة العمل نوع رياء، فإن سلم من 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أجره، فإن بين عمل السر والعلانية سبع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ورد الرياء قبل الفراغ من العبادة، كالصلاة التي عق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لاص فإن كان مجرد سرور، لم يؤثر في العمل، وإن كان رياء باعثاً على العمل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ل الصلاة ليرى مكانه، فهذا يحبط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ارن العبادة،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قصد الرياء، فإن أتمها على ذلك لم يعتد بها، وإن ندم فيها على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نبغي له أن يبتدئ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قارن العبادة، مثل أن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على قصد الرياء، فإن أتمها على ذلك لم يعتد بها، وإن ندم فيها على فع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نبغي له أن يبتدئه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دواء الرياء وطريقة معالجة القل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أن الرياء محبط للأعمال، وسبب لمقت الله تعالى، و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كات، ومن هذا حاله، فجدير بالتشمير عن ساق الجد في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معالجته مق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ع عروقه وأصوله التي منها انشع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فع ما يخطر من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رياء حب الجاه والمنزلة، وإذا فصل، رجع إلى ثلاثة 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حب لذة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ر من ألم الذم، والطمع فيما في أيد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لذلك ما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موسى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رسول الله، أرأيت الرجل يقاتل شجاعة، ويقاتل حمية، وي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ء، فأي ذلك في سبيل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قاتل لتكون كلمة الله هي العليا، فهو في سبيل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ش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كر ويحمد، ومعن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ح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نف أن يقهر أو يذم، 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ى مكانه، وهذه هو لذة الجاه والمنزلة في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ا يشتهى الإنسان الحم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حذر من الذم، كالجبان بين الشجعان، فإنه يثبت ولا يفر لئلا ي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غير علم حذراً من الذم فإن آدم عليه السلام عصى مشتهياً فغفر له 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عصية من كبر فاخش عليه اللعنة ، فإن إبليس عصى مستكبراً فلعن وفي 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ي الله عليه وسلم قال من جر ثوبه خيلاء لم ينظر الله إلي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، فقال أبو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حد شقي إزاري ليسترخ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تعاهد ذلك منه ‏؟‏ فقال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ست ممن يصنعه خيل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كبر خلق باطن تصدر عنه أعمال هي ثمرته فيظ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ح وذلك الخلق هو رؤية النفس على المتكبر عليه ، يعني يرى نفسه فوق الغ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كمال ، فعند ذلك يكون متك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فصل عن العجب ، فإن العجب لا يس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عجب ، حتى لو قد أن يخلق الإنسان وحده تصور أن يكون معجبا ، ولا يتصو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كبرا ، إلا أن يكون مع غيره وهو يرى نفسه فوقه ، فإن الإنسان متى رأ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استعظام ، حقر من دونه وازدراه ، وصفة هذا المتكبر ، أن يكون إلى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ينظر إلى الحمير استهجالاً واستحقا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كبر عظيمة ، وفيه يهلك الخو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لما ينفك عنه العباد والزهاد والع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تعظم آفته ، وقد أخبر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دخل الجنة من كان في قلبه مثقال ذرة من كب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حج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نة ، لأنه يحول بين العبد وبين أخلاق المؤمنين ،لأن صاحبه لا يقدر أن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ؤمنين ما يحب لنفسه ، فلا يقدر على التواضع ، ولا على ترك الحقد والحسد والغض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كظم الغيظ وقبول النصح، ولا يسلم من الازدراء واغتيابهم ، فما من خلق ذ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هو مضط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 أنواع الكبر ما يمنع من استفادة العلم ، وقبول الحق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قياد له وقد تحصل المعرفة للمتكبر ، ولكن لا تطاوعه نفسه على الانقياد للحق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حدوا بها واستيقنتها أنفسهم ظلماً وعلو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(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لوا أنؤمن لبشرين مثلن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 ‏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نت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شر مثلن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 كثيرة نحو هذا ، وهكذا 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وعلى رس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رضه بخطرات الرياء ، فإذا خطر له معرفة الخلق بعب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لاعهم عليها ، دفع ذلك ب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لخلق علموا أو لم يعلموا 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بحالك ، فأي فائدة في علم غيره فإن هاجت الرغبة إلى آفة الحمد ، ذكرها 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والتعرض للمقت ، فيقابل تلك الرغبة بكراهة المقت ، فإن معرفة اطل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ير شهوة ، ومعرفة آفة الرياء تثير كراه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رخصة في قصد إظهار الطاع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يان الرخصة في كتمان ال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اطلاع الناس على الذنب وذم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، فاعلم أن في إسرار الأعمال فائدة لإخلاص والنج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، وفي الإظهار فائدة الاقتداء ، وترغيب الناس في ال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عما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إسرار به كالحج والجه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هر للعمل ينبغي أن يراقب قلبه ، حتى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ب الرياء الخفي ، بل ينوي الاقتداء به ، ولا ينبغي للضعيف أن يخدع نفسه بذل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ثال الضعيف مثل الغريق الذي يحسن سباحة ضعيفة ، فنظر إلى جماعة من الغ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مهم ، وأقبل عليهم حتى تشبثوا به ، فهلكوا وهلك مع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قوي وتم إخل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غر الناس في عينه ، واستوى عنده مدحهم وذمهم ، فلا بأس بالإظهار له 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غيب في الخير خ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ذلك عن جماعة من السلف أنهم كانوا يظهرون شيئ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م الشريفة ليقتدي بهم ، كما قال بعضهم لأهله حين احت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ما لفظت بخطيئة منذ أسلم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عياش رحمه الله لاب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صي الله تعالى في هذه الغرفة ، فإني ختمت فيها اثني عشر ألف خت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كلامهم ، والله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خصة في كتمان الذنوب ، فربما ظن ظان أن كتمان الخطايا 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كذلك فإن الصادق الذي لا يرائي إذا وقعت منه معصية ، كان له سترها 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كره ظهور المعاصي ويحب ست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لنبي صلى الله علي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رتكب شيئاً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ذه القاذورات ، فليستتر بستر الله عز وج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إن 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نب ، لم يخل قلبه عن محبة ما أحبه الله عز وجل ، وهذا ينشأ عن قو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كره ظهور الذنب من غيره أيضاً ، فهذا أثر الصدق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م الناس له ، من حيث إن ذلك يشغل قلبه وعقله عن طاعة الله تعالى ، فإن ال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ى بالذم ، وبهذه العلة أيضاً ينبغي أن يكره المدح إذا كان يشغله ع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ستغرق قلبه ، ويصرفه عن الذكر ، فإن هذا أيضاً من قوة الإ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ترك الطاعات خوفاً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رك الطاعات خوفاً من الرياء ، فإن كان الباعث له عل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دين ، فهذا ينبغي أن يترك ، لأنه معصية لا طاعة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با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دين ، وكان ذلك لأجل الله تعالى خالصاً ، فلا ينبغي أن يترك العمل 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عث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ترك العمل خوفاً من أن 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راءٍ ، ف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، لأنه من مكائد الشيطان قال إبراهيم النخ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 الشيطان وأن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مراءٍ ، فزدها طول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روي عن بعض السلف 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خوفاً من الرياء ، كما روي عن إبراهيم النخعي أن إنساناً دخل عليه وهو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حف ، فأطبق المصحف وترك القراءة 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ني هذا أني أقرأ كل ساع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هذا علي أنهم أحسوا من نفوسهم بنوع تزين فقطع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ما يصح من نشاط العبد بسب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ؤية الخلق وما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بيت الرجل مع المتهجدين ، فيصلون أكثر الليل ، وعادته قيام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وافقهم ، أو يصومون فيصوم ، ولولاهم ما انبعث هذا النشا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ظن ظ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ياء ، وليس كذلك على الإطلاق ، بل فيه تفصيل ، وهو أن كل مؤمن يرغب في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، ولكن تعوقه العوائق ، فإن الإنسان إذا كان في منزله تمكن من الن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 وطيء وتمتع بزوجته ، فإذا بات في مكان غريب ، اندفعت هذه الشواغل ، وحص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تبعث على الخير ، منها مشاهدة العاب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سر عليه الصوم في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المطاعم ، بخلاف غيره ، ففي مثل هذه الأحوال ينتدب الشيطان للصد عن الطاع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ملت غير عادتك كنت مرائياً فلا ينبغي أن يلتفت إليه ، وإنم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إلى قصده الباطن ، ولا يلتفت إلى وسواس الشيطان ويختبر أمره بأن يمثل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يراهم ولا يرونه ، فإن رأى نفسه تسخو بالتعبد فهو لله ، وإن لم تسخ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اؤها عندهم رياء ، وقس على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جملة آفات الرياء ، فكن بحاثاً عن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د نيتك ، فإن الرياء أخفى من دبيب الن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مريد أن يلزم قلبه الق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 الله في جميع طاع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نع بذلك من خاف الله ورجاه ، ولا ينبغي أن يؤ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من 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در على الإخلاص الأقوياء ، وأنا من المخلطي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رك المجاهدة في تحصيل الإخلاص ، لأن المخلط إلى ذلك أحو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 بن أ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ت المعرفة من راهب يقال له سمع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صومعته فقلت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 صومعتك هذه ‏؟‏ قال منذ سبعين سنة ،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عامك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صة ،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يهيج من قلبك حتى تكفيك هذه الحمصة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حذائك ‏؟‏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أتوني في كل سنة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فيزينون صومعتي ويطوفون حولها يعظموني بذلك ، فكلما تثاقلت نفسي عن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ذكرتها عز تلك الساعة ، فأنا أحتمل جهد سنة لعز ساعة ، فاحتمل ياحنيفي جهد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 الأبد ، فوقر في قلبي المعرفة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يدك ‏؟‏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ومعة ، فنزلت فأدلى إلي ركوة فيها عشرين حمصة ، ثم قال 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الدي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أوا ما أدليت إليك ، فلما دخلت الدير ، اجتمعت النصارى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نيف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أدلى إليك الشيخ ‏؟‏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قو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نع به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حق به ، ساوم به ،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ديناراً ، فأعطوني عشرين ديناراً ، فرج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، لو ساومتهم عشرين ألفاً لأعطوك ، هذا عز من لا يعبد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يكون عز من يعبده ، يا حنيفي أقبل على عبادة رب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ان ب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عار النفوس عز العظمة في القلوب يكون باعثاً إلى الخلوة ، فهذه آفة عظيم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سلامته منها أن يكون الخلق عنده والبهائم بمثابة واحدة ، ويكون عمله 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أرض غيره ، فإذا خطرت خطرات ضعيفة ردها الله ، والله تعالى 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ذم الكبر و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الفصل الأول في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أصرف عن آياتي الذين يتكبرون في الأرض بغير الح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ه لا يحب المستكب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 من أفراد مسلم، أن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دخل ال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كان في قلبه مثقال ذرة من ك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 الن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ثر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متكبر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حشر الجبارون والمتكبرون يوم القيا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 صورة الذر، يطؤهم الناس لهوانهم على الله عز وج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 رحمة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معصيته في شهوة، فارج له التوبة، فإن آ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صى مشتهيا فغفر له، فإذا كانت معصيته من كبر، فاحش عليه اللعنة، فإ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ى مستكبراً فل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جر ثوبه خيلا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 ينظر الله إليه يوم القيامة، فقال أبو بك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ه إن أحد شقي إزار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ترخي، إلا أن أتعاهد ذلك منه‏؟‏ ف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ست ممن يصنعه خيل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بر خلق باطن تصدر عنه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مرته، فيظهر على الجوارح، وذلك الخلق هو رؤية النفس على المتكبر عليه، يعنى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وق الغير في صفات الكمال، فعند ذلك يكون متك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فصل عن العجب،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لا يستدعى غير المعجب، حتى لو قدر أن يخلق الإنسان وحده تصور أن يكون معج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أن يكون متكبراً، إلا أن يكون مع غيره وهو يرى نفسه فوقه، فإ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ى نفسه بعين الاستعظام ، حقر من دونه وازدراه، وصفة هذا المتكبر، أن ي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 كأنه ينظر إلى الحمير استجهالاً واستحق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ة الكبر عظيمة، وفيه 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ص، وقلما ينفك عنه العباد والزهاد و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ا تعظم آفته، وق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خل الجنة من كان في قلبه مثقال ذ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ار حجاباً دون الجنة، لأنه يحول بين العبد وبين أخلاق المؤمنين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لا يقدر أن يحب للمؤمنين ما يحب لنفسه، فلا يقدر على التواضع، ولا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د والحسد والغضب، ولا على كظم الغيظ وقبول النصح، ولا يسلم من الازدراء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 خلق ذميم إلا وهو مضط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 أنواع الكبر م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ة العلم ، وقبول الحق، والانقي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حصل المعرفة للمتكبر ، ولك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عه نفسه على الانقياد للحق، ك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حدوا بها واستيقنت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ظلماً وعلو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لوا أنؤمن لبش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نتم إلا بش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 كثيرة نحو هذا ، وهذا تكبر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تكبر على العباد هو احتقارهم واستعظام نفسه عليهم،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يدعو إلى التكبر على أمر الله تعالى، كما حمل إبليس كبره على آد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تنع من امتثال أمر ربه في الس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ح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طر الحق وغمط 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زدراء 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ص الناس بمعنى غمط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تقسيم آفات الكب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ماء والعباد في آفة الكبر على ثلاثة در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كبر مستقراً في قلب الإنسان منهم، فهو ير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 من غيره، إلا أنه يجتهد ويتواضع، فهذا في قلبه شجرة الكبر مغروسة، إلا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غص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لك بأفعاله من الترفع في المجالس، وال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ان، والإنكار على من يقصر في حقه، فترى العالم يصعر ‏ خده للناس، كأنه م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العابد يعيش ووجهه كأنه مستقذر لهم، وهذان قد جهلا ما أدب الله به نبي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، حي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خفض جناحك لمن اتبع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ظهر الكبر بلسانه، كالدعاوى والمفاخر، وتز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وحكايات الأحوال في معرض المفاخرة لغيره، وكذلك التكبر بالنسب، فالذي له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يستحقر من ليس له ذلك النسب وإن كان أرفع منه 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رم منك، وليس أحد أكرم من أحد إلا ب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كرمكم عند الله 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}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تكبر ب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، والقوة، وكثرة الأتباع، ونحو ذلك، فالكبر بالمال أكثر ما يجرى بين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ونح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بر بالجمال أكثر ما يجرى بين النساء، ويدعوهن إلى ال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يبة وذكر 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كبر بالأتباع والأنصار ، فيجرى بين الملوك بالمكا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جنود، وبين العلماء بالمكاثرة بالمستف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جملة فكل ما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كمالاً، فإن لم يكن في نفسه كمالاً، أمكن أن يتكبر به، حتى إن الفاسق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خر بكثرة شرب الخمرة والفجور، لظنه أن ذلك 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كبر ي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ائل الإنسان، كصعر وجهه، ونظره شزراً، وإطراق رأسه، وجلوسه متربعاً ومتكئاً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له، حتى في صوته ونغمته، وصيغة إيراده الكلام، ويظهر ذلك أيضاً في مش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ختره، وقيامه وقعوده وحركاته وسكناته وسائر تقل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خصائل الم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ن يحب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على رأسه وهو قاعد، فهذا منهي عنه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تمثل له الرجال قي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بواً مقعد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ادة الأعاجم والمتك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عند مجيء الإنسان، فقد كان السلف لا يكادون 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شخص أحب إلينا من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كانوا إذا رأوه لم يقوموا لما يعلمون من كراهت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قيام للوالدين والإمام العادل، وفضلاء الناس، وقد صار هذا كالشع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اضل، فإذا تركه الإنسان في حق من يصلح أن يفعل في حقه ، لم يأمن أن ينس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نته، والتقصير في حقه، فيوجب ذلك حق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اب هذا في حق القائم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ام له أن يكره ذلك، ويرى أنه ليس بأهل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صال المت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ى إلا ومعه أحد يمشى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ا يزور أحداً تكبراً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كف من جلوس أحد إلى جانبه أو مشي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س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أهل المدينة لتأخذ بيد رسول الله صلى الله عليه وآله وسلم ، فتنطلق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و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إلى عبد العزيز بن أبى رواد، وإن فخذى لتمس ف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يت نفسي عنه، فأخذ ثيابي فجرني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علون بى ما تفعلون بالجباب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ا أعرف منكم رجلا شراً منى‏؟‏‍‍‍‍‍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?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ا يتعاطى بيده شغلاً في بي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 ما كان عليه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ا يحمل متاعه من سوقه إلى بيته، وقد اشترى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شيئاً و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بكر رضى الله عنه يحمل الثيا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يتج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مر رضى الله عنه لحماً فعلقه بيده وحمله إلى بي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على رضى الله عنه تمراً فحمله في ملحفة، فقال له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ل عن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أبو العيال أحق أن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بو هريرة رضى الله عنه يوماً من السوق وقد حمل حزمة حط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خليفة مروان، ف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ع الطريق ل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إن ينفى الكبر، ويستعمل التواضع، فعليه بسير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، وقد سبقت الإشارة إليها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معالجة الكبر واكتس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بر من المهلكات ، ومداواته فرض عين، ولك في معال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ئصال أصله وقطع شجرته، وذلك بأن يعرف الإنسا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ربه، فإنه إذا عرف نفسه حق المعرفة، علم أنه أذل من كل ذليل، ويكفيه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ل وجوده بعد العدم من تراب، ثم من نطفة خرجت من مخرج البول، ثم من علقة، ث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غة، فقد صار شيئاً مذكوراً، بعد أن كان جماداً لا يسمع ولا يبصر، ولا يح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ك، فقد ابتدأ بموته قبل حياته، وبضعفه قبل قوته، وبفقره قبل غ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ار الله تعالى إلى هذا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من أي شئ خلقه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نطف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ه فقد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متن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ال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علناه سمي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صي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ه بعد الموت ، وأحسن تصويره، 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نيا، فأشبعه وأرواه، وكساه وهداه وق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ا بدايته، فأي وجه لك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ره‏؟‏على أنه لو دام له الوجود على اختياره لكان لطغيانه طريق، بل قد سل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ط المتضادة، والأمراض الهائلة، بينما بنيانه قد تم، إذ هو قد وهى وتهدم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شيء لنفسه ضراً ولا نفعاً، بينها هو يذكر الشيء فينساه، ويستلذ بشيء فير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م الشيء فلا يناله، ثم لا يأمن أن يسلب حياته بغ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سط حاله، وذاك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، وأما آخر أمره ، فالموت الذي يعده جماداً كما كان ، ثم يلقى في التراب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فة منتنه، وتبلى أعضاؤه، وتنخر عظامه، ويأكل الدود أجزاؤه، ويعود تراباً يعم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زان ، ويعمر منه البنيان ، ثم بعد طول البلى تجمع أجزاؤه المتفرقة، ويحضر ع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، فيرى أرضاً مبدلة، وجبالاً مسيرة، وسماءً منشقة، ونجوماً منكدرة، وشم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ورة، وأحوالاً مظلمة، وجحيماً تزفر، وصحائف تنشر ،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رأ كتابك كفى بنفس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وم عليك حسيب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تاب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وكل بك في حياتك التي كنت تفرح بها وتتكبر بنعيمها ملكان يحص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طق به وتعمل من قليل وكثير، وقيام وقعود، وأكل وشرب، وقد نسيت ذلك، وأحص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، فهلم إلى الحساب عليه ، وأعد جواباً به، وإلا فأنت تساق إلى النار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هذه حاله التكبر‏؟‏ فإن صار إلى النار ، فالبهائم أحسن حالاً منه، لأنه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راب، ومن هذا حاله وهو على شك من العفو عن أخطائه، كيف يتكبر‏؟‏‍‍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ذي يسلم من ذنب يستحق به العقوبة، وما مثله إلا كمثل رجل ج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 جناية استحق أن يضرب لأجلها ألف سوط، فحبس في السجن ليخرج فيعاقب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 أن يدعى ب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راه يتكبر على أهل السجن‏؟‏ وهل الدنيا إلا سجن،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 إلا موجبة للعقا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رفة ربه، فيكفيه أن ينظر في آثار قد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ائب صنعته، فتلوح له العظمة، وتظهر له المعرفة، فهذا هو العلاج القالع 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اج العملي التواضع بالفعل لله تعالى ولعباده، وذلك بالمواظ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خلق المتواضعين، وقد تقدمت الإشارة إلى طريقة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، وما كان عليه من التواضع والأخلاق الجم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عرض من التكبر بالأنساب، فمن اعتراه ا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نسب، فليعلم أن هذا تعزز بكمال غيره، ثم يعلم أباه وجده، فإن أباه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فة قذرة، وأباه البعيد تراب، ومن اعتراه الكبر بالجمال، فلينظر إلى باطن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اء، ولا ينظر إلى ظاهره نظر البهائم، ومن اعتراه من جهة القوة، فليعلم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مه عرق، عاد أعجز من كل عاجز ، إن حمى يوم تحلل من قوته ما لا يود في مدة 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ة لو دخلت في رجله لأعجزته، وبقة لو دخلت في أذنه لأقل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بر بسبب الغنى ، فإذا تأمل خلقاً من اليهود، وجدهم أغنى م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 لشرف تسبق به اليهود ويستلبه السارق في لحظة، فيعود صاحبه ذ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علم، فليعلم أن حجة الله على العالم آلد من الجاهل، وليتفكر في الخطر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بصدده، فإن خطره أعظم من خطر غيره، كما أن قدره أعظم من قد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الكبر لا يل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سبحانه ، وأنه إذا تكبر صار ممقوتاً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غيضاً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ب الله منه أن يتواضع، وكذلك كل سبب يعالجه بنق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مل ا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خلق كسائر الأخلاق له طرفان و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ف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ل إلى الزيادة تكب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فه الذي يميل إلى النقصان يمسي تخاس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ط يمسي تواضعاً، وهو المحمود وهو أن يتواضع من غير مذلة، فخير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ها، فمن تقدم على أقرانه فهو متكبر، ومن تأخر عنهم، فهو متواضع، لأنه ق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قدره، فأما إذا أدخل على العالم إسكاف أو نحوه، فتنحى له عن مجل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ه فيه، ثم قدم له نعله ومشى معه إلى الباب، فقد تخاسس وتذلل، فذلك غير محمو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حمود العدل، وهو أن يعطى كل ذي حق حقه، لكن تواضعه للسوقة بالرفق في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ن في الكل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 الدعوة، والسعى في الحاجة، ولا يحقره، ولا يستصغره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الفصل الثاني في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أبى هريرة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نما رجل يتبختر في برد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د أعجبته نفسه، خسف الله به الأرض، فهو يتجلجل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وص في الأرض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سف به، والجل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ة م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 مهلكا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ح مطاع، وهوى متبع، وإعجاب المر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ك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مع بينهما لأن السعادة لا تنال إلا بالطلب والتشمير، والقانط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، والمعجب يظن أنه قد ظفر بمراده فلا 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طر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اً وأصبح نادماً، أحبُ إلى من أن أبيت قائما وأصبح معج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 إلى الكبر، لأنه أحد أسبابه، فيتولد من العجب الكبر، ومن الكبر ال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، وهذا م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الخالق، فإن العجب بالطاعات نتيجة استعظام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من على الله تعالى بفعلها، وينسى نعمته عليه بتوفيقه لها، ويعمى عن آف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فقد آفات الأعمال من خاف ردها دون من رضيها وأ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إنما يكون بوصف كمال من علم أو عمل، فإن انضاف إلى ذلك أن يرى حق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إدلالاً، فالعجب ، يحصل باستعظام ما عجب 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دلال يوجب توقع الجزاء، مثل أن يتوقع إجابة دعائه وينكر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علاج 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سبحانه هو المنعم عليك بإيجادك وإيجاد أعمالك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لعجب عامل بعمله، ولا عالم بعلمه، ولا جميل بجماله، ولا غنى بغناه، إذ ك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 الله تعالى، وإنما الآدمي محل لفيض النعم عليه ، وكونه محلاً له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ل حصل بقدرتك ولا يتصور العمل إلا بوجودك ووجود ع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ك وقدرتك فمن أين قدرتك، وكل ذلك من الله تعالى لا منك، فإن كا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رة فالقدرة مفتاحه، وهذا المفتاح بيد الله تعالى، وما لم تعط المفتاح لا يمك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كما لو قعدت عند خزانة مغلقة لم تقدر على ما فيها إلا أن تعطى مفت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هريرة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ن يدخل أحداً منكم عم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قالو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نت يا رسول الله 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أنا، إلا أن يتغمد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برحمة منه وفض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جب يكون بالأسباب التي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كبر، وقد سبق ذكرها وعل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عجب بالنسب، كما يتخيل الشري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و بشرف آبائه، وعلاجه أن يعلم أنه متى خالف آباءه، وظن أنه ملحق بهم، فقد 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دى بهم، فإنه لم يكن العجب من أخلاقهم ، بل الخوف والإزراء ع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شرفوا بالطاعة المحمودة، لا بنفس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فاطمة، لا أغنى عن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لله شيئ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جو الشريف أن يشفع فيه ذوو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المسلمين يرجون الشفاعة، وقد يشفع في الشخص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قه بالنار، وقد يقوى الذنب فلا تنجى ال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 أبى هريرة أن النبى صلى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لف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دكم يجئ يوم القيامة على رقبته بعير 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غاء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 الله، أغثن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أملك لك شيئاً، 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بلغت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منهمك في الذنوب اعتماداً على رجاء الشف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المريض المنهمك في الشهوات، اعتماداً على طبيبه الحاذق المشفق، وذلك جه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 الطبيب، ينفع بعض الأمراض ل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ضح هذا أن سادات الصحابة رضو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أجمعين كانوا يخافون من الآخرة، فكيف يتكل من ليس في مثل مراتبه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جب بالرأي الخطأ،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من زين له سوء عمله فرآ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ج هذا أشد من علاج غيره، فإن هذ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جباً برأيه لم يصغ إلى نصح ناصح، وكيف يترك ما يعتقده نجاة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ل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لة أن يكون متهماً لرأيه أبداً، لا يغتر به، إلا أن يشهد له قاطع من كت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أو دليل عقلي جامع لشروط الأدلة، ولن يعرف ذلك إلا بمجالس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رسة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لمن يتفرغ لاستغراق العمر في العلم أن لا يخوض في المذا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قف عند اعتقاد الجمل، وأن الله سبحانه واحد لا شريك له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كمثله شئ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ع الب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رسول الله صادق فيما جاء به ويؤمن بما جاء به القرآ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 ولا تنقير، ويصرف زمنه في التقوى، وأداء الطاعات، فمتى خاض في المذاهب ور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إلى معرفته، هلك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مس وعشرون كتاب الغرور وأقسامه ودرج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غرته الدني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خير من النسيئة، و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، والآخرة نسيئة، وهذا محل التلبيس، فإن النقد لا يكون خيراً من النسيئة،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ثل النسيئة، ومعلوم أن عمر الإنسان بالإضافة إلى مدة الآخرة ليس ب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جزء إلى أن ينقطع النفس، وإنما أراد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 خير من النسيئة،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 مثل النقد، وهذا غرور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لابسو المعاصي مع سلامة عقائد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شاركوا الكفار في هذا الغرور، لأنهم آثروا الدنيا على الآخرة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أسهل من أمر الكفار، من جهة أن أصل الإيمان يمنعهم من عقاب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اة من يغتر،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ريم، وإنما نتكل على عفوه، وربما اغتروا ب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ا شيئاً طلبه، ومن خاف شيئاً هرب منه، ومن 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فران مع الاصرار، فهو م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الله تعالى مع سعة رحمته شديد العق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ضى بتخليد الكفار في النار، مع أنه لا يضره كفرهم، وقد سلط الأمراض والمح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من عباده في الدنيا، وهو سبحانه قادر على إزالتها، ثم خوفنا من عقابه، فكي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ا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وف والرجاء سائقان يبعثان على العمل، وما لا يبعث على العم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ح هذا أن رجاء أكثر الخلق يحملهم على البطالة، وإيثار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رن الأول عملوا وخافوا، ثم أهل هذا الزمان أمنوا مع التقصير واطمأنوا، أت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من كرم الله تعالى ما لم يعرف الأنبياء والصال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الأمر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ى، فلم تعب أولئك وكثر بكاؤه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ذم أهل الكت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خذون عرض هذا الأد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 سيغفر ل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ل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اغتر بصلاح آبائه، فهلا يذكر قصة نوح عليه السلام مع اب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عليه السلام مع أبيه، ومحمد مع عمه صلى الله عليه وآله وسلم و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ب من هذا الغرور، غرور أقوام لهم طاعات ومعاصي، إلا أن معاصيهم أكث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ظنون أن حسناتهم ترجح، فترى الواحد منهم يتصدق بدرهم ويكون قد تناول من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اف ذلك، ولعل الذي تصدق به من المغصوب، ويتكل على تلك الصدقة، وما هو إلا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درهما في كفه وألفاً في أخرى، ثم رجا أن يرجح الدرهم ب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اته أكثر من معاصيه، وسبب ذلك أنه يحفظ عدد حسناته، ولا يحاسب نفسه على سيئا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فقد ذنوبه، كالذي يستغفر الله ويسبحه مائة مرة في اليوم ثم يظل ط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اب المسلمين، ويتكلم بما لا يُرضى، فهو ينظر في فضائل التسبيح والاستغفار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عقوبة الغيبة والكلام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غترار واقع بالعلم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عباد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الاغترار في الأغلب في حق أربع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العب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وفة، و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نف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ماء فأما أه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لمغترون منهم فرق أحكموا العلوم الشرعية والعقلية، وأهم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د الجوارح وحفظها عن المعاصي، وإلزامهم الطاعات، واغتروا بعلمهم، وظنوا أ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مكان، ولو نظر هؤلاء بعين البصيرة، علموا أن علم المعاملة لا يراد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، ولولا العمل لم يكن له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ك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فلح من تعلم كيف يزكيها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 عليه الشيطان فضائل أهل العلم، فليذكر ما ورد في العالم الفاجر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ثله ك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لب إن تحمل عليه يلهث أو تتركه يله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ثل الحمار يح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ف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فرقة أخرى أحكموا العلم و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، ولم يتفقدوا قلوبهم ليمحوا الصفات المذمومة منها، كالكبر والحسد وال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علو، وطلب الشهوة، فهؤلاء زينوا ظاهرهم، وأهملوا بواطنهم، ونسوا ق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لا ينظر إلى صوركم وأموالكم، وإنما ينظر إلى قلوب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عمال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اهدوا الأعمال، ولم يتعاهدوا القلوب، والقلب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، إذ لا ينجو إلا من أتى الله بقلب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ؤلاء كمثل رجل زرع زرع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 معه حشيش يفسده، فامر بقلعه، أخذ يجز رؤوسه وأطرافه ويترك أصوله، فلم ت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ه 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علموا أن هذه الأخلاق الباطنة مذمومة، إلا أنهم بعجبهم ب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ون أنهم منفكون عنها، وأنهم أرفع عند الله من أن يبتليهم بذلك، وإنما يبتل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دون من بلغ مبلغهم من العلم، فإذا ظهر عليهم مخايل الكبر والر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كبر، وإنما هو طلب عز الدين، وإظهار شرف العلم، وإرغام المبتدع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لو لبست الدون من الثياب، وجلست في الدون من المجالس، شمتت بى أعداء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وا بذلى، وفى ذلي ذل الإسلام، وينسى الغرور، وأن إبليس هو الذي سول 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نبى صلى الله عليه وآله وسلم وأصحابه كانوا يتواضعون ويؤثرون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عمر بن الخطاب رضى الله عنه أنه لما قدم الشام عرض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ة، فنزل عن بعيره، ونزع خفيه وأمسكهما، وخاض الماء، ومعه بعيره، فقال 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صنعت اليوم صنعاً عظيماً عند أهل الأرض، فصك فى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ك يقول هذا يا أبا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كنتم أذل وأحقر الناس، فأعزكم الله برس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تطلبوا العز بغيره يذلكم الله 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الشام، است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هو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كبت برذوناً تلقى به عظماء الناس ووجوه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أراكم هاهنا، إنما الأمر من هاه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ا سبيل ج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جب من مغرور يطلب عز الدنيا بالثياب الرفي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ول الفارهة ونحو ذلك، وإذا خطر له خاطر الري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رضي بهذا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، لاقتداء الناس بى ليهتدوا إلى الدين، ولو كان هذا قصده لفرح ب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غيره كما يفرح باقتدائهم به، لأن من كان قصده صلاح الخلق يفرح بصلاح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من كان، وكذلك من يدخل منهم على سلطان، ويتودد إليه، ويثنى عليه، ويتواض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غرضي بهذا أن أشفع فى مسلم عنه الضرر، والله يعلم أنه لو أظهره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انه قبول عند السلطان لثقل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نتهي غرور بعضهم أنه يأخذ من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لا ملك له، وهو لمصالح المسلمين، وأنت إمام من أئمت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ر بهذا التلبيس من جهة نظره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دجالاً من الدجالين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ل لا 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أمر وقوع الاختلاط فى الأموال، وذلك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ما حراماً، وقد يكون عالماً بمن أخذ منه المال وفرقة أخرى أحكموا العلم، وط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حهم وزينوها بالطاعات، وتفقدوا قلوبهم بتصفيتها من الرياء والحسد والكبر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ولكن بقيت فى زوايا القلب خفايا من مكائد الشيطان وخدع النفس لم يفطنو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ملوها، فترى أحدهم يسهر ليله وي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ه فى جمع العلوم وترتيبها وتحسين ألفاظ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ى أن باعثه على ذلك الحرص على إظهار دين الله تعالى، وربما كان الباعث لذلك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نتشار الصيت، ولعله لا يخلو فى تصنيفه من الثناء على نفسه، إما صري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وى الطويلة العريضة، وإما ضمناً بالطعن فى غيره ليبين فى طعنه فى غي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ذلك الغير، وأعظم منه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أمثاله من خفايا العيوب التي لا يف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إلا الأكياس الأقوياء، ولا مطمع فيه لأمثالنا من الضعفاء، إلا أن أقل ال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الإنسان عيوب نفسه، ويحرص على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رته حسنته وساءته سيئته، فهو مرجو أمره، بخلاف من يزك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ظن أنه من خيار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غرور الذين حصلوا العلوم المهمة، فكيف بالذين قن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لوم بما لا يهمهم وتركوا ا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اقتصر على علم الفتاوى فى الحك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مات وتفاصيل المعاملات الدنيوية الجارية بين الخلق لصلاح المعايش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وا الأعمال الظاهرة وارتكبوا بعض المعاصي من الغيبة والنظر إلى ما لا ي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ى إلى ما لا يجوز، ولم يحرسوا قلوبهم عن الكبر والحسد والرياء وجميع المهل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غرورو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حيث العمل، والآخر من حيث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المريض إذا تعلم نسخة الدواء واشتغل بتكراره وتعليمه، لا بل مثلهم مثل 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ة البرسام وهو مشرف على الهلاك، فاشتغل بتعلم دواء الاستحاضة، وجعل يكرر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اية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غروره ما سمع فى النقل من تعظيم الفقه، ولم يدر أن 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قه عن الله تعالى، ومعرفة صفاته المخوفة والمرجوة، ليستشعر القلب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زم الت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ولا نفر من كل فرقة 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ائفة ليتفقهوا فى ال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ذار غير هذا العلم، فان مقصود هذا العلم حفظ الأموال ب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، وحفظ الأبدان بالأموال، ودفع القتل والجراحات والمال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له تعالى آلة، والبدن 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لم المهم معرفة سلوك الطريق،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بات القلب التي هي من الصفات المذمومة، فهي الحجاب بين العبد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من اقتصر على ذلك، كمثل من اقتصر فى سلوك الحج على علم خرز الر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، ولا شك أنه لاب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من الحج فى ش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ؤلاء من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خلاف، ولم يهمه إلا طريق المجادلة، والإلزام، والإفحام، ودفع الحق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بة، فهو أسوأ حالاً ممن ذكر قبلهم، وجميع دقائق الجدل فى الفقه بدعة لم 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دلة الأحكام، فيشتمل عليها علم المذهب، وهى كتاب الله وسنة رسو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يل الجدل، من الكسر، والقلب، وفساد الوضع والترك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دية فإنما أبدعت لإظهار الغلبة والإف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اشتغلوا بعل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دلة فى الأهواء، والرد على المخا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ؤلاء طائ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لة، ومحق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الة التي تدعو إلى غير السنة، والمحقة التي تدعو إلى السنة، والغرور ش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ضالة، فاغترارها ظاهر، وأما المحقة فاغترارها من حيث إنها ظن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ل أهم الأمور، وأفضل القربات فى دين الله تعالى، وزعمت أنه لا يتم لا حد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بحث، وأن من صدق الله ورسوله من غير تحرير دليل، فليس بكامل الإيمان، ف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الفاسد قطعوا أعمارهم فى تعلم الجدل والبحث عن المقالات، وعميت بصائرهم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وا إلى القرن الأول، وأن النبى صلى الله عليه وآله وسلم شهد لهم بأنهم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، وأنهم قد أدركوا كثيراً من البدع والهوى، فلم يجعلوا أعمارهم ودينهم ع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صومات والمجادلات، ولم يشتغلوا بذلك عن تفقد قلوبهم وجوارحهم، بل لم يتكلم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ضرورة رد الضلال، فان رأوه مصراً على بدعته هجروه من غير مماراة ولا ج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ضل ق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د هدى إلا أوتوا الجد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اشتغلوا بالوعظ، وأعلاهم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كلم فى أخلاق النفس وصفات القلب، من الخوف والرجاء والصبر والشكر و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د واليقين والإخلاص، وهم يظنون أنهم إذا تكلموا بهذه الصفات وهم منفكون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من أهلها، فهؤلاء يدعون إلى الله وهم هاربون منه، فهم أعظم الناس 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يعدل عن المنهاج الواجب فى الوعظ إلى الشطح وتلفيق كلام خارج عن ق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العقل طلباً للأغراب ومنهم من يستشهد بأشعار الوصال والفراق، وغرضهم أ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ح مجالسهم والتواجد، ولو على أغراض فاسدة، فهؤلاء شياطين الإ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رقوا أوقاتهم فى سماع الحديث، وجمع رواياته، وأسانيده الغريبة والعالية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أن يدور البلاد، ويرى الشيوخ ل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وى عن فلان، ولقيت فلاناً،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سناد ما ليس ل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فرقة اشتغلوا بعلم النحو واللغة والشعر، و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ماء الأمة، وأذهبوا أعمارهم فى دقائق النحو واللغة، ولو عقلوا لعلم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ع عمره فى معرفة لغة العرب كالمضيع عمره فى معرفة لغة الترك، وإنما فارقتها 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أجل ورود الشريعة بها، فيكفى من اللغة على الغر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ب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، ومن النحو ما يقوم به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عمق إلى درجات لا تتناهى،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غل عما هو أجود منه وأ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التعمق فى ذلك، مثال من ضيع عمره فى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رج الحروف فى القرآن، مقتصراً على ذلك، وذلك غرور، لأن المقصود من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، وإنما الحروف ظروف وأدوات، ومن احتاج إلى شرب السكنجبين لإزالة الصف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ع عمره فى تحسين القدح الذي يشرب فيه، فهو مغرور، والسعيد من أخذ من كل ش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جته المهمة لا غير، وتجاوز إلى العمل، واجتهد فيه وفى تصفيته من الشوا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هو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عظم غرورهم، فوضعوا الحيل فى دفع الحقوق، و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نفعهم، بل ذلك غرور، فان الإنسان إذا ألجأ زوجته إلى أن تبرئه من حقها لم ي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بة الرجل مال الزكاة فى آخر الحول لزوج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ابه مالها لإسقاط الزكاة، ونحو ذلك من أنواع ال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نف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باب التعبد والعمل، و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أهملوا الفرائض واشتغلوا بالنوافل الفضائل، وربما تعم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ستعمال الماء حتى خرجوا إلى الوسوسة فى الوضوء، فترى أحدهم لا يرضى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كوم له بالطهارة شرعاً، بل يقدر الاحتمالات البعيدة فى التنجس، ولا يقدر ذل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مه، فلو انقلب هذا الاحتياط من الماء إلى المطعم، لكان أشبه بسير السلف، فإ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توضأ من جرة نصرانية مع ظهور احتمال النجاسة، وكان مع هذا يدع أنو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لال خوفاً من الوقوع في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د صح أن النبي صلى الله عليه وآله وسلم توضأ من مزاد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هم من يخرج إلى الإسراف في الم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ل به الأمر، حتى تضيع الصلاة ويخرج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غلبت عليه الوسوس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ة الإحرام فى الصلاة، حتى ربما فاتته ركعة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توسوس فى إخراج حروف الفاتحة وسائر الأذكار من مخارج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ل يحتاط فى التشديدات، والفرق بين الضاد والظاء فوق الحاجة، ونحو ذلك،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تم بذلك حتى لا يتفكر فيما سواه، ويذهل عن معنى القرآن والاتعاظ به،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ٌقبح أنواع الغرور فان الخلق لم يتكلفوا من تحقيق مخارج الحروف فى تلاو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جرت به العادة فى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ؤلاء مثال من حمل رسالة إلى سلطان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الرسالة بالتأنق فى مخارج الحروف وتكراره، وهو غافل عن مقصود الرسالة و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مجلس، فما أحراه بالطرد والت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اغتروا بقراءة القرآن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ذونه هذاً، وربما ختموا فى اليوم مرتين، فلسان أحدهم يجرى به وقلبه يترد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ية الأمانى، ولا يتفكر فى معاني القرآن ولا يتعظ بمواعظه، ولا يقف عند أو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هيه، فهذا مغرور يظن أن المقصود من القرآن التلاوة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، مث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يه مولاه كتاباً يأمره فيه وينهاه، فلم يصرف عنايته إلى فهمه والعمل به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ر على حفظه وتكراره، ظاناً أن ذلك هو المراد منه، مع مخالفته أمر م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لتذ بصوته بالقرآن، معرضاً عن معانيه، فينبغي أن يتفقد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ف هل التذاذه بالنظم، أو بالصوت، و بالم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اغتروا بالصوم وأكثروا منه، وهم لا يحفظون ألسنت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 والفضول، ولا بطونهم من الحرام عند الإفطار، ولا خواطرهم عن ال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ر بالحج، فيخرج إليه من غير خروج عن المظالم، وقضاء الديون، واستر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، وطلب الزاد الحلال، وقد يفعلون ذلك بعد سقوط فرض الحج، ويضيعون ف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الفرائض ويعجزون عن طهارة الثوب والبدن، ولا يحترزون من الرفث والخص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يظنون انهم على خير وهم مغر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أخذوا فى الأمر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 عن المنكر، ونسوا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ؤم فى مسجد، ولو تقدم عليه أور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، ثق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ؤذن ويظن أن ذلك لله، ولو أذن غيره فى غيبته، أ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حمني فى مرت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جاور بمكة أو المدينة و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بلاده، و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مجاور بمكة أو المدينة، ثم إنه يجاور ويطم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 الناس، وقد يجمع ذلك ويشح به ويجتمع له جملة من ال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آفات، فمن لم يعرفها وقع فيها، ومن أراد أن يعرفها، فلينظر فى كتابنا هذ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ى آفات الرياء الحاصل فى العبادات من الصوم والصلاة وفى جميع القربات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المرتبة فى هذا الكتاب، وإنما الغرض الآن الإشارة إلى مجامع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زهدت فى المال، وقنعت بالدون من اللباس والطعام، وق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كن بالمساجد، فظنت أنها أدركت رتبة الزهاد، وهم مع هذا شديدو الرغب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سة والجاه، فقد تركوا أهون الأمرين وباؤوا بأعظم المه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أخرى حر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وافل، ولم تعتن بالفرائض، فترى أحدهم يفرح بصلاة الضحى وصلاة الليل، و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ريضة 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رص على المبادرة إليها فى أول الوقت، وينسى قو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يما يرويه عن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قرب المتقربون إلا بمثل أداء ما افترض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نف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تص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ورون منهم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منهم اغتروا بالزي والنطق والهيئة، فتشبهوا بالصادق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ية بالظاهر، ولم يتعبوا أنفسهم فى المجاهدة والرياضة، ثم هم يتكالب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الشبهات وأموال السلاطين ويمزق بعضهم أعراض بعض إذا اختلفوا فى غرض، و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رهم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م مثال عجوز سمعت أن الشجعان والأبطال من المقاتلين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م فى الديوان، ويقطع كل واحد منهم قطراً من أقطار الأرض، فاشتاقت نفس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لبست درعاً ووضعت على رأسها مغفراً، وتعلمت من رجز الأبطال أبياتاً، وت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هم وجمع شمائلهم، ثم توجهت إلى العسكر، فكتب اسمها فى ديوان الشجعان، فلما 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ديوان العرض، أمرت بتجريد المغفر والدرع لينظر ما تحته وتمتحن بالمبارزة،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دت إذا هي عجوز ضعيفة زمنة،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تستهزئين بالملك وأهل حضرته، 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وها بين أيدي الفيل، فألقي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كذا يكون حال المدعين التصوف فى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شف عنهم الغطاء، وعرضوا على الحاكم الأكبر الذي ينظر إلى القلب 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قعات وال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ادعت علم المعرفة، ومشاهدة الحق، ومجاورة المق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، والوصول إلى القرب، ولا يعرفون من تلك الأمور إلا الأسماء، فترى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دها ويظن أن ذلك أعلى من علم الأولين والآخرين، فهو ينظر إلى الفقهاء والمحد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العلماء بعين الازدراء، فضلاً عن العوام، حتى إن بعض العامة يلازمهم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، ويتلقف منهم تلك الكلمات المزيفة، ويرددها كأنه يتكلم عن الوحى، ويحتقر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ميع العلماء والعباد،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حجوبون عن الله، وإنه هو الوا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، وإنه من المقربين، وهو عند الله من الفجار المنافقين، وعند أرباب القل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قى الجاهلين، لم يحكم علماً ولم يهذب خلقاً، ولم يراقب قلباً سوى اتباع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هذ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منهم طووا بساط الشرع، ورفضوا الأحكام، وسووا بين 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مستغن عن عملي فلم أتعب نفسي‏؟‏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للأعمال بالجوارح، وإنما النظر إلى القلوب، وقلوبنا والهة بحب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ة إلى معرفته، وإنما نخوض فى الدنيا بأبداننا، وقلوبنا عاكفة فى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نية، فنحن مع الشهوات بالظواهر لا بالقلوب، ويزعمون انهم قد تراقوا عن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، واستغنوا عن تهذيب النفس بالأعمال البدنية، وأن الشهوات لا تصدهم ع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قوتهم فيها، ويرفعون أنفسهم عن درجة الأنبياء، لأن الأنبياء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كانوا يبكون على خطيئة واحدة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 غرور أهل الإباحة لا تحصى، وكل ذلك أغاليط ووساوس، خد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بها، لاشتغالهم بالمجاهدة قبل إحكام العلم، من غير اقتداء بشيخ صاحب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صالح للاقتد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فرقة أخرى جاوزوا هذه الطريق، واشتغلوا بالمجاه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ؤوا بسلوك الطريق وانفتح لهم باب المعرفة، فلما استنشقوا مبادئ ريح المعر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بوا منها وفرحوا بها وأعجبهم غريبها، فتقيدت قلوبهم بالالتفات إليها والت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، وكيفية انفتاح بابها عليهم وانسداده عن غيرهم، وكل ذلك غرور، لأن عجائب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ليس لها نه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 مع كل أعجوبة وتقيد بها، قصرت خ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ه الوصل إلى القصد، وكان مثاله مثال من قصد ملكاً، فرأى على بابه روض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هار لم يكن رأى مثلها، فوقف ينظر إليها حتى فاته الوقت الذي يمكن فيه 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نف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رب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ة منهم يحرصون على بناء المساجد والمدارس والرباطات والقن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ظهر للناس ويكتبون أسماءهم عليها ليتخلد ذكرهم، ويبقى بعد الموت أثرهم،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أحدهم أن ينفق ديناراً ولا يكتب اسمه فى الموضع الذي أنفق عليه لشق عليه،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يد وجه الناس لا وجه الله ، لما شق عليه ذلك، فإن الله يطلع عليه، سواء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أو لم ي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يصرف المال فى زخرفة المساجد، وتزيينه بالنقوش التي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ا وشاغلة للمصلين، فإن المقصود من الصلاة الخشوع وحضور القلب، وذلك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ب الم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مال الذي صرفه فى ذلك حراماً، كان أش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بن دينار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مسجداً، فوقف على الباب وق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ى لا يدخل بيت الله، فكتب فى مكانه صدي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ينبغي أن تعظم المساجد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تلويث المسجد بدخوله فيه بنفسه جناية على المسجد، لا أن يرى تلويث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ام، أو بزخرف الدنيا منه على الله تعالى، فغرور هذا من حيث أنه يرى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يحفظون الأموال ويمسكونها بخلاً، ثم يشتغلون ب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ية التي لا تحتاج إلى نفقة المال، كالصيام والصلاة وختم القرآن، وهم مغرو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خل مهلك، وقد استولى على قلوب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حتاجون إلى قمعه بإخراج المال، فقد اشتغلوا عنه بفضائل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م مثال من دخلت فى ثوبه حية، فاشتغل عنها بطبخ السكنجبين لتسك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راء ومنهم من لا تسمح نفسه إلا بأداء الزكاة فقط، فيخرج الرديء من المال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من الفقراء من يخدمه، ويتردد فى حاجاته، أو من يحتاج إليه فى المستقبل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سلم من ذلك إلى بعض الأكابر ليفرقه، لينال بذلك عنده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بحوائجه، وكل ذلك مفسد للنية وصاحبه مغرور، لأنه يطلب بعباد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ً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أخرى من أرباب الأموال وغيرهم، اغتروا بحضور مجالس الذك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وا أن نفس الحضور يغنيهم عن العمل والاتعاظ، وليس كذلك، لأن مجلس الذكر إن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رغباً فى الخير، وكل ما يراد لغيره إذا لم يوصل إلى ذلك الغير فلا وقع 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سمع أحدهم التخويف، فلا يزيد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ام سلم، أو أعوذ بالله، و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تى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هذا كمثل مريض يحضر عند الأطباء فيسمع ما يجرى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ع يحضر عند من يصف له الأطعمة اللذيذة، ثم ينصرف فلا يغنى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 وصف الطاعات دون العمل بها، فكل وعظ لم يغير منك صفة تتغير بها أفعالك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ذكرته من مداخل الغرور أمر لا يكاد ي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دار أمر الآخرة على معنى واحد، وهو تقويم القلب، ولا يعجز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من لم تصدق نيته، فإن الإنسان لو اهتم بأمر الآخرة كما يهتم بأمر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ذلك السلف الصالح ومن تبعهم بإحسان‏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ستعان على التخلص من الغرور بثلاثة أشي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ور الأصلي الذي يدرك به الإنسان حقائق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رف بها الإنسان نفسه وربه ودنياه وأخ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محبة، وشرح عجائب القلب، والتفكر، وكتاب الشكر إشارات إلى وصف النفس، و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عين على معرفة الدنيا والآخرة بما ذكر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حصلت هذه المعارف، ثار من القلب بمعر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حب الله، وبمعرفة الآخرة حب شدة الرغبة فيها، وبمعرفة الدنيا شدة ال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، فيصير أهم أموره إليه ما يوصله إلى الله تعالى، وينفعه فى الآخرة، وإذا غ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إرادة على قلب، صحت نيته فى الأمور كلها، واندفع عنه كل 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لب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ى قلبه لمعرفته به وبنفسه، واحتاج إلى الأمر الثالث وهو العلم، ون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لم بكيفية سلوك الطريق إلى الله تعالى وآفاتها، والعلم بما يقربه منه ويه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ذلك فى كتابن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ف من ربع العبادات والعادات ما هو محتاج إليه،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ستغن عنه، ويتأدب بأدب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ن ربع المهلكات جميع العقبات المان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له تعالى، وهى الصفات المذمومة فى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من ربع المنجيات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دة التي لابد أن توضح خلفاً من المذمومة بعد محوها، فإذا أحاط بجميع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حذر من الأنواع التي أشرنا إليها من الغرور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عل جميع ذلك ينبغي أن يكون خائفاً أن يخدعه الشيطان، ويد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ياسة ويخاف عليه أيضاً من الأمن من م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ل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طر عظيم ‏</w:t>
      </w:r>
      <w:hyperlink r:id="rId2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احمد رحمه الله للشيطا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عن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ُتَّ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فارق الخوف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أل الله تعالى السلامة من الغرور، وحسن الخاتمة، إنه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غ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تم ربع المهلكات، ونشرع الآن فى ربع المنجيات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9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0&amp;CID=2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0&amp;CID=20#TOP#TOP" TargetMode="External"/><Relationship Id="rId7" Type="http://schemas.openxmlformats.org/officeDocument/2006/relationships/hyperlink" Target="javascript:openquran(113,4,4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0&amp;CID=20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mirror.al-eman.com/Islamlib/viewchp.asp?BID=250&amp;CID=20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250&amp;CID=20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250&amp;CID=20#TOP#TOP" TargetMode="External"/><Relationship Id="rId16" Type="http://schemas.openxmlformats.org/officeDocument/2006/relationships/hyperlink" Target="javascript:openquran(5,125,125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0&amp;CID=21#TOP#TOP" TargetMode="External"/><Relationship Id="rId19" Type="http://schemas.openxmlformats.org/officeDocument/2006/relationships/hyperlink" Target="javascript:openquran(37,71,72)" TargetMode="External"/><Relationship Id="rId20" Type="http://schemas.openxmlformats.org/officeDocument/2006/relationships/hyperlink" Target="javascript:openquran(47,29,29)" TargetMode="External"/><Relationship Id="rId21" Type="http://schemas.openxmlformats.org/officeDocument/2006/relationships/hyperlink" Target="javascript:openquran(2,134,134)" TargetMode="External"/><Relationship Id="rId22" Type="http://schemas.openxmlformats.org/officeDocument/2006/relationships/hyperlink" Target="javascript:openquran(6,31,31)" TargetMode="External"/><Relationship Id="rId23" Type="http://schemas.openxmlformats.org/officeDocument/2006/relationships/hyperlink" Target="javascript:openquran(24,67,67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0&amp;CID=2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50&amp;CID=21#TOP#TOP" TargetMode="External"/><Relationship Id="rId28" Type="http://schemas.openxmlformats.org/officeDocument/2006/relationships/hyperlink" Target="javascript:openquran(0,6,6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50&amp;CID=2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50&amp;CID=21#TOP#TOP" TargetMode="External"/><Relationship Id="rId33" Type="http://schemas.openxmlformats.org/officeDocument/2006/relationships/hyperlink" Target="javascript:openquran(7,2,4)" TargetMode="External"/><Relationship Id="rId34" Type="http://schemas.openxmlformats.org/officeDocument/2006/relationships/hyperlink" Target="javascript:openquran(8,112,112)" TargetMode="External"/><Relationship Id="rId35" Type="http://schemas.openxmlformats.org/officeDocument/2006/relationships/hyperlink" Target="javascript:openquran(22,1,1)" TargetMode="External"/><Relationship Id="rId36" Type="http://schemas.openxmlformats.org/officeDocument/2006/relationships/hyperlink" Target="javascript:openquran(22,10,10)" TargetMode="External"/><Relationship Id="rId37" Type="http://schemas.openxmlformats.org/officeDocument/2006/relationships/hyperlink" Target="javascript:openquran(24,63,63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0&amp;CID=2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50&amp;CID=2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50&amp;CID=22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50&amp;CID=22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50&amp;CID=23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50&amp;CID=23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50&amp;CID=23#TOP#TOP" TargetMode="External"/><Relationship Id="rId52" Type="http://schemas.openxmlformats.org/officeDocument/2006/relationships/hyperlink" Target="javascript:opencomment(&apos;&#8207;(&#8207;&#8207;(&#8207; &#1610;&#1602;&#1575;&#1604;&#8207;:&#8207; &#1604;&#1575;&#1581;&#1610;&#1578;&#1607; &#1605;&#1604;&#1575;&#1581;&#1575;&#1577; &#1608;&#1604;&#1581;&#1575;&#1569;&#8207;:&#8207; &#1608;&#1601;&#1609; &#1575;&#1604;&#1605;&#1579;&#1604;&#8207;:&#8207; &#1605;&#1606; &#1604;&#1575;&#1581;&#1575;&#1603; &#1601;&#1602;&#1583; &#1593;&#1575;&#1583;&#1575;&#1603;&#1548; &#1608;&#1602;&#1608;&#1604;&#1607;&#1605;&#8207;:&#8207; &#1604;&#1581;&#1575;&#1607; &#1575;&#1604;&#1604;&#1607;&#1548; &#1571;&#1610;&#8207;:&#8207; &#1602;&#1576;&#1581;&#1607; &#1608;&#1604;&#1593;&#1606;&#1607;&#8207;.&#8207;&#8207;)&#8207;&#8207;)    &#8207;&apos;)" TargetMode="External"/><Relationship Id="rId53" Type="http://schemas.openxmlformats.org/officeDocument/2006/relationships/hyperlink" Target="javascript:opencomment(&apos;&#8207;&#8207;(&#8207;&#8207;(&#8207; &#1610;&#1589;&#1583;&#1601;&#8207;:&#8207; &#1610;&#1593;&#1585;&#1590;&#8207;.&#8207;&#8207;)&#8207;&#8207;)&#8207;    &#8207;&apos;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50&amp;CID=23#TOP#TOP" TargetMode="External"/><Relationship Id="rId56" Type="http://schemas.openxmlformats.org/officeDocument/2006/relationships/hyperlink" Target="javascript:opencomment(&apos;&#8207;(&#8207;&#8207;(&#8207; &#1608;&#1607;&#1608; &#1571;&#1606; &#1610;&#1604;&#1608;&#1609; &#1588;&#1583;&#1602;&#1607; &#1604;&#1604;&#1578;&#1601;&#1589;&#1581;&#8207;.&#8207;&#8207;)&#8207;&#8207;)    &#8207;&apos;)" TargetMode="External"/><Relationship Id="rId57" Type="http://schemas.openxmlformats.org/officeDocument/2006/relationships/hyperlink" Target="javascript:opencomment(&apos;&#8207;(&#8207;&#8207;(&#8207; &#1575;&#1604;&#1579;&#1585;&#1579;&#1585;&#1577;&#8207;:&#8207; &#1603;&#1579;&#1585;&#1577; &#1575;&#1604;&#1603;&#1604;&#1575;&#1605; &#1608;&#1578;&#1585;&#1583;&#1610;&#1583;&#1607;&#1548; &#1610;&#1602;&#1575;&#1604;&#8207;:&#8207; &#1579;&#1585;&#1579;&#1585; &#1575;&#1604;&#1585;&#1580;&#1604;&#1548; &#1601;&#1607;&#1608; &#1579;&#1585;&#1579;&#1575;&#1585; &#1605;&#1607;&#1584;&#1575;&#1585;&#8207;.&#8207;&#8207;)&#8207;&#8207;)    &#8207;&apos;)" TargetMode="External"/><Relationship Id="rId58" Type="http://schemas.openxmlformats.org/officeDocument/2006/relationships/hyperlink" Target="javascript:opencomment(&apos;&#8207;(&#8207;&#8207;(&#8207; &#1602;&#1575;&#1604; &#1575;&#1604;&#1601;&#1585;&#1575;&#1569;&#8207;:&#8207; &#1601;&#1604;&#1575;&#1606; &#1610;&#1578;&#1601;&#1610;&#1607;&#1602; &#1601;&#1610; &#1603;&#1604;&#1575;&#1605;&#1607;&#8207;:&#8207; &#1608;&#1584;&#1604;&#1603; &#1573;&#1584;&#1575; &#1578;&#1608;&#1587;&#1593; &#1601;&#1610;&#1607; &#1608;&#1578;&#1606;&#1591;&#1593;&#1548; &#1608;&#1571;&#1589;&#1604;&#1607;&#8207;:&#8207; &#1575;&#1604;&#1601;&#1607;&#1602;&#1548; &#1608;&#1607;&#1608; &#1575;&#1604;&#1575;&#1605;&#1578;&#1604;&#1575;&#1569;&#1548; &#1603;&#1571;&#1606;&#1607; &#1605;&#1604;&#1571; &#1576;&#1607; &#1601;&#1605;&#1607;&#8207;.&#8207;&#8207;)&#8207;&#8207;)&#8207;    &#8207;&apos;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50&amp;CID=23#TOP#TOP" TargetMode="External"/><Relationship Id="rId61" Type="http://schemas.openxmlformats.org/officeDocument/2006/relationships/hyperlink" Target="javascript:opencomment(&apos;&#8207;(&#8207;&#8207;(&#8207; &#1575;&#1604;&#1576;&#1584;&#1575;&#1569;&#1548; &#1576;&#1575;&#1604;&#1605;&#1583;&#8207;:&#8207; &#1575;&#1604;&#1601;&#1581;&#1588;&#1548; &#1608;&#1601;&#1604;&#1575;&#1606; &#1610;&#1584;&#1609;&#1569; &#1575;&#1604;&#1604;&#1587;&#1575;&#1606; &#1605;&#1606; &#1602;&#1608;&#1605; &#1571;&#1576;&#1584;&#1610;&#1575;&#1569;&#1548; &#1608;&#1575;&#1604;&#1605;&#1585;&#1571;&#1577; &#1576;&#1584;&#1610;&#1574;&#1577;&#8207;.&#8207;&#8207;)&#8207;&#8207;)&#8207;   &#8207;&apos;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50&amp;CID=23#TOP#TOP" TargetMode="External"/><Relationship Id="rId64" Type="http://schemas.openxmlformats.org/officeDocument/2006/relationships/hyperlink" Target="javascript:openquran(55,35,36)" TargetMode="External"/><Relationship Id="rId65" Type="http://schemas.openxmlformats.org/officeDocument/2006/relationships/hyperlink" Target="javascript:opencomment(&apos;&#8207;(&#8207;&#8207;(&#8207; &#1593;&#1586;&#1575;&#1607; &#1575;&#1604;&#1593;&#1585;&#1575;&#1602;&#1610; &#1604;&#1604;&#1586;&#1576;&#1610;&#1585; &#1576;&#1606; &#1576;&#1603;&#1575;&#1585; &#1601;&#1610; &#1603;&#1578;&#1575;&#1576; &#1575;&#1604;&#1601;&#1603;&#1575;&#1607;&#1577; &#1608;&#1575;&#1604;&#1605;&#1586;&#1575;&#1581;&#1548; &#1608;&#1604;&#1605; &#1610;&#1584;&#1603;&#1585; &#1587;&#1606;&#1583;&#1607; &#1608;&#1604;&#1575; &#1578;&#1603;&#1604;&#1605; &#1593;&#1604;&#1610;&#1607; &#1576;&#1588;&#1610;&#1569;&#8207;.&#8207;&#8207;)&#8207;&#8207;)    &#8207;&apos;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50&amp;CID=23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50&amp;CID=23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50&amp;CID=23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50&amp;CID=23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0&amp;CID=23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50&amp;CID=23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50&amp;CID=23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50&amp;CID=23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50&amp;CID=23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50&amp;CID=23#TOP#TOP" TargetMode="External"/><Relationship Id="rId86" Type="http://schemas.openxmlformats.org/officeDocument/2006/relationships/hyperlink" Target="javascript:opencomment(&apos;&#8207;&#8207;(&#8207;&#8207;(&#8207; &#1604;&#1575; &#1610;&#1589;&#1581;&#1548; &#1601;&#1610; &#1587;&#1606;&#1583;&#1607; &#1593;&#1606;&#1576;&#1587;&#1607; &#1576;&#1606; &#1593;&#1576;&#1583; &#1575;&#1604;&#1585;&#1581;&#1605;&#1606; &#1575;&#1604;&#1602;&#1585;&#1588;&#1610; &#1602;&#1575;&#1604;&#8207;:&#8207; &#1575;&#1604;&#1576;&#1582;&#1575;&#1585;&#1610;&#8207;:&#8207; &#1578;&#1585;&#1603;&#1608;&#1607;&#1548; &#1608;&#1602;&#1575;&#1604; &#1571;&#1576;&#1608; &#1581;&#1575;&#1578;&#1605;&#8207;:&#8207; &#1603;&#1575;&#1606; &#1610;&#1590;&#1593; &#1575;&#1604;&#1581;&#1583;&#1610;&#1579;&#8207;.&#8207;&#8207;)&#8207;&#8207;)    &#8207;&apos;)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0&amp;CID=23#TOP#TOP" TargetMode="External"/><Relationship Id="rId89" Type="http://schemas.openxmlformats.org/officeDocument/2006/relationships/hyperlink" Target="javascript:openquran(48,12,12)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50&amp;CID=23#TOP#TOP" TargetMode="External"/><Relationship Id="rId92" Type="http://schemas.openxmlformats.org/officeDocument/2006/relationships/hyperlink" Target="javascript:opencomment(&apos;&#8207;(&#8207;&#8207;(&#8207; &#1575;&#1604;&#1578;&#1603;&#1588;&#1610;&#1585;&#8207;:&#8207; &#1575;&#1604;&#1578;&#1576;&#1587;&#1605;  &#8207; (p align=right &#8207;&apos;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0&amp;CID=23#TOP#TOP" TargetMode="External"/><Relationship Id="rId95" Type="http://schemas.openxmlformats.org/officeDocument/2006/relationships/hyperlink" Target="javascript:opencomment(&apos;&#8207;(&#8207;&#8207;(&#8207; &#1582;&#1601;&#1602;&#1607; &#1610;&#1582;&#1601;&#1602;&#1607;&#1548; &#1576;&#1590;&#1605; &#1575;&#1604;&#1601;&#1575;&#1569; &#1608;&#1603;&#1587;&#1585;&#1607;&#1575;&#8207;:&#8207; &#1590;&#1585;&#1576;&#1607;&#8207;.&#8207;&#8207;)&#8207;&#8207;)&#8207;    &#8207;&apos;)" TargetMode="External"/><Relationship Id="rId96" Type="http://schemas.openxmlformats.org/officeDocument/2006/relationships/hyperlink" Target="javascript:opencomment(&apos;&#8207;(&#8207;&#8207;(&#8207; &#1571;&#1610; &#1571;&#1582;&#1601;&#1590; &#1605;&#1606;&#1603; &#1608;&#1571;&#1591;&#1571; &#1605;&#1606;&#1603;&#8207;.&#8207;&#8207;)&#8207;&#8207;)    &#8207;&apos;)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0&amp;CID=23#TOP#TOP" TargetMode="External"/><Relationship Id="rId99" Type="http://schemas.openxmlformats.org/officeDocument/2006/relationships/hyperlink" Target="javascript:opencomment(&apos;&#8207;(&#8207;&#8207;(&#8207; &#1608;&#1601;&#1609; &#1607;&#1584;&#1575; &#1575;&#1604;&#1581;&#1583;&#1610;&#1579; &#1583;&#1604;&#1610;&#1604; &#1593;&#1604;&#1609; &#1571;&#1606; &#1575;&#1604;&#1605;&#1585;&#1569; &#1605;&#1572;&#1575;&#1582;&#1584; &#1576;&#1604;&#1601;&#1592;&#1607; &#1603;&#1605;&#1575; &#1607;&#1608; &#1605;&#1572;&#1575;&#1582;&#1584; &#1576;&#1606;&#1610;&#1578;&#1607;&#1548; &#1608;&#1604;&#1584;&#1575; &#1610;&#1580;&#1576; &#1593;&#1604;&#1609; &#1575;&#1604;&#1605;&#1587;&#1604;&#1605; &#1571;&#1606; &#1610;&#1582;&#1589; &#1575;&#1604;&#1604;&#1607; &#1576;&#1575;&#1604;&#1593;&#1576;&#1575;&#1583;&#1577; &#1608;&#1575;&#1604;&#1583;&#1593;&#1575;&#1569; &#1608;&#1575;&#1604;&#1578;&#1608;&#1603;&#1604; &#1608;&#1575;&#1604;&#1575;&#1587;&#1578;&#1593;&#1575;&#1606;&#1577;&#1548; &#1608;&#1604;&#1575; &#1610;&#1588;&#1585;&#1603; &#1605;&#1593;&#1607; &#1594;&#1610;&#1585;&#1607; &#1576;&#1584;&#1604;&#1603;&#8207;.&#8207;&#8207;)&#8207;&#8207;)    &#8207;&apos;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50&amp;CID=23#TOP#TOP" TargetMode="External"/><Relationship Id="rId102" Type="http://schemas.openxmlformats.org/officeDocument/2006/relationships/hyperlink" Target="javascript:openquran(6,12,12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0&amp;CID=24#TOP#TOP" TargetMode="External"/><Relationship Id="rId105" Type="http://schemas.openxmlformats.org/officeDocument/2006/relationships/hyperlink" Target="javascript:openquran(2,39,39)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50&amp;CID=24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50&amp;CID=24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50&amp;CID=24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50&amp;CID=24#TOP#TOP" TargetMode="External"/><Relationship Id="rId114" Type="http://schemas.openxmlformats.org/officeDocument/2006/relationships/hyperlink" Target="javascript:opencomment(&apos;&#8207;&#8207;(&#8207;&#8207;(&#8207;&#1571;&#1610;&#8207;:&#8207; &#1575;&#1604;&#1603;&#1579;&#1610;&#1585; &#1605;&#1606; &#1575;&#1604;&#1593;&#1591;&#1610;&#1577;&#1548; &#1610;&#1602;&#1575;&#1604;&#1548; &#1593;&#1591;&#1575;&#1569; &#1580;&#1586;&#1604; &#1608;&#1580;&#1586;&#1610;&#1604;&#8207;)&#8207;&#8207;)     &#8207;&apos;)" TargetMode="External"/><Relationship Id="rId115" Type="http://schemas.openxmlformats.org/officeDocument/2006/relationships/hyperlink" Target="javascript:opencomment(&apos;&#8207;(&#8207;&#8207;(&#8207;&#1571;&#1610; &#1610;&#1606;&#1586;&#1604; &#1576;&#1607; &#1605;&#1575; &#1610;&#1587;&#1572;&#1608;&#1607;&#8207;)&#8207;&#8207;)     &#8207;&apos;)" TargetMode="External"/><Relationship Id="rId116" Type="http://schemas.openxmlformats.org/officeDocument/2006/relationships/hyperlink" Target="javascript:openquran(6,199,199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50&amp;CID=24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50&amp;CID=24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50&amp;CID=24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50&amp;CID=24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50&amp;CID=24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mirror.al-eman.com/Islamlib/viewchp.asp?BID=250&amp;CID=24#TOP#TOP" TargetMode="External"/><Relationship Id="rId129" Type="http://schemas.openxmlformats.org/officeDocument/2006/relationships/hyperlink" Target="javascript:openquran(2,134,134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0&amp;CID=24#TOP#TOP" TargetMode="External"/><Relationship Id="rId132" Type="http://schemas.openxmlformats.org/officeDocument/2006/relationships/hyperlink" Target="javascript:opencomment(&apos;&#8207;(&#8207;&#8207;(&#8207;&#1607;&#1584;&#1575; &#1604;&#1602;&#1576;&#1607;&#1548; &#1608;&#1575;&#1587;&#1605;&#1607;&#8207;:&#8207; &#1575;&#1604;&#1605;&#1606;&#1584;&#1585; &#1576;&#1606; &#1593;&#1575;&#1574;&#1584; &#1576;&#1606; &#1575;&#1604;&#1581;&#1575;&#1585;&#1579; &#1575;&#1604;&#1593;&#1589;&#1585;&#1609;&#1548; &#1576;&#1605;&#1607;&#1604;&#1578;&#1610;&#1606; &#1605;&#1601;&#1578;&#1608;&#1581;&#1578;&#1610;&#1606;&#1548; &#1606;&#1586;&#1604; &#1575;&#1604;&#1576;&#1589;&#1585;&#1577; &#1608;&#1605;&#1575;&#1578; &#1601;&#1610;&#1607;&#1575;&#8207;)&#8207;&#8207;)     &#8207;&apos;)" TargetMode="External"/><Relationship Id="rId133" Type="http://schemas.openxmlformats.org/officeDocument/2006/relationships/hyperlink" Target="javascript:opencomment(&apos;&#8207;&#8207;(&#8207;&#8207;(&#8207;&#1575;&#1604;&#1571;&#1606;&#1575;&#1577;&#8207;:&#8207; &#1575;&#1604;&#1578;&#1585;&#1601;&#1602; &#1608;&#1575;&#1604;&#1578;&#1606;&#1592;&#1585;&#8207;)&#8207;&#8207;)     &#8207;&apos;)" TargetMode="External"/><Relationship Id="rId134" Type="http://schemas.openxmlformats.org/officeDocument/2006/relationships/hyperlink" Target="javascript:opencomment(&apos;&#8207;(&#8207;&#8207;(&#8207;&#1575;&#1604;&#1582;&#1605;&#1610;&#1589;&#1577;&#8207;:&#8207; &#1603;&#1587;&#1575;&#1569; &#1571;&#1587;&#1608;&#1583; &#1605;&#1585;&#1576;&#1593; &#1604;&#1607; &#1593;&#1604;&#1605;&#1575;&#1606;&#1548; &#1601;&#1575;&#1606;  &#1604;&#1605; &#1610;&#1603;&#1606; &#1605;&#1593;&#1604;&#1605;&#1575;&#1611; &#1601;&#1604;&#1610;&#1587; &#1576;&#1582;&#1605;&#1610;&#1589;&#1577; &#8207;)&#8207;&#8207;)&#8207;     &#8207;&apos;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mirror.al-eman.com/Islamlib/viewchp.asp?BID=250&amp;CID=24#TOP#TOP" TargetMode="External"/><Relationship Id="rId137" Type="http://schemas.openxmlformats.org/officeDocument/2006/relationships/hyperlink" Target="javascript:openquran(2,134,134)" TargetMode="External"/><Relationship Id="rId138" Type="http://schemas.openxmlformats.org/officeDocument/2006/relationships/hyperlink" Target="javascript:openquran(41,40,40)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mirror.al-eman.com/Islamlib/viewchp.asp?BID=250&amp;CID=24#TOP#TOP" TargetMode="External"/><Relationship Id="rId141" Type="http://schemas.openxmlformats.org/officeDocument/2006/relationships/hyperlink" Target="javascript:opencomment(&apos;&#8207;(&#8207;&#8207;(&#8207;&#1575;&#1604;&#1601;&#1580; &#1576;&#1575;&#1604;&#1601;&#1578;&#1581;&#8207;:&#8207; &#1575;&#1604;&#1591;&#1585;&#1610;&#1602; &#1575;&#1604;&#1608;&#1575;&#1587;&#1593; &#1576;&#1610;&#1605; &#1575;&#1604;&#1580;&#1576;&#1604;&#1610;&#1606;&#1548; &#1608;&#1575;&#1604;&#1580;&#1605;&#1593; &#1601;&#1580;&#1575;&#1580;&#8207;)&#8207;&#8207;)&#8207;     &#8207;&apos;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0&amp;CID=24#TOP#TOP" TargetMode="External"/><Relationship Id="rId144" Type="http://schemas.openxmlformats.org/officeDocument/2006/relationships/hyperlink" Target="javascript:openquran(82,26,26)" TargetMode="External"/><Relationship Id="rId145" Type="http://schemas.openxmlformats.org/officeDocument/2006/relationships/hyperlink" Target="javascript:opencomment(&apos;&#8207;&#8207;(&#8207;&#8207;(&#8207;&#1610;&#1602;&#1575;&#1604; &#1606;&#1575;&#1601;&#1587;&#1578; &#1601;&#1610; &#1575;&#1604;&#1588;&#1610;&#1569; &#1605;&#1606;&#1575;&#1601;&#1587;&#1577;&#1548; &#1608;&#1606;&#1601;&#1575;&#1587;&#1575;&#1611;&#8207;:&#8207; &#1573;&#1584;&#1575; &#1585;&#1594;&#1576;&#1578; &#1601;&#1610;&#1607; &#1593;&#1604;&#1609; &#1608;&#1580;&#1607; &#1575;&#1604;&#1605;&#1576;&#1575;&#1585;&#1575;&#1577; &#1601;&#1610; &#1575;&#1604;&#1603;&#1585;&#1605;&#1548; &#1608;&#1578;&#1606;&#1575;&#1601;&#1587;&#1608;&#1575; &#1601;&#1610;&#1607;&#1548; &#1571;&#1610;&#8207;:&#8207; &#1585;&#1594;&#1576;&#1608;&#1575;&#8207;)&#8207;&#8207;)     &#8207;&apos;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0&amp;CID=24#TOP#TOP" TargetMode="External"/><Relationship Id="rId148" Type="http://schemas.openxmlformats.org/officeDocument/2006/relationships/hyperlink" Target="javascript:openquran(42,31,31)" TargetMode="External"/><Relationship Id="rId149" Type="http://schemas.openxmlformats.org/officeDocument/2006/relationships/hyperlink" Target="javascript:openquran(5,53,53)" TargetMode="External"/><Relationship Id="rId150" Type="http://schemas.openxmlformats.org/officeDocument/2006/relationships/hyperlink" Target="javascript:openquran(35,15,15)" TargetMode="External"/><Relationship Id="rId151" Type="http://schemas.openxmlformats.org/officeDocument/2006/relationships/hyperlink" Target="javascript:openquran(22,34,34)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0&amp;CID=24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mirror.al-eman.com/Islamlib/viewchp.asp?BID=250&amp;CID=24#TOP#TOP" TargetMode="External"/><Relationship Id="rId156" Type="http://schemas.openxmlformats.org/officeDocument/2006/relationships/hyperlink" Target="javascript:openquran(2,14,15)" TargetMode="External"/><Relationship Id="rId157" Type="http://schemas.openxmlformats.org/officeDocument/2006/relationships/hyperlink" Target="javascript:openquran(2,185,185)" TargetMode="External"/><Relationship Id="rId158" Type="http://schemas.openxmlformats.org/officeDocument/2006/relationships/hyperlink" Target="javascript:openquran(9,24,24)" TargetMode="External"/><Relationship Id="rId159" Type="http://schemas.openxmlformats.org/officeDocument/2006/relationships/hyperlink" Target="javascript:openquran(56,20,20)" TargetMode="External"/><Relationship Id="rId160" Type="http://schemas.openxmlformats.org/officeDocument/2006/relationships/hyperlink" Target="javascript:openquran(42,35,35)" TargetMode="External"/><Relationship Id="rId161" Type="http://schemas.openxmlformats.org/officeDocument/2006/relationships/hyperlink" Target="javascript:openquran(52,29,30)" TargetMode="External"/><Relationship Id="rId162" Type="http://schemas.openxmlformats.org/officeDocument/2006/relationships/hyperlink" Target="javascript:opencomment(&apos;&#8207;&#8207;(&#8207;&#1604;&#1610;&#1587; &#1604;&#1607;&#1575; &#1571;&#1587;&#1606;&#1575;&#1606;&#1548; &#1608;&#1601;&#1609; &#1606;&#1587;&#1582;&#1607;&#8207;:&#8207; &#1589;&#1605;&#1575;&#1569;&#1548; &#1608;&#1607;&#1609; &#1575;&#1604;&#1583;&#1575;&#1607;&#1610;&#1577;&#8207;.&#8207;&#8207;)&#8207;&#8207;)     &#8207;&apos;)" TargetMode="External"/><Relationship Id="rId163" Type="http://schemas.openxmlformats.org/officeDocument/2006/relationships/hyperlink" Target="javascript:opencomment(&apos;&#8207;(&#8207;&#8207;(&#8207;&#1575;&#1604;&#1588;&#1605;&#1591; &#1601;&#1610; &#1575;&#1604;&#1588;&#1593;&#1585;&#8207;:&#8207; &#1575;&#1582;&#1578;&#1604;&#1575;&#1601;&#1607; &#1576;&#1604;&#1608;&#1606;&#1610;&#1606; &#1605;&#1606; &#1587;&#1608;&#1575;&#1583; &#1608;&#1576;&#1610;&#1575;&#1590;&#1548; &#1571;&#1608; &#1576;&#1610;&#1575;&#1590; &#1588;&#1593;&#1585; &#1575;&#1604;&#1585;&#1571;&#1587; &#1610;&#1582;&#1575;&#1604;&#1591; &#1587;&#1608;&#1575;&#1583;&#1607;&#8207;.&#8207;&#8207;)&#8207;&#8207;)     &#8207;&apos;)" TargetMode="External"/><Relationship Id="rId164" Type="http://schemas.openxmlformats.org/officeDocument/2006/relationships/hyperlink" Target="javascript:opencomment(&apos;&#8207;&#8207;(&#8207;&#8207;(&#8207;&#1605;&#1606; &#1575;&#1604;&#1602;&#1610;&#1604;&#1608;&#1604;&#1577;&#1548; &#1608;&#1607;&#1609; &#1575;&#1604;&#1606;&#1608;&#1605; &#1601;&#1610; &#1575;&#1604;&#1592;&#1607;&#1610;&#1585;&#1577;&#8207;.&#8207;&#8207;)&#8207;&#8207;)     &#8207;&apos;)" TargetMode="External"/><Relationship Id="rId165" Type="http://schemas.openxmlformats.org/officeDocument/2006/relationships/hyperlink" Target="javascript:opencomment(&apos;&#8207;(&#8207;&#8207;(&#8207;&#8207;(&#8207;&#1607;&#1608; &#1605;&#1585;&#1587;&#1604;&#1548; &#1608;&#1606;&#1587;&#1576;&#1607; &#1575;&#1604;&#1593;&#1585;&#1575;&#1602;&#1610; &#1604;&#1575;&#1576;&#1606; &#1571;&#1576;&#1609; &#1575;&#1604;&#1583;&#1606;&#1610;&#1575;&#8207;.&#8207;&#8207;)&#8207;&#8207;)&#8207;&#8207;)     &#8207;&apos;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mirror.al-eman.com/Islamlib/viewchp.asp?BID=250&amp;CID=24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50&amp;CID=24#TOP#TOP" TargetMode="External"/><Relationship Id="rId170" Type="http://schemas.openxmlformats.org/officeDocument/2006/relationships/hyperlink" Target="javascript:openquran(7,28,28)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mirror.al-eman.com/Islamlib/viewchp.asp?BID=250&amp;CID=24#TOP#TOP" TargetMode="External"/><Relationship Id="rId173" Type="http://schemas.openxmlformats.org/officeDocument/2006/relationships/hyperlink" Target="javascript:openquran(3,5,5)" TargetMode="External"/><Relationship Id="rId174" Type="http://schemas.openxmlformats.org/officeDocument/2006/relationships/hyperlink" Target="javascript:opencomment(&apos;&#8207;(&#8207;&#8207;(&#8207; &#1575;&#1604;&#1587;&#1601;&#1607;&#8207;:&#8207; &#1590;&#1583; &#1575;&#1604;&#1581;&#1604;&#1605;&#1548; &#1608;&#1571;&#1589;&#1604;&#1607; &#1575;&#1604;&#1582;&#1601;&#1577; &#1608;&#1575;&#1604;&#1581;&#1585;&#1603;&#1577;&#1548; &#1608;&#1575;&#1604;&#1587;&#1601;&#1610;&#1607;&#8207;:&#8207; &#1575;&#1604;&#1580;&#1575;&#1607;&#1604;&#1548; &#1608;&#1575;&#1604;&#1605;&#1585;&#1575;&#1583; &#1607;&#1606;&#1575;&#8207;:&#8207; &#1575;&#1604;&#1580;&#1607;&#1575;&#1604;&#1577; &#1576;&#1605;&#1608;&#1590;&#1593; &#1575;&#1604;&#1606;&#1601;&#1602;&#1577; &#1605;&#1606; &#1575;&#1604;&#1585;&#1580;&#1575;&#1604;&#8207;)&#8207;&#8207;)&#8207;&#8207;)     &#8207;&apos;)" TargetMode="External"/><Relationship Id="rId175" Type="http://schemas.openxmlformats.org/officeDocument/2006/relationships/hyperlink" Target="javascript:opencomment(&apos;&#8207;&#8207;(&#8207;&#8207;(&#8207; &#1610;&#1602;&#1575;&#1604;&#8207;:&#8207; &#1579;&#1604;&#1576;&#1607;&#8207;:&#8207; &#1610;&#1579;&#1604;&#1576;&#1607; &#1576;&#1603;&#1587;&#1585; &#1575;&#1604;&#1604;&#1575;&#1605; &#1579;&#1604;&#1576;&#1575;&#1611;&#8207;:&#8207; &#1573;&#1584;&#1575; &#1604;&#1575;&#1605;&#1607; &#1608;&#1593;&#1575;&#1576;&#1607; &#1576;&#1575;&#1604;&#1593;&#1610;&#1576; &#1608;&#1602;&#1575;&#1604; &#1601;&#1610;&#1607; &#1608;&#1578;&#1606;&#1602;&#1589;&#1607;&#8207;.&#8207;&#8207;)&#8207;&#8207;)     &#8207;&apos;)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mirror.al-eman.com/Islamlib/viewchp.asp?BID=250&amp;CID=24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mirror.al-eman.com/Islamlib/viewchp.asp?BID=250&amp;CID=24#TOP#TOP" TargetMode="External"/><Relationship Id="rId180" Type="http://schemas.openxmlformats.org/officeDocument/2006/relationships/hyperlink" Target="javascript:opencomment(&apos;&#8207;(&#8207;&#8207;(&#8207;&#8207;(&#8207; &#1602;&#1575;&#1604; &#1575;&#1604;&#1593;&#1585;&#1575;&#1602;&#1610;&#8207;:&#8207; &#1585;&#1608;&#1575;&#1607; &#1571;&#1581;&#1605;&#1583; &#1608;&#1575;&#1604;&#1591;&#1576;&#1585;&#1575;&#1606;&#1609; &#1605;&#1606; &#1581;&#1583;&#1610;&#1579; &#1575;&#1576;&#1606; &#1605;&#1587;&#1593;&#1608;&#1583;&#1548; &#1608;&#1605;&#1606; &#1581;&#1583;&#1610;&#1579; &#1575;&#1576;&#1606; &#1593;&#1576;&#1575;&#1587;&#8207;.&#8207; &#1608;&#1603;&#1604;&#1575;&#1607;&#1605;&#1575; &#1590;&#1593;&#1610;&#1601;&#8207;.&#8207;&#8207;)&#8207;&#8207;)&#8207;&#8207;)     &#8207;&apos;)" TargetMode="External"/><Relationship Id="rId181" Type="http://schemas.openxmlformats.org/officeDocument/2006/relationships/hyperlink" Target="javascript:opencomment(&apos;&#8207;(&#8207;&#8207;(&#8207;&#1571;&#1610; &#1606;&#1586;&#1608;&#1575;&#1611;&#8207;)&#8207;&#8207;)     &#8207;&apos;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0&amp;CID=24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250&amp;CID=24#TOP#TOP" TargetMode="External"/><Relationship Id="rId186" Type="http://schemas.openxmlformats.org/officeDocument/2006/relationships/hyperlink" Target="javascript:opencomment(&apos;&#8207;(&#8207;&#8207;(&#8207; &#1575;&#1604;&#1576;&#1583;&#1585;&#1577;&#8207;:&#8207; &#1603;&#1610;&#1587; &#1601;&#1610;&#1607; &#1571;&#1604;&#1601; &#1571;&#1608; &#1593;&#1588;&#1585;&#1577; &#1570;&#1604;&#1575;&#1601; &#1583;&#1585;&#1607;&#1605;&#8207;.&#8207;&#8207;)&#8207;&#8207;)     &#8207;&apos;)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mirror.al-eman.com/Islamlib/viewchp.asp?BID=250&amp;CID=24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0&amp;CID=24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0&amp;CID=24#TOP#TOP" TargetMode="External"/><Relationship Id="rId193" Type="http://schemas.openxmlformats.org/officeDocument/2006/relationships/hyperlink" Target="javascript:openquran(58,9,9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0&amp;CID=24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50&amp;CID=25#TOP#TOP" TargetMode="External"/><Relationship Id="rId198" Type="http://schemas.openxmlformats.org/officeDocument/2006/relationships/hyperlink" Target="javascript:openquran(11,55,55)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0&amp;CID=25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0&amp;CID=25#TOP#TOP" TargetMode="External"/><Relationship Id="rId203" Type="http://schemas.openxmlformats.org/officeDocument/2006/relationships/hyperlink" Target="javascript:openquran(106,4,6)" TargetMode="External"/><Relationship Id="rId204" Type="http://schemas.openxmlformats.org/officeDocument/2006/relationships/hyperlink" Target="javascript:openquran(17,110,110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0&amp;CID=26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mirror.al-eman.com/Islamlib/viewchp.asp?BID=250&amp;CID=26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mirror.al-eman.com/Islamlib/viewchp.asp?BID=250&amp;CID=26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mirror.al-eman.com/Islamlib/viewchp.asp?BID=250&amp;CID=26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mirror.al-eman.com/Islamlib/viewchp.asp?BID=250&amp;CID=26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mirror.al-eman.com/Islamlib/viewchp.asp?BID=250&amp;CID=26#TOP#TOP" TargetMode="External"/><Relationship Id="rId217" Type="http://schemas.openxmlformats.org/officeDocument/2006/relationships/hyperlink" Target="javascript:openquran(11,55,55)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mirror.al-eman.com/Islamlib/viewchp.asp?BID=250&amp;CID=26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0&amp;CID=26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50&amp;CID=26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mirror.al-eman.com/Islamlib/viewchp.asp?BID=250&amp;CID=26#TOP#TOP" TargetMode="External"/><Relationship Id="rId226" Type="http://schemas.openxmlformats.org/officeDocument/2006/relationships/hyperlink" Target="javascript:openquran(26,14,14)" TargetMode="External"/><Relationship Id="rId227" Type="http://schemas.openxmlformats.org/officeDocument/2006/relationships/hyperlink" Target="javascript:openquran(22,47,47)" TargetMode="External"/><Relationship Id="rId228" Type="http://schemas.openxmlformats.org/officeDocument/2006/relationships/hyperlink" Target="javascript:openquran(13,10,10)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mirror.al-eman.com/Islamlib/viewchp.asp?BID=250&amp;CID=26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mirror.al-eman.com/Islamlib/viewchp.asp?BID=250&amp;CID=26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mirror.al-eman.com/Islamlib/viewchp.asp?BID=250&amp;CID=26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mirror.al-eman.com/Islamlib/viewchp.asp?BID=250&amp;CID=27#TOP#TOP" TargetMode="External"/><Relationship Id="rId237" Type="http://schemas.openxmlformats.org/officeDocument/2006/relationships/hyperlink" Target="javascript:openquran(6,146,146)" TargetMode="External"/><Relationship Id="rId238" Type="http://schemas.openxmlformats.org/officeDocument/2006/relationships/hyperlink" Target="javascript:openquran(15,23,23)" TargetMode="External"/><Relationship Id="rId239" Type="http://schemas.openxmlformats.org/officeDocument/2006/relationships/hyperlink" Target="javascript:openquran(26,14,14)" TargetMode="External"/><Relationship Id="rId240" Type="http://schemas.openxmlformats.org/officeDocument/2006/relationships/hyperlink" Target="javascript:openquran(22,47,47)" TargetMode="External"/><Relationship Id="rId241" Type="http://schemas.openxmlformats.org/officeDocument/2006/relationships/hyperlink" Target="javascript:openquran(13,10,10)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0&amp;CID=27#TOP#TOP" TargetMode="External"/><Relationship Id="rId244" Type="http://schemas.openxmlformats.org/officeDocument/2006/relationships/hyperlink" Target="javascript:openquran(25,215,215)" TargetMode="External"/><Relationship Id="rId245" Type="http://schemas.openxmlformats.org/officeDocument/2006/relationships/hyperlink" Target="javascript:openquran(48,13,13)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mirror.al-eman.com/Islamlib/viewchp.asp?BID=250&amp;CID=27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mirror.al-eman.com/Islamlib/viewchp.asp?BID=250&amp;CID=27#TOP#TOP" TargetMode="External"/><Relationship Id="rId250" Type="http://schemas.openxmlformats.org/officeDocument/2006/relationships/hyperlink" Target="javascript:openquran(79,18,19)" TargetMode="External"/><Relationship Id="rId251" Type="http://schemas.openxmlformats.org/officeDocument/2006/relationships/hyperlink" Target="javascript:openquran(79,20,20)" TargetMode="External"/><Relationship Id="rId252" Type="http://schemas.openxmlformats.org/officeDocument/2006/relationships/hyperlink" Target="javascript:openquran(75,2,2)" TargetMode="External"/><Relationship Id="rId253" Type="http://schemas.openxmlformats.org/officeDocument/2006/relationships/hyperlink" Target="javascript:openquran(16,14,14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50&amp;CID=27#TOP#TOP" TargetMode="External"/><Relationship Id="rId256" Type="http://schemas.openxmlformats.org/officeDocument/2006/relationships/hyperlink" Target="javascript:opencomment(&apos;&#8207;(&#8207;&#8207;(&#8207;&#1571;&#1610;&#8207;:&#8207; &#1610;&#1594;&#1608;&#1589; &#1601;&#1610; &#1575;&#1604;&#1571;&#1585;&#1590; &#1581;&#1610;&#1606; &#1610;&#1582;&#1587;&#1601; &#1576;&#1607;&#1548; &#1608;&#1575;&#1604;&#1580;&#1604;&#1580;&#1604;&#1577;&#8207;:&#8207; &#1575;&#1604;&#1581;&#1585;&#1603;&#1577; &#1605;&#1593; &#1575;&#1604;&#1589;&#1608;&#1578;&#8207;)&#8207;&#8207;)     &#8207;&apos;)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mirror.al-eman.com/Islamlib/viewchp.asp?BID=250&amp;CID=27#TOP#TOP" TargetMode="External"/><Relationship Id="rId259" Type="http://schemas.openxmlformats.org/officeDocument/2006/relationships/hyperlink" Target="javascript:openquran(48,13,13)" TargetMode="External"/><Relationship Id="rId260" Type="http://schemas.openxmlformats.org/officeDocument/2006/relationships/hyperlink" Target="javascript:opencomment(&apos;&#8207;&#8207;(&#8207;&#8207;(&#8207;&#1571;&#1610;&#1548; &#1604;&#1575; &#1571;&#1580;&#1583; &#1608;&#1604;&#1575; &#1571;&#1604;&#1601;&#1609;&#1548; &#1610;&#1602;&#1575;&#1604;&#8207;:&#8207; &#1571;&#1604;&#1601;&#1610;&#1578; &#1575;&#1604;&#1588;&#1610;&#1569;&#8207;:&#8207; &#1573;&#1584;&#1575; &#1608;&#1580;&#1583;&#1578;&#1607;&#8207;)&#8207;&#8207;)&#8207; &#8207;&apos;)" TargetMode="External"/><Relationship Id="rId261" Type="http://schemas.openxmlformats.org/officeDocument/2006/relationships/hyperlink" Target="javascript:openquran(34,8,8)" TargetMode="External"/><Relationship Id="rId262" Type="http://schemas.openxmlformats.org/officeDocument/2006/relationships/hyperlink" Target="javascript:openquran(6,169,169)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0&amp;CID=28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0&amp;CID=28#TOP#TOP" TargetMode="External"/><Relationship Id="rId267" Type="http://schemas.openxmlformats.org/officeDocument/2006/relationships/hyperlink" Target="javascript:openquran(90,9,9)" TargetMode="External"/><Relationship Id="rId268" Type="http://schemas.openxmlformats.org/officeDocument/2006/relationships/hyperlink" Target="javascript:openquran(6,176,176)" TargetMode="External"/><Relationship Id="rId269" Type="http://schemas.openxmlformats.org/officeDocument/2006/relationships/hyperlink" Target="javascript:openquran(61,5,5)" TargetMode="External"/><Relationship Id="rId270" Type="http://schemas.openxmlformats.org/officeDocument/2006/relationships/hyperlink" Target="javascript:opencomment(&apos;&#8207;&#8207;(&#8207;&#8207;(&#8207;&#1571;&#1610; &#1610;&#1578;&#1593;&#1576;&#8207;)&#8207;&#8207;)&#8207;   &#8207;&apos;)" TargetMode="External"/><Relationship Id="rId271" Type="http://schemas.openxmlformats.org/officeDocument/2006/relationships/hyperlink" Target="javascript:openquran(8,122,122)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mirror.al-eman.com/Islamlib/viewchp.asp?BID=250&amp;CID=28#TOP#TOP" TargetMode="External"/><Relationship Id="rId274" Type="http://schemas.openxmlformats.org/officeDocument/2006/relationships/hyperlink" Target="javascript:opencomment(&apos;&#8207;&#8207;(&#8207;&#8207;(&#8207;&#1575;&#1604;&#1582;&#1576;&#1585; &#1605;&#1591;&#1608;&#1604;&#1575;&#1611; &#1601;&#1610; &#1575;&#1604;&#1576;&#1582;&#1575;&#1585;&#1610; 1/379&#1548; 384 &#1605;&#1606; &#1581;&#1583;&#1610;&#1579; &#1593;&#1605;&#1585;&#1575;&#1606;&#1548; &#1608;&#1601;&#1610;&#1607; &#1571;&#1606; &#1571;&#1581;&#1583; &#1575;&#1604;&#1589;&#1581;&#1575;&#1576;&#1577; &#1603;&#1575;&#1606;&#1578; &#1602;&#1583; &#1571;&#1589;&#1575;&#1576;&#1578;&#1607; &#1580;&#1606;&#1575;&#1576;&#1577;&#1548; &#1601;&#1571;&#1593;&#1591;&#1575;&#1607; &#1575;&#1604;&#1606;&#1576;&#1610; &#1589;&#1604;&#1609; &#1575;&#1604;&#1604;&#1607; &#1593;&#1604;&#1610;&#1607; &#1608;&#1587;&#1604;&#1605; &#1573;&#1606;&#1575;&#1569; &#1605;&#1606; &#1605;&#1575;&#1569; &#1571;&#1582;&#1584;&#1607; &#1605;&#1606; &#1605;&#1586;&#1575;&#1583;&#1577; &#1605;&#1588;&#1585;&#1603;&#1577;&#1548; &#1608;&#1602;&#1575;&#1604; &#1604;&#1607;&#8207;:&#8207; &#1575;&#1584;&#1607;&#1576; &#1601;&#1571;&#1601;&#1585;&#1594;&#1607; &#1593;&#1604;&#1610;&#1603;&#8207;)&#8207;&#8207;)&#8207;   &#8207;&apos;)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50&amp;CID=28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mirror.al-eman.com/Islamlib/viewchp.asp?BID=250&amp;CID=28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mirror.al-eman.com/Islamlib/viewchp.asp?BID=250&amp;CID=28#TOP#TOP" TargetMode="External"/><Relationship Id="rId281" Type="http://schemas.openxmlformats.org/officeDocument/2006/relationships/hyperlink" Target="javascript:opencomment(&apos;&#8207;(&#8207;&#8207;(&#8207;&#1602;&#1591;&#1593;&#1577; &#1605;&#1606; &#1582;&#1576;&#1586; &#1605;&#1608;&#1590;&#1608;&#1593; &#1591;&#1575;&#1604;&#1605;&#1575; &#1578;&#1585;&#1583;&#1583; &#1593;&#1604;&#1609; &#1571;&#1604;&#1587;&#1606;&#1577; &#1575;&#1604;&#1602;&#1589;&#1575;&#1589; &#1575;&#1604;&#1584;&#1610;&#1606; &#1604;&#1575; &#1610;&#1603;&#1601;&#1608;&#1606; &#1593;&#1606; &#1575;&#1604;&#1603;&#1584;&#1576; &#1593;&#1604;&#1609; &#1585;&#1587;&#1608;&#1604; &#1575;&#1604;&#1604;&#1607; &#1589;&#1604;&#1609; &#1575;&#1604;&#1604;&#1607; &#1593;&#1604;&#1610;&#1607; &#1608;&#1587;&#1604;&#1605; &#8207;   &#8207;&apos;)" TargetMode="External"/><Relationship Id="rId282" Type="http://schemas.openxmlformats.org/officeDocument/2006/relationships/numbering" Target="numbering.xml"/><Relationship Id="rId283" Type="http://schemas.openxmlformats.org/officeDocument/2006/relationships/fontTable" Target="fontTable.xml"/><Relationship Id="rId2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12:00Z</dcterms:created>
  <dc:creator>Wael Salah</dc:creator>
  <dc:description/>
  <dc:language>en-US</dc:language>
  <cp:lastModifiedBy>Wael Salah</cp:lastModifiedBy>
  <dcterms:modified xsi:type="dcterms:W3CDTF">2004-01-13T15:14:00Z</dcterms:modified>
  <cp:revision>9</cp:revision>
  <dc:subject/>
  <dc:title>مختصر منهاج القاصدين</dc:title>
</cp:coreProperties>
</file>