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مختصر منهاج القاصدين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ابن قدامة المقدسي</w:t>
        </w:r>
      </w:hyperlink>
    </w:p>
    <w:p>
      <w:pPr>
        <w:pStyle w:val="Normal"/>
        <w:jc w:val="center"/>
        <w:rPr/>
      </w:pPr>
      <w:r>
        <w:rPr>
          <w:rtl w:val="true"/>
        </w:rPr>
        <w:t>ربع العباد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عتبر هذا الكتاب خلاصة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وعصارة لكتاب التزكية الأول إحياء علوم الدين ااإمام الغزالي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يناقش الكتاب أعما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القلوب وما يتعلق بها من عادات وعبادات ومهلكات ومنجيات 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,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كما يعتبر هذا الكتاب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نهجًا تربويًا ميسرًا للسائرين إلى الله عز وج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50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بع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الأول </w:t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ربع العبادات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م وفضله وما يتعل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ع الملائكة أجنحتها لطالب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[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بُ العلمِ فريضةُُ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قصود بال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وم الش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لم المعامل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لوم المحمود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مود إلى أقصى غاي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وم التي لا يحمد منها إلا مقدار مخصو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(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عَالمٍ لم ينفعه علم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)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ى آداب المعلم والمت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مت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معل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ى آفات العلم وبيان علماء السوء وعلماء الآخ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ات علماء الآخ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لموا أن الدنيا حق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ونوا منقبضين عن السلا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ترعوا إلى الفت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ون أكثر بحثهم فى علم الأعمال عما يفسدها ويكدر القلوب ويهيج الوسا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حث عن أسرار الأعمال الشرع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باع الصحابة وخيار التابعين، وتوقى كل محد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هارة وأسرارها والصلاة وما يتعلق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اتب‏ الطها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ى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ظاهر من الأحداث والأنجاس والفضلات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ثانية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جوارح من الذنوب والآثا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ة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قلب من الأخلاق المذمومة والرذائل الممقوت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ة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سر عما سوى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فضائل الصلا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اني التي تتم بها حياة الصلا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نى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ضور الق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نى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هم لمعنى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آداب تتعلق بصلاة الجمعة و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عداد لها من يوم الخميس وفى ليلة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غتسال فى يو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زين بتنظيف البد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بكير إليها ماشياً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تخطى رقاب 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مر بين يدي المصلى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طلب الصف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من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قطع النفل من الصلاة والذكر عند خروج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اسع‏صلاة السنة بعد الجم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قيم فى المسجد حتى يصلى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دى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راقب الساعة الشريفة التي فى يوم ال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ثر من الصلاة على النب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 عش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تصدق فى يوم الجمعة بما أم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 عشر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أن يجعل يوم الجمعة لأعمال الآخ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ى ذكر النوا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ع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ى أوقات النهى عن الصلا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رار‏ النهى عن الصلاة فى الأوقات الثلا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تشبه بعباد الشمس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حذير من السجود لقرن الشي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الكي طريق الآخرة مواظبون على العباد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 وأسرا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جبات الشرع ثلاثة أقسام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بد مح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قسم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قصد منه الت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ك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دقائق الآداب الباطنة في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ظائف‏ مريد الآخرة في زكات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فهم المراد من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ثاني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رار بإخرا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ثالثة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لا يفسدها المن والأذ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رابع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ستصغر العط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خام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نتقى من ماله أحله وأجوده وأحبه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سادس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طلب لصدقته من تزكو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آداب القا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أو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فهم أن الله إنما أوجب صرف الزكاة إليه ليك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ه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ثان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]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شكر المعطى ويدعو له ويثن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ثالث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نظر فيما يعط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ظيفة الرابع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توقى مواقع الشبه في قدر ما يأخ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صدقة التطوع وفضلها وآدا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ائل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صدق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م وأسراره ومهماته وما يتعل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ى سنن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د المئز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أسرار الصوم وآد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اتب الص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 وأسراره وفضائله وآد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آداب الباطنة والإشارة إلى أسرار الحج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قرآن الكريم وفض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آداب التلا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حسين الصو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كار والدعوات و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يلة الدعاء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ع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1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أوراد وفضلها وتوزيع العبادات على مقادير الأو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2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‏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عدد أوراد الليل والنهار وترتي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أول من أوراد النهار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بين طلوع الفجر الثانى إلى طلوع الش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بين طلوع الشمس إلى الضح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بين الزوال إلى الفراغ من صلاة الظ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بعد ذلك إلى 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وقت العصر إلى أن تصفر الش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س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صفرار الشمس إلى أن ت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3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أوراد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أول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ربت الشمس إلى وقت الع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غيبوبة الشفق الأحمر إلى وقت الن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ثالث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تر قبل الن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رابع 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الورد الخامس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دخل بمضي النصف الأول إلى أن يبقى من الليل سد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رد السادس من اللي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دس الأخير وهو وقت الس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4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ختلاف الأوراد باختلاف الأح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وال‏ السالك لطريق الآخ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بد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ى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ل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ال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ثل الإمام، والقاض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ام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ترف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دس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غرق بمحبة الله سبحان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5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في قيام الليل وفضله والأسباب الميسرة لقي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6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أسباب الميسرة لقيام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5"/>
          <w:numId w:val="1"/>
        </w:numPr>
        <w:spacing w:before="0" w:after="0"/>
        <w:ind w:left="43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سباب الظاهر‏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5"/>
          <w:numId w:val="1"/>
        </w:numPr>
        <w:spacing w:before="0" w:after="0"/>
        <w:ind w:left="43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سباب الباطن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اتب‏ إحياء الل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7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[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صعبت عليه الطهارة في اللي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]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50&amp;CID=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0"/>
        </w:rPr>
        <w:t>8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بيان الليالي والأيام الفاض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الربع الأول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ربع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لم وفضله وم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ل يستوي الذين يعلمون والذين لا 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رفع الله الذين آمنوا منكم والذين أوتوا الع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رج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رض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ت فوق المؤمنين بسبعمائة درجة، ما بين الدرجتين مسيرة خمسمائة عام،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شى الله من عباده العل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4" w:name="h1"/>
      <w:bookmarkEnd w:id="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معاوية بن أبى سفيان 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معت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صلى الله عليه وآله وسلم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يرد الله به خيراً يفقهه 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5" w:name="h2"/>
      <w:bookmarkEnd w:id="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 أما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كر لرسول الله صلى الله عليه وآله وسلم رجل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بد، والآخ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لم، ف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ضل العا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عابد كفضلى على أدناك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ثم 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وملائكته، وأهل السموات والأرض، حتى النملة فى جحرها، وحتى الحوت ليصلو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معلمي الناس الخ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6" w:name="h3"/>
      <w:bookmarkEnd w:id="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ضل العالم على العابد كفضل القمر ليلة البدر على سائ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واكب، وإن العلماء ورثة الأنبياء، وإن الأنبياء لم يورثوا ديناراً ولا درهماً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نما ورثوا العلم، فمن أخذ به أخذ بحظ واف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7" w:name="h4"/>
      <w:bookmarkEnd w:id="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صفوان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سال رضى الله عنه، 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ملائكة لتض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نحتها لطالب العلم رضى بما يطل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اه الإمام أحمد،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3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معنى وضعها أجنحت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سط الأجن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معنى التواضع لطالب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عند مجالس العلم وترك الط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9" w:name="h5"/>
      <w:bookmarkEnd w:id="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 هري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سلك طريق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لتمس فيه علماً سهل الله له طريقاً إلى الج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10" w:name="h6"/>
      <w:bookmarkEnd w:id="1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جاءه الموت وهو يطلب العلم ليحيي 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إسلام، كان بينه وبين الأنبياء فى الجنة درجة واحد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فيه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 الحكم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 شعري، أي شىء أدرك من فاته العلم، و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ىء فات من أدرك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ضائل التعليم ما أخرجاه فى “الصحي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” </w:t>
      </w:r>
      <w:bookmarkStart w:id="11" w:name="h7"/>
      <w:bookmarkEnd w:id="1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سهل بن سعد رضى الله عنه، أن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صلى الله عليه وآله وسلم قال لعلى رضى الله عن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أن يهدى الله بك رج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حداً خير من أن يكون لك حمر النعم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ى يعلم الناس الخير تستغفر له كل داب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ت فى البحر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 ذلك فى حديث مرفوع إلى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ه استغفار الحوت للمعل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ع العلم يَعُمُّ كل شىء حتى الحوت، فإ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وا بالعلم ما يحل ويحرم، وأوصوا بالإحسان إلى كل شىء حتى إلى المذبوح ‏‏ والحو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هم الله تعالى الكل الاستغفار لهم جزاءاً لحسن صن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12" w:name="h8"/>
      <w:bookmarkEnd w:id="1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أبى موس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ى الله ع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مثل ما بعثن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به من الهدى والعلم، كمثل غيث أصاب أرضاً، فكانت منها طائفة طيبة قبلت الماء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نبتت الكلأ والعشب الكثير، وكان منها أجادب ‏</w:t>
      </w:r>
      <w:hyperlink r:id="rId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سكت الماء، فنفع الله بها الناس، فشربو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قوا وزرعوا، وأصاب منها طائفة أخرى، إنما ه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يع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مسك ماء ولاتنبت كلأ، فذلك مثل من َفقُ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ى دين الله ونفعه الله بما بعثنى به فعلم وعلم، ومثل من لم يرفع بذلك رأساً و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بل هدى الله الذى أرس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”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ى “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رحمك الله إلى هذا الحديث ما أوقعه على الخلق، فإن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 الفهم، كمثل البقاع التي قبلت الماء فأنبتت الكلأ، لأنهم علموا وفهموا، وف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َّ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ية الناقلين من المحدثين الذين لم يرزقوا الفقه والفهم، أنهم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دب التي حفظت الماء فانتفع بما عندهم، وأما الذين سمعوا ولم يتعلم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ظوا، فهم العوام الج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علماء لصار الناس مثل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عاذ بن جبل رضى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علم، فإن ت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خشية، وطلبه عبادة، ومدارسته تسبيح، والبحث عنه جهاده، وتعليمه لمن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، وبذله لأهله قربة، وهو الأنيس فى الوحدة، والصاحب فى ال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كعب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حى الله تعالى إلى 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يا موسى الخير وعلمه للناس، فإني منور لمعلم الخير ومتعلمه قبورهم حت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حشوا بمك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4"/>
      <w:bookmarkEnd w:id="13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طلبُ العلمِ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ريضةُُ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14" w:name="h9"/>
      <w:bookmarkEnd w:id="1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عن أنس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 مالك رضى الله عنه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طلب الع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ريضة على كل م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ى “العلل” 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5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ختلف الناس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م الفقه، إذ به يعرف الحلال و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فسرون والمحد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م الكتاب والسنة، إذ بهما ي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لو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ص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م الإخلاص وآفات ال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تك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أقو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ا قول مرضى، والصحيح أنه علم معاملة العبد ل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ملة التي كلفها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، وفعل، و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الصبى، فأول واجب عليه تعلم كلمتي الشهادة وفهم معنا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ذلك بالنظر والدليل، لأن النبى صلى الله عليه وآله وسلم اكتفى من أج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بالتصديق من غير تعلم دليل، فذلك فرض الوقت، ثم يجب عليه النظر والاستد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وقت الصلاة وجب عليه تعلم الطهارة والصلاة، فإذا عاش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جب عليه تعلم الصوم، فإن كان له مال وحال عليه الحول وجب عليه تعلم الزك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 وقت الحج وهو مستطيع وجب عليه تعلم 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ر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حسب ما يتجدد من الأحوال، إذ لا يجب على الأ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ما يحرم النظر إليه، ولا على الأبكم تعلم ما يحرم من الكلام، فإن كان فى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طى فيه شرب الخمر ولبس الحرير، وجب عليه أن يعرف تحري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عتق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مها بحسب الخواطر، فإن خطر له شك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ني التي تدل عليها كلمتا الشهادة، وجب عليه تعلم ما يصل به إلى إزالة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ى بلد قد كثرت فيه البدع، وجب عليه أن يتلقن الحق، كما لو كان تاجراً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شاع فيه الربا، وجب عليه أن يتعلم الحذ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تعلم الإيمان بالبعث والجنة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بما ذكرنا أن المراد بطلب العلم الذى هو فرض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على ال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رض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م لا يُستغنى عنه فى قِوَام أمور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ب إذ هو ضروري فى حاجة بقاء الأبدان على الصحة، والحساب، فإنه ضروري فى 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ث والوصايا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علوم لو خلا البلد عمن يقوم بها حَرِجَ أهل البلد، وإذا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حد كفى وسقط الفرض عن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ُتعجب من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ب والحساب من فروض الكفاية، فإن 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ات أيضاً من فروض الكفاية، كالفلاحة والحياكة، بل الحجامة فإنه لو خلا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َجَّام لأسرع الهلاك إليهم، فإن الذى أنزل الداء أنزل الدواء وأرش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عَّمق فى دقائق الحساب، ودقائق الطب وغير ذلك، فهذا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، لأنه يستغن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عض العلوم مباحاً، كالعلم بالأشعار التي لا سخف في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ريخ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عضها مذموماً، كعلم السحر، والطلسمات، والتلبي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6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وم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دة، وتنقسم إلى أصول، وفروع، ومقدمات ومت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تعالى، وسنة رسوله صلى الله عليه وآله وسل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أمة، وآثا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هم من هذه الأصول من معان تنبهت لها العقول حتى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فظ الملفوظ وغيره، كما فهم م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ى القاضي وهو غضبان”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جائ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تجرى مجرى الآلات، كعلم النحو واللغة، فإ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ة لعلم كتاب الله وسنة رسو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م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لم القراءات، ومخارج الحروف، وكالعلم بأسماء 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عدالتهم وأحوالهم، فهذه دهى العلوم الشرعية، وكلها محم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7"/>
      <w:bookmarkEnd w:id="17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علم المعام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م المعاملة وهو علم أحوال القلب، كالخوف، والرجاء، والرض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، والإخلاص وغير ذلك، فهذا العلم ارتفع به كبار العلماء، وبتحقيقه اشت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كارهم، كسفيان ‏، وأبى حنيفة، ومالك، والشافعي، و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حطت رتبة المسمين بالفقهاء والعلماء عن تلك المقام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اغلهم بصورة العلم من غير أخذ على النفس أن تبلغ إلى حقائقه وتعمل بخفا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جد الفقيه يتكلم فى الِّظهار، واللِّعان، والسبع، والرم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ع التفريعات التي تمضى الدهور فيها ولا يحتاج إلى مسألة منها، ولا يتكلم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لاص، ولا يحذر من الرياء، وهذا عليه فرض عين، لأن في إهماله هلاكه، والأول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ه سئل عن علة ترك المناقشة للنفس فى الإخلاص والرياء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ئل عن علة تشاغله بمسائل اللعان والرمى،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رض كفاية، و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، ولكن خفي عليه أن الحساب فرض كفاية أيضاً، فهلا تشاغل به، وإنما تبهر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، لأن مقصودها من الرياء والسمعة يحصل بالمناظرة، لا 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دلت ألفاظ وحرفت، ونُقلت إلى معان لم يردها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، فإنهم تصرفوا فيه بالتخصيص، فخصوه ب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ع وعللها، ولقد كان اسم الفقه فى العصر الأول منطلقاً على علم طريق الآخ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دقائق آفات النفوس، ومفسدات الأعمال، وقوة الإحاطة بحقارة الدنيا، و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لع إلى نعيم الآخرة، واستيلاء الخوف عل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لحسن ‏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فقيه الزاهد فى الدني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غب فى الآخرة، البصير بدينه، المداوم على عبادة ربه، الوَرِع الكافُّ عن أع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، العفيف عن أموالهم، الناصح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طلاقهم اسم الفقه على علم الآخرة أكثر، لأنه لم يكن متنا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تاوى، ولكن كان متناولاً لذلك بطريق العموم والشمول، فثار من هذا التخصيص ت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ناس على التجرد لعلم الفتاوى الظاهرة، والإِعراض عن علم المعاملة ل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ذلك يطلق على العلم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آياته، آ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ه وأفعاله فى عباده، فخصوه وسموا به الغالب المناظر فى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وإن كان جاهلاً بالتفسير و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ذلك إشارة إلى أن ترى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من الله تعالى رؤية تقطع الالتفات إلى الأسباب والوسائط، فيثمر ذلك الت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ى وقد جعل الآن عبارة عن صناعة الكلام فى الأصول، وذلك من المنكرا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ذكير و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">
        <w:bookmarkStart w:id="18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ذكَّرْ َفإن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َّكْرَى تْنَفعُ الُمْؤمني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bookmarkStart w:id="19" w:name="h10"/>
      <w:bookmarkEnd w:id="1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”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مررتم برياض الجنة فارتعوا قالو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رياض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جنة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جالس الذك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لوا ذلك إلى القصص وما يحتو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مجلس القاص من الشطح والط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شاغل فى وعظة بذكر قصص الأولين، فليعلم أن اكثر ما يحكى ف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، كما ينقلون أن يوسف عليه السلام حل تكته، وأنه رأى يعقوب عاضا على يد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داود جهز أوريا حتى قتل، فمثل هذا يضر 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طح والط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شد ما يؤذى العوام، لأنها تشمل ع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بة والوصال وألم الفراق، وعامة الحاضرين أجلاف، بواطنهم محشوة بالشهوات و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، فلا يحرك ذلك من قلوبهم إلا ما هو مستكن فى نفوسهم، فيشتعل فيها نار الشهو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حون، وكل ذلك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احتوى الشطح على الدعاوى العريضة فى محبة الله تعالى، وف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ك جماعة من الفلاحين فلاحتهم، وأظهروا مثل هذه الدع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قتيبة رح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رجل حكيما حتى يجمع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هذا الاسم يطلق فى هذا الزمان على الطبيب والُمنِّ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8"/>
      <w:bookmarkEnd w:id="20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علوم المحمود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 أن العلوم المحمودة تنقسم إلى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9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حمود إلى أقصى غا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ان أكثر كان أحسن و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لم بالله تعالى، وبصفاته، وأفعاله، و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ترتيب الآخرة على الدنيا، فان هذا علم مطلوب لذاته، والتوصل به إلى 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، وهو البحر الذى لا يدرك غوره وانما يحوم اُلمَحِّومون على سواحله وأط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تيسر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0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لوم التي لا يحمد منها إل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ار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ى التي ذكرناها من فروض الكفايات، فان فى ك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قاراً واقتصاراً واستقصاء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أحدَ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شغولاً بنفسك، وإما متفرغاً لغيرك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غ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أن تشتغل بما يصلح غيرك قبل إصلاح نفسك، واشتعل بإصلاح باط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هيره من الصفات الذميمة، كالحرص، والحسد، والرياء، والعجب، قبل إصلاح ظاهر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ذلك إن شاء الله تعالى فى ربع المهل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لم تتفرغ من ذلك فلا تشتغل بفروض الكفايات، فان فى الخلق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 بذلك، فإن مهلك نفسه فى طلب صلاح غيره سفيه، ومثله مثل من دخلت العقارب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هو يذب الذباب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فرغت من نفسك وتطهيرها، وما أبعد ذلك ، فاشتغل بفروض الكف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ع التدريج 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أ بكتاب الله عز وجل، ثم بسنة رسوله صلى الله عليه وآله وسل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لوم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فسير، ومن ناسخ ومنسوخ، ومحكم ومتشابه، إ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السنة، ثم اشتغل بالفروع، وأصول الفقه وهكذا بقية ال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تسع العمر ويساعد فيه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تغرق عمرك فى فن واحد منها طلباً للاستقصاء، فان العلم كث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 قصير، وهذه العلوم آلات يراد بها غيرها، وكل شىء يطلب لغيره ف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 فيه المط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1"/>
      <w:bookmarkEnd w:id="23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عَالمٍ لم ينفع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اظرة الموضوعة لقصد المغالبة والمباهاة من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المذمومة، ولا يسلم صاحبها من كبر، لاحتقار المقصرين عنه، وعجب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رتفاعه على كثير من نظرائه، ولا يسلم من الرياء، لأن جمهور مقصود المناظر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ناس بغلبته، وإطلاق ألسنتهم بشكره ومدحه، فهو يُذِهبُ عمره فى العلو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على المناظرة مما لا ينفع فى الآخرة، كحسن اللفظ، وحفظ النو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فى الحديث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24" w:name="h11"/>
      <w:bookmarkEnd w:id="2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د الناس عذاباً يوم القيا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الم لم ينفعه علم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2"/>
      <w:bookmarkEnd w:id="2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ى آداب المعلم والم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فات العلم وبيان علماء السوء وعلم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3"/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 المتعلم فينبغي له تقديم طها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ذائل الأخلاق ومذموم ال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علم عبادة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ه قطع العلائق الشاغلة، فان الفكرة متى توزعت قصرت عن إد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 يؤثرون العلم على كل شىء، فروى عن الإمام احمد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نه لم يتزوج إلا بعد ال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يت إلى أبى بكر الأنبارى جارية، فلما دخلت عليه تفكر فى است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فعزبت عنه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ها إلى النخاس،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ذن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قلبي اشتغل بك، وما قدر مثلك أن يمنعني ع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تعلم أن يلقى زمامه إلي المعلم اللقاء المريض زمامه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، فيتواضع له ، ويبالغ فى خدم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بن عباس رضى الله عنه يأخذ بركاب زيد بن ثابت رضى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مرنا أن نفعل ب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تكبر المتعلم أن يستفيد من غير موص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م فهو جاهل، لأن الحكمة ضالة المؤمن أينما وجدها أخذها، وليدع رأيه ل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مه فان خطأ المعلم أنفع للمتعلم من صوا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ى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حق العالم عليك أن تسلم عل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، وتخصه بالتحية، وأن تجلس أمامه، ولا تشير عنده بيدك، ولا تغمزن بعينك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 عليه السؤال، ولا تعينه فى الجواب، ولا تلح عليه إذا كسل، ولا تراجع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، ولا تأخذ بثوبه إذا نهض، ولا تفشى له سراً، ولا تغتابن عنده أحداً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بن عثرته، وان زل قبلت معذرته، ولا تقولن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فلانا يقول كذا ، 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ً يقول خلا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فن عنده عالماً، ولا تعرض من طول صحبته، ولا ترفع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دمته، وإذا عرضت له حاجة سبقت القوم إليها، فإنما هو بمنزلة النخلة تنتظر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ليك منها ش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حترز الخائض فى العلم فى مبدأ الأمر من الإصغ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ناس، فإن ذلك يحير عقله ويفتر ذ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ه أن يأخذ من كل شئ أ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مر لا يتسع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، ثم يصرف جُمَام قوته إلى أشرف العلوم، وهو العلم المتعلق بالآخرة، الذ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سب اليقين الذى ح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 رضى الله عنه، حتى شهد له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27" w:name="h12"/>
      <w:bookmarkEnd w:id="2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قكم أبو بكر بكثرة صوم ولا صلاة، ولكن بشيء وقر فى صدر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ف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ئف الم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4"/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معلم فعليه وظائ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شفقة على المتعلمين، وأن يجريهم مجرى بنيه، ولا يط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اضة العلم أجراً، ولا يقصد به جزاءاً ولا شكراً، بل يعلم لوجه الله تعالى، ولا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نة على المتعلمين، بل يرى الفضل لهم إذ هيؤوا قلوبهم للتقرب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رعة العلم فيها، فهم كالذي يعير الأرض لمن يزر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طلب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إلا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 يمتنعون من قبول هدية الم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لا يدخر من نصح المتعلم شيئاً، وأن يزجره عن سوء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تعريض مهما أمكن، لا على وجه التوبيخ، فإن التوبيخ يهتك حجاب اله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 فى فهم المتعلم ومقدار عقله، فلا يلقي إلي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ه فهمه ولا يحيط به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29" w:name="h13"/>
      <w:bookmarkEnd w:id="2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رت أن أخاطب الناس على قد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قولهم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شئ من هذا عن النبى صلى الله عليه وسلم،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19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اً فى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ن خص بالعلم قوماً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كراهية ألا يفهموا قو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وا الناس بما يعرفون أتحب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ذب الله ورسوله، 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ليل على أن المتشابه لا ينبغي أن يذك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، ومثله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فيما رواه الإمام مسلم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ح النو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بمحدث قوماً حديثاً لا تبلغه عقولهم إلا كان ل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اهنا علماً لو وجدت له ح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30" w:name="p1"/>
      <w:bookmarkEnd w:id="3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أنثر دراً ب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ارحة النعم أأنظم منثوراً لراعية الغنـــ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نح الجهال علماً أضاعه ومن منع المستوجبين فقد 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علم عاملاً ب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ذب قول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6">
        <w:bookmarkStart w:id="3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تَأْمُرونَ النَّاسَ بِالبِرِّ وَتَنْسَوْنَ أَنْفُسَ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أَنْتُم تَتْلُونَ الكَتاب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م ظهري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متهتك، وجا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5"/>
      <w:bookmarkEnd w:id="32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ى آفات العلم وبيان علماء السوء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علم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ء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ذين قصدهم من العلم التنعم بالدنيا، والت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نزلة عند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33" w:name="h14"/>
      <w:bookmarkEnd w:id="33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أب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ريرة رضي الله عنه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تعلم علم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ما يبتغى به وجه الله عز وجل، لا يتعلمه إلا ليصيب به عرضاً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نيا، لم يجد عرف الجنة يوم القيامة” يعن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34" w:name="h15"/>
      <w:bookmarkEnd w:id="3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تعلم العلم ليباهي به العلماء، أو يماري به السفهاء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يصرف به وجوه الناس إليه، فهو في الن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ذلك أحاديث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ناس ندامة عند الموت عالم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أخوذ على العالم أن يقوم بالأوامر والنواهي،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كون زاهداً ولا معرضاً عن المباحات، إلا أنه ينبغي له أن يتقلل من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ما استطاع، لأنه ليس كل جسم يقبل التعلل، فإن الناس يتفاو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سفيان الثوري رحمه الله كان حسن الم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إذا لم يحسن إليها في العلف لم 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مام أحمد بن حنبل رحمه الله يصبر من خشونة العيش ع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والطباع ت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16"/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صفات علماء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17"/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علموا أن الدنيا حق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الآخرة شر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ا كالضرتين، فهم يؤثرون الآخرة، ولا تخالف أفعالهم أقوالهم، ويكون مي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النافع فى الآخرة، ويجتنبون العلوم التي يقل نفعها إيثاراً لما يعظم نفع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شقيق البلخي رحمه الله أنه قال ل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حبتني مدة، فماذا تعلم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نظرت إلى الخلق، فإذا كل شخص له محبوب، فإذ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ر فارقه محبوبه، فجعلت محبوبي حسناتي لتكون في القبر 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نظرت 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">
        <w:bookmarkStart w:id="3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هى النفس ع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و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هدتها فى دفع الهوى حتى استق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رأيت كل من معه شئ له قيمة عنده يحفظه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ى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bookmarkStart w:id="3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عندكم ينفد وما عند الله ب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 وقع معي شئ له قيمة، وجهته إليه ليبقى لى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رأيت الناس يرجعون إلى المال والحسب والشر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ئ، فنظرت فى قول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bookmarkStart w:id="3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أكرمكم عن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تق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ت فى التقوى لأكون عنده كر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ى رأيت الناس يتحاسدون، فنظرت ف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6">
        <w:bookmarkStart w:id="4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حن قسمنا ب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يش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خ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 الح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 يتعادون، فنظرت فى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7">
        <w:bookmarkStart w:id="4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شيطان لكم عدو فاتخذو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دو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ت عدواتهم واتخذت الشيطان وحده عد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 يذلون أنفسهم، فنظرت فى قو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48">
        <w:bookmarkStart w:id="4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من دابة فى الأرض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له رزق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ت بما له علي وتركت ما 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م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م متوكلين على تجارتهم وصنائعهم وصحة أبدان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كلت ع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علماء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18"/>
      <w:bookmarkEnd w:id="43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وا منقبضين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لا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محترزين من مخالط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ذيفة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مواقف الفت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أمراء ، يدخل أحدكم على الأمير فيصدقه بالكذب ، ويقول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بن المسيب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عالم يغشى الأم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ذروا منه فإنه 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صيب من دنياهم شيئاً إلا أصابوا من د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 علماء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19"/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سترعوا إلى ال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ن لا يفتوا إ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قنون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سلف يتدافعون الفتوى حتى ترجع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أبى ليلى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فى هذا المسجد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من أصحاب رسول الله صلى الله عليه وآله وسلم، ما أحد يسأل عن حديث أو ف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َدَّ أن أخاه كفا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آل الأمر إلى إقدام أقوام يدعون العل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قدمون على الجواب في مسائل لو عرضت لعمر بن الخطاب رضى الله عنه لجمع أهل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20"/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ون أكثر بحثهم ف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م الأعمال عما يفسدها ويكدر القلوب ويهيج الوس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قريبة سهلة، وإنما التعب فى تصف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 من الشر، ولا يصح أن يتوقى حتى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21"/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حث عن أسر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عمال الش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لاحظة لحكم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عجز عن الاطل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كفاه التسليم ل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فات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22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تباع الصحابة وخي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بعين، وتوقى كل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كتاب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هارة وأسرارها والصلاة وما يتعلق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طهارة لها أر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ى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طهير الظاهر من الأحداث والأنجا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فض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ثاني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طهير الجوارح من الذنو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آ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ثالث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طهير القلب من الأخلاق المذموم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ذائل الممقو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رابع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طهير السر عما سوى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غاية القصوى، فمن قويت بصيرته سمت إلى هذا المطلو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ميت بصيرته لم يفهم من مراتب الطهارة إلا المرتبة الأولى، فتراه يضيع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الشريف فى المبالغة فى الاستنجاء وغسل الثياب، ظناً منه بحكم الوسوسة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 الطهارة المطلوبة هي هذه فقط، وجهلاً بسير المتقدمين الذين كانوا يستغر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ى تطهير القلوب ويتساهلون فى أمر الظاهر، كما روى عن عمر بن الخطاب 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توضأ من جرة نصرانية، وكانوا لا يكادون يغسلون أيديهم من الزُّ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ون على الأرض، ويمشون حفاة، ويقتصرون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 على 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نتهى الأمر إلى قوم يسمون الرع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فة، فترى أكثر زمانهم يمضى فى تز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واهر، وبواطنهم خراب محشوة بخبائث الكبر، والعجب ، والجهل، والرياء والنف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أوا مقتصرا فى الاستجمار على الحجر ، أو حافياً يمشى على الأرض ، أو من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غير حائل، أو متوضأ من آنية عجوز، لأنكروا عليه أشد الإنكار ، ولق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ذر، واستنكفوا من مؤا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 كيف جعلوا البذاذة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من الإيمان قذارة، والرعونة نظاف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روا المنكر معروفاً، والمعروف منك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قصد بهذه الطهارة النظاف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ف فى الماء، ولم يعتقد أن استعمال الماء الكثير أصل الدين، فليس ذلك بمنكر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عل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رجع فى معرفة الأنجاس والأحداث إلى كتب الفقه، فإن المقصود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زالة الفضلات فهي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خ تزال ، كالذي يجتمع فى الرأس من الو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ن، فيستحب تنظيفه بالغسل والتر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هين لإزالة الشعث ، وكذلك ما يجتم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 من الوسخ يستحب 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تسوك والمضمضة لإزالة ما على الاثنان واللسان من الق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كذلك وسخ البراجم ‏</w:t>
      </w:r>
      <w:hyperlink r:id="rId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ن الذى يجتمع على جيمع البدن برشح ال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بار الطريق ، وذلك يزيل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دخول الحمام، فانه أبلغ فى الإزال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ه جماعة من أصحاب رسول الله صلى الله عليه وآله وسلم ، لكن على داخله 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ته من نظر الغير إليها ولمسه إي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داخل إليه أن يتذكر بحرارته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، فان فكرة المؤمن لا تزال تجول فى كل شئ من أمور الدنيا فيذكر به أمور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أن الغالب على المؤمن أمر الآخرة، وكل إناء ينضح بم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د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َزَّاز، ونجار، وبناء، وحائك، رأيت البزاز ينظر إلى الفرش ي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، والحائك ينظر إلى نسج الثياب، والنجار ينظر إلى سقف الدار والبناء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ئط، فكذلك المؤمن إذا رأى ظلمة ذكر ظلمة القبر، وإن سمع صوتا هائلا ت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خة الصور، وإن رأى نعيماً تذكر نعيم الجنة، وإن رأى عذاباً ذكر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دخول الحمام قريباً من الغروب وبين العشاءين ، فانه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ار الشي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 من إزالة الفض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تحذف، مثل قص الشارب، ون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ط، وحلق العانة، وقص الأظ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نتف الشيب، ويستحب خض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بقى مراتب الطهارة يأتى فى ربع المهلكات والمنجيات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فضائل الصل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إنها عماد الدين وغرة 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فى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خبار كثيرة مشهورة، ومن أحسن آدابها 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ع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ثمان ‏ رضى الله عنه ، عن النبى صلى الله عليه وآله وسلم أنه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“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من امرئ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حضره صلاة مكتوبة، فيحسن وضوءها وخشوعها وركوعها إلا كانت كفارة لما قبل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ذنوب ما لم يأت كبيرة، وذلك الدهر كله “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ى حديث أيضا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صلى ركعتين لا يحدث فيه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فسه غفر له ما تقدم من ذنبه “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 ابن الزبير رضى الله عنهما إذا قام فى الصلاة كأنه ع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وع، وكان يسجد فتنزل العصافير على ظهره لا تحسبه إلا جذع حائط، وصلى يوماً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ِجْر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جر قذ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ببعض ثوبه فما انف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يمون بن مه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مسلم ين يسار ملتفتاً فى صلاة ق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انهدمت ناحية من المسجد ففزع أهل السوق لهدتها، وإنه لفى المسجد يصلى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، وكان أهل بيته إذا دخل المنزل سكتوا، فإذا قام إلى الصلاة تكلموا وضح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بن الحسن رضى الله عنهما إذا توضأ اصفر لونه ،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ذى يعتادك عند الوضوء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بين يدي من أريد أن أ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صلاة أركانا وواجبات وسنناً، وروحها النية والإ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وع وحضور القلب، فان الصلاة تشتمل على أذكار ومناجاة وأفعال ، ومع عدم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لا يحصل المقصود بالأذكار والمناجاة، لأن النطق إذا لم يُعِربُ عما فى الض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نزلة الهذيان ، وكذلك لا يحصل المقصود من الأفعال، لأنه إذا كان المقص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الخدمة، ومن الركوع والسجود الذل والتعظيم، ولم يكن القلب حاضراً،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، فان الفعل متى خرج عن مقصوده بقى صورة لا اعتبار بها 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ينا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حومها ولا دماؤها ولكن يناله التقوى منك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أن الواصل إلى الله سبحانه وتعالى هو الوصف الذى استولى على القلب حتى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متثال الأوامر المطلوبة، فلا بد من حضور القلب فى الصلاة، ولكن سامح الشارع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ة تطرأ لأن حضور القلب فى أولها ينسحب حكمه على با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عاني التي تتم بها حياة الصلا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نى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ضور ال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، ومعناه أن يفرغ القلب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ملابس له ، وسبب ذلك الهمة، فإنه متى أهمك أمر حضر قلبك ضرورة فلا ع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ضاره إلا صرف الهمة إلى الصلاة، وانصراف الهمة يقوى ويضعف بحسب قوة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ة واحتقار الدنيا، فمتى رأيت قلبك لا يحضر فى الصلاة، فاعلم أن سببه 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، فاجتهد فى تق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معنى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فهم لمعنى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مر وراء حضور القلب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كان القلب حاضراً مع اللفظ دون المعنى ، فينبغي صرف الذهن إلى إدراك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 الخواطر الشاغلة وقطع موادها، فان المواد إذا لم تنقطع لم تنصرف الخوا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د، إما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ما يشغل السمع والبصر، وإما باط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د كمن تشعبت به الهموم فى أودية الدنيا، فإنه لا ينحصر فكره فى فن واح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ه غض البصر، لأن ما وقع فى القلب كاف فى الاشتغا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اج ذلك إن كان من المواد الظاهرة، بقطع ما يشغل السمع والبص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رب من القبلة، والنظر إلى موضع سجوده ، والاحتراز فى الصلاة من ال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شة، وأن لا يترك عنده ما يشغل حسه ، فإن النبى صلى الله عليه وآله وسل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فى أبج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علام نزعها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لهتني آن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ل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المواد الباطنة، فطريق علاجه أن يرد النفس قهراً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ى الصلاة ويشغلها به عن غيره، ويستعد لذلك قبل الدخول فى الصلاة، بأن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غاله، ويجتهد فى تفريغ قلبه ويجدد على نفسه ذكر الآخرة وخطر القيام بين يد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وهول المطلع ، فان لم تسكن الأفكار بذلك ، فليعلم أنه إنما يتفكر فيما أ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اه ، فليترك تلك الشهوات وليقطع تكل الع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لة متى تمكنت لا ينفعها إلا الدواء القوى، و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ويت جاذبت المصلى وجاذبها إلى أن تنقضي الصلاة فى المجاذبة، ومثل ذلك كمث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شجرة أراد أن يصفو له فكره، وكانت أصوات العصافير تشوش عليه وفى يده خش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يرها بها، فما يستقر فكره حتى تعود العصافير فيشتغل بها،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ئ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، فإن أردت الخلاص فاقطع الشجرة، فكذلك شجرة الشهوة إذا علت وتفرقت أغص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ذبت أليها الأفكار كانجذاب العصافير إلى الأشجار والذباب إلى الأقذار ،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النفيس فى دفع ما لا يندفع ، وسبب هذه الشهوات التي توجب هذه الأفكار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عامر بن عبد قيس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حدثك نفسك بشيء من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فى الصلاة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ختلف الأسنة في أحبُّ إلي من أج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طع حب الدنيا من القلب أمر صعب وزواله بالكلية عزيز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ع الاجتهاد فى الممكن منه ، والله الموفق و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تولد من شيئ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جلال الله تعالى وعظمته،ومعرفة حق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أنها مستعبدة، فيتولد من المعر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كانة ، وال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الرج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 زائد على الخوف ، فكم من معظم ملكاً يه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وف سطوته كما يرجو 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ى ينبغي أن يكون راجياً بصلاته الثواب، كما يخاف من تقص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مصلى أن يحضر قلبه عند كل شئ من الصلاة، فإذا سمع 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 فليمثل النداء للقيامة ويشمر للاجابة، ولينظر ماذا يجيب، وبأي بدن ي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تر عورته فليعلم أن المراد من ذلك تغطية فضائح بدنه عن الخلق ، فليذكر ع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 وفضائح سره التي لا يطلع عليها إلا الخالق ، وليس لها عنه ساتر ،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ها الندم، والحياء، و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قبل القبلة فقد صرف وجهه عن الجهات إلى جهة بيت الله تعال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 قلبه إلى الله تعالى أولى من ذلك ، فكما أنه لا يتوجه إلى جهة البي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صراف عن غيرها، كذلك القلب لا ينصرف إلى الله تعالى إلا بالانصراف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ت أيها المصلى، فلا يكذبن قلبك لسانك، لأنه إذا كان فى قلبك أكب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د كذبت ، فاحذر أن يكون الهوى عندك أكبر بدليل إيثارك موافقته على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عذت، فاعلم أن الاستعاذة هي لجأ الى لله سبحانه،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جأ بقلبك كان كلامك لغواً ، وتفهم معنى ما تتلو، وأحضر التفهم بقلبك عند 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مد لله ر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ستحضر لطفه عند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حمن ال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 عند قو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لك يوم الد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ى جميع ما تتل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عن زرارة بن أبى أوفى رضى الله عنه أنه قرأ فى صلا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نقر ف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ق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ميتاً، وما ذاك إلا لأنه صور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رت عنده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عر فى ركوعك التواضع ، وفى سجودك الذل، لأنك وضعت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، ورددت الفرع إلى أصله بالسجود على التراب الذى خلقت منه وتفهم م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بال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داء الصلاة بهذه الشروط الباطنة سبب لجلاء الق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أ ، وحصول الأنوار فيه التي بها تتلمح عظمى المعبود، وتطلع على أسرار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ها إلا العا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هو قائم بصورة الصلاة دون معانيها، فانه لا يطلع على ش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ل ينكر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آداب تتعلق بصلاة الجمعة ويو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هى نحو من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ستعد لها من يوم الخميس وفى لي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التنظيف، وغسل الثياب ، وإعداد ما يصل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اغتسال فى ي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ى الأحاديث فى “الصحيحين”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فى الاغتسال أن يكون قبيل الرو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زين بتنظي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ص الأظفار، والسواك، وغير ذلك مما تقدم من إزالة الفضل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طيب ويلبس أحسن 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بكير إلي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ساعى إلى الجامع أن يمشى بسكون وخشوع ، وينوى الاعتك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إلى وقت 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تخطى رق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رق بين اثنين إلا أن يرى فرجة فيتخطى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مر بين يد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طلب 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ى منكراً أو يسمعه فيكون له فى التأخر عذ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قطع النفل من الصلاة والذكر عن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روج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شتغل بإجابة المؤذن ، ثم بسماع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س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صلى السنة بع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ركعتين، وإن شاء أربعاً، وإن شاء ست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ش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قيم فى المسجد حتى يص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أقام إلى المغرب ف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دى عش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راقب الساعة الشريفة ال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القلب وملازمة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هذه السا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أفراد 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ديث أب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وسى رضى الله عن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ا ما بين أن يجلس الإمام إلى أن تقضى الصلا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الجم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ى الساعة التي ف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من حديث بن وهب، عن مخرمة بن بكير، عن أبيه، عن أبى بردة بن أبى موسى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ل بالانقطاع والاضطراب ، أما الانقطاع، فلأن مخرمة بن بك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 أ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إضراب، فقد رواه أبو إسحاق وواصل الأحدب و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رة وغيرهم عن أبى بردة من قوله، وهؤلاء من أهل الكوفة وأبو بردة كوفى، فه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ه من بكير المدني، وهم عدد وهو واحد، ولذا جزم الدار قطني بأن الموقو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، وحديث جابر أنها أخر ساعة بعدى العصر أخرج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4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/93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،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ده جيد، وصححه الحا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2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الذهبى، وصححه أيضا النووي وح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ابن حجر ، ويشهد له حديث أنس الذى أورده المؤلف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ي ما بين فراغ الإمام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خطبة إلى أن تقض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جابر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ها آخر ساعة بع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أنس رضى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تمسوها ما بين صلاة العصر إلى غرو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الأثرم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لو هذه الأحاديث من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بعضها أصح من بعض، وإما أن تكون هذه الساعة تنتقل فى الأوقات ك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فى ليالي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23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 عش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كثر من الصلاة على النب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هذا اليوم ، فقد روى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على فى يوم الجمعة ثمانين مرة غفر الله ذ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“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حديث أبى ب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عب ق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رسول الله إني أكثر الصلاة عليك، فكم أجعلك لك من صلاتي‏؟‏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ئت،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ربع ‏؟‏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ئت وإن زدت فهو خير، ق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صف 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ئت، وإن زدت فهو خير،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ثلثين ،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شئت ، وإن زدت فهو خير، ق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صف، قال ما شئت ، وإن زدت فهو خير لك، ق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جعل لك صلاتي كلها،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كفى هم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يغفر لك ذنب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خرجناه 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ء الأفهام فى الصلاة على خير الأ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قيم طبع مك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بيان بدمش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زاد فى الصلاة عليه الدعاء له، ك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آ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الوسيلة والفضيلة والدرجة الرفيعة، وابعثه المقام المحمود الذى وعدته،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ز نبينا عنا ما هو أهله “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ضف إلى الصلاة الاستغفار ، فانه مستحب فى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سورة الكهف 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اء فى حديث من رواية عائشة رضى الله عنها أنها قا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لا أحدثكم بسورة ملأ عظمها ما ب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ماء والأرض،ولكاتبها من الأجر مثل ذلك ، ومن قرأها يوم الجمعة غفر له ما بين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بين الجمعة الأخرى وزيادة ثلاثة أيام ، ومن قرأ الخمس الأواخر منها عند نومه بعث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تعالى أي الل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اء” قالو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لى 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س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“ سورة الكه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”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ى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من قرأها فى يوم الجمعة أو ليلة الجمعة وف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فتنة”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ثر من قراءة القرآن فى يوم الجمعة، وأن يختم فيه أو 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معة إن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24"/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 عش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تصدق فى يوم الجمعة ب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تكن صدقته خارج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صلى صلاة التسبيح فى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25"/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 عشر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ستحب أن يجعل يوم الجمع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أعمال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كف عن جميع أشغا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26"/>
      <w:bookmarkEnd w:id="51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ى ذكر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عدا الفرائض من الصلاة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، ومستحبات ،وتطو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27"/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نعنى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المواظبة عليه، كالرواتب عقيب الفرائض و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28"/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عنى بال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فضله ولم ينقل بالمواظبة عليه ، كالصلاة عند دخول المنزل والخرو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29"/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عنى بالتطو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ما لم يرد به خبر، لكن العبد يتطوع بفعله، وتسمى هذه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فل، لأن النفل هو زيادة، وهذه زيادة على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فضل تطوعات البد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ام النوافل وفضائلها مشهورة مذكورة فى كتب الفقه وغيرها ،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منها صلاة التسبيح، لأنها قد تخفى صفتها على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وى عكر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 ابن عباس رضى الله عنهما أن رسول الله صلى الله عليه وآله وسلم قال للعباس “ ي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ا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لا أعطيك ، ألا أعلمك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ذكر الحديث إلى أن قال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-‏:‏ “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صلى أربع ركعات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قرأ فى كل ركعة بفاتحة الكتاب وسورة، فإذا فرغت من القراءة فى أول ركعة وأنت قائ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حان الله ، والحمد لله، ولا إله إلا الله ، والله أكبر خمس عشرة مرة، ث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ركع فتقولها وأنت راكع عشراً، ثم ترفع رأسك عن الركوع فتقولها عشراً، ثم تهو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اجداً فتقولها وأنت ساجد عش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</w:rPr>
        <w:t>‎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ثم ترفع رأسك من السجود فتقولها عشراً قبل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قوم ، فذلك خمس وسبعون ، تفعل ذلك فى أربع ركعات إن استطعت أن تصليها في كل ي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ة فافعل، فإن لم تفعل، ففى كل جمعة مرة، فإن لم تفعل، ففى كل شهر مرة ، فإن 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فعل ففى كل سنة مرة، فإن لم تفعل ففى عمرك م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”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30"/>
      <w:bookmarkEnd w:id="55"/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ى أوقات النهى ع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طوع فى أوقات النهى بصلاة لا سبب لها كصلاة التسبيح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ى مؤكد فيها عن الصلاة، وهذه الأشياء ضعيفة فلا تقا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ه سب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ية المسجد، وصلاة الكسوف والاستسقاء ونحوها، ف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31"/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علم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النهى عن الصلاة فى الأوق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لاثة له ثلاثة أس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32"/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رك التشبه بعبا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33"/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حذير من السجود لقر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ش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شمس تطلع ومعها قرن الشيطان ، فإذا ارتفعت فارق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وت قارنها، فإذا زلت الشمس فارقها، فإذا تضيفت للغروب قارنها، فإذا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34"/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ن سالكي طريق الآخرة مواظبون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مواظبة على نمط واحد يورث الملل ، فإذا وقع المنع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اط، لأن النفس حريصة على ما منعت منه، فمنع الإنسان من الصلاة فى أوقات النهى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من نوع آخر من التعبد، كالقراءة، والتسبيح لينتقل العابد من حال إلى حا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ت الصلاة متنوعة بين قيام وقعود وركوع وسجود،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زكاة وأسر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باني الإسلام، وقد قرنها الله سبحانه وتعالى بال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يموا الصلاة وأتوا الزكا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واع الزكاة، وأقسامها، وأسباب وجوبها، فظاهر مشهور في مظ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ب الفقه، وانما نذكر هاهنا بعض الشروط والآد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شروط أن يخرج المنصوص عليه ، ولا يخرج القيمة في الصحيح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از إخراج القيمة إنما تلمح سد الخلة فقط، وسد الخلة ليس هو كل المقصو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جبات الشرع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بد مح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، فمقصود الشرع فيه الابتلاء، بالعمل ليظهر عبودية العبد بفعل ما لا يعق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، لأن ما يعقل معناه يساعد عليه الطبع ويدعو إليه، فلا يظهر خلوص العبودية ب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7" name="Image5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كس ذلك ، وهو ما لا يقصد من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بل المقصود منه حضُّ محض ، كقضاء دين الآدميين، ورد 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، وكذلك لا تعتبر فيه النية ولا الفعل ، بل كيفما وصل الحق إلى مستحق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وسقط خطاب الشرع، فهذان قسمان لا تركيب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قسم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هو المركب، وهو أن يقص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ه الأمران جمي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حان المكلف، وحظ العباد، فيجتمع فيه ت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الجمار، وحظ رد الحقوق، فلا ينبغي أن ينسى أدق المعنيين وهو التعبد، ولعل الأ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هم، والزكاة من هذا القبيل، فحظ الفقير مقصود في سد الخلة، وحق التعبد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ي اتباع التفاصيل، وبهذا الاعتبار صارت الزكاة قرينة للصلاة والحج،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دقائق الآداب الباطن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على مريد الآخرة في زكات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ظ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فهم المراد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ثلاثة أشي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لاء مدعى محبة الله تعالى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بوبه، والتنزه عن صفة البخل المهل، وشكر نعم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سرار بإ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أ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ء والسمعة، وفى الإظهار إذلال للفقير أيضاً، فان خاف أن يتهم بعدم ال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من لا يبالى من الفقراء بالأخذ بين الجماعة علانية، وأعطى غيره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ثالث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لا يفسدها ال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أن الإنسان إذا رأى نفسه محسناً إلى الفقير، منع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طاء، ربما حصل منه ذلك، ولو حقق النظر لرأى الفقير محسناً إليه بقبول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طه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حضر مع ذلك أن إخراجه للزكاة شكر لنعمة المال، ف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فقير مع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حتقر الفقير لفقره، لأن الفضل ليس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نقص ب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ستصغر ال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المست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عل معجب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المعروف إلا بثل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صغيره، وتعجي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خام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نتقى من ماله أح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جوده وأحب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ما الحل، فإن الله تعالى طيب لا يقبل إلا ط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لاحظ في ذلك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ظيم له، فانه أحق من اختير له، ولو أن الإنسان قدم إلى ضيفه طعاماً رد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غر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نفسه، فان الذي يقدمه هو الذي يلقاه غداً في القيام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ختار الأجود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حبه إليه، ف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ن تنالوا البر حتى ت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تح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رضى الله عنهما إذا اشتد حبه لشيء من ماله قربه 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زل الجحفة وهو شاك ،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شتهى حيتاناً، فالتمسو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وا حوتا، فأخذته امرأته فصنعته ثم قربته إليه ، فأتى بمسكين، فقا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، فقال له أهله سبحان الله ، قد عنيتنا ومعنا زاد نعطي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ي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سائل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الربيع بن خثيم رحمة الله 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 سكراً،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عمه خبزاً أنفع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 أطعموه سكراً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يحب ال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ساد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طلب لصدقته من تزك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م خصوص من عموم الأصناف الثمانية، ولهم ص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ى ، فليخص بصدقته المتقين ، فإنه يرد بها هممهم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عامر بن عبد الله بن الزبير يتخير العباد وهم سجود، فيأت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رة فيها الدنانير والدراهم، فيضعها عند نعالهم بحيث يحسون بها ولا يشع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ه،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ك أن ترسل بها إليهم‏؟‏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 يتمع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إذا نظر إلى رسول أو ل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، فإن في إعطاء العالم إعانة على العلم و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، وذلك تقوية ل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من يرى الإنعام من الله وحده، ولا ي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إلا بقدر ما ندب إليه من شكرها ، فأما الذي عادته المدح عند العطاء، 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ذم عند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صائناً لفقرة، ساترا لحاجته، كاتما للشكوى،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</w:t>
      </w:r>
      <w:hyperlink r:id="rId1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سبهم الجاهل أغنياء من التعف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 يحصلون في شبكة الطالب إلا بعد البحث عنهم، وسؤال أه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ة عمن هذه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ا عائلة ، أو محبوساً لمرض أو دين ، ف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رين ، والتصدق عليه إطلاق لح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الأقارب وذوى الأرحام، فإن الصدقة عليهم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، ولك من جمع من هذه الخلال خلتين أو أكثر، كان إعطاؤه أفضل على قدر ما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آداب ال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د أن يكون آخذ الزكاة من الأصناف الثمانية، وعلي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‏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فهم أ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الى إنما أوجب صرف الزكاة إليه ليكفيه ما أ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جعل همومه ه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في طلب رض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شكر المعطى ويدعو له ويثن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كن ذلك بمقدار شكر السبب، فان من لم يشكر الناس لم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، كما ورد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مام الشكر أن لا يحتقر العطاء وإن قل، ولا يذمه، ويغطى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أن وظيفة الُمعطي الاستصغار فوظيفة المعطى الاستعظام، وكل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قض رؤية النعمى م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لا يرى الواسطة واسطة ، فهو جاه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نكر أن يرى الواسطة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نظر فيما ي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ِلًّ لم يأخذه أصلاً، لأن إخراج مال الغير ليس بزكاة، وإن كان من شبهة تورع عن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ضيق عليه الأمر، فمن كان أكثر كسبه حراماً، فأخرج الزكاة ولم يعر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الك معين، كانت الفتوى فيه أن ي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ظيف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ن يتوقى مواقع الشبه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قدر م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أخذ القدر المباح له، ولا يأخذ أكثر م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كان غارماً لم يزد على مقدار الدين ، أو غازياً لم يأخذ إلا مقدار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، وإن أخذ بالمسكنة أخذ قدر حاجته دون ما يتسغنى عنه، وكل ذلك موك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والورع ترك ما ي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علماء في قدر الغنى المانع من الزكاة، والصحيح في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فاية على الدوام، إما من تجارة، أو صناعة، أو أجر عقار، أو غير ذلك،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كفاية أخذ ما يتممها، وإن لم يكن له ذلك أخذ ما ي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ما يأخذه بقدر ما يكفى سنته ولا يزيد على ذلك ، وإنما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نة،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ت جاء وقت الأخذ، وإذا أخذ الأكثر منها ضيق عل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صدقة التطوع وفضله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آد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ما فضائل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وى البخاري من حديث ابن مسعود رضى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كم مال وارثه أحب إليه من ماله‏؟‏ قالوا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ما منا أحد إلا ماله أحب إليه،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 ماله ما قدم ، ومال وارثه 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خ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ى الصحيح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رواية أبى هريرة رضى الله عنه ، أن رسول الله صلى الله عليه وآله وسلم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”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تصدق بعد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يصعد إلى الله إلا الطيب فإن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تقبلها بيمينه، ثم يربيها لصاحبها كما يربى أحدكم فلو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هر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من أولاد ذوات ال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"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ون مثل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صدقة لتطفئ غضب الرب، وتقى ميت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صدقوا فإن الصدقة فكاككم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</w:t>
      </w:r>
      <w:hyperlink r:id="rId1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رضى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يخرج أح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يئاً من الصدقة حتى يفك عنه لحى سبعين شيطان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راهباً تعبد في صومعة ستين سنة، ثم نزل يوماً ومعه رغيف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ت له امرأة فتكشفت له ، فوقع عليها، فأدركه الموت وهو على تلك الحال، وجاء 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الرغيف ومات ، فجئ بعمل ستين سنة ، فوضع في كفة وخطيئته في كفة، فرج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له، حتى جئ بالرغيف فوضع مع عمله ، فرجح بخط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، من حديث أبى هريرة رضى الله عنه،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نقصت صدقة من م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ائشة رضى الله عنها أنهم ذبحوا شاة فقا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ة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بق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منها‏؟‏ فقالت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بقى منها إلا كتفها، ف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قى كلها إ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ت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آد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نحو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أفضل للفقير، أن يأخذ من الزكاة ، أو م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كاة أفضل ،وقال آخرون من الصدقة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فضل الصدقة فعن أبى هريرة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، أي الصدقة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تصدق وأنت صحيح شحيح، تخش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فقر، وتأمل الغنى ، ولا تهمل حتى إذا بلغت الحلقوم قل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فلان كذا ، ولفلان كذ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وقد كان لفل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صوم وأسراره ومهماته وم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الصوم خصيصة ليست فى غيره، وهى إضافته إلى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حيث يقول سبحانه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وم لى وأنا أجزى ب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كفى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افة شرفاً ، كما شرف البيت بإضافته إليه ف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طهر بيتي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ل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ر وعمل باطن ، لا يراه الخلق ولا يدخله 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هر لعدو الله، لأن وسيلة العدو الشهوات، وإنما 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ات بالأكل والشرب، وما دامت أرض الشهوات مخصبة، فالشياطين يترددون ا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ى، وبترك الشهوات تضيق عليهم المس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صوم أخبار كثيرة تدل على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ى سن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سحور، وتأخيره، وتعجيل الفطر، وأن يفطر على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جود في رمضان، وفعل المعروف ، وكثرة الصدقة، اقتداء ب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دراسة القرآن ، والاعتكاف فى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فى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خر، وزيادة الاجته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عائشة رضى الله عنها قال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دخل العشر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عنى الأخ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]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شد مئزره، وأحيا الليل، وأيقظ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ع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عنى شد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ئ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إعراض ع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ناية عن الجد والتشمير فى ال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جتهاده فى العشر طلب 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يان أسرار الصوم وآد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لصوم ثلاث مر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م الخصوص، وصوم خصوص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وم العموم فهو كف البطن والفرج عن قضاء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م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ف النظر ، واللسان، واليد، والرجل ، وال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بصر، وسائر الجوارح عن الآث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صوم خصوص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وم القلب عن الهمم الدنيئة، والأف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عدة عن الله تعالى، وكفه عما سوى الله تعالى بالكلية، وهذا الصوم له شروح ت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ى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داب صوم 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 البصر، وحفظ اللسان عما يؤذى من كلام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روه ، أو ما لا يفيد ، وحراسة باقي الجو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من رواية البخارى، أن النبى صلى الله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لم يدع قول الزو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عمل به، فليس لله حاجة فى أن يدع طعامه وشرابه 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أن الله لا يب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ه ولا ينظر إليه، لانه أمسك عما أبيح له فى غير وقت الصوم ولم يمسك ع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ى سائر الأحا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من آد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متلئ من الطعام فى اللي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بمقدار ، فانه ما ملأ ابن آدم وعاءً شراً من 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شبع أول اللي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نفسه فى باقيه، وكذلك إذا شبع وقت السحر لم ينتفع بنفسه إلى قريب من الظه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ثرة الأكل تورث الكسل والفتور، ثم يفوت المقصود من الصيام بكثرة الأكل 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منه أن يذوق طعم الجوع، ويكون تاركا للم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ما صوم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ا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 الصوم يتأكد فى الأيام الفاضلة، وفواضل الأيام بعضها يوجد فى كل سنة، ك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يام من شوال بعد رمضان، وكصيام يوم عرفة، ويوم عاشوراء، وعشر ذي الحج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يتكرر في كل شهر، كأوله، وأوسطه ، وآخره، فمن صام أول الشهروأ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فقد أ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الأفضل أن يجعل الثلاثة أيام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يتكرر في كل أسبوع وهو يوم الاثنين، و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صوم داود عليه السلام، كان يصوم يوماً ويفطر يوماً، وذلك يجمع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س تعطى يوم الفطر حظها، وتستوفى فى يوم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ها، وفى ذلك جمع بين ما لها وما عليها، وهو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م الأكل يوم شكر، ويوم الصوم يوم صبر، و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 و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شق على النفس من المجاهدة، لأنها كلما أنست ب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ت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صو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أفراد مسلم من حديث أبى قتادة رضى الله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ى الله عنه سأل النبى صلى الله عليه وآل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بمن يصوم الد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صام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فطر أولم يصم ولم يفط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سرد الصوم فى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ي عن ص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أفطر يومي العيدين وأيام التشريق فلا بأ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هشام بن عروة رحمه الله أن أباه كان يسرد الصوم، وكانت عائشة رضى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 بن مالك رضى الله عنه ، سرد أبو طلحة الصوم بع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أربعين ع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رزق فطنة، علم المقصود بالصوم، فحمل نفسه قد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زه عما هو أفض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ابن مسعود قليل الصوم، وكا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مت ضعف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نا أختار الصلاة على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عضهم إذا صام ضعف عن قراءة القرآ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كثر الفطر حتى يقدر على التلاوة، وكل إنسان أعلم بحاله وما يصلحه 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خامساً كتاب الحج وأسراره وفضائله وآد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من أراد الحج أن يبدأ بالتوبة، ورد المظالم، وقضاء الديون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داد النفقة لكل من تلزمه نفقته إلى وقت الرجوع، ويرد ما عنده من الودائ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صحب من المال الحلال ما يكفيه لذهابه ورجوعه من غير تقتير،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يمكنه معه التوسع بى الزاد، والرفق ب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صحب ما يصلحه كالسوا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ط والمرآة، والمك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شئ قبل خروجه وإذا اكترى فليظهر للجمال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يحمله من قليل و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رجل ل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 لى هذه ال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ستأذن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لتمس رفيقا صالحاً مح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ير معيناً عليه، إن نسى ذكره ، وإن ذكر أعانه، وإن ضاق صدره ص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ؤمر الرفقاء عليهم أحسنهم خلقاً، وأرفقهم بالأصحاب ، وإنما احت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أمير لأن الآراء تختلف، فلا ينتظم التدبير، وعلى الأمير الرفق بالقو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مصالحهم، وأن يجعل نفسه وقاي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لمسافر تطيب الكلام، وإطعام الطعام، وإظهار محاسن الأخلاق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فر يخرج خفايا الباطن، ومن كان في السفر آذى هو مظنة الضجر حِسنَ الخلق،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ضر أحسن 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ثنى على الرجل معاملوه بى الحضر ورفقاؤه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كوا في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ه أن يودَّع رفقاءه وإخوانه المقيمين، ويلتمس أدعيته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خروجه بكرة يوم الخميس، وليصل بى منزله ركعتين قبل الخروج منه ويستودع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، ويستعمل الأدعية والأذكار والمأثورة عند خورجه من منزله، وفى ركوبه ونزو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مشهورة صفى كثير من الكتب في مناسك الحج، وكذلك جميع المناسك من الإحرا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والسعى، والوقوف بعرفة، وغير ذلك من أعمال الحج يأتى فيها بما ذ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كار والدعوات والآداب ، وكل ذلك مستوفى في كتب الفقه وغيرها، فليطلب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لآداب الباطنة والإشارة إلى أسر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وصول إلى الله سبحانه وتعالى إلا بالتجرد والا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دمته، وقد كان الرهبان ينفردون في الجبال طلباً للأنس بالله، فجعل الحج ره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آداب المذكورة، أن يكون خالياً في حجه من تجارة تشغل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همه، ليجتمع على طاعة الله تعالى، وأن يكون أشعث أغبر، رث الهيئة، غير مس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تجنب ركوب المحمل إلا من عذر، كمن لا يستمسك على الز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ى صلى الله عليه وآله وسلم حج على راحلة وتحته رحل 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جابر رضى الله عنه، ع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عز وج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باهى بالحاج الملائكة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نظروا إلى عبادى ، أتوني شعثاً غبراً من كل فج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ميق، أشهدكم أنى قد غفرت له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رف الله تعالى بيته وعظمه، ونصبه مقصداً لعباده، وجعل ما ح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ً له تفخيماً لأمره، وتعظيماً لشأنه، وجعل عرفة كالميدان على ف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كل واحد من أفعال الحج تذكرة للمتذكر، وع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ذكر بتحصيل الزاد زاد الآخرة من الأعمال، وليح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أعماله فاسدة من الرياء والسمعة فلا تصحبه ولا تنفعه، كالطعام الرط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في أول منازل السفر ، فيبقى صاحبه وقت الحاجة متحيراً ، فإذا فارق وطنه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ية وشهد تلك العقبات ، فليتذكر بذلك خروجه من الدنيا بالموت إلى ميقات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ما من الأه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ذكر وقت إحرامه وتجرده من ثيابه ، إذا لبس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لبس كفنه، وأنه سيلقى ربه على جزى مخالف لزي أهل الدنيا، وإذا لبى فليست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بيته إجابة الله تعالى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ذن في الناس بالح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وليرج القبول، وليخش عدم الإجابة ،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إلي الحرم ينبغي أن يكون الرجاء غالباً ، لأن الكرم عميم، وحق الزائر مرع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ام المستجير لا ي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بيت الحرام استحضر عظمته في قلبه، وش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تبليغه رتبة الوافدين إليه ، وليستشعر عظمة الطواف به ، فإنه صلا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د عند استلام الحجر أنه مبايع لله على طاعته ، ويضم إلى ذلك عزيمته على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ة، وليتذكر بالتعلق بأستار الكعبة والالتصاق بالملتزم لجأ المذنب إ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 الم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بعضهم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تور بيتك ن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من منك وقد علقتها مستجيراً أيها البار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أظنك لما أن علقت بها خوفاً من النار تنجيني من النا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ها أنا جار بيت أنت قلت لنا حجوا إليه وقد أوصي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عى بين الصفا والمروة، ينبغي أن يمثلها بك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، وتردده بينهما شفى عرصات القيامة، أو تردد العبد إلى باب دار الم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اً لخلوص خدمته ، ورجاء الملاحظة بعين رحمته ، وطمعاً في قضاء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قوف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كر بما ترى فيه من ازدحام الخلق، و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اتهم واختلاف لغاتهم موقف القيامة، واجتماع الأمم في ذلك الموطن ، واستشف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ميت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صد بذلك الانقياد للأمر، وإظهار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ودية، ومجرد الامتثال من غير حظ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احت لك فتذكر أنها البلدة التي اختار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بيه صلى الله عليه وآله وسلم ، وشرع إليها هجرته، وجعل فيها بيته، ثم مثل في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أقدام رسول الله صلى الله عليه وآله وسلم عند تردده فيها ، وتصور خش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ينته، فإذا قصدت زيارة القبر ، فأحضر قلبك والهيبة له، ومثل صورته الكري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لك، واستحضر عظيم مرتبته في قلبك، ثم سلم عليه، واعلم انه عالم بحضورك وتسليم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رد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آداب القرآن الكريم و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فضائل القرآن الكريم أنه كلام الله عز وجل، وقد مدح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 آيات كثيرة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هذا كتاب أنزلناه مبا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{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هذا القرآن يهدى للتي هي أقو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 ‏</w:t>
      </w:r>
      <w:hyperlink r:id="rId21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أتيه الباطل من بين يديه ولا من خلفه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البخاري، من حديث عثمان بن عفان رضى الله عنه، أن الن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يركم من تعلم القرآن وعلم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رضى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لله عز وج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لين من الناس ، ق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هم يارسول الله ‏؟‏ قا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هل القرآن هم أهل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1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خاصت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آخر، أن النبى 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عذب الله قلباً وعى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رضى الله عنهما، ع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ال لصاح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رآ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قرأ وارتق ورتل كما كنت ترتل في الدنيا، فان منزلتك عن آخر آ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قرؤه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ه التر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ريدة رضى الله عنه عن النبى صلى الله عليه وآله وسلم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قرآن يلقى صاح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قيامة حين ينشق عنه قبره كالرجل الشاحب ، فيقو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هل تعرفني‏؟‏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عرفك، فيقول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صاحبك القرآن الذي أظمأتك في الهواج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1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سهرت ليلك ، وإن كل تاجر من وراء تجارت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أنى لك اليوم من وراء كل تجارة، فيعطى الملك ‏</w:t>
      </w:r>
      <w:hyperlink r:id="rId21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يمينه، والخلد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1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شماله، ويوضع على رأسه تاج الوقار، ويكس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ده حلتين لا تقوم لهما الدنيا، فيقولان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ما كسينا هذا‏؟‏ في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أخذ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دكما القرآن، ثم ي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قرأ واصعد بى درج الجنة وغرفها، فهو في صعود ما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رأ، هذا كان ‏</w:t>
      </w:r>
      <w:hyperlink r:id="rId21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و ترتيل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1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حامل القرآن أن يعرف بليله إذا الناس نائمون ، وبنهاره إذ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طرون، وبحزنه إذا الناس يفرحون، وببكائه إذا الناس يضحكون، وبصمته إذ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وضون، وبخشوعه إذا الناس يخت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كون جافياً ولا غافل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خاباً ‏</w:t>
      </w:r>
      <w:hyperlink r:id="rId21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ضيل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حامل راية الإسلام ، لا ينبغي أن يلغو مع من يلغو ، ولا يسهو مع من يسهو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هو مع من يلهو ، تعظيماً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كون له إلى أحد حاجة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كون حوائج النا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 بن حنبل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ة بى المنام ، ف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، ما أقرب ما يتقرب به إليك المتقربون 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امي يا أحمد،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رب بفهم أو بغير فهم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هم وبغير 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آداب ال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قارئ القرآن أن يكون على وضوء، مستعملاً للأدب ، مطرقاً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بع ولا متكئ، ولا جالس على هيئة الم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أح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أ في الصلاة قائماً ، وأن يكو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قدار القراءة، فقد اختلفت فيها عادات السلف، فمنه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م كل يوم وليلة ختمة، ومنهم من كان يختم في اليوم والليلة أكثر رأيتهم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كان يختم في ثلاث ختمة ومنهم من كان يختم في كل أسبوع، ومنهم من كان ي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هر، اشتغالا بالتدبر أو بنشر العلم، أو بتعليمه، أو بنوع من التعب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، أو بغيره من اكتساب الدنياوأول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نع الإنسان من أشغ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ة، ولا يؤذيه في بدنه، ولا يفوته معه الترتيل وال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رض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رأ البقرة وآل عمران، وأرتلهما وأتدبرهما أحب إلى من أن ا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هذرمة ‏</w:t>
      </w:r>
      <w:hyperlink r:id="rId22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0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خلسة في وقت، فليغتنم كثرة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وز بكثرة الثواب، فقد كان عثمان رضى الله عنه يقرأ القرآن في ركعة يوتر ب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افعي رحمه الله يختم في رمضان ستين خ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ن على قدر الإمكان، كما أشرن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بعضهم إذا ختم بالنهار أن يختم في ركعتي الفجر أو بعده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تم بالليل أن يختم في ركعتي المغرب أو بعدهما ليستقبل بالختمة أول الليل و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تم القرآن فله دعوة مستج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رضى الله عنه إذا ختم القرآن جمع أهله ود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تحسين الصو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حسين القراءة، وإذا لم يكن حسن الصوت حسنه ما استطاع،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ة بالألحان، فقد كرهها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إسرار با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ضل قراءة الس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قراءة العلانية كفضل صدقة السر على صدقة العلان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2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1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أنه ينبغي أن يسم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هر في بعض الأوقات لمقصود صحيح، إما لتجويد الحفظ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رف عن نفسه الكسل والنوم، أو ليوقظ الو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2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كم القراءة في الصلاة، ومقدار ما يقرأ في صلاة الفرض، و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والإسرار فذلك معروف مشهور في كتب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عنده مصحف ينبغي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فيه كل يوم آيات يسيرة لئلا يكون مهجو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تالي القرآن العظيم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طف الله تعالى بخلقه بى إيصال معاني كلامه إلى أفهامهم، وأن يعلم أن ما ي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كلام البشر، وأن يستحضر عظمة المتكلم سبحانه ويتدبر كلامه، فإن التدب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 القراءة، وإن لم يحصل التدبر إلا بترداد الآية، فليرددها، فقد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رضى الله عنه عن النبى صلى الله عليه وآله وسلم أنه قام ليلة بآية وه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م حس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ن اجترحوا السيئات أن نجعلهم كالذين آمنوا وعملوا الصالح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م بها الربيع بن خثيم رحمة الله عليه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الي أن يستوضح من كل آية ما يليق بها، ويتفهم ذلك، فإذا تل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لق السمو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لم عظمته ويتلمح قدرته في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فرأيتم ما تم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ف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فة متشابهة الأجزاء، كيف تنقسم إلى لحم وعظم، وعرق وعصب، وأشكال مختلفة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، ورجل، ثم إلى ما ظهر فيها من الصفات الشريفة كالسمع، والبصر، والعقل،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يتأمل هذه العج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لا أحوال المكذبين فليستشعر الخوف من السطو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 عن امتثا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خلى التالي من موانع الفهم، مثل أن يخيل الشيطان إليه أ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 تلاوة الحرف ولا أخرجه من مخرجه، فيكرره التال، فيصرف همته عن فهم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يكون التالي مصراً على ذنب، أو متصفاً بكبر، أو مبتلى بهوى مطاع، فإ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ظلمة القلب وصداه، فهو كالجرب على المرآة، يمنع من تجلى الحق، فالقلب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، والشهوات مثل الصدأ، ومعاني القرآن مثل الصور التي تتراءى في المرآ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اضة للقلب بإماطة الشهوات مثل الجلاء ل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تالي القرآن أن يعلم أنه مقصود بخطاب القرآن ووعيد،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ص لم يرد بها السمر‏</w:t>
      </w:r>
      <w:hyperlink r:id="rId23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</w:rPr>
          <w:t>1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بر، فليتنبه لذلك، فحينئذ يتلو تل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كاتبه سيده ب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أمل الكتاب ويعمل بمقتضاه، فإن مثل العاصي إذا 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ره، كمثل من كرر كتاب الملك وأعرض عن عمارة مملكته وما أمر به في الكتا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صر على دراسته، مخالف أوامره، فلو ترك الدراسة مع المخالفة كان أ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زاء واستحقاق الم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تبرأ من حوله وقوته، وأن لا يلتفت إلى نفسه بعين 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زكية فإن من رأى نفسه بصورة التقصير، كان ذلك سبب 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ذكار والدعوات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عد تلاوة القرآن عبادة تؤدى باللسان أفضل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، ورفع الحوائج بالأدعية الخالصة إليه تعالى، ويدل على فض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ني أذكر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ذكرو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ياماً وقعوداً وعلى جنو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</w:hyperlink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</w:rPr>
        <w:t>1</w:t>
      </w:r>
      <w:r>
        <w:rPr>
          <w:rStyle w:val="InternetLink"/>
          <w:rFonts w:cs="times new roman(arabic);Times New Roman" w:ascii="times new roman(arabic);Times New Roman" w:hAnsi="times new roman(arabic);Times New Roman"/>
          <w:color w:val="0000FF"/>
          <w:sz w:val="27"/>
          <w:u w:val="single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ى في تفسير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‏زاد المسير‏ 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قيقنا طبع المكتب الإسلامي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ذكرون الله قياماً وقعوداً وعلى ج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كر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بن الجوزى في تفسير ‏ ‏زاد المسير‏ 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قي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 المكتب الإسلامي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ذكرون الله قياماً وقعو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ج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كر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ذكر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، وهو قول طائفة من 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خوف، 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ن الله قياماً في تصر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داً في دعتهم، وعلى جنوبهم في قي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من هذا أن الآية ليس فيها مستدل لمن يجوز الرقص في ح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 "&gt;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جوزى في تفس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م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/5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قيقنا ط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ب الإسلامي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يذكرون الله قيام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عوداً وعلى جنوب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كر ثلاث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ذكر في الصلاة يصلى قائماً، فإن لم يستطع فقاعداً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 فعلى جنب، هذا قول على وابن مسعود وابن عباس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ذكر في الصلاة وغيرها، وهو قول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لخوف، ف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ن الله قياماً في تصرفه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داً في دعتهم، وعلى جنوبهم في قي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من هذا أن الآية ليس فيها مستدل لمن يجوز الرقص في ح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اكرين الله كثي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اكر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الله عز وجل 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ا مع عبد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ذكرني وتحركت بى شفت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 عن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قعد قوم يذكرون الله إلا حفتهم الملائكة، وغشيتهم الرحمة ونزلت عليهم السكينة ‏</w:t>
      </w:r>
      <w:hyperlink r:id="rId2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2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"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 الله في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2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3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ذلك أحاديث كثيرة مذكورة في فض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هريرة رضي الله عنه، ع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جلس قوم مجلساً فتفرقوا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غير ذكر الله عز وجل، إلا تفرقوا عن مثل جيفة الحمار، وكان ذلك المجلس عليهم حس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قي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جلس قوم مجلساً لا يذكرون الله عز وجل ولا يصلو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النبى صلى الله عليه وآله وسلم إلا كان عليهم حسرة يو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ضيلة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رضى الله عنه، عن 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س شئ أكرم على الله عز وجل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دعاء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شرف العبادة ال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لا يسأل الله يغض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لوا الله من فضله فإن الله يحب أ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سأ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للدعاء آد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ن يت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الشريفة، كيوم عرفة من السنة، ورمضان من الشهور، والجمعة من الإسبو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حر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وقات الشريفة بين الآذان والإقامة، وعقيب الصلوات،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الغيث، وعند القتال في سبيل الله، وعند ختم القرآن، وفى السجود، وعند الإفطا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حضور القلب وو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حقيقة فإن شرف الأوقات يرجع إلى شرف الحالات،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سحر وقت صفاء القلب وفراغه، وحالة السجود حالة ال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 الدعاء أن يدعو مستقبل القبلة ويرفع يديه ثم يمسح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، وأن يخفض صوته حال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ه أن يبدأ بذكر الله عز وجل، ثم يص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تعالى عليه وآله وسلم، ولا يتكلف السجع في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دب الباط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أصل في الإجا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 ورد 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1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لأوراد وفضلها وتوزيع العبادات ع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ادير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حصلت المعرفة لله سبحانه والتصديق بوعده، و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العمر، وجب ترك التقصير في هذا العمر القصير، والنفس متى وقفت على فن واح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لل، فمن التلطف نقلها من فن إلى فن،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 اسم ربك بكرة وأصيل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الليل فاسجد له وسبحه ليلاً طو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5-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ما ذكر من الآيات في ذلك يدل على أن الطريق إلى الله تعالى مراقبة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تها بالأوراد على الدوام،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جعل الل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هارخلفه لمن أراد أن يذكر أو أراد شك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ف أحدهما الآخر ليتدارك في أحدهما ما فات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يان عدد أوراد الليل والنها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ترت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راد النهار سبعة، وأوراد الليل ستة، فلنذكر فضيلة كل ورد ووظي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أول من أوراد النها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بين طلو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جر الثانى إلى طلوع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وقت شريف، وقد أقسم الله تعا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ب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تنف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مريد إذا انتبه من النوم أن يذكر الله سبحانه و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د لله ال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يانا بعد ما أماتنا وإليه النشو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عن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أفراد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أفراد مسلم، من حديث ابن مسعود رضى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إذا أمس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سينا وأمسى الملك لله، والحمد لله، ولا إله إلا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حده لا شريك له، له الملك، وله الحمد، وهو على كل شئ قدير، رب أسألك خير ما في هذ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يلة وخير ما بعدها، وأعوذ بك من شر هذه الليلة وشر ما بعدها، رب أعوذ بك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سل وسوء الكبر، رب أعوذ بك من عذاب في النار وعذاب في القب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إذا أصبح قا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ذلك أيض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بحنا وأصبح الملك لل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‏.‏‏.‏‏.‏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سم الله الذ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ضر مع اسمه شئ في الأرض ولا في السماء وهو السميع العلي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ضيت ب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باً وبالإسلام ديناً وبمحمد صلى الله عليه وآله وسلم نبي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رسول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الفجر قال وهو ثان رجله قبل أن ي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إله إلا الله وحده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ريك له، له الملك وله الحمد، يحيى ويميت، وهو على كل شئ قدي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كر سيد الاستغ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أنت ربى، لا إله إلا أنت، خلقتني وأنا عبدك،وأ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ى عهدك ووعدك ما استطعت، أعوذ بك من شر ما صنعت، أبوء 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4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عمتك على،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ء بذنبى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فر لى، فإنه لا يغفر الذنوب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صبحنا على فطرة الإسلام، وكلمة الإخلاص، ودين نبي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حمد صلى الله عليه وآله وسلم، وملة أبينا إبراهيم حنيف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5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لاً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ان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 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ً، وما كان من 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0" w:name="h16"/>
      <w:bookmarkEnd w:id="60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أصلح لى ديني الذى هو عصم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ري، وأصلح دنياي التي فيها ماشى، وأصلح لى آخرتى التي فيها معادى، واجعل الحيا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زيادة لى في كل خير، واجعل الموت راحة لى من كل شر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ب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ربى، لا إله إلا أنت، عليك توكلت، وأنت رب 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، أعلم أن الله على كل شئ قدير، وأن الله قد أحاط بكل شئ عل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ك من شر نفسى، ومن شر كل دابة أنت آخذ بناصيتها، إن ربى على صراط مست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دعية لا يستغني المريد عن 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ه قبل خر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فجر أن يصلى السنة في منزله ثم يخرج متوجهاً إلى المسج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1" w:name="h17"/>
      <w:bookmarkEnd w:id="61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إني أسألك بحق السائلي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، وبحق ممشاى هذا، فإني لم أخرج أشراً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(‏‏(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ط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بطراً، و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ياء ولا سمعة،خرجت اتقاء سخطك وابتغاء مرضاتك، أسألك أن تنقذني من النار، إنه 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غفر الذنوب إلا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2" w:name="h18"/>
      <w:bookmarkEnd w:id="6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.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ذا دخل المسجد فليقل ما روى مسلم في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ى صلى الله عليه وآله وسلم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دخل أحدكم المسجد فليسلم ع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نبى صلى الله عليه وآله وسلم ثم لي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افتح لى أبواب رحمتك، وإذا خرج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إني أسألك من فضلك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ثم يطلب الص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ظراً للجماعة داعيا بنحو ما تقدم من الأذكار والأد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الفجر 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كث في مكانه إلى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أنس رضى الله عنه، عن النبى صلى الل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3" w:name="h19"/>
      <w:bookmarkEnd w:id="6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صلى الفجر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جماعة، ثم قعد يذكر الله تعالى حتى تطلع الشمس، ثم صلى ركعتين، كانت له كأجر حج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عمرة تامة تامة تام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كن وظائف وقته أرب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، الذكر، والقراءة، والف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مكنه، وليتفكر في قطع القواطع، وشغل الشواغل عن الخير ليؤدى وظائف يو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فكر في نعم الله تعالى ليتوفر ش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بين طلوع الشمس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بمضي ثلاث ساعات من النهار، إذا فرض النهار اثنت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، وهو الربع، وهذا وقت شريف، وفيه وظي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اة الضح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لولة، فإنها مما تعين على قيام الليل، كما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ور على صيام النهار، فإن نام فليجتهد في الانتباه قبل الزوال بقدر الاست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قبل دخ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يل والنهار أربع وعشرون ساعة، فالاعتدال أن ين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ثلث، وهو ثمان ساعات، فمن نام أقل من ذلك لم يأمن اضطراب بدنه، ومن نا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كثر كسله، فذا نام أكثر من ذلك فت الليل فلا وجه لنومه في النهار، بل م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ستوفى ما نقص في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بين الزوال إلى الفراغ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صلا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أقصر أوراد النهار وأفضلها، فينبغي له بى هذا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ؤذن أن يجيبه بمثل قوله، ثم يقوم فيصلى أربع ركعات، ويستحب أن يطيله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واب السماء تفتح حينئذ، ثم يصلى الظهر وسنتها ، ثم يتطوع بعدها ب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ا بعد ذلك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يستحب له في هذا الوقت الاشتغال بالذكر، والصلاة، وف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، ومن أفضل الأعمال انتظار الصلاة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دخل وقت العصر إلى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صفر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س في هذا الوقت صلاة سوى أربع ركعات بين الأذاني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رض العصر، ثم يتشاغل بالأقسام الأربعة التي سبق ذكرها في الورد الأول، و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لاوة القرآن والتدبر والت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س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اصفرار الشمس إلى أ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و وقت 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البصري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اً للعشي من أول النهار، فيستحب في هذا الوقت التسبيح والاستغفا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غرب تنتهي أوراد النهار فينبغي أن يلاحظ العبد أحواله ويح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، فقد انقضت من طريقه مر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أن العمر أيام تنقضي جملتها ب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ح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، إنما أنت أيام، إذا مضى يومك مضى بعض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فكر هل ساوى يومه أمسه، فإن رأى أنه قد توفر على الخير في نهاره، فليش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لى التوفيق، فإن تكن الأخرى، فليتب وليعزم على تلافى ما سب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ط في الليل، فإن الحسنات يذهبن السيئات، وليشكر الله تعالى على صحة جس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بقية من عمره يمكن فيها استدراك التقصير، وقد كان جماعة من السلف يستحب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ي يوم إلا عن صدقة، ويجتهدون فيما أمكن من كل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3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ذكر أوراد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أو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ذا غربت الشمس إلى وق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غربت صلى المغرب واشتغل بإحياء ما بين العشاءين،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س رضى الله عن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 المضاج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دعون ربهم خوفا وطمعاً ومما رزقناهم ي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آية نزلت في أصحاب رسول الله صلى الله عليه وآله وسلم، كانوا يصلو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هريرة،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4" w:name="h20"/>
      <w:bookmarkEnd w:id="6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صلى بعد المغرب س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كعات ولم يتكلم فيما بينهن بسوء، عدلن له بعبادة اثنتي عشر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ى ‏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غيبوبة الشفق الأحمر إ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ت 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يستحب أن يصلى بين الأذانين ما أمكنه، وليكن في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م تنز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ارك الذي بيد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ا ينام حتى يقرأ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حديث آخر، عن ابن مسعود رضى الله عنه،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65" w:name="h21"/>
      <w:bookmarkEnd w:id="6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قرأ سورة الواقعة كل ليلة لم تصب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اق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تر قب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لا من كان عادته القيام بالليل، فإن تأخيره في حقه أفض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66" w:name="h22"/>
      <w:bookmarkEnd w:id="6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الت عائشة رضى الله عنها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ل الليل قد أوتر رسول الله صلى الله عليه وآله وسلم ، من أول الليل، وأوسطه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آخره، فانتهى وتره إلى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، ثم ليقل بعد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7" w:name="h23"/>
      <w:bookmarkEnd w:id="6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سبحان الم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قدو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رابع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ناه من الأوراد، لأنه إذا روعيت آدابه وحسن المقصود به احتسب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تسب في نومتى كما أحتسب في قو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أب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ام على طهارة، لما روت عائشة رضى الله عنه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آله وسلم كان إذا أراد أن ينام يتوضأ وضوء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له بن عمرو بن العاص رضى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رواح يعرج بها في من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ماء فتؤمر بالسجود عند العرش، فما كان منها طاهراً سجد عند العرش، و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اهر سجد بعيداً عن 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ه أن يتوب قبل نومه، لأنه ينبغي لمن طهر ظاهره أن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، لأنه ربما مات في 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زيل كل غش في قلبه لمسلم، ولا ي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، ولا يعزم على خطيئة إذا ا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بيت من له شئ يوصى به إلا ووصيته مكتوبة عنده،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ابن عمر رضى الله عنهما عن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8" w:name="h24"/>
      <w:bookmarkEnd w:id="6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حق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مرئ مسلم له شئ يوصى فيه، يبيت ليلتين إلا ووصيته مكتوب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له أيضا أن لا يبالغ فت تمهيد الفراش متنعماً بذلك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في النوم، فإن النبى صلى الله عليه وآله وسلم ثنى له فرا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أته صلاتي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لا ينام حتى يغلبه النوم، فقد كان الس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ن إلا 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دابه أن يستقبل القبلة وأن يدعو بما ورد في الأحاديث في ذلك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ام على جنبه الأيمن ، فمما جاء في ذلك ما روى أبو هريرة رضى الله عنه،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ى صلى الله عليه وآل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69" w:name="h25"/>
      <w:bookmarkEnd w:id="69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أوى أحدكم إلى فراشه فلينفضه بداخلة إزارة، فإن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يدرى ما حدث بعد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ضع جنبه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0" w:name="h26"/>
      <w:bookmarkEnd w:id="7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اسمك ربى وضعت جنبي وبك أرفعه 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أمسكت نفسي فاغفر لها ، وإن أرسلتها فاحفظه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hyperlink r:id="rId2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6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شارة إلى قو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توفى الأنفس حين موتها والتي لم تمت في منامها، فيمسك التي قض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يرسل الأخرى إلى أجل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)‏‏)‏ "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تحفظ به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، من حديث عائش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1" w:name="h27"/>
      <w:bookmarkEnd w:id="71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 النبى صلى الله عليه وآله وسلم كا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آوى إلى فراشه كل ليلة، جمع كفيه ثم نفخ فيهما وقرأ فيهما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 هو ال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قل أعوذ برب الفلق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ل أعوذ برب الناس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ثم مسح بهما ما استطاع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جسده، يبدأ بهما على رأسه ووجهه، وما أقبل من جسده، يفعل ذلك ثلاث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ا من حديث البراء بن عازب رضى الله عنه،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آل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72" w:name="h28"/>
      <w:bookmarkEnd w:id="7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أتيت مضجعك، فتوضأ وضوءك للصلاة، ثم اضطجع على شق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أيمن ثم 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أسلمت نفسي إليك، ووجهت وجهي إليك، وفوضت أمري إليك، وألجأ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ظهري إليك ، رغبة ورهبة إليك، لا ملجأ ولا منجا منك إلا إليك، آمنت بكتابك الذ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نزلت وبنبيك آذى أرسلت، فإنك إن مت ليلتك مت على الفطرة، وإن أصبحت أصب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ى رضى الله عنه، أن رسول الله صلى الله عليه وآله وسلم 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3" w:name="h29"/>
      <w:bookmarkEnd w:id="7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أخذتم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ضاجعكما أو أويتما إلى فراشكما، فسبحا الله ثلاثاً وثلاثين، واحمداه ثلاث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ثلاثين، وكبراه أربعاً وثلاثين، فهو خير لكما من خاد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4" w:name="h30"/>
      <w:bookmarkEnd w:id="7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حديث أبى هريرة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فظ زكاة رمضان مشهور، وفيه أن شيطاناً قال له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أويت إلى فراشك فاقرأ آي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كرسي، فإنه لن يزال عليك من الله حافظ، ولا يقربه شيطان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أخبر رسول ال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آله وسلم ف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ما إنه قد صدقك وهو كذوب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</w:t>
      </w:r>
      <w:bookmarkStart w:id="75" w:name="h31"/>
      <w:bookmarkEnd w:id="75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ى أفراد مسلم أن النبى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آله وسلم كان إذا أوى إلى فراشه قا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حمد لله الذي أطعمن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سقانا، وكفانا وآوانا، فكم ممن لا كافى له ولا مأوى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إن استيقظ للتهجد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ليدع بدعاء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م ربنا لك الحمد، أن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يوم السموات والأرض ومن فيهن، ولك الحمد أنت الحق، ووعدك الحق، ولقاءك حق، والجنة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حق، والنار حق، والنبيون حق، ومحمد حق،والساعة حق، اللهم لك أسلمت، وبك آمنت، وعلي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توكلت، وإليك أنبت، وبك خاصمت، وإليك حاكمت، فاغفر لى ما قدمت وما أخرت، وما أسررت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أعلن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ى رواي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أنت أعلم به منى، أنت المقدم، وأنت المؤخر، لا إله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لا أنت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جتهد أن يكون آخر كلامه عند النوم ذكر الله تعالى، وأول ما ي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ه عند التيقظ ذكر الله تعالى، فهاتان علامتان على 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خامس من أوراد الل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دخل بمض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صف الأول إلى أن يبقى من الليل سد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ذلك وقت 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رضى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لاة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76" w:name="h32"/>
      <w:bookmarkEnd w:id="7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نصف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يل أو جوف الليل، وقليل 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داود عليه السل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، أية ساعة أقوم لك‏؟‏ فأو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داود لا تقم أول الليل ولا آخرة، ولكن قم في شطر اللي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بى وأخلو بك، وارفع إلىَّ حوائ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م إلى التهجد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bookmarkStart w:id="77" w:name="h33"/>
      <w:bookmarkEnd w:id="77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رأ العشر آيات من آخر سورة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}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، كما روى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حيحين أن النبى صلى الله عليه وآله وسلم فعل ذلك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يد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من دعائه صلى الله عليه وآله وسلم عند قيامه من الليل، ثم يستفتح صلاته ب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تين، لما روى أبو هريرة رضى الله عنه ، عن النبى صلى الله عليه وآله وس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78" w:name="h34"/>
      <w:bookmarkEnd w:id="7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ذا قام أحدكم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صلى بالليل، فليبدأ بركعتين خفيفت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، ثم يصلى م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نى، وأكثر ما روى عن النبى صلى الله عليه وآله وسلم أنه كان يصلى من الليل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ركعة مع الوتر، وأقلهن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د السادس من الل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دس الأخير وهو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قت الس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الأسحار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غ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ر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79" w:name="h35"/>
      <w:bookmarkEnd w:id="79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قراءة الرجل آخر الل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حض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طاووس إلى رجل وقت السح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ائم ،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أحداً ينام وقت الس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المريد من صلاة السحر، فليستغفر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ابن عمر رضى الله عنهما أنه كا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4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ختلاف الأوراد باختلاف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لك لطريق الآخ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ا يخلو من ست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عابداً، أو عالماً، أو متعلم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لياً، أو محترفاً، أو مستغرقا بمحبة الله عز وجل مشغولاً به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طع عن الأشغال كلها إلى التعبد، فهذا يستعمل ما ذكرنا من الأوراد، وقد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ئفه، فقد كانت أحوال المتعبدين من السلف مختلفة، فمنهم من كان يغلب على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اوة، حتى يختم في يوم ختمة، أو خت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</w:rPr>
        <w:t>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ثلاثاً، وكان فيهم من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بيح، ومنه من يكثر الصلاة، ومنه من يكثر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أولى أن يصرف إليه أكثر الأوقات من هذه الأورا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قراءة القرآن في الصلاة قائما مع التدبر يجمع الجميع،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عسرت المواظبة على ذلك، والأفضل يختلف باختلاف حال الشخص، ومقصود الأو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كية القلب وتطهيره، فلينظر المريد ما يراه أشد تأثيراً فيه فليواظب عليه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 بملل انتقل عن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سليمان الدار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ت قلبك في القيام فلا ترك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ته في الركوع فلا ت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الناس بعلمه في فتوى، أو تدريس، أو تصنيف، أو تذكير، فترتيبه في الأو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ترتيب العابد فإنه يحتاج إلى المطالعة في الكتب، والتصنيف والإفادة، 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رق الأوقات في ذلك، فهو أفضل ما يشتغل به بعد المكتوبات، وإنما نعنى ب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على العبادة الذي يرغب في الآخرة، ويعين على سلوك طريقها، والأولى ب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ن يقسم أوقاته، لأن استغراق الأوقات في العلم لا تصبر عليه النفس،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ما بعد الصبح إلى طلوع الشمس بالأذكار والأوراد على ما ذكرنا، ثم ما بعد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إلى الضحى في الإفادة والتعليم، فإن لم يكن عنده من يتعلم، صرف ذلك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فكير في العلوم، فان صفاء القلب بعد الفراغ من الذكر وقبل الاشتغال به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يعين على التفطن للمشكلات ، ثم من ضحوة النهار إلى العصر للتصنيف والمطال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ذلك إلا في وقت أكل ، أو طهارة، أو مكتوبة، أو قيلولة، ومن الع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فرار الشمس بسماع ما يقرأ عليه من تفسير، أو حديث، أو علم نافع، ومن الاصفر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 يشتغل بالاستغفار والتسبيح، فيكون ورده الأول من عمل اللسان، والثاني ب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التفكير، والثالث في عمل العين واليد والمطالعة والنسخ، والرابع بعد ال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ى عمل السمع لتتروح العين واليد، فان المطالعة والنسخ بعد العصر ربما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قسمة فيه قمسة الشافعي رحمه الله، فا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ه ثلاث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الأول لكتابة العلم، والثاني للصلاة، والثالث للنوم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يف، فربما لا يحتمل ذلك، إلا إذا كان أكثر النوم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م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تعلم أفضل من التشاغل بالأذ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افل، وحكم المتعلم حكم العالم في ترتيب الأوراد، لكنه يشتغل بالاستفاد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غل العالم بالإفادة، وبالتعليق والنسخ حين يشتغل العالم بالتصنيف، ف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كان حضوره مجالس الذكر والعلم والوعظ أفضل من اشتغاله بالأوراد الم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وا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ثل الإمام،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قا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أو المتوفى للنظر في أمور المسلمين، فقيامه بحا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أغراضهم على وفق الشرع وقصد الإخلاص أفضل من الأوراد المذكورة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يتعدى نفعها، فينبغي أن يقتصر في النهار على المكتوبات، ثم يستفرغ 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في ذلك، ويقنع بأوراد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حت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 إلى الكسب له أو لعياله، فليس له أن يستغرق الزمان في التعبد، بل يجت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مع دوام الذكر، فإذا حصل له ما يكفيه عاود الأو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تغرق بمحبة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رده بعد المكتوبات حضور القلب مع الله تعالى،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كه إلى ما يريد من 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ى أن يداوم على الأوراد، لقول النبى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0" w:name="h36"/>
      <w:bookmarkEnd w:id="80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ب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عمل إلى الله تعالى أدومه وإن ق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ى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عله 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5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باب في قيام الليل وفضله والأسباب الميس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لقيامه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hyperlink r:id="rId299">
        <w:bookmarkStart w:id="81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جافى جنوبهم عن 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ى صلى الله عليه وآل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82" w:name="h37"/>
      <w:bookmarkEnd w:id="82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عليكم بقيام الليل، فإنه دأب الصالحين قبلكم ، وه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ربة إلى ربكم ومغفرة للسيئات، ومنهاة عن الإثم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فضله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البصري رحم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د من العبادة شيئاً أش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جوف الليل، 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متهجدين أحسن الناس وجوها 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خلوا بالرحمن فألبسهم من ن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6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الأسباب الميسرة لقي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يام الليل صعب إلا من وفق للقيام بشروطه الميس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أسباب ظاهر، ومنها 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ما الظاهر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أن لا يكث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كان 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مريدين لا تأكلوا كث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ربوا كثيراً فتناموا كثيراً، فتخسرو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تعب نفسه بالنهار بالأعمال الش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ترك القيلولة بالنهار، فإنها تعين على 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جنب الأو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قيام الليل خمسة أشهر بذنب أذن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ما الميسرات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سلامة القلب للمسلمين، وخلوه من البدع، وإعراضه عن فضول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غالب يلزم القلب مع قصر 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رف فضل قيا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شرف البواعث على ذلك الحب لله تعالى، وقوة الإيمان ب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ناجى ربه، وأنه حاضره ومشاهده، فتحمله المناجاة على طول ال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يل في ليلهم ألذ من أهل اللهو في لهوهم، ولولا ال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البقاء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bookmarkStart w:id="83" w:name="h38"/>
      <w:bookmarkEnd w:id="83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 في الل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ساعة لا يوافقها عبد مسلم يسأل الله فيها خيراً إلا آتاه إياه، وذلك ك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يلة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إحياء الليل مر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يى الليل كله، روى ذلك عن جماع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نصف الليل، وهو مروى أيضاً عن جماعة من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الطريق في هذا أن ينام الثلث الأول من الليل، والسدس الأ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ثلث الليل، فينبغي أن ينام النصف الأو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س الأخير، وهو قيام داو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4" w:name="h39"/>
      <w:bookmarkEnd w:id="84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أحب الصلاة إلى الله صلاة داود،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كان ينام نصف الليل، ويقوم ثلثه، وينام سدس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نوم آخر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، لأنه يذهب آثار النعاس من الوجه بالغداة، ويقلل ص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سدس الليل أو خمسه، والأفضل من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نصف الآخير، وبعض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ه السدس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راعى التقدير، فان مراعاة ذلك ص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ما يفعله طري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أول الليل إلى أن يغلبه النوم فينام، فإذا ان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، فإذا غلبه النوم نام، وهذا من أشد المكابدة، وهو طريق جماعة م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أنس رضى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bookmarkStart w:id="85" w:name="h40"/>
      <w:bookmarkEnd w:id="85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ا كنا نشاء أن نرى رسول الله صلى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ه عليه وآله وسلم مصلياً من الليل إلا رأيناه، وما كنا نشاء أن نراه نائماً إلا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رأيناه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كان عمر رضى الله عنه يصلى من الليل ما شاء الله، حتى إذا كان من آخر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يل أيقظ أهله، فيقو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صلا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أقواماً يستحيون من الله في سواد هذا ال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ض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ث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ام أول الليل، فإذا أخذ حظه من النوم، وانتب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قام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أول نومة، فإذا انتبه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بة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م مقدار أربع ركعات أو ركعتين ، فقد 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ى صلى الله عليه وآله وسلم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6" w:name="h41"/>
      <w:bookmarkEnd w:id="86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صلوا من الليل، صلوا أربعاً، صلوا ركعتين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‏‏</w:t>
      </w:r>
      <w:hyperlink r:id="rId3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7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 رواه البيه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 رواه البيهفى في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8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ضعيف رواه البيهف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نصر في قيام الليل عن الحسن مرس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‏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أبى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bookmarkStart w:id="87" w:name="h42"/>
      <w:bookmarkEnd w:id="87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من استيقظ م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الليل وأيقظ امرأته فصليا جميعاً ركعتين، كتبا ليلتئذٍ من الذاكرين الله كثيراً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الذاكرات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الحة بن مصرف يأمر أهله بقيام الليل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ركعتين، فإن الصلاة في جوف الليل تحط الأو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طرق قسمة الليل، فليتخير المريد لنفسه ما يسهل عليه، فان 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عليه بى وسط الليل، فلا ينبغي أن يخل بإحياء ما بين العشاءين وورد السح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قائماً في الطرفين وهذه مرتبة 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7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ن صعبت عليه الطهارة ف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صعبت عليه الطهارة في الليل، وثقلت عليه الصلاة، فل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قبلة وليذكر الله تعالة، وليدع مهما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 لم يجلس فليدع وهو مضطجع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ورد فغلبه النوم وفاته، فليأت به بعد صلاة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ر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ذر من له عادة بقيام الليل أن يتركها، فف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آله وسلم قال ل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bookmarkStart w:id="88" w:name="h43"/>
      <w:bookmarkEnd w:id="88"/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لا تكن مثل فلان، كان يقوم اللي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ترك قيام الليل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.‏ ‏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</w:rPr>
        <w:t>8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ـ فصل في بيان الليالي والأي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ليالي المخصوصات بمزيد الفضل التي يستحب إحياؤها، ف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لا ينبغي للمريد أن يغفل عنهن، لأنه إذا غفل التاجر عن موسم الربح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ح‏؟‏‍‍‍‍‍‍‍‍‍‍‍‍‍‍‍‍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هذه الليالي سبع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السابعة عشر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ى التي كانت صبيحتها وقعة بدر، والست الباقية هن أوتار العشر ، إذا فيهن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قدر وأما الثما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ليلة من المحرم، وليلة عاشوراء، وليلة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بان، وليلة عرفة، وليلتا العيدين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</w:rPr>
          <w:t>9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صلوات لبعض هذه الليالي وليس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يام الفاضلة فتسعة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، ويوم عاشور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سبع وعشرين من رجب، وهو أول يوم هبط فيه جبريل على النبى صلى الله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وم سبع عشرة من رمضان كان فيه وقعة بدر، ويوم النصف من شعبان ، ويوم الجمع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 العيدين، والأيام المعلومات وهى عشر ذي الحجة، والأيام المعدودات وهى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واضل الأيام في الأسب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، والخميس، وأيام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ضل كبير مذكور في فضائل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تاب الأوراد، وهو آخر ربع العبادات، وب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90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50&amp;CID=2#TOP#TOP" TargetMode="External"/><Relationship Id="rId5" Type="http://schemas.openxmlformats.org/officeDocument/2006/relationships/hyperlink" Target="javascript:openquran(38,9,9)" TargetMode="External"/><Relationship Id="rId6" Type="http://schemas.openxmlformats.org/officeDocument/2006/relationships/hyperlink" Target="javascript:openquran(57,11,11)" TargetMode="External"/><Relationship Id="rId7" Type="http://schemas.openxmlformats.org/officeDocument/2006/relationships/hyperlink" Target="javascript:openquran(34,28,28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mirror.al-eman.com/Islamlib/viewchp.asp?BID=250&amp;CID=2#TOP#TOP" TargetMode="External"/><Relationship Id="rId10" Type="http://schemas.openxmlformats.org/officeDocument/2006/relationships/hyperlink" Target="javascript:opencomment(&apos;&#8207;(&#8207;&#8207;(&#8207;&#1580;&#1605;&#1593; &#1571;&#1580;&#1583;&#1576; &#1608;&#1607;&#1609; &#1575;&#1604;&#1571;&#1585;&#1590; &#1575;&#1604;&#1578;&#1610; &#1604;&#1575; &#1578;&#1606;&#1576;&#1578;&#8207;.&#8207;&#8207;)&#8207;&#8207;)&#8207;    &#8207;&apos;)" TargetMode="External"/><Relationship Id="rId11" Type="http://schemas.openxmlformats.org/officeDocument/2006/relationships/hyperlink" Target="javascript:opencomment(&apos;&#8207;&#8207;(&#8207;&#8207;(&#8207;&#1580;&#1605;&#1593; &#1602;&#1575;&#1593; &#1608;&#1607;&#1609; &#1575;&#1604;&#1571;&#1585;&#1590; &#1575;&#1604;&#1605;&#1587;&#1578;&#1608;&#1610;&#1577;&#8207;)&#8207;&#8207;)    &#8207;&apos;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mirror.al-eman.com/Islamlib/viewchp.asp?BID=250&amp;CID=2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mirror.al-eman.com/Islamlib/viewchp.asp?BID=250&amp;CID=2#TOP#TOP" TargetMode="External"/><Relationship Id="rId16" Type="http://schemas.openxmlformats.org/officeDocument/2006/relationships/hyperlink" Target="javascript:opencomment(&apos;&#8207;&#8207;(&#8207;&#8207;(&#8207;&#1576;&#1604; &#1607;&#1608; &#1605;&#1606; &#1575;&#1604;&#1601;&#1585;&#1608;&#1590; &#1575;&#1604;&#1603;&#1601;&#1575;&#1574;&#1610;&#1577; &#1575;&#1604;&#1578;&#1610; &#1610;&#1580;&#1576; &#1593;&#1604;&#1609; &#1575;&#1604;&#1605;&#1587;&#1604;&#1605;&#1610;&#1606; &#1571;&#1606; &#1610;&#1578;&#1602;&#1606;&#1608;&#1607;&#1575;&#1548; &#1608;&#1604;&#1575; &#1578;&#1602;&#1608;&#1609; &#1588;&#1608;&#1603;&#1577; &#1575;&#1604;&#1605;&#1587;&#1604;&#1605;&#1610;&#1606;&#1548; &#1608;&#1604;&#1575; &#1578;&#1602;&#1608;&#1605; &#1604;&#1607;&#1605; &#1602;&#1575;&#1574;&#1605;&#1577; &#1573;&#1604;&#1575; &#1576;&#1575;&#1604;&#1573;&#1587;&#1604;&#1575;&#1605; &#1608;&#1575;&#1604;&#1593;&#1604;&#1605;&#1548; &#1608;&#1605;&#1575; &#1604;&#1575; &#1610;&#1578;&#1605; &#1575;&#1604;&#1608;&#1575;&#1580;&#1576; &#1573;&#1604;&#1575; &#1576;&#1607; &#1601;&#1607;&#1608; &#1608;&#1575;&#1580;&#1576;&#8207;.&#8207;&#8207;)&#8207;&#8207;)&#8207;    &#8207;&apos;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50&amp;CID=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50&amp;CID=2#TOP#TOP" TargetMode="External"/><Relationship Id="rId21" Type="http://schemas.openxmlformats.org/officeDocument/2006/relationships/hyperlink" Target="javascript:openquran(50,55,55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50&amp;CID=2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50&amp;CID=2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50&amp;CID=2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50&amp;CID=2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50&amp;CID=2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50&amp;CID=2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50&amp;CID=2#TOP#TOP" TargetMode="External"/><Relationship Id="rId36" Type="http://schemas.openxmlformats.org/officeDocument/2006/relationships/hyperlink" Target="javascript:openquran(1,44,44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50&amp;CID=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50&amp;CID=2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mirror.al-eman.com/Islamlib/viewchp.asp?BID=250&amp;CID=2#TOP#TOP" TargetMode="External"/><Relationship Id="rId43" Type="http://schemas.openxmlformats.org/officeDocument/2006/relationships/hyperlink" Target="javascript:openquran(78,40,40)" TargetMode="External"/><Relationship Id="rId44" Type="http://schemas.openxmlformats.org/officeDocument/2006/relationships/hyperlink" Target="javascript:openquran(15,96,96)" TargetMode="External"/><Relationship Id="rId45" Type="http://schemas.openxmlformats.org/officeDocument/2006/relationships/hyperlink" Target="javascript:openquran(48,13,13)" TargetMode="External"/><Relationship Id="rId46" Type="http://schemas.openxmlformats.org/officeDocument/2006/relationships/hyperlink" Target="javascript:openquran(42,32,32)" TargetMode="External"/><Relationship Id="rId47" Type="http://schemas.openxmlformats.org/officeDocument/2006/relationships/hyperlink" Target="javascript:openquran(34,6,6)" TargetMode="External"/><Relationship Id="rId48" Type="http://schemas.openxmlformats.org/officeDocument/2006/relationships/hyperlink" Target="javascript:openquran(10,6,6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mirror.al-eman.com/Islamlib/viewchp.asp?BID=250&amp;CID=2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mirror.al-eman.com/Islamlib/viewchp.asp?BID=250&amp;CID=2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mirror.al-eman.com/Islamlib/viewchp.asp?BID=250&amp;CID=2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mirror.al-eman.com/Islamlib/viewchp.asp?BID=250&amp;CID=2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mirror.al-eman.com/Islamlib/viewchp.asp?BID=250&amp;CID=2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mirror.al-eman.com/Islamlib/viewchp.asp?BID=250&amp;CID=3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50&amp;CID=3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50&amp;CID=3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50&amp;CID=3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50&amp;CID=3#TOP#TOP" TargetMode="External"/><Relationship Id="rId69" Type="http://schemas.openxmlformats.org/officeDocument/2006/relationships/hyperlink" Target="javascript:opencomment(&apos;&#8207;&#8207;(&#8207;&#8207;(&#8207;&#1575;&#1604;&#1608;&#1587;&#1582; &#1575;&#1604;&#1583;&#1587;&#1605;&#8207;)&#8207;&#8207;)      &#8207;&apos;)" TargetMode="External"/><Relationship Id="rId70" Type="http://schemas.openxmlformats.org/officeDocument/2006/relationships/hyperlink" Target="javascript:opencomment(&apos;&#8207;&#8207;(&#8207;&#8207;(&#8207;&#1575;&#1604;&#1581;&#1605;&#1575;&#1602;&#1577;&#8207;)&#8207;&#8207;)&#8207;      &#8207;&apos;)" TargetMode="External"/><Relationship Id="rId71" Type="http://schemas.openxmlformats.org/officeDocument/2006/relationships/hyperlink" Target="javascript:opencomment(&apos;&#8207;(&#8207;&#8207;(&#8207;&#1585;&#1579;&#1575;&#1579;&#1577; &#1575;&#1604;&#1607;&#1610;&#1574;&#1577;&#1548; &#1571;&#1585;&#1575;&#1583; &#1575;&#1604;&#1578;&#1608;&#1575;&#1590;&#1593; &#1601;&#1609; &#1575;&#1604;&#1604;&#1576;&#1575;&#1587; &#1608;&#1578;&#1585;&#1603; &#1575;&#1604;&#1578;&#1576;&#1580;&#1581;&#8207;)&#8207;&#8207;)&#8207;      &#8207;&apos;)" TargetMode="External"/><Relationship Id="rId72" Type="http://schemas.openxmlformats.org/officeDocument/2006/relationships/hyperlink" Target="javascript:opencomment(&apos;&#8207;&#8207;(&#8207;&#8207;(&#8207;&#1578;&#1585;&#1580;&#1610;&#1604; &#1575;&#1604;&#1588;&#1593;&#1585;&#1548; &#1573;&#1585;&#1587;&#1575;&#1604;&#1607; &#1576;&#1605;&#1588;&#1591;&#8207;)&#8207;&#8207;)      &#8207;&apos;)" TargetMode="External"/><Relationship Id="rId73" Type="http://schemas.openxmlformats.org/officeDocument/2006/relationships/hyperlink" Target="javascript:opencomment(&apos;&#8207;&#8207;(&#8207;&#8207;(&#8207;&#1608;&#1587;&#1582; &#1575;&#1604;&#1571;&#1587;&#1606;&#1575;&#1606;&#8207;)&#8207;&#8207;)&#8207;      &#8207;&apos;)" TargetMode="External"/><Relationship Id="rId74" Type="http://schemas.openxmlformats.org/officeDocument/2006/relationships/hyperlink" Target="javascript:opencomment(&apos;&#8207;(&#8207;&#8207;(&#8207;&#1593;&#1602;&#1583; &#1571;&#1589;&#1575;&#1576;&#1593; &#1575;&#1604;&#1610;&#1583;&#1610;&#1606;&#8207;)&#8207;&#8207;)      &#8207;&apos;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50&amp;CID=3#TOP#TOP" TargetMode="External"/><Relationship Id="rId77" Type="http://schemas.openxmlformats.org/officeDocument/2006/relationships/hyperlink" Target="javascript:opencomment(&apos;&#8207;&#8207;(&#8207;&#8207;(&#8207;&#1575;&#1604;&#1581;&#1580;&#1585;&#8207;:&#8207; &#1581;&#1591;&#1610;&#1605; &#1575;&#1604;&#1603;&#1593;&#1576;&#1577;&#8207;)&#8207;&#8207;)      &#8207;&apos;)" TargetMode="External"/><Relationship Id="rId78" Type="http://schemas.openxmlformats.org/officeDocument/2006/relationships/hyperlink" Target="javascript:opencomment(&apos;&#8207;&#8207;(&#8207;&#8207;(&#8207;&#1575;&#1604;&#1602;&#1584;&#1575;&#1601;&#1577;&#8207;:&#8207; &#1575;&#1604;&#1605;&#1606;&#1580;&#1606;&#1610;&#1602;&#8207;)&#8207;&#8207;)      &#8207;&apos;)" TargetMode="External"/><Relationship Id="rId79" Type="http://schemas.openxmlformats.org/officeDocument/2006/relationships/hyperlink" Target="javascript:openquran(21,37,37)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50&amp;CID=3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50&amp;CID=3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50&amp;CID=3#TOP#TOP" TargetMode="External"/><Relationship Id="rId86" Type="http://schemas.openxmlformats.org/officeDocument/2006/relationships/hyperlink" Target="javascript:opencomment(&apos;&#8207;&#8207;(&#8207;&#8207;(&#8207;&#1576;&#1603;&#1587;&#1585; &#1575;&#1604;&#1610;&#1575;&#1569; &#1608;&#1610;&#1585;&#1608;&#1609; &#1576;&#1601;&#1578;&#1581;&#1575;&#8207;:&#8207; &#1603;&#1587;&#1575;&#1569; &#1605;&#1606;&#1587;&#1608;&#1576; &#1573;&#1604;&#1609; &#1605;&#1606;&#1576;&#1580; &#1576;&#1603;&#1587;&#1585; &#1575;&#1604;&#1610;&#1575;&#1569;&#8207;:&#8207; &#1605;&#1583;&#1610;&#1606;&#1577; &#1605;&#1606; &#1571;&#1593;&#1605;&#1575;&#1604; &#1581;&#1604;&#1576;&#1548; &#1608;&#1601;&#1578;&#1581;&#1578; &#1601;&#1609; &#1575;&#1604;&#1606;&#1587;&#1576; &#1608;&#1602;&#1610;&#1604; &#1573;&#1604;&#1609; &#1605;&#1608;&#1590;&#1593; &#1575;&#1587;&#1605;&#1607; &#1575;&#1606;&#1576;&#1580;&#1575;&#1606;&#8207;)&#8207;&#8207;)&#8207;      &#8207;&apos;)" TargetMode="External"/><Relationship Id="rId87" Type="http://schemas.openxmlformats.org/officeDocument/2006/relationships/hyperlink" Target="javascript:openquran(0,2,2)" TargetMode="External"/><Relationship Id="rId88" Type="http://schemas.openxmlformats.org/officeDocument/2006/relationships/hyperlink" Target="javascript:openquran(0,3,3)" TargetMode="External"/><Relationship Id="rId89" Type="http://schemas.openxmlformats.org/officeDocument/2006/relationships/hyperlink" Target="javascript:openquran(0,4,4)" TargetMode="External"/><Relationship Id="rId90" Type="http://schemas.openxmlformats.org/officeDocument/2006/relationships/hyperlink" Target="javascript:openquran(73,8,8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50&amp;CID=3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50&amp;CID=3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50&amp;CID=3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50&amp;CID=3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50&amp;CID=3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50&amp;CID=3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50&amp;CID=3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50&amp;CID=3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50&amp;CID=3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50&amp;CID=3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50&amp;CID=3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50&amp;CID=3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mirror.al-eman.com/Islamlib/viewchp.asp?BID=250&amp;CID=3#TOP#TOP" TargetMode="External"/><Relationship Id="rId117" Type="http://schemas.openxmlformats.org/officeDocument/2006/relationships/hyperlink" Target="javascript:opencomment(&apos;&#8207;&#8207;(&#8207;&#8207;(&#8207;&#1571;&#1610; &#1580;&#1586;&#1569; &#1605;&#1606; &#1575;&#1604;&#1604;&#1610;&#1604;&#8207;)&#8207;&#8207;)&#8207;  &#8207;&apos;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mirror.al-eman.com/Islamlib/viewchp.asp?BID=250&amp;CID=3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mirror.al-eman.com/Islamlib/viewchp.asp?BID=250&amp;CID=3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mirror.al-eman.com/Islamlib/viewchp.asp?BID=250&amp;CID=3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50&amp;CID=3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mirror.al-eman.com/Islamlib/viewchp.asp?BID=250&amp;CID=3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50&amp;CID=3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50&amp;CID=3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50&amp;CID=3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50&amp;CID=3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50&amp;CID=3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50&amp;CID=3#TOP#TOP" TargetMode="External"/><Relationship Id="rId140" Type="http://schemas.openxmlformats.org/officeDocument/2006/relationships/hyperlink" Target="javascript:openquran(1,43,43)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mirror.al-eman.com/Islamlib/viewchp.asp?BID=250&amp;CID=4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mirror.al-eman.com/Islamlib/viewchp.asp?BID=250&amp;CID=4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mirror.al-eman.com/Islamlib/viewchp.asp?BID=250&amp;CID=4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mirror.al-eman.com/Islamlib/viewchp.asp?BID=250&amp;CID=4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mirror.al-eman.com/Islamlib/viewchp.asp?BID=250&amp;CID=4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mirror.al-eman.com/Islamlib/viewchp.asp?BID=250&amp;CID=4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mirror.al-eman.com/Islamlib/viewchp.asp?BID=250&amp;CID=4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mirror.al-eman.com/Islamlib/viewchp.asp?BID=250&amp;CID=4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mirror.al-eman.com/Islamlib/viewchp.asp?BID=250&amp;CID=4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mirror.al-eman.com/Islamlib/viewchp.asp?BID=250&amp;CID=4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mirror.al-eman.com/Islamlib/viewchp.asp?BID=250&amp;CID=4#TOP#TOP" TargetMode="External"/><Relationship Id="rId163" Type="http://schemas.openxmlformats.org/officeDocument/2006/relationships/hyperlink" Target="javascript:openquran(1,267,267)" TargetMode="External"/><Relationship Id="rId164" Type="http://schemas.openxmlformats.org/officeDocument/2006/relationships/hyperlink" Target="javascript:openquran(2,92,92)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mirror.al-eman.com/Islamlib/viewchp.asp?BID=250&amp;CID=4#TOP#TOP" TargetMode="External"/><Relationship Id="rId167" Type="http://schemas.openxmlformats.org/officeDocument/2006/relationships/hyperlink" Target="javascript:openquran(1,273,273)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mirror.al-eman.com/Islamlib/viewchp.asp?BID=250&amp;CID=4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mirror.al-eman.com/Islamlib/viewchp.asp?BID=250&amp;CID=4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mirror.al-eman.com/Islamlib/viewchp.asp?BID=250&amp;CID=4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mirror.al-eman.com/Islamlib/viewchp.asp?BID=250&amp;CID=4#TOP#TOP" TargetMode="External"/><Relationship Id="rId176" Type="http://schemas.openxmlformats.org/officeDocument/2006/relationships/hyperlink" Target="javascript:opencomment(&apos;&#8207;&#8207;(&#8207;&#8207;(&#8207;&#1593;&#1576;&#1575;&#1585;&#1577; &#1575;&#1604;&#1594;&#1586;&#1575;&#1604;&#1609;&#8207;:&#8207; &#1573;&#1584;&#1575; &#1590;&#1575;&#1602; &#1575;&#1604;&#1571;&#1605;&#1585; &#1593;&#1604;&#1610;&#1607; &#8207;      &#8207;&apos;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mirror.al-eman.com/Islamlib/viewchp.asp?BID=250&amp;CID=4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mirror.al-eman.com/Islamlib/viewchp.asp?BID=250&amp;CID=4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mirror.al-eman.com/Islamlib/viewchp.asp?BID=250&amp;CID=4#TOP#TOP" TargetMode="External"/><Relationship Id="rId183" Type="http://schemas.openxmlformats.org/officeDocument/2006/relationships/hyperlink" Target="javascript:opencomment(&apos;&#8207;(&#8207;&#1571;&#1610; &#1576;&#1605;&#1579;&#1604; &#1578;&#1605;&#1585;&#1577; &#1605;&#1606; &#1603;&#1587;&#1576; &#1591;&#1610;&#1576; &#8207;&#8207;)  &#8207;&apos;)" TargetMode="External"/><Relationship Id="rId184" Type="http://schemas.openxmlformats.org/officeDocument/2006/relationships/hyperlink" Target="javascript:opencomment(&apos;&#8207;&#8207;(&#8207;&#8207;(&#8207;&#1571;&#1610; &#1575;&#1604;&#1605;&#1607;&#1585; &#1575;&#1604;&#1589;&#1594;&#1610;&#1585;&#8207;.&#8207; &#1608;&#1602;&#1610;&#1604; &#8207;:&#8207; &#1575;&#1604;&#1589;&#1594;&#1610;&#1585; &#1605;&#1606; &#1571;&#1608;&#1604;&#1575;&#1583; &#1584;&#1608;&#1575;&#1578; &#1575;&#1604;&#1581;&#1575;&#1601;&#1585;&#8207;)&#8207;&#8207;)  &#8207;&apos;)" TargetMode="External"/><Relationship Id="rId185" Type="http://schemas.openxmlformats.org/officeDocument/2006/relationships/hyperlink" Target="javascript:opencomment(&apos;&#8207;(&#8207;&#8207;(&#8207;&#1573;&#1587;&#1606;&#1575;&#1583;&#1607; &#1590;&#1593;&#1610;&#1601; &#1548; &#1578;&#1601;&#1585;&#1583; &#1576;&#1607; &#1575;&#1604;&#1581;&#1575;&#1585;&#1579; &#1576;&#1606; &#1593;&#1605;&#1610;&#1585; &#1608;&#1607;&#1608; &#1590;&#1593;&#1610;&#1601; &#1571;&#1582;&#1585;&#1580;&#1607; &#1575;&#1604;&#1591;&#1576;&#1585;&#1575;&#1606;&#1609; &#1601;&#1610; &#1575;&#1604;&#1571;&#1608;&#1587;&#1591; &#1608;&#1571;&#1576;&#1608; &#1606;&#1593;&#1610;&#1605; &#1601;&#1610; &#1575;&#1604;&#1581;&#1604;&#1610;&#1577;&#8207;)&#8207;&#8207;)&#8207;      &#8207;&apos;)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mirror.al-eman.com/Islamlib/viewchp.asp?BID=250&amp;CID=4#TOP#TOP" TargetMode="External"/><Relationship Id="rId188" Type="http://schemas.openxmlformats.org/officeDocument/2006/relationships/hyperlink" Target="javascript:opencomment(&apos;&#8207;(&#8207;&#8207;(&#8207;&#1571;&#1610; &#1601;&#1609; &#1575;&#1604;&#1581;&#1583;&#1610;&#1579; &#1575;&#1604;&#1602;&#1583;&#1587;&#1610;&#8207;)&#8207;&#8207;)&#8207;*&#8207;   &#8207;&apos;)" TargetMode="External"/><Relationship Id="rId189" Type="http://schemas.openxmlformats.org/officeDocument/2006/relationships/hyperlink" Target="javascript:openquran(21,26,26)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mirror.al-eman.com/Islamlib/viewchp.asp?BID=250&amp;CID=5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mirror.al-eman.com/Islamlib/viewchp.asp?BID=250&amp;CID=5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mirror.al-eman.com/Islamlib/viewchp.asp?BID=250&amp;CID=5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mirror.al-eman.com/Islamlib/viewchp.asp?BID=250&amp;CID=5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mirror.al-eman.com/Islamlib/viewchp.asp?BID=250&amp;CID=5#TOP#TOP" TargetMode="External"/><Relationship Id="rId200" Type="http://schemas.openxmlformats.org/officeDocument/2006/relationships/hyperlink" Target="javascript:opencomment(&apos;&#8207;(&#8207;&#8207;(&#8207;&#1575;&#1604;&#1605;&#1593;&#1606;&#1609; &#1571;&#1606; &#1575;&#1604;&#1604;&#1607; &#1604;&#1575; &#1610;&#1576;&#1575;&#1604;&#1609; &#1576;&#1593;&#1604;&#1605;&#1607; &#1608;&#1604;&#1575; &#1610;&#1606;&#1592;&#1585; &#1573;&#1604;&#1610;&#1607;&#1548; &#1604;&#1575;&#1606;&#1607; &#1571;&#1605;&#1587;&#1603; &#1593;&#1605;&#1575; &#1571;&#1576;&#1610;&#1581; &#1604;&#1607; &#1601;&#1609; &#1594;&#1610;&#1585; &#1608;&#1602;&#1578; &#1575;&#1604;&#1589;&#1608;&#1605; &#1608;&#1604;&#1605; &#1610;&#1605;&#1587;&#1603; &#1593;&#1605;&#1575; &#1581;&#1585;&#1605; &#1593;&#1604;&#1610;&#1607; &#1601;&#1609; &#1587;&#1575;&#1574;&#1585; &#1575;&#1604;&#1571;&#1581;&#1575;&#1610;&#1610;&#1606;&#8207;)&#8207;&#8207;)&#8207; &#8207;   &#8207;&apos;)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mirror.al-eman.com/Islamlib/viewchp.asp?BID=250&amp;CID=5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mirror.al-eman.com/Islamlib/viewchp.asp?BID=250&amp;CID=5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mirror.al-eman.com/Islamlib/viewchp.asp?BID=250&amp;CID=6#TOP#TOP" TargetMode="External"/><Relationship Id="rId207" Type="http://schemas.openxmlformats.org/officeDocument/2006/relationships/hyperlink" Target="javascript:opencomment(&apos;&#8207;&#8207;(&#8207;&#8207;(&#8207; &#1607;&#1608; &#1575;&#1604;&#1576;&#1593;&#1610;&#1585; &#1575;&#1604;&#1584;&#1610; &#1610;&#1581;&#1605;&#1604; &#1593;&#1604;&#1610;&#1607; &#1575;&#1604;&#1591;&#1593;&#1575;&#1605; &#1608;&#1575;&#1604;&#1605;&#1578;&#1575;&#1593;&#8207;.&#8207;&#8207;)&#8207;&#8207;)&#8207;   &#8207;&apos;)" TargetMode="External"/><Relationship Id="rId208" Type="http://schemas.openxmlformats.org/officeDocument/2006/relationships/hyperlink" Target="javascript:openquran(21,27,27)" TargetMode="External"/><Relationship Id="rId209" Type="http://schemas.openxmlformats.org/officeDocument/2006/relationships/hyperlink" Target="javascript:openquran(5,92,92)" TargetMode="External"/><Relationship Id="rId210" Type="http://schemas.openxmlformats.org/officeDocument/2006/relationships/hyperlink" Target="javascript:openquran(16,9,9)" TargetMode="External"/><Relationship Id="rId211" Type="http://schemas.openxmlformats.org/officeDocument/2006/relationships/hyperlink" Target="javascript:openquran(40,42,42)" TargetMode="External"/><Relationship Id="rId212" Type="http://schemas.openxmlformats.org/officeDocument/2006/relationships/hyperlink" Target="javascript:opencomment(&apos;&#8207;&#8207;(&#8207;&#8207;(&#8207;&#1571;&#1610; &#1581;&#1601;&#1592;&#1577; &#1575;&#1604;&#1602;&#1585;&#1570;&#1606; &#1575;&#1604;&#1593;&#1575;&#1605;&#1604;&#1608;&#1606; &#1576;&#1607;&#1548; &#1607;&#1605; &#1571;&#1608;&#1604;&#1610;&#1575;&#1569; &#1575;&#1604;&#1604;&#1607; &#1578;&#1593;&#1575;&#1604;&#1609; &#1608;&#1575;&#1604;&#1605;&#1582;&#1578;&#1589;&#1608;&#1606; &#1576;&#1607; &#1575;&#1582;&#1578;&#1589;&#1575;&#1589; &#1571;&#1607;&#1604; &#1575;&#1604;&#1573;&#1606;&#1587;&#1575;&#1606; &#1548; &#1608;&#1604;&#1610;&#1587; &#1605;&#1606; &#1571;&#1607;&#1604;&#1607; &#1605;&#1606; &#1581;&#1601;&#1592; &#1604;&#1601;&#1592;&#1607; &#1608;&#1590;&#1610;&#1593; &#1581;&#1583;&#1608;&#1583;&#1607; &#8207;   &#8207;&apos;)" TargetMode="External"/><Relationship Id="rId213" Type="http://schemas.openxmlformats.org/officeDocument/2006/relationships/hyperlink" Target="javascript:opencomment(&apos;&#8207;(&#8207;&#8207;(&#8207;&#1604;&#1575; &#1610;&#1589;&#1581;&#8207;)&#8207;&#8207;)   &#8207;&apos;)" TargetMode="External"/><Relationship Id="rId214" Type="http://schemas.openxmlformats.org/officeDocument/2006/relationships/hyperlink" Target="javascript:opencomment(&apos;&#8207;&#8207;(&#8207;&#8207;(&#8207;&#1575;&#1604;&#1607;&#1580;&#1585; &#1576;&#1575;&#1604;&#1601;&#1578;&#1581; &#1608;&#1575;&#1604;&#1607;&#1610;&#1580;&#1610;&#1585;&#8207;:&#8207; &#1606;&#1589;&#1601; &#1575;&#1604;&#1606;&#1607;&#1575;&#1585; &#1593;&#1606;&#1583; &#1575;&#1588;&#1578;&#1583;&#1575;&#1583; &#1575;&#1604;&#1581;&#1585;&#8207;)&#8207;&#8207;)   &#8207;&apos;)" TargetMode="External"/><Relationship Id="rId215" Type="http://schemas.openxmlformats.org/officeDocument/2006/relationships/hyperlink" Target="javascript:opencomment(&apos;&#8207;(&#8207;&#8207;(&#8207;&#1610;&#1585;&#1610;&#1583; &#1575;&#1604;&#1602;&#1583;&#1585;&#1577; &#1608;&#1575;&#1604;&#1578;&#1589;&#1585;&#1601;&#8207;)&#8207;&#8207;)   &#8207;&apos;)" TargetMode="External"/><Relationship Id="rId216" Type="http://schemas.openxmlformats.org/officeDocument/2006/relationships/hyperlink" Target="javascript:opencomment(&apos;&#8207;&#8207;(&#8207;&#8207;(&#8207;&#1575;&#1604;&#1583;&#1608;&#1575;&#1605; &#1608;&#1575;&#1604;&#1582;&#1604;&#1608;&#1583;&#8207;)&#8207;&#8207;)   &#8207;&apos;)" TargetMode="External"/><Relationship Id="rId217" Type="http://schemas.openxmlformats.org/officeDocument/2006/relationships/hyperlink" Target="javascript:opencomment(&apos;&#8207;(&#8207;&#8207;(&#8207;&#1571;&#1610; &#1576;&#1587;&#1585;&#1593;&#1577;&#8207;)&#8207;&#8207;)&#8207;   &#8207;&apos;)" TargetMode="External"/><Relationship Id="rId218" Type="http://schemas.openxmlformats.org/officeDocument/2006/relationships/hyperlink" Target="javascript:opencomment(&apos;&#8207;&#8207;(&#8207;&#8207;(&#8207;&#1571;&#1582;&#1585;&#1580;&#1607; &#1571;&#1581;&#1605;&#1583; 5/348&#1548; &#1608;&#1575;&#1604;&#1583;&#1575;&#1585;&#1605;&#1609; 2/450&#1548;451 &#1605;&#1606; &#1581;&#1583;&#1610;&#1579; &#1571;&#1576;&#1609; &#1606;&#1593;&#1610;&#1605; &#1548; &#1579;&#1606;&#1575; &#1576;&#1588;&#1610;&#1585; &#1576;&#1606; &#1575;&#1604;&#1605;&#1607;&#1575;&#1580;&#1585;&#1548; &#1581;&#1583;&#1579;&#1606;&#1610; &#1593;&#1576;&#1583; &#1575;&#1604;&#1604;&#1607; &#1576;&#1606; &#1576;&#1585;&#1610;&#1583;&#1577;&#1548; &#1593;&#1606; &#1571;&#1576;&#1610;&#1577; &#1576;&#1585;&#1610;&#1583;&#1577; &#8207;.&#8207; &#1608;&#1576;&#1588;&#1610;&#1585; &#1576;&#1606; &#1575;&#1604;&#1605;&#1607;&#1575;&#1580;&#1585; &#1604;&#1610;&#1606; &#1575;&#1604;&#1581;&#1583;&#1610;&#1579; &#1610;&#1603;&#1578;&#1576; &#1581;&#1583;&#1610;&#1579;&#1607; &#1608;&#1604;&#1575; &#1610;&#1581;&#1578;&#1580; &#1576;&#1607; &#1548; &#1608;&#1576;&#1571;&#1578;&#1602;&#1609; &#1585;&#1580;&#1575;&#1604;&#1607; &#1579;&#1602;&#1575;&#1578;&#8207;)&#8207;&#8207;)&#8207;&#8207;   &#8207;&apos;)" TargetMode="External"/><Relationship Id="rId219" Type="http://schemas.openxmlformats.org/officeDocument/2006/relationships/hyperlink" Target="javascript:opencomment(&apos;&#8207;(&#8207;&#8207;(&#8207;&#1575;&#1604;&#1589;&#1582;&#1576;&#8207;:&#8207; &#1588;&#1583;&#1577; &#1575;&#1604;&#1589;&#1608;&#1578;&#1548; &#1608;&#1575;&#1604;&#1581;&#1583;&#1610;&#1583;&#8207;:&#8207; &#1588;&#1583;&#1610;&#1583; &#1575;&#1604;&#1594;&#1590;&#1576;&#8207;)&#8207;&#8207;)   &#8207;&apos;)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mirror.al-eman.com/Islamlib/viewchp.asp?BID=250&amp;CID=7#TOP#TOP" TargetMode="External"/><Relationship Id="rId222" Type="http://schemas.openxmlformats.org/officeDocument/2006/relationships/hyperlink" Target="javascript:opencomment(&apos;&#8207;&#8207;(&#8207;&#8207;(&#8207;&#1608;&#1605;&#1606; &#1570;&#1610;&#1575;&#1578;&#1607; &#1571;&#1606; &#1610;&#1603;&#1608;&#1606; &#1593;&#1604;&#1609; &#1571;&#1603;&#1605;&#1604; &#1575;&#1604;&#1571;&#1581;&#1608;&#1575;&#1604; &#1608;&#1571;&#1603;&#1585;&#1605; &#1575;&#1604;&#1588;&#1605;&#1575;&#1574;&#1604;&#1548; &#1608;&#1571;&#1606; &#1610;&#1585;&#1601;&#1593; &#1606;&#1601;&#1587;&#1607; &#1593;&#1606; &#1603;&#1604; &#1605;&#1575; &#1606;&#1607;&#1609; &#1575;&#1604;&#1602;&#1585;&#1570;&#1606; &#1593;&#1606;&#1607; &#1573;&#1580;&#1604;&#1575;&#1604;&#1575;&#1611; &#1604;&#1604;&#1602;&#1585;&#1570;&#1606; &#1608;&#1571;&#1606; &#1610;&#1603;&#1608;&#1606; &#1605;&#1589;&#1608;&#1606;&#1575;&#1611; &#1593;&#1606; &#1575;&#1604;&#1571;&#1603;&#1587;&#1575;&#1576; &#1548; &#1588;&#1585;&#1610;&#1601; &#1575;&#1604;&#1606;&#1601;&#1587;&#1548;  &#1605;&#1578;&#1585;&#1601;&#1593;&#1575; &#1593;&#1606; &#1575;&#1604;&#1580;&#1576;&#1575;&#1576;&#1585;&#1577; &#1608;&#1575;&#1604;&#1580;&#1601;&#1575;&#1577; &#1605;&#1606; &#1571;&#1607;&#1604; &#1575;&#1604;&#1583;&#1606;&#1610;&#1575; &#1605;&#1578;&#1608;&#1575;&#1590;&#1593;&#1575;&#1611; &#1604;&#1571;&#1607;&#1604; &#1575;&#1604;&#1582;&#1610;&#1585; &#1608;&#1575;&#1604;&#1605;&#1587;&#1575;&#1603;&#1610;&#1606; &#1548; &#1608;&#1571;&#1606; &#1610;&#1603;&#1608;&#1606; &#1605;&#1578;&#1582;&#1588;&#1593;&#1575;&#1611; &#1584;&#1575; &#1587;&#1603;&#1610;&#1606;&#1577; &#8207;   &#8207;&apos;)" TargetMode="External"/><Relationship Id="rId223" Type="http://schemas.openxmlformats.org/officeDocument/2006/relationships/hyperlink" Target="javascript:opencomment(&apos;&#8207;(&#8207;&#8207;(&#8207;&#1575;&#1604;&#1607;&#1584;&#1585;&#1605;&#1577;&#8207;:&#8207; &#1575;&#1604;&#1587;&#1585;&#1593;&#1577; &#1601;&#1610; &#1575;&#1604;&#1602;&#1585;&#1575;&#1569;&#1577; &#1608;&#1575;&#1604;&#1603;&#1604;&#1575;&#1605;&#8207;)&#8207;&#8207;)&#8207;   &#8207;&apos;)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mirror.al-eman.com/Islamlib/viewchp.asp?BID=250&amp;CID=7#TOP#TOP" TargetMode="External"/><Relationship Id="rId226" Type="http://schemas.openxmlformats.org/officeDocument/2006/relationships/hyperlink" Target="javascript:opencomment(&apos;&#8207;(&#8207;&#8207;(&#8207;&#1604;&#1605; &#1610;&#1585;&#1583; &#1576;&#1607;&#1584;&#1575; &#1575;&#1604;&#1604;&#1601;&#1592;&#1548; &#1608;&#1607;&#1608; &#1601;&#1610; &#1605;&#1593;&#1606;&#1609; &#1575;&#1604;&#1581;&#1583;&#1610;&#1579; &#1575;&#1604;&#1589;&#1581;&#1610;&#1581; &#8207;   &#8207;&apos;)" TargetMode="External"/><Relationship Id="rId227" Type="http://schemas.openxmlformats.org/officeDocument/2006/relationships/hyperlink" Target="javascript:opencomment(&apos;&#8207;&#8207;(&#8207;&#8207;(&#8207;&#1575;&#1604;&#1608;&#1587;&#1606;&#8207;:&#8207; &#1575;&#1604;&#1606;&#1593;&#1575;&#1587;&#1548; &#1608;&#1575;&#1604;&#1608;&#1587;&#1606;&#1575;&#1606;&#8207;:&#8207; &#1603;&#1579;&#1610;&#1585; &#1575;&#1604;&#1606;&#1593;&#1575;&#1587;&#8207;)&#8207;&#8207;)&#8207;&#8207;   &#8207;&apos;)" TargetMode="External"/><Relationship Id="rId228" Type="http://schemas.openxmlformats.org/officeDocument/2006/relationships/hyperlink" Target="javascript:openquran(44,21,21)" TargetMode="External"/><Relationship Id="rId229" Type="http://schemas.openxmlformats.org/officeDocument/2006/relationships/hyperlink" Target="javascript:openquran(5,1,1)" TargetMode="External"/><Relationship Id="rId230" Type="http://schemas.openxmlformats.org/officeDocument/2006/relationships/hyperlink" Target="javascript:openquran(55,58,58)" TargetMode="External"/><Relationship Id="rId231" Type="http://schemas.openxmlformats.org/officeDocument/2006/relationships/hyperlink" Target="javascript:opencomment(&apos;&#8207;(&#8207;&#8207;(&#8207;&#1571;&#1610; &#1575;&#1604;&#1581;&#1583;&#1610;&#1579; &#1608;&#1575;&#1604;&#1582;&#1576;&#1585;&#8207;)&#8207;&#8207;)   &#8207;&apos;)" TargetMode="External"/><Relationship Id="rId232" Type="http://schemas.openxmlformats.org/officeDocument/2006/relationships/hyperlink" Target="javascript:openquran(1,152,152)" TargetMode="External"/><Relationship Id="rId233" Type="http://schemas.openxmlformats.org/officeDocument/2006/relationships/hyperlink" Target="javascript:openquran(2,191,191)" TargetMode="External"/><Relationship Id="rId234" Type="http://schemas.openxmlformats.org/officeDocument/2006/relationships/hyperlink" Target="javascript:opencomment(&apos;&#8207;(&#8207;&#8207;(&#8207;&#1602;&#1575;&#1604; &#1575;&#1576;&#1606; &#1575;&#1604;&#1580;&#1608;&#1586;&#1609; &#1601;&#1610; &#1578;&#1601;&#1587;&#1610;&#1585; &#8207; &#8207;&#1586;&#1575;&#1583; &#1575;&#1604;&#1605;&#1587;&#1610;&#1585;&#8207; &#8207; 1/527 &#1576;&#1578;&#1581;&#1602;&#1610;&#1602;&#1606;&#1575; &#1591;&#1576;&#1593; &#1575;&#1604;&#1605;&#1603;&#1578;&#1576; &#1575;&#1604;&#1573;&#1587;&#1604;&#1575;&#1605;&#1610; &#1576;&#1583;&#1605;&#1588;&#1602;&#8207;:&#8207; &#1602;&#1608;&#1604;&#1607; &#1578;&#1593;&#1575;&#1604;&#1609;&#8207;:&#8207; &#8207;{&#8207;&#1575;&#1604;&#1584;&#1610;&#1606; &#1610;&#1584;&#1603;&#1585;&#1608;&#1606; &#1575;&#1604;&#1604;&#1607; &#1602;&#1610;&#1575;&#1605;&#1575;&#1611; &#1608;&#1602;&#1593;&#1608;&#1583;&#1575;&#1611; &#1608;&#1593;&#1604;&#1609; &#1580;&#1606;&#1608;&#1576;&#1607;&#1605;&#8207;}&#8207; &#1601;&#1610; &#1575;&#1604;&#1584;&#1603;&#1585; &#1579;&#1604;&#1575;&#1579;&#1577; &#1571;&#1602;&#1608;&#1575;&#1604;&#8207;:&#8207; (p align=right &#8207;&apos;)" TargetMode="External"/><Relationship Id="rId235" Type="http://schemas.openxmlformats.org/officeDocument/2006/relationships/hyperlink" Target="javascript:openquran(2,191,191)" TargetMode="External"/><Relationship Id="rId236" Type="http://schemas.openxmlformats.org/officeDocument/2006/relationships/hyperlink" Target="javascript:openquran(32,35,35)" TargetMode="External"/><Relationship Id="rId237" Type="http://schemas.openxmlformats.org/officeDocument/2006/relationships/hyperlink" Target="javascript:opencomment(&apos;&#8207;(&#8207;&#8207;(&#8207;&#1575;&#1604;&#1587;&#1603;&#1610;&#1606;&#1577;&#8207;:&#8207; &#1575;&#1604;&#1608;&#1602;&#1575;&#1585;&#8207;)&#8207;&#8207;)&#8207;      &#8207;&apos;)" TargetMode="External"/><Relationship Id="rId238" Type="http://schemas.openxmlformats.org/officeDocument/2006/relationships/hyperlink" Target="javascript:opencomment(&apos;&#8207;&#8207;(&#8207;&#8207;(&#8207;&#1610;&#1593;&#1606;&#1609; &#1575;&#1604;&#1605;&#1604;&#1575;&#1574;&#1603;&#1577; &#1575;&#1604;&#1605;&#1602;&#1585;&#1576;&#1610;&#1606;&#8207;:&#8207; &#1608;&#1575;&#1604;&#1605;&#1585;&#1575;&#1583; &#1605;&#1606; &#1575;&#1604;&#1593;&#1606;&#1583;&#1610;&#1577;&#8207;:&#8207; &#1575;&#1604;&#1585;&#1578;&#1576;&#1577;&#8207;)&#8207;&#8207;)&#8207;      &#8207;&apos;)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mirror.al-eman.com/Islamlib/viewchp.asp?BID=250&amp;CID=8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mirror.al-eman.com/Islamlib/viewchp.asp?BID=250&amp;CID=8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mirror.al-eman.com/Islamlib/viewchp.asp?BID=250&amp;CID=8#TOP#TOP" TargetMode="External"/><Relationship Id="rId245" Type="http://schemas.openxmlformats.org/officeDocument/2006/relationships/hyperlink" Target="javascript:openquran(75,25,26)" TargetMode="External"/><Relationship Id="rId246" Type="http://schemas.openxmlformats.org/officeDocument/2006/relationships/hyperlink" Target="javascript:openquran(24,62,62)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mirror.al-eman.com/Islamlib/viewchp.asp?BID=250&amp;CID=8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mirror.al-eman.com/Islamlib/viewchp.asp?BID=250&amp;CID=8#TOP#TOP" TargetMode="External"/><Relationship Id="rId251" Type="http://schemas.openxmlformats.org/officeDocument/2006/relationships/hyperlink" Target="javascript:openquran(80,18,18)" TargetMode="External"/><Relationship Id="rId252" Type="http://schemas.openxmlformats.org/officeDocument/2006/relationships/hyperlink" Target="javascript:opencomment(&apos;&#8207;&#8207;(&#8207;&#8207;(&#8207;&#1571;&#1610; &#1575;&#1593;&#1578;&#1585;&#1601; &#1604;&#1603;&#8207;)&#8207;&#8207;)      &#8207;&apos;)" TargetMode="External"/><Relationship Id="rId253" Type="http://schemas.openxmlformats.org/officeDocument/2006/relationships/hyperlink" Target="javascript:opencomment(&apos;&#8207;&#8207;(&#8207;&#8207;(&#8207;&#1571;&#1610;&#8207;:&#8207; &#1605;&#1575;&#1574;&#1604;&#1575;&#1611; &#1605;&#1606; &#1580;&#1605;&#1610;&#1593; &#1575;&#1604;&#1571;&#1583;&#1610;&#1575;&#1606; &#1573;&#1604;&#1609; &#1575;&#1604;&#1573;&#1587;&#1604;&#1575;&#1605;&#8207;)&#8207;&#8207;)      &#8207;&apos;)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mirror.al-eman.com/Islamlib/viewchp.asp?BID=250&amp;CID=8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mirror.al-eman.com/Islamlib/viewchp.asp?BID=250&amp;CID=8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mirror.al-eman.com/Islamlib/viewchp.asp?BID=250&amp;CID=8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mirror.al-eman.com/Islamlib/viewchp.asp?BID=250&amp;CID=8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mirror.al-eman.com/Islamlib/viewchp.asp?BID=250&amp;CID=8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mirror.al-eman.com/Islamlib/viewchp.asp?BID=250&amp;CID=8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mirror.al-eman.com/Islamlib/viewchp.asp?BID=250&amp;CID=8#TOP#TOP" TargetMode="External"/><Relationship Id="rId268" Type="http://schemas.openxmlformats.org/officeDocument/2006/relationships/hyperlink" Target="javascript:openquran(31,16,16)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mirror.al-eman.com/Islamlib/viewchp.asp?BID=250&amp;CID=8#TOP#TOP" TargetMode="External"/><Relationship Id="rId271" Type="http://schemas.openxmlformats.org/officeDocument/2006/relationships/hyperlink" Target="javascript:openquran(31,1,2)" TargetMode="External"/><Relationship Id="rId272" Type="http://schemas.openxmlformats.org/officeDocument/2006/relationships/hyperlink" Target="javascript:openquran(66,1,1)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mirror.al-eman.com/Islamlib/viewchp.asp?BID=250&amp;CID=8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mirror.al-eman.com/Islamlib/viewchp.asp?BID=250&amp;CID=8#TOP#TOP" TargetMode="External"/><Relationship Id="rId277" Type="http://schemas.openxmlformats.org/officeDocument/2006/relationships/hyperlink" Target="javascript:opencomment(&apos;&#8207;&#8207;(&#8207;&#8207;(&#8207;&#1607;&#1584;&#1607; &#1573;&#1588;&#1575;&#1585;&#1577; &#1573;&#1604;&#1609; &#1602;&#1608;&#1604;&#1607; &#1578;&#1593;&#1575;&#1604;&#1609; &#8207;:&#8207; &#8207;{&#8207;&#1575;&#1604;&#1604;&#1607; &#1610;&#1578;&#1608;&#1601;&#1609; &#1575;&#1604;&#1571;&#1606;&#1601;&#1587; &#1581;&#1610;&#1606; &#1605;&#1608;&#1578;&#1607;&#1575; &#1608;&#1575;&#1604;&#1578;&#1610; &#1604;&#1605; &#1578;&#1605;&#1578; &#1601;&#1610; &#1605;&#1606;&#1575;&#1605;&#1607;&#1575;&#1548; &#1601;&#1610;&#1605;&#1587;&#1603; &#1575;&#1604;&#1578;&#1610; &#1602;&#1590;&#1609; &#1593;&#1604;&#1610;&#1607;&#1575; &#1575;&#1604;&#1605;&#1608;&#1578; &#1608;&#1610;&#1585;&#1587;&#1604; &#1575;&#1604;&#1571;&#1582;&#1585;&#1609; &#1573;&#1604;&#1609; &#1571;&#1580;&#1604; &#1605;&#1587;&#1605;&#1609;&#8207;}&#8207;&#8207;)&#8207;&#8207;)&#8207;      &#8207;&apos;)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mirror.al-eman.com/Islamlib/viewchp.asp?BID=250&amp;CID=8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mirror.al-eman.com/Islamlib/viewchp.asp?BID=250&amp;CID=8#TOP#TOP" TargetMode="External"/><Relationship Id="rId282" Type="http://schemas.openxmlformats.org/officeDocument/2006/relationships/hyperlink" Target="javascript:openquran(50,18,18)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mirror.al-eman.com/Islamlib/viewchp.asp?BID=250&amp;CID=8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mirror.al-eman.com/Islamlib/viewchp.asp?BID=250&amp;CID=8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mirror.al-eman.com/Islamlib/viewchp.asp?BID=250&amp;CID=8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mirror.al-eman.com/Islamlib/viewchp.asp?BID=250&amp;CID=8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mirror.al-eman.com/Islamlib/viewchp.asp?BID=250&amp;CID=8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mirror.al-eman.com/Islamlib/viewchp.asp?BID=250&amp;CID=8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mirror.al-eman.com/Islamlib/viewchp.asp?BID=250&amp;CID=8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mirror.al-eman.com/Islamlib/viewchp.asp?BID=250&amp;CID=8#TOP#TOP" TargetMode="External"/><Relationship Id="rId299" Type="http://schemas.openxmlformats.org/officeDocument/2006/relationships/hyperlink" Target="javascript:openquran(31,16,16)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mirror.al-eman.com/Islamlib/viewchp.asp?BID=250&amp;CID=8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mirror.al-eman.com/Islamlib/viewchp.asp?BID=250&amp;CID=8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mirror.al-eman.com/Islamlib/viewchp.asp?BID=250&amp;CID=8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mirror.al-eman.com/Islamlib/viewchp.asp?BID=250&amp;CID=8#TOP#TOP" TargetMode="External"/><Relationship Id="rId308" Type="http://schemas.openxmlformats.org/officeDocument/2006/relationships/hyperlink" Target="javascript:opencomment(&apos;&#8207;(&#8207;&#8207;(&#8207;&#1573;&#1587;&#1606;&#1575;&#1583;&#1607; &#1590;&#1593;&#1610;&#1601; &#1585;&#1608;&#1575;&#1607; &#1575;&#1604;&#1576;&#1610;&#1607;&#1601;&#1609; &#1601;&#1610; &#8207;      &#8207;&apos;)" TargetMode="External"/><Relationship Id="rId309" Type="http://schemas.openxmlformats.org/officeDocument/2006/relationships/hyperlink" Target="javascript:opencomment(&apos;&#8207;(&#8207;&#8207;(&#8207;&#1573;&#1587;&#1606;&#1575;&#1583;&#1607; &#1590;&#1593;&#1610;&#1601; &#1585;&#1608;&#1575;&#1607; &#1575;&#1604;&#1576;&#1610;&#1607;&#1601;&#1609; &#1601;&#1610; &#8207; &#8207; &#1588;&#1593;&#1576; &#1575;&#1604;&#1573;&#1610;&#1605;&#1575;&#1606;&#8207; &#8207; &#1608;&#1575;&#1576;&#1606; &#1606;&#1589;&#1585; &#1601;&#1610; &#1602;&#1610;&#1575;&#1605; &#1575;&#1604;&#1604;&#1610;&#1604; &#1593;&#1606; &#1575;&#1604;&#1581;&#1587;&#1606; &#1605;&#1585;&#1587;&#1604;&#1575;&#1611;&#8207;)&#8207;&#8207;)     &#8207;&apos;)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mirror.al-eman.com/Islamlib/viewchp.asp?BID=250&amp;CID=8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mirror.al-eman.com/Islamlib/viewchp.asp?BID=250&amp;CID=8#TOP#TOP" TargetMode="External"/><Relationship Id="rId314" Type="http://schemas.openxmlformats.org/officeDocument/2006/relationships/hyperlink" Target="javascript:opencomment(&apos;&#8207;(&#8207;&#8207;(&#8207;&#1604;&#1605; &#1610;&#1579;&#1576;&#1578; &#1601;&#1610; &#1573;&#1581;&#1610;&#1575;&#1569; &#1604;&#1610;&#1604;&#1577; &#1605;&#1606; &#1575;&#1604;&#1604;&#1610;&#1575;&#1604;&#1610; &#1581;&#1583;&#1610;&#1579; &#1589;&#1581;&#1610;&#1581; &#1573;&#1604;&#1575; &#1575;&#1604;&#1593;&#1588;&#1585; &#1575;&#1604;&#1571;&#1582;&#1610;&#1585; &#1605;&#1606; &#1585;&#1605;&#1590;&#1575;&#1606; &#1575;&#1604;&#1584;&#1610; &#1601;&#1610;&#1607; &#1604;&#1610;&#1604;&#1577; &#1575;&#1604;&#1602;&#1583;&#1585;&#8207;)&#8207;&#8207;)&#8207;&#8207;      &#8207;&apos;)" TargetMode="External"/><Relationship Id="rId315" Type="http://schemas.openxmlformats.org/officeDocument/2006/relationships/numbering" Target="numbering.xml"/><Relationship Id="rId316" Type="http://schemas.openxmlformats.org/officeDocument/2006/relationships/fontTable" Target="fontTable.xml"/><Relationship Id="rId3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5:04:00Z</dcterms:created>
  <dc:creator>Wael Salah</dc:creator>
  <dc:description/>
  <dc:language>en-US</dc:language>
  <cp:lastModifiedBy>Wael Salah</cp:lastModifiedBy>
  <dcterms:modified xsi:type="dcterms:W3CDTF">2004-01-13T15:09:00Z</dcterms:modified>
  <cp:revision>9</cp:revision>
  <dc:subject/>
  <dc:title>مختصر منهاج القاصدين</dc:title>
</cp:coreProperties>
</file>