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7.3pt;margin-top:15.9pt;width:377.95pt;height:167.85pt;mso-wrap-style:none;v-text-anchor:middle;mso-position-horizontal-relative:page" type="_x0000_t136">
            <v:path textpathok="t"/>
            <v:textpath on="t" fitshape="t" string="كُن من أهل الجنة" style="font-family:&quot;DecoType Naskh Special&quot;;font-size:48pt"/>
            <v:fill o:detectmouseclick="t" type="solid" color2="white" opacity="0.5"/>
            <v:stroke color="black" weight="76320" joinstyle="miter" endcap="flat"/>
            <v:shadow on="t" obscured="f" color="#9999ff"/>
            <w10:wrap type="none"/>
          </v:shape>
        </w:pict>
        <w:pict>
          <v:shape id="shape_0" fillcolor="white" stroked="t" o:allowincell="f" style="position:absolute;margin-left:187.3pt;margin-top:15.9pt;width:377.95pt;height:167.85pt;mso-wrap-style:none;v-text-anchor:middle;mso-position-horizontal-relative:page" type="_x0000_t136">
            <v:path textpathok="t"/>
            <v:textpath on="t" fitshape="t" string="كُن من أهل الجنة" style="font-family:&quot;DecoType Naskh Special&quot;;font-size:48pt"/>
            <v:fill o:detectmouseclick="t" type="solid" color2="black" opacity="0.5"/>
            <v:stroke color="white" weight="38160" joinstyle="miter" endcap="flat"/>
            <v:shadow on="t" obscured="f" color="#9999ff"/>
            <w10:wrap type="none"/>
          </v:shape>
        </w:pict>
        <w:pict>
          <v:shape id="shape_0" fillcolor="black" stroked="f" o:allowincell="f" style="position:absolute;margin-left:187.3pt;margin-top:15.9pt;width:377.95pt;height:167.85pt;mso-wrap-style:none;v-text-anchor:middle;mso-position-horizontal-relative:page" type="_x0000_t136">
            <v:path textpathok="t"/>
            <v:textpath on="t" fitshape="t" string="كُن من أهل الجنة" style="font-family:&quot;DecoType Naskh Special&quot;;font-size:48pt"/>
            <v:fill o:detectmouseclick="t" type="solid" color2="white" opacity="0.5"/>
            <v:stroke color="#3465a4" joinstyle="round" endcap="flat"/>
            <v:shadow on="t" obscured="f" color="#9999ff"/>
            <w10:wrap type="none"/>
          </v:shape>
        </w:pict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م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نة</w:t>
      </w:r>
    </w:p>
    <w:p>
      <w:pPr>
        <w:pStyle w:val="Normal"/>
        <w:ind w:left="0" w:right="0" w:firstLine="39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أم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در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397"/>
        <w:jc w:val="both"/>
        <w:rPr/>
      </w:pP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إم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وخطيب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مسج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إيم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–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ي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Cs/>
          <w:sz w:val="44"/>
          <w:szCs w:val="44"/>
          <w:rtl w:val="true"/>
        </w:rPr>
        <w:t>-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عمران</w:t>
      </w:r>
    </w:p>
    <w:p>
      <w:pPr>
        <w:pStyle w:val="Normal"/>
        <w:ind w:left="0" w:right="0" w:firstLine="397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</w:t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397"/>
        <w:jc w:val="both"/>
        <w:rPr>
          <w:b/>
          <w:b/>
          <w:bCs/>
          <w:color w:val="FF0000"/>
          <w:sz w:val="40"/>
          <w:szCs w:val="40"/>
          <w:u w:val="single"/>
        </w:rPr>
      </w:pPr>
      <w:r>
        <w:rPr>
          <w:rFonts w:cs="Times New Roman"/>
          <w:b/>
          <w:bCs/>
          <w:color w:val="FF0000"/>
          <w:sz w:val="40"/>
          <w:szCs w:val="40"/>
          <w:u w:val="single"/>
          <w:rtl w:val="true"/>
        </w:rPr>
        <w:t xml:space="preserve">     </w:t>
      </w:r>
      <w:r>
        <w:rPr>
          <w:rFonts w:cs="Simplified Arabic"/>
          <w:b/>
          <w:b/>
          <w:bCs/>
          <w:color w:val="FF0000"/>
          <w:sz w:val="40"/>
          <w:sz w:val="40"/>
          <w:szCs w:val="40"/>
          <w:u w:val="single"/>
          <w:rtl w:val="true"/>
        </w:rPr>
        <w:t>المقدمة</w:t>
      </w:r>
    </w:p>
    <w:p>
      <w:pPr>
        <w:pStyle w:val="Normal"/>
        <w:spacing w:before="75" w:after="280"/>
        <w:ind w:left="75" w:right="75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ل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م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397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َّالِح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َنَّ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ِرْدَوْ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زُلاً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خَالِد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بْ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ِوَلاً</w:t>
      </w:r>
      <w:r>
        <w:rPr>
          <w:rFonts w:cs="Simplified Arabic"/>
          <w:sz w:val="32"/>
          <w:szCs w:val="32"/>
          <w:rtl w:val="true"/>
        </w:rPr>
        <w:t>)):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  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rFonts w:cs="Simplified Arabic"/>
          <w:sz w:val="32"/>
          <w:szCs w:val="32"/>
          <w:rtl w:val="true"/>
        </w:rPr>
        <w:t>)).</w:t>
      </w:r>
    </w:p>
    <w:p>
      <w:pPr>
        <w:pStyle w:val="Normal"/>
        <w:autoSpaceDE w:val="false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ّ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غيص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غ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ب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ف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ئ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ي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و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يضً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ِيَهْ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ِّن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حْي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ِّنَةٍ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ِيَمِيز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خَبِيث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َّيِّبِ</w:t>
      </w:r>
      <w:r>
        <w:rPr>
          <w:rFonts w:cs="Simplified Arabic"/>
          <w:sz w:val="32"/>
          <w:szCs w:val="32"/>
          <w:rtl w:val="true"/>
        </w:rPr>
        <w:t>)..</w:t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ف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ّ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وس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شو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خ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بع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لو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ئن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ر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ِ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ع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ْيَ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ؤْمِ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عْيُه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َّشْكُورًا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وة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س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راب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ه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ع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ه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ؤ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ب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ؤ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؟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هذ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سال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صفي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ح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بوبك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فع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خيرا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ascii="Traditional Arabic" w:hAnsi="Traditional Arabic" w:cs="Simplified Arabic"/>
          <w:sz w:val="32"/>
          <w:szCs w:val="32"/>
          <w:u w:val="single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ط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َّ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زشع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ف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شر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ثم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ض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إنفا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شد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ن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ه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أنش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ك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اط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و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autoSpaceDE w:val="fals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حد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ت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ر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ش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ل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تخطُ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ْ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ون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حبّ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رَام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ُلِق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ئ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**  </w:t>
      </w:r>
      <w:r>
        <w:rPr>
          <w:rFonts w:cs="Simplified Arabic"/>
          <w:sz w:val="32"/>
          <w:sz w:val="32"/>
          <w:szCs w:val="32"/>
          <w:rtl w:val="true"/>
        </w:rPr>
        <w:t>كَ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ِيام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جته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ني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َ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نائ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ت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ل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يً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غ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َ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َج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ن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ر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اق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ِ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ي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أجتهد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َج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َّ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و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ح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َتَجَا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ُنُوب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َضَاج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ب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وْف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طَمَ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زَقْنَا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فِقُونَ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بي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د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م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ف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لَيِّنٌ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ْيَ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م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ي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سم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أ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َج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ُ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ص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ْبَلتْ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اغِي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َه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هْ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ُقدَّمُ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أقْد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ع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ش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نغصٍ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***  </w:t>
      </w:r>
      <w:r>
        <w:rPr>
          <w:rFonts w:cs="Simplified Arabic"/>
          <w:sz w:val="32"/>
          <w:sz w:val="32"/>
          <w:szCs w:val="32"/>
          <w:rtl w:val="true"/>
        </w:rPr>
        <w:t>ف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ات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ذا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ْدُمُ</w:t>
      </w:r>
    </w:p>
    <w:p>
      <w:pPr>
        <w:pStyle w:val="Normal"/>
        <w:autoSpaceDE w:val="false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ق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ِ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و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زِ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عْلَمُ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ح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َ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*** </w:t>
      </w:r>
      <w:r>
        <w:rPr>
          <w:rFonts w:cs="Simplified Arabic"/>
          <w:sz w:val="32"/>
          <w:sz w:val="32"/>
          <w:szCs w:val="32"/>
          <w:rtl w:val="true"/>
        </w:rPr>
        <w:t>منازل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ُو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يمُ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ع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َ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ظ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ظ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دِ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ْفِذ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ع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ُبْحان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َعا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ُؤُو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خلائق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و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ِيام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خَيِّر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حُو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ِي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7"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ل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ض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وضو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عت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الغ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مث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دحداح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؟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Cs w:val="32"/>
        </w:rPr>
        <w:t>1887</w:t>
      </w:r>
      <w:r>
        <w:rPr>
          <w:rFonts w:cs="Simplified Arabic"/>
          <w:sz w:val="32"/>
          <w:szCs w:val="32"/>
          <w:rtl w:val="true"/>
        </w:rPr>
        <w:t xml:space="preserve"> ) </w:t>
      </w:r>
      <w:r>
        <w:rPr>
          <w:rFonts w:cs="Simplified Arabic"/>
          <w:sz w:val="32"/>
          <w:szCs w:val="32"/>
        </w:rPr>
        <w:t>517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}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ق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ا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ط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ع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ع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ِ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ك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ه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ع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ئ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ى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حداح</w:t>
      </w:r>
      <w:r>
        <w:rPr>
          <w:rFonts w:cs="Simplified Arabic"/>
          <w:sz w:val="32"/>
          <w:szCs w:val="32"/>
          <w:rtl w:val="true"/>
        </w:rPr>
        <w:t xml:space="preserve">)). </w:t>
      </w:r>
      <w:r>
        <w:rPr>
          <w:rFonts w:cs="Simplified Arabic"/>
          <w:sz w:val="32"/>
          <w:sz w:val="32"/>
          <w:szCs w:val="32"/>
          <w:rtl w:val="true"/>
        </w:rPr>
        <w:t>ست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دفا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أه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و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دم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"/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و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إخلاص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غ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زؤ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ت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؟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ا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cs="Simplified Arabic"/>
          <w:sz w:val="32"/>
          <w:sz w:val="32"/>
          <w:szCs w:val="32"/>
          <w:rtl w:val="true"/>
        </w:rPr>
        <w:t>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مّ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"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"/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إحس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ث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ر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ب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لاء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ة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الك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 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3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ع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ا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ك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</w:t>
      </w:r>
      <w:r>
        <w:rPr>
          <w:rFonts w:cs="Simplified Arabic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4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ف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ف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15"/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مِع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ز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َ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تَلَي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بد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بيبت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صب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وَّضْ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ج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نيْه</w:t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َ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ع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رَيْ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صِ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سْل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صَ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صَ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م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ز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ذً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م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َّوْك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شَاك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فّ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َايَ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8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َ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لْح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شْتَك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لْ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ُبِض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بِ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لْح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عَ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ُلَيْ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ه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سْكَ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رَّب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َشَا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تَعَش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صَا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َ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غ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ر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صْب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لْح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ت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خْبرهُ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الَ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رَّسْت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يْل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ع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رك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ولَد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ُلام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َلْح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ْمِل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أَت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َع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تمْرَ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مع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ْيء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رات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خَذ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مضَغ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ذ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جَعَ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نَّك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َّ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ْبُخَار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يَيْن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نْص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َأَي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س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لا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ّ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رؤ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ُرْآ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ْن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لا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بْ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وْلُ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. </w:t>
      </w:r>
      <w:r>
        <w:rPr>
          <w:rFonts w:cs="Simplified Arabic"/>
          <w:color w:val="FF0000"/>
          <w:sz w:val="32"/>
          <w:szCs w:val="32"/>
          <w:u w:val="single"/>
        </w:rPr>
        <w:t>1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خلص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دخ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ت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بش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باد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امِ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هِ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حْد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ِي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مَّ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ْد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َسُو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يس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بْ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َسُول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كَلِمَ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ْق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رْي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ُوح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ق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نّ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ق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دْخَ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َ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1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tl w:val="true"/>
        </w:rPr>
        <w:t>   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هِ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َمَّ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رّ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َ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» 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ن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ُحش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ُحب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ض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ن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ساج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</w:p>
    <w:p>
      <w:pPr>
        <w:pStyle w:val="Normal"/>
        <w:ind w:left="3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5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6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حس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ضو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صلا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كعت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ض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Simplified Arabic"/>
          <w:b/>
          <w:bCs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27"/>
      </w:r>
      <w:r>
        <w:rPr>
          <w:rFonts w:cs="Simplified Arabic"/>
          <w:b/>
          <w:bCs/>
          <w:rtl w:val="true"/>
        </w:rPr>
        <w:t>-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ن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ها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ذاكراً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ل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الأر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حافظ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لوا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اه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ـألتم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ف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>(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ع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ي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0"/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يجت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b/>
          <w:b/>
          <w:bCs/>
          <w:sz w:val="32"/>
          <w:sz w:val="32"/>
          <w:szCs w:val="32"/>
          <w:rtl w:val="true"/>
        </w:rPr>
        <w:footnoteReference w:id="31"/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ثنت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ش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و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فريض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تب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افظ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رب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ب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ظه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أرب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عده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 xml:space="preserve">-  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رد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(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بح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ص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)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1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ضحى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Simplified Arabic"/>
          <w:b/>
          <w:bCs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5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ذ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حتسب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ذ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ناد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ق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ث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و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b/>
          <w:bCs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37"/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ادق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ضي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ب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بالإسل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دين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-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8"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نف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زوج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ا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ا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9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ذ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صبح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ح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مسي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اق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لوت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ظ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خل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1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ر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راء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ر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م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أثن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ي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ر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ضراء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حج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مر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ور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  <w:u w:val="single"/>
        </w:rPr>
      </w:pPr>
      <w:r>
        <w:rPr>
          <w:rFonts w:cs="Simplified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2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ات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بي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{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 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ا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48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9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َ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رَيْ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َبِي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ْتَدَ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خْرِج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يمَان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تَصْدِيق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ُسُ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رْجِع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ج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َنِيم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دْخِ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ْل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شُق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عَ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ل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رِيّ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لَوَدِد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ح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قْت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1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ِقْد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عْ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رِ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لَّمَ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ِلشَّهِيد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ِت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ِص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ُغْف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وَّ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َفْ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ر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قْعَد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جَ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ج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ذَا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قَب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َأْمَ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فَزَ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أَكْب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وض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َأْس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ا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وَق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يَاقُوت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زَوَّج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ْنَت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سَبْ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َوْج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حُو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عِي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يُشَفّ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َبْع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قَارِ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قدم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فراطُ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لغ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</w:p>
    <w:p>
      <w:pPr>
        <w:pStyle w:val="Normal"/>
        <w:ind w:left="3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ا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ف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5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rtl w:val="true"/>
        </w:rPr>
        <w:t>(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رأ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عم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56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داو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ذ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</w:p>
    <w:p>
      <w:pPr>
        <w:pStyle w:val="Normal"/>
        <w:tabs>
          <w:tab w:val="clear" w:pos="720"/>
          <w:tab w:val="left" w:pos="2906" w:leader="none"/>
        </w:tabs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"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7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ا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ص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حس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نات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خل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ت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0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ب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ق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لد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م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ن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ب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ق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صر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حتسب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قول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3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حاب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تزاو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تآخ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ّ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طع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طع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أفش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لام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ل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ِ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ّ</w:t>
      </w:r>
      <w:r>
        <w:rPr>
          <w:rFonts w:cs="Simplified Arabic"/>
          <w:sz w:val="32"/>
          <w:sz w:val="32"/>
          <w:szCs w:val="32"/>
          <w:rtl w:val="true"/>
        </w:rPr>
        <w:t>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5"/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ا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أف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ح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جاوز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عس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66"/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3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طا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رسو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{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8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03"/>
        <w:jc w:val="both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ث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ب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لح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403"/>
        <w:jc w:val="both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0" w:right="0" w:firstLine="40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ح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َن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بِ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ِبُّونَ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َيْرُحَ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خ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بَ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ين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فع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ما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ض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نه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اله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مرأ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رب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عاو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جُ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ك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ج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استقد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دها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أ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403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ل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عل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وج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ارس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ش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قو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ري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مد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</w:p>
    <w:p>
      <w:pPr>
        <w:pStyle w:val="Normal"/>
        <w:ind w:left="3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{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4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حس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لاقاً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ز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،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[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و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ئ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{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}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 w:val="32"/>
          <w:szCs w:val="32"/>
          <w:rtl w:val="true"/>
        </w:rPr>
        <w:t>فلن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ذه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سج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عود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أد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لوات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9"/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م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طَهَّ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ض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ْ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يُو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يَقْض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ِيض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ائِ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ُطُوا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حْدَ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حُط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طِيئ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أُخْ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ْف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رَج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0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ُرَيد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شِّ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َشَائ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ظُّل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َاجِ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ن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َّا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و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ِيام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 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1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Traditional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دُلّ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ْح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َطَاي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يَرْفَ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َّرَج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rFonts w:cs="Simplified Arabic"/>
          <w:color w:val="000000"/>
          <w:sz w:val="32"/>
          <w:szCs w:val="32"/>
          <w:rtl w:val="true"/>
        </w:rPr>
        <w:t xml:space="preserve">: 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سْباغ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وُضُو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َكَار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كَثْر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ُط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َسَاجِد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نْتِظ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لا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ْ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لا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ذلِك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ِبا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ذلكُ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ِباط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2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4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قراء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آ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كرس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دب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صلا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كتوب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ف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ع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عم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4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ض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تاً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ُض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ض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ئتم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ج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ا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4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ي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ترب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إعال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ثلاث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ن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وات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سند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ات،فا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،و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6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بعي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color w:val="FF0000"/>
          <w:sz w:val="32"/>
          <w:szCs w:val="32"/>
          <w:u w:val="single"/>
        </w:rPr>
        <w:t>4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حجز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جوا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ب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صب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ف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يتي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غَير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ُو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هَات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ش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َّ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لِك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َ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السَّبَّاب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ْوُسْط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8"/>
      </w:r>
      <w:r>
        <w:rPr>
          <w:rFonts w:cs="Simplified Arabic"/>
          <w:color w:val="000000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      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يَتِي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غَير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رِيب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جنَبِ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ُ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الْقرِ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ث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كْفُل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دّ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َيْرُ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رَاب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ل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ind w:left="3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5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ا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ريضاً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زا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اً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ش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و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 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ُ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َ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ري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خْر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رْص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دْرجَ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لَك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م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ت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ْ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رِ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َرْ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ِعْم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رُبّ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َيْ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ْببْ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يْ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بّ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ْببْت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1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5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صلت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افظ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يهم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دخ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000000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ص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ت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5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تاج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دوق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3"/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5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ماح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ي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شراء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نس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ئ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</w:p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تضي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ّ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ّ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5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يته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رأ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شروط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7"/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  <w:u w:val="single"/>
        </w:rPr>
      </w:pPr>
      <w:r>
        <w:rPr>
          <w:rFonts w:cs="Simplified Arabic"/>
          <w:sz w:val="32"/>
          <w:szCs w:val="32"/>
          <w:u w:val="single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5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ث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جو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ري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ف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>)</w:t>
      </w:r>
      <w:r>
        <w:rPr>
          <w:rStyle w:val="FootnoteCharacters"/>
          <w:rStyle w:val="FootnoteAnchor"/>
          <w:rFonts w:cs="Simplified Arabic"/>
          <w:b/>
          <w:bCs/>
          <w:rtl w:val="true"/>
        </w:rPr>
        <w:footnoteReference w:id="98"/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  <w:u w:val="single"/>
        </w:rPr>
        <w:t>5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-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نه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جن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حارث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40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خ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ئ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ل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وع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حي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ج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ُّبَي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ا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أ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ًا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دً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ت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؟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((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بلت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أوَ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ى</w:t>
      </w:r>
      <w:r>
        <w:rPr>
          <w:rFonts w:cs="Simplified Arabic"/>
          <w:sz w:val="32"/>
          <w:szCs w:val="32"/>
          <w:rtl w:val="true"/>
        </w:rPr>
        <w:t>)).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5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ض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سان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فرج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ه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ْ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ضْ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حْي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جْ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ضْ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9"/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5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طع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ائع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مآ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0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ر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101"/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5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بنت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و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ختا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صب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يهم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حس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يهم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ش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خَلَ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ْرَأ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ع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َت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سْأَ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جِ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ْدِ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يْئ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َيْ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ْر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ِد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عْطَيْت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يّ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سَمت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َتَي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َ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أْك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خَرَج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دخ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خْبرت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تُل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ذ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َن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شَيْء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حْسَ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يْه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ِتْر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2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ئش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اءَت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سْكِين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حْمِ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ْتَيْ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طعمت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َلاث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ْرَات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أَعط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حد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ْرَ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فع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ْرة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َأَكُل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ستطعم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َتَا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شَقّ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َّمْر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ري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ْكُل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ْن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أَعْجب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أْن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ذَكر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نع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جَب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عْتقَ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3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ضعف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غلوبو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ارِث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ْ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ع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خْبِر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أَه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َعي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تَضَعِّ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قْس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بر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خْبِرُ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أَهْ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تُلّ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َوَّاظ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سْتَكْبِر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4"/>
      </w:r>
      <w:r>
        <w:rPr>
          <w:rFonts w:cs="Simplified Arabic"/>
          <w:color w:val="000000"/>
          <w:sz w:val="32"/>
          <w:szCs w:val="32"/>
          <w:rtl w:val="true"/>
        </w:rPr>
        <w:t xml:space="preserve"> ..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   </w:t>
      </w:r>
      <w:r>
        <w:rPr>
          <w:rFonts w:cs="Simplified Arabic"/>
          <w:color w:val="000000"/>
          <w:sz w:val="32"/>
          <w:szCs w:val="32"/>
          <w:rtl w:val="true"/>
        </w:rPr>
        <w:t xml:space="preserve">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عُت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» 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غَلِيظ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وَّاظ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»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ُو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نُو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ق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َّخْ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ُخْتَ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شْيَت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قَصِي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بَطِ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ب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ه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عِدِ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َب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رجُ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ْد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ل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أَي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شْراف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َر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ط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ْكَ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ف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شَفَّع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سَكَت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ر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ُي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؟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ُقَرَا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ُسْلِم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يّ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َ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نْكَ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فَ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شَفَّعَ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سْ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قَوْل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َ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يْ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لء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َرْ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ثْ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َا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5"/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sz w:val="32"/>
          <w:szCs w:val="32"/>
          <w:rtl w:val="true"/>
        </w:rPr>
        <w:t>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عي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حْتجَّ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ّ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بَّا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ُتَكَبِّر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َال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ُعفَ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سَاكِينُهُ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ض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يْنَهُ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حْمت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ْحَ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ـ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شَ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إِنَّ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ذاب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عذِّ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ــ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شَ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ِكِلَيك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لؤُ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6"/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سامَ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م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ج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َ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سَاكِين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صْح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د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ْبُوس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ْ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صْ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ِ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ُم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امّ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َخَلَ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ِسَاء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7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رجا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نس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ّ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الم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ِصْ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08"/>
      </w:r>
    </w:p>
    <w:p>
      <w:pPr>
        <w:pStyle w:val="Normal"/>
        <w:spacing w:before="0" w:after="240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</w:rPr>
        <w:t>62</w:t>
      </w:r>
      <w:r>
        <w:rPr>
          <w:color w:val="FF0000"/>
          <w:sz w:val="32"/>
          <w:szCs w:val="32"/>
          <w:u w:val="single"/>
          <w:rtl w:val="true"/>
        </w:rPr>
        <w:t>-</w:t>
      </w:r>
      <w:r>
        <w:rPr>
          <w:color w:val="FF0000"/>
          <w:sz w:val="32"/>
          <w:sz w:val="32"/>
          <w:szCs w:val="32"/>
          <w:u w:val="single"/>
          <w:rtl w:val="true"/>
        </w:rPr>
        <w:t>باب من ابواب الجنة</w:t>
      </w:r>
      <w:r>
        <w:rPr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ُ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ْ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َ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َل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َدُلُّ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َنْز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ُنُوز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Anchor"/>
          <w:rtl w:val="true"/>
        </w:rPr>
        <w:footnoteReference w:id="10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ُوّ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اللَّهِ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0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ون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م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ه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لم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ُ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رأ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تَت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وْجُ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اض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خَلَ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28"/>
          <w:szCs w:val="28"/>
          <w:rtl w:val="true"/>
        </w:rPr>
        <w:footnoteReference w:id="111"/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6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شه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ربع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نف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: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شه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خير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رب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2"/>
      </w:r>
      <w:r>
        <w:rPr>
          <w:rFonts w:cs="Simplified Arabic"/>
          <w:color w:val="FF0000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ثلاث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كله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ضا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ع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ُ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ُ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3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6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ثلاث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ر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عينه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ا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4"/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6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غت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سلمي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ج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ليه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خطا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5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6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مس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يمان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ئ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وع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جود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فيته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ص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6"/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</w:rPr>
        <w:t>6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ماح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قض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اقتض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بيع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شراء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ما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ضياًومقتضياً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7"/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صيام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ري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ى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َ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ز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ل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ِ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جْز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ِّي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ُنّ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ا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ْم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ْ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دِ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ْفُث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صْخَب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د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تَ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لْيقُل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ائ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َّذ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فْ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َمَّ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يد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خُلُو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ائ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طْي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ْ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ِي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ِسْك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لصَّائم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ْحَت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ْرحُهُ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فْط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ِح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ِطْر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ذ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ِ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صوْم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»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ُلّ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م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دَ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ضَاع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 الحسَن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عشْ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مْثَالِ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َبْعِمِائ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ِعْف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وْ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إِن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جْز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د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هْوت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طَعام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جْ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صَّ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ْحت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ر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ط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رْح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ْ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ق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َخُلُوف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طْيَ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نْ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يح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ِسْكِ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يسأ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ناس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شيئاً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72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عز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شجر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طريق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مسلمين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ت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ز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19"/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73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أ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0"/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ح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ب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ل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د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ونك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جي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ير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غفر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1"/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74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دو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لو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ألاأخبر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ائ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أ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ى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2"/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5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رم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سبي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ئذ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م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3"/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76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الد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وسط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بوا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>
          <w:rFonts w:cs="Simplified Arabic"/>
          <w:b/>
          <w:b/>
          <w:bCs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ف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24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7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بك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م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خشي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َ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رَيْر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Style15"/>
        <w:bidi w:val="1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ج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ًار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َك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شْ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تّ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ُود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بَ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َّرع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جْتَمِع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بْ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ُبَار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دخَ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َن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5"/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Cs w:val="32"/>
          <w:rtl w:val="true"/>
        </w:rPr>
        <w:t>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َّاس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ِعْت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ُولُ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ْنَا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مسُّ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يْ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شْي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يْن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ت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ْرُس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بِي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6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78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لا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تغض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لك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  </w:t>
      </w:r>
    </w:p>
    <w:p>
      <w:pPr>
        <w:pStyle w:val="Style15"/>
        <w:bidi w:val="1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</w:rPr>
        <w:t>79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هل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جنة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ثلاثة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يَاض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ِم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ِعْ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سُ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هْ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َلاثَة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ُلْطان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قْسِط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وَفَّ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رَجُل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حِيم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قيق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َلْ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كُل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ِ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ُرْب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مُسْلِ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َفِي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تَعَفِّف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يال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7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80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إسباغ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وضو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والدعاء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عد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بالمأثور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bidi w:val="1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ع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ُمَ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َطَّاب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نْ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بِي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َلّ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َلَيْ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َ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ك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حد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وضَّ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يُبْلِغ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softHyphen/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يُسْبِغ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ُضُوء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softHyphen/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ا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شْه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ْدَ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َري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ُ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َشْهد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حمَّدً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ْدُ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رسُولُ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ُتِحَ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بْو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َّمَانِيَة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دْخُ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ِ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ءَ</w:t>
      </w:r>
      <w:r>
        <w:rPr>
          <w:rFonts w:cs="Simplified Arabic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8"/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Style15"/>
        <w:bidi w:val="1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  <w:t>      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ز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م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: «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َهُم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ْعلْ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َّوَّاب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ْعلْ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ُتَطَهِّر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» .</w:t>
      </w:r>
    </w:p>
    <w:p>
      <w:pPr>
        <w:pStyle w:val="Normal"/>
        <w:spacing w:before="0" w:after="240"/>
        <w:jc w:val="left"/>
        <w:rPr/>
      </w:pPr>
      <w:r>
        <w:rPr>
          <w:rFonts w:cs="Simplified Arabic"/>
          <w:color w:val="FF0000"/>
          <w:sz w:val="32"/>
          <w:szCs w:val="32"/>
          <w:u w:val="single"/>
        </w:rPr>
        <w:t>81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-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ذكر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ل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ف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سوق</w:t>
      </w:r>
      <w:r>
        <w:rPr>
          <w:rFonts w:cs="Simplified Arabic"/>
          <w:color w:val="FF0000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29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Simplified Arabic"/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Cs w:val="32"/>
          <w:u w:val="single"/>
          <w:rtl w:val="true"/>
        </w:rPr>
      </w:r>
    </w:p>
    <w:p>
      <w:pPr>
        <w:pStyle w:val="Normal"/>
        <w:spacing w:before="0" w:after="240"/>
        <w:jc w:val="left"/>
        <w:rPr>
          <w:rFonts w:cs="Simplified Arabic"/>
          <w:color w:val="FF0000"/>
          <w:sz w:val="32"/>
          <w:szCs w:val="32"/>
          <w:u w:val="single"/>
        </w:rPr>
      </w:pP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يراً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أخي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u w:val="single"/>
          <w:rtl w:val="true"/>
        </w:rPr>
        <w:t>الحبيب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شغ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0" w:after="24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ي</w:t>
      </w:r>
    </w:p>
    <w:p>
      <w:pPr>
        <w:pStyle w:val="Normal"/>
        <w:spacing w:before="0" w:after="24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ان</w:t>
      </w:r>
    </w:p>
    <w:p>
      <w:pPr>
        <w:pStyle w:val="Normal"/>
        <w:spacing w:before="0" w:after="240"/>
        <w:jc w:val="righ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</w:t>
      </w:r>
      <w:hyperlink r:id="rId2">
        <w:r>
          <w:rPr>
            <w:rStyle w:val="InternetLink"/>
            <w:rFonts w:cs="Simplified Arabic"/>
            <w:sz w:val="32"/>
            <w:szCs w:val="32"/>
          </w:rPr>
          <w:t>Almadari_1@hotmail.com</w:t>
        </w:r>
      </w:hyperlink>
      <w:r>
        <w:rPr>
          <w:rFonts w:cs="Simplified Arabic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Cs w:val="32"/>
          <w:rtl w:val="true"/>
        </w:rPr>
        <w:t xml:space="preserve">               </w:t>
      </w:r>
    </w:p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ه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7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08</w:t>
      </w:r>
      <w:r>
        <w:rPr>
          <w:b/>
          <w:bCs/>
          <w:rtl w:val="true"/>
        </w:rPr>
        <w:t>-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راء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</w:rPr>
        <w:t>19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ص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"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  <w:rtl w:val="true"/>
        </w:rPr>
        <w:t xml:space="preserve"> ( </w:t>
      </w:r>
      <w:r>
        <w:rPr>
          <w:rFonts w:cs="Simplified Arabic"/>
          <w:b/>
          <w:bCs/>
        </w:rPr>
        <w:t>1243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Cs/>
          <w:sz w:val="24"/>
          <w:szCs w:val="24"/>
        </w:rPr>
        <w:t>3787</w:t>
      </w:r>
      <w:r>
        <w:rPr>
          <w:rFonts w:cs="Simplified Arabic"/>
          <w:b/>
          <w:bCs/>
          <w:sz w:val="24"/>
          <w:szCs w:val="24"/>
          <w:rtl w:val="true"/>
        </w:rPr>
        <w:t xml:space="preserve"> ) </w:t>
      </w:r>
      <w:r>
        <w:rPr>
          <w:rFonts w:cs="Simplified Arabic"/>
          <w:b/>
          <w:bCs/>
          <w:sz w:val="24"/>
          <w:szCs w:val="24"/>
        </w:rPr>
        <w:t>290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35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ا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سا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. </w:t>
      </w:r>
      <w:r>
        <w:rPr>
          <w:rFonts w:cs="Simplified Arabic"/>
          <w:b/>
          <w:bCs/>
          <w:sz w:val="24"/>
          <w:szCs w:val="24"/>
        </w:rPr>
        <w:t>130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بيهق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  <w:r>
        <w:rPr>
          <w:rFonts w:cs="Simplified Arabic"/>
          <w:b/>
          <w:bCs/>
          <w:sz w:val="24"/>
          <w:szCs w:val="24"/>
        </w:rPr>
        <w:t>168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6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ا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ز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شي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ح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رني</w:t>
      </w:r>
      <w:r>
        <w:rPr>
          <w:sz w:val="32"/>
          <w:sz w:val="32"/>
          <w:szCs w:val="32"/>
          <w:rtl w:val="true"/>
        </w:rPr>
        <w:t xml:space="preserve">  </w:t>
      </w:r>
    </w:p>
  </w:footnote>
  <w:footnote w:id="7">
    <w:p>
      <w:pPr>
        <w:pStyle w:val="Style15"/>
        <w:bidi w:val="1"/>
        <w:spacing w:lineRule="exact" w:line="240"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و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َبُ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ُد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ِّرْمِذي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ديث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ن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Footnote"/>
        <w:spacing w:lineRule="exact" w:line="240"/>
        <w:jc w:val="left"/>
        <w:rPr>
          <w:rFonts w:cs="Simplified Arabic"/>
          <w:b/>
          <w:b/>
          <w:bCs/>
          <w:color w:val="000000"/>
        </w:rPr>
      </w:pPr>
      <w:r>
        <w:rPr>
          <w:rFonts w:cs="Simplified Arabic"/>
          <w:b/>
          <w:bCs/>
          <w:color w:val="000000"/>
          <w:rtl w:val="true"/>
        </w:rPr>
      </w:r>
    </w:p>
  </w:footnote>
  <w:footnote w:id="8">
    <w:p>
      <w:pPr>
        <w:pStyle w:val="Normal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ه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) 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يل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spacing w:lineRule="exact" w:line="2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415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3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س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غز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</w:p>
  </w:footnote>
  <w:footnote w:id="11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ليق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u w:val="single"/>
        </w:rPr>
        <w:t>298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ور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ك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راءةبالخواتيم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054</w:t>
      </w:r>
      <w:r>
        <w:rPr>
          <w:rFonts w:cs="Simplified Arabic"/>
          <w:b/>
          <w:bCs/>
          <w:rtl w:val="true"/>
        </w:rPr>
        <w:t>)</w:t>
      </w:r>
    </w:p>
  </w:footnote>
  <w:footnote w:id="13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566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1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ر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Simplified Arabic"/>
          <w:b/>
          <w:bCs/>
          <w:rtl w:val="true"/>
        </w:rPr>
        <w:t xml:space="preserve">(. </w:t>
      </w:r>
      <w:r>
        <w:rPr>
          <w:rFonts w:cs="Simplified Arabic"/>
          <w:b/>
          <w:bCs/>
        </w:rPr>
        <w:t>257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99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5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color w:val="000000"/>
          <w:rtl w:val="true"/>
        </w:rPr>
        <w:t xml:space="preserve"> .</w:t>
      </w:r>
    </w:p>
  </w:footnote>
  <w:footnote w:id="16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ي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) </w:t>
      </w:r>
      <w:r>
        <w:rPr>
          <w:b/>
          <w:bCs/>
        </w:rPr>
        <w:t>23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705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رواه الطبراني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87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348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ُّ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</w:p>
  </w:footnote>
  <w:footnote w:id="20"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فق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</w:p>
  </w:footnote>
  <w:footnote w:id="22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جد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48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</w:p>
  </w:footnote>
  <w:footnote w:id="24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رواه البزار واللفظ له والطبراني في الصغير وابن حبان في صحيحه</w:t>
      </w:r>
    </w:p>
  </w:footnote>
  <w:footnote w:id="25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26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واه ابن خزيمة في صحيحه ورواه ابن ماجه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</w:p>
  </w:footnote>
  <w:footnote w:id="28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( </w:t>
      </w:r>
      <w:r>
        <w:rPr>
          <w:b/>
          <w:bCs/>
        </w:rPr>
        <w:t>2256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7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5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2790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ج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اه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429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17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افظ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م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20</w:t>
      </w:r>
    </w:p>
  </w:footnote>
  <w:footnote w:id="32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فرين</w:t>
      </w:r>
    </w:p>
  </w:footnote>
  <w:footnote w:id="33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31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يهق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72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473</w:t>
      </w:r>
    </w:p>
  </w:footnote>
  <w:footnote w:id="34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66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35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471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295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</w:t>
      </w:r>
      <w:r>
        <w:rPr>
          <w:b/>
          <w:bCs/>
          <w:rtl w:val="true"/>
        </w:rPr>
        <w:t>)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د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0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ذ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و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ذن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7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53</w:t>
      </w:r>
      <w:r>
        <w:rPr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Cs/>
        </w:rPr>
        <w:t>222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6306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00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ع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تغفار</w:t>
      </w:r>
    </w:p>
  </w:footnote>
  <w:footnote w:id="41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203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b/>
          <w:b/>
          <w:bCs/>
          <w:rtl w:val="true"/>
        </w:rPr>
        <w:t xml:space="preserve">ن </w:t>
      </w:r>
      <w:r>
        <w:rPr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57</w:t>
      </w:r>
      <w:r>
        <w:rPr>
          <w:b/>
          <w:b/>
          <w:bCs/>
          <w:rtl w:val="true"/>
        </w:rPr>
        <w:t>،</w:t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Cs/>
        </w:rPr>
        <w:t>158</w:t>
      </w:r>
    </w:p>
  </w:footnote>
  <w:footnote w:id="42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10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. </w:t>
      </w:r>
      <w:r>
        <w:rPr>
          <w:b/>
          <w:bCs/>
        </w:rPr>
        <w:t>805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7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8</w:t>
      </w:r>
    </w:p>
  </w:footnote>
  <w:footnote w:id="44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177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597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ة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45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741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144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سك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اقيت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11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</w:t>
      </w:r>
    </w:p>
  </w:footnote>
  <w:footnote w:id="48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) 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 xml:space="preserve">ن </w:t>
      </w:r>
      <w:r>
        <w:rPr>
          <w:b/>
          <w:b/>
          <w:bCs/>
          <w:rtl w:val="true"/>
        </w:rPr>
        <w:t>الإيم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2787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</w:p>
  </w:footnote>
  <w:footnote w:id="49"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254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2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هاد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</w:footnote>
  <w:footnote w:id="50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) </w:t>
      </w:r>
      <w:r>
        <w:rPr>
          <w:b/>
          <w:bCs/>
        </w:rPr>
        <w:t>16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</w:p>
  </w:footnote>
  <w:footnote w:id="53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781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89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واه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ريرة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54"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) </w:t>
      </w:r>
      <w:r>
        <w:rPr>
          <w:rFonts w:cs="Simplified Arabic"/>
          <w:b/>
          <w:bCs/>
        </w:rPr>
        <w:t>160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41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6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66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221</w:t>
      </w:r>
    </w:p>
  </w:footnote>
  <w:footnote w:id="56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) </w:t>
      </w:r>
      <w:r>
        <w:rPr>
          <w:b/>
          <w:bCs/>
        </w:rPr>
        <w:t>6279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377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9</w:t>
      </w:r>
    </w:p>
  </w:footnote>
  <w:footnote w:id="57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ئي</w:t>
      </w:r>
      <w:r>
        <w:rPr>
          <w:rtl w:val="true"/>
        </w:rPr>
        <w:t xml:space="preserve"> </w:t>
      </w:r>
      <w:r>
        <w:rPr>
          <w:rtl w:val="true"/>
        </w:rPr>
        <w:t>".</w:t>
      </w:r>
    </w:p>
  </w:footnote>
  <w:footnote w:id="58">
    <w:p>
      <w:pPr>
        <w:pStyle w:val="Normal"/>
        <w:tabs>
          <w:tab w:val="clear" w:pos="720"/>
          <w:tab w:val="left" w:pos="2906" w:leader="none"/>
        </w:tabs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50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506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3410</w:t>
      </w:r>
    </w:p>
  </w:footnote>
  <w:footnote w:id="59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م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. </w:t>
      </w:r>
      <w:r>
        <w:rPr>
          <w:rFonts w:cs="Simplified Arabic"/>
          <w:b/>
          <w:bCs/>
        </w:rPr>
        <w:t>2043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=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ار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مآ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Cs/>
        </w:rPr>
        <w:t>2044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642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246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قا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تغ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و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8139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]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) </w:t>
      </w:r>
      <w:r>
        <w:rPr>
          <w:rFonts w:cs="Simplified Arabic"/>
          <w:b/>
          <w:bCs/>
        </w:rPr>
        <w:t>102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15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ي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ن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) </w:t>
      </w:r>
      <w:r>
        <w:rPr>
          <w:rFonts w:cs="Simplified Arabic"/>
          <w:b/>
          <w:bCs/>
        </w:rPr>
        <w:t>236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705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565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0</w:t>
      </w:r>
    </w:p>
  </w:footnote>
  <w:footnote w:id="64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1764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44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 (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) </w:t>
      </w:r>
      <w:r>
        <w:rPr>
          <w:b/>
          <w:bCs/>
        </w:rPr>
        <w:t>89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</w:t>
      </w:r>
    </w:p>
  </w:footnote>
  <w:footnote w:id="65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260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334</w:t>
      </w:r>
    </w:p>
    <w:p>
      <w:pPr>
        <w:pStyle w:val="Footnote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) </w:t>
      </w:r>
      <w:r>
        <w:rPr>
          <w:rFonts w:cs="Simplified Arabic"/>
          <w:b/>
          <w:bCs/>
        </w:rPr>
        <w:t>32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ن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8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483</w:t>
      </w:r>
    </w:p>
  </w:footnote>
  <w:footnote w:id="67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صحيح مسلم للنووي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85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7</w:t>
      </w:r>
    </w:p>
  </w:footnote>
  <w:footnote w:id="69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تح البار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بشرح صحيح البخاري </w:t>
      </w:r>
      <w:r>
        <w:rPr>
          <w:b/>
          <w:bCs/>
        </w:rPr>
        <w:t>13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b/>
          <w:bCs/>
        </w:rPr>
        <w:t>92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س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/279</w:t>
      </w:r>
      <w:r>
        <w:rPr>
          <w:rFonts w:cs="Simplified Arabic"/>
          <w:b/>
          <w:bCs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[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7/24</w:t>
      </w:r>
      <w:r>
        <w:rPr>
          <w:rFonts w:cs="Simplified Arabic"/>
          <w:b/>
          <w:bCs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 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اريات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33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7</w:t>
      </w:r>
      <w:r>
        <w:rPr>
          <w:rFonts w:cs="Simplified Arabic"/>
          <w:b/>
          <w:bCs/>
          <w:rtl w:val="true"/>
        </w:rPr>
        <w:t>]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ض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rFonts w:cs="Simplified Arabic"/>
          <w:b/>
          <w:bCs/>
        </w:rPr>
        <w:t>1464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غيرهما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3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/176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مذي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_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72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1/97</w:t>
      </w:r>
      <w:r>
        <w:rPr>
          <w:rFonts w:cs="Simplified Arabic"/>
          <w:b/>
          <w:bCs/>
          <w:rtl w:val="true"/>
        </w:rPr>
        <w:t>]</w:t>
      </w:r>
    </w:p>
  </w:footnote>
  <w:footnote w:id="85">
    <w:p>
      <w:pPr>
        <w:pStyle w:val="Normal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زي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س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ل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ة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اد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حي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29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0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سن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4</w:t>
      </w:r>
      <w:r>
        <w:rPr>
          <w:rFonts w:cs="Simplified Arabic"/>
          <w:b/>
          <w:bCs/>
          <w:sz w:val="24"/>
          <w:szCs w:val="24"/>
          <w:rtl w:val="true"/>
        </w:rPr>
        <w:t xml:space="preserve"> / </w:t>
      </w:r>
      <w:r>
        <w:rPr>
          <w:rFonts w:cs="Simplified Arabic"/>
          <w:b/>
          <w:bCs/>
          <w:sz w:val="24"/>
          <w:szCs w:val="24"/>
        </w:rPr>
        <w:t>281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لفظ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0/436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حس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ب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6387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6/361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والنس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ب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غ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03</w:t>
      </w:r>
    </w:p>
  </w:footnote>
  <w:footnote w:id="93">
    <w:p>
      <w:pPr>
        <w:pStyle w:val="Normal"/>
        <w:ind w:left="36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09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</w:footnote>
  <w:footnote w:id="94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rtl w:val="true"/>
        </w:rPr>
        <w:t xml:space="preserve">سلسلة الأحاديث الصحيحة برقم </w:t>
      </w:r>
      <w:r>
        <w:rPr>
          <w:b/>
          <w:bCs/>
        </w:rPr>
        <w:t>1181</w:t>
      </w:r>
      <w:r>
        <w:rPr>
          <w:b/>
          <w:bCs/>
          <w:rtl w:val="true"/>
        </w:rPr>
        <w:t>]</w:t>
      </w:r>
      <w:r>
        <w:rPr>
          <w:rtl w:val="true"/>
        </w:rPr>
        <w:t xml:space="preserve"> </w:t>
      </w:r>
    </w:p>
  </w:footnote>
  <w:footnote w:id="95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احمد باسناد صحيح </w:t>
      </w:r>
      <w:r>
        <w:rPr>
          <w:b/>
          <w:bCs/>
          <w:rtl w:val="true"/>
        </w:rPr>
        <w:t>(</w:t>
      </w:r>
      <w:r>
        <w:rPr>
          <w:b/>
          <w:bCs/>
        </w:rPr>
        <w:t>2/510</w:t>
      </w:r>
      <w:r>
        <w:rPr>
          <w:b/>
          <w:bCs/>
          <w:rtl w:val="true"/>
        </w:rPr>
        <w:t>)</w:t>
      </w:r>
    </w:p>
  </w:footnote>
  <w:footnote w:id="96">
    <w:p>
      <w:pPr>
        <w:pStyle w:val="Normal"/>
        <w:ind w:left="3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صحيح بشواهده وخرجه الالباني في صحيح الترغيب برقم </w:t>
      </w:r>
      <w:r>
        <w:rPr>
          <w:b/>
          <w:bCs/>
        </w:rPr>
        <w:t>1745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60</w:t>
      </w:r>
    </w:p>
  </w:footnote>
  <w:footnote w:id="98">
    <w:p>
      <w:pPr>
        <w:pStyle w:val="Normal"/>
        <w:spacing w:before="0" w:after="240"/>
        <w:jc w:val="left"/>
        <w:rPr>
          <w:rFonts w:cs="Simplified Arabic"/>
          <w:sz w:val="32"/>
          <w:szCs w:val="32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451</w:t>
      </w:r>
      <w:r>
        <w:rPr>
          <w:rFonts w:cs="Simplified Arabic"/>
          <w:b/>
          <w:bCs/>
          <w:rtl w:val="true"/>
        </w:rPr>
        <w:t>]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فق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footnote>
  <w:footnote w:id="100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رواه أحمد وابن حبان في صحيحه والبيهقي ويأتي بتمامه في العتق </w:t>
      </w:r>
      <w:r>
        <w:rPr>
          <w:b/>
          <w:bCs/>
        </w:rPr>
        <w:t>952</w:t>
      </w:r>
      <w:r>
        <w:rPr>
          <w:b/>
          <w:bCs/>
          <w:rtl w:val="true"/>
        </w:rPr>
        <w:t>(</w:t>
      </w:r>
      <w:r>
        <w:rPr>
          <w:b/>
          <w:bCs/>
        </w:rPr>
        <w:t>9</w:t>
      </w:r>
      <w:r>
        <w:rPr>
          <w:b/>
          <w:bCs/>
          <w:rtl w:val="true"/>
        </w:rPr>
        <w:t>)</w:t>
      </w:r>
    </w:p>
  </w:footnote>
  <w:footnote w:id="101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 الطبراني في الأوسط</w:t>
      </w:r>
      <w:r>
        <w:rPr>
          <w:b/>
          <w:bCs/>
        </w:rPr>
        <w:t>955</w:t>
      </w:r>
      <w:r>
        <w:rPr>
          <w:b/>
          <w:bCs/>
          <w:rtl w:val="true"/>
        </w:rPr>
        <w:t>(</w:t>
      </w:r>
      <w:r>
        <w:rPr>
          <w:b/>
          <w:bCs/>
        </w:rPr>
        <w:t>12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حسن لغير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فق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فق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</w:p>
  </w:footnote>
  <w:footnote w:id="10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فق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</w:p>
  </w:footnote>
  <w:footnote w:id="106">
    <w:p>
      <w:pPr>
        <w:pStyle w:val="Style15"/>
        <w:bidi w:val="1"/>
        <w:spacing w:lineRule="exact" w:line="240" w:before="0" w:after="28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يا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ي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 فضل ضعفة المسلمين والفقراء والخاملين</w:t>
      </w:r>
    </w:p>
  </w:footnote>
  <w:footnote w:id="10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176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44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1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فق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</w:p>
  </w:footnote>
  <w:footnote w:id="110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صححه الالباني في الصحيحة </w:t>
      </w:r>
      <w:r>
        <w:rPr>
          <w:b/>
          <w:bCs/>
          <w:rtl w:val="true"/>
        </w:rPr>
        <w:t>(</w:t>
      </w:r>
      <w:r>
        <w:rPr>
          <w:b/>
          <w:bCs/>
        </w:rPr>
        <w:t>1528</w:t>
      </w:r>
      <w:r>
        <w:rPr>
          <w:b/>
          <w:bCs/>
          <w:rtl w:val="true"/>
        </w:rPr>
        <w:t>)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 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</w:p>
  </w:footnote>
  <w:footnote w:id="112">
    <w:p>
      <w:pPr>
        <w:pStyle w:val="Normal"/>
        <w:spacing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68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13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خرجه الالباني في صحيح داوود </w:t>
      </w:r>
      <w:r>
        <w:rPr>
          <w:b/>
          <w:bCs/>
          <w:rtl w:val="true"/>
        </w:rPr>
        <w:t>(</w:t>
      </w:r>
      <w:r>
        <w:rPr>
          <w:b/>
          <w:bCs/>
        </w:rPr>
        <w:t>2178</w:t>
      </w:r>
      <w:r>
        <w:rPr>
          <w:b/>
          <w:bCs/>
          <w:rtl w:val="true"/>
        </w:rPr>
        <w:t>)</w:t>
      </w:r>
    </w:p>
  </w:footnote>
  <w:footnote w:id="11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طبرا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19/416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15">
    <w:p>
      <w:pPr>
        <w:pStyle w:val="Normal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صحيح الترغيب </w:t>
      </w:r>
      <w:r>
        <w:rPr>
          <w:b/>
          <w:bCs/>
          <w:rtl w:val="true"/>
        </w:rPr>
        <w:t>(</w:t>
      </w:r>
      <w:r>
        <w:rPr>
          <w:b/>
          <w:bCs/>
        </w:rPr>
        <w:t>2793</w:t>
      </w:r>
      <w:r>
        <w:rPr>
          <w:b/>
          <w:bCs/>
          <w:rtl w:val="true"/>
        </w:rPr>
        <w:t>)</w:t>
      </w:r>
    </w:p>
  </w:footnote>
  <w:footnote w:id="116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حسن رواه الطبراني في الوسط </w:t>
      </w:r>
      <w:r>
        <w:rPr>
          <w:b/>
          <w:bCs/>
          <w:rtl w:val="true"/>
        </w:rPr>
        <w:t>(</w:t>
      </w:r>
      <w:r>
        <w:rPr>
          <w:b/>
          <w:bCs/>
        </w:rPr>
        <w:t>2/56</w:t>
      </w:r>
      <w:r>
        <w:rPr>
          <w:b/>
          <w:bCs/>
          <w:rtl w:val="true"/>
        </w:rPr>
        <w:t>)</w:t>
      </w:r>
    </w:p>
  </w:footnote>
  <w:footnote w:id="11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/510</w:t>
      </w:r>
      <w:r>
        <w:rPr>
          <w:rFonts w:cs="Simplified Arabic"/>
          <w:b/>
          <w:bCs/>
          <w:rtl w:val="true"/>
        </w:rPr>
        <w:t>)</w:t>
      </w:r>
    </w:p>
  </w:footnote>
  <w:footnote w:id="118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صححه الالباني في صحيح ابو داوود </w:t>
      </w:r>
      <w:r>
        <w:rPr>
          <w:b/>
          <w:bCs/>
          <w:rtl w:val="true"/>
        </w:rPr>
        <w:t>(</w:t>
      </w:r>
      <w:r>
        <w:rPr>
          <w:b/>
          <w:bCs/>
        </w:rPr>
        <w:t>1446</w:t>
      </w:r>
      <w:r>
        <w:rPr>
          <w:b/>
          <w:bCs/>
          <w:rtl w:val="true"/>
        </w:rPr>
        <w:t>)</w:t>
      </w:r>
    </w:p>
  </w:footnote>
  <w:footnote w:id="119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/154</w:t>
      </w:r>
      <w:r>
        <w:rPr>
          <w:rFonts w:cs="Simplified Arabic"/>
          <w:b/>
          <w:bCs/>
          <w:rtl w:val="true"/>
        </w:rPr>
        <w:t>)</w:t>
      </w:r>
    </w:p>
    <w:p>
      <w:pPr>
        <w:pStyle w:val="Footnote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نسائ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ج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ب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فظ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حا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ناد</w:t>
      </w:r>
    </w:p>
  </w:footnote>
  <w:footnote w:id="121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 رواه البخاري ومسلم واللفظ له</w:t>
      </w:r>
    </w:p>
  </w:footnote>
  <w:footnote w:id="122">
    <w:p>
      <w:pPr>
        <w:pStyle w:val="Normal"/>
        <w:spacing w:lineRule="exact" w:line="240"/>
        <w:ind w:left="36" w:right="0" w:hanging="0"/>
        <w:jc w:val="left"/>
        <w:rPr>
          <w:rFonts w:cs="Simplified Arabic"/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س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Cs/>
        </w:rPr>
        <w:t>1764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44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 (</w:t>
      </w:r>
      <w:r>
        <w:rPr>
          <w:rFonts w:cs="Simplified Arabic"/>
          <w:b/>
          <w:bCs/>
        </w:rPr>
        <w:t>118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8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</w:t>
      </w:r>
    </w:p>
    <w:p>
      <w:pPr>
        <w:pStyle w:val="Footnote"/>
        <w:spacing w:lineRule="exact" w:line="2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23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ل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"</w:t>
      </w:r>
      <w:r>
        <w:rPr>
          <w:rFonts w:cs="Simplified Arabic"/>
          <w:b/>
          <w:bCs/>
        </w:rPr>
        <w:t>1337</w:t>
      </w:r>
      <w:r>
        <w:rPr>
          <w:rFonts w:cs="Simplified Arabic"/>
          <w:b/>
          <w:bCs/>
          <w:rtl w:val="true"/>
        </w:rPr>
        <w:t>"</w:t>
      </w:r>
    </w:p>
    <w:p>
      <w:pPr>
        <w:pStyle w:val="Footnote"/>
        <w:spacing w:lineRule="exact" w:line="24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</w:footnote>
  <w:footnote w:id="124">
    <w:p>
      <w:pPr>
        <w:pStyle w:val="Normal"/>
        <w:spacing w:lineRule="exact" w:line="240" w:before="0" w:after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 xml:space="preserve">صححه الالباني ف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صحيح الترغيب والترهيب</w:t>
      </w:r>
      <w:r>
        <w:rPr>
          <w:b/>
          <w:bCs/>
          <w:rtl w:val="true"/>
        </w:rPr>
        <w:t>"</w:t>
      </w:r>
      <w:r>
        <w:rPr>
          <w:b/>
          <w:bCs/>
        </w:rPr>
        <w:t>2486</w:t>
      </w:r>
      <w:r>
        <w:rPr>
          <w:b/>
          <w:bCs/>
          <w:rtl w:val="true"/>
        </w:rPr>
        <w:t>"</w:t>
      </w:r>
    </w:p>
  </w:footnote>
  <w:footnote w:id="125">
    <w:p>
      <w:pPr>
        <w:pStyle w:val="Style15"/>
        <w:bidi w:val="1"/>
        <w:spacing w:lineRule="exact" w:line="240" w:before="0" w:after="28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 xml:space="preserve">رواه الترمذيُّ وقا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حديثٌ حسنٌ صحيحٌ </w:t>
      </w:r>
      <w:r>
        <w:rPr>
          <w:b/>
          <w:bCs/>
          <w:rtl w:val="true"/>
        </w:rPr>
        <w:t>.</w:t>
      </w:r>
    </w:p>
  </w:footnote>
  <w:footnote w:id="12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مذيّ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ديث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ٌ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ُ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سلم</w:t>
      </w:r>
    </w:p>
  </w:footnote>
  <w:footnote w:id="1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يب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إسن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تص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روا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ق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ث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ز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ن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ب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رج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أ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Cs/>
          <w:sz w:val="24"/>
          <w:szCs w:val="24"/>
          <w:rtl w:val="true"/>
        </w:rPr>
        <w:t>--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ا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(</w:t>
      </w:r>
      <w:r>
        <w:rPr>
          <w:rFonts w:cs="Simplified Arabic"/>
          <w:b/>
          <w:bCs/>
          <w:sz w:val="24"/>
          <w:szCs w:val="24"/>
        </w:rPr>
        <w:t>6231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>
      <w:rFonts w:cs="Traditional Arab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adari_1@hotmail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3:27:00Z</dcterms:created>
  <dc:creator>أمير المدري</dc:creator>
  <dc:description/>
  <dc:language>en-US</dc:language>
  <cp:lastModifiedBy>أمير المدري</cp:lastModifiedBy>
  <dcterms:modified xsi:type="dcterms:W3CDTF">2005-12-31T23:27:00Z</dcterms:modified>
  <cp:revision>3</cp:revision>
  <dc:subject/>
  <dc:title/>
</cp:coreProperties>
</file>