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0" w:right="0" w:hanging="0"/>
        <w:jc w:val="left"/>
        <w:rPr>
          <w:rFonts w:ascii="Times New Roman" w:hAnsi="Times New Roman" w:cs="Traditional Arabic"/>
          <w:b/>
          <w:b/>
          <w:bCs/>
          <w:sz w:val="32"/>
          <w:szCs w:val="32"/>
          <w:lang w:bidi="ar-JO"/>
        </w:rPr>
      </w:pPr>
      <w:r>
        <w:rPr>
          <w:rFonts w:cs="Traditional Arabic"/>
          <w:b/>
          <w:bCs/>
          <w:sz w:val="32"/>
          <w:szCs w:val="32"/>
          <w:rtl w:val="true"/>
          <w:lang w:bidi="ar-JO"/>
        </w:rPr>
      </w:r>
    </w:p>
    <w:p>
      <w:pPr>
        <w:pStyle w:val="Title"/>
        <w:ind w:left="0" w:right="0" w:hanging="0"/>
        <w:rPr/>
      </w:pPr>
      <w:r>
        <w:rPr>
          <w:rFonts w:ascii="Times New Roman" w:hAnsi="Times New Roman" w:cs="Traditional Arabic"/>
          <w:b/>
          <w:b/>
          <w:bCs/>
          <w:sz w:val="44"/>
          <w:sz w:val="44"/>
          <w:szCs w:val="44"/>
          <w:rtl w:val="true"/>
        </w:rPr>
        <w:t>كتاب ذكر النار</w:t>
      </w:r>
    </w:p>
    <w:p>
      <w:pPr>
        <w:pStyle w:val="Title"/>
        <w:ind w:left="0" w:right="0" w:hanging="0"/>
        <w:rPr/>
      </w:pPr>
      <w:r>
        <w:rPr>
          <w:rFonts w:ascii="Times New Roman" w:hAnsi="Times New Roman" w:cs="Traditional Arabic"/>
          <w:b/>
          <w:b/>
          <w:bCs/>
          <w:sz w:val="44"/>
          <w:sz w:val="44"/>
          <w:szCs w:val="44"/>
          <w:rtl w:val="true"/>
        </w:rPr>
        <w:t>أجارنا الله منها</w:t>
      </w:r>
    </w:p>
    <w:p>
      <w:pPr>
        <w:pStyle w:val="Title"/>
        <w:ind w:left="0" w:right="0" w:hanging="0"/>
        <w:rPr/>
      </w:pPr>
      <w:r>
        <w:rPr>
          <w:rFonts w:ascii="Times New Roman" w:hAnsi="Times New Roman" w:cs="Traditional Arabic"/>
          <w:b/>
          <w:b/>
          <w:bCs/>
          <w:sz w:val="44"/>
          <w:sz w:val="44"/>
          <w:szCs w:val="44"/>
          <w:rtl w:val="true"/>
        </w:rPr>
        <w:t>للإمام الحافظ أبي محمد عبد الغني بن عبد الواحد بن علي المقدسي</w:t>
      </w:r>
    </w:p>
    <w:p>
      <w:pPr>
        <w:pStyle w:val="Title"/>
        <w:ind w:left="0" w:right="0" w:hanging="0"/>
        <w:rPr/>
      </w:pPr>
      <w:r>
        <w:rPr>
          <w:rFonts w:ascii="Times New Roman" w:hAnsi="Times New Roman" w:cs="Traditional Arabic"/>
          <w:b/>
          <w:b/>
          <w:bCs/>
          <w:sz w:val="44"/>
          <w:sz w:val="44"/>
          <w:szCs w:val="44"/>
          <w:rtl w:val="true"/>
        </w:rPr>
        <w:t xml:space="preserve">المتوفى سنة </w:t>
      </w:r>
      <w:r>
        <w:rPr>
          <w:rFonts w:cs="Traditional Arabic"/>
          <w:b/>
          <w:bCs/>
          <w:sz w:val="44"/>
          <w:szCs w:val="44"/>
          <w:rtl w:val="true"/>
          <w:lang w:bidi="ar-JO"/>
        </w:rPr>
        <w:t>(</w:t>
      </w:r>
      <w:r>
        <w:rPr>
          <w:rFonts w:cs="Traditional Arabic"/>
          <w:b/>
          <w:bCs/>
          <w:sz w:val="44"/>
          <w:szCs w:val="44"/>
          <w:lang w:bidi="ar-JO"/>
        </w:rPr>
        <w:t>600</w:t>
      </w:r>
      <w:r>
        <w:rPr>
          <w:rFonts w:cs="Traditional Arabic"/>
          <w:b/>
          <w:bCs/>
          <w:sz w:val="44"/>
          <w:szCs w:val="44"/>
          <w:rtl w:val="true"/>
          <w:lang w:bidi="ar-JO"/>
        </w:rPr>
        <w:t>)</w:t>
      </w:r>
    </w:p>
    <w:p>
      <w:pPr>
        <w:pStyle w:val="Title"/>
        <w:ind w:left="0" w:right="0" w:hanging="0"/>
        <w:rPr>
          <w:rFonts w:ascii="Times New Roman" w:hAnsi="Times New Roman" w:cs="Traditional Arabic"/>
          <w:b/>
          <w:b/>
          <w:bCs/>
          <w:sz w:val="44"/>
          <w:szCs w:val="44"/>
          <w:lang w:bidi="ar-JO"/>
        </w:rPr>
      </w:pPr>
      <w:r>
        <w:rPr>
          <w:rFonts w:cs="Traditional Arabic"/>
          <w:b/>
          <w:bCs/>
          <w:sz w:val="44"/>
          <w:szCs w:val="44"/>
          <w:rtl w:val="true"/>
          <w:lang w:bidi="ar-JO"/>
        </w:rPr>
      </w:r>
    </w:p>
    <w:p>
      <w:pPr>
        <w:pStyle w:val="Title"/>
        <w:ind w:left="0" w:right="0" w:hanging="0"/>
        <w:rPr/>
      </w:pPr>
      <w:r>
        <w:rPr>
          <w:rFonts w:ascii="Times New Roman" w:hAnsi="Times New Roman" w:cs="Traditional Arabic"/>
          <w:b/>
          <w:b/>
          <w:bCs/>
          <w:sz w:val="44"/>
          <w:sz w:val="44"/>
          <w:szCs w:val="44"/>
          <w:rtl w:val="true"/>
          <w:lang w:bidi="ar-JO"/>
        </w:rPr>
        <w:t>تحقيق أديب محمد الغزاوي</w:t>
      </w:r>
    </w:p>
    <w:p>
      <w:pPr>
        <w:pStyle w:val="Title"/>
        <w:ind w:left="0" w:right="0" w:hanging="0"/>
        <w:rPr/>
      </w:pPr>
      <w:r>
        <w:rPr>
          <w:rFonts w:ascii="Times New Roman" w:hAnsi="Times New Roman" w:cs="Traditional Arabic"/>
          <w:b/>
          <w:b/>
          <w:bCs/>
          <w:sz w:val="44"/>
          <w:sz w:val="44"/>
          <w:szCs w:val="44"/>
          <w:rtl w:val="true"/>
          <w:lang w:bidi="ar-JO"/>
        </w:rPr>
        <w:t>دار البشائر الإسلامية</w:t>
      </w:r>
    </w:p>
    <w:p>
      <w:pPr>
        <w:pStyle w:val="Title"/>
        <w:ind w:left="0" w:right="0" w:hanging="0"/>
        <w:rPr/>
      </w:pPr>
      <w:r>
        <w:rPr>
          <w:rFonts w:cs="Traditional Arabic"/>
          <w:b/>
          <w:bCs/>
          <w:sz w:val="44"/>
          <w:szCs w:val="44"/>
          <w:lang w:bidi="ar-JO"/>
        </w:rPr>
        <w:t>1415</w:t>
      </w:r>
      <w:r>
        <w:rPr>
          <w:rFonts w:cs="Traditional Arabic"/>
          <w:b/>
          <w:bCs/>
          <w:sz w:val="44"/>
          <w:szCs w:val="44"/>
          <w:rtl w:val="true"/>
          <w:lang w:bidi="ar-JO"/>
        </w:rPr>
        <w:t xml:space="preserve"> - </w:t>
      </w:r>
      <w:r>
        <w:rPr>
          <w:rFonts w:cs="Traditional Arabic"/>
          <w:b/>
          <w:bCs/>
          <w:sz w:val="44"/>
          <w:szCs w:val="44"/>
          <w:lang w:bidi="ar-JO"/>
        </w:rPr>
        <w:t>1994</w:t>
      </w:r>
    </w:p>
    <w:p>
      <w:pPr>
        <w:pStyle w:val="Title"/>
        <w:ind w:left="0" w:right="0" w:hanging="0"/>
        <w:rPr/>
      </w:pPr>
      <w:r>
        <w:rPr>
          <w:rFonts w:ascii="Times New Roman" w:hAnsi="Times New Roman" w:cs="Traditional Arabic"/>
          <w:b/>
          <w:b/>
          <w:bCs/>
          <w:color w:val="FF0000"/>
          <w:sz w:val="36"/>
          <w:sz w:val="36"/>
          <w:szCs w:val="36"/>
          <w:rtl w:val="true"/>
        </w:rPr>
        <w:t>كتاب ذكر النار</w:t>
      </w:r>
    </w:p>
    <w:p>
      <w:pPr>
        <w:pStyle w:val="Title"/>
        <w:ind w:left="0" w:right="0" w:hanging="0"/>
        <w:rPr/>
      </w:pPr>
      <w:r>
        <w:rPr>
          <w:rFonts w:ascii="Times New Roman" w:hAnsi="Times New Roman" w:cs="Traditional Arabic"/>
          <w:b/>
          <w:b/>
          <w:bCs/>
          <w:color w:val="FF0000"/>
          <w:sz w:val="36"/>
          <w:sz w:val="36"/>
          <w:szCs w:val="36"/>
          <w:rtl w:val="true"/>
        </w:rPr>
        <w:t>أجارنا الله منها</w:t>
      </w:r>
    </w:p>
    <w:p>
      <w:pPr>
        <w:pStyle w:val="Title"/>
        <w:ind w:left="0" w:right="0" w:hanging="0"/>
        <w:rPr/>
      </w:pPr>
      <w:r>
        <w:rPr>
          <w:rFonts w:ascii="Times New Roman" w:hAnsi="Times New Roman" w:cs="Traditional Arabic"/>
          <w:b/>
          <w:b/>
          <w:bCs/>
          <w:color w:val="FF0000"/>
          <w:sz w:val="36"/>
          <w:sz w:val="36"/>
          <w:szCs w:val="36"/>
          <w:rtl w:val="true"/>
        </w:rPr>
        <w:t>للإمام الحافظ أبي محمد عبد الغني بن عبد الواحد بن علي المقدسي</w:t>
      </w:r>
    </w:p>
    <w:p>
      <w:pPr>
        <w:pStyle w:val="Title"/>
        <w:ind w:left="0" w:right="0" w:hanging="0"/>
        <w:rPr/>
      </w:pPr>
      <w:r>
        <w:rPr>
          <w:rFonts w:ascii="Times New Roman" w:hAnsi="Times New Roman" w:cs="Traditional Arabic"/>
          <w:b/>
          <w:b/>
          <w:bCs/>
          <w:color w:val="FF0000"/>
          <w:sz w:val="36"/>
          <w:sz w:val="36"/>
          <w:szCs w:val="36"/>
          <w:rtl w:val="true"/>
        </w:rPr>
        <w:t>المتوفى سنة ستمئة</w:t>
      </w:r>
    </w:p>
    <w:p>
      <w:pPr>
        <w:pStyle w:val="Title"/>
        <w:ind w:left="0" w:right="0" w:hanging="0"/>
        <w:rPr/>
      </w:pPr>
      <w:r>
        <w:rPr>
          <w:rFonts w:ascii="Times New Roman" w:hAnsi="Times New Roman" w:cs="Traditional Arabic"/>
          <w:b/>
          <w:b/>
          <w:bCs/>
          <w:color w:val="FF0000"/>
          <w:sz w:val="36"/>
          <w:sz w:val="36"/>
          <w:szCs w:val="36"/>
          <w:rtl w:val="true"/>
        </w:rPr>
        <w:t xml:space="preserve">رحمه الله تعالى </w:t>
      </w:r>
    </w:p>
    <w:p>
      <w:pPr>
        <w:pStyle w:val="Title"/>
        <w:ind w:left="0" w:right="0" w:hanging="0"/>
        <w:rPr>
          <w:rFonts w:ascii="Times New Roman" w:hAnsi="Times New Roman" w:cs="Traditional Arabic"/>
          <w:b/>
          <w:b/>
          <w:bCs/>
          <w:sz w:val="32"/>
          <w:szCs w:val="32"/>
        </w:rPr>
      </w:pPr>
      <w:r>
        <w:rPr>
          <w:rFonts w:cs="Traditional Arabic"/>
          <w:b/>
          <w:bCs/>
          <w:sz w:val="32"/>
          <w:szCs w:val="32"/>
          <w:rtl w:val="true"/>
        </w:rPr>
      </w:r>
    </w:p>
    <w:p>
      <w:pPr>
        <w:pStyle w:val="Title"/>
        <w:ind w:left="0" w:right="0" w:hanging="0"/>
        <w:rPr/>
      </w:pPr>
      <w:r>
        <w:rPr>
          <w:rFonts w:ascii="Times New Roman" w:hAnsi="Times New Roman" w:cs="Traditional Arabic"/>
          <w:b/>
          <w:b/>
          <w:bCs/>
          <w:sz w:val="32"/>
          <w:sz w:val="32"/>
          <w:szCs w:val="32"/>
          <w:rtl w:val="true"/>
        </w:rPr>
        <w:t>بسم الله الرحمن الرحيم</w:t>
      </w:r>
    </w:p>
    <w:p>
      <w:pPr>
        <w:pStyle w:val="Title"/>
        <w:ind w:left="0" w:right="0" w:hanging="0"/>
        <w:rPr/>
      </w:pPr>
      <w:r>
        <w:rPr>
          <w:rFonts w:ascii="Times New Roman" w:hAnsi="Times New Roman" w:cs="Traditional Arabic"/>
          <w:b/>
          <w:b/>
          <w:bCs/>
          <w:sz w:val="32"/>
          <w:sz w:val="32"/>
          <w:szCs w:val="32"/>
          <w:rtl w:val="true"/>
        </w:rPr>
        <w:t>ولا حول ولا قوة إلا بالله العلي العظيم</w:t>
      </w:r>
    </w:p>
    <w:p>
      <w:pPr>
        <w:pStyle w:val="Title"/>
        <w:ind w:left="0" w:right="0" w:hanging="0"/>
        <w:jc w:val="left"/>
        <w:rPr/>
      </w:pPr>
      <w:r>
        <w:rPr>
          <w:rFonts w:ascii="Times New Roman" w:hAnsi="Times New Roman" w:cs="Traditional Arabic"/>
          <w:b/>
          <w:b/>
          <w:bCs/>
          <w:sz w:val="32"/>
          <w:sz w:val="32"/>
          <w:szCs w:val="32"/>
          <w:rtl w:val="true"/>
        </w:rPr>
        <w:t xml:space="preserve">باب الحساب </w:t>
      </w:r>
    </w:p>
    <w:p>
      <w:pPr>
        <w:pStyle w:val="Normal"/>
        <w:ind w:left="0" w:right="0" w:hanging="0"/>
        <w:rPr/>
      </w:pP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قاسم يحيى بن ثابت أخبرنا أبي أخبرنا أبو بكر أحمد بن محمد بن غالب البرقاني أخبرنا أبو بكر أحمد بن إبراهيم بن إسماعيل الإسماعيلي أخبرني محمد بن الحسين حدثنا عمار هو ابن رجاء حدثنا عبيد الله بن موسى أخبرنا عثمان بن الأسود عن ابن أبي مليكة عن عائشة قالت سمعت رسول الله صلى الله عليه وسلم يقول من نوقش الحساب عذب قالت قلت يا رسول الله إن الله عز وجل يقول</w:t>
      </w:r>
      <w:r>
        <w:rPr>
          <w:rFonts w:cs="Traditional Arabic"/>
          <w:b/>
          <w:bCs/>
          <w:sz w:val="32"/>
          <w:szCs w:val="32"/>
          <w:rtl w:val="true"/>
        </w:rPr>
        <w:t xml:space="preserve">: </w:t>
      </w:r>
      <w:r>
        <w:rPr>
          <w:rFonts w:ascii="Times New Roman" w:hAnsi="Times New Roman" w:cs="Traditional Arabic"/>
          <w:b/>
          <w:b/>
          <w:bCs/>
          <w:sz w:val="32"/>
          <w:sz w:val="32"/>
          <w:szCs w:val="32"/>
          <w:rtl w:val="true"/>
        </w:rPr>
        <w:t>فأما من أوتي كتابه بيمينه، فسوف يحاسب حسابا يسير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ذاك العرض</w:t>
      </w:r>
      <w:r>
        <w:rPr>
          <w:rFonts w:cs="Traditional Arabic"/>
          <w:b/>
          <w:bCs/>
          <w:sz w:val="32"/>
          <w:szCs w:val="32"/>
          <w:rtl w:val="true"/>
        </w:rPr>
        <w:t xml:space="preserve">. </w:t>
      </w:r>
      <w:r>
        <w:rPr>
          <w:rFonts w:ascii="Times New Roman" w:hAnsi="Times New Roman" w:cs="Traditional Arabic"/>
          <w:b/>
          <w:b/>
          <w:bCs/>
          <w:sz w:val="32"/>
          <w:sz w:val="32"/>
          <w:szCs w:val="32"/>
          <w:rtl w:val="true"/>
        </w:rPr>
        <w:t>صحيح</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بن ثابت أخبرنا أبي أخبرنا البرقاني أخبرنا الإسماعيلي أخبرنا الحسن بن محمد بن سليمان السطوي حدثنا علي بن المديني حدثنا يحيى بن سعيد حدثنا أبو يونس القشيري حاتم بن أبي صغيرة عن عبد الله بن أبي مليكة سمعت القاسم بن محمد يحدث عن عائشة قالت قال رسول الله صلى الله عليه وسلم ليس أحد يحاسب إلا هلك قالت قلت يا رسول الله جعلني الله فداك أليس الله عز وجل يقول</w:t>
      </w:r>
      <w:r>
        <w:rPr>
          <w:rFonts w:cs="Traditional Arabic"/>
          <w:b/>
          <w:bCs/>
          <w:sz w:val="32"/>
          <w:szCs w:val="32"/>
          <w:rtl w:val="true"/>
        </w:rPr>
        <w:t xml:space="preserve">: </w:t>
      </w:r>
      <w:r>
        <w:rPr>
          <w:rFonts w:ascii="Times New Roman" w:hAnsi="Times New Roman" w:cs="Traditional Arabic"/>
          <w:b/>
          <w:b/>
          <w:bCs/>
          <w:sz w:val="32"/>
          <w:sz w:val="32"/>
          <w:szCs w:val="32"/>
          <w:rtl w:val="true"/>
        </w:rPr>
        <w:t>فأما من أوتي كتابه بيمينه، فسوف يحاسب حسابا يسير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إنما ذاك العرض يعرضون ولكن من نوقش الحساب هلك</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البخاري عن مسدد عن يحيى بن سعيد وعن إسحاق بن منصور عن روح بن عبادة عن حاتم بن أبي صغير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قادر بن محمد أخبرنا الحسن بن علي أخبرنا أحمد بن جعفر حدثنا عبد الله بن أحمد بن حنبل حدثني أبي أخبرنا إسماعيل حدثنا محمد بن إسحاق حدثني عبد الواحد بن حمزة بن عبد الله بن الزبير عن عباد بن عبد الله بن الزبير عن عائشة قالت سمعت النبي صلى الله عليه وسلم يقول في بعض صلاته اللهم حاسبني حسابا يسيرا فلما انصرف قلت يا نبي الله ما الحساب اليسير قال أن ينظر في كتابه فيتجاوز عنه إنه من نوقش الحساب يومئذ يا عائشة هلك وكلما يصيب المؤمن يكفر الله عز وجل به عنه حتى الشوكة</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ثابت أخبرنا أبي أخبرنا البرقاني أخبرنا الإسماعيلي أخبرني الهيثم المروزي حدثنا ابن عمار حدثنا يحيى بن سعيد القطان ح وأخبرنا أبو يعلى بخطه حدثنا أبو خيثمة حدثنا يحيى عن مالك ح وأخبرني محمد بن إسحاق بن خزيمة حدثنا يونس حدثنا ابن وهب أن مالكا حدثه وهذا حديث أبي خيثمة حدثني سعيد بن أبي سعيد عن أبي هريرة عن النبي صلى الله عليه وسلم قال من كانت له مظلمة في مال أو عرض ظلمها به فليتحللها منه قبل أن يؤخذ وليس ثم دينار ولا درهم إن كانت له حسنات أخذ من حسناته وإن لم يكن أخذ من سيآت هذا فألقيت عليه</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ابن وهب فليتحلله منها فإنه ليس ثم دينار ولا درهم من قبل أن يؤخذ لأحد من حسناته فإن لم يكن له حسنات أخذ من سيآت صاحبه فألقيت عليه</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البخاري عن إسماعيل بن أبي أويس عن مالك</w:t>
      </w:r>
      <w:r>
        <w:rPr>
          <w:rFonts w:cs="Traditional Arabic"/>
          <w:b/>
          <w:bCs/>
          <w:sz w:val="32"/>
          <w:szCs w:val="32"/>
          <w:rtl w:val="true"/>
        </w:rPr>
        <w:t>.</w:t>
      </w:r>
    </w:p>
    <w:p>
      <w:pPr>
        <w:pStyle w:val="TextBody"/>
        <w:ind w:left="0" w:right="0" w:hanging="0"/>
        <w:rPr/>
      </w:pPr>
      <w:r>
        <w:rPr>
          <w:rFonts w:cs="Traditional Arabic"/>
          <w:b/>
          <w:bCs/>
          <w:sz w:val="32"/>
          <w:szCs w:val="32"/>
          <w:rtl w:val="true"/>
        </w:rPr>
        <w:t>(</w:t>
      </w:r>
      <w:r>
        <w:rPr>
          <w:rFonts w:cs="Traditional Arabic"/>
          <w:b/>
          <w:bCs/>
          <w:sz w:val="32"/>
          <w:szCs w:val="32"/>
        </w:rPr>
        <w:t>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بن ثابت أخبرنا أبي أخبرنا البرقاني أخبرنا الإسماعيلي أخبرنا محمد بن يحيى بن سليمان المروزي حدثنا عاصم حدثنا ابن أبي ذئب وأخبرني أبو بكر أحمد بن محمد بن منصور الحاسب وأبو القاسم البغوي قالا حدثنا علي بن الجعد حدثنا ابن أبي ذئب وهذا حديث عاصم عن المقبري عن أبي هريرة عن النبي صلى الله عليه وسلم قال من كانت عنده مظلمة من أخيه في عرضه أو في ماله فليتحلله من صاحبه من قبل أن يؤخذ منه قبل أن لا يكون دينار ولا درهم فإن كان له عمل صالح أخذ بقدر مظلمته وإن لم يكن أخذ من سيآت صاحبه فجعلت علي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علي فليتحلله اليوم قبل أن يؤخذ منه يوم القيامة فإن يكن له عمل صالح أخذ له منه بقد مظلمته وإن لم يكن له عمل أخذ من سيآته فجعلت عليه</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البخاري عن آدم عن ابن أبي ذئب</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عبد الباقي حدثنا أبو الفضل أحمد بن الحسن بن أحمد بن خيرون أخبرنا أبو علي الحسن بن إبراهيم بن شاذان أخبرنا أبو سهل أحمد بن محمد بن عبد الله بن زياد القطان حدثنا أحمد بن محمد بن عيسى حدثنا القعنبي حدثنا عبد العزيز وهو ابن محمد عن العلاء عن أبيه عن أبي هريرة قال قال رسول الله صلى الله عليه وسلم تدرون ما المفلس قالوا المفلس فينا يا رسول الله من لا درهم له ولا متاع قال رسول الله صلى الله عليه وسلم المفلس من أمتي من يأتي يوم القيامة بصلاته وزكاته وصيامه وقد شتم هذا وقذف هذا وأكل مال هذا وسفك دم هذا وضرب هذا فيقعد فيعطى هذا من حسناته وهذا من حسناته فإن فنيت حسناته قبل أن يقضي ما عليه من الخطايا أخذ من خطاياهم فطرح عليه ثم طرح في النار</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أحمد عن عبد الرحمن بن مهدي عن زهير بن محمد عن العلاء</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مسلم عن قتيبة وعلي بن حجر عن إسماعيل بن جعفر</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الترمذي عن قتيبة عن عبد العزيز بن محمد ثلاثتهم عن العلاء</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حسن علي بن المبارك بن الحسين الواسطي أخبرنا أبو نعيم محمد بن إبراهيم بن خلف الحماري أخبرنا أحمد بن المظفر أخبرنا أبو محمد عبد الله بن محمد بن عثمان المدني حدثنا أبو خليفة حدثنا مسدد حدثنا خالد حدثنا العمري عن أبي الأحوص عن ابن مسعود أن النبي صلى الله عليه وسلم قال إن إبليس قد يئس أن تعبد الأصنام بأرض العرب ولكن سيرضى بدون ذلك من المحقرات من أعمالكم وهي الموبقات فاتقوا المظالم ما استطعتم فإن العبد ليجيئ يوم القيامة وله من الحسنات ما يرى أنه ينجيه فلا يزال عبد يقوم فيقول يا رب ظلمني مظلمة فيقال امحوا من حسناته حتى لا يبقى له حسن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أخبرنا عبد القادر بن محمد أخبرنا الحسن بن علي أخبرنا أحمد بن جعفر حدثنا عبد الله حدثني أبي حدثنا أبو عامر حدثنا زهير يعني ابن محمد عن العلاء بن عبد الرحمن عن أبيه عن أبي هريرة قال قال رسول الله صلى الله عليه وسلم لتؤدن الحقوق إلى أهلها حتى يقاد للشاة الجماء من الشاة القرناء يوم القيامة</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محمد وحبيب بن إبراهيم أخبرنا محمود بن إسماعيل أخبرنا أحمد بن محمد حدثنا سليمان بن أحمد بن أيوب حدثنا علي بن عبد العزيز حدثنا محمد بن عبد الله حدثنا معتمر بن سليمان عن الحكم بن أبان عن الغطريف عن جابر بن زيد عن ابن عباس عن النبي صلى الله عليه وسلم عن الروح الأمين قال الرب عز وجل يؤتى بحسنات العبد وسيآته يوم القيامة فيقتص بعضها ببعض فإن بقيت حسنة واحدة أدخله الله الجنة قال قلت فإن لم يبق حسنة قال</w:t>
      </w:r>
      <w:r>
        <w:rPr>
          <w:rFonts w:cs="Traditional Arabic"/>
          <w:b/>
          <w:bCs/>
          <w:sz w:val="32"/>
          <w:szCs w:val="32"/>
          <w:rtl w:val="true"/>
        </w:rPr>
        <w:t xml:space="preserve">: </w:t>
      </w:r>
      <w:r>
        <w:rPr>
          <w:rFonts w:ascii="Times New Roman" w:hAnsi="Times New Roman" w:cs="Traditional Arabic"/>
          <w:b/>
          <w:b/>
          <w:bCs/>
          <w:sz w:val="32"/>
          <w:sz w:val="32"/>
          <w:szCs w:val="32"/>
          <w:rtl w:val="true"/>
        </w:rPr>
        <w:t>أولئك الذين نتقبل عنهم أحسن ما عملوا ونتجاوز عن سيئاتهم في أصحاب الجنة</w:t>
      </w:r>
      <w:r>
        <w:rPr>
          <w:rFonts w:cs="Traditional Arabic"/>
          <w:b/>
          <w:bCs/>
          <w:sz w:val="32"/>
          <w:szCs w:val="32"/>
          <w:rtl w:val="true"/>
        </w:rPr>
        <w:t xml:space="preserve">. </w:t>
      </w:r>
      <w:r>
        <w:rPr>
          <w:rFonts w:ascii="Times New Roman" w:hAnsi="Times New Roman" w:cs="Traditional Arabic"/>
          <w:b/>
          <w:b/>
          <w:bCs/>
          <w:sz w:val="32"/>
          <w:sz w:val="32"/>
          <w:szCs w:val="32"/>
          <w:rtl w:val="true"/>
        </w:rPr>
        <w:t>قال قلت أفرأيت قوله عز وجل</w:t>
      </w:r>
      <w:r>
        <w:rPr>
          <w:rFonts w:cs="Traditional Arabic"/>
          <w:b/>
          <w:bCs/>
          <w:sz w:val="32"/>
          <w:szCs w:val="32"/>
          <w:rtl w:val="true"/>
        </w:rPr>
        <w:t xml:space="preserve">: </w:t>
      </w:r>
      <w:r>
        <w:rPr>
          <w:rFonts w:ascii="Times New Roman" w:hAnsi="Times New Roman" w:cs="Traditional Arabic"/>
          <w:b/>
          <w:b/>
          <w:bCs/>
          <w:sz w:val="32"/>
          <w:sz w:val="32"/>
          <w:szCs w:val="32"/>
          <w:rtl w:val="true"/>
        </w:rPr>
        <w:t>فلا تعلم نفس ما أخفي لهم من قربة أعين</w:t>
      </w:r>
      <w:r>
        <w:rPr>
          <w:rFonts w:cs="Traditional Arabic"/>
          <w:b/>
          <w:bCs/>
          <w:sz w:val="32"/>
          <w:szCs w:val="32"/>
          <w:rtl w:val="true"/>
        </w:rPr>
        <w:t xml:space="preserve">. </w:t>
      </w:r>
      <w:r>
        <w:rPr>
          <w:rFonts w:ascii="Times New Roman" w:hAnsi="Times New Roman" w:cs="Traditional Arabic"/>
          <w:b/>
          <w:b/>
          <w:bCs/>
          <w:sz w:val="32"/>
          <w:sz w:val="32"/>
          <w:szCs w:val="32"/>
          <w:rtl w:val="true"/>
        </w:rPr>
        <w:t>قال هو العبد يعمل العمل سرا أسره إلى الله لم يعلم به الناس فأسر الله له القيامة</w:t>
      </w:r>
      <w:r>
        <w:rPr>
          <w:rFonts w:cs="Traditional Arabic"/>
          <w:b/>
          <w:bCs/>
          <w:sz w:val="32"/>
          <w:szCs w:val="32"/>
          <w:rtl w:val="true"/>
        </w:rPr>
        <w:t xml:space="preserve">: </w:t>
      </w:r>
      <w:r>
        <w:rPr>
          <w:rFonts w:ascii="Times New Roman" w:hAnsi="Times New Roman" w:cs="Traditional Arabic"/>
          <w:b/>
          <w:b/>
          <w:bCs/>
          <w:sz w:val="32"/>
          <w:sz w:val="32"/>
          <w:szCs w:val="32"/>
          <w:rtl w:val="true"/>
        </w:rPr>
        <w:t>قرة أعي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فتح عبيد الله بن عبد الله بن محمد بن نجا بن شاتيل وأبو داود سليمان بن فيروز بن عبد الله العيشوني وأبو أحمد الأسعد بن بلدرك بن أبي اللقاء الجبريلي قالوا أخبرنا أبو الحسن علي بن محمد بن علي بن العلاف المقرئ أخبرنا أبو الحسن علي بن أحمد بن عمر بن حفص الحمامي المقدسي يانتقاء الحافظ أبي الفتح محمد بن أحمد بن أبي الفوارس حدثنا أحمد بن محمد بن أيوب المعروف بابن أبي داره حدثنا علي بن أحمد بن علي التميمي حدثنا إبراهيم بن يونس حدثنا عبيد الله الأشجعي عن سفيان عن منصور عن يونس بن خباب عن أبي علقمة عن أبي هريرة قال قال رسول الله صلى الله عليه وسلم ما من عبد يستجير بالله من النار سبعا إلا أجاره الله منه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أبو الفتح بن أبي الفوارس غريب من حديث الثوري عن منصور وهو محفوظ من حديث عبيد الله الأشجعي</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باب الصور</w:t>
      </w:r>
    </w:p>
    <w:p>
      <w:pPr>
        <w:pStyle w:val="Normal"/>
        <w:ind w:left="0" w:right="0" w:hanging="0"/>
        <w:rPr/>
      </w:pPr>
      <w:r>
        <w:rPr>
          <w:rFonts w:cs="Traditional Arabic"/>
          <w:b/>
          <w:bCs/>
          <w:sz w:val="32"/>
          <w:szCs w:val="32"/>
          <w:rtl w:val="true"/>
        </w:rPr>
        <w:t>(</w:t>
      </w:r>
      <w:r>
        <w:rPr>
          <w:rFonts w:cs="Traditional Arabic"/>
          <w:b/>
          <w:bCs/>
          <w:sz w:val="32"/>
          <w:szCs w:val="32"/>
        </w:rPr>
        <w:t>1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سعد الله بن نصر بن سعيد وأحمد بن عبد الغني بن حنيفة قالا أخبرنا محمد بن أحمد بن علي المقرئ حدثنا أبو طاهر عبد الغفار بن محمد بن جعفر حدثنا أبو علي محمد بن أحمد بن الحسن بن الصواف حدثنا بشر بن موسى حدثنا الحميدي حدثنا سفيان حدثنا مطرف عن عطية العوفي عن أبي سعيد الخدري قال قال رسول الله صلى الله عليه وسلم كيف أنعم وصاحب القرن قد التقم القرن وحنا جبهته واضعا سمعه ينتظر متى يؤمر قالوا يا رسول الله فماذا تأمرنا قال قولوا حسبنا الله ونعم الوكيل على الله توكلن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أخبرنا عبد القادر بن محمد أخبرنا الحسن بن علي أخبرنا أحمد بن جعفر حدثنا عبد الله حدثني أبي حدثنا أسباط حدثنا مطرف عن عطية عن ابن عباس في قوله عز وجل</w:t>
      </w:r>
      <w:r>
        <w:rPr>
          <w:rFonts w:cs="Traditional Arabic"/>
          <w:b/>
          <w:bCs/>
          <w:sz w:val="32"/>
          <w:szCs w:val="32"/>
          <w:rtl w:val="true"/>
        </w:rPr>
        <w:t xml:space="preserve">: </w:t>
      </w:r>
      <w:r>
        <w:rPr>
          <w:rFonts w:ascii="Times New Roman" w:hAnsi="Times New Roman" w:cs="Traditional Arabic"/>
          <w:b/>
          <w:b/>
          <w:bCs/>
          <w:sz w:val="32"/>
          <w:sz w:val="32"/>
          <w:szCs w:val="32"/>
          <w:rtl w:val="true"/>
        </w:rPr>
        <w:t>فإذا نقر في الناقور</w:t>
      </w:r>
      <w:r>
        <w:rPr>
          <w:rFonts w:cs="Traditional Arabic"/>
          <w:b/>
          <w:bCs/>
          <w:sz w:val="32"/>
          <w:szCs w:val="32"/>
          <w:rtl w:val="true"/>
        </w:rPr>
        <w:t xml:space="preserve">. </w:t>
      </w:r>
      <w:r>
        <w:rPr>
          <w:rFonts w:ascii="Times New Roman" w:hAnsi="Times New Roman" w:cs="Traditional Arabic"/>
          <w:b/>
          <w:b/>
          <w:bCs/>
          <w:sz w:val="32"/>
          <w:sz w:val="32"/>
          <w:szCs w:val="32"/>
          <w:rtl w:val="true"/>
        </w:rPr>
        <w:t>قال قال رسول الله صلى الله عليه وسلم كيف أنعم وصاحب القرن قد التقم القرن وحنا جبهته يستمع متى يؤمر فينفخ فقال أصحاب محمد صلى الله عليه وسلم فكيف نقول قال قولوا حسبنا الله ونعم الوكيل</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خبرنا أبو البقاء المعمر بن محمد بن علي الكوفي أخبرنا أبو القاسم زيد بن جعفر بن محمد العلوي أخبرنا أبو جعفر محمد بن علي بن دحيم الشيباني حدثنا أبو عمر أحمد بن حازم بن أبي عون الغفاري أخبرنا مالك بن إسماعيل أبو غسان حدثنا ذواد بن علبة الحارثي عن مطرف عن عطية عن ابن عباس قال قال رسول الله صلى الله عليه وسلم كيف أنعم وقد التقم صاحب القرن القرن وحنا جبهته ينتظر متى يؤمر فينفخ في الصور قيل فما نقول يا رسول الله قال قولوا حسبنا الله ونعم الوكيل على الله توكلن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والمبارك بن علي أخبرنا عبد القادر محمد وأخبرنا عبد الحق أخبرنا عمي أخبرنا الحسن بن علي أخبرنا أحمد بن جعفر حدثنا عبد الله حدثني أبي حدثنا محمد بن ربيعة عن خالد أبي العلاء الحقاف عن عطية عن زيد بن أرقم قال قال رسول الله صلى الله عليه وسلم كيف أنعم وصاحب القرن قد التقم القرن وحنا جبهته أصغى السمع متى يؤمر فسمع ذلك أصحاب رسول الله صلى الله عليه وسلم فشق عليهم فقال رسول الله صلى الله عليه وسلم قولوا حسبنا الله ونعم الوكيل</w:t>
      </w:r>
      <w:r>
        <w:rPr>
          <w:rFonts w:cs="Traditional Arabic"/>
          <w:b/>
          <w:bCs/>
          <w:sz w:val="32"/>
          <w:szCs w:val="32"/>
          <w:rtl w:val="true"/>
        </w:rPr>
        <w:t xml:space="preserve">. </w:t>
      </w:r>
      <w:r>
        <w:rPr>
          <w:rFonts w:ascii="Times New Roman" w:hAnsi="Times New Roman" w:cs="Traditional Arabic"/>
          <w:b/>
          <w:b/>
          <w:bCs/>
          <w:sz w:val="32"/>
          <w:sz w:val="32"/>
          <w:szCs w:val="32"/>
          <w:rtl w:val="true"/>
        </w:rPr>
        <w:t>هذا حديث</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خبرنا الشريف أبو الفضل محمد بن عبد السلام بن أحمد الأنصاري أخبرنا أبو علي الحسين بن أحمد بن إبراهيم بن شاذان أخبرنا حامد بن محمد بن عبد الله الهروي حدثنا محمد بن المغيرة حدثنا شعبة عن سفيان عن سليمان التيمي عن أسلم العجلي حدثنا بشر بن شغاف عن عبد الله بن عمرو قال سئل النبي صلى الله عليه وسلم عن الصور قال قرن ينفخ في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أخبرنا عبد القادر بن محمد أخبرنا الحسن بن علي أخبرنا أحمد بن جعفر حدثنا عبد الله حدثني أبي حدثنا إسماعيل حدثنا سليمان التيمي عن أسلم العجلي عن بشر بن شغاف عن عبد الله بن عمرو قال قال أعرابي يا رسول الله ما الصور قال قرن ينفخ فيه</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أحمد كذلك</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أبو داود عن مسدد عن معتمر</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الترمذي والنسائي عن سويد بن نصر عن ابن المبارك</w:t>
      </w:r>
      <w:r>
        <w:rPr>
          <w:rFonts w:cs="Traditional Arabic"/>
          <w:b/>
          <w:bCs/>
          <w:sz w:val="32"/>
          <w:szCs w:val="32"/>
          <w:rtl w:val="true"/>
        </w:rPr>
        <w:t xml:space="preserve">. </w:t>
      </w:r>
      <w:r>
        <w:rPr>
          <w:rFonts w:ascii="Times New Roman" w:hAnsi="Times New Roman" w:cs="Traditional Arabic"/>
          <w:b/>
          <w:b/>
          <w:bCs/>
          <w:sz w:val="32"/>
          <w:sz w:val="32"/>
          <w:szCs w:val="32"/>
          <w:rtl w:val="true"/>
        </w:rPr>
        <w:t>والترمذي عن أحمد بن منيع عن إسماعيل بن إبراهيم والنسائي عن قتيبة عن ابن أبي عدي جميعا عن سليمان التيمي</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برنا المبارك بن علي وعبد الله بين محمد أخبرنا عبد القادر بن محمد ح وأخبرنا عبد الحق أخبرنا عمي قالا أخبرنا الحسن بن علي أخبرنا أحمد بن جعفر حدثنا عبد الله حدثنا أبو معاوية حدثنا الأعمش عن سعيد الطائي عن عطية العوفي عن أبي سعيد الخدري قال </w:t>
      </w:r>
      <w:r>
        <w:rPr>
          <w:rFonts w:cs="Traditional Arabic"/>
          <w:b/>
          <w:bCs/>
          <w:sz w:val="32"/>
          <w:szCs w:val="32"/>
          <w:rtl w:val="true"/>
        </w:rPr>
        <w:tab/>
      </w:r>
      <w:r>
        <w:rPr>
          <w:rFonts w:ascii="Times New Roman" w:hAnsi="Times New Roman" w:cs="Traditional Arabic"/>
          <w:b/>
          <w:b/>
          <w:bCs/>
          <w:sz w:val="32"/>
          <w:sz w:val="32"/>
          <w:szCs w:val="32"/>
          <w:rtl w:val="true"/>
        </w:rPr>
        <w:t>ذكر رسول الله صلى الله عليه وسلم صاحب الصور فقال عن يمينه جبريل وعن يساره ميكائيل</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أحمد كذلك ورواه أبو داود عن زيد بن أخزم عن بشر بن عمر عن محمد بن خازم وهو أبو معاوية وعن عثمان بن أبي شيبة ومحمد بن العلاء عن محمد بن أبي عبد الله عن أبيه عن الأعمش</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8</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أخبرنا عبد القادر بن محمد أخبرنا الحسن بن علي أخبرنا أحمد بن جعفر أخبرنا عبد الله حدثني أبي حدثنا يحيى بن سعيد عن التيمي عن أبي مرية عن النبي صلى الله عليه وسلم أو عن عبد الله بن عمرو عن النبي صلى الله عليه وسلم قال النفاخان بالسماء الثانية رأس أحدهما بالمشرق ورجلاه بالمغرب أو قال رأس أحدهما بالمغرب ورجلاه بالمشرق ينتظران متى يؤمران ينفخان فينفخا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والمبارك بن علي أخبرنا عبد القادر بن محمد أخبرنا عبد الحق أخبرنا عمي قالا أخبرنا الحسن بن علي أخبرنا أحمد بن جعفر حدثنا عبد الله بن أحمد بن حنبل حدثني أبي حدثنا وكيع حدثنا علي بن رفاعة عن الحسن عن أبي موسى قال قال رسول الله صلى الله عليه وسلم يعرض الناس ثلاث عرضات فأما عرضتان فجدال ومعاذير وأما الثالثة فعند ذلك تطير الصحف في الأيدي قال أحد بيمينه وأحد بشماله</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أحمد كذلك</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خبرنا أبو عبد الله الحسين بن علي بن البسري أبو علي الحسن بن إبراهيم بن شاذان أخبرنا أبو أحمد حمزة بن محمد بن العباس حدثنا عبد الله بن روح المدائني حدثنا شبابة بن سوار حدثنا عبد الله بن العلاء بن زيد الشامي حدثنا الضحاك بن عرزب قال سمعت أبا هريرة يقول قال رسول الله صلى الله عليه وسلم أول ما يسأل عنه العبد من النعيم يوم القيامة أن يقال ألم نصح لك جسمك ونروك من الماء البارد</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عن عبد بن حميد عن شبابة وقال هذا حديث غريب</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أخبرنا عبد القادر بن محمد أخبرنا الحسن بن علي أخبرنا أحمد بن جعفر</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خبرنا الرئيس أبو الخطاب علي بن عبد الرحمن بن هارون بن عبد الرحيم بن الجراح حدثنا أبو القاسم عبد الملك بن محمد بن عبد الله بن بشران أخبرنا أبو محمد عبد الخالق بن الحسن المعدل حدثنا أبو يعقوب إسحاق بن الحسن بن ميمون الحربي حدثنا هيثم بن خارجة حدثنا الوليد بن مسلم عن عبد الله بن العلاء بن زيد قال سمعت الضحاك بن عرزب يحدث عن أبي هريرة قال سمعت رسول الله صلى الله عليه وسلم يقول أول ما يقال للعبد يوم القيامة ألم أصح جسمك وأروك من الماء البار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خبرنا أبو البركات محمد بن عبد الله بن يحيى الوكيل المعدي حدثنا أبو القاسم عبد الملك بن محمد بن عبد الله بن بشران أخبرنا أبو علي محمد بن الحسن بن الصواف حدثنا عبد الله بن أحمد بن حنبل حدثني أبي أخبرنا ابن أبي عدي عن شعبة عن العلاء ح ومحمد بن جعفر حدثنا شعبة قال سمعت العلاء يحدث عن أبيه عن أبي هريرة قال قال رسول الله صلى الله عليه وسلم لتؤدن الحقوق إلى أهلها يوم القيامة حتى يقتص للشاة الجماء من الشاة القرناء تنطحها</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ابن جعفر في حديثه يقاد للشاة الجلحاء</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أحمد كذلك</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عبد الباقي بن أحمد بن سليمان أخبرنا أبو الفضل أحمد بن أحمد بن الحسن الأصبهاني أخبرنا أحمد بن عبد الله بن أحمد حدثنا عبد الله بن جعفر حدثنا يونس بن حبيب حدثنا أبو داود سليمان بن داود الطيالسي حدثنا شعبة عن الأعمش قال سمعت منذر الثوري يحدث عن أصحاب له عن أبي ذر قال رأى رسول الله صلى الله عليه وسلم شاتين تنتطحان فقال يا أبا ذر أتدري فيم تنتطحان قلت لا قال ولكن ربك عز وجل يدري وسيقضي بينهما يوم القيامة</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2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برنا أبو رشيد إسماعيل بن حاتم بن خالد الأصبهاني أخبرنا أبو الفتح أحمد بن عبد الله بن أحمد السوذرجاني أخبرنا أبو بكر محمد بن أحمد بن عبد الرحمن الهمداني حدثنا أبو علي الحسين بن محمد الأهوازي الشافعي حدثنا محمد بن يعقوب حدثنا معمر بن سهل حدثنا أبو داود أخبرنا شعبة عن سعيد بن أبي بردة قال سمعت أبي يحدث عن عبد الله بن سلام قال قال رسول الله صلى الله عليه وسلم يقول الله عز وجل يوم القيامة لعبده ألم تدعني في كذا فأجبتك ألم تقل لي زوجني كريمة قومها أو في الكرم من قومها فزوجتكها ألم تدعني في شهر كذا وكذا أن أصحك ففعلت ألم؟ </w:t>
      </w:r>
      <w:r>
        <w:rPr>
          <w:rFonts w:cs="Traditional Arabic"/>
          <w:b/>
          <w:bCs/>
          <w:sz w:val="32"/>
          <w:szCs w:val="32"/>
          <w:rtl w:val="true"/>
        </w:rPr>
        <w:t xml:space="preserve">.. . </w:t>
      </w:r>
      <w:r>
        <w:rPr>
          <w:rFonts w:ascii="Times New Roman" w:hAnsi="Times New Roman" w:cs="Traditional Arabic"/>
          <w:b/>
          <w:b/>
          <w:bCs/>
          <w:sz w:val="32"/>
          <w:sz w:val="32"/>
          <w:szCs w:val="32"/>
          <w:rtl w:val="true"/>
        </w:rPr>
        <w:t>ألم؟</w:t>
      </w:r>
      <w:r>
        <w:rPr>
          <w:rFonts w:cs="Traditional Arabic"/>
          <w:b/>
          <w:bCs/>
          <w:sz w:val="32"/>
          <w:szCs w:val="32"/>
          <w:rtl w:val="true"/>
        </w:rPr>
        <w:t>.. .</w:t>
      </w:r>
    </w:p>
    <w:p>
      <w:pPr>
        <w:pStyle w:val="Normal"/>
        <w:ind w:left="0" w:right="0" w:hanging="0"/>
        <w:rPr/>
      </w:pPr>
      <w:r>
        <w:rPr>
          <w:rFonts w:cs="Traditional Arabic"/>
          <w:b/>
          <w:bCs/>
          <w:sz w:val="32"/>
          <w:szCs w:val="32"/>
          <w:rtl w:val="true"/>
        </w:rPr>
        <w:t>(</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خبرنا أبو البركات محمد بن عبد الله بن يحيى بن الوكيل أخبرنا أبو بكر محمد بن عيد الله الشافعي حدثنا محمد بن شداد حدثنا علي بن قادم عن شريك عن عبيد المكتب عن الشعبي عن أنس بن مالك قال ضحك رسول الله صلى الله عليه وسلم يوما أو تبسم فقال لأصحابه ألا تسألونني من أي شيء ضحكت قال عجبت من منازلة العبد ربه عز وجل يقول يا رب أليس وعدتني ألا تظلمني قال بلى قال فإني لا أجد علي إلا شاهدا من نفسي قال أو ليس كفى بي وبالملائكة الكاتبين قال فردد هذا الكلام مرارا قال فيختم على فيه وتكلم أركانه بما كان يعمل فيقول بعدا لكن وسحقا عنكن كنت أجادل</w:t>
      </w:r>
      <w:r>
        <w:rPr>
          <w:rFonts w:cs="Traditional Arabic"/>
          <w:b/>
          <w:bCs/>
          <w:sz w:val="32"/>
          <w:szCs w:val="32"/>
          <w:rtl w:val="true"/>
        </w:rPr>
        <w:t xml:space="preserve">. </w:t>
      </w:r>
      <w:r>
        <w:rPr>
          <w:rFonts w:ascii="Times New Roman" w:hAnsi="Times New Roman" w:cs="Traditional Arabic"/>
          <w:b/>
          <w:b/>
          <w:bCs/>
          <w:sz w:val="32"/>
          <w:sz w:val="32"/>
          <w:szCs w:val="32"/>
          <w:rtl w:val="true"/>
        </w:rPr>
        <w:t>صحيح</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خبرنا الشريف أبو الفضل محمد بن عبد السلام بن أحمد بن محمد الأنصاري أخبرنا أبو علي الحسين بن أحمد بن إبراهيم شاذان أخبرنا أبو علي حامد بن محمد بن عبد الله الهروي حدثنا الحسين بن السميدع حدثنا محمد بن المبارك حدثنا إسماعيل بن عياش عن ضمضم بن زرعة عن شريح بن عبيد عن عقبة بن عامر أنه سمع رسول الله صلى الله عليه وسلم يقول أول عظم يتكلم يوم يختم على الأفواه فخذه من رجله اليسرى</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أحمد عن أبي اليمان عن إسماعيل بن عياش</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7</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أخبرنا عبد القادر بن محمد أخبرنا الحسن بن علي أخبرنا أحمد بن جعفر أخبرنا موسى هو ابن إسحاق حدثنا ابن المبارك عن سعيد بن أبي أيوب حدثني يحيى بن أبي سليمان عن سعيد المقبري عن أبي هريرة قال قرأ رسول الله صلى الله عليه وسلم هذه الآية</w:t>
      </w:r>
      <w:r>
        <w:rPr>
          <w:rFonts w:cs="Traditional Arabic"/>
          <w:b/>
          <w:bCs/>
          <w:sz w:val="32"/>
          <w:szCs w:val="32"/>
          <w:rtl w:val="true"/>
        </w:rPr>
        <w:t xml:space="preserve">: </w:t>
      </w:r>
      <w:r>
        <w:rPr>
          <w:rFonts w:ascii="Times New Roman" w:hAnsi="Times New Roman" w:cs="Traditional Arabic"/>
          <w:b/>
          <w:b/>
          <w:bCs/>
          <w:sz w:val="32"/>
          <w:sz w:val="32"/>
          <w:szCs w:val="32"/>
          <w:rtl w:val="true"/>
        </w:rPr>
        <w:t>يومئذ تحدث أخباره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أتدرون ما أخبارها قالوا الله ورسوله أعلم قال فإن أخبارها أن تشهد على كل عبد ما عمل على ظهرها أن تقول عملت كذا وكذا يوم كذا وكذا</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28</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خبرنا أبو الفتح أحمد بن محمد بن أحمد الحداد بأصبهان أخبرنا أبو سعيد الحسين بن محمد بن عبد الله بن حسنويه حدثنا أبو جعفر أحمد بن جعفر بن معبد حدثنا أحمد بن مهدي حدثنا ابن أبي مريم حدثنا المغيرة بن عبد الرحمن بن عبد الله بن خالد بن حكيم بن حزام بن خويلد الأسدي حدثني أبو الزناد عن الأعرج عن أبي هريرة عن رسول الله صلى الله عليه وسلم قال ليأتي الرجل العظيم السمين يوم القيامة فلا يزن جناح بعوضة اقرؤوا</w:t>
      </w:r>
      <w:r>
        <w:rPr>
          <w:rFonts w:cs="Traditional Arabic"/>
          <w:b/>
          <w:bCs/>
          <w:sz w:val="32"/>
          <w:szCs w:val="32"/>
          <w:rtl w:val="true"/>
        </w:rPr>
        <w:t xml:space="preserve">: </w:t>
      </w:r>
      <w:r>
        <w:rPr>
          <w:rFonts w:ascii="Times New Roman" w:hAnsi="Times New Roman" w:cs="Traditional Arabic"/>
          <w:b/>
          <w:b/>
          <w:bCs/>
          <w:sz w:val="32"/>
          <w:sz w:val="32"/>
          <w:szCs w:val="32"/>
          <w:rtl w:val="true"/>
        </w:rPr>
        <w:t>فلا نقيم لهم يوم القيامة وزنا</w:t>
      </w:r>
      <w:r>
        <w:rPr>
          <w:rFonts w:cs="Traditional Arabic"/>
          <w:b/>
          <w:bCs/>
          <w:sz w:val="32"/>
          <w:szCs w:val="32"/>
          <w:rtl w:val="true"/>
        </w:rPr>
        <w:t xml:space="preserve">. </w:t>
      </w:r>
      <w:r>
        <w:rPr>
          <w:rFonts w:ascii="Times New Roman" w:hAnsi="Times New Roman" w:cs="Traditional Arabic"/>
          <w:b/>
          <w:b/>
          <w:bCs/>
          <w:sz w:val="32"/>
          <w:sz w:val="32"/>
          <w:szCs w:val="32"/>
          <w:rtl w:val="true"/>
        </w:rPr>
        <w:t>صحيح متفق عليه رواه البخاري عن محمد بن عبد الله عن ابن أبي مريم وهو سعيد</w:t>
      </w:r>
      <w:r>
        <w:rPr>
          <w:rFonts w:cs="Traditional Arabic"/>
          <w:b/>
          <w:bCs/>
          <w:sz w:val="32"/>
          <w:szCs w:val="32"/>
          <w:rtl w:val="true"/>
        </w:rPr>
        <w:t xml:space="preserve">. </w:t>
      </w:r>
      <w:r>
        <w:rPr>
          <w:rFonts w:ascii="Times New Roman" w:hAnsi="Times New Roman" w:cs="Traditional Arabic"/>
          <w:b/>
          <w:b/>
          <w:bCs/>
          <w:sz w:val="32"/>
          <w:sz w:val="32"/>
          <w:szCs w:val="32"/>
          <w:rtl w:val="true"/>
        </w:rPr>
        <w:t>وعن يحيى بن بكير</w:t>
      </w:r>
      <w:r>
        <w:rPr>
          <w:rFonts w:cs="Traditional Arabic"/>
          <w:b/>
          <w:bCs/>
          <w:sz w:val="32"/>
          <w:szCs w:val="32"/>
          <w:rtl w:val="true"/>
        </w:rPr>
        <w:t xml:space="preserve">. </w:t>
      </w:r>
      <w:r>
        <w:rPr>
          <w:rFonts w:ascii="Times New Roman" w:hAnsi="Times New Roman" w:cs="Traditional Arabic"/>
          <w:b/>
          <w:b/>
          <w:bCs/>
          <w:sz w:val="32"/>
          <w:sz w:val="32"/>
          <w:szCs w:val="32"/>
          <w:rtl w:val="true"/>
        </w:rPr>
        <w:t>ومسلم عن محمد بن إسحاق عن يحيى بن بكير وكلاهما عن المغيرة بن عبد الرحم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خبرنا أبو عبد الله الثقفي أخبرنا أبو محمد عبد الله بن أحمد بن جولة حدثنا أبو عمر أحمد بن محمد بن إبراهيم بن حكيم حدثنا أبو أمية محمد بن إبراهيم الطرسوسي حدثنا عبد الرحمن هو ابن إبراهيم الدمشقي حدثنا الوليد بن مسلم عن الأوزاعي عن يحيى عن أبي سلمة عن أبي هريرة عن النبي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يوم يقوم الناس لرب العالمين</w:t>
      </w:r>
      <w:r>
        <w:rPr>
          <w:rFonts w:cs="Traditional Arabic"/>
          <w:b/>
          <w:bCs/>
          <w:sz w:val="32"/>
          <w:szCs w:val="32"/>
          <w:rtl w:val="true"/>
        </w:rPr>
        <w:t xml:space="preserve">. </w:t>
      </w:r>
      <w:r>
        <w:rPr>
          <w:rFonts w:ascii="Times New Roman" w:hAnsi="Times New Roman" w:cs="Traditional Arabic"/>
          <w:b/>
          <w:b/>
          <w:bCs/>
          <w:sz w:val="32"/>
          <w:sz w:val="32"/>
          <w:szCs w:val="32"/>
          <w:rtl w:val="true"/>
        </w:rPr>
        <w:t>يقول نصف يوم من خمسين ألف سنة يهون ذلك على المؤمن كتدلي الشمس للغروب إلى أن تغرب</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محمد عبد الله بن بري بن عبد الجبار المقدسي بفسطاط مصر أخبرنا أبو صادق مرشد بن يحيى بن القاسم المديني أخبرنا أبو القاسم علي بن محمد بن علي الفارسي أخبرنا أبو أحمد عبد الله بن محمد بن الناصح حدثنا أبو إسحاق إبراهيم بن عبد الرحمن بن إبراهيم دحيم وهشام قالا حدثنا الوليد حدثنا الأوزاعي حدثني يحيى عن أبي سلمة عن أبي هريرة عن النبي صلى الله عليه وسلم قال يقوم الناس لرب العالمين مقدار نصف يوم من خمسين ألف سنة يهون ذلك على المؤمن كتدلي الشمس للغروب إلى أن تغرب</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والمبارك بن علي أخبرنا عبد القادر بن محمد أخبرنا عبد الحق أخبرنا عمي أخبرنا الحسن بن علي أخبرنا أحمد بن جعفر حدثنا عبد الله حدثني أبي حدثنا ابن لهيعة حدثنا دراج عن أبي الهيثم عن أبي سعيد الخدري قال قيل يا رسول الله يوما كان مقداره خمسين ألف سنة ما أطول هذا اليوم فقال رسول الله صلى الله عليه وسلم والذي نفسي بيده إنه ليخفف على المؤمن حتى يكون أخف عليه من صلاة مكتوبة يصليها في الدني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سعد الله بن نصر بن سعيد وأحمد بن عبد الغني بن حنيفة حدثنا محمد بن أحمد أخبرنا عبد الغفار بن محمد بن جعفر أخبرنا محمد بن أحمد بن الحسن بن الصواف حدثنا بشر بن موسى حدثنا الحميدي حدثنا سفيان حدثنا سهيل بن أبي صالح عن أبيه عن أبي هريرة قال قالوا يا رسول الله هل نرى ربنا عز وجل يوم القيامة فقال هل تضارون في رؤية  الشمس في الظهيرة قالوا لا قال فهل تضارون في رؤية القمر ليلة البدر ليس في سحابة قالوا لا فوالذي نفسي بيده لا تضارون في رؤية ربكم إلا كما تضارون في رؤية أحدهما قال فيلقى العبد فيقول أي فل ألم أكرمك وأسودك وأزوجك وأسخر لك الخيل والإبل وأذرك ترأس وتربع فيقول بلى أي رب قال فيقول أفظننت أنك ملاقي فيقول لا فيقول فإني أنساك كما نسيتني ثم يلقى الثاني فيقول أي فل ألم أكرمك وأسودك وأزوجك وأسخر لك الخيل والإبل وأذرك ترأس وتربع فيقول بلى أي رب فيقول أفظننت أنك ملاقي فيقول لا فيقول فإني أنساك كما نسيتني ثم يلقى الثالث فيقول آمنت بك وبكتابك وبرسولك وصليت وصمت وتصدقت ويثني بخير ما استطاع فيقول فها هنا إذا قال ثم قال ألا نبعث شاهدنا عليك فيتفكر في نفسه من ذا الذي يشهد علي فيختم على فيه ويقال لفخذه انطقي فتنطق فخذه ولحمه وعظامه بعمله ما كان وذلك ليعذر من نفسه وذلك المنافق وذلك الذي يسخط الله عز وجل عليه ثم ينادي مناد ألا اتبعت كل أمة ما كانت تعبد من دون الله فتتبع الشياطين والصلب أولياءهم إلى جهنم قال وبقينا أيها المؤمنون قال وبقينا أيها المؤمنون قال وبقينا أيها المؤمنون فيأتينا ربنا وهو ربنا وهو يثيبنا فيقول علام هؤلاء فنقول نحن عباد الله المؤمنون آمنا بالله لا نشرك بالله شيئا وهذا مقامنا حتى يأتينا ربنا وهو ربنا وهو يثيبنا ثم ينطلق حتى نأتي الجسر وعليها كلاليب من نار تخطف الناس فعند ذلك حلت الشفاعة أي اللهم سلم أي اللهم سلم فإذا جوزوا الجسر فكل من أنفق زوجا مما ملكت يمينه من المال في سبيل الله فكل خزنة الجنة يدعوه يا عبد الله يا مسلم هذا خير فتعال فقال أبو بكر يا رسول الله لا توا عليه يدع بابا ويلج من آخر قال فضربه النبي الله صلى الله عليه وسلم بيده إني لأرجو أن تكون منهم</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مسلم عن ابن أبي عمر عن سفيا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لي بن إبراهيم أخبرنا عبد الصبور بن عبد السلام الهروي أخبرنا محمود بن القاسم أخبرنا عبد الجبار بن محمد حدثنا محمد بن أحمد حدثنا محمد بن عيسى حدثنا عبد الله بن محمد الزهري البصري حدثنا مالك بن سعير أبو محمد التميمي الكوفي حدثنا الأعمش عن أبي صالح عن أبي هريرة وعن أبي سعيد قالا قال رسول الله صلى الله عليه وسلم يؤتى بالعبد يوم القيامة فيقال له ألم أجعل لك سمعا وبصرا ومالا وولدا وأسخر لك الأنعام وأذرك ترأس وتربع فكنت تظن أنك ملاقي يومك هذا قال فيقول لا فيقول له اليوم أنساك كما نسيتني</w:t>
      </w:r>
      <w:r>
        <w:rPr>
          <w:rFonts w:cs="Traditional Arabic"/>
          <w:b/>
          <w:bCs/>
          <w:sz w:val="32"/>
          <w:szCs w:val="32"/>
          <w:rtl w:val="true"/>
        </w:rPr>
        <w:t xml:space="preserve">. </w:t>
      </w:r>
      <w:r>
        <w:rPr>
          <w:rFonts w:ascii="Times New Roman" w:hAnsi="Times New Roman" w:cs="Traditional Arabic"/>
          <w:b/>
          <w:b/>
          <w:bCs/>
          <w:sz w:val="32"/>
          <w:sz w:val="32"/>
          <w:szCs w:val="32"/>
          <w:rtl w:val="true"/>
        </w:rPr>
        <w:t>قال أبو عيسى هذا حديث صحيح غريب ومعنى قوله اليوم أنساك يقول اليوم أتكرك في العذاب قال أبو عيسى وقد فسر أهل العلم هذه الآية</w:t>
      </w:r>
      <w:r>
        <w:rPr>
          <w:rFonts w:cs="Traditional Arabic"/>
          <w:b/>
          <w:bCs/>
          <w:sz w:val="32"/>
          <w:szCs w:val="32"/>
          <w:rtl w:val="true"/>
        </w:rPr>
        <w:t xml:space="preserve">: </w:t>
      </w:r>
      <w:r>
        <w:rPr>
          <w:rFonts w:ascii="Times New Roman" w:hAnsi="Times New Roman" w:cs="Traditional Arabic"/>
          <w:b/>
          <w:b/>
          <w:bCs/>
          <w:sz w:val="32"/>
          <w:sz w:val="32"/>
          <w:szCs w:val="32"/>
          <w:rtl w:val="true"/>
        </w:rPr>
        <w:t>فاليوم ننساهم كما نسوا لقاء يومهم هذا</w:t>
      </w:r>
      <w:r>
        <w:rPr>
          <w:rFonts w:cs="Traditional Arabic"/>
          <w:b/>
          <w:bCs/>
          <w:sz w:val="32"/>
          <w:szCs w:val="32"/>
          <w:rtl w:val="true"/>
        </w:rPr>
        <w:t xml:space="preserve">. </w:t>
      </w:r>
      <w:r>
        <w:rPr>
          <w:rFonts w:ascii="Times New Roman" w:hAnsi="Times New Roman" w:cs="Traditional Arabic"/>
          <w:b/>
          <w:b/>
          <w:bCs/>
          <w:sz w:val="32"/>
          <w:sz w:val="32"/>
          <w:szCs w:val="32"/>
          <w:rtl w:val="true"/>
        </w:rPr>
        <w:t>قالوا إنما معناه اليوم نتركهم في العذاب</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خبرنا أبو ياسر محمد بن عبد العزيز بن عبد الله الخياط ببغداد حدثنا أبو القاسم عبد الملك بن محمد بن عبد الله بن بشران أخبرنا أبو علي محمد بن أحمد حدثنا عبد الله بن أحمد بن حنبل حدثني أبي رحمه الله حدثنا قتيبة حدثنا عبد العزيز بن محمد عن ثور عن أبي الغيث عن أبي هريرة أن رسول الله صلى الله عليه وسلم قال إن العرق يوم القيامة ليذهب في الأرض سبعين باعا وإنه ليبلغ إلى أفواه الناس أو إلى آذانهم</w:t>
      </w:r>
      <w:r>
        <w:rPr>
          <w:rFonts w:cs="Traditional Arabic"/>
          <w:b/>
          <w:bCs/>
          <w:sz w:val="32"/>
          <w:szCs w:val="32"/>
          <w:rtl w:val="true"/>
        </w:rPr>
        <w:t xml:space="preserve">. </w:t>
      </w:r>
      <w:r>
        <w:rPr>
          <w:rFonts w:ascii="Times New Roman" w:hAnsi="Times New Roman" w:cs="Traditional Arabic"/>
          <w:b/>
          <w:b/>
          <w:bCs/>
          <w:sz w:val="32"/>
          <w:sz w:val="32"/>
          <w:szCs w:val="32"/>
          <w:rtl w:val="true"/>
        </w:rPr>
        <w:t>شك ثور أيهما قال</w:t>
      </w:r>
      <w:r>
        <w:rPr>
          <w:rFonts w:cs="Traditional Arabic"/>
          <w:b/>
          <w:bCs/>
          <w:sz w:val="32"/>
          <w:szCs w:val="32"/>
          <w:rtl w:val="true"/>
        </w:rPr>
        <w:t xml:space="preserve">. </w:t>
      </w:r>
      <w:r>
        <w:rPr>
          <w:rFonts w:ascii="Times New Roman" w:hAnsi="Times New Roman" w:cs="Traditional Arabic"/>
          <w:b/>
          <w:b/>
          <w:bCs/>
          <w:sz w:val="32"/>
          <w:sz w:val="32"/>
          <w:szCs w:val="32"/>
          <w:rtl w:val="true"/>
        </w:rPr>
        <w:t>صحيح متفق عليه رواه مسلم عن قتيبة كذلك ورواه البخاري عن الأويسي عن سليمان بن بلال عن ثو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بن ثابت أخبرنا أبي أخبرنا البرقاني أخبرنا الإسماعيلي أخبرني الحسن بن سفيان حدثنا يعقوب بن سفيان الفارسي حدثنا أبو بكر حدثني ابن وهب عن مالك وأخبرني ابن ناجية على شك دخلني في سماعه حدثنا البخاري حدثنا إبراهيم بن المنذر حدثنا معن حدثنا مالك عن نافع عن ابن عمر وهذا حديث ابن وهب أن رسول الله صلى الله عليه وسلم قال يقوم الناس لرب العالمين حتى إن أحدهم لغيب في رشحه إلى أنصاف أذنيه</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ابن ناجية يوم يقوم الناس لرب العالمين قال يوم القيامة حتى يغيب أحدهم في رشحه إلى أنصاف أذنيه</w:t>
      </w:r>
      <w:r>
        <w:rPr>
          <w:rFonts w:cs="Traditional Arabic"/>
          <w:b/>
          <w:bCs/>
          <w:sz w:val="32"/>
          <w:szCs w:val="32"/>
          <w:rtl w:val="true"/>
        </w:rPr>
        <w:t xml:space="preserve">. </w:t>
      </w:r>
      <w:r>
        <w:rPr>
          <w:rFonts w:ascii="Times New Roman" w:hAnsi="Times New Roman" w:cs="Traditional Arabic"/>
          <w:b/>
          <w:b/>
          <w:bCs/>
          <w:sz w:val="32"/>
          <w:sz w:val="32"/>
          <w:szCs w:val="32"/>
          <w:rtl w:val="true"/>
        </w:rPr>
        <w:t>صحيح متفق عليه رواه البخاري عن إبراهيم بن المنذر ومسلم عن عبد الله بن جعفر البرمكي عن معن بن عيسى</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عبد الباقي بن أحمد بن سليمان ببغداد وأبو الفضل عبد الله بن أحمد بن محمد بن عبد القاهر الطوسي بالموصل أخبرنا أبو محمد جعفر بن الحسن بن السراج أخبرنا أبو الحسين محمد بن محمد بن علي الوراق حدثنا أبو طاهر محمد بن عبد الرحمن بن العباس المخلص إملاء من لفظه أخبرنا عبد الله بن محمد بن عبد العزيز حدثنا أبو نصر عبد الملك بن عبد العزيز التمار حدثنا حماد بن سلمة عن أيوب عن نافع عن ابن عمر أن رسول الله صلى الله عليه وسلم قرأ هذه الآية</w:t>
      </w:r>
      <w:r>
        <w:rPr>
          <w:rFonts w:cs="Traditional Arabic"/>
          <w:b/>
          <w:bCs/>
          <w:sz w:val="32"/>
          <w:szCs w:val="32"/>
          <w:rtl w:val="true"/>
        </w:rPr>
        <w:t xml:space="preserve">: </w:t>
      </w:r>
      <w:r>
        <w:rPr>
          <w:rFonts w:ascii="Times New Roman" w:hAnsi="Times New Roman" w:cs="Traditional Arabic"/>
          <w:b/>
          <w:b/>
          <w:bCs/>
          <w:sz w:val="32"/>
          <w:sz w:val="32"/>
          <w:szCs w:val="32"/>
          <w:rtl w:val="true"/>
        </w:rPr>
        <w:t>يوم يقوم الناس لرب العالمين</w:t>
      </w:r>
      <w:r>
        <w:rPr>
          <w:rFonts w:cs="Traditional Arabic"/>
          <w:b/>
          <w:bCs/>
          <w:sz w:val="32"/>
          <w:szCs w:val="32"/>
          <w:rtl w:val="true"/>
        </w:rPr>
        <w:t xml:space="preserve">. </w:t>
      </w:r>
      <w:r>
        <w:rPr>
          <w:rFonts w:ascii="Times New Roman" w:hAnsi="Times New Roman" w:cs="Traditional Arabic"/>
          <w:b/>
          <w:b/>
          <w:bCs/>
          <w:sz w:val="32"/>
          <w:sz w:val="32"/>
          <w:szCs w:val="32"/>
          <w:rtl w:val="true"/>
        </w:rPr>
        <w:t>قال يقومون حتى يبلغ الرشح أطراف آذانهم</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مسلم عن عبد الملك بن عبد العزيز التمار النسائي نزيل بغداد هذ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7</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خبرنا أبو عبد الله إسماعيل بن الحسن العلوي بأصبهان أخبرنا أبو الحسن محمد</w:t>
      </w:r>
    </w:p>
    <w:p>
      <w:pPr>
        <w:pStyle w:val="Normal"/>
        <w:ind w:left="0" w:right="0" w:hanging="0"/>
        <w:rPr/>
      </w:pPr>
      <w:r>
        <w:rPr>
          <w:rFonts w:ascii="Times New Roman" w:hAnsi="Times New Roman" w:cs="Traditional Arabic"/>
          <w:b/>
          <w:b/>
          <w:bCs/>
          <w:sz w:val="32"/>
          <w:sz w:val="32"/>
          <w:szCs w:val="32"/>
          <w:rtl w:val="true"/>
        </w:rPr>
        <w:t>بن علي بن محمد بن صخر الأزدي البصري بمكة بانتقاء أبي نصر السجزي الحافظ حدثنا أبو القاسم عبد العزيز بن محمد بن عبد الله الهاشمي إملاء حدثنا محمد بن محمد الباغندي حدثنا دحيم حدثنا سعيد بن إسحاق عن عبيد الله أخبرني نافع أن عبد الله بن عمر أخبره أن رسول الله صلى الله عليه وسلم قال إن أحدكم يعرض عليه مقعده يوم القيامة بالغداة والعشي إن كان من أهل الجنة فمن أهل الجنة وإن كان من أهل النار فمن أهل النار فيقال هذا مقعدك حتى يبعث إليه</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إن الناس يقومون لرب العالمين يوم القيامة حتى يغيب أحدهم في رشحه إلى أنصاف أذني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أبو نصر وهذا حدثنا محفوظ من حديث نافع ومن حديث عبيد الله بن عمر رواه عن عبيد الله الثوري ويحيى القطان وعبيدة بن سليمان ومعتمر بن سليمان كما رواه سعيد عن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8</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أخبرنا عبد القادر بن محمد أخبرنا الحسن بن علي أخبرنا أحمد بن جعفر حدثنا عبد الله حدثني أبي حدثنا يزيد أخبرنا محمد بن إسحاق عن نافع عن ابن عمر قال سمعت رسول الله صلى الله عليه وسلم يقول يقوم الناس لرب العالمين لعظمة الرحمن تبارك وتعالى حتى إن العرق ليلجم الرجال إلى أنصاف آذانهم</w:t>
      </w:r>
      <w:r>
        <w:rPr>
          <w:rFonts w:cs="Traditional Arabic"/>
          <w:b/>
          <w:bCs/>
          <w:sz w:val="32"/>
          <w:szCs w:val="32"/>
          <w:rtl w:val="true"/>
        </w:rPr>
        <w:t>.</w:t>
      </w:r>
      <w:r>
        <w:br w:type="page"/>
      </w:r>
    </w:p>
    <w:p>
      <w:pPr>
        <w:pStyle w:val="Normal"/>
        <w:ind w:left="0" w:right="0" w:hanging="0"/>
        <w:rPr/>
      </w:pPr>
      <w:r>
        <w:rPr>
          <w:rFonts w:cs="Traditional Arabic"/>
          <w:b/>
          <w:bCs/>
          <w:sz w:val="32"/>
          <w:szCs w:val="32"/>
          <w:rtl w:val="true"/>
        </w:rPr>
        <w:t>(</w:t>
      </w:r>
      <w:r>
        <w:rPr>
          <w:rFonts w:cs="Traditional Arabic"/>
          <w:b/>
          <w:bCs/>
          <w:sz w:val="32"/>
          <w:szCs w:val="32"/>
        </w:rPr>
        <w:t>3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عبد الباقي أخبرنا أبو الفضل أحمد بن الحسن بن خيرون أخبرنا أبو علي الحسن بن أحمد بن إبراهيم بن شاذان أخبرنا أبو بكر محمد بن عبد الله بن إبراهيم الشافعي حدثنا عبد الله بن عبد الملك الطائي حدثنا بشر بن الوليد حدثنا شريك عن أبي إسحاق عن أبي الأحوص عن عبد الله عن النبي صلى الله عليه وسلم قال الكافر يلجمه العرق يوم القيامة حتى يقول أرحني ولو إلى النا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علي بن محمد الرحبي أخبرنا أبو صادق مرشد بن يحيى بن القاسم المديني وأبو عبد الله محمد بن أحمد بن إبراهيم الرازي أخبرنا أبو الحسن محمد بن الحسين بن محمد النيسابوري أخبرنا أبو الطاهر محمد بن أحمد بن عبد الله الرملي حدثنا إسحاق بن خالويه البابسيري أخبرنا سهل بن عثمان حدثنا علي بن مسهر عن إبراهيم الهجري عن أبي الأحوص عن عبد الله قال قال رسول الله صلى الله عليه وسلم إن الكافر ليلجمه العرق يوم القيامة من طول ذلك اليوم حتى يقول رب أرحني ولو إلى النا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محمد بن ناصر وحبيب بن إبراهيم أخبرنا محمود بن إسماعيل بن أحمد قالا ح وأخبرنا سليمان بن أحمد بن أيوب حدثنا أحمد بن سيرين حدثنا أحمد بن صالح حدثنا ابن وهب أخبرني عمرو بن الحارث أن أبا عشانة حدثه أنه سمع عقبة بن عامر يقول قال رسول الله صلى الله عليه وسلم تدنو الشمس من الأرض يوم القيامة فيعرق الناس فمن الناس من يبلغ عرقه كعبيه ومنهم من يبلغ إلى نصف الساق ومنهم من يبلغ إلى ركبتيه ومنهم يبلغ العجز ومنهم من يبلغ الخاصرة ومنهم من يبلغ منكبيه ومنهم من يلجمه وأشار رسول الله صلى الله عليه وسلم فجمع أصابعه وقال ومنهم من يغمره</w:t>
      </w:r>
      <w:r>
        <w:rPr>
          <w:rFonts w:cs="Traditional Arabic"/>
          <w:b/>
          <w:bCs/>
          <w:sz w:val="32"/>
          <w:szCs w:val="32"/>
          <w:rtl w:val="true"/>
        </w:rPr>
        <w:t xml:space="preserve">. </w:t>
      </w:r>
      <w:r>
        <w:rPr>
          <w:rFonts w:ascii="Times New Roman" w:hAnsi="Times New Roman" w:cs="Traditional Arabic"/>
          <w:b/>
          <w:b/>
          <w:bCs/>
          <w:sz w:val="32"/>
          <w:sz w:val="32"/>
          <w:szCs w:val="32"/>
          <w:rtl w:val="true"/>
        </w:rPr>
        <w:t>هذا إسناد حس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والمبارك بن علي أخبرنا عبد القادر بن محمد وأخبرنا عبد الحق أخبرنا عمي أخبرنا الحسن بن علي أخبرنا أحمد بن جعفر حدثنا عبد الله حدثني أبي حدثنا حسن حدثنا ابن لهيعة حدثنا أبو عشانة حي بن يؤمن المعافري أنه سمع عقبة بن عامر يقول سمعت رسول الله صلى الله عليه وسلم يقول تدنو الشمس من الأرض فيعرق الناس فمن الناس من يبلغ عرقه عقبيه ومنهم من يبلغ إلى نصف الساق ومنهم من يبلغ إلى ركبتيه ومنهم من يبلغ العجز ومنهم يبلغ الخاصرة ومنهم من يبلغ منكبيه ومنهم يبلغ عنقه ومنهم يبلغ وسط فيه وأشار بيده وألجمها فاه رأيت رسول الله صلى الله عليه وسلم يشير هكذا ومنهم من يغطيه عرقه وضرب بيده إشار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والمبارك بن علي أخبرنا عبد القادر بن محمد وأخبرنا عبد الحق أخبرنا عمي أخبرنا الحسن بن علي أخبرنا أحمد بن جعفر حدثنا عبد الله حدثني أبي حدثنا الضحاك بن مخلد عن عبد الحميد بن جعفر حدثني أبي عن سعيد بن عمير الأنصاري قال جلست إلى عبد الله بن عمرو وأبي سعيد الخدري فقال سمعت رسول الله صلى الله عليه وسلم يذكر أنه يبلغ العرق من الناس يوم القيامة فقال أحدهما إلى شحمته وقال الآخر يلجمه فخط ابن عمر وأشار أبو عاصم بأصبعه من أسفل شحمة أذنيه إلى فيه فقال ما أرى ذلك إلا سواء</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خبرنا أبو مطيع محمد بن عبد الواحد بن أحمد بن عبد العزيز المصري حدثنا أبو القاسم عبد الله بن محمد بن ميلة حدثنا أبو محمد عبد الله بن جعفر بن حيان أخبرنا أبو يعلى حدثنا أبو خيثمة حدثنا إبراهيم الطالعاني حدثنا ابن المبارك عن عبد الرحمن بن يزيد بن جابر حدثني سليمان بن عامر حدثني المقداد صاحب رسول الله صلى الله عليه وسلم قال سمعت رسول الله صلى الله عليه وسلم يقول إذا كان يوم القيامة أدنيت الشمس من العباد حتى تكون قدر ميل قال فتصهرهم الشمس فيكونون في العرق بقدر أعمالهم منهم من يأخذه إلى عقبيه ومنه من يأخذه إلى ركبتيه ومنهم من يأخذه إلى حقويه ومنهم من يلجمه إلجاما</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مسلم عن الحكم بن موسى عن يحيى بن حمزة عن عبد الرحمن بن يزي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عبد الباقي أخبرنا أبو الفضل أحمد بن الحسن بن خيرون أخبرنا أبو عمرو عثمان بن محمد بن يوسف أخبرنا أبو بكر محمد بن عبد الله بن إبراهيم الشافعي حدثنا إسحاق بن الحسين حدثنا الحسن هو ابن سوار حدثنا ليث عن معاوية بن صالح أن أبا عبد الرحمن حدثه عن أبي أمامة الباهلي أن رسول الله صلى الله عليه وسلم قال تدنو الشمس يوم القيامة على قدر ميل ويزاد في حرها كذا وكذا يغلي منها الهام كما تغلي القدور في النار حتى يعرقوا فيها على قدر خطاياهم منهم من يبلغ إلى كعبيه ومنهم من يبلغ إلى ساقيه ومنهم من يبلغ وسطه ومنهم من يلجمه العرق</w:t>
      </w:r>
      <w:r>
        <w:rPr>
          <w:rFonts w:cs="Traditional Arabic"/>
          <w:b/>
          <w:bCs/>
          <w:sz w:val="32"/>
          <w:szCs w:val="32"/>
          <w:rtl w:val="true"/>
        </w:rPr>
        <w:t xml:space="preserve">. </w:t>
      </w:r>
      <w:r>
        <w:rPr>
          <w:rFonts w:ascii="Times New Roman" w:hAnsi="Times New Roman" w:cs="Traditional Arabic"/>
          <w:b/>
          <w:b/>
          <w:bCs/>
          <w:sz w:val="32"/>
          <w:sz w:val="32"/>
          <w:szCs w:val="32"/>
          <w:rtl w:val="true"/>
        </w:rPr>
        <w:t>وسمعت أبا الحكم يقول يزاد في حرها تسعة عشر ضعف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والمبارك بن علي أخبرنا عبد القادر بن محمد وأخبرنا عبد الحق أخبرنا عمي أخبرنا الحسن بن علي أخبرنا أحمد بن جعفر أخبرنا عبد الله حدثنا أبي رحمه الله حدثنا حسن حدثنا ابن لهيعة حدثنا دراج عن أبي الهيثم عن أبي سعيد الخدري عن رسول الله صلى الله عليه وسلم قال ينصب للكافر يوم القيامة مقدار خمسين ألف سنة كما لم يعمل في الدنيا وإن الكافر ليرى جهنم ويظن أنها مواقعته من مسيرة أربعين عام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7</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والمبارك بن علي أخبرنا عبد القادر بن محمد وأخبرنا عبد الحق حدثنا عمي أخبرنا الحسن بن علي حدثنا أحمد بن جعفر حدثنا عبد الله حدثني أبي حدثنا أبو عاصم حدثنا عبد الله بن أمية حدثني محمد بن حيي حدثني صفوان بن يعلى عن أبيه أن النبي صلى الله عليه وسلم قال البحر هو جهنم</w:t>
      </w:r>
      <w:r>
        <w:rPr>
          <w:rFonts w:cs="Traditional Arabic"/>
          <w:b/>
          <w:bCs/>
          <w:sz w:val="32"/>
          <w:szCs w:val="32"/>
          <w:rtl w:val="true"/>
        </w:rPr>
        <w:t xml:space="preserve">. </w:t>
      </w:r>
      <w:r>
        <w:rPr>
          <w:rFonts w:ascii="Times New Roman" w:hAnsi="Times New Roman" w:cs="Traditional Arabic"/>
          <w:b/>
          <w:b/>
          <w:bCs/>
          <w:sz w:val="32"/>
          <w:sz w:val="32"/>
          <w:szCs w:val="32"/>
          <w:rtl w:val="true"/>
        </w:rPr>
        <w:t>قالوا ليعلى فقال ألا ترون أن الله عز وجل يقول</w:t>
      </w:r>
      <w:r>
        <w:rPr>
          <w:rFonts w:cs="Traditional Arabic"/>
          <w:b/>
          <w:bCs/>
          <w:sz w:val="32"/>
          <w:szCs w:val="32"/>
          <w:rtl w:val="true"/>
        </w:rPr>
        <w:t xml:space="preserve">: </w:t>
      </w:r>
      <w:r>
        <w:rPr>
          <w:rFonts w:ascii="Times New Roman" w:hAnsi="Times New Roman" w:cs="Traditional Arabic"/>
          <w:b/>
          <w:b/>
          <w:bCs/>
          <w:sz w:val="32"/>
          <w:sz w:val="32"/>
          <w:szCs w:val="32"/>
          <w:rtl w:val="true"/>
        </w:rPr>
        <w:t>نار أحاط بهم سرادقها</w:t>
      </w:r>
      <w:r>
        <w:rPr>
          <w:rFonts w:cs="Traditional Arabic"/>
          <w:b/>
          <w:bCs/>
          <w:sz w:val="32"/>
          <w:szCs w:val="32"/>
          <w:rtl w:val="true"/>
        </w:rPr>
        <w:t xml:space="preserve">. </w:t>
      </w:r>
      <w:r>
        <w:rPr>
          <w:rFonts w:ascii="Times New Roman" w:hAnsi="Times New Roman" w:cs="Traditional Arabic"/>
          <w:b/>
          <w:b/>
          <w:bCs/>
          <w:sz w:val="32"/>
          <w:sz w:val="32"/>
          <w:szCs w:val="32"/>
          <w:rtl w:val="true"/>
        </w:rPr>
        <w:t>قال لا والذي نفس يعلى بيده لا أدخلها حتى أعرض على الله عز وجل ولا يصيبني منها قطرة حتى ألقى الله عز وجل</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8</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خبرنا أبو صادق مرشد بن يحيى بن القاسم المديني وأبو عبد الله محمد بن أحمد بن إبراهيم الرازي وأخبرنا أبو القاسم عبد الرحمن بن خلف الله بن عطية المؤذن الإسكندراني بها أخبرنا أبو عبد الله محمد بن أحمد بن إبراهيم الرازي قالا حدثنا أبو الحسن محمد بن الحسين بن محمد النيسابوري أخبرنا أبو محمد الحسين بن رشيق العسكري حدثنا أحمد بن محمد بن سلام حدثنا الحسن بن عيسى بن ماسرجس أخبرنا ابن المبارك أخبرنا صفوان بن عمرو عن عبيد الله بن بسر عن أبي أمامة عن النبي صلى الله عليه وسلم في قوله عز وجل</w:t>
      </w:r>
      <w:r>
        <w:rPr>
          <w:rFonts w:cs="Traditional Arabic"/>
          <w:b/>
          <w:bCs/>
          <w:sz w:val="32"/>
          <w:szCs w:val="32"/>
          <w:rtl w:val="true"/>
        </w:rPr>
        <w:t xml:space="preserve">: </w:t>
      </w:r>
      <w:r>
        <w:rPr>
          <w:rFonts w:ascii="Times New Roman" w:hAnsi="Times New Roman" w:cs="Traditional Arabic"/>
          <w:b/>
          <w:b/>
          <w:bCs/>
          <w:sz w:val="32"/>
          <w:sz w:val="32"/>
          <w:szCs w:val="32"/>
          <w:rtl w:val="true"/>
        </w:rPr>
        <w:t>ويسقى من ماء صديد، يتجرعه</w:t>
      </w:r>
      <w:r>
        <w:rPr>
          <w:rFonts w:cs="Traditional Arabic"/>
          <w:b/>
          <w:bCs/>
          <w:sz w:val="32"/>
          <w:szCs w:val="32"/>
          <w:rtl w:val="true"/>
        </w:rPr>
        <w:t xml:space="preserve">. </w:t>
      </w:r>
      <w:r>
        <w:rPr>
          <w:rFonts w:ascii="Times New Roman" w:hAnsi="Times New Roman" w:cs="Traditional Arabic"/>
          <w:b/>
          <w:b/>
          <w:bCs/>
          <w:sz w:val="32"/>
          <w:sz w:val="32"/>
          <w:szCs w:val="32"/>
          <w:rtl w:val="true"/>
        </w:rPr>
        <w:t>قال يقرب إليه ويتكرهه فإذا أدني منه شوي وجهه ووقعت فروة رأسه فإذا شربه قطع أمعاءه حتى يخرج من دبره يقول الله عز وجل</w:t>
      </w:r>
      <w:r>
        <w:rPr>
          <w:rFonts w:cs="Traditional Arabic"/>
          <w:b/>
          <w:bCs/>
          <w:sz w:val="32"/>
          <w:szCs w:val="32"/>
          <w:rtl w:val="true"/>
        </w:rPr>
        <w:t xml:space="preserve">: </w:t>
      </w:r>
      <w:r>
        <w:rPr>
          <w:rFonts w:ascii="Times New Roman" w:hAnsi="Times New Roman" w:cs="Traditional Arabic"/>
          <w:b/>
          <w:b/>
          <w:bCs/>
          <w:sz w:val="32"/>
          <w:sz w:val="32"/>
          <w:szCs w:val="32"/>
          <w:rtl w:val="true"/>
        </w:rPr>
        <w:t>وسقوا ماء حميما فقطع أمعاءهم</w:t>
      </w:r>
      <w:r>
        <w:rPr>
          <w:rFonts w:cs="Traditional Arabic"/>
          <w:b/>
          <w:bCs/>
          <w:sz w:val="32"/>
          <w:szCs w:val="32"/>
          <w:rtl w:val="true"/>
        </w:rPr>
        <w:t xml:space="preserve">. </w:t>
      </w:r>
      <w:r>
        <w:rPr>
          <w:rFonts w:ascii="Times New Roman" w:hAnsi="Times New Roman" w:cs="Traditional Arabic"/>
          <w:b/>
          <w:b/>
          <w:bCs/>
          <w:sz w:val="32"/>
          <w:sz w:val="32"/>
          <w:szCs w:val="32"/>
          <w:rtl w:val="true"/>
        </w:rPr>
        <w:t>ويقول الله عز وجل</w:t>
      </w:r>
      <w:r>
        <w:rPr>
          <w:rFonts w:cs="Traditional Arabic"/>
          <w:b/>
          <w:bCs/>
          <w:sz w:val="32"/>
          <w:szCs w:val="32"/>
          <w:rtl w:val="true"/>
        </w:rPr>
        <w:t xml:space="preserve">: </w:t>
      </w:r>
      <w:r>
        <w:rPr>
          <w:rFonts w:ascii="Times New Roman" w:hAnsi="Times New Roman" w:cs="Traditional Arabic"/>
          <w:b/>
          <w:b/>
          <w:bCs/>
          <w:sz w:val="32"/>
          <w:sz w:val="32"/>
          <w:szCs w:val="32"/>
          <w:rtl w:val="true"/>
        </w:rPr>
        <w:t>وإن يستغيثوا يغاثوا بماء كالمهل يشوي الوجوه بئس الشراب وساءت مرتفقا</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عن سويد عن عبد الله بن المبارك وقال هذا حديث غريب وهكذا قال محمد بن إسماعيل عبيد الله بن بسر ولا نعرف عبيد الله بن بسر إلا في هذا الحديث وقد روى صفوان بن عمرو عن عبيد الله بن بسر صاحب النبي صلى الله عليه وسلم وعبيد الله الذي روى عنه صفوان بن عمرو حديث أبي أمامة لعله أن يكون أخو عبيد الله بن بسر</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باب ذكر النار وأهلها</w:t>
      </w:r>
    </w:p>
    <w:p>
      <w:pPr>
        <w:pStyle w:val="Normal"/>
        <w:ind w:left="0" w:right="0" w:hanging="0"/>
        <w:rPr/>
      </w:pPr>
      <w:r>
        <w:rPr>
          <w:rFonts w:cs="Traditional Arabic"/>
          <w:b/>
          <w:bCs/>
          <w:sz w:val="32"/>
          <w:szCs w:val="32"/>
          <w:rtl w:val="true"/>
        </w:rPr>
        <w:t>(</w:t>
      </w:r>
      <w:r>
        <w:rPr>
          <w:rFonts w:cs="Traditional Arabic"/>
          <w:b/>
          <w:bCs/>
          <w:sz w:val="32"/>
          <w:szCs w:val="32"/>
        </w:rPr>
        <w:t>4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بن ثابت أخبرنا أبي أخبرنا البرقاني حدثنا الإسماعيلي أخبرنا ابن أبي الحجاج قال قرأت على أبي مصعب حدثني مالك ح وأخبرنا الهيثم حدثنا إسحاق حدثنا معن حدثنا مالك عن أبي الزناد عن الأعرج عن أبي هريرة أن رسول الله صلى الله عليه وسلم قال يا بني آدم إن ناركم التي توقدون جزء من سبعين جزءا من نار جهنم فقالوا يا رسول الله إن كانت لكافية قال فإنها فضلت عليها بتسعة وستين جزءا</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البخاري عن إسماعيل بن أبي أويس عن مالك</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سعد الله بن نصر وأحمد بن عبد الغني حدثنا محمد بن أحمد بن علي المعدي أخبرنا عبد الغفار بن محمد بن جعفر حدثنا عنه محمد بن أحمد بن الحسن حدثنا بشر بن موسى حدثنا الحميدي حدثنا سفيان حدثنا أبو الزناد عن الأعرج عن أبي هريرة قال قال رسول الله صلى الله عليه وسلم هذه النار جزء من سبعين جزءا من نار جهنم فضرب بالماء مرتين ولولا ذلك ما كان فيها منفعة لأح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خبرنا أبو عبد الله الثقفي حدثنا أبو بكر أحمد بن موسى بن مردويه الحافظ حدثنا أبو جعفر محمد بن علي بن دحيم الشيباني حدثنا أحمد بن حازم بن غرزة أخبرنا عبيد الله بن موسى أخبرنا شيبان عن فراس بن يحيى عن عطية عن أبي سعيد الخدري عن نبي الله صلى الله عليه وسلم أنه قال إن ناركم هذه جزء من سبعين جزءا من نار جهنم لكل جزء منها حرها</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عن عباس بن محمد الدوري عن عبيد الله بن موسى وقال هذا حديث غريب من حديث أبي سعي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محمد وحبيب بن إبراهيم أخبرنا محمود بن إسماعيل أخبرنا أحمد بن محمد حدثنا سليمان بن أحمد بن أيوب حدثنا أحمد بن يحيى الحلواني حدثنا سعيد بن سليمان عن إسحاق بن سليمان عن أبي سنان عن عمرو بن مرة عن أبي البختري عن ابن أم مكتوم قال خرج النبي صلى الله عليه وسلم ذات غداة فقال سجرت النار لأهل النار وجاءت الفتن كقطع الليل المظلم لو تعلمون ما أعلم لضحكتم قليلا ولبكيتم كثير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عبد الباقي بن أحمد بن سليمان أخبرنا أبو الفضل أحمد بن الحسن بن خيرون أخبرنا أبو علي الحسين بن أحمد بن إبراهيم بن شاذان أخبرنا أبو بكر محمد بن عبد الله بن إبراهيم الشافعي حدثنا إسحاق بن الحسين حدثنا عمر بن حفص حدثنا أبي حدثنا العلاء بن خالد الكاهلي عن شقيق عن عبد الله قال قال رسول الله صلى الله عليه وسلم يؤتى بجهنم يومئذ لها سبعون ألف زمام مع كل زمام سبعون ألف ملك يجرونها</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مسلم عن عمر بن حفص كذلك</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الترمذي عن عبد الله بن عبد الرحمن عن عمر بن حفص كذلك</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أخبرنا عبد القادر بن محمد أخبرنا الحسن بن علي أخبرنا أحمد بن جعفر حدثنا عبد الله بن أحمد بن حنبل حدثني أبي حدثنا عثمان بن عمر حدثنا مالك بن مغول عن جنيد عن ابن عمر أنه سمع النبي صلى الله عليه وسلم يقول لجهنم سبعة أبواب باب لمن سل سيفه على أمتي</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والمبارك بن علي أخبرنا عبد القادر بن محمد وأخبرنا عبد الحق أخبرنا عمي أخبرنا الحسن بن علي أخبرنا أحمد بن جعفر حدثنا عبد الله حدثني أبي حدثنا عبد الصمد وعفان قالا حدثنا حماد بن سلمة عن علي بن زيد عن أنس بن مالك أن رسول الله صلى الله عليه وسلم يعني قال أول من يكسى حلة من النار إبليس فيضعها على حاجبه ويسحبها خلفه وذريته من بعده وهو ينادي واثبوراه وينادون يا ثبورهم</w:t>
      </w:r>
      <w:r>
        <w:rPr>
          <w:rFonts w:cs="Traditional Arabic"/>
          <w:b/>
          <w:bCs/>
          <w:sz w:val="32"/>
          <w:szCs w:val="32"/>
          <w:rtl w:val="true"/>
        </w:rPr>
        <w:t xml:space="preserve">. </w:t>
      </w:r>
      <w:r>
        <w:rPr>
          <w:rFonts w:ascii="Times New Roman" w:hAnsi="Times New Roman" w:cs="Traditional Arabic"/>
          <w:b/>
          <w:b/>
          <w:bCs/>
          <w:sz w:val="32"/>
          <w:sz w:val="32"/>
          <w:szCs w:val="32"/>
          <w:rtl w:val="true"/>
        </w:rPr>
        <w:t>قال عبد الصمد قالها مرتين حتى يقفوا على النار فيقول واثبوراه ويقولون يا ثبورهم فيقال لهم لا تدعوا اليوم ثبورا واحدا وادعوا ثبورا كثير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عفان وذريته خلفه وهم يقولون يا ثبورهم</w:t>
      </w:r>
      <w:r>
        <w:rPr>
          <w:rFonts w:cs="Traditional Arabic"/>
          <w:b/>
          <w:bCs/>
          <w:sz w:val="32"/>
          <w:szCs w:val="32"/>
          <w:rtl w:val="true"/>
        </w:rPr>
        <w:t xml:space="preserve">. </w:t>
      </w:r>
      <w:r>
        <w:rPr>
          <w:rFonts w:ascii="Times New Roman" w:hAnsi="Times New Roman" w:cs="Traditional Arabic"/>
          <w:b/>
          <w:b/>
          <w:bCs/>
          <w:sz w:val="32"/>
          <w:sz w:val="32"/>
          <w:szCs w:val="32"/>
          <w:rtl w:val="true"/>
        </w:rPr>
        <w:t>قال عفان حاجبي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برنا عبد الله بن عبد الرحمن الدمشقي أخبرنا علي بن إبراهيم العلوي أخبرنا رشأ بن نظيف بن ما شاء الله أخبرنا الحسن بن إسماعيل ح وأخبرنا محمد بن حمد بن حامد الأرتاحي أخبرنا علي بن الحسين بن عمر الموصلي إجازة أخبرنا عبد العزيز بن الحسن بن إسماعيل الكلبي حدثنا أحمد بن مروان المالكي حدثنا عبد الله بن محمد الدينوري ح أخبرنا علي بن إبراهيم الدمشقي حدثنا أبو صابر الهروي حدثنا محمود بن القاسم الأزدي حدثنا عبد الجبار بن محمد الجراحي البغدادي حدثنا يحيى بن أبي بكير حدثنا شريك عن عاصم بن بهدلة عن أبي هريرة عن النبي صلى الله عليه وسلم قال أوقد على نار ألف سنة </w:t>
      </w:r>
      <w:r>
        <w:rPr>
          <w:rFonts w:cs="Traditional Arabic"/>
          <w:b/>
          <w:bCs/>
          <w:sz w:val="32"/>
          <w:szCs w:val="32"/>
          <w:rtl w:val="true"/>
        </w:rPr>
        <w:t>(</w:t>
      </w:r>
      <w:r>
        <w:rPr>
          <w:rFonts w:ascii="Times New Roman" w:hAnsi="Times New Roman" w:cs="Traditional Arabic"/>
          <w:b/>
          <w:b/>
          <w:bCs/>
          <w:sz w:val="32"/>
          <w:sz w:val="32"/>
          <w:szCs w:val="32"/>
          <w:rtl w:val="true"/>
        </w:rPr>
        <w:t>عا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تى احمرت ثم أوقد عليها ألف سنة </w:t>
      </w:r>
      <w:r>
        <w:rPr>
          <w:rFonts w:cs="Traditional Arabic"/>
          <w:b/>
          <w:bCs/>
          <w:sz w:val="32"/>
          <w:szCs w:val="32"/>
          <w:rtl w:val="true"/>
        </w:rPr>
        <w:t>(</w:t>
      </w:r>
      <w:r>
        <w:rPr>
          <w:rFonts w:ascii="Times New Roman" w:hAnsi="Times New Roman" w:cs="Traditional Arabic"/>
          <w:b/>
          <w:b/>
          <w:bCs/>
          <w:sz w:val="32"/>
          <w:sz w:val="32"/>
          <w:szCs w:val="32"/>
          <w:rtl w:val="true"/>
        </w:rPr>
        <w:t>عام</w:t>
      </w:r>
      <w:r>
        <w:rPr>
          <w:rFonts w:cs="Traditional Arabic"/>
          <w:b/>
          <w:bCs/>
          <w:sz w:val="32"/>
          <w:szCs w:val="32"/>
          <w:rtl w:val="true"/>
        </w:rPr>
        <w:t xml:space="preserve">) </w:t>
      </w:r>
      <w:r>
        <w:rPr>
          <w:rFonts w:ascii="Times New Roman" w:hAnsi="Times New Roman" w:cs="Traditional Arabic"/>
          <w:b/>
          <w:b/>
          <w:bCs/>
          <w:sz w:val="32"/>
          <w:sz w:val="32"/>
          <w:szCs w:val="32"/>
          <w:rtl w:val="true"/>
        </w:rPr>
        <w:t>حتى اسودت فهي سوداء مظلمة</w:t>
      </w:r>
      <w:r>
        <w:rPr>
          <w:rFonts w:cs="Traditional Arabic"/>
          <w:b/>
          <w:bCs/>
          <w:sz w:val="32"/>
          <w:szCs w:val="32"/>
          <w:rtl w:val="true"/>
        </w:rPr>
        <w:t xml:space="preserve">. </w:t>
      </w:r>
      <w:r>
        <w:rPr>
          <w:rFonts w:ascii="Times New Roman" w:hAnsi="Times New Roman" w:cs="Traditional Arabic"/>
          <w:b/>
          <w:b/>
          <w:bCs/>
          <w:sz w:val="32"/>
          <w:sz w:val="32"/>
          <w:szCs w:val="32"/>
          <w:rtl w:val="true"/>
        </w:rPr>
        <w:t>حدثنا محمد بن عيسى حدثنا سويد أخبرنا عبد الله بن المبارك عن شريك عن عاصم عن أبي صالح عن أبي هريرة أو رجل آخر عن أبي هريرة نحوه ولم يرفعه قال أبو عيسى حدثنا أبي هريرة في هذا موقوف أصح ولا أعلم أحدا رفعه عن يحيى بن أبي بكير عن شريك</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7</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مكارم المبارك بن محمد بن المعمر الباذرائي أخبرنا أبو ياسر محمد بن عبد العزيز بن عبد الله الخياط أخبرنا الحسن بن أحمد بن إبراهيم حدثنا أبو بكر أحمد بن سليمان النجاد حدثنا جعفر بن شاكر حدثنا حسين بن محمد حدثنا شيبان عن قتادة قال سمعت أبا نضرة يحدث عن سمرة أنه سمع نبي الله صلى الله عليه وسلم يقول منهم من تأخذه النار إلى كعبيه ومنهم من تأخذه النار إلى ترقوته</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مسلم عن أبي بكر بن أبي شيبة عن يونس بن محمد عن شيبا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8</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محمد وحبيب بن إبراهيم أخبرنا محمود بن إسماعيل أخبرنا أحمد بن محمد بن الحسين حدثنا سليمان بن أحمد حدثنا أحمد بن عبيد البصري حدثنا العباس بن الوليد النرسي حدثنا سعيد بن أبي عروبة عن قتادة عن أبي نضرة عن سمرة بن جندب أن رسول الله صلى الله عليه وسلم قال منهم من تأخذه النار إلى كعبيه ومنهم من تأخذه إلى حجزته ومنهم من تأخذه إلى ترقوته</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مسلم عن عمرو بن زرارة عن عبد الوهاب بن عطاء عن سعيد بن أبي عروبة</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5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أخبرنا عبد القادر بن محمد حدثنا أبو علي بن المذ</w:t>
      </w:r>
      <w:r>
        <w:rPr>
          <w:rFonts w:cs="Traditional Arabic"/>
          <w:b/>
          <w:bCs/>
          <w:sz w:val="32"/>
          <w:szCs w:val="32"/>
          <w:rtl w:val="true"/>
        </w:rPr>
        <w:tab/>
      </w:r>
      <w:r>
        <w:rPr>
          <w:rFonts w:ascii="Times New Roman" w:hAnsi="Times New Roman" w:cs="Traditional Arabic"/>
          <w:b/>
          <w:b/>
          <w:bCs/>
          <w:sz w:val="32"/>
          <w:sz w:val="32"/>
          <w:szCs w:val="32"/>
          <w:rtl w:val="true"/>
        </w:rPr>
        <w:t>هب حدثنا ابن مالك حدثنا عبد الله حدثني أبي حدثنا أبو النضر حدثنا أبو عقيل يعني عبد الله بن عقيل حدثني الفضل بن يزيد الثمالي حدثني أبو العجلان المحاربي قال سمعت ابن عمر يقول سمعت رسول الله صلى الله عليه وسلم يقول إن الكافر ليجر لسانه يوم القيامة قدر فرسخين فيوطأه الناس</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عن هناد عن علي بن مسهر عن الفضل بن يزيد عن أبي المخارق عن ابن عمر وقال هذا حديث غريب إنما نعرفه من هذا الوجه والفضل بن يزيد هو كوفي قد روى عنه غير واحد من الأئمة وأبو المخارق ليس بمعروف</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زرعة طاهر بن محمد بن طاهر المقدسي أخبرنا أبو الفتح عبدوس بن عبد الله بن عبدوس أخبرنا أبو بكر محمد بن أحمد الطوسي حدثنا محمد بن يعقوب الأموي حدثنا بكر بن سهل حدثنا أحمد بن إشكاب حدثنا محمد بن فضيل عن أبيه عن أبي حازم عن أبي هريرة قال قال رسول الله صلى الله عليه وسلم إن ما بين منكبي الكافر مسيرة ثلاثة أيام للراكب</w:t>
      </w:r>
      <w:r>
        <w:rPr>
          <w:rFonts w:cs="Traditional Arabic"/>
          <w:b/>
          <w:bCs/>
          <w:sz w:val="32"/>
          <w:szCs w:val="32"/>
          <w:rtl w:val="true"/>
        </w:rPr>
        <w:t xml:space="preserve">. </w:t>
      </w:r>
      <w:r>
        <w:rPr>
          <w:rFonts w:ascii="Times New Roman" w:hAnsi="Times New Roman" w:cs="Traditional Arabic"/>
          <w:b/>
          <w:b/>
          <w:bCs/>
          <w:sz w:val="32"/>
          <w:sz w:val="32"/>
          <w:szCs w:val="32"/>
          <w:rtl w:val="true"/>
        </w:rPr>
        <w:t>صحيح متفق عليه رواه البخاري عن معاذ بن أسد عن الفضل بن موسى الشيباني ومسلم عن أحمد بن عمر الوكيعي وأبي كريب عن محمد بن فضيل كلهم عن فضيل بن غزوا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زرعة طاهر بن محمد بن طاهر المقدسي في كتابه أخبرنا محمود بن القاسم الأزدي في كتابه أخبرنا عبد الجبار بن محمد حدثنا محمد بن أحمد بن محمود حدثنا محمد بن عيسى حدثنا عباس الدوري حدثنا عبيد الله بن موسى أخبرنا شيبان عن الأعمش عن أبي صالح عن أبي هريرة عن النبي صلى الله عليه وسلم إن غلظ جلد الكافر اثنان وأربعون ذراعا وإن ضرسه مثل أحد وإن مجلسه من جهنم كما بين مكة والمدينة</w:t>
      </w:r>
      <w:r>
        <w:rPr>
          <w:rFonts w:cs="Traditional Arabic"/>
          <w:b/>
          <w:bCs/>
          <w:sz w:val="32"/>
          <w:szCs w:val="32"/>
          <w:rtl w:val="true"/>
        </w:rPr>
        <w:t xml:space="preserve">. </w:t>
      </w:r>
      <w:r>
        <w:rPr>
          <w:rFonts w:ascii="Times New Roman" w:hAnsi="Times New Roman" w:cs="Traditional Arabic"/>
          <w:b/>
          <w:b/>
          <w:bCs/>
          <w:sz w:val="32"/>
          <w:sz w:val="32"/>
          <w:szCs w:val="32"/>
          <w:rtl w:val="true"/>
        </w:rPr>
        <w:t>قال أبو عيسى هذا حديث صحيح غريب من حديث الأعمش</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بن ثابت أخبرنا أبي أخبرنا الإسماعيلي أخبرني الحسن بن سفيان حدثنا محمد بن عيسى حدثنا الفضل بن موسى عن الفضيل بن غزوان عن أبي حازم عن أبي هريرة سمعت رسول الله صلى الله عليه وسلم يقول ما بين منكبي الكافر مسيرة خمسة أيام للراكب المسرع</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حدثنا مطرف بن طريف العجلي حدثنا ابن فضيل عن أبيه عن أبي حازم عن أبي هريرة سمعت رسول الله صلى الله عليه وسلم قال ما بين منكبي الكافر مسيرة ثلاثة أيام للراكب المسرع</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البخاري عن معاذ بن أسد عن الفضيل بن موسى</w:t>
      </w:r>
      <w:r>
        <w:rPr>
          <w:rFonts w:cs="Traditional Arabic"/>
          <w:b/>
          <w:bCs/>
          <w:sz w:val="32"/>
          <w:szCs w:val="32"/>
          <w:rtl w:val="true"/>
        </w:rPr>
        <w:t xml:space="preserve">. </w:t>
      </w:r>
      <w:r>
        <w:rPr>
          <w:rFonts w:ascii="Times New Roman" w:hAnsi="Times New Roman" w:cs="Traditional Arabic"/>
          <w:b/>
          <w:b/>
          <w:bCs/>
          <w:sz w:val="32"/>
          <w:sz w:val="32"/>
          <w:szCs w:val="32"/>
          <w:rtl w:val="true"/>
        </w:rPr>
        <w:t>ومسلم عن أحمد بن عمر الوكيعي وأبي كريب</w:t>
      </w:r>
      <w:r>
        <w:rPr>
          <w:rFonts w:cs="Traditional Arabic"/>
          <w:b/>
          <w:bCs/>
          <w:sz w:val="32"/>
          <w:szCs w:val="32"/>
          <w:rtl w:val="true"/>
        </w:rPr>
        <w:t xml:space="preserve">. </w:t>
      </w:r>
      <w:r>
        <w:rPr>
          <w:rFonts w:ascii="Times New Roman" w:hAnsi="Times New Roman" w:cs="Traditional Arabic"/>
          <w:b/>
          <w:b/>
          <w:bCs/>
          <w:sz w:val="32"/>
          <w:sz w:val="32"/>
          <w:szCs w:val="32"/>
          <w:rtl w:val="true"/>
        </w:rPr>
        <w:t>والترمذي عن أبي كريب عن مصعب بن المقدام عن فضيل بن غزوان وقال هذا حديث حسن وأبو حازم هو الأشجعي اسمه سلمان مولى عزة الأشجعي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خبرنا أبو البركات محمد بن المنذر بن طيبان وأبو الفوارس عمر بن المبارك الحرفي أخبرنا أبو القاسم عبد الملك بن محمد بن عبد الله بن بشران أخبرنا أبو سهل أحمد بن محمد بن عبد الله بن زياد القطان حدثنا محمد بن بشر بن مطر حدثنا أحمد بن حاتم الطويل حدثنا محمد بن عمار عن صالح عن أبي هريرة عن النبي صلى الله عليه وسلم قال ضرس الكافر مثل أحد وفخذه مثل البيضاء ومقعده من النار ثلاث مثل الربذة</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عن علي بن حجر عن محمد بن عمار قال حدثني جدي محمد بن عمار وصالح مولى التوأمة</w:t>
      </w:r>
      <w:r>
        <w:rPr>
          <w:rFonts w:cs="Traditional Arabic"/>
          <w:b/>
          <w:bCs/>
          <w:sz w:val="32"/>
          <w:szCs w:val="32"/>
          <w:rtl w:val="true"/>
        </w:rPr>
        <w:t xml:space="preserve">. </w:t>
      </w:r>
      <w:r>
        <w:rPr>
          <w:rFonts w:ascii="Times New Roman" w:hAnsi="Times New Roman" w:cs="Traditional Arabic"/>
          <w:b/>
          <w:b/>
          <w:bCs/>
          <w:sz w:val="32"/>
          <w:sz w:val="32"/>
          <w:szCs w:val="32"/>
          <w:rtl w:val="true"/>
        </w:rPr>
        <w:t>وقال هذا حديث غريب</w:t>
      </w:r>
      <w:r>
        <w:rPr>
          <w:rFonts w:cs="Traditional Arabic"/>
          <w:b/>
          <w:bCs/>
          <w:sz w:val="32"/>
          <w:szCs w:val="32"/>
          <w:rtl w:val="true"/>
        </w:rPr>
        <w:t xml:space="preserve">. </w:t>
      </w:r>
      <w:r>
        <w:rPr>
          <w:rFonts w:ascii="Times New Roman" w:hAnsi="Times New Roman" w:cs="Traditional Arabic"/>
          <w:b/>
          <w:b/>
          <w:bCs/>
          <w:sz w:val="32"/>
          <w:sz w:val="32"/>
          <w:szCs w:val="32"/>
          <w:rtl w:val="true"/>
        </w:rPr>
        <w:t>وقال مسيرة ثلاث مثل الربذة</w:t>
      </w:r>
      <w:r>
        <w:rPr>
          <w:rFonts w:cs="Traditional Arabic"/>
          <w:b/>
          <w:bCs/>
          <w:sz w:val="32"/>
          <w:szCs w:val="32"/>
          <w:rtl w:val="true"/>
        </w:rPr>
        <w:t xml:space="preserve">. </w:t>
      </w:r>
      <w:r>
        <w:rPr>
          <w:rFonts w:ascii="Times New Roman" w:hAnsi="Times New Roman" w:cs="Traditional Arabic"/>
          <w:b/>
          <w:b/>
          <w:bCs/>
          <w:sz w:val="32"/>
          <w:sz w:val="32"/>
          <w:szCs w:val="32"/>
          <w:rtl w:val="true"/>
        </w:rPr>
        <w:t>وقال مثل الربذة كما بين المدينة والربذة</w:t>
      </w:r>
      <w:r>
        <w:rPr>
          <w:rFonts w:cs="Traditional Arabic"/>
          <w:b/>
          <w:bCs/>
          <w:sz w:val="32"/>
          <w:szCs w:val="32"/>
          <w:rtl w:val="true"/>
        </w:rPr>
        <w:t xml:space="preserve">. </w:t>
      </w:r>
      <w:r>
        <w:rPr>
          <w:rFonts w:ascii="Times New Roman" w:hAnsi="Times New Roman" w:cs="Traditional Arabic"/>
          <w:b/>
          <w:b/>
          <w:bCs/>
          <w:sz w:val="32"/>
          <w:sz w:val="32"/>
          <w:szCs w:val="32"/>
          <w:rtl w:val="true"/>
        </w:rPr>
        <w:t>والبيضاء جبل مثل أح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حدثنا الحسن بن أبي الفضل محمد بن عبد السلام الأنصاري أخبرنا الحسين بن يحيى بن إبراهيم أخبرنا حامد بن محمد بن عبد الله الهروي أخبرنا علي بن عبد العزيز حدثنا أبو نعيم حدثنا عمران بن زيد حدثنا أبو يحيى القتات عن مجاهد عن عبد الله بن عمر قال سمعت رسول الله صلى الله صلى الله عليه وسلم يقول إن أهل النار يعظمون في النار حتى يصير ما بين شحمة أذن أحدهم إلى عاتقه مسيرة سبعمئة عام وغلظ جلد أحدهم أربعين ذراعا وضرسه أعظم من جبل أح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حدثنا عبد القادر بن محمد حدثنا الحسن بن علي أخبرنا أحمد بن جعفر حدثنا عبد الله حدثني أبي حدثنا وكيع حدثني أبو يحيى الطويل عن أبي يحيى القتات عن مجاهد عن ابن عمر عن النبي صلى الله عليه وسلم قال يعظم أهل النار في النار حتى إن بين شحمة أذن أحدهم إلى عاتقه مسيرة سبعمئة عام وإن غلظ جلده سبعون ذراعا وإن ضرسه مثل أح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والمبارك بن علي أخبرنا عبد القادر بن محمد وأخبرنا عبد الحق أخبرنا عمي قالا حدثنا الحسن بن علي أخبرنا أحمد بن جعفر حدثنا عبد الله حدثني أبي أخبرنا حسن حدثنا ابن لهيعة حدثنا دراج عن أبي الهيثم عن أبي سعيد الخدري عن رسول الله صلى الله عليه وسلم قال مقعد الكافر في النار مسيرة ثلاثة أيام كل ضرس مثل أحد وفخذه مثل ورقان وجلده سوى لحمه وعظامه أربعون ذراع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7</w:t>
      </w:r>
      <w:r>
        <w:rPr>
          <w:rFonts w:cs="Traditional Arabic"/>
          <w:b/>
          <w:bCs/>
          <w:sz w:val="32"/>
          <w:szCs w:val="32"/>
          <w:rtl w:val="true"/>
        </w:rPr>
        <w:t xml:space="preserve">) </w:t>
      </w:r>
      <w:r>
        <w:rPr>
          <w:rFonts w:ascii="Times New Roman" w:hAnsi="Times New Roman" w:cs="Traditional Arabic"/>
          <w:b/>
          <w:b/>
          <w:bCs/>
          <w:sz w:val="32"/>
          <w:sz w:val="32"/>
          <w:szCs w:val="32"/>
          <w:rtl w:val="true"/>
        </w:rPr>
        <w:t>وعن رسول الله صلى الله عليه وسلم قال لو أن مقمعا من حديد وضع في الأرض فاجتمع له الثقلان ما أقلوه من الأرض</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8</w:t>
      </w:r>
      <w:r>
        <w:rPr>
          <w:rFonts w:cs="Traditional Arabic"/>
          <w:b/>
          <w:bCs/>
          <w:sz w:val="32"/>
          <w:szCs w:val="32"/>
          <w:rtl w:val="true"/>
        </w:rPr>
        <w:t xml:space="preserve">) </w:t>
      </w:r>
      <w:r>
        <w:rPr>
          <w:rFonts w:ascii="Times New Roman" w:hAnsi="Times New Roman" w:cs="Traditional Arabic"/>
          <w:b/>
          <w:b/>
          <w:bCs/>
          <w:sz w:val="32"/>
          <w:sz w:val="32"/>
          <w:szCs w:val="32"/>
          <w:rtl w:val="true"/>
        </w:rPr>
        <w:t>وعن رسول الله صلى الله عليه وسلم أنه قال لسرادق النار أربع جدر في كثف كل جدار مسيرة أربعين سن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9</w:t>
      </w:r>
      <w:r>
        <w:rPr>
          <w:rFonts w:cs="Traditional Arabic"/>
          <w:b/>
          <w:bCs/>
          <w:sz w:val="32"/>
          <w:szCs w:val="32"/>
          <w:rtl w:val="true"/>
        </w:rPr>
        <w:t xml:space="preserve">) </w:t>
      </w:r>
      <w:r>
        <w:rPr>
          <w:rFonts w:ascii="Times New Roman" w:hAnsi="Times New Roman" w:cs="Traditional Arabic"/>
          <w:b/>
          <w:b/>
          <w:bCs/>
          <w:sz w:val="32"/>
          <w:sz w:val="32"/>
          <w:szCs w:val="32"/>
          <w:rtl w:val="true"/>
        </w:rPr>
        <w:t>وعن رسول الله صلى الله عليه وسلم قال والذي نفسي بيده إنه ليختصم حتى الشاتان فيما انتطحت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والمبارك بن علي أخبرنا عبد القادر بن محمد وأخبرنا عبد الحق أخبرنا عمي قالا أخبرنا الحسن بن علي أخبرنا أحمد بن جعفر حدثنا عبد الله حدثني أبي حدثنا موسى بن داود حدثنا ابن لهيعة عن دراج عن أبي الهيثم عن أبي سعيد الخدري قال قال رسول الله صلى الله عليه وسلم لو ضرب الجبل بمقمع من حديد لتفتت ثم عاد كما كان ولو أن دلوا من غساق يهراق في الدنيا لأنتن أهل الدني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أخبرنا عبد القادر بن محمد أخبرنا الحسن بن علي أخبرنا أحمد بن جعفر حدثنا عبد الله حدثني أبي حدثنا روح حدثنا شعبة قال سمعت سليمان عن مجاهد أن الناس كانوا يطوفون بالبيت وابن عباس معه محجن فقال قال 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يا أيها الذين آمنوا اتقوا الله حق تقاته ولا تموتن إلا وأنتم مسلمون</w:t>
      </w:r>
      <w:r>
        <w:rPr>
          <w:rFonts w:cs="Traditional Arabic"/>
          <w:b/>
          <w:bCs/>
          <w:sz w:val="32"/>
          <w:szCs w:val="32"/>
          <w:rtl w:val="true"/>
        </w:rPr>
        <w:t xml:space="preserve">. </w:t>
      </w:r>
      <w:r>
        <w:rPr>
          <w:rFonts w:ascii="Times New Roman" w:hAnsi="Times New Roman" w:cs="Traditional Arabic"/>
          <w:b/>
          <w:b/>
          <w:bCs/>
          <w:sz w:val="32"/>
          <w:sz w:val="32"/>
          <w:szCs w:val="32"/>
          <w:rtl w:val="true"/>
        </w:rPr>
        <w:t>فلو أن قطرة من الزقوم قطرت لأمرت على أهل الأرض عيشهم فكيف من ليس له طعام إلا الزقوم</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عن محمود بن غيلان</w:t>
      </w:r>
      <w:r>
        <w:rPr>
          <w:rFonts w:cs="Traditional Arabic"/>
          <w:b/>
          <w:bCs/>
          <w:sz w:val="32"/>
          <w:szCs w:val="32"/>
          <w:rtl w:val="true"/>
        </w:rPr>
        <w:t xml:space="preserve">. </w:t>
      </w:r>
      <w:r>
        <w:rPr>
          <w:rFonts w:ascii="Times New Roman" w:hAnsi="Times New Roman" w:cs="Traditional Arabic"/>
          <w:b/>
          <w:b/>
          <w:bCs/>
          <w:sz w:val="32"/>
          <w:sz w:val="32"/>
          <w:szCs w:val="32"/>
          <w:rtl w:val="true"/>
        </w:rPr>
        <w:t>وعن أبي داود عن شعبة قال هذا حديث حسن صحيح</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7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أخبرنا عبد القادر بن محمد أخبرنا الحسن بن علي أخبرنا أحمد بن جعفر حدثنا عبد الله بن أحمد بن حنبل حدثني أبي أخبرنا إبراهيم هو ابن إسحاق حدثنا ابن المبارك عن سعيد بن يزيد عن أبي السمح عن ابن حجيرة عن أبي هريرة عن النبي صلى الله عليه وسلم قال إن الحميم ليصب على رؤوسهم فينفذ الجمجمة حتى يخلص إلى جوفه فيسلت ما في جوفه حتى يمرق من قدمي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بن ثابت أخبرنا أبي أخبرنا البرقاني أخبرنا الإسماعيلي أخبرني الحسن حدثنا قتيبة بن سعيد حدثنا عبد العزيز هو ابن محمد عن ثور عن أبي الغيث عن أبي هريرة أن رسول الله صلى الله عليه وسلم قال أول من يدعى يوم القيامة آدم فتتراءى له ذريته فيقولون هذا أبوكم آدم فيقول لبيك وسعديك فيقول له ربنا عز وجل أخرج بعث جهنم من ذريتك فيقول يا رب من كم فيقول من كل مئة تسعة وتسعين فقلنا يا رسول الله أرأيت إذا أخذ منا من كل مئة تسعة وتسعين فماذا يبقى قال إن أمتي في الأمم كالشعرة البيضاء في الثور الأسود</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البخاري عن إسماعيل بن أويس عن أخيه عن سليمان بن بلال عن ثو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بن ثابت أخبرنا أبي أخبرنا البرقاني أخبرنا الإسماعيلي حدثنا الفريابي وعمران قالا حدثنا عثمان هو ابن أبي شيبة حدثنا جرير عن الأعمش عن أبي صالح عن أبي سعيد قال قال رسول الله صلى الله عليه وسلم يقول الله عز وجل يا آدم فيقول لبيك وسعديك والخير في يديك قال يقول أخرج بعث النار قال وما بعث النار قال من كل ألف تسعمئة وتسعا وتسعين قال فذاك حين يشيب الصغير وتضع كل ذات حمل حملها وترى الناس سكارى وما هم بسكارى ولكن عذاب الله شديد فاشتد ذلك عليهم قالوا يا رسول الله أينا ذلك الرجل قال أبشروا فإن من يأجوج ومأجوج ألفا ومنكم رجل ثم قال والذي نفسي بيده فإني لأطمع أن تكونوا ربع أهل الجنة قال فحمدنا الله وكبرنا</w:t>
      </w:r>
      <w:r>
        <w:rPr>
          <w:rFonts w:cs="Traditional Arabic"/>
          <w:b/>
          <w:bCs/>
          <w:sz w:val="32"/>
          <w:szCs w:val="32"/>
          <w:rtl w:val="true"/>
        </w:rPr>
        <w:t xml:space="preserve">. </w:t>
      </w:r>
      <w:r>
        <w:rPr>
          <w:rFonts w:ascii="Times New Roman" w:hAnsi="Times New Roman" w:cs="Traditional Arabic"/>
          <w:b/>
          <w:b/>
          <w:bCs/>
          <w:sz w:val="32"/>
          <w:sz w:val="32"/>
          <w:szCs w:val="32"/>
          <w:rtl w:val="true"/>
        </w:rPr>
        <w:t>ثم قال عمران والذي نفسي بيده ولم يقل الفريابي قالا إني لأطمع أن تكونوا ثلث أهل الجنة قال فحمدنا الله وكبرنا ثم قال قال عمران والذي نفسي بيده ولم يقله الفريابي قالا إني لأطمع أن تكونوا شطر أهل الجنة إن مثلكم في الأمم كمثل الشعرة البيضاء في جلد الثور الأسود أو الرقمة في ذراع الحمار قال الإسماعيلي حديث ثور عن أبي الغيث من كل مئة واحد وفي حديث أبي سعيد م كل ألف واحد وكذا في حديث عميرة وهو أكبر ويشبه أن يكون حديث ثور وهما</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مسلم عن عثمان كذلك وعن أبي بكر عن وكيع وعن أبي كريب عن أبي عروبة</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البخاري عن يوسف بن موسى عن جرير وعن عمر بن حفص عن أبيه وعن إسحاق بن نصر عن أبي أسامة عن الأعمش</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عبد الله محمد بن علي بن محمد الرحبي الروحابي أخبرنا أبو صادق مرشد بن يحيى بن القاسم المديني أخبرنا أبو الحسن محمد بن الحسن بن محمد النيسابوري أخبرنا أبو العلاء هو محمد بن أحمد بن عبد الله الدهلي حدثنا موسى بن هارون حدثنا الهيثم بن خارجة حدثنا سليمان بن عتبة عن يونس بن ميسرة بن حلبس عن أبي إدريس الخولاني عن أبي الدرداء عن النبي صلى الله عليه وسلم قال يقول الله عز وجل يوم القيامة قم يا آدم فجهز من ذريتك تسعمئة وتسعة وتسعين إلى النار وواحدا إلى الجنة قال فبكى أصحابه وبكوا فقال لهم ارفعوا رؤوسكم فوالذي نفسي بيده ما أمتي في الأمم إلا كالشعرة البيضاء في جلد الثور الأسود فخفف أو قال فخفف ذلك عنهم</w:t>
      </w:r>
      <w:r>
        <w:rPr>
          <w:rFonts w:cs="Traditional Arabic"/>
          <w:b/>
          <w:bCs/>
          <w:sz w:val="32"/>
          <w:szCs w:val="32"/>
          <w:rtl w:val="true"/>
        </w:rPr>
        <w:t xml:space="preserve">. </w:t>
      </w:r>
      <w:r>
        <w:rPr>
          <w:rFonts w:ascii="Times New Roman" w:hAnsi="Times New Roman" w:cs="Traditional Arabic"/>
          <w:b/>
          <w:b/>
          <w:bCs/>
          <w:sz w:val="32"/>
          <w:sz w:val="32"/>
          <w:szCs w:val="32"/>
          <w:rtl w:val="true"/>
        </w:rPr>
        <w:t>أبو عمران شك رواه أحمد عن الهيثم بن خارجة كذلك</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حدثنا أبو عبد الله الثقفي أخبرنا أبو زكريا المزكي حدثنا أبو العباس محمد بن يعقوب الأموي حدثنا محمد بن المنادي حدثنا يونس يعني ابن محمد المؤدب حدثنا عبد العزيز بن المختار عن عبد الله الداناج قال سمعت أبا سلمة بن عبد الرحمن بن عوف ومن خالد بن عبد الله بن أسيد في هذا المسجد الجامع بالبصرة قال وجاء الحسن فجلس إليه قال فحدث مالك حدثنا أبو هريرة عن رسول الله صلى الله عليه وسلم تحول الشمس والقمر ثورين مكورين في النار يوم القيامة</w:t>
      </w:r>
      <w:r>
        <w:rPr>
          <w:rFonts w:cs="Traditional Arabic"/>
          <w:b/>
          <w:bCs/>
          <w:sz w:val="32"/>
          <w:szCs w:val="32"/>
          <w:rtl w:val="true"/>
        </w:rPr>
        <w:t xml:space="preserve">. </w:t>
      </w:r>
      <w:r>
        <w:rPr>
          <w:rFonts w:ascii="Times New Roman" w:hAnsi="Times New Roman" w:cs="Traditional Arabic"/>
          <w:b/>
          <w:b/>
          <w:bCs/>
          <w:sz w:val="32"/>
          <w:sz w:val="32"/>
          <w:szCs w:val="32"/>
          <w:rtl w:val="true"/>
        </w:rPr>
        <w:t>قال فقال الحسن وما ذنبهما قال الحسن أحدثك عن رسول الله صلى الله عليه وسلم قال فسكت الحس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7</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بن ثابت أخبرنا أبي أخبرنا أحمد بن محمد أخبرنا أحمد بن إبراهيم حدثنا القاسم حدثنا يوسف بن موسى وابن زنجويه ومحمد بن سارية قالوا حدثنا المعلى بن أسد حدثنا عبد العزيز بن المختار عن عبد الله الداناج قال سمعت أبا سلمة بن عبد الرحمن جلس في مسجد البصرة ومن خالد بن عبد الله بن أسيد فجاء الحسن فجلس إليه فحدثنا فقال أبو سلمة حدثنا أبو هريرة عن النبي صلى الله عليه وسلم قال الشمس والقمر ثوران مكوران في النار يوم القيامة</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الحسن ما ذنبهما قال إني أحدثك عن رسول الله صلى الله عليه وسلم فسكت الحسن</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إسماعيلي إذا جمعا وطرحا في النار لا ليعذبا فإن الله عز وجل قد جعل في النار ملائكة وحجارة وعيدها لا أن تكون معذبة بالنار ولكن ليكون في اسمها عذابا لأهل النار لما له من آلام التعذيب أو لما يريد الله عز وجل من ذلك أو لكونهما وعيدا للآية</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البخاري عن مسدد عن عبد العزيز بن المختا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8</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أخبرنا عبد القادر بن محمد أخبرنا الحسن بن علي أخبرنا أحمد بن جعفر حدثنا عبد الله حدثني أبي حدثنا علي بن عبد الله حدثنا معاذ بن هشام حدثني أبي عن قتادة عن الأحنف بن قيس عن الأسود بن سريع أن نبي الله صلى الله عليه وسلم قال أربعة يوم القيامة رجل أصم لا يسمع شيئا ورجل أحمق ورجل هرم ورجل مات في فترة فأما الأصم فيقول رب لقد جاء الإسلام وما أسمع شيئا وأما الأحمق فيقول رب لقد جاء الإسلام والصبيان يحذفوني بالبعر وأما الهرم فيقول رب لقد جاء الإسلام وما أعقل شيئا وأما الذي مات في فترة فيقول رب ما أتاني لك رسول فيأخذ مواثيقهم ليطيعنه فيرسل إليهم أن ادخلوا النار قال فوالذي نفسي بيده لو دخلوها لكانت عليهم بردا وسلاما</w:t>
      </w:r>
      <w:r>
        <w:rPr>
          <w:rFonts w:cs="Traditional Arabic"/>
          <w:b/>
          <w:bCs/>
          <w:sz w:val="32"/>
          <w:szCs w:val="32"/>
          <w:rtl w:val="true"/>
        </w:rPr>
        <w:t xml:space="preserve">. </w:t>
      </w:r>
      <w:r>
        <w:rPr>
          <w:rFonts w:ascii="Times New Roman" w:hAnsi="Times New Roman" w:cs="Traditional Arabic"/>
          <w:b/>
          <w:b/>
          <w:bCs/>
          <w:sz w:val="32"/>
          <w:sz w:val="32"/>
          <w:szCs w:val="32"/>
          <w:rtl w:val="true"/>
        </w:rPr>
        <w:t>وبه قال حدثنا علي قال حدثنا معاذ بن هشام حدثني أبي عن قتادة عن الحسن عن أبي رافع عن أبي هريرة بمثل هذا الحديث غير أنه قال في آخره فمن دخلها كانت عليه بردا وسلاما ومن لم يدخلها يسحب إليه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عبد الباقي حدثنا أبو الفضل أحمد بن الحسن بن خيرون حدثنا أبو علي الحسن بن أحمد بن إبراهيم وأبو عمرو عمر بن محمد بن يوسف العلاف قالا حدثنا أبو بكر محمد بن عبد الله بن إبراهيم الشافعي حدثنا محمد بن إسماعيل هو السلمي حدثنا سعيد بن أبي مريم أخبرنا رشدين بن سعد حدثني جرير بن حازم عن قتادة عن أنس بن مالك أن رسول الله صلى الله عليه وسلم قال الشمس والقمر ثوران عقيران في النار إن شاء أخرجهما وإن شاء أمرهما من النار خلقا وإلى النار أو من النار يصيرا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موسى وأبو طاهر معاوية بن علي بن معاوية وأبو بكر محمد بن أحمد بن محمد الجوزداني وأبو علي حمزة بن أبي الفتح بن عبد الله الطبري حدثنا الحسين بن أحمد بن الحسن المعدي أخبرنا أحمد بن عبد الله حدثنا سليمان بن أحمد أخبرنا إسحاق الدبري وإبراهيم بن محمد بن برة قالا حدثنا عبد الرزاق حدثنا عبد الله بن بحير الصنعاني قال سمعت عبد الرحمن بن يزيد الصنعاني قال سمعت ابن عمر يقول قال رسول الله صلى الله عليه وسلم من سره أن ينظر إلى يوم القيامة كأنه رأي العين فليقرأ</w:t>
      </w:r>
      <w:r>
        <w:rPr>
          <w:rFonts w:cs="Traditional Arabic"/>
          <w:b/>
          <w:bCs/>
          <w:sz w:val="32"/>
          <w:szCs w:val="32"/>
          <w:rtl w:val="true"/>
        </w:rPr>
        <w:t>: (</w:t>
      </w:r>
      <w:r>
        <w:rPr>
          <w:rFonts w:ascii="Times New Roman" w:hAnsi="Times New Roman" w:cs="Traditional Arabic"/>
          <w:b/>
          <w:b/>
          <w:bCs/>
          <w:sz w:val="32"/>
          <w:sz w:val="32"/>
          <w:szCs w:val="32"/>
          <w:rtl w:val="true"/>
        </w:rPr>
        <w:t>إذا الشمس كورت</w:t>
      </w:r>
      <w:r>
        <w:rPr>
          <w:rFonts w:cs="Traditional Arabic"/>
          <w:b/>
          <w:bCs/>
          <w:sz w:val="32"/>
          <w:szCs w:val="32"/>
          <w:rtl w:val="true"/>
        </w:rPr>
        <w:t xml:space="preserve">). </w:t>
      </w:r>
      <w:r>
        <w:rPr>
          <w:rFonts w:ascii="Times New Roman" w:hAnsi="Times New Roman" w:cs="Traditional Arabic"/>
          <w:b/>
          <w:b/>
          <w:bCs/>
          <w:sz w:val="32"/>
          <w:sz w:val="32"/>
          <w:szCs w:val="32"/>
          <w:rtl w:val="true"/>
        </w:rPr>
        <w:t>و</w:t>
      </w:r>
      <w:r>
        <w:rPr>
          <w:rFonts w:cs="Traditional Arabic"/>
          <w:b/>
          <w:bCs/>
          <w:sz w:val="32"/>
          <w:szCs w:val="32"/>
          <w:rtl w:val="true"/>
        </w:rPr>
        <w:t>: (</w:t>
      </w:r>
      <w:r>
        <w:rPr>
          <w:rFonts w:ascii="Times New Roman" w:hAnsi="Times New Roman" w:cs="Traditional Arabic"/>
          <w:b/>
          <w:b/>
          <w:bCs/>
          <w:sz w:val="32"/>
          <w:sz w:val="32"/>
          <w:szCs w:val="32"/>
          <w:rtl w:val="true"/>
        </w:rPr>
        <w:t>إذا السماء انشقت</w:t>
      </w:r>
      <w:r>
        <w:rPr>
          <w:rFonts w:cs="Traditional Arabic"/>
          <w:b/>
          <w:bCs/>
          <w:sz w:val="32"/>
          <w:szCs w:val="32"/>
          <w:rtl w:val="true"/>
        </w:rPr>
        <w:t xml:space="preserve">). </w:t>
      </w:r>
      <w:r>
        <w:rPr>
          <w:rFonts w:ascii="Times New Roman" w:hAnsi="Times New Roman" w:cs="Traditional Arabic"/>
          <w:b/>
          <w:b/>
          <w:bCs/>
          <w:sz w:val="32"/>
          <w:sz w:val="32"/>
          <w:szCs w:val="32"/>
          <w:rtl w:val="true"/>
        </w:rPr>
        <w:t>و</w:t>
      </w:r>
      <w:r>
        <w:rPr>
          <w:rFonts w:cs="Traditional Arabic"/>
          <w:b/>
          <w:bCs/>
          <w:sz w:val="32"/>
          <w:szCs w:val="32"/>
          <w:rtl w:val="true"/>
        </w:rPr>
        <w:t>: (</w:t>
      </w:r>
      <w:r>
        <w:rPr>
          <w:rFonts w:ascii="Times New Roman" w:hAnsi="Times New Roman" w:cs="Traditional Arabic"/>
          <w:b/>
          <w:b/>
          <w:bCs/>
          <w:sz w:val="32"/>
          <w:sz w:val="32"/>
          <w:szCs w:val="32"/>
          <w:rtl w:val="true"/>
        </w:rPr>
        <w:t>إذا السماء انفطرت</w:t>
      </w:r>
      <w:r>
        <w:rPr>
          <w:rFonts w:cs="Traditional Arabic"/>
          <w:b/>
          <w:bCs/>
          <w:sz w:val="32"/>
          <w:szCs w:val="32"/>
          <w:rtl w:val="true"/>
        </w:rPr>
        <w:t xml:space="preserve">). </w:t>
      </w:r>
      <w:r>
        <w:rPr>
          <w:rFonts w:ascii="Times New Roman" w:hAnsi="Times New Roman" w:cs="Traditional Arabic"/>
          <w:b/>
          <w:b/>
          <w:bCs/>
          <w:sz w:val="32"/>
          <w:sz w:val="32"/>
          <w:szCs w:val="32"/>
          <w:rtl w:val="true"/>
        </w:rPr>
        <w:t>هذا حديث حسن غريب</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خبرنا أبو البركات محمد بن المنذر بن طيبان وأبو الفوارس عمر بن المبارك الحرفي قالا حدثنا أبو القاسم عبد الملك بن محمد بن عبد الله بن بشران أخبرنا دعلج بن أحمد حدثنا جعفر بن محمد الفريابي حدثنا جرير بن موهب حدثنا عبد الله بن وهب حدثنا عمرو بن الحارث أن رواحا أبا السمح حدث أنه سمع عبد الله بن الحارث بن جزء صاحب النبي صلى الله عليه وسلم يقول عن رسول الله صلى الله عليه وسلم إن في النار حيات أمثال أعناق البخت تلسع أحدهم اللسعة فيجد حموتها أربعين خريفا</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أحمد عن موسى بن داود والحسن بن موسى عن ابن لهيعة عن أبي السمح</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أخبرنا عبد القادر بن محمد أخبرنا الحسن بن علي حدثنا أحمد بن جعفر حدثنا عبد الله حدثنا أبي أخبرنا عبد الرزاق أخبرنا معمر عن الزهري عن أبي هريرة قال قال رسول الله صلى الله عليه وسلم رأيت عمرو بن عامر الخزاعي يجر قصبة في النار وهو أول من سيب السوائب</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أخبرنا عبد القادر بن محمد أخبرنا الحسن بن علي حدثنا أحمد بن جعفر أخبرنا عبد الله حدثني أبي حدثنا عبد الرزاق حدثنا عبد الله بن بحير القاص أن عبد الرحمن بن يزيد الصنعاني أخبره أنه سمع ابن عمر يقول قال رسول الله صلى الله عليه وسلم من سره أن ينظر إلى يوم القيامة كأنه رأي العين فليقرأ</w:t>
      </w:r>
      <w:r>
        <w:rPr>
          <w:rFonts w:cs="Traditional Arabic"/>
          <w:b/>
          <w:bCs/>
          <w:sz w:val="32"/>
          <w:szCs w:val="32"/>
          <w:rtl w:val="true"/>
        </w:rPr>
        <w:t>: (</w:t>
      </w:r>
      <w:r>
        <w:rPr>
          <w:rFonts w:ascii="Times New Roman" w:hAnsi="Times New Roman" w:cs="Traditional Arabic"/>
          <w:b/>
          <w:b/>
          <w:bCs/>
          <w:sz w:val="32"/>
          <w:sz w:val="32"/>
          <w:szCs w:val="32"/>
          <w:rtl w:val="true"/>
        </w:rPr>
        <w:t>إذا الشمس كورت</w:t>
      </w:r>
      <w:r>
        <w:rPr>
          <w:rFonts w:cs="Traditional Arabic"/>
          <w:b/>
          <w:bCs/>
          <w:sz w:val="32"/>
          <w:szCs w:val="32"/>
          <w:rtl w:val="true"/>
        </w:rPr>
        <w:t xml:space="preserve">). </w:t>
      </w:r>
      <w:r>
        <w:rPr>
          <w:rFonts w:ascii="Times New Roman" w:hAnsi="Times New Roman" w:cs="Traditional Arabic"/>
          <w:b/>
          <w:b/>
          <w:bCs/>
          <w:sz w:val="32"/>
          <w:sz w:val="32"/>
          <w:szCs w:val="32"/>
          <w:rtl w:val="true"/>
        </w:rPr>
        <w:t>و</w:t>
      </w:r>
      <w:r>
        <w:rPr>
          <w:rFonts w:cs="Traditional Arabic"/>
          <w:b/>
          <w:bCs/>
          <w:sz w:val="32"/>
          <w:szCs w:val="32"/>
          <w:rtl w:val="true"/>
        </w:rPr>
        <w:t>: (</w:t>
      </w:r>
      <w:r>
        <w:rPr>
          <w:rFonts w:ascii="Times New Roman" w:hAnsi="Times New Roman" w:cs="Traditional Arabic"/>
          <w:b/>
          <w:b/>
          <w:bCs/>
          <w:sz w:val="32"/>
          <w:sz w:val="32"/>
          <w:szCs w:val="32"/>
          <w:rtl w:val="true"/>
        </w:rPr>
        <w:t>إذا السماء انفطرت</w:t>
      </w:r>
      <w:r>
        <w:rPr>
          <w:rFonts w:cs="Traditional Arabic"/>
          <w:b/>
          <w:bCs/>
          <w:sz w:val="32"/>
          <w:szCs w:val="32"/>
          <w:rtl w:val="true"/>
        </w:rPr>
        <w:t xml:space="preserve">). </w:t>
      </w:r>
      <w:r>
        <w:rPr>
          <w:rFonts w:ascii="Times New Roman" w:hAnsi="Times New Roman" w:cs="Traditional Arabic"/>
          <w:b/>
          <w:b/>
          <w:bCs/>
          <w:sz w:val="32"/>
          <w:sz w:val="32"/>
          <w:szCs w:val="32"/>
          <w:rtl w:val="true"/>
        </w:rPr>
        <w:t>و</w:t>
      </w:r>
      <w:r>
        <w:rPr>
          <w:rFonts w:cs="Traditional Arabic"/>
          <w:b/>
          <w:bCs/>
          <w:sz w:val="32"/>
          <w:szCs w:val="32"/>
          <w:rtl w:val="true"/>
        </w:rPr>
        <w:t>: (</w:t>
      </w:r>
      <w:r>
        <w:rPr>
          <w:rFonts w:ascii="Times New Roman" w:hAnsi="Times New Roman" w:cs="Traditional Arabic"/>
          <w:b/>
          <w:b/>
          <w:bCs/>
          <w:sz w:val="32"/>
          <w:sz w:val="32"/>
          <w:szCs w:val="32"/>
          <w:rtl w:val="true"/>
        </w:rPr>
        <w:t>إذا السماء انشقت</w:t>
      </w:r>
      <w:r>
        <w:rPr>
          <w:rFonts w:cs="Traditional Arabic"/>
          <w:b/>
          <w:bCs/>
          <w:sz w:val="32"/>
          <w:szCs w:val="32"/>
          <w:rtl w:val="true"/>
        </w:rPr>
        <w:t xml:space="preserve">). </w:t>
      </w:r>
      <w:r>
        <w:rPr>
          <w:rFonts w:ascii="Times New Roman" w:hAnsi="Times New Roman" w:cs="Traditional Arabic"/>
          <w:b/>
          <w:b/>
          <w:bCs/>
          <w:sz w:val="32"/>
          <w:sz w:val="32"/>
          <w:szCs w:val="32"/>
          <w:rtl w:val="true"/>
        </w:rPr>
        <w:t>وأحسبه قال وسورة هو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أخبرنا عبد القادر بن محمد أخبرنا الحسين بن علي أخبرنا أحمد بن جعفر حدثنا عبد الله حدثني أبي حدثنا إبراهيم بن خالد حدثنا عبد الله بن بحير عن عبد الرحمن بن يزيد وكان من أهل صنعاء وكان أعلم بالحلال والحرام من وهب يعني ابن منبه قال سمعت ابن عمر يقول قال رسول الله صلى الله عليه وسلم من أحب أن ينظر إلى يوم القيامة فليقرأ</w:t>
      </w:r>
      <w:r>
        <w:rPr>
          <w:rFonts w:cs="Traditional Arabic"/>
          <w:b/>
          <w:bCs/>
          <w:sz w:val="32"/>
          <w:szCs w:val="32"/>
          <w:rtl w:val="true"/>
        </w:rPr>
        <w:t>: (</w:t>
      </w:r>
      <w:r>
        <w:rPr>
          <w:rFonts w:ascii="Times New Roman" w:hAnsi="Times New Roman" w:cs="Traditional Arabic"/>
          <w:b/>
          <w:b/>
          <w:bCs/>
          <w:sz w:val="32"/>
          <w:sz w:val="32"/>
          <w:szCs w:val="32"/>
          <w:rtl w:val="true"/>
        </w:rPr>
        <w:t>إذا الشمس كورت</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بن ثابت أخبرنا أبي أخبرنا البرقاني أخبرنا الإسماعيلي أخبرني الحسن وأخبرنا ابن عبد الكريم قالا حدثنا سوار حدثنا عبد الرحمن حدثنا سفيان وأخبرني أبو يعلى حدثنا أبو بكر بن أبي شيبة ح وأخبرني الحسن حدثنا محمد بن عبد الله بن نمير وأبو بكر بن أبي شيبة قالا حدثنا وكيع عن سفيان ح وأخبرني محمد بن الحسين حدثنا عمار حدثنا إبراهيم حدثنا سفيان وهذا حديث ابن مهدي عن معبد بن خالد عن حارثة بن وهب قال قال رسول الله صلى الله عليه وسلم ألا أخبركم بأهل الجنة كل ضعيف متضعف ألا أنبئكم بأهل النار كل عتل جواظ مستكبر</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حسن كل ضعيف مستضعف</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ابن نمير في حديثه سمعت حارثة بن وهب الخزاعي يقول قال رسول الله صلى الله عليه وسلم ألا أخبركم بأهل الجنة كل ضعيف مستضعف لو أقسم على الله لأبره ألا أخبركم بأهل النار كل جواظ زنيم مستكبر </w:t>
      </w:r>
      <w:r>
        <w:rPr>
          <w:rFonts w:cs="Traditional Arabic"/>
          <w:b/>
          <w:bCs/>
          <w:sz w:val="32"/>
          <w:szCs w:val="32"/>
          <w:rtl w:val="true"/>
        </w:rPr>
        <w:t>.</w:t>
      </w:r>
      <w:r>
        <w:rPr>
          <w:rFonts w:ascii="Times New Roman" w:hAnsi="Times New Roman" w:cs="Traditional Arabic"/>
          <w:b/>
          <w:b/>
          <w:bCs/>
          <w:sz w:val="32"/>
          <w:sz w:val="32"/>
          <w:szCs w:val="32"/>
          <w:rtl w:val="true"/>
        </w:rPr>
        <w:t>وقال أبو بكر في حديث وكيع قال رسول الله صلى الله عليه وسلم لا يدخل الجنة الجواظ ولا الجعظري</w:t>
      </w:r>
      <w:r>
        <w:rPr>
          <w:rFonts w:cs="Traditional Arabic"/>
          <w:b/>
          <w:bCs/>
          <w:sz w:val="32"/>
          <w:szCs w:val="32"/>
          <w:rtl w:val="true"/>
        </w:rPr>
        <w:t xml:space="preserve">. </w:t>
      </w:r>
      <w:r>
        <w:rPr>
          <w:rFonts w:ascii="Times New Roman" w:hAnsi="Times New Roman" w:cs="Traditional Arabic"/>
          <w:b/>
          <w:b/>
          <w:bCs/>
          <w:sz w:val="32"/>
          <w:sz w:val="32"/>
          <w:szCs w:val="32"/>
          <w:rtl w:val="true"/>
        </w:rPr>
        <w:t>قال والجعظري الفظ الغليظ</w:t>
      </w:r>
      <w:r>
        <w:rPr>
          <w:rFonts w:cs="Traditional Arabic"/>
          <w:b/>
          <w:bCs/>
          <w:sz w:val="32"/>
          <w:szCs w:val="32"/>
          <w:rtl w:val="true"/>
        </w:rPr>
        <w:t xml:space="preserve">. </w:t>
      </w:r>
      <w:r>
        <w:rPr>
          <w:rFonts w:ascii="Times New Roman" w:hAnsi="Times New Roman" w:cs="Traditional Arabic"/>
          <w:b/>
          <w:b/>
          <w:bCs/>
          <w:sz w:val="32"/>
          <w:sz w:val="32"/>
          <w:szCs w:val="32"/>
          <w:rtl w:val="true"/>
        </w:rPr>
        <w:t>وحديث أبي نعيم سمعت حارثة بن وهب الخزاعي سمعت النبي صلى الله عليه وسلم يقول ألا أخبركم بأهل النار كل عتل جواظ متكبر وفظ</w:t>
      </w:r>
      <w:r>
        <w:rPr>
          <w:rFonts w:cs="Traditional Arabic"/>
          <w:b/>
          <w:bCs/>
          <w:sz w:val="32"/>
          <w:szCs w:val="32"/>
          <w:rtl w:val="true"/>
        </w:rPr>
        <w:t xml:space="preserve">. </w:t>
      </w:r>
      <w:r>
        <w:rPr>
          <w:rFonts w:ascii="Times New Roman" w:hAnsi="Times New Roman" w:cs="Traditional Arabic"/>
          <w:b/>
          <w:b/>
          <w:bCs/>
          <w:sz w:val="32"/>
          <w:sz w:val="32"/>
          <w:szCs w:val="32"/>
          <w:rtl w:val="true"/>
        </w:rPr>
        <w:t>صحيح متفق عليه رواه البخاري عن أبي نعيم وعن محمد بن نمير عن سفيا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خبرنا أبو بكر أحمد بن علي بن الحسين بن زكريا الطوسي وأبو ياسر محمد بن عبد العزيز بن عبد الله الخياط وأبو القاسم علي بن أحمد بن محمد بن بيان الرزاز حدثنا أبو القاسم عبد الملك بن عبد الله بن بشران حدثنا أبو محمد عبد الله بن محمد بن إسحاق الفاكهي حدثنا أبو يحيى عبد الله بن أحمد بن زكريا بن الحارث بن أبي مسرة حدثنا المقرئ حدثنا موسى بن علي بن رباح قال سمعت أبي يحدث عن عبد الله بن عمرو أن رسول الله صلى الله عليه وسلم قال عند ذكر أهل النار كل جعظري جواظ مستكبر جماع</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7</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أخبرنا عبد القادر بن محمد أخبرنا الحسن بن علي أخبرنا أحمد بن جعفر حدثنا عبد الله بن أحمد بن حنبل حدثني أبي حدثنا أبو عبد الرحمن حدثنا موسى يعني ابن علي قال سمعت أبي يحدث عن عبد الله بن عمرو بن العاص أن رسول الله صلى الله عليه وسلم قال عند ذكر أهل النار كل جعظري جواظ مستكبر جماع مناع</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88</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والمبارك بن علي أخبرنا عبد القادر بن محمد وأخبرنا عبد الحق أخبرنا عمي أخبرنا الحسن بن علي أخبرنا أحمد بن جعفر حدثنا عبد الله حدثني أبي حدثنا وكيع حدثنا عبد الحميد عن شهر عن عبد الرحمن بن غنم قال قال رسول الله صلى الله عليه وسلم لا يدخل الجنة الجواظ والجعظري والعتل الزنيم</w:t>
      </w:r>
      <w:r>
        <w:rPr>
          <w:rFonts w:cs="Traditional Arabic"/>
          <w:b/>
          <w:bCs/>
          <w:sz w:val="32"/>
          <w:szCs w:val="32"/>
          <w:rtl w:val="true"/>
        </w:rPr>
        <w:t xml:space="preserve">. </w:t>
      </w:r>
      <w:r>
        <w:rPr>
          <w:rFonts w:ascii="Times New Roman" w:hAnsi="Times New Roman" w:cs="Traditional Arabic"/>
          <w:b/>
          <w:b/>
          <w:bCs/>
          <w:sz w:val="32"/>
          <w:sz w:val="32"/>
          <w:szCs w:val="32"/>
          <w:rtl w:val="true"/>
        </w:rPr>
        <w:t>قال هو سقط من كتاب أبي</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والمبارك بن علي أخبرنا عبد القادر بن محمد وأخبرنا عبد الحق أخبرنا عمي أخبرنا الحسن بن علي أخبرنا أحمد بن جعفر حدثنا عبد الله حدثني أبي حدثنا وكيع حدثنا عبد الحميد عن شهر بن حوشب عن عبد الرحمن بن غنم قال سئل رسول الله صلى الله عليه وسلم عن العتل الزنيم قال هو الشديد الخلق المصحح الأكول الشروب الواجد للطعام والشراب الظلوم للناس رحب الجوف</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والمبارك بن علي أخبرنا عبد القادر بن محمد وأخبرنا عبد الحق أخبرنا عمي أخبرنا الحسن بن علي أخبرنا أحمد بن جعفر حدثنا عبد الله حدثني أبي حدثنا عبد الله بن يزيد المقرئ حدثنا موسى بن علي قال سمعت أبي يقول بلغني عن سراقة بن مالك المدلجي أن رسول الله صلى الله عليه وسلم قال يا سراقة أخبرك بأهل الجنة وأهل النار قال بلى يا رسول الله قال أما أهل النار فكل جعظري جواظ مستكبر وأما أهل الجنة الضعفاء المغلوبو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محمد وحبيب بن إبراهيم أخبرنا محمود بن إسماعيل أخبرنا أحمد بن محمد حدثنا سليمان بن أحمد حدثنا أبو يزيد القراطيسي حدثنا نعيم بن حماد حدثنا ابن المبارك حدثنا سعيد بن يزيد أبو شجاع المصري عن أبي السمح عن عيسى بن هلال الصدفي عن عبد الله بن عمرو قال قال رسول الله صلى الله عليه وسلم لو أن رصاصة مثل الجمجمة أرسلت من السماء إلى الأرض وهي مسيرة خمسمئة سنة لبلغت الأرض قبل الليل ولو أنها أرسلت من رأس السلسلة لصارت أربعين خريفا الليل والنهار قبل أن تبلغ أصلها في قعرها</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عن سويد بن نصر عن ابن المبارك قال هذا إسناده حسن صحيح</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بن ثابت أخبرنا أبي أخبرنا البرقاني أخبرنا الإسماعيلي أخبرنا الحسن وابن ناجية وعمران قالوا أخبرنا محمد بن خلاد الباهلي نسبه وسماه الحسن حدثنا يحيى القطان حدثنا شعبة وقال الآخران حدثنا شعبة وأخبرني ابن ناجية والوراق قالا حدثنا بندار زاد الوراق والبسري قالا حدثنا محمد بن جعفر حدثنا شعبة وهذا لفظ غندر سمعت أبا إسحاق سمعت النعمان بن بشير يخطب يقول سمعت رسول الله صلى الله عليه وسلم يقول إن أهون أهل النار عذابا يوم القيامة لرجل يوضع في أخمص قدميه جمرة يغلي منها دماغه</w:t>
      </w:r>
      <w:r>
        <w:rPr>
          <w:rFonts w:cs="Traditional Arabic"/>
          <w:b/>
          <w:bCs/>
          <w:sz w:val="32"/>
          <w:szCs w:val="32"/>
          <w:rtl w:val="true"/>
        </w:rPr>
        <w:t xml:space="preserve">. </w:t>
      </w:r>
      <w:r>
        <w:rPr>
          <w:rFonts w:ascii="Times New Roman" w:hAnsi="Times New Roman" w:cs="Traditional Arabic"/>
          <w:b/>
          <w:b/>
          <w:bCs/>
          <w:sz w:val="32"/>
          <w:sz w:val="32"/>
          <w:szCs w:val="32"/>
          <w:rtl w:val="true"/>
        </w:rPr>
        <w:t>قال يحيى حدثني أبو إسحاق والمعنى واحد</w:t>
      </w:r>
      <w:r>
        <w:rPr>
          <w:rFonts w:cs="Traditional Arabic"/>
          <w:b/>
          <w:bCs/>
          <w:sz w:val="32"/>
          <w:szCs w:val="32"/>
          <w:rtl w:val="true"/>
        </w:rPr>
        <w:t xml:space="preserve">. </w:t>
      </w:r>
      <w:r>
        <w:rPr>
          <w:rFonts w:ascii="Times New Roman" w:hAnsi="Times New Roman" w:cs="Traditional Arabic"/>
          <w:b/>
          <w:b/>
          <w:bCs/>
          <w:sz w:val="32"/>
          <w:sz w:val="32"/>
          <w:szCs w:val="32"/>
          <w:rtl w:val="true"/>
        </w:rPr>
        <w:t>صحيح متفق عليه رواته جميعا عن بندار</w:t>
      </w:r>
      <w:r>
        <w:rPr>
          <w:rFonts w:cs="Traditional Arabic"/>
          <w:b/>
          <w:bCs/>
          <w:sz w:val="32"/>
          <w:szCs w:val="32"/>
          <w:rtl w:val="true"/>
        </w:rPr>
        <w:t xml:space="preserve">. </w:t>
      </w:r>
      <w:r>
        <w:rPr>
          <w:rFonts w:ascii="Times New Roman" w:hAnsi="Times New Roman" w:cs="Traditional Arabic"/>
          <w:b/>
          <w:b/>
          <w:bCs/>
          <w:sz w:val="32"/>
          <w:sz w:val="32"/>
          <w:szCs w:val="32"/>
          <w:rtl w:val="true"/>
        </w:rPr>
        <w:t>ومسلم عن أبي موسى محمد بن جعف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بن ثابت أخبرنا أبي أخبرنا أحمد بن محمد أخبرنا أحمد بن إبراهيم أخبرني ابن ناجية حدثنا مجاهد بن موسى حدثنا يحيى بن آدم حدثنا إسرائيل ح وحدثنا يوسف بن موسى ودلويه قالا حدثنا عبيد الله بن موسى عن إسرائيل وأخبرني الحسن حدثنا زهير بن سلام حدثنا عمرو بن محمد أخبرنا إسرائيل ح وأخبرني علي بن العباس حدثنا محمد بن معمر حدثنا ابن قتيبة حدثنا شعبة وإسرائيل وهذا حديث يحيى بن آدم عن أبي إسحاق سمعت النعمان بن بشير الأنصاري قال رسول الله صلى الله عليه وسلم إن أهون أهل النار عذابا رجل في أخمص قدميه جمرتان يغلي منهما دماغه كما يغلي المرجل أو القمقم والباقور مثله سواء</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البخاري عن عبد الله بن رجاء عن إسرائيل</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مسلم عن أبي بكر بن أبي شيبة عن أبي أسامة عن الأعمش عن أبي إسحاق</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بن ثابت أخبرنا أبي أخبرنا البرقاني أخبرنا الإسماعيلي أخبرنا الحسن أن الستوري البلخي قالا حدثنا قتيبة بن سعيد أخبرنا الليث بن سعد ح وحدثنا محمود الواسطي قتيبة بن سعيد أخبرنا الليث بن سعد ح وحدثنا محمود الواسطي وعمران الجرجاني قالا حدثنا عثمان بن أبي شيبة حدثنا قتيبة بن سعيد حدثنا الليث عن ابن الهاد عن عبد الله بن خباب عن أبي سعيد أن رسول الله صلى الله عليه وسلم ذكر عنده عمه أبو طالب فقال لعله تنفعه شفاعتي يوم القيامة فيجعل في ضحضاح من النار يبلغ كعبيه يغلي منه دماغه</w:t>
      </w:r>
      <w:r>
        <w:rPr>
          <w:rFonts w:cs="Traditional Arabic"/>
          <w:b/>
          <w:bCs/>
          <w:sz w:val="32"/>
          <w:szCs w:val="32"/>
          <w:rtl w:val="true"/>
        </w:rPr>
        <w:t xml:space="preserve">. </w:t>
      </w:r>
      <w:r>
        <w:rPr>
          <w:rFonts w:ascii="Times New Roman" w:hAnsi="Times New Roman" w:cs="Traditional Arabic"/>
          <w:b/>
          <w:b/>
          <w:bCs/>
          <w:sz w:val="32"/>
          <w:sz w:val="32"/>
          <w:szCs w:val="32"/>
          <w:rtl w:val="true"/>
        </w:rPr>
        <w:t>صحيح متفق عليه رواه البخاري عن عبد الله بن يوسف ومسلم عن قتيبة بن سعيد  كلاهما عن الليث</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البخاري عن إبراهيم بن حمزة عن عبد العزيز بن أبي حازم وعبد العزيز الدراوردي عن ابن الهاد وهو يزيد بن عبد الله بن أسامة بن الهاد الليثي المدني</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بن ثابت أخبرنا أبي أخبرنا أحمد بن محمد أخبرنا أحمد بن إبراهيم أخبرنا أبو يعلى حدثنا محمد بن أبي بكر المقدمي حدثنا أبو عوانة وأخبرني الحسن بن سفيان حدثنا القواريري وأبو كامل قالا حدثنا أبو عوانة عن عبد الملك بن عمير عن عبد الله بن الحارث بن نوفل عن العباس بن عبد المطلب أنه قال يا رسول الله هل نفعت أبا طالب بشيء فإنه كان يحوطك ويغضب لك قال نعم هو في ضحضاح من النار ولولا أنا لكان في الدرك الأسفل من النار</w:t>
      </w:r>
      <w:r>
        <w:rPr>
          <w:rFonts w:cs="Traditional Arabic"/>
          <w:b/>
          <w:bCs/>
          <w:sz w:val="32"/>
          <w:szCs w:val="32"/>
          <w:rtl w:val="true"/>
        </w:rPr>
        <w:t xml:space="preserve">. </w:t>
      </w:r>
      <w:r>
        <w:rPr>
          <w:rFonts w:ascii="Times New Roman" w:hAnsi="Times New Roman" w:cs="Traditional Arabic"/>
          <w:b/>
          <w:b/>
          <w:bCs/>
          <w:sz w:val="32"/>
          <w:sz w:val="32"/>
          <w:szCs w:val="32"/>
          <w:rtl w:val="true"/>
        </w:rPr>
        <w:t>قال أبو يعلى كان في الدرك ولم يقل بشيء</w:t>
      </w:r>
      <w:r>
        <w:rPr>
          <w:rFonts w:cs="Traditional Arabic"/>
          <w:b/>
          <w:bCs/>
          <w:sz w:val="32"/>
          <w:szCs w:val="32"/>
          <w:rtl w:val="true"/>
        </w:rPr>
        <w:t xml:space="preserve">. </w:t>
      </w:r>
      <w:r>
        <w:rPr>
          <w:rFonts w:ascii="Times New Roman" w:hAnsi="Times New Roman" w:cs="Traditional Arabic"/>
          <w:b/>
          <w:b/>
          <w:bCs/>
          <w:sz w:val="32"/>
          <w:sz w:val="32"/>
          <w:szCs w:val="32"/>
          <w:rtl w:val="true"/>
        </w:rPr>
        <w:t>صحيح متفق عليه رواه مسلم عن محمد بن أبي بكر المقدمي والقواريري ومحمد بن أبي الشوارب</w:t>
      </w:r>
      <w:r>
        <w:rPr>
          <w:rFonts w:cs="Traditional Arabic"/>
          <w:b/>
          <w:bCs/>
          <w:sz w:val="32"/>
          <w:szCs w:val="32"/>
          <w:rtl w:val="true"/>
        </w:rPr>
        <w:t xml:space="preserve">. </w:t>
      </w:r>
      <w:r>
        <w:rPr>
          <w:rFonts w:ascii="Times New Roman" w:hAnsi="Times New Roman" w:cs="Traditional Arabic"/>
          <w:b/>
          <w:b/>
          <w:bCs/>
          <w:sz w:val="32"/>
          <w:sz w:val="32"/>
          <w:szCs w:val="32"/>
          <w:rtl w:val="true"/>
        </w:rPr>
        <w:t>والبخاري عن أبي موسى كلهم عن أبي عوانة ورواه من طريق سفيان الثوري وسفيان بن عيينة ووكيع عن عبد الملك بن عمي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عبد الباقي أخبرنا أبو الفضل أحمد بن الحسن بن خيرون أخبرنا أبو علي الحسن بن أحمد بن إبراهيم أخبرنا عبد الله بن جعفر حدثنا يعقوب بن سفيان حدثنا حرملة بن يحيى بن عبد الله بن حرملة التجيبي أخبرنا ابن وهب حدثني عبد الرحمن بن ميسرة عن أبي هانئ عن أبي عبد الرحمن الحبلي عن عبد الله بن عمرو قال تلا رسول الله</w:t>
      </w:r>
      <w:r>
        <w:rPr>
          <w:rFonts w:cs="Traditional Arabic"/>
          <w:b/>
          <w:bCs/>
          <w:sz w:val="32"/>
          <w:szCs w:val="32"/>
          <w:rtl w:val="true"/>
        </w:rPr>
        <w:t xml:space="preserve">: </w:t>
      </w:r>
      <w:r>
        <w:rPr>
          <w:rFonts w:ascii="Times New Roman" w:hAnsi="Times New Roman" w:cs="Traditional Arabic"/>
          <w:b/>
          <w:b/>
          <w:bCs/>
          <w:sz w:val="32"/>
          <w:sz w:val="32"/>
          <w:szCs w:val="32"/>
          <w:rtl w:val="true"/>
        </w:rPr>
        <w:t>يوم يقوم الناس لرب العالمين</w:t>
      </w:r>
      <w:r>
        <w:rPr>
          <w:rFonts w:cs="Traditional Arabic"/>
          <w:b/>
          <w:bCs/>
          <w:sz w:val="32"/>
          <w:szCs w:val="32"/>
          <w:rtl w:val="true"/>
        </w:rPr>
        <w:t xml:space="preserve">. </w:t>
      </w:r>
      <w:r>
        <w:rPr>
          <w:rFonts w:ascii="Times New Roman" w:hAnsi="Times New Roman" w:cs="Traditional Arabic"/>
          <w:b/>
          <w:b/>
          <w:bCs/>
          <w:sz w:val="32"/>
          <w:sz w:val="32"/>
          <w:szCs w:val="32"/>
          <w:rtl w:val="true"/>
        </w:rPr>
        <w:t>ثم قال كيف بكم إذا جمعكم الله كما يجمع النبل في الكنانة خمسين ألف سنة لا ينظر إليك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7</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بن ثابت أخبرني أبي أخبرنا البرقاني أخبرنا الإسماعيلي أخبرني يحيى بن محمد بن البحتري والحسن بن سفيان وأبو يعلى الموصلي قالوا أخبرنا عبيد الله بن معاذ العنبري قال حدثنا أبي حدثنا شعبة ح وأخبرنا أبو بكر الفريابي وأبو يعلى قالا حدثنا عبيد الله بن عمر القواريري حدثنا خالد بن الحارث حدثنا شعبة ح وأخبرنا الفريابي وحدثنا ابن عبد الكريم قالا حدثنا محمد بن بشار ح وحدثنا محمد بن علوية حدثنا محمد بن الوليد قالا حدثنا محمد بن جعفر حدثنا شعبة وهذا حديث معاذ عن أبي عمران الجوني سمع أنس بن مالك عن النبي صلى الله عليه وسلم قال يقول الله عز وجل لأهون أهل النار عذاب لو كانت الدنيا وما فيها كنت مفتديا بها فيقول نعم قال فيقول قد أردت منك أهون من هذا وأنت في صلب آدم على أن لا تشرك بي أحسبه قال ولا أدخلك النار فأبيت إلا الشرك</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خالد عن أنس بن مالك يرفعه إن الله عز وجل يقول أو يقال لأهون أهل النار عذابا</w:t>
      </w:r>
      <w:r>
        <w:rPr>
          <w:rFonts w:cs="Traditional Arabic"/>
          <w:b/>
          <w:bCs/>
          <w:sz w:val="32"/>
          <w:szCs w:val="32"/>
          <w:rtl w:val="true"/>
        </w:rPr>
        <w:t xml:space="preserve">. </w:t>
      </w:r>
      <w:r>
        <w:rPr>
          <w:rFonts w:ascii="Times New Roman" w:hAnsi="Times New Roman" w:cs="Traditional Arabic"/>
          <w:b/>
          <w:b/>
          <w:bCs/>
          <w:sz w:val="32"/>
          <w:sz w:val="32"/>
          <w:szCs w:val="32"/>
          <w:rtl w:val="true"/>
        </w:rPr>
        <w:t>وذكره وقال غندر سمعت أنس بن مالك يحدث عن النبي صلى الله عليه وسلم يقول الله عز وجل لأهون أهل النار</w:t>
      </w:r>
      <w:r>
        <w:rPr>
          <w:rFonts w:cs="Traditional Arabic"/>
          <w:b/>
          <w:bCs/>
          <w:sz w:val="32"/>
          <w:szCs w:val="32"/>
          <w:rtl w:val="true"/>
        </w:rPr>
        <w:t xml:space="preserve">. </w:t>
      </w:r>
      <w:r>
        <w:rPr>
          <w:rFonts w:ascii="Times New Roman" w:hAnsi="Times New Roman" w:cs="Traditional Arabic"/>
          <w:b/>
          <w:b/>
          <w:bCs/>
          <w:sz w:val="32"/>
          <w:sz w:val="32"/>
          <w:szCs w:val="32"/>
          <w:rtl w:val="true"/>
        </w:rPr>
        <w:t>فذكره مثل حديث عبيد الله بن معاذ إلا أنه قاله فأبيت إلا أن تشرك بي</w:t>
      </w:r>
      <w:r>
        <w:rPr>
          <w:rFonts w:cs="Traditional Arabic"/>
          <w:b/>
          <w:bCs/>
          <w:sz w:val="32"/>
          <w:szCs w:val="32"/>
          <w:rtl w:val="true"/>
        </w:rPr>
        <w:t xml:space="preserve">. </w:t>
      </w:r>
      <w:r>
        <w:rPr>
          <w:rFonts w:ascii="Times New Roman" w:hAnsi="Times New Roman" w:cs="Traditional Arabic"/>
          <w:b/>
          <w:b/>
          <w:bCs/>
          <w:sz w:val="32"/>
          <w:sz w:val="32"/>
          <w:szCs w:val="32"/>
          <w:rtl w:val="true"/>
        </w:rPr>
        <w:t>فقط ابن عبد الكريم</w:t>
      </w:r>
      <w:r>
        <w:rPr>
          <w:rFonts w:cs="Traditional Arabic"/>
          <w:b/>
          <w:bCs/>
          <w:sz w:val="32"/>
          <w:szCs w:val="32"/>
          <w:rtl w:val="true"/>
        </w:rPr>
        <w:t xml:space="preserve">. </w:t>
      </w:r>
      <w:r>
        <w:rPr>
          <w:rFonts w:ascii="Times New Roman" w:hAnsi="Times New Roman" w:cs="Traditional Arabic"/>
          <w:b/>
          <w:b/>
          <w:bCs/>
          <w:sz w:val="32"/>
          <w:sz w:val="32"/>
          <w:szCs w:val="32"/>
          <w:rtl w:val="true"/>
        </w:rPr>
        <w:t>صحيح متفق عليه رواه مسلم عن عبيد الله بن معاذ كذلك ورواه البخاري عن محمد بن بشار كذلك</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8</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لي بن إبراهيم أخبرنا عبد الصبور الهروي أخبرنا محمود بن القاسم الأزدي أخبرنا عبد الجبار بن محمد حدثنا محمد بن أحمد بن محمود حدثنا محمد بن عيسى حدثنا عبد بن حميد أخبرنا عبيد الله بن موسى عن إسرائيل عن السدي قال سألت مرة الهمداني عن قول الله عز وجل</w:t>
      </w:r>
      <w:r>
        <w:rPr>
          <w:rFonts w:cs="Traditional Arabic"/>
          <w:b/>
          <w:bCs/>
          <w:sz w:val="32"/>
          <w:szCs w:val="32"/>
          <w:rtl w:val="true"/>
        </w:rPr>
        <w:t xml:space="preserve">: </w:t>
      </w:r>
      <w:r>
        <w:rPr>
          <w:rFonts w:ascii="Times New Roman" w:hAnsi="Times New Roman" w:cs="Traditional Arabic"/>
          <w:b/>
          <w:b/>
          <w:bCs/>
          <w:sz w:val="32"/>
          <w:sz w:val="32"/>
          <w:szCs w:val="32"/>
          <w:rtl w:val="true"/>
        </w:rPr>
        <w:t>وإن منكم إلا واردها</w:t>
      </w:r>
      <w:r>
        <w:rPr>
          <w:rFonts w:cs="Traditional Arabic"/>
          <w:b/>
          <w:bCs/>
          <w:sz w:val="32"/>
          <w:szCs w:val="32"/>
          <w:rtl w:val="true"/>
        </w:rPr>
        <w:t xml:space="preserve">. </w:t>
      </w:r>
      <w:r>
        <w:rPr>
          <w:rFonts w:ascii="Times New Roman" w:hAnsi="Times New Roman" w:cs="Traditional Arabic"/>
          <w:b/>
          <w:b/>
          <w:bCs/>
          <w:sz w:val="32"/>
          <w:sz w:val="32"/>
          <w:szCs w:val="32"/>
          <w:rtl w:val="true"/>
        </w:rPr>
        <w:t>فحدثني أن عبد الله بن مسعود حدثهم قال قال رسول الله صلى الله عليه وسلم يرد الناس النار ثم يصدرون منها بأعمالهم فأولهم كلمح البرق ثم كالريح ثم كحضر الفرس ثم كالراكب في رحله ثم كشد الرجل ثم كمشي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أبو عيسى هذا حديث حسن رواه شعبة عن السدي ولم يرفع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عبد الباقي بن سليمان أخبرنا أبو الفضل أحمد بن الحسن بن خيرون أخبرنا أبو علي الحسن بن أحمد بن إبراهيم بن شاذان أخبرنا أبو محمد عبد الله بن إسحاق بن إبراهيم بن الخراساني حدثنا عبد الله بن الحسن حدثنا سليمان بن حرب أخبرنا أبو صالح غالب بن سليمان عن كثير بن زياد البرساني عن أبي سمية قال اختلفنا ها هنا بالبصرة في الورود فقال قوم لا يدخلها مؤمن وقال قوم يدخلونها جميعا ثم ينجي الله الذين اتقوا فأتيت جابر بن عبد الله فسألته فقلت إنا قد اختلفنا فيه بالبصرة فقال قوم لا يدخلها مؤمن وقال آخرون يدخلونها جميعا ثم ينجيى الله الذين اتقوا فأهوى بأصبعيه إلى أذنيه وقال صمتا إن لم أكن يعني سمعت رسول الله صلى الله عليه وسلم يقول الورود الدخول لا يبقى بر ولا فاجر إلا دخلها فتكون على المؤمنين بردا وسلاما كما كانت على إبراهيم حتى إن للنار أو قال لجهنم ضجيجا من بردهم ثم ينجي الله الذين اتقوا ويذر الظالمين فيها جثي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لي بن إبراهيم الدمشقي أخبرنا عبد الصبور بن عبد السلام الهروي أخبرنا محمود بن القاسم الأزدي أخبرنا عبد الجبار بن محمد حدثنا محمد بن أحمد بن محمود حدثنا محمد بن عيسى حدثنا سويد أخبرنا عبد الله أخبرنا رشدين حدثني عمرو بن الحارث عن دراج عن أبي الهيثم عن أبي سعيد الخدري عن النبي صلى الله عليه وسلم قال كالمهل قال كعكر الزيت فإذا قرب إليه سقطت فروة وجهه</w:t>
      </w:r>
      <w:r>
        <w:rPr>
          <w:rFonts w:cs="Traditional Arabic"/>
          <w:b/>
          <w:bCs/>
          <w:sz w:val="32"/>
          <w:szCs w:val="32"/>
          <w:rtl w:val="true"/>
        </w:rPr>
        <w:t xml:space="preserve">. </w:t>
      </w:r>
      <w:r>
        <w:rPr>
          <w:rFonts w:ascii="Times New Roman" w:hAnsi="Times New Roman" w:cs="Traditional Arabic"/>
          <w:b/>
          <w:b/>
          <w:bCs/>
          <w:sz w:val="32"/>
          <w:sz w:val="32"/>
          <w:szCs w:val="32"/>
          <w:rtl w:val="true"/>
        </w:rPr>
        <w:t>وبهذا الإسناد عن النبي صلى الله عليه وسلم قال لسرادق النار أربعة جدر كثف كل جدار مسيرة أربعين سنة</w:t>
      </w:r>
      <w:r>
        <w:rPr>
          <w:rFonts w:cs="Traditional Arabic"/>
          <w:b/>
          <w:bCs/>
          <w:sz w:val="32"/>
          <w:szCs w:val="32"/>
          <w:rtl w:val="true"/>
        </w:rPr>
        <w:t xml:space="preserve">. </w:t>
      </w:r>
      <w:r>
        <w:rPr>
          <w:rFonts w:ascii="Times New Roman" w:hAnsi="Times New Roman" w:cs="Traditional Arabic"/>
          <w:b/>
          <w:b/>
          <w:bCs/>
          <w:sz w:val="32"/>
          <w:sz w:val="32"/>
          <w:szCs w:val="32"/>
          <w:rtl w:val="true"/>
        </w:rPr>
        <w:t>وبهذا الإسناد عن النبي صلى الله عليه وسلم لو أن دلوا من غساق يهراق في الدنيا لأنتن أهل الدني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أبو عيسى هذا حديث إنما يعرف من حديث رشدين بن سعد وفي رشدين مقال وقد تلكم فيه من قبل حفظه</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10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فتح محمد بن عبد الباقي بن أحمد بن سليمان أخبرنا أبو الفضل أحمد بن الحسن بن خيرون حدثنا أبو عمرو عثمان بن محمد بن يوسف العلاف وأبو بكر محمد بن عمر بن القاسم النرسي أخبرنا محمد بن عبدا لله بن إبراهيم الشافعي حدثنا إسحاق بن الحسن حدثنا أحمد بن إسحاق الحضرمي حدثنا عبد الواحد بن زياد حدثنا عبد الرحمن بن إسحاق عن النعمان بن سعد قال سمعت المغيرة بن شعبة يقول على المنبر قال رسول الله صلى الله عليه وسلم شعار أمتي على الصراط اللهم سلم س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سعد الله بن نصر وأحمد بن عبد الغني بن حنيفة أخبرنا محمد بن علي المقرئ أخبرنا عبد الغفار بن محمد بن جعفر أخبرنا محمد بن أحمد بن الحسين حدثنا بشر بن موسى حدثنا الحميدي حدثنا سفيان حدثنا داود بن أبي هند عن الشعبي عن مسروق عن عائشة أنها قالت قلت يا رسول الله يوم تبدل الأرض غير الأرض فأين الناس يومئذ قال على الصراط</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مسلم عن أبي بكر بن أبي شيبة عن علي بن مسهر عن داود بن أبي هن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بن ثابت أخبرنا أبي أخبرنا البرقاني أخبرنا الإسماعيلي أخبرنا الحسن أخبرنا أبو بكر بن أبي شيبة حدثنا ابن لهيعة عن الأعمش عن أبي صالح عن أبي هريرة قال قال رسول الله صلى الله عليه وسلم ما بين النفختين أربعون قالوا يا أبا هريرة أربعون يوما قال أبيت قالوا أربعون شهرا قال أبيت قالوا أربعون سنة قال أبيت قال ثم ينزل الله من السماء ماء فينبتون كما ينبت البقل وليس شيء من الإنسان إلا يبلى إلا عظما واحدا وهو عجب الذنب ومنه يركب الخلق يوم القيامة</w:t>
      </w:r>
      <w:r>
        <w:rPr>
          <w:rFonts w:cs="Traditional Arabic"/>
          <w:b/>
          <w:bCs/>
          <w:sz w:val="32"/>
          <w:szCs w:val="32"/>
          <w:rtl w:val="true"/>
        </w:rPr>
        <w:t xml:space="preserve">. </w:t>
      </w:r>
      <w:r>
        <w:rPr>
          <w:rFonts w:ascii="Times New Roman" w:hAnsi="Times New Roman" w:cs="Traditional Arabic"/>
          <w:b/>
          <w:b/>
          <w:bCs/>
          <w:sz w:val="32"/>
          <w:sz w:val="32"/>
          <w:szCs w:val="32"/>
          <w:rtl w:val="true"/>
        </w:rPr>
        <w:t>صحيح متفق عليه رواه البخاري عن محمد عن عمر عن أبي معاوية</w:t>
      </w:r>
      <w:r>
        <w:rPr>
          <w:rFonts w:cs="Traditional Arabic"/>
          <w:b/>
          <w:bCs/>
          <w:sz w:val="32"/>
          <w:szCs w:val="32"/>
          <w:rtl w:val="true"/>
        </w:rPr>
        <w:t xml:space="preserve">. </w:t>
      </w:r>
      <w:r>
        <w:rPr>
          <w:rFonts w:ascii="Times New Roman" w:hAnsi="Times New Roman" w:cs="Traditional Arabic"/>
          <w:b/>
          <w:b/>
          <w:bCs/>
          <w:sz w:val="32"/>
          <w:sz w:val="32"/>
          <w:szCs w:val="32"/>
          <w:rtl w:val="true"/>
        </w:rPr>
        <w:t>ومسلم عن أبي كريب عن أبي معاوية</w:t>
      </w:r>
      <w:r>
        <w:rPr>
          <w:rFonts w:cs="Traditional Arabic"/>
          <w:b/>
          <w:bCs/>
          <w:sz w:val="32"/>
          <w:szCs w:val="32"/>
          <w:rtl w:val="true"/>
        </w:rPr>
        <w:t xml:space="preserve">. </w:t>
      </w:r>
      <w:r>
        <w:rPr>
          <w:rFonts w:ascii="Times New Roman" w:hAnsi="Times New Roman" w:cs="Traditional Arabic"/>
          <w:b/>
          <w:b/>
          <w:bCs/>
          <w:sz w:val="32"/>
          <w:sz w:val="32"/>
          <w:szCs w:val="32"/>
          <w:rtl w:val="true"/>
        </w:rPr>
        <w:t>والبخاري عن عمر بن حفص عن عبادة بن إسحاق عن الأعمش</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بن ثابت أخبرنا أبي أخبرنا أحمد بن محمد أخبرنا أحمد بن إبراهيم حدثنا الحسن حدثنا أبو بكر بن أبي شيبة حدثنا أبو معاوية عن الأعمش عن أبي صالح عن أبي هريرة قال قال رسول الله صلى الله عليه وسلم ما بين النفختين أربعون قالوا يا أبا هريرة أربعون يوما قال أبيت قالوا أربعون شهرا قال أبيت قالوا أربعون سنة قال أبيت ويبلى كل شيء من الإنسان إلا عجب الذنب قال ومنه يركب الخلق يوم القيامة</w:t>
      </w:r>
      <w:r>
        <w:rPr>
          <w:rFonts w:cs="Traditional Arabic"/>
          <w:b/>
          <w:bCs/>
          <w:sz w:val="32"/>
          <w:szCs w:val="32"/>
          <w:rtl w:val="true"/>
        </w:rPr>
        <w:t xml:space="preserve">. </w:t>
      </w:r>
      <w:r>
        <w:rPr>
          <w:rFonts w:ascii="Times New Roman" w:hAnsi="Times New Roman" w:cs="Traditional Arabic"/>
          <w:b/>
          <w:b/>
          <w:bCs/>
          <w:sz w:val="32"/>
          <w:sz w:val="32"/>
          <w:szCs w:val="32"/>
          <w:rtl w:val="true"/>
        </w:rPr>
        <w:t>صحيح</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رشيد إسماعيل بن حاتم بن خالد الخالدي أخبرنا أبو الفتح أحمد بن عبد الله السوذرجاني أخبرنا أبو بكر محمد بن أحمد بن عبد الرحمن الهمداني حدثنا أبو مسلم محمد بن معمر بن ناصح حدثنا موسى بن هارون حدثنا قتيبة بن سعيد عن مالك بن أنس والمغيرة بن عبد الرحمن عن أبي الزناد عن الأعرج عن أبي هريرة قال كل ابن آدم تأكله التراب إلا عجب الذنب منه خلق وفيه يركب</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مسلم عن قتيبة كذلك</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حسن علي بن إبراهيم بن خالد الدمشقي أخبرنا عبد الصبور بن عبد السلام الهروي أخبرنا محمود بن القاسم الأزدي أخبرنا عبد الجبار بن محمد حدثنا محمد بن أحمد بن محمود حدثنا محمد بن عيسى حدثنا سويد بن نصر أخبرنا عبد الله أخبرنا رشدين حدثنا ابن أنعم عن أبي عثمان أنه حدثه عن أبي هريرة عن رسول الله صلى الله عليه وسلم قال إن رجلين ممن دخلا النار اشتد صياحهما فقال الرب عز وجل أخرجوهما فلما أخرجا قال لهما لأي شيء اشتد صياحكما قالا فعلنا ذلك لترحمنا قال إن رحمتي لكما أن تنطلقا فتلقيا أنفسكما حيث كنتما من النار فينطلقان فيلقي أحدهما نفسه فيجعلها عليه بردا وسلاما ويقوم الآخر فلا يلقي نفسه فيقول له الرب ما منعك أن تلقي نفسك كما ألقى صاحبك فيقول إني لأرجو أن لا تعيدني فيها بعد ما أخرجتني فيقول الرب عز وجل لك رجاؤك فيدخلان جميعا الجنة برحمة الل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أبو عيسى إسناد هذا الحديث ضعيف لأنه عن رشدين بن سعد ورشدين بن سعد هو ضعيف عند أهل الحديث عن ابن أنعم وهو الأفريقي والأفريقي ضعيف عند أهل الحديث</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7</w:t>
      </w:r>
      <w:r>
        <w:rPr>
          <w:rFonts w:cs="Traditional Arabic"/>
          <w:b/>
          <w:bCs/>
          <w:sz w:val="32"/>
          <w:szCs w:val="32"/>
          <w:rtl w:val="true"/>
        </w:rPr>
        <w:t xml:space="preserve">) </w:t>
      </w:r>
      <w:r>
        <w:rPr>
          <w:rFonts w:ascii="Times New Roman" w:hAnsi="Times New Roman" w:cs="Traditional Arabic"/>
          <w:b/>
          <w:b/>
          <w:bCs/>
          <w:sz w:val="32"/>
          <w:sz w:val="32"/>
          <w:szCs w:val="32"/>
          <w:rtl w:val="true"/>
        </w:rPr>
        <w:t>أخبرتنا فاطمة بنت علي بن عبد الله الوقاياتي البغدادية أخبرنا أبو القاسم علي بن أحمد بن محمد بن بيان الرزاز حدثنا أبو الفرج الحسين بن علي بن عبد الله الطناجيري حدثنا أبو حفص عمر بن أحمد بن عثمان بن شاهين حدثنا عبد الله بن سليمان السجستاني وعبد العزيز بن قيس البرسيمي قالا حدثنا أحمد بن عبد الرحمن بن وهب حدثنا عمي أخبرني يحيى بن أيوب وابن لهيعة عن عمارة بن غزية عن حميد الطويل عن أنس بن مالك عن رسول الله صلى الله عليه وسلم أنه قال لجبريل عليه السلام ما لي لا أرى ميكائيل يضحك قال ما ضحك ميكائيل منذ خلقت النا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8</w:t>
      </w:r>
      <w:r>
        <w:rPr>
          <w:rFonts w:cs="Traditional Arabic"/>
          <w:b/>
          <w:bCs/>
          <w:sz w:val="32"/>
          <w:szCs w:val="32"/>
          <w:rtl w:val="true"/>
        </w:rPr>
        <w:t xml:space="preserve">) </w:t>
      </w:r>
      <w:r>
        <w:rPr>
          <w:rFonts w:ascii="Times New Roman" w:hAnsi="Times New Roman" w:cs="Traditional Arabic"/>
          <w:b/>
          <w:b/>
          <w:bCs/>
          <w:sz w:val="32"/>
          <w:sz w:val="32"/>
          <w:szCs w:val="32"/>
          <w:rtl w:val="true"/>
        </w:rPr>
        <w:t>أخبرتنا فاطمة بنت علي أخبرنا أبو القاسم علي بن أحمد بن محمد بن بيان أخبرنا أبو الفرج الحسين بن علي أخبرنا أبو جعفر عمر بن أحمد بن عثمان حدثنا أحمد بن عمرو بن مسعود الزنبري بمصر حدثنا علي بن عبد الرحمن حدثنا ابن عياش عن عمارة بن غزية أنه سمع حميد بن عبد الرحمن الأنصاري مولي بني المعلى يقول سمعت ثابت البناني يقول عن أنس بن مالك قال قال رسول الله صلى الله عليه وسلم ما لي لا أرى ميكائيل ضاحكا قال ما ضحك ميكائيل منذ خلقت النا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يحيى بن ثابت أخبرنا أبي أخبرنا أبو بكر محمد بن عمر بن بكير المقرئ أخبرنا أبو بكر أحمد بن جعفر بن سلم الختلي حدثنا أبو العباس أحمد بن علي بن مسلم الأبار حدثنا الحسين بن حماد الواسطي حدثنا منصور بن عمار أبو السري حدثنا بشير بن طلحة عن خالد بن دريك عن يعلى بن منية قال قال رسول الله صلى الله عليه وسلم تقول النار يوم القيامة للمؤمن يا مؤمن جز عني فقد أطفأ نورك لهبي</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1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عبد الباقي عن أحمد بن سليمان أخبرنا أبو الفضل أحمد بن الحسن بن خيرون وأخبرنا يحيى بن ثابت أخبرنا أبي أخبرنا البرقاني قال قرأت على محمد بن أحمد بن حمدان حدثكم محمد بن أيوب أخبرنا أبو الوليد حدثنا شعبة عن موسى بن أنس عن أنس عن النبي صلى الله عليه وسلم لو تعلمون ما أعلم لضحكتم قليلا ولبكيتم كثيرا</w:t>
      </w:r>
      <w:r>
        <w:rPr>
          <w:rFonts w:cs="Traditional Arabic"/>
          <w:b/>
          <w:bCs/>
          <w:sz w:val="32"/>
          <w:szCs w:val="32"/>
          <w:rtl w:val="true"/>
        </w:rPr>
        <w:t xml:space="preserve">. </w:t>
      </w:r>
      <w:r>
        <w:rPr>
          <w:rFonts w:ascii="Times New Roman" w:hAnsi="Times New Roman" w:cs="Traditional Arabic"/>
          <w:b/>
          <w:b/>
          <w:bCs/>
          <w:sz w:val="32"/>
          <w:sz w:val="32"/>
          <w:szCs w:val="32"/>
          <w:rtl w:val="true"/>
        </w:rPr>
        <w:t>صحيح متفق عليه رواه البخاري عن صاعقة</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مسلم عن محمد بن معمر جميعا عن روح جميعا عن  شعب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1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عبد الباقي بن أحمد بن سليمان أخبرنا أبو الحسين علي بن الحسين بن أيوب بن البزاز أخبرنا أبو علي الحسن بن إبراهيم بن أحمد بن شاذان أخبرنا أبو سهل أحمد بن محمد بن عبد الله بن زياد حدثنا إسحاق بن الحسين بن ميمون حدثنا عمر بن عبد الوهاب أخبرنا يزيد بن زريع عن روح بن القاسم عن العلاء بن عبد الرحمن عن أبيه عن أبي هريرة عن النبي صلى الله عليه وسلم قال لو يعلم المؤمن ما عند الله تعالى من العقوبة ما طمع بجنته ولو يعلم الكافر ما عند الله من الرحمة ما قنط من جنته</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مسلم عن يحيى بن أيوب وقتيبة بن سعيد وعلي بن حجر عن إسماعيل بن جعفر عن العلاء</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1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الحافظ أبو أحمد محمد بن عبد الواحد بن رجاء بن الفاخر الأصبهاني ببغداد أخبرنا أبو نهشل عبد الصمد بن أحمد بن الفضل العنبري وأبو القاسم محمود بن عبد الكريم بن علي بن محمد بن علي بن فورجة قالا أخبرنا أبو الحسين أحمد بن محمد بن الحسين بن فاذشاه حدثنا أبو القاسم سليمان بن أحمد بن أيوب الطبراني حدثنا أبو يزيد يوسف بن يزيد القراطيسي حدثنا أسد بن موسى حدثنا حماد بن سلمة عن علي بن زيد عن أبي رافع عن أبي هريرة أن رسول الله صلى الله عليه وسلم قال أربعة يدلي كل بحجته يوم القيامة الشيخ الذي أدرك الإسلام هرما والأصم الأبكم والمعتوه والذي مات في الفترة فيقول الله عز وجل إني مرسل إليكم رسولا فأطيعوه فيأتيهم الرسول فتؤجج لهم نار فيقتحمونها فمن اقتحمها كانت عليه بردا وسلاما ومن لم يقتحمها حقت عليه كلمة العذاب</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1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الحافظ أبو أحمد محمد بن عبد الواحد بن رجاء بن الفاخر الأصبهاني ببغداد أخبرنا أبو نهشل عبد الصمد بن أحمد بن الفضل العنبري وأبو القاسم محمود بن عبد الكريم بن علي بن محمد بن علي بن فورجة قالا أخبرنا أبو الحسين أحمد بن محمد بن الحسين بن فاذشاه حدثنا سليمان بن أحمد بن أبوب الطبراني حدثنا أبو يزيد يوسف بن يزيد القراطيسي حدثنا أسد بن موسى حدثنا حماد بن سلمة عن ثابت عن أنس عن النبي صلى الله عليه وسلم قال يؤتى بأنعم الناس كان في الدنيا يوم القيامة فيقول اصبغوه صبغة في النار ثم يؤتى به فيقول يا ابن آدم هل أصبت نعيما قط هل رأيت قرة عين قط هل رأيت سرورا قط فيقول وعزتك ما رأيت خيرا قط ولا سرورا قط ولا قرة عين قط فيقول ردوه قال ويؤتى بأشد الناس كان يلاقي الدنيا وضرا وجهدا فيقول اصبغوه صبغة في الجنة ثم يقول ابن آدم هل رأيت بؤسا قط أو شيئا تكرهه قال لا وعزتك ما رأيت شيئا أكرهه قط</w:t>
      </w:r>
      <w:r>
        <w:rPr>
          <w:rFonts w:cs="Traditional Arabic"/>
          <w:b/>
          <w:bCs/>
          <w:sz w:val="32"/>
          <w:szCs w:val="32"/>
          <w:rtl w:val="true"/>
        </w:rPr>
        <w:t>.</w:t>
      </w:r>
    </w:p>
    <w:p>
      <w:pPr>
        <w:pStyle w:val="Normal"/>
        <w:ind w:left="0" w:right="0" w:hanging="0"/>
        <w:rPr>
          <w:rFonts w:ascii="Times New Roman" w:hAnsi="Times New Roman" w:cs="Traditional Arabic"/>
          <w:b/>
          <w:b/>
          <w:bCs/>
          <w:vanish/>
          <w:sz w:val="32"/>
          <w:szCs w:val="32"/>
        </w:rPr>
      </w:pPr>
      <w:r>
        <w:rPr>
          <w:rFonts w:cs="Traditional Arabic"/>
          <w:b/>
          <w:bCs/>
          <w:vanish/>
          <w:sz w:val="32"/>
          <w:szCs w:val="32"/>
          <w:rtl w:val="true"/>
        </w:rPr>
      </w:r>
    </w:p>
    <w:p>
      <w:pPr>
        <w:pStyle w:val="Normal"/>
        <w:ind w:left="0" w:right="0" w:hanging="0"/>
        <w:rPr/>
      </w:pPr>
      <w:r>
        <w:rPr>
          <w:rFonts w:cs="Traditional Arabic"/>
          <w:b/>
          <w:bCs/>
          <w:sz w:val="32"/>
          <w:szCs w:val="32"/>
          <w:rtl w:val="true"/>
        </w:rPr>
        <w:t>(</w:t>
      </w:r>
      <w:r>
        <w:rPr>
          <w:rFonts w:cs="Traditional Arabic"/>
          <w:b/>
          <w:bCs/>
          <w:sz w:val="32"/>
          <w:szCs w:val="32"/>
        </w:rPr>
        <w:t>11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لي بن إبراهيم أخبرنا عبد الصبور بن عبد السلام الهروي أخبرنا محمود بن القاسم الأزدي أخبرنا عبد الجبار بن محمد الجراحي حدثنا محمد بن أحمد بن محمود حدثنا محمد بن عيسى الترمذي حدثنا سويد أخبرنا عبد الله عن يحيى بن عبيد الله عن أبيه عن أبي هريرة قال قال رسول الله صلى الله عليه وسلم ما رأيت مثل النار نام هاربها ولا مثل الجنة نام طالبه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أبو عيسى هذا حديث إنما نعرفه من حديث يحيى بن عبيد الله ويحيى بن عبيد لله ضعيف عند أكثر أهل الحديث تكلم فيه شعبة</w:t>
      </w:r>
      <w:r>
        <w:rPr>
          <w:rFonts w:cs="Traditional Arabic"/>
          <w:b/>
          <w:bCs/>
          <w:sz w:val="32"/>
          <w:szCs w:val="32"/>
          <w:rtl w:val="true"/>
        </w:rPr>
        <w:t>.</w:t>
      </w:r>
    </w:p>
    <w:sectPr>
      <w:type w:val="nextPage"/>
      <w:pgSz w:w="11906" w:h="16838"/>
      <w:pgMar w:left="1440" w:right="1440" w:gutter="0" w:header="0" w:top="1440" w:footer="0"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Title">
    <w:name w:val="Title"/>
    <w:basedOn w:val="Normal"/>
    <w:qFormat/>
    <w:pPr>
      <w:jc w:val="center"/>
    </w:pPr>
    <w:rPr>
      <w:szCs w:val="28"/>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97</Words>
  <Characters>61503</Characters>
  <CharactersWithSpaces>52429</CharactersWithSpaces>
  <Company>A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4:13:00Z</dcterms:created>
  <dc:creator>خليل محمد إبراهيم أبو عنزة</dc:creator>
  <dc:description/>
  <dc:language>en-US</dc:language>
  <cp:lastModifiedBy/>
  <dcterms:modified xsi:type="dcterms:W3CDTF">2004-12-08T05:53:00Z</dcterms:modified>
  <cp:revision>3</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