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التماس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سع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ف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وفاء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بالوعد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left"/>
        <w:rPr>
          <w:color w:val="008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rtl w:val="true"/>
        </w:rPr>
        <w:t>تأليف</w:t>
      </w:r>
      <w:r>
        <w:rPr>
          <w:rFonts w:cs="Tahoma" w:ascii="Tahoma" w:hAnsi="Tahoma"/>
          <w:color w:val="008000"/>
          <w:sz w:val="22"/>
          <w:szCs w:val="22"/>
          <w:rtl w:val="true"/>
        </w:rPr>
        <w:t>:  </w:t>
      </w:r>
      <w:hyperlink r:id="rId2">
        <w:r>
          <w:rPr>
            <w:rStyle w:val="InternetLink"/>
            <w:rFonts w:ascii="Tahoma" w:hAnsi="Tahoma" w:cs="Tahoma"/>
            <w:color w:val="008000"/>
            <w:sz w:val="22"/>
            <w:sz w:val="22"/>
            <w:szCs w:val="22"/>
            <w:rtl w:val="true"/>
          </w:rPr>
          <w:t>أبوالخير محمد بن عبدالرحمن بن</w:t>
        </w:r>
        <w:r>
          <w:rPr>
            <w:rStyle w:val="InternetLink"/>
            <w:rFonts w:ascii="Tahoma" w:hAnsi="Tahoma" w:cs="Tahoma"/>
            <w:color w:val="008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008000"/>
            <w:sz w:val="22"/>
            <w:sz w:val="22"/>
            <w:szCs w:val="22"/>
            <w:rtl w:val="true"/>
          </w:rPr>
          <w:t>محمد السخاوي</w:t>
        </w:r>
      </w:hyperlink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rtl w:val="true"/>
        </w:rPr>
        <w:t>نبذة</w:t>
      </w:r>
      <w:r>
        <w:rPr>
          <w:rFonts w:cs="Tahoma" w:ascii="Tahoma" w:hAnsi="Tahoma"/>
          <w:color w:val="008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جمع المؤلف في هذا الكتاب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ما تيسر له من الأحاديث والآثار ومناسبات الأشعار وافتتحه بآية في المعنى مع طرف من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تفسيرها الاسنى ليتوافق دليل السنة والكتاب ويظهر قوة من جنح في ذلك للوجوب من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الأصحاب، وتحدث فيه عن منزلة الوفاء بالوعد وذكر أدلته من الآيات والأحاديث وأشعار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العرب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ind w:left="-1054" w:right="0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mirror.al-eman.com/Islamlib/viewchp.asp?BID=258&amp;CID=1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خطبة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mirror.al-eman.com/Islamlib/viewchp.asp?BID=258&amp;CID=1" \l "s2%23s2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وضوعات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viewchp.asp?BID=258&amp;CID=1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ب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ز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عالى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(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بدون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شرك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يئا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)</w:t>
      </w:r>
    </w:p>
    <w:p>
      <w:pPr>
        <w:pStyle w:val="Normal"/>
        <w:numPr>
          <w:ilvl w:val="1"/>
          <w:numId w:val="1"/>
        </w:numPr>
        <w:spacing w:before="0" w:after="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viewchp.asp?BID=258&amp;CID=1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ع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رس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استخ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viewchp.asp?BID=258&amp;CID=1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ك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ف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و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viewchp.asp?BID=258&amp;CID=1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آ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ارد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ف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و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-1054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viewchp.asp?BID=258&amp;CID=1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شعا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ف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و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خ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ب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سو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ب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سو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و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FF0000"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الوعد‏</w:t>
      </w:r>
      <w:r>
        <w:rPr>
          <w:rFonts w:cs="Traditional Arabic" w:ascii="times new roman(arabic);Times New Roman" w:hAnsi="times new roman(arabic);Times New Roman"/>
          <w:b/>
          <w:bCs/>
          <w:color w:val="FF0000"/>
          <w:sz w:val="36"/>
          <w:szCs w:val="36"/>
          <w:rtl w:val="true"/>
        </w:rPr>
        <w:t>]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ق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ا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فتت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س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ت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ض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خ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حظ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ت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ت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ق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ف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5">
        <w:bookmarkStart w:id="1" w:name="q1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لَيُبَدِلَنّ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َع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خَوفِ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م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َعبُدونَ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ُشرِك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شَيئ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كَفَ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َع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َأُولَئ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فاسِقون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1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بت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غ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ط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ت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ت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تض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ت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bookmarkEnd w:id="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وضو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bookmarkEnd w:id="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‏</w:t>
      </w:r>
      <w:hyperlink r:id="rId10">
        <w:bookmarkStart w:id="4" w:name="q2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عبدون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شرك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شيئا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4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ف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ب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د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ماع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و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ب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ت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فق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ري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ر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ي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د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د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س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و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س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ي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م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ي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صب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ي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است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ن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بدل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ح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ق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وض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م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ي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اد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قوق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ج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ي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لا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ط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ل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خالي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و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و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ام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ه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ه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قه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لك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تز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نح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طنط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وا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3">
        <w:bookmarkStart w:id="6" w:name="q3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َيَستَخلِفَن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أَرض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6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ي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ستضع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ظ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ظ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ث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ت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غار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ن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ب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ا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ت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غ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ج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و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ر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غار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[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ت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ع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ط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تفت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بذ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ع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ط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كو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ف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م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ت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س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ض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مت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ه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ث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ن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ت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وص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ها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جا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يا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ل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ج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ت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س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د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نفس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خذ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و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طو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ظها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غ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س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ي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ي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ك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س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ذ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ت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ف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ل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ض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س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ح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ضوض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ضو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ض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ج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تاب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تفر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ذكو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ل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س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ظ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ضو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سا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ح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رز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ص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يا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:‏ ‏</w:t>
      </w:r>
      <w:hyperlink r:id="rId14">
        <w:bookmarkStart w:id="7" w:name="q4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إِ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ن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قَليل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ُستَضعَف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َخاف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َتَخَطَف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ناس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َآوا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أَيَد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ِنَصرِ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رَز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طَيبا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َعَ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َشكُرون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‏</w:t>
      </w:r>
      <w:hyperlink r:id="rId15">
        <w:bookmarkStart w:id="8" w:name="q5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عَس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رَبُ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َه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عَدو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يَستَخلِف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أَرض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َيَنظُ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كَي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َعمَلون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">
        <w:bookmarkStart w:id="9" w:name="q6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نُريد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نَمُ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َّ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ِستُضعِ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نَجعَل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ئِمَة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نَجعَل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وارِث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نُمَك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أَرض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نري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فِرع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هام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جنودَهُ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ِن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كا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َحذرون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‏‏.‏</w:t>
        </w:r>
      </w:hyperlink>
      <w:bookmarkEnd w:id="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bookmarkEnd w:id="1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لث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م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رت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ا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د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تف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ت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ك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يا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ف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ه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ه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ت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ر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قط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ئ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طو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ف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ط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ست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رت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ت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ج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ف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ص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19">
        <w:bookmarkStart w:id="11" w:name="q7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أَو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ِعَه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ل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عاهَدتُم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‏</w:t>
      </w:r>
      <w:hyperlink r:id="rId20">
        <w:bookmarkStart w:id="12" w:name="q8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َّ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آم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و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ِالعُقود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 </w:t>
      </w:r>
      <w:hyperlink r:id="rId21">
        <w:bookmarkStart w:id="13" w:name="q9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وَأَو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بِالعَه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إِنّ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عَه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سؤولا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3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</w:t>
      </w:r>
      <w:hyperlink r:id="rId22">
        <w:bookmarkStart w:id="14" w:name="q10"/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ي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َّ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آمَ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َ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ُقول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َفعَل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كَبُ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َقت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عِن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اللّ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َقو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FF"/>
            <w:sz w:val="36"/>
            <w:sz w:val="36"/>
            <w:szCs w:val="36"/>
            <w:u w:val="single"/>
            <w:rtl w:val="true"/>
          </w:rPr>
          <w:t>تَفعَلون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bookmarkEnd w:id="14"/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ل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ا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ز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ر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شكا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ع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ل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ه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و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قي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ج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د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ز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هذ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اط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ع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ز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إت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ع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تشك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ور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ز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اب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ق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حي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ف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لا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فا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س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ي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رهب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َ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الجا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لَ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ثَ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لَ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ُتَهَدِ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إِ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وعَدت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وَعَدتُ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ِيُكَذب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يع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يَصدُق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ي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خل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ا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ك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رهَ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ب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َ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ِئ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لَ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يَأمَ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ل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ُتَهَدِ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إِ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وعَدت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عَدت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ِيُكَذب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يع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َصدُق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صني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ك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قط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أ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ُؤَ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ظفا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طائِ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وف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ُحلِ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ذا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ُنت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علَ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ّ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عَ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فس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َ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صدُق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23">
        <w:bookmarkStart w:id="15" w:name="q11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َ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صادِق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ُصِب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َعض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ّ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َعِدُكُم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24">
        <w:bookmarkStart w:id="16" w:name="q12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فَ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عد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ع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حَسن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هُ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اقيهِ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 ‏</w:t>
      </w:r>
      <w:hyperlink r:id="rId25">
        <w:bookmarkStart w:id="17" w:name="q13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عَدكُم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َغانِ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كَثيرَة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َأخُذُونَ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عَجَ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َذ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كَف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يدي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ناس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ًنكُم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6"/>
      <w:bookmarkEnd w:id="1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آ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وا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ب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ي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ت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ظ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ح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ا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ي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قط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خش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رس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م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ظ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ظ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عا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ي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ش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ش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ت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غ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ف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نتظ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ي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28">
        <w:bookmarkStart w:id="19" w:name="q14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ثَما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حُجَج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تمَم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َشر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ِندكَ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‏</w:t>
        </w:r>
      </w:hyperlink>
      <w:bookmarkEnd w:id="1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طي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د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29">
        <w:bookmarkStart w:id="20" w:name="q15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َي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بَين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ي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أَجَلَي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َضيتَ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2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30">
        <w:bookmarkStart w:id="21" w:name="q16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َأجُرَ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ثَما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حُجَج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تمَم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َشر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ِندَكَ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2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ع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ت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صو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ايل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ث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كل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ف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ز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ئ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لتز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ي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ج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ض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ن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ق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ر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ف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ط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ر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رائ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ض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تص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ض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ع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صد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د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م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ع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م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ب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ي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(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اني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د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كف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ار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ز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خلف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ر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ظل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ذ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ؤ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ر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ب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مث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ف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ف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ف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ي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ذ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آث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ل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ح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ائ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ع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ك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صا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ج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ع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م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ح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ن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ف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ي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ي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ي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م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ه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ئ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ن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شه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ج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ذ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ك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ي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ق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تش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ئ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ئ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ا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ت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ار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أ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سب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ر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صد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ف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أ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ط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ائ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ع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د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ه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ف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ه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ي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ن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ي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ب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ك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ج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ر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ط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سو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ج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س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بس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د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ا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حس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فع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ي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لك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ن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جاز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ر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ح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ا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ا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ف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7"/>
      <w:bookmarkEnd w:id="2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م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ن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ناس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جِيَتِ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ِدق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ديث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وَأَ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ت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َ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ِخاء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د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ِخاء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خاؤ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ه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بِ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ياء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إ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ظر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سبتَه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قَ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سَسهُ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ق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ع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ب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َرَ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َ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ه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ِ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عروف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ب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ِجا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عُ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َحس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ِبيَ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جَ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قرَطِ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َد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هِ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مُبسِمُ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ضِح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ي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دِ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قِ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أحس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سنِ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قا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َ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فس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ع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ع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دِق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َع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صادِ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ُ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ِ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تَ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نجيز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عدَ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ض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ِ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ُ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عدُ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َ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دي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َما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ُك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ل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مَ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َ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صَدرُ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ُعرفا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ح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هَزَ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جَدتُ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سِ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وعَ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ري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َقاضِ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ست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ستَقبِح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قتَضا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وع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إ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ُن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ي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ُرَ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ِل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َماء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َ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**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ق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يُ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دُ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ث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َ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تُقاض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وَ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مِل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ِنجاز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ُث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طَبع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لَرُب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**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شِط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َوا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شَوكَ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َهماز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يَمَ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رجُو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عدُ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كُن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ر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ن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َراقِ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َب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ستاهِ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ُرف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ُنتُ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ِصِدق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اعِ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س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م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ُ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و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إ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عاظ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د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رط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ثَرَ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َردا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ُو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حَيا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َك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عتَر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ِقا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مِيعا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ه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ن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ظَل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ِمامَ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ضاء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رق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أَب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شاشُ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واعي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رقوب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ث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عيدُ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َباطِي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ا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أ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خ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قو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ِسانُ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ح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َح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وعِ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كَفُ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مَعروف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ف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من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أتِيَ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نتَ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َ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وَلَت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َرف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ب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ثِ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وع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مواعي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ز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َكَ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ليس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ُ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مان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ُرو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طالِب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ُ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حَ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لو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َد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َد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م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عو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ُ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ش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**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ِنّ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ش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عرِف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َش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ن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</w:r>
    </w:p>
    <w:sectPr>
      <w:headerReference w:type="default" r:id="rId3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color w:val="0000FF"/>
        <w:sz w:val="40"/>
        <w:szCs w:val="40"/>
        <w:u w:val="single"/>
      </w:rPr>
    </w:pPr>
    <w:r>
      <w:rPr>
        <w:rFonts w:cs="Traditional Arabic"/>
        <w:b/>
        <w:b/>
        <w:bCs/>
        <w:color w:val="0000FF"/>
        <w:sz w:val="40"/>
        <w:sz w:val="40"/>
        <w:szCs w:val="40"/>
        <w:u w:val="single"/>
        <w:rtl w:val="true"/>
      </w:rPr>
      <w:t>مكتبة</w:t>
    </w:r>
    <w:r>
      <w:rPr>
        <w:b/>
        <w:b/>
        <w:bCs/>
        <w:color w:val="0000FF"/>
        <w:sz w:val="40"/>
        <w:sz w:val="40"/>
        <w:szCs w:val="40"/>
        <w:u w:val="single"/>
        <w:rtl w:val="true"/>
      </w:rPr>
      <w:t xml:space="preserve"> </w:t>
    </w:r>
    <w:r>
      <w:rPr>
        <w:rFonts w:cs="Traditional Arabic"/>
        <w:b/>
        <w:b/>
        <w:bCs/>
        <w:color w:val="0000FF"/>
        <w:sz w:val="40"/>
        <w:sz w:val="40"/>
        <w:szCs w:val="40"/>
        <w:u w:val="single"/>
        <w:rtl w:val="true"/>
      </w:rPr>
      <w:t>مشكاة</w:t>
    </w:r>
    <w:r>
      <w:rPr>
        <w:b/>
        <w:b/>
        <w:bCs/>
        <w:color w:val="0000FF"/>
        <w:sz w:val="40"/>
        <w:sz w:val="40"/>
        <w:szCs w:val="40"/>
        <w:u w:val="single"/>
        <w:rtl w:val="true"/>
      </w:rPr>
      <w:t xml:space="preserve"> </w:t>
    </w:r>
    <w:r>
      <w:rPr>
        <w:rFonts w:cs="Traditional Arabic"/>
        <w:b/>
        <w:b/>
        <w:bCs/>
        <w:color w:val="0000FF"/>
        <w:sz w:val="40"/>
        <w:sz w:val="40"/>
        <w:szCs w:val="40"/>
        <w:u w:val="single"/>
        <w:rtl w:val="true"/>
      </w:rPr>
      <w:t>الإسلامية</w:t>
    </w:r>
    <w:r>
      <w:rPr>
        <w:b/>
        <w:b/>
        <w:bCs/>
        <w:color w:val="0000FF"/>
        <w:sz w:val="40"/>
        <w:sz w:val="40"/>
        <w:szCs w:val="40"/>
        <w:u w:val="single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0000FF"/>
        <w:sz w:val="40"/>
        <w:szCs w:val="40"/>
        <w:u w:val="single"/>
      </w:rPr>
    </w:pPr>
    <w:r>
      <w:rPr>
        <w:rFonts w:cs="Traditional Arabic"/>
        <w:b/>
        <w:bCs/>
        <w:color w:val="0000FF"/>
        <w:sz w:val="40"/>
        <w:szCs w:val="40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9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8&amp;CID=1#TOP#TOP" TargetMode="External"/><Relationship Id="rId5" Type="http://schemas.openxmlformats.org/officeDocument/2006/relationships/hyperlink" Target="javascript:openquran(23,55,55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irror.al-eman.com/Islamlib/viewchp.asp?BID=258&amp;CID=1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8&amp;CID=1#TOP#TOP" TargetMode="External"/><Relationship Id="rId10" Type="http://schemas.openxmlformats.org/officeDocument/2006/relationships/hyperlink" Target="javascript:openquran(23,55,55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8&amp;CID=1#TOP#TOP" TargetMode="External"/><Relationship Id="rId13" Type="http://schemas.openxmlformats.org/officeDocument/2006/relationships/hyperlink" Target="javascript:openquran(23,55,55)" TargetMode="External"/><Relationship Id="rId14" Type="http://schemas.openxmlformats.org/officeDocument/2006/relationships/hyperlink" Target="javascript:openquran(7,26,26)" TargetMode="External"/><Relationship Id="rId15" Type="http://schemas.openxmlformats.org/officeDocument/2006/relationships/hyperlink" Target="javascript:openquran(6,129,129)" TargetMode="External"/><Relationship Id="rId16" Type="http://schemas.openxmlformats.org/officeDocument/2006/relationships/hyperlink" Target="javascript:openquran(27,5,6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8&amp;CID=1#TOP#TOP" TargetMode="External"/><Relationship Id="rId19" Type="http://schemas.openxmlformats.org/officeDocument/2006/relationships/hyperlink" Target="javascript:openquran(15,91,91)" TargetMode="External"/><Relationship Id="rId20" Type="http://schemas.openxmlformats.org/officeDocument/2006/relationships/hyperlink" Target="javascript:openquran(4,1,1)" TargetMode="External"/><Relationship Id="rId21" Type="http://schemas.openxmlformats.org/officeDocument/2006/relationships/hyperlink" Target="javascript:openquran(16,34,34)" TargetMode="External"/><Relationship Id="rId22" Type="http://schemas.openxmlformats.org/officeDocument/2006/relationships/hyperlink" Target="javascript:openquran(60,2,2)" TargetMode="External"/><Relationship Id="rId23" Type="http://schemas.openxmlformats.org/officeDocument/2006/relationships/hyperlink" Target="javascript:openquran(39,28,28)" TargetMode="External"/><Relationship Id="rId24" Type="http://schemas.openxmlformats.org/officeDocument/2006/relationships/hyperlink" Target="javascript:openquran(27,61,61)" TargetMode="External"/><Relationship Id="rId25" Type="http://schemas.openxmlformats.org/officeDocument/2006/relationships/hyperlink" Target="javascript:openquran(47,20,20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58&amp;CID=1#TOP#TOP" TargetMode="External"/><Relationship Id="rId28" Type="http://schemas.openxmlformats.org/officeDocument/2006/relationships/hyperlink" Target="javascript:openquran(27,27,27)" TargetMode="External"/><Relationship Id="rId29" Type="http://schemas.openxmlformats.org/officeDocument/2006/relationships/hyperlink" Target="javascript:openquran(27,28,28)" TargetMode="External"/><Relationship Id="rId30" Type="http://schemas.openxmlformats.org/officeDocument/2006/relationships/hyperlink" Target="javascript:openquran(27,27,27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8&amp;CID=1#TOP#TOP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11:00Z</dcterms:created>
  <dc:creator>*0*</dc:creator>
  <dc:description/>
  <cp:keywords/>
  <dc:language>en-US</dc:language>
  <cp:lastModifiedBy>*0*</cp:lastModifiedBy>
  <dcterms:modified xsi:type="dcterms:W3CDTF">2004-03-29T15:20:00Z</dcterms:modified>
  <cp:revision>3</cp:revision>
  <dc:subject/>
  <dc:title>التماس السعد في الوفاء بالوعد</dc:title>
</cp:coreProperties>
</file>