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>"</w:t>
      </w:r>
      <w:r>
        <w:rPr>
          <w:rFonts w:cs="Simple Outline Pat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Simple Outline Pat"/>
          <w:b/>
          <w:b/>
          <w:bCs/>
          <w:sz w:val="32"/>
          <w:sz w:val="32"/>
          <w:szCs w:val="32"/>
          <w:rtl w:val="true"/>
          <w:lang w:bidi="ar-SA"/>
        </w:rPr>
        <w:t>فض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e Outline Pat"/>
          <w:b/>
          <w:b/>
          <w:bCs/>
          <w:sz w:val="32"/>
          <w:sz w:val="32"/>
          <w:szCs w:val="32"/>
          <w:rtl w:val="true"/>
          <w:lang w:bidi="ar-SA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e Outline Pat"/>
          <w:b/>
          <w:b/>
          <w:bCs/>
          <w:sz w:val="32"/>
          <w:sz w:val="32"/>
          <w:szCs w:val="32"/>
          <w:rtl w:val="true"/>
          <w:lang w:bidi="ar-SA"/>
        </w:rPr>
        <w:t>السلف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e Outline Pat"/>
          <w:b/>
          <w:b/>
          <w:bCs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e Outline Pat"/>
          <w:b/>
          <w:b/>
          <w:bCs/>
          <w:sz w:val="32"/>
          <w:sz w:val="32"/>
          <w:szCs w:val="32"/>
          <w:rtl w:val="true"/>
          <w:lang w:bidi="ar-SA"/>
        </w:rPr>
        <w:t>الخلف</w:t>
      </w:r>
      <w:r>
        <w:rPr>
          <w:rFonts w:cs="Simple Outline Pat"/>
          <w:b/>
          <w:bCs/>
          <w:sz w:val="32"/>
          <w:szCs w:val="32"/>
          <w:rtl w:val="true"/>
          <w:lang w:bidi="ar-SA"/>
        </w:rPr>
        <w:t>"</w:t>
      </w:r>
    </w:p>
    <w:p>
      <w:pPr>
        <w:pStyle w:val="Normal"/>
        <w:jc w:val="center"/>
        <w:rPr>
          <w:rFonts w:cs="Simple Outline Pat"/>
        </w:rPr>
      </w:pPr>
      <w:r>
        <w:rPr>
          <w:rFonts w:cs="Simple Outline Pat"/>
          <w:b/>
          <w:b/>
          <w:bCs/>
          <w:sz w:val="32"/>
          <w:sz w:val="32"/>
          <w:szCs w:val="32"/>
          <w:rtl w:val="true"/>
          <w:lang w:bidi="ar-SA"/>
        </w:rPr>
        <w:t>للحافظ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e Outline Pat"/>
          <w:b/>
          <w:b/>
          <w:bCs/>
          <w:sz w:val="32"/>
          <w:sz w:val="32"/>
          <w:szCs w:val="32"/>
          <w:rtl w:val="true"/>
          <w:lang w:bidi="ar-SA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e Outline Pat"/>
          <w:b/>
          <w:b/>
          <w:bCs/>
          <w:sz w:val="32"/>
          <w:sz w:val="32"/>
          <w:szCs w:val="32"/>
          <w:rtl w:val="true"/>
          <w:lang w:bidi="ar-SA"/>
        </w:rPr>
        <w:t>رج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e Outline Pat"/>
          <w:b/>
          <w:b/>
          <w:bCs/>
          <w:sz w:val="32"/>
          <w:sz w:val="32"/>
          <w:szCs w:val="32"/>
          <w:rtl w:val="true"/>
          <w:lang w:bidi="ar-SA"/>
        </w:rPr>
        <w:t>الحنبل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center"/>
        <w:rPr>
          <w:rFonts w:cs="Simple Outline Pat"/>
          <w:b/>
          <w:b/>
          <w:bCs/>
          <w:sz w:val="32"/>
          <w:szCs w:val="32"/>
          <w:lang w:bidi="ar-SA"/>
        </w:rPr>
      </w:pPr>
      <w:r>
        <w:rPr>
          <w:rFonts w:cs="Simple Outline Pat"/>
          <w:b/>
          <w:b/>
          <w:bCs/>
          <w:sz w:val="32"/>
          <w:sz w:val="32"/>
          <w:szCs w:val="32"/>
          <w:rtl w:val="true"/>
          <w:lang w:bidi="ar-SA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e Outline Pat"/>
          <w:b/>
          <w:b/>
          <w:bCs/>
          <w:sz w:val="32"/>
          <w:sz w:val="32"/>
          <w:szCs w:val="32"/>
          <w:rtl w:val="true"/>
          <w:lang w:bidi="ar-SA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يم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u w:val="double"/>
          <w:lang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u w:val="double"/>
          <w:rtl w:val="true"/>
        </w:rPr>
        <w:t>معنى</w:t>
      </w:r>
      <w:r>
        <w:rPr>
          <w:b/>
          <w:b/>
          <w:bCs/>
          <w:sz w:val="32"/>
          <w:sz w:val="32"/>
          <w:szCs w:val="32"/>
          <w:u w:val="doub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double"/>
          <w:rtl w:val="true"/>
        </w:rPr>
        <w:t>العلم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قس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فع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تَ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لَم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لَمون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هِ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مَلائِك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ُ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ِل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ِ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قِسط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ُ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ِ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لماً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باد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ُلَماءُ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ل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بحان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ل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َّمتَ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َلي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َكيم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تَّبِعُ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َلِمَ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مّ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لِّم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شدا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ث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مِّ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َورا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حمِل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َثَ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ِم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حمِ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سفارا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ِت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ه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بَأ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َين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ِ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ِنسَلَخ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تبَع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َيط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ك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و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ِئ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رَفَعن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ك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لَ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ر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تَّب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واهُ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خَلَ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دَ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ِث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ِت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أخُذ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رَض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قول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يُغفَ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أتِه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رَض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ثل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أخُذو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خَ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ه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ثا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ِت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ّ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َق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دَرَ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دا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ِر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َذ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َّقون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ضَ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لمٍ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تَعَلَّم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ضُرُّ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فَعُ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ق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ِ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ِشتَر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ِر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اقٍ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مّ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َت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سُلُ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بَيِّن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رِ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دَ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ِل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حا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تَهزِئون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لَم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ِ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َيا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ُ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ِر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فِ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قس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عا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ش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أ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ف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ف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زق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أ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ر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ح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ص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ف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س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ع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ر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فو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ك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لة</w:t>
      </w:r>
      <w:r>
        <w:rPr>
          <w:rFonts w:cs="Traditional Arabic"/>
          <w:b/>
          <w:bCs/>
          <w:sz w:val="32"/>
          <w:szCs w:val="32"/>
          <w:rtl w:val="true"/>
        </w:rPr>
        <w:t xml:space="preserve">)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لَّس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فو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ك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ل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ن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ر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هو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ح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ا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حامكم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نج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فو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ا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حا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و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و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ت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وا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ُهَ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ت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ح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س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حا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ريق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خ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ت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ت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نج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ف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ر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فو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ف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ِيَ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ت</w:t>
      </w:r>
      <w:r>
        <w:rPr>
          <w:rFonts w:cs="Traditional Arabic"/>
          <w:b/>
          <w:bCs/>
          <w:sz w:val="32"/>
          <w:szCs w:val="32"/>
          <w:rtl w:val="true"/>
        </w:rPr>
        <w:t xml:space="preserve">..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ي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قت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ت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ه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حا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ص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ي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ا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و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ج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ط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شتغ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يض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ش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ظ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د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ح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ذب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ا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ت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ق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ي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ري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س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م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س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صاي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ح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ق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ث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ث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َّ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ف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ف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در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و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ف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س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سكوا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ن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ي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ه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يُكِبّ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ف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خر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با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ق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لم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ع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ث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ع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ات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ستلز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ش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خلو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ف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ف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ه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دي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ضلي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أخ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ب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يث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بت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غ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اديث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ي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ث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و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زاع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افع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م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حق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ك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اسف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ز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ث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و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ل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ر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و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أوي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راق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غ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كار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م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ث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ن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ن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س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غ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فع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ف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َرَبو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دَ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صِمون</w:t>
      </w:r>
      <w:r>
        <w:rPr>
          <w:rFonts w:cs="Traditional Arabic"/>
          <w:b/>
          <w:bCs/>
          <w:sz w:val="32"/>
          <w:szCs w:val="32"/>
          <w:rtl w:val="true"/>
        </w:rPr>
        <w:t xml:space="preserve">(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كر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ك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ت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ت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سأَلون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وح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و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ي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لو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د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ه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ل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ك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ص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جا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َّ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ختصا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اد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كلمو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آ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خ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ص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ق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ص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بص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ث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أ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ظ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ص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ض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ب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ا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ذ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ي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قاص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ص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لغ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غ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مو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ص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حراً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ف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س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خ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سا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ف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ق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ه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ق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أ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ه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بوع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ه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بو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تس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ث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ز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يث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بقت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م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وم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ف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ف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ب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ب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د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مو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ق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س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ب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لسن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أث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ا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بع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ه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ت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ن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كث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و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ل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آ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ت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ث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ت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اط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ح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قيم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ز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ُ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بع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ت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ا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ذو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فر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ك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اس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ط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ض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ذ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ص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ش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َمُر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كت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كَ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ب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غ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ائ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ص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دع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اح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ظ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ائع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قص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يا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ر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اب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و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ب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أث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ا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بع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ه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قائق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ارف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شتغ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د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هم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نئ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باد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ُلَماءُ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غت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ش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ف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هر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ش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ها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ض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ر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خ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ق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ط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ب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ر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خط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جل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ظيم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ن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ب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ن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ض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فوع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و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عط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اذ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عيذنه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يبنه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ظ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خ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ة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اج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دمت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انيت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ه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ا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غو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ض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زخ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خ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ج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ق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ش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أ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ق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َ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ر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رائ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ل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ي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ُطـلُـبـ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أَنـفُــسِـــكُـــ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ـثـ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ـ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َــد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ـــ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ـ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َـد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ـ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ـكَـنــ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ـي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ـ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ـو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ــنـــ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ـعُـد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ـــرَّبَـــنـــ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ـرُبـ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ــنـــ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نـــ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َ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ش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موع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ش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ز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تث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و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ن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خ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ره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اف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ه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ع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اع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ع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م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زدر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اه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ق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و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ص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لسن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ق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اض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د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جل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ت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حسان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ر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ز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ب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غ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ظ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َّم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زد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زد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ض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كس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ض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ز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ز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ز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كس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ظ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تب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ن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فع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ق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درا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ت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فع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ب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َنَقُّص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ر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دا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و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س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جز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رب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ذك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ش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ـعـرِ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ـذِكـرِنـ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ـ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ِكـــرِهِـــ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َحي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ـشـ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ـالـمُـقـعَـ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ت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ت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ط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ا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ك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صح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ش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كس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قط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سن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فا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ر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ك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اطئ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آ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كث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ت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ف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ئ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ذ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ظ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ز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سان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ف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د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قص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د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ص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فو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ق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و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شتغ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وع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قائق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عظ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ت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ض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سر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كت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با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تبو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رى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س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ظ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ف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ب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ب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ش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ش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ت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ش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ـفـ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ــ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ِـــ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ـــبـــ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ا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ـ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ـدَّتَــهـــ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ضـــغـــاث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ـــلا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فـ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و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ـ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ـدُنـ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ـبـادِر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خَـ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ـنـهـ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ـ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ـعَـيش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ـدامـــ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شع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ب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ين</w:t>
      </w:r>
      <w:r>
        <w:rPr>
          <w:rFonts w:cs="Traditional Arabic"/>
          <w:b/>
          <w:bCs/>
          <w:sz w:val="32"/>
          <w:szCs w:val="32"/>
          <w:rtl w:val="true"/>
        </w:rPr>
        <w:t>.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د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ت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اه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إ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أ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َذ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خش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ُ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ذِك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ز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َق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لَّذ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ِت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ب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ط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هِ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م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س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ُ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َثي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ه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ِقون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بِ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قضِه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ثاقَ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َعَ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وبَ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سِيَة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ث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تك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ه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ث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ه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َرِّف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َلِ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واضِع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َ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ظ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مّ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كِّ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ل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موم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ي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هم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ع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ملو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و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ئ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شابه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س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ضع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ل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ط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ب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ذ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ر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م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ود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ك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اس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ك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ك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م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ص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وخ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غا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ذك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أ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لَم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ِ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َيا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ُ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ِر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فِلونَ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ه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غ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مس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ز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ح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َ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ِختَلَ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َق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إِذن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ش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ِراط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ستَقيم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كي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5T22:24:00Z</dcterms:created>
  <dc:creator>f</dc:creator>
  <dc:description/>
  <dc:language>en-US</dc:language>
  <cp:lastModifiedBy>منيرة</cp:lastModifiedBy>
  <dcterms:modified xsi:type="dcterms:W3CDTF">2003-10-19T20:48:00Z</dcterms:modified>
  <cp:revision>5</cp:revision>
  <dc:subject/>
  <dc:title>بسم الله الرحمن الرحيم قال المؤلف رحمه الله رب العالمين وصلى الله على محمد وآله وصحبه أجمعين وسلم تسليما كثيراً</dc:title>
</cp:coreProperties>
</file>