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center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 w:val="44"/>
          <w:szCs w:val="44"/>
          <w:rtl w:val="true"/>
        </w:rPr>
        <w:t>التوبيخ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والتنبي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694" w:right="0" w:hanging="0"/>
        <w:jc w:val="center"/>
        <w:rPr>
          <w:rFonts w:cs="PT Bold Heading"/>
          <w:color w:val="0000FF"/>
          <w:sz w:val="44"/>
          <w:szCs w:val="44"/>
          <w:lang w:bidi="ar-SA"/>
        </w:rPr>
      </w:pPr>
      <w:r>
        <w:rPr>
          <w:rFonts w:cs="PT Bold Heading"/>
          <w:color w:val="0000FF"/>
          <w:sz w:val="44"/>
          <w:sz w:val="44"/>
          <w:szCs w:val="44"/>
          <w:rtl w:val="true"/>
        </w:rPr>
        <w:t>لأب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شيخ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  <w:lang w:bidi="ar-SA"/>
        </w:rPr>
        <w:t>الأصبهاني</w:t>
      </w:r>
    </w:p>
    <w:p>
      <w:pPr>
        <w:pStyle w:val="Normal"/>
        <w:ind w:left="-694" w:right="0" w:hanging="0"/>
        <w:jc w:val="center"/>
        <w:rPr>
          <w:rFonts w:cs="Traditional Arabic"/>
          <w:b/>
          <w:b/>
          <w:bCs/>
          <w:color w:val="008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ي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ع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لأب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شيخ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كتاب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عظي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نفع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فائدة؛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يشتم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مواعظ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والإرشادا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يحتاج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حيا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ومعاد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قسَّ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مصن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أبواب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وأور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با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يناسب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أحاديث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بلغ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أحاديث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lang w:bidi="ar-SA"/>
        </w:rPr>
        <w:t>23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حديث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غل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ضعف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SA"/>
        </w:rPr>
        <w:t>.</w:t>
      </w:r>
    </w:p>
    <w:p>
      <w:pPr>
        <w:pStyle w:val="Normal"/>
        <w:ind w:left="-694" w:right="0" w:hanging="0"/>
        <w:jc w:val="center"/>
        <w:rPr>
          <w:rFonts w:cs="PT Bold Heading"/>
          <w:b/>
          <w:b/>
          <w:bCs/>
          <w:color w:val="0000FF"/>
          <w:sz w:val="44"/>
          <w:szCs w:val="44"/>
          <w:lang w:bidi="ar-SA"/>
        </w:rPr>
      </w:pPr>
      <w:r>
        <w:rPr>
          <w:rFonts w:cs="PT Bold Heading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ind w:left="-694" w:right="0" w:hanging="0"/>
        <w:jc w:val="left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ب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لّ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رح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ب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ن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واظ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َّ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ب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-694" w:right="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بوابه</w:t>
      </w:r>
    </w:p>
    <w:p>
      <w:pPr>
        <w:pStyle w:val="Normal"/>
        <w:ind w:left="-694" w:right="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لزم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جباً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ستعملو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قاط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تداب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تحاسد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ي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تبا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ورت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تبع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ور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فسدتهم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بلغو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حس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مسلم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بغ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قت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سيئ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د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سنت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عقو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وائيق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بيث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لخبيث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غيب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ع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غيب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فا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ع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ظه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غيب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هت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ب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سوق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ع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ث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د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استما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مي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وجه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ان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س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حد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ارهو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ج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تكب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شفق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ق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ا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ف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ر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أَ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عامَّتِهِمْ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FF0000"/>
          <w:sz w:val="36"/>
          <w:szCs w:val="36"/>
          <w:rtl w:val="true"/>
        </w:rPr>
        <w:t>: 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صيح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لا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ا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رَسُو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كتابِهِ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خاصِ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ؤْمِن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امَّتِهمْ</w:t>
      </w:r>
      <w:r>
        <w:rPr>
          <w:rFonts w:cs="Traditional Arabic"/>
          <w:color w:val="FF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ب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ايع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صيحَةٌ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صِيح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كتَا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نبِ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أَئمّ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ؤْمِ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امَّتِهِمْ</w:t>
      </w:r>
      <w:r>
        <w:rPr>
          <w:rFonts w:cs="Traditional Arabic"/>
          <w:color w:val="FF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صِيح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ْ</w:t>
      </w:r>
      <w:r>
        <w:rPr>
          <w:rFonts w:cs="Traditional Arabic"/>
          <w:color w:val="FF0000"/>
          <w:sz w:val="36"/>
          <w:szCs w:val="36"/>
          <w:rtl w:val="true"/>
        </w:rPr>
        <w:t xml:space="preserve">?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ِكتَا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نبِ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أَئمّ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سْلم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امَّتِهِمْ</w:t>
      </w:r>
      <w:r>
        <w:rPr>
          <w:rFonts w:cs="Traditional Arabic"/>
          <w:color w:val="FF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ُصُح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لا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اتٍ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ْ</w:t>
      </w:r>
      <w:r>
        <w:rPr>
          <w:rFonts w:cs="Traditional Arabic"/>
          <w:color w:val="FF0000"/>
          <w:sz w:val="36"/>
          <w:szCs w:val="36"/>
          <w:rtl w:val="true"/>
        </w:rPr>
        <w:t xml:space="preserve">?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كِتَا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أَئمّ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سْ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اْمَّتِهِمْ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صِيحةُ</w:t>
      </w:r>
      <w:r>
        <w:rPr>
          <w:rFonts w:cs="Traditional Arabic"/>
          <w:color w:val="FF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يع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ّصح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لمٍ</w:t>
      </w:r>
      <w:r>
        <w:rPr>
          <w:rFonts w:cs="Traditional Arabic"/>
          <w:color w:val="FF0000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صِ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تا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نبيِ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أَئمّ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ؤْمِنينَ</w:t>
      </w:r>
      <w:r>
        <w:rPr>
          <w:rFonts w:cs="Traditional Arabic"/>
          <w:color w:val="FF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صِح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تَوادّ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زلُ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بدانُ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َجَر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ُ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ع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شِش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خاون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تربْ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زُل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دانُهُم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ب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صِيحَةُ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ط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فْ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حم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يَدِ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ئ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ِئْت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قسم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ا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بب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َادِ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ُحبب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ا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َمش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َّصِيحةِ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ص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ص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ق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َا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جْلِس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ِيَام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ب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و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نْبِياءَ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ُهَدَاءَ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غْبِط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َنبِي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شُّهَد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قُرْ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جال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ن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ئكَ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مش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َّصِيح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بب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اسِ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ُحبب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ن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ب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اسِ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بب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ا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مُرو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اع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ِذ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طاع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بهُمْ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يلز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مر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م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لأخ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خصال</w:t>
      </w:r>
      <w:r>
        <w:rPr>
          <w:rFonts w:cs="PT Bold Heading"/>
          <w:color w:val="FF0000"/>
          <w:sz w:val="36"/>
          <w:szCs w:val="36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ئ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جباً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ض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هُ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ازت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يُسَلّ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راع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ابهُ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َلّ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شم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ستنص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ُ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ُج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اهُ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از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فس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ُ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ه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س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د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َج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نصح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م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صحب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ٌ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م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ط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ج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ي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ب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زة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نصح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صح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أ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م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ا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تاع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قرض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ض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عا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ن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ي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از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ئ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ي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زي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ت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ط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ذ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ك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دخ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يظ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قه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ِّ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ُ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ةٍ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از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بت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ه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ُ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طَ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مت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ْ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ٌ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ي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تب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ئز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ج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م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طس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ص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ب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ج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ن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از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ه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ت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بع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سنهم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ح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ائبهم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ستغف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ذنبهم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دع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دبرهم</w:t>
      </w:r>
      <w:r>
        <w:rPr>
          <w:rFonts w:cs="Traditional Arabic"/>
          <w:color w:val="008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ْجَوَ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ل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خذل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ْتَوَاد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ثن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ن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دهما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ٍ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ه</w:t>
      </w:r>
      <w:r>
        <w:rPr>
          <w:rFonts w:cs="Traditional Arabic"/>
          <w:color w:val="0000FF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عر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ُع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از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ب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ص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ؤمن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ستعملو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خوانه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ر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قاط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تداب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تباغض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تحاس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صد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ِ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ِر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يَّاك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ذ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ِ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ج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طع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و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ُ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فس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ً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طع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واناً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جش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واناً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وان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فس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ً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واناً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تقاطعوا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تحاسدوا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تدابروا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تباغضوا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كونو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عباد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لهِ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إِخواناً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حل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لمسلمٍ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هج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أخا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فوقَ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ثلاثٍ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مّ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واناً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طع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طع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وان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ٍ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لاثٍ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خ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ش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ِ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ار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الٍ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ر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ٍ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ِ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ك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ام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ا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ف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ُ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واناً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جش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واناً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غ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مع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ج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ئِتِ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ترك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ذ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حمد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ومو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ّ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بن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ً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ع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ْ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أسِ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رآ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حد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رآ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آ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ح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لتا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جا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ب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س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ؤ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قض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م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س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ط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غض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طاه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/>
          <w:sz w:val="36"/>
          <w:szCs w:val="36"/>
          <w:u w:val="single"/>
          <w:rtl w:val="true"/>
        </w:rPr>
        <w:t>".</w:t>
        <w:br/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َ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Cs w:val="36"/>
          <w:rtl w:val="true"/>
        </w:rPr>
        <w:t>"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أْ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س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حطب</w:t>
      </w:r>
      <w:r>
        <w:rPr>
          <w:rFonts w:cs="PT Bold Heading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طب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ب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ر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َّا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م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ء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غ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ر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غ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ُ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غض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غض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ِ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عر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ؤ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َ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راً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َإِذْاَ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قُلْنَ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لِلْمَلاَئِكَةِ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سْجُدُواْ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لآدَمَ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َسَجَدُوَاْ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إِلاَّ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إِبْلِيسَ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َبَ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َاسْتَكْبَرَ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(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FF0000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ر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اسِ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دَ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د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طب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يب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و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ْج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مّ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ِصالٍ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ِيَر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غي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ر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اسدوا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ك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قياء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ائِر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عَكُمْ</w:t>
      </w:r>
      <w:r>
        <w:rPr>
          <w:rFonts w:cs="Traditional Arabic"/>
          <w:color w:val="FF0000"/>
          <w:sz w:val="36"/>
          <w:szCs w:val="36"/>
          <w:rtl w:val="true"/>
        </w:rPr>
        <w:t>(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د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صْب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ِي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حْسِنِينَ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خ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م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م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م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ببتم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ش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كم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مسلمين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و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س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تا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ض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ِ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تمس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ت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فض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شر</w:t>
      </w:r>
      <w:r>
        <w:rPr>
          <w:rFonts w:cs="Traditional Arabic"/>
          <w:color w:val="0000FF"/>
          <w:sz w:val="36"/>
          <w:szCs w:val="36"/>
          <w:rtl w:val="true"/>
        </w:rPr>
        <w:t>..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ْث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س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ذ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ر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ض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rFonts w:cs="Traditional Arabic"/>
          <w:color w:val="0000FF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ي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س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ذ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َب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ً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خ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ش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ب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ع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ش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ت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ض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ظ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ض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ض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أ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ثب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سل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تب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سدتهم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ب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سد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دهم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ذ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ن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ِذ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ت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ر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ر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راً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ئ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َسَّسُو</w:t>
      </w:r>
      <w:r>
        <w:rPr>
          <w:rFonts w:cs="Traditional Arabic"/>
          <w:sz w:val="36"/>
          <w:sz w:val="36"/>
          <w:szCs w:val="36"/>
          <w:rtl w:val="true"/>
        </w:rPr>
        <w:t>اْ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َسَّسُواْ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ذ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ه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د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FF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ذ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سس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فس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واناً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ن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ُ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بالستر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زَ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ُوذَ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ْ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ْ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كَ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ءدةً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ء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ها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ذَ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از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هَاو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ٌ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ل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بإخف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فاحش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أخيه</w:t>
      </w:r>
    </w:p>
    <w:p>
      <w:pPr>
        <w:pStyle w:val="Normal"/>
        <w:ind w:left="-69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فش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دا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ائ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ثْ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ِي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احِش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بَ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َ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ش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ا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ها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ط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دئ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فح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فيه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حش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َ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شاً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حش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ه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َر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ب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ك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َّنْطَ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ع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س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ات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حَمُونَ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ْ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ض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44"/>
          <w:szCs w:val="44"/>
        </w:rPr>
      </w:pPr>
      <w:r>
        <w:rPr>
          <w:rFonts w:cs="PT Bold Heading"/>
          <w:color w:val="FF0000"/>
          <w:sz w:val="44"/>
          <w:sz w:val="44"/>
          <w:szCs w:val="44"/>
          <w:rtl w:val="true"/>
        </w:rPr>
        <w:t>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</w:rPr>
        <w:t>ذك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</w:rPr>
        <w:t>الري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</w:rPr>
        <w:t>وعقوبته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ف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Traditional Arabic"/>
          <w:sz w:val="36"/>
          <w:szCs w:val="36"/>
          <w:rtl w:val="true"/>
        </w:rPr>
        <w:t>(".</w:t>
        <w:br/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ارِ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ز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َزَ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َ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خبيث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َ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694" w:right="0" w:hanging="0"/>
        <w:jc w:val="left"/>
        <w:rPr/>
      </w:pP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بِيثَا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خَبِيث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خَبِيث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خَبِيث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طَّيِّبَا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طَّيِّبِ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طَّيِّ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طَّيِّباتِ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ات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لن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غي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فيها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ّا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ري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ُضّ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ْصَارِهِمْ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ْتَ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َّعْض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ضاً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ْتَ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َّعْض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ضاً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>..."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ب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ْذ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تبو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ُ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Simple Bold Jut Out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FF0000"/>
          <w:sz w:val="36"/>
          <w:sz w:val="36"/>
          <w:szCs w:val="36"/>
          <w:rtl w:val="true"/>
        </w:rPr>
        <w:t>الغيبة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ك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بتمو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ج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غتبتمو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ا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غتبت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ي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</w:p>
    <w:p>
      <w:pPr>
        <w:pStyle w:val="Normal"/>
        <w:ind w:left="-69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ذ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ابو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ح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44"/>
          <w:szCs w:val="44"/>
        </w:rPr>
      </w:pPr>
      <w:r>
        <w:rPr>
          <w:rFonts w:cs="PT Bold Heading"/>
          <w:color w:val="FF0000"/>
          <w:sz w:val="44"/>
          <w:sz w:val="44"/>
          <w:szCs w:val="44"/>
          <w:rtl w:val="true"/>
        </w:rPr>
        <w:t>كفار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FF0000"/>
          <w:sz w:val="44"/>
          <w:sz w:val="44"/>
          <w:szCs w:val="44"/>
          <w:rtl w:val="true"/>
        </w:rPr>
        <w:t>الغيبة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cs="Traditional Arabic"/>
          <w:sz w:val="36"/>
          <w:szCs w:val="36"/>
          <w:rtl w:val="true"/>
        </w:rPr>
        <w:t>"..</w:t>
        <w:br/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لبهت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فيه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م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مِ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ُسَكُمْ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هم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ء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ُر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ار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ر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ل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ث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ي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كُمْ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غ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ج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ج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حم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و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694" w:right="0" w:hanging="0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جامع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ص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ص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يْكُمْ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م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ة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غض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َ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ْب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َلْقَاب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مِ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كُمْ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م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ْبَ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َلْقَاب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قين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ضِ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ه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َّعْض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د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دم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قَاكُمْ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ر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جم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لو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ظه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يب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694" w:right="0" w:hanging="0"/>
        <w:jc w:val="center"/>
        <w:rPr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حي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ب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شك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إسلامية</w:t>
      </w:r>
    </w:p>
    <w:p>
      <w:pPr>
        <w:pStyle w:val="Normal"/>
        <w:ind w:left="-694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lang w:bidi="ar-SA"/>
        </w:rPr>
        <w:t>http://www.almeshkat.net/vb/index.php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  <w:lang w:bidi="ar-SA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  <w:lang w:bidi="ar-SA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94" w:right="0" w:hanging="0"/>
      <w:jc w:val="left"/>
      <w:rPr>
        <w:rFonts w:cs="PT Bold Heading"/>
      </w:rPr>
    </w:pPr>
    <w:r>
      <w:rPr>
        <w:rFonts w:cs="PT Bold Heading"/>
        <w:color w:val="0000FF"/>
        <w:sz w:val="36"/>
        <w:sz w:val="36"/>
        <w:szCs w:val="36"/>
        <w:rtl w:val="true"/>
      </w:rPr>
      <w:t>التوبيخ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والتنبيه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لأبو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الشيخ</w:t>
    </w:r>
    <w:r>
      <w:rPr>
        <w:color w:val="0000FF"/>
        <w:sz w:val="36"/>
        <w:sz w:val="36"/>
        <w:szCs w:val="36"/>
        <w:rtl w:val="true"/>
      </w:rPr>
      <w:t xml:space="preserve">      </w:t>
    </w:r>
    <w:r>
      <w:rPr>
        <w:color w:val="0000FF"/>
        <w:sz w:val="36"/>
        <w:sz w:val="36"/>
        <w:szCs w:val="36"/>
        <w:rtl w:val="true"/>
        <w:lang w:bidi="ar-SA"/>
      </w:rPr>
      <w:t xml:space="preserve">                  </w:t>
    </w:r>
    <w:r>
      <w:rPr>
        <w:rFonts w:cs="PT Bold Heading"/>
        <w:color w:val="0000FF"/>
        <w:sz w:val="36"/>
        <w:sz w:val="36"/>
        <w:szCs w:val="36"/>
        <w:rtl w:val="true"/>
        <w:lang w:bidi="ar-SA"/>
      </w:rPr>
      <w:t>مكتبة</w:t>
    </w:r>
    <w:r>
      <w:rPr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  <w:lang w:bidi="ar-SA"/>
      </w:rPr>
      <w:t>مشكاة</w:t>
    </w:r>
    <w:r>
      <w:rPr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  <w:lang w:bidi="ar-SA"/>
      </w:rPr>
      <w:t>الإسلامية</w:t>
    </w:r>
    <w:r>
      <w:rPr>
        <w:color w:val="0000FF"/>
        <w:sz w:val="36"/>
        <w:sz w:val="36"/>
        <w:szCs w:val="36"/>
        <w:rtl w:val="true"/>
        <w:lang w:bidi="ar-SA"/>
      </w:rPr>
      <w:t xml:space="preserve"> </w:t>
    </w:r>
  </w:p>
  <w:p>
    <w:pPr>
      <w:pStyle w:val="Header"/>
      <w:jc w:val="left"/>
      <w:rPr>
        <w:rFonts w:cs="PT Bold Heading"/>
        <w:color w:val="0000FF"/>
        <w:sz w:val="36"/>
        <w:szCs w:val="36"/>
        <w:lang w:bidi="ar-SA"/>
      </w:rPr>
    </w:pPr>
    <w:r>
      <w:rPr>
        <w:rFonts w:cs="PT Bold Heading"/>
        <w:color w:val="0000FF"/>
        <w:sz w:val="36"/>
        <w:szCs w:val="36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43:00Z</dcterms:created>
  <dc:creator>USER</dc:creator>
  <dc:description/>
  <cp:keywords/>
  <dc:language>en-US</dc:language>
  <cp:lastModifiedBy>USER</cp:lastModifiedBy>
  <dcterms:modified xsi:type="dcterms:W3CDTF">2004-12-08T11:38:00Z</dcterms:modified>
  <cp:revision>10</cp:revision>
  <dc:subject/>
  <dc:title>التوبيخ والتنبيه لأبو الشيخ </dc:title>
</cp:coreProperties>
</file>