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كتاب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تخويف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من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نار</w:t>
      </w:r>
    </w:p>
    <w:p>
      <w:pPr>
        <w:pStyle w:val="Normal"/>
        <w:jc w:val="center"/>
        <w:rPr>
          <w:color w:val="008000"/>
          <w:sz w:val="44"/>
          <w:szCs w:val="44"/>
        </w:rPr>
      </w:pPr>
      <w:r>
        <w:rPr>
          <w:rFonts w:cs="Monotype Koufi"/>
          <w:color w:val="008000"/>
          <w:sz w:val="44"/>
          <w:sz w:val="44"/>
          <w:szCs w:val="44"/>
          <w:rtl w:val="true"/>
        </w:rPr>
        <w:t>ابن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رجب</w:t>
      </w:r>
      <w:r>
        <w:rPr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8000"/>
          <w:sz w:val="44"/>
          <w:sz w:val="44"/>
          <w:szCs w:val="44"/>
          <w:rtl w:val="true"/>
        </w:rPr>
        <w:t>الحنبلي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أ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إنذ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لتحذ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ه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ذ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3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ذ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غ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غ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ن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ن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ث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ز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ت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جز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غل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ت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ث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ز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غل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قت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ثلك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غل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ز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ع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غلب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ز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ها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ز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رط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ق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ز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ي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1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ق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ق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ق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ق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ق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ق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ق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ه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ف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ف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ه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ه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ئ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ر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ز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0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19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ط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3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6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ع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ق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5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27</w:t>
      </w:r>
      <w:r>
        <w:rPr>
          <w:rFonts w:cs="DecoType Naskh"/>
          <w:sz w:val="36"/>
          <w:szCs w:val="36"/>
          <w:rtl w:val="true"/>
        </w:rPr>
        <w:t xml:space="preserve"> ] 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ند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ن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د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ند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ن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ند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ن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ح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2</w:t>
      </w:r>
      <w:r>
        <w:rPr>
          <w:rFonts w:cs="DecoType Naskh"/>
          <w:sz w:val="36"/>
          <w:szCs w:val="36"/>
          <w:rtl w:val="true"/>
        </w:rPr>
        <w:t xml:space="preserve"> ] [ </w:t>
      </w:r>
      <w:r>
        <w:rPr>
          <w:rFonts w:cs="DecoType Naskh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ع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ر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ر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د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خ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ن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ع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ح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اق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* </w:t>
      </w:r>
      <w:r>
        <w:rPr>
          <w:rFonts w:cs="DecoType Naskh"/>
          <w:sz w:val="36"/>
          <w:sz w:val="36"/>
          <w:szCs w:val="36"/>
          <w:rtl w:val="true"/>
        </w:rPr>
        <w:t>وجا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* </w:t>
      </w:r>
      <w:r>
        <w:rPr>
          <w:rFonts w:cs="DecoType Naskh"/>
          <w:sz w:val="36"/>
          <w:sz w:val="36"/>
          <w:szCs w:val="36"/>
          <w:rtl w:val="true"/>
        </w:rPr>
        <w:t>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ي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ص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طف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ل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صط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غ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ا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ي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ت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ر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شت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حظ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ت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اح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ط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ط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ط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ت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ع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ش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نك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ر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ب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ص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ت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بو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كرو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ذ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ر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ح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ز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1</w:t>
      </w:r>
      <w:r>
        <w:rPr>
          <w:rFonts w:cs="DecoType Naskh"/>
          <w:sz w:val="36"/>
          <w:szCs w:val="36"/>
          <w:rtl w:val="true"/>
        </w:rPr>
        <w:t xml:space="preserve"> / [ </w:t>
      </w:r>
      <w:r>
        <w:rPr>
          <w:rFonts w:cs="DecoType Naskh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ت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ر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غوث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ث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ج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ج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أ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ي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: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ر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ز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ز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و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2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Cs w:val="36"/>
        </w:rPr>
        <w:t>4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قر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غ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تص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ف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ؤ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عو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تص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ك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ر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ح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ك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ك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ا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ج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ق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5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د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د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ت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عو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ا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م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ق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د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و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ه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ز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ع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غ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ا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* </w:t>
      </w:r>
      <w:r>
        <w:rPr>
          <w:rFonts w:cs="DecoType Naskh"/>
          <w:sz w:val="36"/>
          <w:sz w:val="36"/>
          <w:szCs w:val="36"/>
          <w:rtl w:val="true"/>
        </w:rPr>
        <w:t>في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*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8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ل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و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ي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خت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ث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خ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ظ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ج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ظ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ي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ز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ف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ج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اح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ج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ح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اح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ه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عت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عت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كد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أ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ف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ا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ضح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بك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ظ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ش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حث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غ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لا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س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ظم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س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ظم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زا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ا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زه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ي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زا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ط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فك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د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ا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طب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4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صا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لا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غ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ا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ا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غ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م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م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كث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و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8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ط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ذ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تص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ذ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ي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5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ز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ئ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ب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6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2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خت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ن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ص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ج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اف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7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س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ص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ر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ضح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بك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غ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خرج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أ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ن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يا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ع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ي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ض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ذ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عب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4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ش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طا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غ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وه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ه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ا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0</w:t>
      </w:r>
      <w:r>
        <w:rPr>
          <w:rFonts w:cs="DecoType Naskh"/>
          <w:sz w:val="36"/>
          <w:szCs w:val="36"/>
          <w:rtl w:val="true"/>
        </w:rPr>
        <w:t xml:space="preserve"> / (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ف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ت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0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ي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ذي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رد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ت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ا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غرو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خو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خو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ست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ت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تخ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ر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ت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ح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0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19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ت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و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3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هر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ز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ت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طف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طف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غ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ذ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طف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 ] 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فت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6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ب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ف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ت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أ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ذ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9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ر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ري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3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أ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م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ت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ا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ب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ا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ه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ص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م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م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عج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3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حو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حو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حو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لا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ل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ت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ت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6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ك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ح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ل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ع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ه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را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3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خد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ط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ض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صاب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ز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ع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ب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9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أشه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ه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رؤ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(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و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ث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م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ل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م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ز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طبق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م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نا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ع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ذ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ماع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2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خس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س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وث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ض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و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ز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س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ا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س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ه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ط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ا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نف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ؤ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ق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ك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5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غ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ص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ي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د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ي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د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ي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ت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مه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ق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9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هر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س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م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زمهر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و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غ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ز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دخ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ت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ع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3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ش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ظ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ت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ج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ب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ضح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بك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ئ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اف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أز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ه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ط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ز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ض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6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ت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أ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ف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ت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ي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ت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ي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ف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ت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تق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ت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ي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ف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ش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ن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%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غي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ه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ا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ط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ط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ي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ف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ن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ط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ع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0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خو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ق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ز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1</w:t>
      </w:r>
      <w:r>
        <w:rPr>
          <w:rFonts w:cs="DecoType Naskh"/>
          <w:sz w:val="36"/>
          <w:szCs w:val="36"/>
          <w:rtl w:val="true"/>
        </w:rPr>
        <w:t xml:space="preserve"> ] 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ع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اخ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ي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ف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حتم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ك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ك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ت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ف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ك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] 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ح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ظ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ح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ر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ر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ش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ك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3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تص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د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ي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ه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ره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ره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ره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ل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ئ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5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ه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6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ي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د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ولد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ب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س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ج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را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ب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9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ب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ئ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ا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ع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ل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زل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ل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ح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ب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ش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ث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ف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كش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غ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و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ش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غ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ك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ت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س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2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أغ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غ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ل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0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3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ح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ز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ص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غ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تب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ج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ص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ل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ل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خ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ف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5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غ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ص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م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ت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غ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س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ذ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آ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1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2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غ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ا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س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غ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9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ك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ك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ك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8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مخ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ق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ل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بلا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د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اط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ص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6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3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ش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ت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ط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د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باغ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قتر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غ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صر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ب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غا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تص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و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9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با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دا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ل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آ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ح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ك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9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6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ي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ع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لت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1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ذا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و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ب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ت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ب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س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بخ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ب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ف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كش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ب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ذ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ر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ا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س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وض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4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ف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4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3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ل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2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6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ل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1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5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غ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و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ي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و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و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بال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م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تزق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ق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خ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غ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ذ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ذ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غص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ط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ط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ز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غا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غ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سل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تغا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غ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ث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3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 xml:space="preserve"> ] 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8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ح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ز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غ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ش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غ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غ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غ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غ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5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3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و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ع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أ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و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ع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س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ذو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5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ج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ا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غ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أ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مه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ه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ت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ت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و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1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فيست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ع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س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غ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اس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ج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ج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ع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ا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د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م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ك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د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غ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غ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4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ت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ح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ز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ش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ج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ع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ش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أ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ع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ح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ف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فط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ف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ت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و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و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ج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ز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ب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ه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3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4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ي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7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ي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ج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است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ا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ب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ي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م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كت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ز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ب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ص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.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ن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05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ي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و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و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غو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ا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ه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ب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را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ع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ط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ط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ط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انق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0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ال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ص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د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أ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ح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م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ب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د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ط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ط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و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و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و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ف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ز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ا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ه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ض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ز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ر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ز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ئ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ث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ت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خ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4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ال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ج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س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وط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د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ا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خا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فل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ب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ها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ا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ا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د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وق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ح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4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ت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ك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ض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ك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ب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ها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تل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خرج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6</w:t>
      </w:r>
      <w:r>
        <w:rPr>
          <w:rFonts w:cs="DecoType Naskh"/>
          <w:sz w:val="36"/>
          <w:szCs w:val="36"/>
          <w:rtl w:val="true"/>
        </w:rPr>
        <w:t xml:space="preserve"> / (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آ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6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خ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ط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7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ع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لأ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ي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خ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9</w:t>
      </w:r>
      <w:r>
        <w:rPr>
          <w:rFonts w:cs="DecoType Naskh"/>
          <w:sz w:val="36"/>
          <w:szCs w:val="36"/>
          <w:rtl w:val="true"/>
        </w:rPr>
        <w:t xml:space="preserve"> / [ </w:t>
      </w:r>
      <w:r>
        <w:rPr>
          <w:rFonts w:cs="DecoType Naskh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ط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ن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ل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ع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ف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0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ن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غ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قم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ح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وط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ح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ح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ح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ضر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ف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3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س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3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ز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ئ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رائ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ي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م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ح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ث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4</w:t>
      </w:r>
      <w:r>
        <w:rPr>
          <w:rFonts w:cs="DecoType Naskh"/>
          <w:sz w:val="36"/>
          <w:szCs w:val="36"/>
          <w:rtl w:val="true"/>
        </w:rPr>
        <w:t xml:space="preserve"> / [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ي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2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ع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7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4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تص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نب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له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 ] 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ف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5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7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ع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ش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7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0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غ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ي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ت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يس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س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ره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] [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د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حس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هي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ق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د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8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آ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ل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و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وا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ا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ع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ا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ا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ا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ذ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ج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ندو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ذ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ث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ذ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ا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ع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ل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ل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ذ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ل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ت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ئ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ظ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ض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2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4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7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و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9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5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ا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ي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ب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حج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ص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طف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ب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كذ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ه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الا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ذ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ف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ط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ج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حدان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3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ز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خ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ا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بح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ك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ل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ا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1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5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ال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ح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ع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ساق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و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حم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ف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ق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ف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ا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ه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را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ط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ا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ط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خ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د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ز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ه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ه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8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ز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ز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ط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ض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ط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ف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ض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ش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س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8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ك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0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9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طر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و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7</w:t>
      </w:r>
      <w:r>
        <w:rPr>
          <w:rFonts w:cs="DecoType Naskh"/>
          <w:sz w:val="36"/>
          <w:szCs w:val="36"/>
          <w:rtl w:val="true"/>
        </w:rPr>
        <w:t xml:space="preserve"> ] ]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ت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ك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س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ئ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ي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عت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ن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رج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س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0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س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ك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س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ك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ي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ك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س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ك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ج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ض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ك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ث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ج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ص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ك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س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ي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ل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س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س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س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ك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ي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شرئ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شرئ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ئ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ب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3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أ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ز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ظ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ن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ا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ا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رح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ط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ي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د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ي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ج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أ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خ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ك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ي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ي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يب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يك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6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ب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ن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شي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ي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ء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0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ص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6</w:t>
      </w:r>
      <w:r>
        <w:rPr>
          <w:rFonts w:cs="DecoType Naskh"/>
          <w:sz w:val="36"/>
          <w:szCs w:val="36"/>
          <w:rtl w:val="true"/>
        </w:rPr>
        <w:t xml:space="preserve"> ] 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ساء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8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ط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ك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2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ماع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دي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أ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طف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4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5</w:t>
      </w:r>
      <w:r>
        <w:rPr>
          <w:rFonts w:cs="DecoType Naskh"/>
          <w:sz w:val="36"/>
          <w:szCs w:val="36"/>
          <w:rtl w:val="true"/>
        </w:rPr>
        <w:t xml:space="preserve"> ] 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ضح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ر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تسق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سق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ن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0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ز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ز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0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داف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مان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ل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ن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من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هز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اح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ه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وا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ز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7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ئ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د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ال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ان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2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غ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0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ت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و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ي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1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24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ال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4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36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( </w:t>
      </w:r>
      <w:r>
        <w:rPr>
          <w:rFonts w:cs="DecoType Naskh"/>
          <w:sz w:val="36"/>
          <w:sz w:val="36"/>
          <w:szCs w:val="36"/>
          <w:rtl w:val="true"/>
        </w:rPr>
        <w:t>ال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( </w:t>
      </w:r>
      <w:r>
        <w:rPr>
          <w:rFonts w:cs="DecoType Naskh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3</w:t>
      </w:r>
      <w:r>
        <w:rPr>
          <w:rFonts w:cs="DecoType Naskh"/>
          <w:sz w:val="36"/>
          <w:szCs w:val="36"/>
          <w:rtl w:val="true"/>
        </w:rPr>
        <w:t xml:space="preserve"> ) </w:t>
      </w:r>
      <w:r>
        <w:rPr>
          <w:rFonts w:cs="DecoType Naskh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ز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خ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و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غ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وا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ص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ذ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لم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ذ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ت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ط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ش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ص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ق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ق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لق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5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مت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59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6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ع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ا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أجا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خد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كر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ح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م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ح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أ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خد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كر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ي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طا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ز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ق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8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ط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أجا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خد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كر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ي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69</w:t>
      </w:r>
      <w:r>
        <w:rPr>
          <w:rFonts w:cs="DecoType Naskh"/>
          <w:sz w:val="36"/>
          <w:szCs w:val="36"/>
          <w:rtl w:val="true"/>
        </w:rPr>
        <w:t xml:space="preserve"> / [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تقا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ا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جز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ز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ن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ز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ا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ر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ا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ل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قو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ن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تط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ت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0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وا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ف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ساق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ساق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ح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ساق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ؤ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ب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خ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ب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مت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ت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ط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ن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تم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4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3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ش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غ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ا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ها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ا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ها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ل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المر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لك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ن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ا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زل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خ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ن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ي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و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5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ئ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ظ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س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ح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ضط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ج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1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ب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د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اح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ث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8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م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م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ور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ه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ك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ف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تط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ض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ك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ك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ز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وث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ب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ب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ح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1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وث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ب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ت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 xml:space="preserve"> ] 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9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ا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ي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ش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ر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ت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جي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3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ط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ط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ح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حشر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حضر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ث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8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7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ص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ك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5</w:t>
      </w:r>
      <w:r>
        <w:rPr>
          <w:rFonts w:cs="DecoType Naskh"/>
          <w:sz w:val="36"/>
          <w:szCs w:val="36"/>
          <w:rtl w:val="true"/>
        </w:rPr>
        <w:t xml:space="preserve"> / [ </w:t>
      </w:r>
      <w:r>
        <w:rPr>
          <w:rFonts w:cs="DecoType Naskh"/>
          <w:sz w:val="36"/>
          <w:sz w:val="36"/>
          <w:szCs w:val="36"/>
          <w:rtl w:val="true"/>
        </w:rPr>
        <w:t>ليق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ظ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ا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دق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ق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ا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ل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7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ر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ق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ئ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بري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ظ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وار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ح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ز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ك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غ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ل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ز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ك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ص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ح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غ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د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ك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ز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خرج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ستخرج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ح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و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ت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تح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تح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ط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ب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ب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ي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ص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ب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ج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ب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ائ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ر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ل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ط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89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ج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ط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ض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سماع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ت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ا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طال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طال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طال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خ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ذ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وح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ف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ذن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دي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ي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8</w:t>
      </w:r>
      <w:r>
        <w:rPr>
          <w:rFonts w:cs="DecoType Naskh"/>
          <w:sz w:val="36"/>
          <w:szCs w:val="36"/>
          <w:rtl w:val="true"/>
        </w:rPr>
        <w:t xml:space="preserve"> ] 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بع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نق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نقذ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03</w:t>
      </w:r>
      <w:r>
        <w:rPr>
          <w:rFonts w:cs="DecoType Naskh"/>
          <w:sz w:val="36"/>
          <w:szCs w:val="36"/>
          <w:rtl w:val="true"/>
        </w:rPr>
        <w:t xml:space="preserve"> ] [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بع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ع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ي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تبع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ف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ع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سك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ف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ش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3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ي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ر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أج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ت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ت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م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8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ف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ك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ك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صد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كث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كف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ق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حد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بو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اخ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ذا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5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ا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و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و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ت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و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تعل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ن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7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صن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قس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مد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43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45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ظ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ش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ز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ئ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ع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ع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ن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5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8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ئ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عا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ث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تك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ز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أح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ك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از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تح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تك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تج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ق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ل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ز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ب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فت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8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الجب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تك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99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7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41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ح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خ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ز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ع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6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7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شه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الناز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37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39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ست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0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ل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ل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غل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و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ع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ب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ب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ت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.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ع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ت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ب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1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ع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ع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اد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1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ل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ر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ع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تع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ا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مت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اظ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ا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3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4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ا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2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ستغ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ذن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ص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ز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5</w:t>
      </w:r>
      <w:r>
        <w:rPr>
          <w:rFonts w:cs="DecoType Naskh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36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ا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وا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) </w:t>
      </w:r>
      <w:r>
        <w:rPr>
          <w:rFonts w:cs="DecoType Naskh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[ </w:t>
      </w:r>
      <w:r>
        <w:rPr>
          <w:rFonts w:cs="DecoType Naskh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11</w:t>
      </w:r>
      <w:r>
        <w:rPr>
          <w:rFonts w:cs="DecoType Naskh"/>
          <w:sz w:val="36"/>
          <w:szCs w:val="36"/>
          <w:rtl w:val="true"/>
        </w:rPr>
        <w:t xml:space="preserve"> - </w:t>
      </w:r>
      <w:r>
        <w:rPr>
          <w:rFonts w:cs="DecoType Naskh"/>
          <w:sz w:val="36"/>
          <w:szCs w:val="36"/>
        </w:rPr>
        <w:t>18</w:t>
      </w:r>
      <w:r>
        <w:rPr>
          <w:rFonts w:cs="DecoType Naskh"/>
          <w:sz w:val="36"/>
          <w:szCs w:val="36"/>
          <w:rtl w:val="true"/>
        </w:rPr>
        <w:t xml:space="preserve"> ] </w:t>
      </w:r>
      <w:r>
        <w:rPr>
          <w:rFonts w:cs="DecoType Naskh"/>
          <w:sz w:val="36"/>
          <w:sz w:val="36"/>
          <w:szCs w:val="36"/>
          <w:rtl w:val="true"/>
        </w:rPr>
        <w:t>وال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قتح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جاوز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ت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م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س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د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ط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و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3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غتن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ط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جتن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ها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ش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ف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ص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ا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و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م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ش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4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غ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خاد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>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rFonts w:cs="DecoType Naskh"/>
          <w:sz w:val="36"/>
          <w:szCs w:val="36"/>
          <w:rtl w:val="true"/>
        </w:rPr>
        <w:t xml:space="preserve">-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4</w:t>
      </w:r>
      <w:r>
        <w:rPr>
          <w:rFonts w:cs="DecoType Naskh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وال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ح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ح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ذ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ذ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غ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ح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جب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س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[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]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ث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5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ف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ع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ف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ف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را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ت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ع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يق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تع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طو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  <w:rtl w:val="true"/>
        </w:rPr>
        <w:t xml:space="preserve">/ </w:t>
      </w:r>
      <w:r>
        <w:rPr>
          <w:rFonts w:cs="DecoType Naskh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Cs w:val="36"/>
        </w:rPr>
        <w:t>206</w:t>
      </w:r>
      <w:r>
        <w:rPr>
          <w:rFonts w:cs="DecoType Naskh"/>
          <w:sz w:val="36"/>
          <w:szCs w:val="36"/>
          <w:rtl w:val="true"/>
        </w:rPr>
        <w:t xml:space="preserve"> / </w:t>
      </w:r>
      <w:r>
        <w:rPr>
          <w:rFonts w:cs="DecoType Naskh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متك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تصا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ب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rtl w:val="true"/>
        </w:rPr>
        <w:t>التخو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rFonts w:cs="DecoType Naskh"/>
          <w:color w:val="FF0000"/>
          <w:sz w:val="36"/>
          <w:szCs w:val="36"/>
          <w:rtl w:val="true"/>
        </w:rPr>
        <w:t xml:space="preserve">-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رج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حنبلي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Cs w:val="36"/>
        </w:rPr>
        <w:t>9</w:t>
      </w:r>
      <w:r>
        <w:rPr>
          <w:rFonts w:cs="DecoType Naskh"/>
          <w:color w:val="FF0000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rtl w:val="true"/>
        </w:rPr>
        <w:t>صفح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Cs w:val="36"/>
        </w:rPr>
        <w:t>9</w:t>
      </w:r>
      <w:r>
        <w:rPr>
          <w:rFonts w:cs="DecoType Naskh"/>
          <w:color w:val="FF0000"/>
          <w:sz w:val="36"/>
          <w:szCs w:val="36"/>
          <w:rtl w:val="true"/>
        </w:rPr>
        <w:t xml:space="preserve"> /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تخو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Cs w:val="36"/>
          <w:rtl w:val="true"/>
        </w:rPr>
        <w:t xml:space="preserve">/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صفح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Cs w:val="36"/>
        </w:rPr>
        <w:t>10</w:t>
      </w:r>
      <w:r>
        <w:rPr>
          <w:rFonts w:cs="DecoType Naskh"/>
          <w:color w:val="FF0000"/>
          <w:sz w:val="36"/>
          <w:szCs w:val="36"/>
          <w:rtl w:val="true"/>
        </w:rPr>
        <w:t xml:space="preserve"> /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أ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إنذ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لتحذ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ثا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خو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أحو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خائفين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ثال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تخو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جمي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صنا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خل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خوف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ر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ك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خش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ينج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تعو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يوج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إعاذ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خام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جهنم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ساد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طبقات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دراك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صفت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س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قعر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عمق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ثا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سرادق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تاس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ظلمت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ش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سواد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عا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ش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حر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زمهرير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حا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سج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جهن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تسعر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هذه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ثا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تغيظ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زفير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ثال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دخا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شرر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لهب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ر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وديت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جبال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آبار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جبا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عيو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أنهار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خام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سلاسل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أغلال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أنكال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ساد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حجارت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س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حيات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عقارب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ثا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طع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شراب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ه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تاس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كسو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لباس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عش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ظ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خل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قب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صور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هيآت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حاد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لعش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نو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ذ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تفاوت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عذ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حس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عمالهم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ثا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لعش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كائ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زفير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شهيق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صراخ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دعائ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يستج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لهم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ثال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لعش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ند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ج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ج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عض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بعضا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ر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لعش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خز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جهن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زبانيت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س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خام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لعش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جئ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ي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قيا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خرو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ن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يتكلم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ساد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لعش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ض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صرا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مت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جهن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مر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موح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عليه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س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لعش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ر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 w:val="36"/>
          <w:szCs w:val="36"/>
          <w:rtl w:val="true"/>
        </w:rPr>
        <w:t>ا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ثا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والعش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ح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موح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color w:val="FF0000"/>
          <w:sz w:val="36"/>
          <w:sz w:val="36"/>
          <w:szCs w:val="36"/>
          <w:rtl w:val="true"/>
        </w:rPr>
        <w:t>النار</w:t>
      </w:r>
    </w:p>
    <w:p>
      <w:pPr>
        <w:pStyle w:val="Normal"/>
        <w:jc w:val="left"/>
        <w:rPr>
          <w:rFonts w:cs="DecoType Naskh"/>
          <w:color w:val="FF0000"/>
          <w:sz w:val="36"/>
          <w:szCs w:val="36"/>
        </w:rPr>
      </w:pPr>
      <w:r>
        <w:rPr>
          <w:rFonts w:cs="DecoType Naskh"/>
          <w:color w:val="FF0000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1">
    <w:name w:val="نمط1"/>
    <w:basedOn w:val="Index2"/>
    <w:next w:val="Contents5"/>
    <w:qFormat/>
    <w:pPr>
      <w:ind w:left="480" w:right="0" w:hanging="24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6:52:00Z</dcterms:created>
  <dc:creator>pc</dc:creator>
  <dc:description/>
  <cp:keywords/>
  <dc:language>en-US</dc:language>
  <cp:lastModifiedBy>**0**</cp:lastModifiedBy>
  <dcterms:modified xsi:type="dcterms:W3CDTF">2004-03-04T06:18:00Z</dcterms:modified>
  <cp:revision>6</cp:revision>
  <dc:subject/>
  <dc:title>                                             بسمه تعالى </dc:title>
</cp:coreProperties>
</file>