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21"/>
        <w:jc w:val="left"/>
        <w:rPr>
          <w:sz w:val="28"/>
          <w:szCs w:val="28"/>
          <w:lang w:val="ar-SA" w:eastAsia="en-US"/>
        </w:rPr>
      </w:pPr>
      <w:r>
        <w:rPr>
          <w:sz w:val="28"/>
          <w:szCs w:val="28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62.3pt;margin-top:14.7pt;width:260.95pt;height:80.95pt;mso-wrap-style:none;v-text-anchor:middle;mso-position-horizontal-relative:page" type="_x0000_t136">
            <v:path textpathok="t"/>
            <v:textpath on="t" fitshape="t" string="الرقائق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21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أليف</w:t>
      </w:r>
    </w:p>
    <w:p>
      <w:pPr>
        <w:pStyle w:val="21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يلاني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دنية</w:t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21"/>
        <w:jc w:val="left"/>
        <w:rPr>
          <w:sz w:val="28"/>
          <w:szCs w:val="28"/>
          <w:lang w:val="ar-SA" w:eastAsia="en-US"/>
        </w:rPr>
      </w:pPr>
      <w:r>
        <w:rPr>
          <w:sz w:val="28"/>
          <w:szCs w:val="28"/>
          <w:rtl w:val="true"/>
          <w:lang w:val="ar-SA" w:eastAsia="en-US"/>
        </w:rPr>
      </w:r>
    </w:p>
    <w:p>
      <w:pPr>
        <w:pStyle w:val="21"/>
        <w:jc w:val="left"/>
        <w:rPr>
          <w:sz w:val="28"/>
          <w:szCs w:val="28"/>
          <w:lang w:val="ar-SA" w:eastAsia="en-US"/>
        </w:rPr>
      </w:pPr>
      <w:r>
        <w:rPr>
          <w:sz w:val="28"/>
          <w:szCs w:val="28"/>
          <w:rtl w:val="true"/>
          <w:lang w:val="ar-SA" w:eastAsia="en-US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دن</w:t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21"/>
        <w:numPr>
          <w:ilvl w:val="0"/>
          <w:numId w:val="0"/>
        </w:numPr>
        <w:ind w:left="0" w:right="0" w:firstLine="720"/>
        <w:jc w:val="center"/>
        <w:outlineLvl w:val="0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الإهداء</w:t>
      </w:r>
    </w:p>
    <w:p>
      <w:pPr>
        <w:pStyle w:val="21"/>
        <w:jc w:val="left"/>
        <w:rPr/>
      </w:pPr>
      <w:r>
        <w:rPr>
          <w:rFonts w:cs="DecoType Naskh Spec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سماحة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والدِ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،مُربياً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علماً،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همَّ</w:t>
      </w:r>
      <w:r>
        <w:rPr>
          <w:rFonts w:cs="Times New Roman"/>
          <w:rtl w:val="true"/>
        </w:rPr>
        <w:t xml:space="preserve">  </w:t>
      </w:r>
      <w:r>
        <w:rPr>
          <w:rFonts w:cs="DecoType Naskh Special"/>
          <w:rtl w:val="true"/>
        </w:rPr>
        <w:t>المسجدِ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،وكأن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قيسران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دين</w:t>
      </w:r>
      <w:r>
        <w:rPr>
          <w:rFonts w:cs="DecoType Naskh Special"/>
          <w:rtl w:val="true"/>
        </w:rPr>
        <w:t>.</w:t>
      </w:r>
      <w:r>
        <w:rPr>
          <w:rFonts w:cs="DecoType Naskh Special"/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"</w:t>
      </w:r>
      <w:r>
        <w:rPr>
          <w:rFonts w:cs="DecoType Naskh Special"/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 xml:space="preserve">" 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ردني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،فترب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جيلٌ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واعظه،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تأتي</w:t>
      </w:r>
      <w:r>
        <w:rPr>
          <w:rFonts w:cs="Times New Roman"/>
          <w:rtl w:val="true"/>
        </w:rPr>
        <w:t xml:space="preserve">  </w:t>
      </w:r>
      <w:r>
        <w:rPr>
          <w:rFonts w:cs="DecoType Naskh Spec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بكو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ضياءً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لقلو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DecoType Naskh Spec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بنا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فك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شريعة</w:t>
      </w:r>
      <w:r>
        <w:rPr>
          <w:rFonts w:cs="Times New Roman"/>
          <w:rtl w:val="true"/>
        </w:rPr>
        <w:t xml:space="preserve"> 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ردنية،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تتلمذ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جيلٌ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Fonts w:cs="DecoType Naskh Special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عاملين</w:t>
      </w:r>
      <w:r>
        <w:rPr>
          <w:rFonts w:cs="DecoType Naskh Special"/>
          <w:rtl w:val="true"/>
        </w:rPr>
        <w:t>.</w:t>
      </w:r>
    </w:p>
    <w:p>
      <w:pPr>
        <w:pStyle w:val="21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خطب</w:t>
      </w:r>
      <w:r>
        <w:rPr>
          <w:rFonts w:cs="Times New Roman"/>
          <w:rtl w:val="true"/>
        </w:rPr>
        <w:t xml:space="preserve">    </w:t>
      </w:r>
      <w:r>
        <w:rPr>
          <w:rFonts w:cs="DecoType Naskh Special"/>
          <w:rtl w:val="true"/>
        </w:rPr>
        <w:t>فيضاً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نب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طائه،وقبساً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دروس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توجيهية</w:t>
      </w:r>
      <w:r>
        <w:rPr>
          <w:rFonts w:cs="Times New Roman"/>
          <w:rtl w:val="true"/>
        </w:rPr>
        <w:t xml:space="preserve">  </w:t>
      </w:r>
      <w:r>
        <w:rPr>
          <w:rFonts w:cs="DecoType Naskh Special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ي</w:t>
      </w:r>
      <w:r>
        <w:rPr>
          <w:rFonts w:cs="Times New Roman"/>
          <w:rtl w:val="true"/>
        </w:rPr>
        <w:t xml:space="preserve">  </w:t>
      </w:r>
      <w:r>
        <w:rPr>
          <w:rFonts w:cs="DecoType Naskh Special"/>
          <w:rtl w:val="true"/>
        </w:rPr>
        <w:t>بُعيد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سن</w:t>
      </w:r>
      <w:r>
        <w:rPr>
          <w:rFonts w:cs="DecoType Naskh Special"/>
          <w:rtl w:val="true"/>
        </w:rPr>
        <w:t xml:space="preserve">. </w:t>
      </w:r>
    </w:p>
    <w:p>
      <w:pPr>
        <w:pStyle w:val="21"/>
        <w:jc w:val="left"/>
        <w:rPr/>
      </w:pPr>
      <w:r>
        <w:rPr>
          <w:rFonts w:cs="DecoType Naskh Spec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والد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فاضلة،أُماً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سرة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حنانه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داعيةً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ربانيةً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جاراتِ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علمه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ناجا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ربها</w:t>
      </w:r>
      <w:r>
        <w:rPr>
          <w:rFonts w:cs="Times New Roman"/>
          <w:rtl w:val="true"/>
        </w:rPr>
        <w:t xml:space="preserve">  </w:t>
      </w:r>
      <w:r>
        <w:rPr>
          <w:rFonts w:cs="DecoType Naskh Special"/>
          <w:rtl w:val="true"/>
        </w:rPr>
        <w:t>يصدقُ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تنبي</w:t>
      </w:r>
      <w:r>
        <w:rPr>
          <w:rFonts w:cs="DecoType Naskh Special"/>
          <w:rtl w:val="true"/>
        </w:rPr>
        <w:t>"</w:t>
      </w:r>
      <w:r>
        <w:rPr>
          <w:rFonts w:cs="DecoType Naskh Special"/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تفردُه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تمثيلا</w:t>
      </w:r>
      <w:r>
        <w:rPr>
          <w:rFonts w:cs="DecoType Naskh Special"/>
          <w:rtl w:val="true"/>
        </w:rPr>
        <w:t>"</w:t>
      </w:r>
    </w:p>
    <w:p>
      <w:pPr>
        <w:pStyle w:val="21"/>
        <w:jc w:val="left"/>
        <w:rPr/>
      </w:pPr>
      <w:r>
        <w:rPr>
          <w:rFonts w:cs="DecoType Naskh Spec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خلصة،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 xml:space="preserve">" </w:t>
      </w:r>
      <w:r>
        <w:rPr>
          <w:rFonts w:cs="DecoType Naskh Special"/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نِسَاءٍ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رَكِبْن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ْإِبِل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صَالِحُ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نِسَاءِ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قُرَيْشٍ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َحْنَاهُ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َلَدٍ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صِغَرِهِ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َأَرْعَاهُ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زَوْجٍ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َدِهِ</w:t>
      </w:r>
      <w:r>
        <w:rPr>
          <w:rFonts w:cs="DecoType Naskh Special"/>
          <w:rtl w:val="true"/>
        </w:rPr>
        <w:t>"</w:t>
      </w:r>
    </w:p>
    <w:p>
      <w:pPr>
        <w:pStyle w:val="21"/>
        <w:jc w:val="left"/>
        <w:rPr>
          <w:rFonts w:cs="DecoType Naskh Special"/>
        </w:rPr>
      </w:pPr>
      <w:r>
        <w:rPr>
          <w:rFonts w:cs="DecoType Naskh Spec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إخواني،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بنائي،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إخوتي،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تنشئ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خيره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آخرة</w:t>
      </w:r>
      <w:r>
        <w:rPr>
          <w:rFonts w:cs="Times New Roman"/>
          <w:rtl w:val="true"/>
        </w:rPr>
        <w:t xml:space="preserve"> </w:t>
      </w:r>
    </w:p>
    <w:p>
      <w:pPr>
        <w:pStyle w:val="21"/>
        <w:jc w:val="left"/>
        <w:rPr>
          <w:rFonts w:cs="DecoType Naskh Special"/>
        </w:rPr>
      </w:pPr>
      <w:r>
        <w:rPr>
          <w:rFonts w:cs="DecoType Naskh Special"/>
          <w:rtl w:val="true"/>
        </w:rPr>
      </w:r>
      <w:r>
        <w:br w:type="page"/>
      </w:r>
    </w:p>
    <w:p>
      <w:pPr>
        <w:pStyle w:val="21"/>
        <w:numPr>
          <w:ilvl w:val="0"/>
          <w:numId w:val="0"/>
        </w:numPr>
        <w:ind w:left="0" w:right="0" w:hanging="0"/>
        <w:jc w:val="center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يم</w:t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ض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ف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ين</w:t>
      </w:r>
      <w:r>
        <w:rPr>
          <w:sz w:val="28"/>
          <w:szCs w:val="28"/>
          <w:rtl w:val="true"/>
        </w:rPr>
        <w:t>.</w:t>
      </w:r>
    </w:p>
    <w:p>
      <w:pPr>
        <w:pStyle w:val="21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ت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ت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تم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ئات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هلك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ُ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عو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ر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ماوات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2"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َّم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طْ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اج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م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سْتَعِين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َسْتَغْفِر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َعُو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رُو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فُسِن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ه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ضِ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،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ضْلِ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اد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شْه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شْه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َمَّ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سُولُه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َ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َّ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سَاءَل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أَرْح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قِيبً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َ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َّ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قَا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ُوت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ُو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</w:rPr>
        <w:t>َ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>آ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مر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02</w:t>
      </w:r>
      <w:r>
        <w:rPr>
          <w:sz w:val="20"/>
          <w:szCs w:val="20"/>
          <w:rtl w:val="true"/>
        </w:rPr>
        <w:t xml:space="preserve">)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َ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َّ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ُو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ل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دِي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ْلِح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مَا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غْف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نُوب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طِع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سُو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ز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ْز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ظِيمً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الأحزا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70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71</w:t>
      </w:r>
      <w:r>
        <w:rPr>
          <w:sz w:val="20"/>
          <w:szCs w:val="20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ح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ا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ع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أذن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طلب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و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شر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ز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هم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لبت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جه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ا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عتب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رو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م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م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ا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تج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ص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ط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ص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يما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ُرغ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ي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حم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ذ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rtl w:val="true"/>
        </w:rPr>
        <w:t>ثاني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ا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و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بزو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،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ث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ثل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ن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ُ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ح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د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دّ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ناتِ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حدث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راج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ل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ج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ع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هتم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rtl w:val="true"/>
        </w:rPr>
        <w:t>ثالث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ف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بط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ق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كامه</w:t>
      </w:r>
      <w:r>
        <w:rPr>
          <w:sz w:val="28"/>
          <w:szCs w:val="28"/>
          <w:rtl w:val="true"/>
        </w:rPr>
        <w:t xml:space="preserve">.   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rtl w:val="true"/>
        </w:rPr>
        <w:t>را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لت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معين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فا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ر،حيث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لج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ق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دث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ح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مت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ُ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ح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ِيَا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ْأ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ُر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ْن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لْم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ْتَسَب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ِي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فَق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ِسْم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ْل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ِي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حِي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3"/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ح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اط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ِتَابُ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طِ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ْحَق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سْتَنْسِخ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ْمَلُو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جاثـ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خامس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د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ع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ص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sz w:val="28"/>
          <w:szCs w:val="28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rtl w:val="true"/>
        </w:rPr>
        <w:t>ساد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ه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ق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ر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ل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ل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ت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ح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ابعأ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و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قرِّ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ذ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ط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ط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ح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ا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تع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و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ط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ه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ديق،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ا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ز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ه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دّ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>ثا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م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يق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ع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</w:t>
      </w:r>
      <w:r>
        <w:rPr>
          <w:rFonts w:eastAsia="Simplified Arabic" w:ascii="Simplified Arabic" w:hAnsi="Simplified Arabic"/>
          <w:sz w:val="28"/>
          <w:szCs w:val="28"/>
          <w:rtl w:val="true"/>
        </w:rPr>
        <w:t>‍‌‌‍‍‍‍‍‍‍‍‍‍‍‍‍‍‍‍‍‍‍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تاسع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سَ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مّ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ع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م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لِ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سْلِمِي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صل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)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اشراً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ُج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ي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َار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ِيَا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ز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ِبَا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َقْ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ثِي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وّ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ْع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رْآ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ْتَت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ِي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ثِي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ْقَارِئ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عَلِّم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زَ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ا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ِل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لِّم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ُو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ي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آن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ه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ذَب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لَائِك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ذَب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َد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لَا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رِئ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ُؤْت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صَاحِ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وَسِّع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َع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ْتَا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ا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ِل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َيْت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تَصَدَّ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ذَب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لَائِك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ذَب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َد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لَا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وَا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ُؤْت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ت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ِي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تِل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ِ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ْجِهَا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ِي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تَ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تِ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ذَب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لَائِك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ذَب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َد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لَا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رِ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ر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كْب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ولَئ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َلَاث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ّ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ْ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سَعّ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ِيَا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خْب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َاوِي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ع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َؤُل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كَيْ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ق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ك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َاوِي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كَ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دِي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َنَن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الِك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ُل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شَر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َا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َاوِي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سَ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ْه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سُو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يَا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ُنْ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زِينَت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وَف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ْ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مَا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بْخَس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ولَئ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آخِ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بِط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نَ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َاطِ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مَل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4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يس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ِي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رِي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و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ص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ين</w:t>
      </w:r>
      <w:r>
        <w:rPr>
          <w:sz w:val="28"/>
          <w:szCs w:val="28"/>
          <w:rtl w:val="true"/>
        </w:rPr>
        <w:t xml:space="preserve">.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AGA Arabesque" w:cs="AGA Arabesque" w:ascii="AGA Arabesque" w:hAnsi="AGA Arabesque"/>
          <w:b/>
          <w:bCs/>
          <w:sz w:val="28"/>
          <w:szCs w:val="28"/>
        </w:rPr>
        <w:t>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ع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جة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مده</w:t>
      </w:r>
      <w:r>
        <w:rPr>
          <w:sz w:val="28"/>
          <w:szCs w:val="28"/>
          <w:rtl w:val="true"/>
        </w:rPr>
        <w:t xml:space="preserve">...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3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َ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َا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م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الِ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َ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ٰ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َّ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ش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قا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ِهَا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ِي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ِهَا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ِي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َفْس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ْجِع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ٰ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شَيْءٍ</w:t>
      </w:r>
      <w:r>
        <w:rPr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"/>
      </w:r>
      <w:r>
        <w:rPr>
          <w:sz w:val="28"/>
          <w:szCs w:val="28"/>
          <w:rtl w:val="true"/>
        </w:rPr>
        <w:t xml:space="preserve">. </w:t>
      </w:r>
    </w:p>
    <w:p>
      <w:pPr>
        <w:pStyle w:val="3"/>
        <w:jc w:val="both"/>
        <w:rPr/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وَآ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رْب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مِسْك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ب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بِي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بَذّ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ْذِيراً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ر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) </w:t>
      </w:r>
    </w:p>
    <w:p>
      <w:pPr>
        <w:pStyle w:val="3"/>
        <w:jc w:val="both"/>
        <w:rPr/>
      </w:pPr>
      <w:r>
        <w:rPr>
          <w:sz w:val="28"/>
          <w:sz w:val="28"/>
          <w:szCs w:val="28"/>
          <w:rtl w:val="true"/>
        </w:rPr>
        <w:t>و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</w:t>
      </w:r>
      <w:r>
        <w:rPr>
          <w:sz w:val="28"/>
          <w:sz w:val="28"/>
          <w:szCs w:val="28"/>
          <w:rtl w:val="true"/>
        </w:rPr>
        <w:t>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تأكد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ِ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ت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وَقَض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ْبُد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يّ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ِالْوَالِد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حْسَ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ْلُغ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ِب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ِلا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ف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نْهَر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رِيماً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ر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)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ة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>ٌ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_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sz w:val="28"/>
          <w:szCs w:val="28"/>
          <w:rtl w:val="true"/>
        </w:rPr>
        <w:t>_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ع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أ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مي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>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>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ال</w:t>
      </w:r>
      <w:r>
        <w:rPr>
          <w:sz w:val="26"/>
          <w:szCs w:val="26"/>
          <w:rtl w:val="true"/>
        </w:rPr>
        <w:t xml:space="preserve">:" </w:t>
      </w:r>
      <w:r>
        <w:rPr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ا</w:t>
      </w:r>
      <w:r>
        <w:rPr>
          <w:sz w:val="26"/>
          <w:sz w:val="26"/>
          <w:szCs w:val="26"/>
          <w:rtl w:val="true"/>
        </w:rPr>
        <w:t>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قر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لدة</w:t>
      </w:r>
      <w:r>
        <w:rPr>
          <w:sz w:val="26"/>
          <w:szCs w:val="26"/>
          <w:rtl w:val="true"/>
        </w:rPr>
        <w:t xml:space="preserve">" </w:t>
      </w:r>
      <w:r>
        <w:rPr>
          <w:rStyle w:val="FootnoteCharacters"/>
          <w:rStyle w:val="FootnoteAnchor"/>
          <w:sz w:val="26"/>
          <w:szCs w:val="26"/>
          <w:rtl w:val="true"/>
        </w:rPr>
        <w:footnoteReference w:id="6"/>
      </w:r>
      <w:r>
        <w:rPr>
          <w:sz w:val="26"/>
          <w:szCs w:val="26"/>
          <w:rtl w:val="true"/>
        </w:rPr>
        <w:t>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سأ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ل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ا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</w:p>
    <w:p>
      <w:pPr>
        <w:pStyle w:val="Normal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س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7"/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سب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لُ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ئ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ل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ح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ِر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م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ِن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لْ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مْ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تَت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ُنْ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غِمَة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ُنْ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ْ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يْن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َرّ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مْ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ْ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ُنْ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دِّ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 xml:space="preserve">»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"/>
      </w:r>
      <w:r>
        <w:rPr>
          <w:sz w:val="28"/>
          <w:szCs w:val="28"/>
          <w:rtl w:val="true"/>
        </w:rPr>
        <w:t xml:space="preserve">.  </w:t>
      </w:r>
    </w:p>
    <w:p>
      <w:pPr>
        <w:pStyle w:val="3"/>
        <w:jc w:val="both"/>
        <w:rPr/>
      </w:pP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الرَّح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َلَّق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ْعَرْش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ُول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ل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طَع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ط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"/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ط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صل</w:t>
      </w:r>
      <w:r>
        <w:rPr>
          <w:sz w:val="28"/>
          <w:sz w:val="28"/>
          <w:szCs w:val="28"/>
          <w:rtl w:val="true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رْدَاء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أ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ْبِر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أَفْض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رَج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ِيَ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صَّلا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صَّدَقَة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ُ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َلَ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َلاَ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ن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</w:t>
      </w:r>
      <w:r>
        <w:rPr>
          <w:sz w:val="28"/>
          <w:sz w:val="28"/>
          <w:szCs w:val="28"/>
          <w:rtl w:val="true"/>
        </w:rPr>
        <w:t>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س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الِقَةُ</w:t>
      </w:r>
      <w:r>
        <w:rPr>
          <w:sz w:val="28"/>
          <w:szCs w:val="28"/>
          <w:rtl w:val="true"/>
        </w:rPr>
        <w:t xml:space="preserve">» .. </w:t>
      </w:r>
      <w:r>
        <w:rPr>
          <w:sz w:val="28"/>
          <w:sz w:val="28"/>
          <w:szCs w:val="28"/>
          <w:rtl w:val="true"/>
        </w:rPr>
        <w:t>ويُرْو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الِق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ْلِ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َع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ك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ْلِ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َ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0"/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. </w:t>
      </w:r>
    </w:p>
    <w:p>
      <w:pPr>
        <w:pStyle w:val="2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 w:val="28"/>
          <w:szCs w:val="28"/>
          <w:rtl w:val="true"/>
        </w:rPr>
        <w:t>إِنّ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ؤْمِن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خْو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صْلِح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َوَ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تَّ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عَلّ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رْحَمُو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حجرات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2"/>
        <w:ind w:left="0" w:right="0" w:firstLine="72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جُل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َا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رْي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خْ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رْص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دْرَجَت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لَك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ت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رِيد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ر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َرْيَ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ِعْم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رُبُّ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ميتها،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 w:val="28"/>
          <w:szCs w:val="28"/>
          <w:rtl w:val="true"/>
        </w:rPr>
        <w:t>غَي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ْبَب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فَإِ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بّ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ْبَبْ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د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لم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خو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نا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ُ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ع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ا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قُل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َّحِيَّا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صَّلَوَا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طَّيِّبَات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سَّلاَ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حْم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َرَكَاتُه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سَّلاَ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بَا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الِحِين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َاب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لِح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م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أَرْض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َشْه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ٰ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شْه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َمَّ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سُولُه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َتَخَيّ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سْأَل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ءَ</w:t>
      </w:r>
      <w:r>
        <w:rPr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"/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ُ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خواننا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ء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د</w:t>
      </w:r>
      <w:r>
        <w:rPr>
          <w:sz w:val="28"/>
          <w:sz w:val="28"/>
          <w:szCs w:val="28"/>
          <w:rtl w:val="true"/>
        </w:rPr>
        <w:t>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خو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«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َلِّمُ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لِمَ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َلِّمُ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َلِّمُ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َشَهُّد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َّ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ِّف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ُوبِنَا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صْلِح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ِ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هْدِ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بُ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لاَم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َجِّ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ُلُم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ُورِ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نِّب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َوَاحِش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َه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طَن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َارِك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ْمَاعِ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بْصَارِ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ُلُوبِ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زْوَاجِ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ذُرِّيَّاتِ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ُ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َوَّ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ِيم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جْعَل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كِر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نِعْمَتِك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ثْن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بِلِ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َائِلِي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َأتِمّ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نَا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"/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ا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ث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ِ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لُوس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طْلُ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آ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نَّة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طَل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نْص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نْطِ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حْيَ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ُضُوئ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لّ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عْ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ِمَ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فَ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طَل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ر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ُو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وْ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َالِ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قَالَ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ْض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>فَطَل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ُو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ِ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ِ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اص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حَي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ضبته،فَأَقْسَم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ْخُ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َاث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َي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ؤْوِي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ْ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ل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ع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َدِّ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ِل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يَال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َلَا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ي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قَلّ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رَاش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ك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َبّ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صَلَا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َج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مَع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ض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َلَا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َ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ِد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تَقِ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ضَ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ج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ك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ِ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َا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رَا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طْلُ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آ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ن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طَلَع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َلَا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رَا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رَد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أَنْظُ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َل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قْتَد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ْم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ثِي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َ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َي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َّي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عَا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َي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ِ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أَح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سْلِم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ِشّ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سُ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ط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يّ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غ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طِي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"/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لب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ف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ْتَمِع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فِ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دّ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ار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ْتَمِع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وْ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ؤْمِ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بَا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ِي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َيْ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هَن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ْتَمِع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ل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َ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حَسَدُ</w:t>
      </w:r>
      <w:r>
        <w:rPr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5"/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ال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« </w:t>
      </w:r>
      <w:r>
        <w:rPr>
          <w:sz w:val="28"/>
          <w:sz w:val="28"/>
          <w:szCs w:val="28"/>
          <w:rtl w:val="true"/>
        </w:rPr>
        <w:t>إِيَا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حَسَد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س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ْك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سَن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أْك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طَبَ،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ُشْبَ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6"/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رأ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ار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رزق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ت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ار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ت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د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ا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زق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اس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7"/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مة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ْذ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ؤْمِن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مُؤْمِن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غَي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ْتَسَب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ْتَمَ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هْتَ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ث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بِيناً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الأحزا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8"/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_____________________________________________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AGA Arabesque" w:cs="AGA Arabesque" w:ascii="AGA Arabesque" w:hAnsi="AGA Arabesque"/>
          <w:b/>
          <w:bCs/>
          <w:sz w:val="28"/>
          <w:szCs w:val="28"/>
        </w:rPr>
        <w:t>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ر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ج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حمده</w:t>
      </w:r>
      <w:r>
        <w:rPr>
          <w:b/>
          <w:bCs/>
          <w:sz w:val="28"/>
          <w:szCs w:val="28"/>
          <w:rtl w:val="true"/>
        </w:rPr>
        <w:t>.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>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ير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لة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ةً،تمر</w:t>
      </w:r>
      <w:r>
        <w:rPr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ر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ار</w:t>
      </w:r>
      <w:r>
        <w:rPr>
          <w:sz w:val="28"/>
          <w:sz w:val="28"/>
          <w:szCs w:val="28"/>
          <w:rtl w:val="true"/>
        </w:rPr>
        <w:t>ٍ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كر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لاث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د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اصل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ؤتة</w:t>
      </w:r>
      <w:r>
        <w:rPr>
          <w:sz w:val="28"/>
          <w:sz w:val="28"/>
          <w:szCs w:val="28"/>
          <w:rtl w:val="true"/>
        </w:rPr>
        <w:t>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وك</w:t>
      </w:r>
      <w:r>
        <w:rPr>
          <w:sz w:val="28"/>
          <w:sz w:val="28"/>
          <w:szCs w:val="28"/>
          <w:rtl w:val="true"/>
        </w:rPr>
        <w:t>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رموك،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رت</w:t>
      </w:r>
      <w:r>
        <w:rPr>
          <w:sz w:val="28"/>
          <w:sz w:val="28"/>
          <w:szCs w:val="28"/>
          <w:rtl w:val="true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ي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لوب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ة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ف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،ولفح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ق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ال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راء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ط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الها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تُذَكِّر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ر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</w:t>
      </w:r>
      <w:r>
        <w:rPr>
          <w:sz w:val="28"/>
          <w:sz w:val="28"/>
          <w:szCs w:val="28"/>
          <w:rtl w:val="true"/>
        </w:rPr>
        <w:t>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ك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ك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ْقَي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ْلِكَ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ْقَي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سُو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9"/>
      </w:r>
      <w:r>
        <w:rPr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ل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نَا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ِ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نْفِ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حِبُّو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آ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مران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آية</w:t>
      </w:r>
      <w:r>
        <w:rPr>
          <w:sz w:val="20"/>
          <w:szCs w:val="20"/>
        </w:rPr>
        <w:t>92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ن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ن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بُّو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ح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َقة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رّ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ُخر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َع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0"/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من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و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غتنيت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رك</w:t>
      </w:r>
      <w:r>
        <w:rPr>
          <w:sz w:val="28"/>
          <w:sz w:val="28"/>
          <w:szCs w:val="28"/>
          <w:rtl w:val="true"/>
        </w:rPr>
        <w:t>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ا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مي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د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تركونني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اس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س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طاهم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طلق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حق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كب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ناع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اد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قة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بر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>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هد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ز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راء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و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د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ء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اد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طولة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ئك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>فم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را</w:t>
      </w:r>
      <w:r>
        <w:rPr>
          <w:sz w:val="28"/>
          <w:sz w:val="28"/>
          <w:szCs w:val="28"/>
          <w:rtl w:val="true"/>
        </w:rPr>
        <w:t>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ر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</w:t>
      </w:r>
      <w:r>
        <w:rPr>
          <w:sz w:val="28"/>
          <w:sz w:val="28"/>
          <w:szCs w:val="28"/>
          <w:rtl w:val="true"/>
        </w:rPr>
        <w:t>ورايات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</w:t>
      </w:r>
      <w:r>
        <w:rPr>
          <w:sz w:val="28"/>
          <w:sz w:val="28"/>
          <w:szCs w:val="28"/>
          <w:rtl w:val="true"/>
        </w:rPr>
        <w:t>بِ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21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وار،ويغم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،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اء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حي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،والش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ه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وبي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22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ت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يق،ت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ك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ت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ائ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س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احك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غ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قة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ن</w:t>
      </w:r>
      <w:r>
        <w:rPr>
          <w:sz w:val="28"/>
          <w:sz w:val="28"/>
          <w:szCs w:val="28"/>
          <w:rtl w:val="true"/>
        </w:rPr>
        <w:t>ِ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23"/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ت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ئ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تطوف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ا،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ب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ة،ويد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ضرع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س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يم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جئن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ئ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غا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سا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ذ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وب</w:t>
      </w:r>
      <w:r>
        <w:rPr>
          <w:sz w:val="28"/>
          <w:sz w:val="28"/>
          <w:szCs w:val="28"/>
          <w:rtl w:val="true"/>
        </w:rPr>
        <w:t>َِ</w:t>
      </w:r>
      <w:r>
        <w:rPr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وأه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حياء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و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أن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ق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غ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بأف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ج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ط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م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ت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ف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نوبي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24"/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ذ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ْف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بْرَاهِي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َوَاعِ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سْمَاعِي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َبّ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مِي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لِيمُ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هذ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صورة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دا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غاة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>؟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>و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ال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غاة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ة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؟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ف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ر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ريخ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اول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لازل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نا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و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و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و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و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غيت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ور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م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اطب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خ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ند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ب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ح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ح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ص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أيت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ف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ا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جه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موخ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و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ِ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وخا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ذك</w:t>
      </w:r>
      <w:r>
        <w:rPr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زة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sz w:val="28"/>
          <w:szCs w:val="28"/>
          <w:rtl w:val="true"/>
        </w:rPr>
        <w:t>: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فا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ع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كل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ب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sz w:val="28"/>
          <w:szCs w:val="2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          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م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ب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ركن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ك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يعنا</w:t>
      </w:r>
      <w:r>
        <w:rPr>
          <w:sz w:val="28"/>
          <w:szCs w:val="28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ت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ئك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ب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ه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25"/>
      </w:r>
      <w:r>
        <w:rPr>
          <w:sz w:val="28"/>
          <w:szCs w:val="28"/>
          <w:rtl w:val="true"/>
        </w:rPr>
        <w:t>"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و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فتقار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باب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ضطرار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وج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ذك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فحس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ت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تحظ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26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ام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غف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AGA Arabesque" w:cs="AGA Arabesque" w:ascii="AGA Arabesque" w:hAnsi="AGA Arabesque"/>
          <w:b/>
          <w:bCs/>
          <w:sz w:val="28"/>
          <w:szCs w:val="28"/>
        </w:rPr>
        <w:t>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أمانة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حمده</w:t>
      </w:r>
      <w:r>
        <w:rPr>
          <w:b/>
          <w:bCs/>
          <w:sz w:val="28"/>
          <w:szCs w:val="28"/>
          <w:rtl w:val="true"/>
        </w:rPr>
        <w:t>.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إِن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رَض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مَا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مَاو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أَر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جِبَ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حْمِلْن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شْفَق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مَ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ِنْسَ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َلُ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هُولاً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الأحزاب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</w:rPr>
        <w:t>72</w:t>
      </w:r>
      <w:r>
        <w:rPr>
          <w:sz w:val="20"/>
          <w:szCs w:val="20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" </w:t>
      </w:r>
      <w:r>
        <w:rPr>
          <w:rFonts w:eastAsia="AGA Arabesque" w:cs="AGA Arabesque" w:ascii="AGA Arabesque" w:hAnsi="AGA Arabesque"/>
          <w:sz w:val="26"/>
          <w:szCs w:val="26"/>
        </w:rPr>
        <w:t></w:t>
      </w:r>
      <w:r>
        <w:rPr>
          <w:sz w:val="26"/>
          <w:sz w:val="26"/>
          <w:szCs w:val="26"/>
          <w:rtl w:val="true"/>
        </w:rPr>
        <w:t>فَمَ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َعْمَل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ِثْقَا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َرَّ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َيْ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َر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*</w:t>
      </w:r>
      <w:r>
        <w:rPr>
          <w:sz w:val="26"/>
          <w:sz w:val="26"/>
          <w:szCs w:val="26"/>
          <w:rtl w:val="true"/>
        </w:rPr>
        <w:t>وَمَ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َعْمَل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ِثْقَا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َرَّ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َر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َرَهُ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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زلزلة</w:t>
      </w:r>
      <w:r>
        <w:rPr>
          <w:sz w:val="26"/>
          <w:szCs w:val="26"/>
          <w:rtl w:val="true"/>
        </w:rPr>
        <w:t>: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عة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زة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رة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ن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فميزان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ضار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ن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لوات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زان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امات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ة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وَوُضِ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ِتَ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جْرِم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شْفِق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قُول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ْلَت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ِتَ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غَاد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غِير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بِير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صَا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وَجَد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ِ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ضِ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ظْل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اً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هف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الف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ان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ت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ْمُر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ؤَد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مَان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هَ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النساء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آية</w:t>
      </w:r>
      <w:r>
        <w:rPr>
          <w:sz w:val="20"/>
          <w:szCs w:val="20"/>
        </w:rPr>
        <w:t>58</w:t>
      </w:r>
      <w:r>
        <w:rPr>
          <w:sz w:val="20"/>
          <w:szCs w:val="20"/>
          <w:rtl w:val="true"/>
        </w:rPr>
        <w:t>)</w:t>
      </w:r>
      <w:r>
        <w:rPr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ت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ة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َ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فُس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هْلِي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ُود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حِجَارَةُ</w:t>
      </w:r>
      <w:r>
        <w:rPr>
          <w:sz w:val="28"/>
          <w:szCs w:val="28"/>
          <w:rtl w:val="true"/>
        </w:rPr>
        <w:t>)(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لاق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قب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افئ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الوا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ا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ك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دقا</w:t>
      </w:r>
      <w:r>
        <w:rPr>
          <w:sz w:val="28"/>
          <w:sz w:val="28"/>
          <w:szCs w:val="28"/>
          <w:rtl w:val="true"/>
        </w:rPr>
        <w:t>ؤ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ء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ح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غ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أ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يتعا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.1</w:t>
      </w:r>
      <w:r>
        <w:rPr>
          <w:sz w:val="28"/>
          <w:szCs w:val="28"/>
          <w:rtl w:val="true"/>
        </w:rPr>
        <w:t>%</w:t>
      </w:r>
      <w:r>
        <w:rPr>
          <w:sz w:val="28"/>
          <w:sz w:val="28"/>
          <w:szCs w:val="28"/>
          <w:rtl w:val="true"/>
        </w:rPr>
        <w:t>يتعا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.6</w:t>
      </w:r>
      <w:r>
        <w:rPr>
          <w:sz w:val="28"/>
          <w:szCs w:val="28"/>
          <w:rtl w:val="true"/>
        </w:rPr>
        <w:t>%</w:t>
      </w:r>
      <w:r>
        <w:rPr>
          <w:sz w:val="28"/>
          <w:sz w:val="28"/>
          <w:szCs w:val="28"/>
          <w:rtl w:val="true"/>
        </w:rPr>
        <w:t>طال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27"/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يتنا،ب</w:t>
      </w:r>
      <w:r>
        <w:rPr>
          <w:sz w:val="28"/>
          <w:sz w:val="28"/>
          <w:szCs w:val="28"/>
          <w:rtl w:val="true"/>
        </w:rPr>
        <w:t>حم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ا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تم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</w:t>
      </w:r>
      <w:r>
        <w:rPr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ا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ي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ه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حرا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ئ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ق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ح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أ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شعار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ط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ب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يد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فا</w:t>
      </w:r>
      <w:r>
        <w:rPr>
          <w:sz w:val="28"/>
          <w:sz w:val="28"/>
          <w:szCs w:val="28"/>
          <w:rtl w:val="true"/>
        </w:rPr>
        <w:t>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ف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ي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ك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د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ر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اول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ئتم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فظة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8"/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ه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ح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فاع،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ن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َجْش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صي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>،و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َ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خ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بة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خ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ن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ك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__________________________________________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Heading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eastAsia="AGA Arabesque" w:cs="AGA Arabesque" w:ascii="AGA Arabesque" w:hAnsi="AGA Arabesque"/>
          <w:b/>
          <w:bCs/>
          <w:sz w:val="28"/>
          <w:szCs w:val="28"/>
        </w:rPr>
        <w:t>O</w:t>
      </w:r>
    </w:p>
    <w:p>
      <w:pPr>
        <w:pStyle w:val="Heading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ذك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رم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حمده</w:t>
      </w:r>
      <w:r>
        <w:rPr>
          <w:b/>
          <w:bCs/>
          <w:sz w:val="28"/>
          <w:szCs w:val="28"/>
          <w:rtl w:val="true"/>
        </w:rPr>
        <w:t>...</w:t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وَل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حَي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وس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ِبَاد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ضْرِ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رِ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ح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َ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خَا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رَ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خْش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فَأَتْبَع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رْعَو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جُنُو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غَشِي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شِي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ش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ش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وَأَض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رْعَو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م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دَى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ـ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 xml:space="preserve">) 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فَ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َاء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مْع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ْحَ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وس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ُدْرَك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يَهْدِينِ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عر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 xml:space="preserve">) </w:t>
      </w:r>
    </w:p>
    <w:p>
      <w:pPr>
        <w:pStyle w:val="TextBody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ء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ك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و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ع</w:t>
      </w:r>
      <w:r>
        <w:rPr>
          <w:sz w:val="28"/>
          <w:sz w:val="28"/>
          <w:szCs w:val="28"/>
          <w:rtl w:val="true"/>
        </w:rPr>
        <w:t>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جر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نفي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ه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رك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ل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ئفين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يَهْدِينِ</w:t>
      </w:r>
      <w:r>
        <w:rPr>
          <w:sz w:val="28"/>
          <w:szCs w:val="28"/>
          <w:rtl w:val="true"/>
        </w:rPr>
        <w:t xml:space="preserve">) 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ويأ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فَأَوْحَي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وس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ْرِ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َصَ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ح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نْفَل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رْ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لطَّو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ظِي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وَأَزْلَف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آخَر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وَأَنْجَي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وس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مَع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غْرَق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آخَر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آي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ْثَر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ؤْمِن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وَ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زِيز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ِيمُ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عر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 xml:space="preserve">) 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ى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صو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ور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ج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ُوِّه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م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سى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م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ِيامهِ</w:t>
      </w:r>
      <w:r>
        <w:rPr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"/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خ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حت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ي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مع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و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ثلاث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سْأ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دَاء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دَاء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ِبْرِي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زار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ِزّ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ك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قَنُوط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حْ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»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"/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كث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ركو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د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ز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عاو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داء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،</w:t>
      </w:r>
      <w:r>
        <w:rPr>
          <w:sz w:val="28"/>
          <w:sz w:val="28"/>
          <w:szCs w:val="28"/>
          <w:rtl w:val="true"/>
        </w:rPr>
        <w:t>فيقول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يَهْدِينِ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</w:t>
      </w:r>
      <w:r>
        <w:rPr>
          <w:sz w:val="28"/>
          <w:sz w:val="28"/>
          <w:szCs w:val="28"/>
          <w:rtl w:val="true"/>
        </w:rPr>
        <w:t>وَّ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يَهْدِينِ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ع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ديه،</w:t>
      </w:r>
      <w:r>
        <w:rPr>
          <w:sz w:val="28"/>
          <w:sz w:val="28"/>
          <w:szCs w:val="28"/>
          <w:rtl w:val="true"/>
        </w:rPr>
        <w:t>و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وَ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هَد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َهْدِيَنّ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بُل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نكبو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رت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ل</w:t>
      </w:r>
      <w:r>
        <w:rPr>
          <w:sz w:val="28"/>
          <w:sz w:val="28"/>
          <w:szCs w:val="28"/>
          <w:rtl w:val="true"/>
        </w:rPr>
        <w:t>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</w:t>
      </w:r>
      <w:r>
        <w:rPr>
          <w:sz w:val="28"/>
          <w:sz w:val="28"/>
          <w:szCs w:val="28"/>
          <w:rtl w:val="true"/>
        </w:rPr>
        <w:t>حك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ـز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ـزيلا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غلولدشتا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راه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ا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مرمجاهد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و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و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ولدشتاي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ر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ن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خ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كبار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ي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غ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ف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31"/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ـغ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س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ء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ــر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لام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ور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ء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</w:rPr>
        <w:t>فأ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>وغ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ن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ــقا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ج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ء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ــبن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ل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ـ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ه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</w:rPr>
        <w:t>ستمر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وا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ل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ي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اب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</w:rPr>
        <w:t>وأ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اب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</w:rPr>
        <w:t>تأ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>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طمة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ضب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هــــاب</w:t>
      </w:r>
    </w:p>
    <w:p>
      <w:pPr>
        <w:pStyle w:val="Heading2"/>
        <w:ind w:left="0" w:right="0" w:hanging="0"/>
        <w:jc w:val="center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هن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ـسأل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ثي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اب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ـواب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</w:rPr>
        <w:t>فلئ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ييـ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وف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ـــك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ــــي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اه</w:t>
      </w:r>
    </w:p>
    <w:p>
      <w:pPr>
        <w:pStyle w:val="Heading2"/>
        <w:ind w:left="0" w:right="0" w:hanging="0"/>
        <w:jc w:val="center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ان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ب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ق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مـا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ال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سا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هم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وَجَاوَز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ب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سْرائ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ح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تَوْ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كُف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ْنَا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وس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ْع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ِه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ْهَل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ؤُل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َبَّ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َاطِ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مَلُو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أعراف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 xml:space="preserve">) 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!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ع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ض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دراك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يساع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معق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ِنّ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ْهَلُونَ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اتَّخَذ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َا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َالِمِي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أعر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فللطغ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م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28"/>
          <w:szCs w:val="28"/>
        </w:rPr>
      </w:pPr>
      <w:r>
        <w:rPr>
          <w:rtl w:val="true"/>
        </w:rPr>
        <w:t>(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32"/>
      </w:r>
      <w:r>
        <w:rPr>
          <w:rtl w:val="true"/>
        </w:rPr>
        <w:t>)</w:t>
      </w:r>
    </w:p>
    <w:p>
      <w:pPr>
        <w:pStyle w:val="Head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"/>
        <w:jc w:val="center"/>
        <w:rPr>
          <w:b/>
          <w:b/>
          <w:bCs/>
          <w:sz w:val="28"/>
          <w:szCs w:val="28"/>
        </w:rPr>
      </w:pPr>
      <w:r>
        <w:rPr>
          <w:rFonts w:eastAsia="AGA Arabesque" w:cs="AGA Arabesque" w:ascii="AGA Arabesque" w:hAnsi="AGA Arabesque"/>
          <w:b/>
          <w:bCs/>
          <w:sz w:val="28"/>
          <w:szCs w:val="28"/>
        </w:rPr>
        <w:t>O</w:t>
      </w:r>
    </w:p>
    <w:p>
      <w:pPr>
        <w:pStyle w:val="Heading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ظ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</w:p>
    <w:p>
      <w:pPr>
        <w:pStyle w:val="Heading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حمده</w:t>
      </w:r>
      <w:r>
        <w:rPr>
          <w:b/>
          <w:bCs/>
          <w:sz w:val="28"/>
          <w:szCs w:val="28"/>
          <w:rtl w:val="true"/>
        </w:rPr>
        <w:t>...</w:t>
      </w:r>
    </w:p>
    <w:p>
      <w:pPr>
        <w:pStyle w:val="Normal"/>
        <w:ind w:left="0" w:right="0" w:firstLine="720"/>
        <w:jc w:val="both"/>
        <w:rPr>
          <w:rFonts w:ascii="????? ??? ??????;Times New Roman" w:hAnsi="????? ??? ??????;Times New Roman" w:cs="????? ??? ??????;Times New Roman"/>
          <w:b/>
          <w:b/>
          <w:bCs/>
          <w:sz w:val="28"/>
          <w:szCs w:val="28"/>
        </w:rPr>
      </w:pPr>
      <w:r>
        <w:rPr>
          <w:rFonts w:cs="????? ??? ??????;Times New Roman" w:ascii="????? ??? ??????;Times New Roman" w:hAnsi="????? ??? ??????;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both"/>
        <w:rPr>
          <w:rFonts w:ascii="????? ??? ??????;Times New Roman" w:hAnsi="????? ??? ??????;Times New Roman" w:cs="????? ??? ??????;Times New Roman"/>
          <w:sz w:val="28"/>
          <w:szCs w:val="28"/>
        </w:rPr>
      </w:pP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قو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تعا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إِنَّ اللَّهَ وَمَلائِكَتَهُ يُصَلُّونَ عَلَى النَّبِيِّ يَا أَيُّهَا الَّذِينَ آمَنُوا صَلُّوا عَلَيْهِ وَسَلِّمُوا تَسْلِيماً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(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أحزاب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:</w:t>
      </w:r>
      <w:r>
        <w:rPr>
          <w:rFonts w:cs="????? ??? ??????;Times New Roman" w:ascii="????? ??? ??????;Times New Roman" w:hAnsi="????? ??? ??????;Times New Roman"/>
          <w:sz w:val="28"/>
          <w:szCs w:val="28"/>
        </w:rPr>
        <w:t>56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ascii="????? ??? ??????;Times New Roman" w:hAnsi="????? ??? ??????;Times New Roman" w:cs="????? ??? ??????;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ك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ك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ظاهر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ظم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رسو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ديد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،فهو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جمع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عظمات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،هو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قائدُ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فاتح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ذ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ظْفَرُ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ل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بطر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يغضب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ل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ضجر،هو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صادقُ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قو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،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أمينُ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تجار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،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هو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زوجُ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عطوف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،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الأبُ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رحي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،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النب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عظي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صلى الله عليه وسل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،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ثن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ي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زكَّ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صر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قال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(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َ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زَاغَ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ْبَصَرُ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َمَ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طَغَى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)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(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نجم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:</w:t>
      </w:r>
      <w:r>
        <w:rPr>
          <w:rFonts w:cs="????? ??? ??????;Times New Roman" w:ascii="????? ??? ??????;Times New Roman" w:hAnsi="????? ??? ??????;Times New Roman"/>
          <w:sz w:val="28"/>
          <w:szCs w:val="28"/>
        </w:rPr>
        <w:t>17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) </w:t>
      </w:r>
    </w:p>
    <w:p>
      <w:pPr>
        <w:pStyle w:val="Normal"/>
        <w:ind w:left="0" w:right="0" w:firstLine="720"/>
        <w:jc w:val="both"/>
        <w:rPr/>
      </w:pP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زك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نطق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قا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َمَ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َنْطِقُ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َنِ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ْهَوَى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(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نجم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:</w:t>
      </w:r>
      <w:r>
        <w:rPr>
          <w:rFonts w:cs="????? ??? ??????;Times New Roman" w:ascii="????? ??? ??????;Times New Roman" w:hAnsi="????? ??? ??????;Times New Roman"/>
          <w:sz w:val="28"/>
          <w:szCs w:val="28"/>
        </w:rPr>
        <w:t>3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) </w:t>
      </w:r>
    </w:p>
    <w:p>
      <w:pPr>
        <w:pStyle w:val="Normal"/>
        <w:ind w:left="0" w:right="0" w:firstLine="720"/>
        <w:jc w:val="both"/>
        <w:rPr/>
      </w:pP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زك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ؤاد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قال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َ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كَذَبَ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ْفُؤَادُ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َ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رَأَى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(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نجم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:</w:t>
      </w:r>
      <w:r>
        <w:rPr>
          <w:rFonts w:cs="????? ??? ??????;Times New Roman" w:ascii="????? ??? ??????;Times New Roman" w:hAnsi="????? ??? ??????;Times New Roman"/>
          <w:sz w:val="28"/>
          <w:szCs w:val="28"/>
        </w:rPr>
        <w:t>11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) </w:t>
      </w:r>
    </w:p>
    <w:p>
      <w:pPr>
        <w:pStyle w:val="Normal"/>
        <w:ind w:left="0" w:right="0" w:firstLine="720"/>
        <w:jc w:val="both"/>
        <w:rPr/>
      </w:pP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زكا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ك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قا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َإِنَّكَ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َعَلَ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خُلُقٍ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َظِيمٍ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(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قلم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:</w:t>
      </w:r>
      <w:r>
        <w:rPr>
          <w:rFonts w:cs="????? ??? ??????;Times New Roman" w:ascii="????? ??? ??????;Times New Roman" w:hAnsi="????? ??? ??????;Times New Roman"/>
          <w:sz w:val="28"/>
          <w:szCs w:val="28"/>
        </w:rPr>
        <w:t>4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) </w:t>
      </w:r>
    </w:p>
    <w:p>
      <w:pPr>
        <w:pStyle w:val="Normal"/>
        <w:ind w:left="0" w:right="0" w:firstLine="720"/>
        <w:jc w:val="both"/>
        <w:rPr/>
      </w:pPr>
      <w:r>
        <w:rPr>
          <w:rFonts w:eastAsia="????? ??? ??????;Times New Roman" w:cs="????? ??? ??????;Times New Roman" w:ascii="????? ??? ??????;Times New Roman" w:hAnsi="????? ??? ??????;Times New Roman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ص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سل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بارك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ي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تص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سمع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ٌٌ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خ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ر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و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تص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ي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نظر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ascii="????? ??? ??????;Times New Roman" w:hAnsi="????? ??? ??????;Times New Roman" w:cs="????? ??? ??????;Times New Roman"/>
          <w:sz w:val="28"/>
          <w:szCs w:val="28"/>
        </w:rPr>
      </w:pP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صفت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سيد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خديج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قالت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: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قد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جاءه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رجف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دء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نزو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وح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خَشِ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َلَ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نَفْسِ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َقَالَتْ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خَدِيجَةُ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: "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كَلَّ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َاللَّهِ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َ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ُخْزِيكَ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َّهُ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َبَدً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إِنَّكَ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َتَصِلُ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رَّحِمَ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َتَحْمِلُ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ْكَلَّ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َتَكْسِبُ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ْمَعْدُومَ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َتَقْرِ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ضَّيْفَ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َتُعِينُ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َلَ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نَوَائِبِ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ْحَقِّ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"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أخرجه البخاري </w:t>
      </w:r>
      <w:r>
        <w:rPr>
          <w:rStyle w:val="FootnoteCharacters"/>
          <w:rStyle w:val="FootnoteAnchor"/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footnoteReference w:id="33"/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وصف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خادم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نس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قا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: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"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كَانَ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نَّبِيُّ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صَلَّ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َّ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َلَيْهِ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َسَلَّمَ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َحْسَنَ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نَّاسِ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َأَشْجَعَ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نَّاسِ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َأَجْوَدَ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نَّاسِ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َلَقَدْ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َزِعَ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َهْلُ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ْمَدِينَةِ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َكَانَ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نَّبِيُّ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صَلَّ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َّ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َلَيْهِ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َسَلَّمَ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سَبَقَهُمْ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َلَ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َرَسٍ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َقَالَ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َجَدْنَاهُ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َحْرً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"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أخرجه البخاري </w:t>
      </w:r>
      <w:r>
        <w:rPr>
          <w:rStyle w:val="FootnoteCharacters"/>
          <w:rStyle w:val="FootnoteAnchor"/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footnoteReference w:id="34"/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ascii="????? ??? ??????;Times New Roman" w:hAnsi="????? ??? ??????;Times New Roman" w:cs="????? ??? ??????;Times New Roman"/>
          <w:sz w:val="28"/>
          <w:szCs w:val="28"/>
        </w:rPr>
      </w:pPr>
      <w:r>
        <w:rPr>
          <w:rFonts w:eastAsia="????? ??? ??????;Times New Roman" w:cs="????? ??? ??????;Times New Roman" w:ascii="????? ??? ??????;Times New Roman" w:hAnsi="????? ??? ??????;Times New Roman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كا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ظيماً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حلم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ف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غضب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قال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: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َنَسِ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ْنِ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َالِكٍ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رَضِ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َّ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َنْ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: "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َمْ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َكُنِ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نَّبِيُّ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صَلَّ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َّه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َلَيْهِ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َسَلَّمَ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سَبَّابً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،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َل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َحَّاشً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َلَ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َعَّانً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كَانَ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َقُولُ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ِأَحَدِنَ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ِنْدَ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ْمَعْتِبَةِ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َ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َهُ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تَرِبَ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جَبِينُهُ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????? ??? ??????;Times New Roman" w:ascii="????? ??? ??????;Times New Roman" w:hAnsi="????? ??? ??????;Times New Roman"/>
          <w:sz w:val="28"/>
          <w:szCs w:val="28"/>
          <w:rtl w:val="true"/>
        </w:rPr>
        <w:footnoteReference w:id="35"/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م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ظاهر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ظمت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صلوات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سلام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ي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نتصار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إغراءات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منها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: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إغراءُ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زعام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،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إغراء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ما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،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ُ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إغراءُ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أم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شخص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و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تزوغ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أبصار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قاء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أهوا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،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إغراء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فراد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القداس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ما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دح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مادحين،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إغراء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ثأر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إذ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كن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دو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،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نعرض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يم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هو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آت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u w:val="single"/>
          <w:rtl w:val="true"/>
        </w:rPr>
        <w:t>مواجهة</w:t>
      </w: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u w:val="single"/>
          <w:rtl w:val="true"/>
        </w:rPr>
        <w:t>إغراء</w:t>
      </w: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u w:val="single"/>
          <w:rtl w:val="true"/>
        </w:rPr>
        <w:t>الزعام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حبُ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زعامةِ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الجا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م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تطمح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إلي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نفوس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،و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شتد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طلب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سبيله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حت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إ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كثيراً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صراعات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نشؤه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تنافس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زعام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كم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حديث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ِئْب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ئِع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رْسِ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نَ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أَفْس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رْص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ر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شَّرَ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_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زعام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الجا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_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دِيِنِه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36"/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رو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ب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كثير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بداي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النهاي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ب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إسحاق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قال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: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جتمع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شراف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من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قريش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_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عدَّد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سماءه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_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عد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غروب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شمس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ند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ظهر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كعب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،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قا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عضه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بعض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: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بعثو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إ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حمد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كلمو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خاصمو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حت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تعذرو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ي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،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بعثو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إلي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شرافَ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قومك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قد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جتمعو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ك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يكلموك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،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جاءه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_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رسو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ص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ي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سلم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_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سريع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ً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هو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ظ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ن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قد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د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ه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مر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دء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،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كا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حريصاً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حب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رشده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يعز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ي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نته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حت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جلس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إليه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،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قالوا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: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حمد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إن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قد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عثن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إليك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نعذر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يك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،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إن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نعل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رجلاً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عرب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دخ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قوم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دخلت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قومك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،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قد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شتمت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آباء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،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عِبتَ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دينَ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،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سفهت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أحلامَ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،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شتمت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آلهةَ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،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فرقت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جماعةَ،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م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ق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قبيح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إل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قد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جئت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يم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ينن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بينك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،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ا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كنت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إنم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جئت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هذ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حديث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تطلب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ال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جمعن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ك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موالن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حت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تكو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كثرن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ال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،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إ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كنت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إنم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تطلب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شرفَ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ين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سودناك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ين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،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إ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كنت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تريد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لك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ً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لكناك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،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إ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كا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هذ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ذ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أتيك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م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أتيك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مر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ً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ترا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قد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غلب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يك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ذلن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موالن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طلب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طب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حت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نبرئك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ن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و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نعذر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يك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قا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رسو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ص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ي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سل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: "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تقولو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جئتك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م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جئتك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طلب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موالَك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ل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شرفَ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يك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ل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ملكَ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يك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،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لك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َ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عثن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إليك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رسول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ً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،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أنز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كتاب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ً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،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أمرن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كو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ك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شيراً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نذيراً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،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بلغتك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رسال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رب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نصحت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ك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،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ا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تقبلو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ن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جئتك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هو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حظك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دني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الآخر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،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إ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تردو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صبر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أمر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حت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حك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ين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بينك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????? ??? ??????;Times New Roman" w:ascii="????? ??? ??????;Times New Roman" w:hAnsi="????? ??? ??????;Times New Roman"/>
          <w:sz w:val="28"/>
          <w:szCs w:val="28"/>
          <w:rtl w:val="true"/>
        </w:rPr>
        <w:footnoteReference w:id="37"/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تأم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خ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صبر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صلى الله عليه وسلم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هو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قو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: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إ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تقبلو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ن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هو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حظك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دني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الآخر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،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إ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تردو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صبر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أمر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" .</w:t>
      </w:r>
    </w:p>
    <w:p>
      <w:pPr>
        <w:pStyle w:val="Normal"/>
        <w:jc w:val="both"/>
        <w:rPr>
          <w:rFonts w:ascii="????? ??? ??????;Times New Roman" w:hAnsi="????? ??? ??????;Times New Roman" w:cs="????? ??? ??????;Times New Roman"/>
          <w:sz w:val="28"/>
          <w:szCs w:val="28"/>
        </w:rPr>
      </w:pP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قد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صبر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رسو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مر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استمر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دعوت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نا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شر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صابرين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مم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رو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يض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ـ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كم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قا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ب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سحاق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ـ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قريش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قالو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أب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طالب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هذ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مقال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، ف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عث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إ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رسو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ص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ي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سل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قا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: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ب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خ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إ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قومك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قد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جاءون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قالو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كذ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كذ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ذ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قالو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،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ابق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ع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نفسك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ل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تحملن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أمر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طيق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،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قا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: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ظ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رسو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ص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ي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سل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ن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قد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د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عم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ي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ُ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د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ُ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_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ٌ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ي سيغير موقفه</w:t>
      </w:r>
      <w:r>
        <w:rPr>
          <w:rFonts w:cs="????? ??? ??????;Times New Roman" w:ascii="????? ??? ??????;Times New Roman" w:hAnsi="????? ??? ??????;Times New Roman"/>
          <w:i/>
          <w:iCs/>
          <w:sz w:val="28"/>
          <w:szCs w:val="28"/>
          <w:rtl w:val="true"/>
        </w:rPr>
        <w:t>_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،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ن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خاذلُ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مسلِمُ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،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ان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قد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ضعُفَ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نصرت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القيامِ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ع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،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قا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: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قا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رسو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ص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ي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سل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: "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و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ضعو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شمس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مين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القمر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سار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ترك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هذ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أمر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حت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ظهر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و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هلك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ي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تركت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"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،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قا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: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ث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ستعبر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رسو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ص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ي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سل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بك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،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ث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قا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،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لم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نادا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بو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طالب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قا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: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قب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ب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خ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،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قب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ي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رسو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ص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ي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سل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،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قا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: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ذهب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ب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خ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ق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حببت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،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و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س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ْ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مت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ُ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ك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َ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شيء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بد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 </w:t>
      </w:r>
      <w:r>
        <w:rPr>
          <w:rStyle w:val="FootnoteCharacters"/>
          <w:rStyle w:val="FootnoteAnchor"/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footnoteReference w:id="38"/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.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الرسو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قو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: "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و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ضعو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شمس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مين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قمر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شمال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ترك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هذ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أمر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تركت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"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قد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لدني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عن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جديد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ً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،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هو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دني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م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يه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تساو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الدعو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إ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تعا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،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هذ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موقف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تنـز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منصب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إغراءات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نموذجٌ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لتعال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قيد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أغيار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رقِ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آثار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م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تعلق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حظ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نفس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الارتقاء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ظلم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وجود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إ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ضاء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شهود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.</w:t>
      </w:r>
    </w:p>
    <w:p>
      <w:pPr>
        <w:pStyle w:val="Heading1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اج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غراء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ق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ط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آ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َنْ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كَانَ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ُرِيدُ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ْعِزَّةَ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َلِلَّهِ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ْعِزَّةُ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جَمِيعاً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إِلَيْهِ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َصْعَدُ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ْكَلِمُ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طَّيِّبُ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َالْعَمَلُ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صَّالِحُ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َرْفَعُهُ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َالَّذِينَ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َمْكُرُونَ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سَّيِّئَاتِ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َهُمْ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َذَابٌ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شَدِيدٌ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َمَكْرُ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ُولَئِكَ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هُوَ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َبُورُ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(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اطر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:</w:t>
      </w:r>
      <w:r>
        <w:rPr>
          <w:rFonts w:cs="????? ??? ??????;Times New Roman" w:ascii="????? ??? ??????;Times New Roman" w:hAnsi="????? ??? ??????;Times New Roman"/>
          <w:sz w:val="28"/>
          <w:szCs w:val="28"/>
        </w:rPr>
        <w:t>10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rtl w:val="true"/>
        </w:rPr>
        <w:t xml:space="preserve">الانتصار </w:t>
      </w: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rtl w:val="true"/>
        </w:rPr>
        <w:t>إغراء</w:t>
      </w: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rtl w:val="true"/>
        </w:rPr>
        <w:t>الأمن</w:t>
      </w: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rtl w:val="true"/>
        </w:rPr>
        <w:t xml:space="preserve">الشخصي </w:t>
      </w:r>
      <w:r>
        <w:rPr>
          <w:rFonts w:cs="????? ??? ??????;Times New Roman" w:ascii="????? ??? ??????;Times New Roman" w:hAnsi="????? ??? ??????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م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شتد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ذ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كفار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قريش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كر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حماي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صحاب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،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كانت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هجر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إ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حبشة،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ل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ك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رسو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ُ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و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هاجر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هاجر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صلاً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ق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سط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أحداث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واج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تهديده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، و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م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كانت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هجر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ثاني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كا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آخر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مهاجري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بقي في وجه الأخطار حتى أذن الله له بالخروج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u w:val="single"/>
          <w:rtl w:val="true"/>
        </w:rPr>
        <w:t>مظاهر</w:t>
      </w: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u w:val="single"/>
          <w:rtl w:val="true"/>
        </w:rPr>
        <w:t>عظمته</w:t>
      </w: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u w:val="single"/>
          <w:rtl w:val="true"/>
        </w:rPr>
        <w:t>صلوات</w:t>
      </w: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u w:val="single"/>
          <w:rtl w:val="true"/>
        </w:rPr>
        <w:t>وسلامه</w:t>
      </w: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u w:val="single"/>
          <w:rtl w:val="true"/>
        </w:rPr>
        <w:t>انتصاره</w:t>
      </w: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u w:val="single"/>
          <w:rtl w:val="true"/>
        </w:rPr>
        <w:t>إغراء</w:t>
      </w: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u w:val="single"/>
          <w:rtl w:val="true"/>
        </w:rPr>
        <w:t>الما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ِ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ط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نَيْ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عِرَّا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أ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ن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قَ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جَر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شَبَّك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رِدَائ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زَعَت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َهْر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رُد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دَائِ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خَاف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ْس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يَ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ُ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ِهَا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عَ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قَسَم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كُ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ِدُون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خِي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بَا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ذَّاباً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فَ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ز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أَد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ِيَاط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مِخْيَط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ُل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ر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َار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شَنَا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ِيَامَةِ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نَاو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ر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َر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ِير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وَ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يَ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ٰ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ُمُس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خُمُ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ْدُو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ْ</w:t>
      </w:r>
      <w:r>
        <w:rPr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"/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Fonts w:eastAsia="????? ??? ??????;Times New Roman" w:cs="????? ??? ??????;Times New Roman" w:ascii="????? ??? ??????;Times New Roman" w:hAnsi="????? ??? ??????;Times New Roman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u w:val="single"/>
          <w:rtl w:val="true"/>
        </w:rPr>
        <w:t>إعطاء</w:t>
      </w: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u w:val="single"/>
          <w:rtl w:val="true"/>
        </w:rPr>
        <w:t>النبي</w:t>
      </w: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u w:val="single"/>
          <w:rtl w:val="true"/>
        </w:rPr>
        <w:t>المؤلفة</w:t>
      </w: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u w:val="single"/>
          <w:rtl w:val="true"/>
        </w:rPr>
        <w:t>قلوبهم</w:t>
      </w: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u w:val="single"/>
          <w:rtl w:val="true"/>
        </w:rPr>
        <w:t>الغنائم</w:t>
      </w:r>
      <w:r>
        <w:rPr>
          <w:rFonts w:ascii="????? ??? ??????;Times New Roman" w:hAnsi="????? ??? ??????;Times New Roman" w:cs="????? ??? ??????;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????? ??? ??????;Times New Roman" w:cs="????? ??? ??????;Times New Roman" w:ascii="????? ??? ??????;Times New Roman" w:hAnsi="????? ??? ??????;Times New Roman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قا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ب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سحاق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: "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عط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رسو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ص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ي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سل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مؤلف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قلوبه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كانو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شراف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شراف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ناس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تألفه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يتألف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ه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قومه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أعط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ب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سفيا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حرب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ائ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عير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أعط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بن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عاوي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ائ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عير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أعط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حك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َ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َ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حزا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ائ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عير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،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قا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ب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هشام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: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م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عط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رسو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ص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ي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سل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عط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تلك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عطاي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قريش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ف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قبائ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عرب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ل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ك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أنصار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نه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شيء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،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جد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هذ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ح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أنصار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نفسه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حت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كثرت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نه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قال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حت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قا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قائلهم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: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قد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ق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رسو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ُ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_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ص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ي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سلم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_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قوم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0"/>
        <w:rPr>
          <w:sz w:val="28"/>
          <w:szCs w:val="28"/>
        </w:rPr>
      </w:pPr>
      <w:r>
        <w:rPr>
          <w:rFonts w:cs="Times New Roman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عتا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نب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صل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ل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علي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سلم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للأنصار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َدَخ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بَاد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د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فُس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نَع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َيْ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َب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سَم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م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عْطَي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طَا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ظَا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َائِ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رَ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نْص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ُؤ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م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جْمَع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م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ظِي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خَ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ْ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َ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ِل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ظِي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َ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ْتَمَ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ْ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ْتَ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نْص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تَا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حَمِ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ثْن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ش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نْص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غَتْ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ِد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دْتُمُو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فُس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ُلَّال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َدَا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ال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غْنَا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عْدَ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لّ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ُوب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سُو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ن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فْض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جِيبُون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ش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نْص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ِمَا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جِيب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رَسُو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ن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فَض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ئ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قُل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صَدَق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ُدِّق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يْت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كَذَّ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صَدَّقْنَ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خْذُول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َصَرْنَ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طَرِي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آوَيْنَ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ائِل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غْنَيْنَ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َجَد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فُس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ش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نْص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عَاع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ُنْ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أَلَّف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ُسْلِم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وَكَلْت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سْلَام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َ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ْضَو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ش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نْص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ذْه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شَّا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بَعِي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رْجِع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حَال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َ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َمّ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يَ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ْ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هِجْر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نْص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عْ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َك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نْص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عْ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سَلَك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عْ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نْص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ْح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نْصَا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بْن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نْص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بْن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ْن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نْص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بَك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َوْ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ْضَ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حَا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ا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سْ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ظّ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ْصَر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فَرَّقْنَ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footnoteReference w:id="40"/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احظ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كيف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اج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رسو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ص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ي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سل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عتراض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أنصار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حاوره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ل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رض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َ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سكوته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و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ر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النفوس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تهاب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زعي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،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لهذ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قولو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أدب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: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رسو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م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الفض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،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كا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إمكا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رسو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ستند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إ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سكوته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مشوب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الخج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يبرر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تصرف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الغنائ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،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كن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ص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ي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سل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حاوره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يقر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ه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الفض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يكو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سكوته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رض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ارتياح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تكو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علاق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ي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قياد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الرعي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ستند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إ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رض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إ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خوف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و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خج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sz w:val="28"/>
          <w:sz w:val="28"/>
          <w:szCs w:val="28"/>
          <w:u w:val="single"/>
          <w:rtl w:val="true"/>
        </w:rPr>
        <w:t>انتصار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،صل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ل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علي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سلم،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عل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إغراء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فراد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القداس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0" w:right="0" w:firstLine="720"/>
        <w:jc w:val="both"/>
        <w:rPr/>
      </w:pP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عن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مغيرةَ بنَ شعبةَ يقول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: «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نكسفَتِ الشمسُ يومَ ماتَ إبراهيمُ، فقال الناسُ انكسفَتْ لموتِ إبراهيمَ، فقال رسولُ الله صلى الله عليه وسلم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: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إنَّ الشمسَ والقمرَ آيَتانِ من آياتِ الله، لا ينكسِفانِ لموتِ أحدِ ولا لحياته، فإذا رأيتموهما فادعوا الله وصلوا حتى يَنجليَ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»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????? ??? ??????;Times New Roman" w:ascii="????? ??? ??????;Times New Roman" w:hAnsi="????? ??? ??????;Times New Roman"/>
          <w:sz w:val="28"/>
          <w:szCs w:val="28"/>
          <w:rtl w:val="true"/>
        </w:rPr>
        <w:footnoteReference w:id="41"/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هذ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وقت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كرب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إذ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نفس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شغول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وفا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لذ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كبد،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سمع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رسو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كلم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عض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ناس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تنسب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كسوف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موت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إبراهي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يبادر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إ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تصحيح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مفاهي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حت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بن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جد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تزييف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عقو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و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كا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طالب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و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أرض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استثمر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ظرف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و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أق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سكت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قا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ناس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،لكن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صلى الله عليه وسل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تحرر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حظوظ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نفس،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الحرص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ناء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جد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ذات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،فكا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جد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،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عز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،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زاً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فن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مجد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ب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لم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دخ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ك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اتحاً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جيش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رمر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صف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ه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سير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دخو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جابر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رسو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ص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ي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سل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دخ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ك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علي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مام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سوداء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قا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ب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إسحاق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ائش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كا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واء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رسو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ص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ي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سل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و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فتح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بيض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رايت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سوداء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تسم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عقاب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،وهو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ردد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سور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فتح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إ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رسو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ص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ي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سلم،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يضع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رأس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تواضع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حي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رأ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كرم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فتح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حت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إ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ثنون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ليكاد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مس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اسط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رح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"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ع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نس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قا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دخ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رسو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ص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ي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سل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ك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و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فتح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ذقن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راحلت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تخشع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"</w:t>
      </w:r>
    </w:p>
    <w:p>
      <w:pPr>
        <w:pStyle w:val="Normal"/>
        <w:jc w:val="both"/>
        <w:rPr/>
      </w:pP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ع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ب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سعود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رجل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كل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رسو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ص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ي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سل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و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فتح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أخذت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رعد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قا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هو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يك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إنم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ن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ب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مرأ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قريش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تأك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قديد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قا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هكذ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روا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حمد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سليما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ارس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أحمد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هذ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تواضع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هذ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موط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ند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دخو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ص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ل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ي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سل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ك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ث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هذ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جيش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كثيف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عرمر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خلاف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م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عتمده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سفهاء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ن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إسرائيل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حي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مرو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دخلو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اب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بيت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لمقدس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ه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سجود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أ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ركع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قولو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حط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دخلوا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زحفو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على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استاهه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وهم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يقولون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حنط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في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>شعرة</w:t>
      </w:r>
      <w:r>
        <w:rPr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????? ??? ??????;Times New Roman" w:hAnsi="????? ??? ??????;Times New Roman" w:cs="????? ??? ??????;Times New Roman"/>
          <w:sz w:val="28"/>
          <w:sz w:val="28"/>
          <w:szCs w:val="28"/>
          <w:rtl w:val="true"/>
        </w:rPr>
        <w:footnoteReference w:id="42"/>
      </w: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????? ??? ??????;Times New Roman" w:hAnsi="????? ??? ??????;Times New Roman" w:cs="????? ??? ??????;Times New Roman"/>
          <w:sz w:val="28"/>
          <w:szCs w:val="28"/>
        </w:rPr>
      </w:pP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  <w:t>___________________________________________________</w:t>
      </w:r>
    </w:p>
    <w:p>
      <w:pPr>
        <w:pStyle w:val="Normal"/>
        <w:jc w:val="both"/>
        <w:rPr>
          <w:rFonts w:ascii="????? ??? ??????;Times New Roman" w:hAnsi="????? ??? ??????;Times New Roman" w:cs="????? ??? ??????;Times New Roman"/>
          <w:sz w:val="28"/>
          <w:szCs w:val="28"/>
        </w:rPr>
      </w:pP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????? ??? ??????;Times New Roman" w:hAnsi="????? ??? ??????;Times New Roman" w:cs="????? ??? ??????;Times New Roman"/>
          <w:sz w:val="28"/>
          <w:szCs w:val="28"/>
        </w:rPr>
      </w:pPr>
      <w:r>
        <w:rPr>
          <w:rFonts w:cs="????? ??? ??????;Times New Roman" w:ascii="????? ??? ??????;Times New Roman" w:hAnsi="????? ??? ??????;Times New Roman"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Heading7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حمده</w:t>
      </w:r>
      <w:r>
        <w:rPr>
          <w:b/>
          <w:bCs/>
          <w:sz w:val="28"/>
          <w:szCs w:val="28"/>
          <w:rtl w:val="true"/>
        </w:rPr>
        <w:t>.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:   </w:t>
      </w:r>
      <w:r>
        <w:rPr>
          <w:color w:val="333333"/>
          <w:sz w:val="28"/>
          <w:sz w:val="28"/>
          <w:szCs w:val="28"/>
          <w:rtl w:val="true"/>
        </w:rPr>
        <w:t>إِنَّ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أَنزَلْنَاهُ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فِي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لَيْلَةِ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ْقَدْرِ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ْرَ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ل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َد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لَيْل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َد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ْ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هْرٍ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ع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ظ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ته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ليل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color w:val="333333"/>
          <w:sz w:val="28"/>
          <w:sz w:val="28"/>
          <w:szCs w:val="28"/>
          <w:rtl w:val="true"/>
        </w:rPr>
        <w:t>إِنَّ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أَنزَلْنَاهُ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فِي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لَيْلَةِ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ْقَدْرِ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ْرَ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ل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َد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لَيْل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َد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ْ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ه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ه</w:t>
      </w:r>
      <w:r>
        <w:rPr>
          <w:sz w:val="28"/>
          <w:szCs w:val="28"/>
          <w:rtl w:val="true"/>
        </w:rPr>
        <w:t xml:space="preserve">:   </w:t>
      </w:r>
      <w:r>
        <w:rPr>
          <w:color w:val="FF0000"/>
          <w:sz w:val="28"/>
          <w:sz w:val="28"/>
          <w:szCs w:val="28"/>
          <w:rtl w:val="true"/>
        </w:rPr>
        <w:t>إِنَّ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َنزَلْنَاه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ِ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َيْلَةِ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ْقَدْرِ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نو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َنَزّ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لَائِك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رُّو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إِذ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ِه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رٍ</w:t>
      </w:r>
      <w:r>
        <w:rPr>
          <w:sz w:val="28"/>
          <w:szCs w:val="28"/>
          <w:rtl w:val="true"/>
        </w:rPr>
        <w:t xml:space="preserve">. .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اس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و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د</w:t>
      </w:r>
      <w:r>
        <w:rPr>
          <w:sz w:val="28"/>
          <w:szCs w:val="28"/>
          <w:rtl w:val="true"/>
        </w:rPr>
        <w:t xml:space="preserve">:   </w:t>
      </w:r>
      <w:r>
        <w:rPr>
          <w:sz w:val="28"/>
          <w:sz w:val="28"/>
          <w:szCs w:val="28"/>
          <w:rtl w:val="true"/>
        </w:rPr>
        <w:t>سَلَا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طْلَ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َجْرِ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ك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ف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س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ل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ف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ف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3"/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نز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الرُّو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إِذ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ِه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حم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ه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6"/>
        <w:bidi w:val="1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44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6"/>
        <w:bidi w:val="1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ان</w:t>
      </w:r>
      <w:r>
        <w:rPr>
          <w:rFonts w:cs="Simplified Arabic"/>
          <w:sz w:val="28"/>
          <w:szCs w:val="28"/>
          <w:rtl w:val="true"/>
        </w:rPr>
        <w:t xml:space="preserve">:     .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إِنَّ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َنزَلْنَاهُ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ِ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َيْلَةٍ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ُّبَارَكَةٍ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إِنَّ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كُنَّ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ُنذِرِينَ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ف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فْرَ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كِي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أَم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دِ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رْسِل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رَحْم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َّبّ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سَّمِي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لِيمُ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Fonts w:cs="Simplified Arabic"/>
          <w:sz w:val="28"/>
          <w:sz w:val="28"/>
          <w:szCs w:val="28"/>
          <w:rtl w:val="true"/>
        </w:rPr>
        <w:t>الدخ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Style6"/>
        <w:bidi w:val="1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ق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واسمها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د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.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د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Style6"/>
        <w:bidi w:val="1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عَاوِي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فْي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يْل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َد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لَيْل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َد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يْل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بْ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ِشْر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5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6"/>
        <w:bidi w:val="1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ا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6"/>
        <w:bidi w:val="1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6"/>
        <w:bidi w:val="1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رَيْر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مَض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يمَ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حْتِسَاب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ُف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قَد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نْبِهِ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َ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يْل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َد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يمَ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حْتِسَاب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ُف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قَد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نْ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6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6"/>
        <w:bidi w:val="1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ت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6"/>
        <w:bidi w:val="1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َ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َ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ا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س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ِ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ِ</w:t>
      </w:r>
    </w:p>
    <w:p>
      <w:pPr>
        <w:pStyle w:val="Style6"/>
        <w:bidi w:val="1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َ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ها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ِ</w:t>
      </w:r>
    </w:p>
    <w:p>
      <w:pPr>
        <w:pStyle w:val="Style6"/>
        <w:bidi w:val="1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6"/>
        <w:bidi w:val="1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_____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وا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جاح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ج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رت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عَجِب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ض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ْمُؤْمِ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َاب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ِ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شَكَر،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َابَت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صِيب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ِ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ب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ؤْمِ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ْج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ُقْ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ْفَع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47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بت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وَ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حِش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َلَم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فُس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كَ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سْتَغْفَ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ذُنُوب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غْف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ُنُو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ِر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لَمُونَ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ع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ش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ء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ف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48"/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قدوم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لاء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كبه،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ا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وَإِذ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أَذّ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ئ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كَر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أَزِيدَنّ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ئ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فَر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ذَا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شَدِيد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راهي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ِع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ته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</w:t>
      </w:r>
      <w:r>
        <w:rPr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العافية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أبناؤ</w:t>
      </w:r>
      <w:r>
        <w:rPr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ْبَ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ِ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رْب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َافً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سَد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و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كَأَنّ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يْز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ُنْيَا</w:t>
      </w:r>
      <w:r>
        <w:rPr>
          <w:sz w:val="28"/>
          <w:szCs w:val="28"/>
          <w:rtl w:val="true"/>
        </w:rPr>
        <w:t>» .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9"/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ؤ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ب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ف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كرون،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ي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لت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ص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شَ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مْ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أَبْصَا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أَفْئِد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لِ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شْكُرُو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ؤمنو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بال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و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ر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زيدن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براهي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)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ص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لب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للشاك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ي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لّ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َن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َ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ذْكُرُنِ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كَر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كَر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ِ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كَر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ل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كَر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مْ</w:t>
      </w:r>
      <w:r>
        <w:rPr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0"/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نا</w:t>
      </w:r>
      <w:r>
        <w:rPr>
          <w:sz w:val="28"/>
          <w:sz w:val="28"/>
          <w:szCs w:val="28"/>
          <w:rtl w:val="true"/>
        </w:rPr>
        <w:t>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تع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ا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ال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طني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ئ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1"/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52"/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وش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ه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ق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ر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</w:t>
      </w:r>
      <w:r>
        <w:rPr>
          <w:sz w:val="28"/>
          <w:sz w:val="28"/>
          <w:szCs w:val="28"/>
          <w:rtl w:val="true"/>
        </w:rPr>
        <w:t>الصها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ر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م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ياً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</w:t>
      </w:r>
      <w:r>
        <w:rPr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‌‍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‍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ر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ت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وَضَر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ثَ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رْي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ِن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طْمَئِنّ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ْت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زْق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غَ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كَ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كَفَر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أَنْعُ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ذَاق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بَا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ُو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خَوْ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صْنَعُو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ح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وب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مده</w:t>
      </w:r>
      <w:r>
        <w:rPr>
          <w:sz w:val="28"/>
          <w:szCs w:val="28"/>
          <w:rtl w:val="true"/>
        </w:rPr>
        <w:t xml:space="preserve">... 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أَ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ُوب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سْتَغْفِرُو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فُو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حِيم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ف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ل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ؤلاء</w:t>
      </w:r>
      <w:r>
        <w:rPr>
          <w:sz w:val="28"/>
          <w:szCs w:val="28"/>
          <w:rtl w:val="true"/>
        </w:rPr>
        <w:t>: " (</w:t>
      </w:r>
      <w:r>
        <w:rPr>
          <w:sz w:val="28"/>
          <w:sz w:val="28"/>
          <w:szCs w:val="28"/>
          <w:rtl w:val="true"/>
        </w:rPr>
        <w:t>أَ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ُوب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سْتَغْفِرُو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فُو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حِيمٌ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 xml:space="preserve">)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ُ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عْلَى</w:t>
      </w:r>
      <w:r>
        <w:rPr>
          <w:sz w:val="28"/>
          <w:szCs w:val="28"/>
          <w:rtl w:val="true"/>
        </w:rPr>
        <w:t>)(</w:t>
      </w:r>
      <w:r>
        <w:rPr>
          <w:sz w:val="28"/>
          <w:sz w:val="28"/>
          <w:szCs w:val="28"/>
          <w:rtl w:val="true"/>
        </w:rPr>
        <w:t>النازعـ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و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بير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اء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ظُمَ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ن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ثرَةً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فَلَقَ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ِم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فو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ظَم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جو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سِنٌ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فَبِ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لو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ستَجي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جرِم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َدعو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ضَرُّعاً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فَإِ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دَد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حَم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يل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َجا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وَجَمي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فو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ِمُ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ح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حْم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ِع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سَأَكْتُب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َّق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ُؤْت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َكَا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آياتِ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ْمِنُونَ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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لأعراف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آية</w:t>
      </w:r>
      <w:r>
        <w:rPr>
          <w:sz w:val="20"/>
          <w:szCs w:val="20"/>
        </w:rPr>
        <w:t>156</w:t>
      </w:r>
      <w:r>
        <w:rPr>
          <w:sz w:val="20"/>
          <w:szCs w:val="20"/>
          <w:rtl w:val="true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انظ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ت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و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ته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طَّ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د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سَبْيٍ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بْي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ْتَغِ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د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بِيّ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بْي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َذَت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لْصَقَت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بَطْن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رْضَعَتْه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أَتَرَو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ٰ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رْأ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ارِح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د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رِ؟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قُلْنَ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َ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ْد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ْرَحَه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حَ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ِبَا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ٰ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وَلَدِهَا</w:t>
      </w:r>
      <w:r>
        <w:rPr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3"/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وَ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يَ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ْطَأ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ْ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طَايَا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م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لارْض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غْفَر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غَف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َم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يَ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يَد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خْطِئ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قَوْ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خْطِئ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تَغْفِر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 xml:space="preserve">»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4"/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ُو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ضَرَت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فَاة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تَم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ِع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ِ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لَوْ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ذْنِب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خَل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ْ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ذْنِبُون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غْف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ْ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5"/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َ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فَّار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َن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دَام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ذْنِب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قَوْ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ذْنِب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َغْفِ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6"/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غف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ب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رَحْم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ِع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ح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و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ي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س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ود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ئ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غف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َ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شَ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َح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تَوْب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ؤْمِ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وِّيّ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هْلِك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احِلَ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عَام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شَرَاب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سْتَيْقَظ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هَب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طَلَب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ْرَك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طَش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جِ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كَان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نَ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ُو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َض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ْس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اعِ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َمُو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سْتَيْقَظ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ِنْ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احِلَ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ا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طَعَام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شَرَاب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شَ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َح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تَوْب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ؤْمِ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رَاحِلَ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زَا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57"/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و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عظ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ع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ا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عظ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ال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ج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ي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لٍ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ُعذَّب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اهٍ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بال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احبه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ا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Cs w:val="28"/>
          <w:rtl w:val="true"/>
        </w:rPr>
        <w:t>":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>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ث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ولد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ثر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ك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عظم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ِلمُك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با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بك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س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دت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سأ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غفر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ير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ن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جل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جلٍ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ذن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نب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دار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توبةٍ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سار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خرة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إصلا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خر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الح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ض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ق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ق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ق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28"/>
          <w:sz w:val="28"/>
          <w:szCs w:val="28"/>
          <w:rtl w:val="true"/>
        </w:rPr>
        <w:footnoteReference w:id="58"/>
      </w:r>
    </w:p>
    <w:p>
      <w:pPr>
        <w:pStyle w:val="Normal"/>
        <w:autoSpaceDE w:val="fals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تر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و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خوف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د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او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لتز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ق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ص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ب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خش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تزم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ع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ب</w:t>
      </w:r>
      <w:r>
        <w:rPr>
          <w:color w:val="000000"/>
          <w:sz w:val="28"/>
          <w:szCs w:val="28"/>
          <w:rtl w:val="true"/>
        </w:rPr>
        <w:t xml:space="preserve">:" </w:t>
      </w:r>
      <w:r>
        <w:rPr>
          <w:color w:val="000000"/>
          <w:sz w:val="28"/>
          <w:sz w:val="28"/>
          <w:szCs w:val="28"/>
          <w:rtl w:val="true"/>
        </w:rPr>
        <w:t>الأو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خطئ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و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خطئ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وب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ي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غو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لَّ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و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تعد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نقطع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ب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ول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تفرد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ب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لهو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د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ص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ن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ذنب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غ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333333"/>
          <w:sz w:val="28"/>
          <w:sz w:val="28"/>
          <w:szCs w:val="28"/>
          <w:rtl w:val="true"/>
        </w:rPr>
        <w:t>علم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عب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غ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ن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أخ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فر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عب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ك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ص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ن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ذنب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ن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خ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غ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333333"/>
          <w:sz w:val="28"/>
          <w:sz w:val="28"/>
          <w:szCs w:val="28"/>
          <w:rtl w:val="true"/>
        </w:rPr>
        <w:t>علم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عب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غ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ن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أخ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فر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عب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ص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ن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ذنب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ن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خ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غ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333333"/>
          <w:sz w:val="28"/>
          <w:sz w:val="28"/>
          <w:szCs w:val="28"/>
          <w:rtl w:val="true"/>
        </w:rPr>
        <w:t>علم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عب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غ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ن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أخ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فر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عب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يفع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ء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ع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ديث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بد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وب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صرُ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يط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د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صر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طه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سه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ُكَرِّهَ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معص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ُحبِب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يم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؛ويشهد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حيح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عْرَ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ِتَ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لُو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لْحَصِي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و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و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ل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شْرِب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كِ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كْت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ْد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ل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كَر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كِ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كْت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ض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صِي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لْب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ْيَ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ف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ضُرّ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تْن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م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مَاوَا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أَرْ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آخ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و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رْبَادّ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لْكُوز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جَخِّ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رِ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رُو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ك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نْكَ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شْر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59"/>
      </w:r>
    </w:p>
    <w:p>
      <w:pPr>
        <w:pStyle w:val="Normal"/>
        <w:autoSpaceDE w:val="false"/>
        <w:bidi w:val="0"/>
        <w:jc w:val="right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ص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ض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زم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نك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ص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ط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ل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لصف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ض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ص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م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مَاوَا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أَرْ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"</w:t>
      </w:r>
      <w:r>
        <w:rPr>
          <w:color w:val="333333"/>
          <w:sz w:val="28"/>
          <w:sz w:val="28"/>
          <w:szCs w:val="28"/>
          <w:rtl w:val="true"/>
        </w:rPr>
        <w:t>علم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عب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غ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ن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أخ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فر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عب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يفع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فالج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ب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ول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جناب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بك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عتا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 w:val="28"/>
          <w:szCs w:val="28"/>
          <w:rtl w:val="true"/>
        </w:rPr>
        <w:t>الل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هر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نو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كرِّ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اص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سأ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بح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في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لا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ا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ُغنيك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فض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اه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autoSpaceDE w:val="fals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ظ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أ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AGA Arabesque" w:cs="AGA Arabesque" w:ascii="AGA Arabesque" w:hAnsi="AGA Arabesque"/>
          <w:b/>
          <w:bCs/>
          <w:sz w:val="28"/>
          <w:szCs w:val="28"/>
        </w:rPr>
        <w:t>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sz w:val="20"/>
          <w:szCs w:val="20"/>
          <w:rtl w:val="true"/>
        </w:rPr>
        <w:t>(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حم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.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8"/>
          <w:szCs w:val="28"/>
        </w:rPr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وَ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ْوَالِ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س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تَ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سَاك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ن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اح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ج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ُوراً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َاذ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بَلٍ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دْ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مَا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َ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فَيْر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َاذُ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أَتَدْر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ِبَا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سُو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لَم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فَ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ِبَا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بُد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شْرِك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َ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ِبَا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َذّ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شْرِ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0"/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ْكُ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وَالِد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(</w:t>
      </w:r>
      <w:r>
        <w:rPr>
          <w:sz w:val="28"/>
          <w:sz w:val="28"/>
          <w:szCs w:val="28"/>
          <w:rtl w:val="true"/>
        </w:rPr>
        <w:t>لقم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و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وَقَض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ْبُد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يّ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ِالْوَالِد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حْسَ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(</w:t>
      </w:r>
      <w:r>
        <w:rPr>
          <w:sz w:val="28"/>
          <w:sz w:val="28"/>
          <w:szCs w:val="28"/>
          <w:rtl w:val="true"/>
        </w:rPr>
        <w:t>الاس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س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ْم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ْلُغ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الصَّدَق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ْكِي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ق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ِ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نْت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َق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ِلَةٌ</w:t>
      </w:r>
      <w:r>
        <w:rPr>
          <w:sz w:val="28"/>
          <w:szCs w:val="28"/>
          <w:rtl w:val="true"/>
        </w:rPr>
        <w:t xml:space="preserve">»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1"/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تامى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ال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أ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ا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فايت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اع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ى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يع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بة</w:t>
      </w:r>
      <w:r>
        <w:rPr>
          <w:sz w:val="28"/>
          <w:szCs w:val="28"/>
          <w:rtl w:val="true"/>
        </w:rPr>
        <w:t>, "</w:t>
      </w:r>
      <w:r>
        <w:rPr>
          <w:sz w:val="28"/>
          <w:sz w:val="28"/>
          <w:szCs w:val="28"/>
          <w:rtl w:val="true"/>
        </w:rPr>
        <w:t>و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ج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ِبْرِي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وصِي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ْج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َنَ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يُوَرِّثُهُ</w:t>
      </w:r>
      <w:r>
        <w:rPr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2"/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خَي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صْحَ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صَاحِ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خَي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ِير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جَار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3"/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ِقْد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سْو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أَصْحَا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ُول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ِ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َّم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سُو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َا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ِيَا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أَصْحَا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زْن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َشْ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سْو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ْس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زْن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مْرَأ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ر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ُول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رِق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َّم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سُو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َا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رِ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شْ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ْيَ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ْس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رِ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ر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4"/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َن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ْب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دْع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د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َقَكَ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ٌ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ْتُ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د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خَاف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طْع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كَ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زَان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لِي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رِكَ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فَأَنْز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صْدِيقَهَا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وَ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ْع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ْتُل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ف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ْحَق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زْن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فْع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ٰ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لْ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ثَام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فرق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5"/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ج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6"/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ان</w:t>
      </w:r>
      <w:r>
        <w:rPr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7"/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،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مين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ك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وَجَز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يِّئ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يِّئ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ف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صْلَ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جْر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ِ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َالِمِينَ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الشور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ة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و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ل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ُج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ل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عْظَرِي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وَّاظ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تَكْبِ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مَّا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َّا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ه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ن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ُّعَف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غْلُوبُونَ</w:t>
      </w:r>
      <w:r>
        <w:rPr>
          <w:rStyle w:val="FootnoteCharacters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68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َعظر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َوَّا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تائ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زعاج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ا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ج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اض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ض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ك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تك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ِ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ب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ر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طيع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69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وب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ج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ا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70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نوب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ِب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َفَهاً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اؤ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طع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ادِم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طَعَام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جْلِس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يُنَاوِل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قْم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قْمَت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كْل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كْلَت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لَاجَهُ</w:t>
      </w:r>
      <w:r>
        <w:rPr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1"/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ادِم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طَعَام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جْلِس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ْيُنَاوِل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قْم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قْمَت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كْل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كْلَت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دُخَا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2"/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ر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(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ِبُّ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خْتَ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خُوراً</w:t>
      </w:r>
      <w:r>
        <w:rPr>
          <w:sz w:val="28"/>
          <w:szCs w:val="28"/>
          <w:rtl w:val="true"/>
        </w:rPr>
        <w:t>)(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عج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و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Heading7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ؤاد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وَ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خْرَجَ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ِ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ُطُون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ُمَّهَاتِ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َعْلَمُو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َيْ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جَعَ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َكُم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َّمْع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الْأَبْصَا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الْأَفْئِدَ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َعَلَّ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َشْكُرُونَ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نحل</w:t>
      </w:r>
      <w:r>
        <w:rPr>
          <w:sz w:val="26"/>
          <w:szCs w:val="26"/>
          <w:rtl w:val="true"/>
        </w:rPr>
        <w:t>:</w:t>
      </w:r>
      <w:r>
        <w:rPr>
          <w:sz w:val="26"/>
          <w:szCs w:val="26"/>
        </w:rPr>
        <w:t>78</w:t>
      </w:r>
      <w:r>
        <w:rPr>
          <w:sz w:val="26"/>
          <w:szCs w:val="26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ل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طق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ـ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يز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غة،وي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قين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أ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بط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تصرفاتنا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ت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فو</w:t>
      </w:r>
      <w:r>
        <w:rPr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ر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ور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نحفظ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تنب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غ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بع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ث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ا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ط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ائ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فعا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أ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>فَ</w:t>
      </w:r>
      <w:r>
        <w:rPr>
          <w:sz w:val="28"/>
          <w:sz w:val="28"/>
          <w:szCs w:val="28"/>
          <w:rtl w:val="true"/>
        </w:rPr>
        <w:t>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ض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د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س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ت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ر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در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م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ء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عرا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ت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ف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ير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و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ائث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73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جتن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4"/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س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ق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ش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ح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ت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.            </w:t>
      </w:r>
    </w:p>
    <w:p>
      <w:pPr>
        <w:pStyle w:val="Normal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__________________________________________________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نُورُه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َسْعَ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َيْ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يْدِيهِ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بِأَيْمَانِهِمْ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م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َ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وب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وْب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صُو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س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كَفِّ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يِّئَات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ُدْخِ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نَّ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ْر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ْت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نْه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خْز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ِ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َ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ور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ع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ْدِي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ِأَيْمَان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ْم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ور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غْف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ِير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إ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دْعَو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ِيَا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رّ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َجَّل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ُضُو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طَا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طِ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رّ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فْع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5"/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ا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و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َشّ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شَّائ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ُلَ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سَاجِ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نُّو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َا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ِيَا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6"/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يُو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ذ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رْف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ُذْك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م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َبِّ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ْغُدُو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آصَالِ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النو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َ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ْ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زَكَّى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77"/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صد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ُ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نواح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اط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دن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ه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ف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8"/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و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ج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ر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ج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عر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مان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عر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م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عر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79"/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وْض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ْع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ْ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دَ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شَ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َاض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َلْج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حْ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سَ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لَّب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آنِيَ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ْث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د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ُجُو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أَصُ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صُ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ب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وْض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عْرِفُ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ئِذ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ع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ي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س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أَح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ُمَ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ِد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رّ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َجَّل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ثَ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ُضُوءِ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80"/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و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م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أ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وت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ِتَاب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يَمِين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اؤ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ْرَ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ِتَابِيَهْ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الحاق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ش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ُشْرَا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نَّ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ْر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ْت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نْه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الِد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َوْز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ظِيمُ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الحدي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ع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نَافِق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مُنَافِقَا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َ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ْظُرُو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قْتَبِس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ور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ْجِ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اء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لْتَمِس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ضُر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سُو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ا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اطِن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ْم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ظَاهِر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بَ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ذَابُ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دي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) .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81"/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ط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ع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ظل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ظر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رج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ئ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تم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،و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يُنَادُون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كِنّ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ن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فُس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رَبَّص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رْتَب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غَرَّتْ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مَان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غَرّ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رُورُ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دي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جي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لك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بد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أجس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ُمْت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ظ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كم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ت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ذ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هو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بص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وغر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ُغُف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ر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جاء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ز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غ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دع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خ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ماز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ذ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دُني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ِشتَغَل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وَغَر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مَ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َو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غتَةً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والقب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َمَ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سامر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28"/>
          <w:szCs w:val="28"/>
        </w:rPr>
      </w:pP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بداد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حمده</w:t>
      </w:r>
      <w:r>
        <w:rPr>
          <w:b/>
          <w:bCs/>
          <w:sz w:val="28"/>
          <w:szCs w:val="28"/>
          <w:rtl w:val="true"/>
        </w:rPr>
        <w:t>..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رض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وَإِذ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جَيْنَا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رْعَو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ُومُون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و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ذَ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َتِّل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ْنَاء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سْتَحْي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سَاء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ل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ظِيم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أعراف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ضع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و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ط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ش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ا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6"/>
          <w:szCs w:val="26"/>
        </w:rPr>
        <w:t>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خْلُفْن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َوْم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أَصْلِح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َتَّبِع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َبِي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ْمُفْسِدِينَ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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لأعراف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ية</w:t>
      </w:r>
      <w:r>
        <w:rPr>
          <w:sz w:val="26"/>
          <w:szCs w:val="26"/>
        </w:rPr>
        <w:t>142</w:t>
      </w:r>
      <w:r>
        <w:rPr>
          <w:sz w:val="26"/>
          <w:szCs w:val="26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ي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فَأَخْ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ج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سَ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وَا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ه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وس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َسِي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ـ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ث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ع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تحر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قَدَّ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قو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جي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ظي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تترك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َ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خ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ظه</w:t>
      </w:r>
      <w:r>
        <w:rPr>
          <w:b/>
          <w:b/>
          <w:bCs/>
          <w:sz w:val="28"/>
          <w:sz w:val="28"/>
          <w:szCs w:val="28"/>
          <w:rtl w:val="true"/>
        </w:rPr>
        <w:t>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ر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</w:t>
      </w:r>
      <w:r>
        <w:rPr>
          <w:b/>
          <w:b/>
          <w:bCs/>
          <w:sz w:val="28"/>
          <w:sz w:val="28"/>
          <w:szCs w:val="28"/>
          <w:rtl w:val="true"/>
        </w:rPr>
        <w:t>مرا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ال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إ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ع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س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جم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ذر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زاما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ال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>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ه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وس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َسِيَ</w:t>
      </w:r>
      <w:r>
        <w:rPr>
          <w:sz w:val="28"/>
          <w:szCs w:val="28"/>
          <w:rtl w:val="true"/>
        </w:rPr>
        <w:t>)(</w:t>
      </w:r>
      <w:r>
        <w:rPr>
          <w:sz w:val="28"/>
          <w:sz w:val="28"/>
          <w:szCs w:val="28"/>
          <w:rtl w:val="true"/>
        </w:rPr>
        <w:t>طـ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أع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اد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ح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ضْعَفُو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َاد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ْتُلُونَنِ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أعر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ساع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ب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ب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م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ب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ط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82"/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و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ب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ذ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و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ع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كان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ع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ط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ن،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بداد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outlineLvl w:val="0"/>
        <w:rPr/>
      </w:pP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ط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ب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لال</w:t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حت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لح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م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ج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طْب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امِر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صُ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ْصُ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بَض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ض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ثَ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َبَذْت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َ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َّ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ِ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ـ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ب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فقب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درة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ص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وس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بذ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ري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3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خطو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ع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فالس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ط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ار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جا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وه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ه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وس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َسِي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ـ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83"/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ط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ف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طط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ك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ك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ل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ع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ا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ِي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َا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ْ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تُجْز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سْع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صُدَّنّ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ْمِ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تَّب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رْدَى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ـ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ِئْب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ئِع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رْسِ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نَ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أَفْس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رْص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ر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شَّرَ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دِيِنِه</w:t>
      </w:r>
      <w:r>
        <w:rPr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4"/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ة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غبة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>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ح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ت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ريف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اد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ة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outlineLvl w:val="0"/>
        <w:rPr/>
      </w:pPr>
      <w:r>
        <w:rPr>
          <w:b/>
          <w:b/>
          <w:bCs/>
          <w:sz w:val="28"/>
          <w:sz w:val="28"/>
          <w:szCs w:val="28"/>
          <w:rtl w:val="true"/>
        </w:rPr>
        <w:t>خات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ولته</w:t>
      </w:r>
      <w:r>
        <w:rPr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صُ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ْصُ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>(</w:t>
      </w:r>
      <w:r>
        <w:rPr>
          <w:sz w:val="20"/>
          <w:sz w:val="20"/>
          <w:szCs w:val="20"/>
          <w:rtl w:val="true"/>
        </w:rPr>
        <w:t>طـه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آية</w:t>
      </w:r>
      <w:r>
        <w:rPr>
          <w:sz w:val="20"/>
          <w:szCs w:val="20"/>
        </w:rPr>
        <w:t>96</w:t>
      </w:r>
      <w:r>
        <w:rPr>
          <w:sz w:val="20"/>
          <w:szCs w:val="20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يَا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سَا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عِ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خْلَف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>(</w:t>
      </w:r>
      <w:r>
        <w:rPr>
          <w:sz w:val="20"/>
          <w:sz w:val="20"/>
          <w:szCs w:val="20"/>
          <w:rtl w:val="true"/>
        </w:rPr>
        <w:t>طـه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آية</w:t>
      </w:r>
      <w:r>
        <w:rPr>
          <w:sz w:val="20"/>
          <w:szCs w:val="20"/>
        </w:rPr>
        <w:t>97</w:t>
      </w:r>
      <w:r>
        <w:rPr>
          <w:sz w:val="20"/>
          <w:szCs w:val="20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ي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ق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</w:t>
      </w:r>
      <w:r>
        <w:rPr>
          <w:sz w:val="28"/>
          <w:sz w:val="28"/>
          <w:szCs w:val="28"/>
          <w:rtl w:val="true"/>
        </w:rPr>
        <w:t>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AGA Arabesque" w:cs="AGA Arabesque" w:ascii="AGA Arabesque" w:hAnsi="AGA Arabesque"/>
          <w:b/>
          <w:bCs/>
          <w:sz w:val="28"/>
          <w:szCs w:val="28"/>
        </w:rPr>
        <w:t>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غ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تمع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حمده</w:t>
      </w:r>
      <w:r>
        <w:rPr>
          <w:b/>
          <w:bCs/>
          <w:sz w:val="28"/>
          <w:szCs w:val="28"/>
          <w:rtl w:val="true"/>
        </w:rPr>
        <w:t>.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ِتَ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يْ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د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ْمُتَّقِينَ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ت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أن،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ز،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وب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ت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ت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زي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َ</w:t>
      </w:r>
      <w:r>
        <w:rPr>
          <w:sz w:val="28"/>
          <w:sz w:val="28"/>
          <w:szCs w:val="28"/>
          <w:rtl w:val="true"/>
        </w:rPr>
        <w:t>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ُوب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ْسِبُونَ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طفف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بْلِي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َع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سْج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َق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يَد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تَكْبَر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الِينَ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َقْت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خَلَقْ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ِينٍ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خْرُج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ّ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ِيمٌ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َ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عْن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نِ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ّ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هم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مي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ف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لق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ند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بيا،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ْمِن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ْغَي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ُقِيم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ا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ِ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زَقْنَا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فِقُو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ة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وة،علامة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ظ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ر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ل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85"/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بة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خ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ان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هزة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ول</w:t>
      </w:r>
      <w:r>
        <w:rPr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>،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يزة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سل</w:t>
      </w:r>
      <w:r>
        <w:rPr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بة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خ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فة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وج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مع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</w:t>
      </w:r>
      <w:r>
        <w:rPr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رية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ل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ش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ع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طم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و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ب</w:t>
      </w:r>
      <w:r>
        <w:rPr>
          <w:sz w:val="28"/>
          <w:sz w:val="28"/>
          <w:szCs w:val="28"/>
          <w:rtl w:val="true"/>
        </w:rPr>
        <w:t>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ف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ى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ر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ف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نة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رة</w:t>
      </w:r>
      <w:r>
        <w:rPr>
          <w:sz w:val="28"/>
          <w:sz w:val="28"/>
          <w:szCs w:val="28"/>
          <w:rtl w:val="true"/>
        </w:rPr>
        <w:t>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ب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رت</w:t>
      </w:r>
      <w:r>
        <w:rPr>
          <w:sz w:val="28"/>
          <w:sz w:val="28"/>
          <w:szCs w:val="28"/>
          <w:rtl w:val="true"/>
        </w:rPr>
        <w:t>اً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تاج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صف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ةٍ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ط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ة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وج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ريد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عد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أش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فأ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ت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ضَّ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سة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غ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ا</w:t>
      </w:r>
      <w:r>
        <w:rPr>
          <w:sz w:val="28"/>
          <w:sz w:val="28"/>
          <w:szCs w:val="28"/>
          <w:rtl w:val="true"/>
        </w:rPr>
        <w:t>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86"/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ك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ك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!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َ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لْبِس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يمَان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ظُلْ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ولَئ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م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نع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ة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حراف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ب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ور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ويج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درات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مور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ضن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سأ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يُكَلِّم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َيْ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رْجُمَا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نْظُ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ْم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َ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نْظُ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شْأ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نْظُ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ِلْق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ْه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تَّ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شِق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ْر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عْمَش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دَّث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رّ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ث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ز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كَلِم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يِّبَةٍ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87"/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ج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و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نين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ل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تام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ث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طعم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ويق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ذي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س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دوي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جاو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،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>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اب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ى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مام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َ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تَّقَوْ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َتَح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رَكَ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م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أَر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أعر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ِل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َكْنَا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َلَم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عَل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َهْلِك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عِ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هف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افيز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صلاح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ض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ء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قاب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اوز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سو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ت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ك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رق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تَشْف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دُو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خْتَط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ر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َرِي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َك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ر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َّعِي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َام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يْ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طِ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َمّ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رَق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قَطَ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يس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ِي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ِي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حِي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88"/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: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ٍ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ِ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ُدْر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رَابِي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قَاض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يْ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شْتَ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َرِّ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ضَيْت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نْتَه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ْحَاب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ا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ْح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دْر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كَلّ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طْلُ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حِ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ق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س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وْ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ي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قْرِضِي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ْتِي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ْرُ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َقْضِيَ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ع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أَ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قْرَضَت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ض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عْرَابِ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طْعَم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فَي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ف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ولَئ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ي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دِّس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ْخُ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َّعِي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َعْتَعٍ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89"/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ب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د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ه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ب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______________________________________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Fonts w:eastAsia="AGA Arabesque" w:cs="AGA Arabesque" w:ascii="AGA Arabesque" w:hAnsi="AGA Arabesque"/>
          <w:sz w:val="28"/>
          <w:szCs w:val="28"/>
        </w:rPr>
        <w:t></w:t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غفار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حمده</w:t>
      </w:r>
      <w:r>
        <w:rPr>
          <w:b/>
          <w:bCs/>
          <w:sz w:val="28"/>
          <w:szCs w:val="28"/>
          <w:rtl w:val="true"/>
        </w:rPr>
        <w:t>..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Indent"/>
        <w:jc w:val="both"/>
        <w:rPr/>
      </w:pP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دادُ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و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ضيَ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س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Cs w:val="28"/>
          <w:rtl w:val="true"/>
          <w:lang w:eastAsia="en-US"/>
        </w:rPr>
        <w:t>: «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يِّ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ِاسْتِغْف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َقْت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هْد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وَعْد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طَ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ُو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ر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نَ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ِعْمَت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بُو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ذَنْ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غْف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غْف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ُنُو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ه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وقِ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مْس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ن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ي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وقِ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ْبِ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نَّةِ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eastAsia="en-US"/>
        </w:rPr>
        <w:t>"</w:t>
      </w:r>
      <w:r>
        <w:rPr>
          <w:rStyle w:val="FootnoteCharacters"/>
          <w:rStyle w:val="FootnoteAnchor"/>
          <w:sz w:val="28"/>
          <w:szCs w:val="28"/>
          <w:rtl w:val="true"/>
          <w:lang w:eastAsia="en-US"/>
        </w:rPr>
        <w:footnoteReference w:id="90"/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ك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ا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ش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صل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الج</w:t>
      </w:r>
      <w:r>
        <w:rPr>
          <w:sz w:val="28"/>
          <w:sz w:val="28"/>
          <w:szCs w:val="28"/>
          <w:rtl w:val="true"/>
        </w:rPr>
        <w:t>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ق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ك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ف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ودي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زْ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َا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زْ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ؤْمِنٌ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91"/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قول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رت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جَلَّ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درته،</w:t>
      </w:r>
      <w:r>
        <w:rPr>
          <w:sz w:val="28"/>
          <w:sz w:val="28"/>
          <w:szCs w:val="28"/>
          <w:rtl w:val="true"/>
        </w:rPr>
        <w:t>ف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صي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تين؟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</w:t>
      </w:r>
      <w:r>
        <w:rPr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بْلِي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َع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سْج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َق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يَد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تَكْبَر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الِينَ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َقْت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خَلَقْ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ِينٍ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خْرُج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ّ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ِيم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َع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سْج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ْت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َقْت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خَلَقْ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ِينٍ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هْبِط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و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تَكَبّ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خْرُج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اغِرِ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ْرَب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َجَ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كُو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َالِمِي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وَنَادَا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ُ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هَك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ِلْك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َجَ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َيْط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دُو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بِينٌ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قَ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َلَم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فُس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غْف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رْحَم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َكُون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اسِرِي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عراف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غف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لَق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َ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لِمَ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َوَّ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ِيمُ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>) 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ق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ا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sz w:val="28"/>
          <w:szCs w:val="28"/>
          <w:rtl w:val="true"/>
        </w:rPr>
        <w:t>: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ئ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ا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عظ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أب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92"/>
      </w:r>
      <w:r>
        <w:rPr>
          <w:sz w:val="28"/>
          <w:szCs w:val="28"/>
          <w:rtl w:val="true"/>
        </w:rPr>
        <w:t>.)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آ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وَضَر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ثَ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رْي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ِن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طْمَئِنّ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ْت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زْق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غَ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كَ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كَفَر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أَنْعُ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ذَاق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بَا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ُو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خَوْفِ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ي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َتِل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َكْنَا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َلَم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عَل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َهْلِك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عِ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هف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ُحْرَ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زْ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ذَّن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ِيبُهُ</w:t>
      </w:r>
      <w:r>
        <w:rPr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3"/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ب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عم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وبي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>؛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غف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ا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sz w:val="28"/>
          <w:szCs w:val="28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الاست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ن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Indent"/>
        <w:numPr>
          <w:ilvl w:val="0"/>
          <w:numId w:val="0"/>
        </w:numPr>
        <w:ind w:left="283" w:right="0" w:hanging="0"/>
        <w:jc w:val="center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ست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،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:</w:t>
      </w:r>
      <w:r>
        <w:rPr>
          <w:sz w:val="28"/>
          <w:sz w:val="28"/>
          <w:szCs w:val="28"/>
          <w:rtl w:val="true"/>
        </w:rPr>
        <w:t>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َن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ذْكُرُ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كَر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كَر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كَر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لَإ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كَر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لَإ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َرّ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بْ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َرَّب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ِرَا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َرّ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ِرَا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َرَّب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ا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ا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مْش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ي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رْوَل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94"/>
      </w:r>
    </w:p>
    <w:p>
      <w:pPr>
        <w:pStyle w:val="Normal"/>
        <w:autoSpaceDE w:val="false"/>
        <w:bidi w:val="0"/>
        <w:jc w:val="right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ج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له،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غ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ج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فو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ظ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و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ع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اج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في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قرب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طاع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قربت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حم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وإعانت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اد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دت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إن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ت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مش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سرع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اع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تي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ولة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ببت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حمة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بقتُ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و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ش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ث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ص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قص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جز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ر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سبحانه،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ضعيف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ضاعف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س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ق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فاسج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قترب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 w:val="28"/>
          <w:szCs w:val="28"/>
          <w:rtl w:val="true"/>
        </w:rPr>
        <w:t>تن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ط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لاك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. </w:t>
      </w:r>
    </w:p>
    <w:p>
      <w:pPr>
        <w:pStyle w:val="TextBodyIndent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ئ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ام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م،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و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د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ت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ام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عات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ي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ثو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بسب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ظر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د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كل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ل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ئاً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َن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ين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مَظلو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نتَبِهٌ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يَ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ي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نَ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ُضي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قَدِم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ِ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َ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َعَلْن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بَ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ثُوراً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الفرقا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ك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و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د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ل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ُ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ج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أَعُو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ر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نَ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ِعْمَت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بُو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ذَنْ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غْف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غْف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ُنُو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َ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ع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ي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ت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يفر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 (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ف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ادِق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ِدْق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نَّ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ْر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ْت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نْه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الِد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َ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ض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َوْز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ظِيمُ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َوْمَئِذ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َ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فَ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صَوُ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سَو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رْ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ْتُم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ِيثاً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كس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كبار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َملِك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تب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ْسُط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لَّي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َتُو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ِي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ه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بْسُط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نَّه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َتُو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ِي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ي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ْلُ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َمْ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غْرِب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95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كت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ي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ئ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د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ص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ة،و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ع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ِ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ب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ي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وَجَعَ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2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ئ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ج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وا</w:t>
      </w:r>
      <w:r>
        <w:rPr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6"/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وسف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ص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ليخ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هوى،وقُمُص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ُعْر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عقوب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فاع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ص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ب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سُ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ح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دخ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عتي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ر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َ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ع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ها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ه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ِل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يق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لي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َتَجافَ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م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مل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َدع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َهُ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ل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تع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ش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جاء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ز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ْبِ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</w:t>
      </w:r>
    </w:p>
    <w:p>
      <w:pPr>
        <w:pStyle w:val="Heading6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  <w:tab/>
        <w:tab/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  <w:tab/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َلّ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جْلِ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ْع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َؤُل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عَو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أَصْحَابِه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ْس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شْيَت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ح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اصِيك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اعَت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بَلِّغُ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نَّتَك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قِي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هَوِّ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صِيب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ُنْي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تِّع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أَسْمَاعِ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بْصَارِ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ُوَّتِ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يَيْتَن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جْعَل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ارِ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ّ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جْع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أْر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َلَمَن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نْصُر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دَان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ْع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صِيبَت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ينِ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ْع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ُنْ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ْب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مِّن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بْلَ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لْمِن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سَلِّط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ْحَمُنَا</w:t>
      </w:r>
      <w:r>
        <w:rPr>
          <w:sz w:val="28"/>
          <w:szCs w:val="28"/>
          <w:rtl w:val="true"/>
        </w:rPr>
        <w:t xml:space="preserve">" 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7"/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يس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ِي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رِي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حْذَر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اللَّ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ْس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شْيَت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ح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اصِيك،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اعَت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بَلِّغُ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نَّت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جز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ِي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كَاتَ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جَز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ِتَاب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أَعِ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ن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عَلِّم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لِمَ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َّمَنِيه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بَ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ِيرٍ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98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يْ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ّ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ْ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اللَّ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ْفِ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حَلَا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َام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غْنِ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فَضْ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ّ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وَ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9"/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يس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ِي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رِيبٌ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رز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ُ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َ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غن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ندَ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طغ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أ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ص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د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ئف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ف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اف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عظن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أب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ب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آ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ح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ل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راح؛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وَضَر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ثَ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رْي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ِن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طْمَئِنّ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ْت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زْق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غَ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كَ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كَفَر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أَنْعُ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ذَاق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بَا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ُو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خَوْ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صْنَعُو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ح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ر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ية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ِل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َكْنَا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َلَم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عَل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َهْلِك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عِداً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ه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فا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غف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ُذ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ر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الاست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هي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ن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ال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ده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إبليس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تين؟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</w:t>
      </w:r>
      <w:r>
        <w:rPr>
          <w:sz w:val="28"/>
          <w:sz w:val="28"/>
          <w:szCs w:val="28"/>
          <w:rtl w:val="true"/>
        </w:rPr>
        <w:t>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بْلِي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َع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سْج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َق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يَد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تَكْبَر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ال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َقْت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خَلَقْ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ِي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خْرُج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ّ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ِي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ّ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أ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َع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سْج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ْت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َقْت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خَلَقْ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ِينٍ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هْبِط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و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تَكَبّ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خْرُج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اغِرِي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أعراف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ْرَب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َجَ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كُو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َالِمِينَ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لأعراف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وَنَادَاهُمَ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رَبُّهُمَ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أَلَمْ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أَنْهَكُمَ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عَن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تِلْكُمَ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شَّجَرَةِ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وَأَقُل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لَّكُمَ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إِنّ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شَّيْطَآن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لَكُمَ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عَدُوٌّ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مُّبِينٌ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Cs w:val="28"/>
          <w:rtl w:val="true"/>
        </w:rPr>
        <w:t>{</w:t>
      </w:r>
      <w:r>
        <w:rPr>
          <w:color w:val="333333"/>
          <w:sz w:val="28"/>
          <w:szCs w:val="28"/>
        </w:rPr>
        <w:t>22</w:t>
      </w:r>
      <w:r>
        <w:rPr>
          <w:color w:val="333333"/>
          <w:sz w:val="28"/>
          <w:szCs w:val="28"/>
          <w:rtl w:val="true"/>
        </w:rPr>
        <w:t xml:space="preserve">} ‏ </w:t>
      </w:r>
      <w:r>
        <w:rPr>
          <w:color w:val="333333"/>
          <w:sz w:val="28"/>
          <w:sz w:val="28"/>
          <w:szCs w:val="28"/>
          <w:rtl w:val="true"/>
        </w:rPr>
        <w:t>قَالا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رَبَّنَ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ظَلَمْنَ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أَنفُسَنَ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وَإِن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لَّمْ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تَغْفِرْ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لَنَ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وَتَرْحَمْنَ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لَنَكُونَنّ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مِن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ْخَاسِرِين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333333"/>
          <w:sz w:val="28"/>
          <w:sz w:val="28"/>
          <w:szCs w:val="28"/>
        </w:rPr>
        <w:t></w:t>
      </w:r>
      <w:r>
        <w:rPr>
          <w:color w:val="333333"/>
          <w:sz w:val="28"/>
          <w:szCs w:val="28"/>
          <w:rtl w:val="true"/>
        </w:rPr>
        <w:t>{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Cs w:val="28"/>
        </w:rPr>
        <w:t>23</w:t>
      </w:r>
      <w:r>
        <w:rPr>
          <w:color w:val="333333"/>
          <w:sz w:val="28"/>
          <w:szCs w:val="28"/>
          <w:rtl w:val="true"/>
        </w:rPr>
        <w:t>}</w:t>
      </w:r>
      <w:r>
        <w:rPr>
          <w:color w:val="333333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ب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أقبل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غفر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ذهب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ق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يوان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ٌمخصص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ا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ِر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خ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ف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َ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جاج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د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ع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ع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ه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غ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تن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عى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قال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ك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ا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د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ويه،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ض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ؤه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ج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ط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وَ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َ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تَّبَعَت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رِّيَّت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إِيمَ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ْحَق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رِّيَّت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َتْنَا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َل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ِئ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س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هِين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طو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خ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ظ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ُصا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َّب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ر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كبر</w:t>
      </w:r>
      <w:r>
        <w:rPr>
          <w:sz w:val="28"/>
          <w:szCs w:val="28"/>
          <w:rtl w:val="true"/>
        </w:rPr>
        <w:t xml:space="preserve">. 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َيْط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دُو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تَّخِذ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دُو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إِنّ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ْع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زْب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َكُو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ْحَ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عِيرِ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فاط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عظ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ئ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ت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د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َيْط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دُو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تَّخِذ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دُو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فاط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؛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ر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ل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يِّ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تَّبِ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طُو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َيْط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دُو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بِينٌ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68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سد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غ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غ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خت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وات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َب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ستَكبَ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س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س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يط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يم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ُ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س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َ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د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ِلٍ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سِهِ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( </w:t>
      </w:r>
      <w:r>
        <w:rPr>
          <w:sz w:val="28"/>
          <w:sz w:val="28"/>
          <w:szCs w:val="28"/>
          <w:rtl w:val="true"/>
        </w:rPr>
        <w:t>أَفَتَتَّخِذُو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ذُرِّيّ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لِي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و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دُو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ئ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ظَّالِم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دَلاً</w:t>
      </w:r>
      <w:r>
        <w:rPr>
          <w:sz w:val="28"/>
          <w:szCs w:val="28"/>
          <w:rtl w:val="true"/>
        </w:rPr>
        <w:t>)(</w:t>
      </w:r>
      <w:r>
        <w:rPr>
          <w:sz w:val="28"/>
          <w:sz w:val="28"/>
          <w:szCs w:val="28"/>
          <w:rtl w:val="true"/>
        </w:rPr>
        <w:t>الكه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وي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ت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َ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ق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ة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إِ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ُ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لوٌ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وَإِ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ِل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ضُ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رّ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َخُ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ر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صادِ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لواً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د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لو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ضرّ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نوب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ً؛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ي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عقو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ؤي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وس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صع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ؤه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اةِ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َوْمَئِذ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َ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فَ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صَوُ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سَو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رْ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ْتُم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ِيثاً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ْ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ُكَ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ذَيْف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ِ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ذْكُ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ِت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ح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ِعْن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عَلّ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ْن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تْ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ار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ِل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كَفِّر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َا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صِّيَ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صَّدَق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ك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ِ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ِ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ذْكُ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ِت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ُو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ح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ذَيْف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سْكَ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َوْ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ُ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ذَيْف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ِ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عْرَ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ِتَ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لُو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لْحَصِي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و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و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ل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شْرِب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كِ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كْت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ْد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ل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كَر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كِ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كْت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ض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صِي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لْب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ْيَ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ف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ضُرّ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تْن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م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مَاوَا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أَرْ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آخ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و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رْبَادّ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لْكُوز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جَخِّ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رِ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رُو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ك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نْكَ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شْر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00"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ج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ر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ئ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وح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ي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ر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بِ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جو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غف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AGA Arabesque" w:cs="AGA Arabesque" w:ascii="AGA Arabesque" w:hAnsi="AGA Arabesque"/>
          <w:b/>
          <w:bCs/>
          <w:sz w:val="28"/>
          <w:szCs w:val="28"/>
        </w:rPr>
        <w:t>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ز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نط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ن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يد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أل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/02/0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Cs w:val="28"/>
        </w:rPr>
        <w:t>27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3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قائل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َزّ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يْ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نَط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نْشُ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حْم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ل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مِيدُ</w:t>
      </w:r>
      <w:r>
        <w:rPr>
          <w:sz w:val="28"/>
          <w:szCs w:val="28"/>
          <w:rtl w:val="true"/>
        </w:rPr>
        <w:t>"(</w:t>
      </w:r>
      <w:r>
        <w:rPr>
          <w:sz w:val="28"/>
          <w:sz w:val="28"/>
          <w:szCs w:val="28"/>
          <w:rtl w:val="true"/>
        </w:rPr>
        <w:t>الشور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>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ج</w:t>
      </w:r>
      <w:r>
        <w:rPr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ر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هر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حم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ر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ب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تام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و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ير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ك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>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ف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ض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ك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و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ق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ب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ايتها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ْعُو</w:t>
      </w:r>
      <w:r>
        <w:rPr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لَّ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ْسِ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طَايَا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َلْج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بَر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َق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لْ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طَا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قَّي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َوْ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بْيَ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نَ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َاعِ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طَايَا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اعَد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شْرِ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مَغْرِبِ</w:t>
      </w:r>
      <w:r>
        <w:rPr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1"/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تع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ف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ف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غفار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ال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وقَدَةُ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ّ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َّلِ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فْئِدَةِ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همز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ت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ب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مأن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ض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ذَيْف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ِ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عْرَ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ِتَ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لُو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لْحَصِي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و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و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ل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شْرِب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كِ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كْت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ْد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ل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كَر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كِ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كْت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ض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صِي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لْب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ْيَ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ف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ضُرّ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تْن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م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مَاوَا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أَرْ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آخ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و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رْبَادّ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لْكُوز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جَخِّ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رِ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رُو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ك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نْكَ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شْر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وَاهُ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02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َتِل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َكْنَا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َلَم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عَل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َهْلِك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عِداً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الكهف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د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ها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شباط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ربية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03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>وأ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ف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مـ</w:t>
      </w:r>
      <w:r>
        <w:rPr>
          <w:sz w:val="28"/>
          <w:sz w:val="28"/>
          <w:szCs w:val="28"/>
          <w:rtl w:val="true"/>
        </w:rPr>
        <w:t>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ر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ن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يطع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غ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ب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سون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ب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ة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ا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خا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رائ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ز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برا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اتيلا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كَ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ُوب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ْسِب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طفف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ف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ج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د</w:t>
      </w:r>
      <w:r>
        <w:rPr>
          <w:sz w:val="28"/>
          <w:sz w:val="28"/>
          <w:szCs w:val="28"/>
          <w:rtl w:val="true"/>
        </w:rPr>
        <w:t>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مضي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فسدين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ط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هج</w:t>
      </w:r>
      <w:r>
        <w:rPr>
          <w:sz w:val="28"/>
          <w:sz w:val="28"/>
          <w:szCs w:val="28"/>
          <w:rtl w:val="true"/>
        </w:rPr>
        <w:t>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ص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وَل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َق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لِمَتُ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عِبَادِ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رْسَلِينَ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إِنّ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نْصُورُونَ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َ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ْد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الِبُو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ص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د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م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rtl w:val="true"/>
        </w:rPr>
        <w:t>________________________________________________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شائ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صر</w:t>
      </w:r>
    </w:p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ل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|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|</w:t>
      </w:r>
      <w:r>
        <w:rPr>
          <w:sz w:val="28"/>
          <w:szCs w:val="28"/>
        </w:rPr>
        <w:t>2001</w:t>
      </w:r>
      <w:r>
        <w:rPr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</w:t>
      </w:r>
    </w:p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و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ر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ك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تح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شور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ف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غا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زم</w:t>
      </w:r>
      <w:r>
        <w:rPr>
          <w:sz w:val="28"/>
          <w:szCs w:val="28"/>
          <w:rtl w:val="true"/>
        </w:rPr>
        <w:t>.</w:t>
      </w:r>
    </w:p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زوة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شهاد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ياع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</w:t>
      </w:r>
      <w:r>
        <w:rPr>
          <w:sz w:val="28"/>
          <w:sz w:val="28"/>
          <w:szCs w:val="28"/>
          <w:rtl w:val="true"/>
        </w:rPr>
        <w:t>ِ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>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>"</w:t>
      </w:r>
    </w:p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هيو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س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ج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_</w:t>
      </w:r>
      <w:r>
        <w:rPr>
          <w:sz w:val="28"/>
          <w:sz w:val="28"/>
          <w:szCs w:val="28"/>
          <w:rtl w:val="true"/>
        </w:rPr>
        <w:t>يواج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جساد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ض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تف</w:t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ي،</w:t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لز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مي،بقذائ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ا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اج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م،</w:t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3041" w:leader="none"/>
          <w:tab w:val="center" w:pos="4153" w:leader="none"/>
        </w:tabs>
        <w:ind w:left="0" w:right="0" w:hanging="0"/>
        <w:jc w:val="both"/>
        <w:outlineLvl w:val="0"/>
        <w:rPr/>
      </w:pP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</w:t>
      </w:r>
      <w:r>
        <w:rPr>
          <w:sz w:val="28"/>
          <w:szCs w:val="28"/>
          <w:rtl w:val="true"/>
        </w:rPr>
        <w:t>:</w:t>
      </w:r>
    </w:p>
    <w:p>
      <w:pPr>
        <w:pStyle w:val="Heading"/>
        <w:jc w:val="both"/>
        <w:rPr/>
      </w:pP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يُرِيد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ُطْفِئ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و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أَفْوَاه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ِم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ور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رِ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َافِرُونَ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س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ْهُد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دِي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ق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ُظْهِ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رِ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شْرِكُونَ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َ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ُلّ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ِجَار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نْجِي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ذَا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ِيمٍ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ؤْمِن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سُو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ُجَاهِد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ِي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أَمْوَال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ْفُس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ل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ْلَمُونَ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يَغْف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نُوب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ُدْخِل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نَّ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ْر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ْت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نْه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سَاك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يِّب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نّ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دْ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َوْز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ظِيمُ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َأُخْ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حِبُّون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ص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َتْ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رِي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َشِّ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ؤْمِن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صف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)</w:t>
      </w:r>
    </w:p>
    <w:p>
      <w:pPr>
        <w:pStyle w:val="Heading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وقَال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َسُول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َّه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إِنّ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َّه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‏زَوَ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لِ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ْأَرْض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َرَأَيْت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َشَارِقَه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مَغَارِبَه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إِنّ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ُمَّتِ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َيَبْلُغ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ُلْكُه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زُوِي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لِ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ِنْهَا</w:t>
      </w:r>
      <w:r>
        <w:rPr>
          <w:color w:val="000000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color w:val="000000"/>
          <w:sz w:val="28"/>
          <w:szCs w:val="28"/>
          <w:rtl w:val="true"/>
        </w:rPr>
        <w:footnoteReference w:id="104"/>
      </w:r>
      <w:r>
        <w:rPr>
          <w:sz w:val="28"/>
          <w:szCs w:val="28"/>
          <w:rtl w:val="true"/>
        </w:rPr>
        <w:t xml:space="preserve">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Heading"/>
        <w:jc w:val="both"/>
        <w:rPr/>
      </w:pP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فيقولون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أَل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َسْتَنْصِر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َن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َل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َدْعُ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َنَا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َقَال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 w:val="28"/>
          <w:szCs w:val="28"/>
          <w:rtl w:val="true"/>
        </w:rPr>
        <w:t>قَد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كَان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َن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َبْلَكُم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ُؤْخَذ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َّجُل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َيُحْفَر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َه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ِ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ْأَرْض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َيُجْعَل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ِيه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َيُجَاء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ِالْمِنْشَار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َيُوضَع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َلَ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َأْسِه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َيُجْعَل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ِصْفَيْن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يُمْشَط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ِأَمْشَاط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ْحَدِيد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ُون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َحْمِه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عَظْمِه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َم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َصُدُّه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َلِك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َن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ِينِه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اللَّه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َيَتِمَّنّ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َذ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ْأَمْر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َتَّ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َسِير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َّاكِب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ِن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صَنْعَاء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إِلَ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حَضْرَمَوْت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ل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َخَاف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ِلّ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َّه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الذِّئْب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َلَ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َنَمِه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لَكِنَّكُم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َسْتَعْجِلُونَ</w:t>
      </w:r>
      <w:r>
        <w:rPr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5"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"/>
        <w:jc w:val="both"/>
        <w:rPr/>
      </w:pPr>
      <w:r>
        <w:rPr>
          <w:sz w:val="28"/>
          <w:sz w:val="28"/>
          <w:szCs w:val="28"/>
          <w:rtl w:val="true"/>
        </w:rPr>
        <w:t>و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ظ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ب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ذ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ذ</w:t>
      </w:r>
    </w:p>
    <w:p>
      <w:pPr>
        <w:pStyle w:val="Heading"/>
        <w:jc w:val="both"/>
        <w:rPr/>
      </w:pP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‏</w:t>
      </w:r>
      <w:r>
        <w:rPr>
          <w:color w:val="000000"/>
          <w:sz w:val="28"/>
          <w:sz w:val="28"/>
          <w:szCs w:val="28"/>
          <w:rtl w:val="true"/>
        </w:rPr>
        <w:t>وَإِنِّ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َأَلْت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َبِّ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ِأُمَّتِ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َن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ُهْلِكَه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ِسَنَةٍ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َامَّةٍ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أَن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ُسَلِّط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َلَيْهِم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َدُوًّ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ِن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ِوَ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َنْفُسِهِم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َيَسْتَبِيح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بَيْضَتَهُم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وَإِنّ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َبِّ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َال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مُحَمَّد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إِنِّ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ِذ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َضَيْت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َضَاء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َإِنَّه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ُرَدّ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إِنِّ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َعْطَيْتُك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ِأُمَّتِك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َن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ُهْلِكَهُم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ِسَنَةٍ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َامَّةٍ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أَن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ُسَلِّط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َلَيْهِم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َدُوًّ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ِن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ِوَ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َنْفُسِهِم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َسْتَبِيح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بَيْضَتَهُم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وَلَو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ْتَمَع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َلَيْهِم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َن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ِأَقْطَارِه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َو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َال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َن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َيْن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َقْطَارِه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َتَّ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َكُون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َعْضُهُم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ُهْلِك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َعْضً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وَيَسْبِ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بَعْضُهُم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َعْضًا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06"/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ل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ا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س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دي</w:t>
      </w:r>
      <w:r>
        <w:rPr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ي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ع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sz w:val="28"/>
          <w:szCs w:val="28"/>
          <w:rtl w:val="true"/>
        </w:rPr>
        <w:t xml:space="preserve">:   </w:t>
      </w:r>
      <w:r>
        <w:rPr>
          <w:sz w:val="28"/>
          <w:sz w:val="28"/>
          <w:szCs w:val="28"/>
          <w:rtl w:val="true"/>
        </w:rPr>
        <w:t>ا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ي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"/>
        <w:jc w:val="both"/>
        <w:rPr/>
      </w:pPr>
      <w:r>
        <w:rPr>
          <w:sz w:val="28"/>
          <w:sz w:val="28"/>
          <w:szCs w:val="28"/>
          <w:rtl w:val="true"/>
        </w:rPr>
        <w:t>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َضُرِب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ِلّ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مَسْكَن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َاء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غَضَ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أَنّ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ْفُر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ي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قْتُل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ِيّ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غَي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ق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صَوْ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َا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تَدُونَ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خ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ا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"/>
        <w:jc w:val="both"/>
        <w:rPr/>
      </w:pP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1</w:t>
      </w:r>
      <w:r>
        <w:rPr>
          <w:sz w:val="28"/>
          <w:szCs w:val="28"/>
          <w:rtl w:val="true"/>
        </w:rPr>
        <w:t xml:space="preserve">: </w:t>
      </w:r>
    </w:p>
    <w:p>
      <w:pPr>
        <w:pStyle w:val="Heading"/>
        <w:jc w:val="both"/>
        <w:rPr/>
      </w:pPr>
      <w:r>
        <w:rPr>
          <w:sz w:val="28"/>
          <w:sz w:val="28"/>
          <w:szCs w:val="28"/>
          <w:rtl w:val="true"/>
        </w:rPr>
        <w:t>الت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سن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ك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ه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سى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/>
      </w:pPr>
      <w:r>
        <w:rPr>
          <w:sz w:val="28"/>
          <w:sz w:val="28"/>
          <w:szCs w:val="28"/>
          <w:rtl w:val="true"/>
        </w:rPr>
        <w:t>أقول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زو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غ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ث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هي؟أم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و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07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مير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</w:p>
    <w:p>
      <w:pPr>
        <w:pStyle w:val="Heading"/>
        <w:jc w:val="both"/>
        <w:rPr/>
      </w:pP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ص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ا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سن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سى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حط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ثا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ضحي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يكا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سلامية،و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ت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ن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ء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ن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"/>
        <w:jc w:val="both"/>
        <w:rPr/>
      </w:pP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ز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َتِل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يَّ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دَاوِل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سِ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ه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ند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وي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Heading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ص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ِذ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ُو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ْق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ف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ذ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اغ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بْص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َلَغ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لُو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نَاجِ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ظُنّ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ُنُونَا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ُنَا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تُل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ؤْمِن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زُلْزِ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ِلْزَ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دِيداً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َإِذ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نَافِق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ُوب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َض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د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سُو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رُوراً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أحزا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</w:t>
      </w:r>
    </w:p>
    <w:p>
      <w:pPr>
        <w:pStyle w:val="Heading"/>
        <w:jc w:val="both"/>
        <w:rPr/>
      </w:pPr>
      <w:r>
        <w:rPr>
          <w:sz w:val="28"/>
          <w:sz w:val="28"/>
          <w:szCs w:val="28"/>
          <w:rtl w:val="true"/>
        </w:rPr>
        <w:t>و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وَ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ؤْمِن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حْزَ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د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سُو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د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سُو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اد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يمَ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سْلِيماً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أحزا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</w:t>
      </w:r>
    </w:p>
    <w:p>
      <w:pPr>
        <w:pStyle w:val="Heading"/>
        <w:jc w:val="both"/>
        <w:rPr/>
      </w:pP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تهالك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طا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مبر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ي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تل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ورو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غ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تل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تش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طا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Heading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>،و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ع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ل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سرعة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/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ر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َضَر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ثَ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ْكَ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ْد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ل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ل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ْن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وَجِّه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خَي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تَو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ْمُ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ْعَد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ِرَاط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تَقِيمٍ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نح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ع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</w:t>
      </w:r>
      <w:r>
        <w:rPr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ت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ا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ار</w:t>
      </w:r>
      <w:r>
        <w:rPr>
          <w:sz w:val="28"/>
          <w:szCs w:val="28"/>
          <w:rtl w:val="true"/>
        </w:rPr>
        <w:t>: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وار</w:t>
      </w:r>
    </w:p>
    <w:p>
      <w:pPr>
        <w:pStyle w:val="Heading"/>
        <w:jc w:val="center"/>
        <w:rPr/>
      </w:pPr>
      <w:r>
        <w:rPr>
          <w:sz w:val="28"/>
          <w:sz w:val="28"/>
          <w:szCs w:val="28"/>
          <w:rtl w:val="true"/>
        </w:rPr>
        <w:t>يز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ه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عسف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إكبار</w:t>
      </w:r>
    </w:p>
    <w:p>
      <w:pPr>
        <w:pStyle w:val="Heading"/>
        <w:jc w:val="center"/>
        <w:rPr/>
      </w:pPr>
      <w:r>
        <w:rPr>
          <w:sz w:val="28"/>
          <w:sz w:val="28"/>
          <w:szCs w:val="28"/>
          <w:rtl w:val="true"/>
        </w:rPr>
        <w:t>ويضف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طعها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حر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كلي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</w:t>
      </w:r>
    </w:p>
    <w:p>
      <w:pPr>
        <w:pStyle w:val="Heading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Heading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ي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ز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ن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ق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عك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ول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خا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خا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و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ما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ما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باب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هج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ه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تست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صلاح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ص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</w:t>
      </w:r>
      <w:r>
        <w:rPr>
          <w:sz w:val="28"/>
          <w:sz w:val="28"/>
          <w:szCs w:val="28"/>
          <w:rtl w:val="true"/>
        </w:rPr>
        <w:t>ي،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س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س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م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___________________________________________________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ؤْمِن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جَ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هَد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ِن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ض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حْب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ِن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تَظ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دَّ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ْدِيلاً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حز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ح،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م،م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كال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ئ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ف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ح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خ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س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صفاَ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و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!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>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صح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ج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زلون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ال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ية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نسا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غ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ج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د</w:t>
      </w:r>
      <w:r>
        <w:rPr>
          <w:sz w:val="28"/>
          <w:sz w:val="28"/>
          <w:szCs w:val="28"/>
          <w:rtl w:val="true"/>
        </w:rPr>
        <w:t>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د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ر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نع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ت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ط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ذيب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ل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د،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عبا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با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دودبا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تم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و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د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ك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ي</w:t>
      </w:r>
      <w:r>
        <w:rPr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8"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يأ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ه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ض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لان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كا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ح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ُع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ط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ت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إيه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</w:t>
      </w:r>
      <w:r>
        <w:rPr>
          <w:sz w:val="28"/>
          <w:szCs w:val="28"/>
          <w:rtl w:val="true"/>
        </w:rPr>
        <w:t>!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ط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ج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ذ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ع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يه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و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ذو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ز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ز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ِحْس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ِحْسَانُ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رحم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ؤ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إم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>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ل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ل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ن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و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ق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333333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َنُر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م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ُضْعِف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ر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َجْعَ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ئِمّ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َجْعَلَه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ارِثِ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ص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َنُر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م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ُضْعِف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ر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َجْعَ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ئِمّ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َجْعَلَه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ارِثِ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ص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ف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333333"/>
          <w:sz w:val="28"/>
          <w:szCs w:val="28"/>
        </w:rPr>
      </w:pP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دخل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ولكـ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ـ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تُ</w:t>
      </w:r>
    </w:p>
    <w:p>
      <w:pPr>
        <w:pStyle w:val="Normal"/>
        <w:jc w:val="left"/>
        <w:rPr>
          <w:color w:val="333333"/>
          <w:sz w:val="28"/>
          <w:szCs w:val="28"/>
        </w:rPr>
      </w:pPr>
      <w:r>
        <w:rPr>
          <w:sz w:val="28"/>
          <w:sz w:val="28"/>
          <w:szCs w:val="28"/>
          <w:rtl w:val="true"/>
        </w:rPr>
        <w:t>دخل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اب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لم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color w:val="333333"/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ل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ْدِ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ِمْتُ</w:t>
      </w:r>
    </w:p>
    <w:p>
      <w:pPr>
        <w:pStyle w:val="Normal"/>
        <w:jc w:val="left"/>
        <w:rPr>
          <w:color w:val="333333"/>
          <w:sz w:val="28"/>
          <w:szCs w:val="28"/>
        </w:rPr>
      </w:pP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ـق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ُ</w:t>
      </w:r>
      <w:r>
        <w:rPr>
          <w:color w:val="333333"/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ُيخي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ُ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ـمتُ</w:t>
      </w:r>
    </w:p>
    <w:p>
      <w:pPr>
        <w:pStyle w:val="Normal"/>
        <w:jc w:val="left"/>
        <w:rPr>
          <w:color w:val="333333"/>
          <w:sz w:val="28"/>
          <w:szCs w:val="28"/>
        </w:rPr>
      </w:pPr>
      <w:r>
        <w:rPr>
          <w:sz w:val="28"/>
          <w:sz w:val="28"/>
          <w:szCs w:val="28"/>
          <w:rtl w:val="true"/>
        </w:rPr>
        <w:t>فَطَو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ِ</w:t>
      </w:r>
      <w:r>
        <w:rPr>
          <w:color w:val="333333"/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ذهو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هم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همتُ</w:t>
      </w:r>
    </w:p>
    <w:p>
      <w:pPr>
        <w:pStyle w:val="Heading1"/>
        <w:ind w:left="0" w:right="0" w:hanging="0"/>
        <w:jc w:val="left"/>
        <w:rPr>
          <w:color w:val="333333"/>
          <w:sz w:val="28"/>
          <w:szCs w:val="28"/>
        </w:rPr>
      </w:pPr>
      <w:r>
        <w:rPr>
          <w:sz w:val="28"/>
          <w:sz w:val="28"/>
          <w:szCs w:val="28"/>
          <w:rtl w:val="true"/>
        </w:rPr>
        <w:t>شعر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و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ي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و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09"/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ُقبِلُ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ق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نشت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ط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رت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داد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و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بُعِ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ك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كي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10"/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و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ٌ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ظمت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ت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…  </w:t>
      </w:r>
    </w:p>
    <w:p>
      <w:pPr>
        <w:pStyle w:val="Normal"/>
        <w:jc w:val="left"/>
        <w:rPr/>
      </w:pPr>
      <w:r>
        <w:rPr>
          <w:color w:val="333333"/>
          <w:sz w:val="28"/>
          <w:sz w:val="28"/>
          <w:szCs w:val="28"/>
          <w:rtl w:val="true"/>
        </w:rPr>
        <w:t>لقد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أدرك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أصحاب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مكانة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بلال</w:t>
      </w:r>
      <w:r>
        <w:rPr>
          <w:color w:val="333333"/>
          <w:sz w:val="28"/>
          <w:sz w:val="28"/>
          <w:szCs w:val="28"/>
          <w:rtl w:val="true"/>
        </w:rPr>
        <w:t>ٍ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فلم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عمر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خليفة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ستأذن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للدخول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بلال</w:t>
      </w:r>
      <w:r>
        <w:rPr>
          <w:color w:val="333333"/>
          <w:sz w:val="28"/>
          <w:sz w:val="28"/>
          <w:szCs w:val="28"/>
          <w:rtl w:val="true"/>
        </w:rPr>
        <w:t>ٌ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وأبو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سفيان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فأمر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بإدخال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بلال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وتأخير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سفيان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،</w:t>
      </w:r>
      <w:r>
        <w:rPr>
          <w:color w:val="333333"/>
          <w:sz w:val="28"/>
          <w:sz w:val="28"/>
          <w:szCs w:val="28"/>
          <w:rtl w:val="true"/>
        </w:rPr>
        <w:t>وكان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معاوية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عمر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فلم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دخل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أبو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سفيان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دخل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غاضب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لتقديم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بلال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فقال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معاوية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لأبيه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كأنه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قد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ورم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أنفك</w:t>
      </w:r>
      <w:r>
        <w:rPr>
          <w:color w:val="333333"/>
          <w:sz w:val="28"/>
          <w:sz w:val="28"/>
          <w:szCs w:val="28"/>
          <w:rtl w:val="true"/>
        </w:rPr>
        <w:t>،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أي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غضبت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،</w:t>
      </w:r>
      <w:r>
        <w:rPr>
          <w:color w:val="333333"/>
          <w:sz w:val="28"/>
          <w:sz w:val="28"/>
          <w:szCs w:val="28"/>
          <w:rtl w:val="true"/>
        </w:rPr>
        <w:t>أن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ق</w:t>
      </w:r>
      <w:r>
        <w:rPr>
          <w:color w:val="333333"/>
          <w:sz w:val="28"/>
          <w:sz w:val="28"/>
          <w:szCs w:val="28"/>
          <w:rtl w:val="true"/>
        </w:rPr>
        <w:t>ُ</w:t>
      </w:r>
      <w:r>
        <w:rPr>
          <w:color w:val="333333"/>
          <w:sz w:val="28"/>
          <w:sz w:val="28"/>
          <w:szCs w:val="28"/>
          <w:rtl w:val="true"/>
        </w:rPr>
        <w:t>د</w:t>
      </w:r>
      <w:r>
        <w:rPr>
          <w:color w:val="333333"/>
          <w:sz w:val="28"/>
          <w:sz w:val="28"/>
          <w:szCs w:val="28"/>
          <w:rtl w:val="true"/>
        </w:rPr>
        <w:t>َّ</w:t>
      </w:r>
      <w:r>
        <w:rPr>
          <w:color w:val="333333"/>
          <w:sz w:val="28"/>
          <w:sz w:val="28"/>
          <w:szCs w:val="28"/>
          <w:rtl w:val="true"/>
        </w:rPr>
        <w:t>م</w:t>
      </w:r>
      <w:r>
        <w:rPr>
          <w:color w:val="333333"/>
          <w:sz w:val="28"/>
          <w:sz w:val="28"/>
          <w:szCs w:val="28"/>
          <w:rtl w:val="true"/>
        </w:rPr>
        <w:t>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بلال</w:t>
      </w:r>
      <w:r>
        <w:rPr>
          <w:color w:val="333333"/>
          <w:sz w:val="28"/>
          <w:sz w:val="28"/>
          <w:szCs w:val="28"/>
          <w:rtl w:val="true"/>
        </w:rPr>
        <w:t>ٌ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وأ</w:t>
      </w:r>
      <w:r>
        <w:rPr>
          <w:color w:val="333333"/>
          <w:sz w:val="28"/>
          <w:sz w:val="28"/>
          <w:szCs w:val="28"/>
          <w:rtl w:val="true"/>
        </w:rPr>
        <w:t>ُ</w:t>
      </w:r>
      <w:r>
        <w:rPr>
          <w:color w:val="333333"/>
          <w:sz w:val="28"/>
          <w:sz w:val="28"/>
          <w:szCs w:val="28"/>
          <w:rtl w:val="true"/>
        </w:rPr>
        <w:t>خ</w:t>
      </w:r>
      <w:r>
        <w:rPr>
          <w:color w:val="333333"/>
          <w:sz w:val="28"/>
          <w:sz w:val="28"/>
          <w:szCs w:val="28"/>
          <w:rtl w:val="true"/>
        </w:rPr>
        <w:t>ِّ</w:t>
      </w:r>
      <w:r>
        <w:rPr>
          <w:color w:val="333333"/>
          <w:sz w:val="28"/>
          <w:sz w:val="28"/>
          <w:szCs w:val="28"/>
          <w:rtl w:val="true"/>
        </w:rPr>
        <w:t>رت</w:t>
      </w:r>
      <w:r>
        <w:rPr>
          <w:color w:val="333333"/>
          <w:sz w:val="28"/>
          <w:sz w:val="28"/>
          <w:szCs w:val="28"/>
          <w:rtl w:val="true"/>
        </w:rPr>
        <w:t>ّ؟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قال</w:t>
      </w:r>
      <w:r>
        <w:rPr>
          <w:color w:val="333333"/>
          <w:sz w:val="28"/>
          <w:szCs w:val="28"/>
          <w:rtl w:val="true"/>
        </w:rPr>
        <w:t>:</w:t>
      </w:r>
      <w:r>
        <w:rPr>
          <w:color w:val="333333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نعم</w:t>
      </w:r>
      <w:r>
        <w:rPr>
          <w:color w:val="333333"/>
          <w:sz w:val="28"/>
          <w:szCs w:val="28"/>
          <w:rtl w:val="true"/>
        </w:rPr>
        <w:t>.</w:t>
      </w:r>
      <w:r>
        <w:rPr>
          <w:color w:val="333333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Cs w:val="28"/>
          <w:rtl w:val="true"/>
        </w:rPr>
        <w:t>:</w:t>
      </w:r>
      <w:r>
        <w:rPr>
          <w:color w:val="333333"/>
          <w:sz w:val="28"/>
          <w:sz w:val="28"/>
          <w:szCs w:val="28"/>
          <w:rtl w:val="true"/>
        </w:rPr>
        <w:t>ي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أبت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إنم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قدم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بلال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بالإسلام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والقرآن</w:t>
      </w:r>
      <w:r>
        <w:rPr>
          <w:color w:val="333333"/>
          <w:sz w:val="28"/>
          <w:sz w:val="28"/>
          <w:szCs w:val="28"/>
          <w:rtl w:val="true"/>
        </w:rPr>
        <w:t>،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وإن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قدمت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أنت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فتقدم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بأمية</w:t>
      </w:r>
      <w:r>
        <w:rPr>
          <w:color w:val="333333"/>
          <w:sz w:val="28"/>
          <w:sz w:val="28"/>
          <w:szCs w:val="28"/>
          <w:rtl w:val="true"/>
        </w:rPr>
        <w:t>،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وعبد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شمس</w:t>
      </w:r>
      <w:r>
        <w:rPr>
          <w:color w:val="333333"/>
          <w:sz w:val="28"/>
          <w:sz w:val="28"/>
          <w:szCs w:val="28"/>
          <w:rtl w:val="true"/>
        </w:rPr>
        <w:t>،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أترضى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أن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يقدم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أمية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وعبد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شمس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إسلام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والقرآن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Cs w:val="28"/>
          <w:rtl w:val="true"/>
        </w:rPr>
        <w:t>.</w:t>
      </w:r>
      <w:r>
        <w:rPr>
          <w:color w:val="333333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أبو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سفيان</w:t>
      </w:r>
      <w:r>
        <w:rPr>
          <w:color w:val="333333"/>
          <w:sz w:val="28"/>
          <w:szCs w:val="28"/>
          <w:rtl w:val="true"/>
        </w:rPr>
        <w:t>:</w:t>
      </w:r>
      <w:r>
        <w:rPr>
          <w:color w:val="333333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ل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أرضى</w:t>
      </w:r>
      <w:r>
        <w:rPr>
          <w:color w:val="333333"/>
          <w:sz w:val="28"/>
          <w:sz w:val="28"/>
          <w:szCs w:val="28"/>
          <w:rtl w:val="true"/>
        </w:rPr>
        <w:t>،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ولئن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رأيت</w:t>
      </w:r>
      <w:r>
        <w:rPr>
          <w:color w:val="333333"/>
          <w:sz w:val="28"/>
          <w:sz w:val="28"/>
          <w:szCs w:val="28"/>
          <w:rtl w:val="true"/>
        </w:rPr>
        <w:t>ُ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بلال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لأُ</w:t>
      </w:r>
      <w:r>
        <w:rPr>
          <w:color w:val="333333"/>
          <w:sz w:val="28"/>
          <w:sz w:val="28"/>
          <w:szCs w:val="28"/>
          <w:rtl w:val="true"/>
        </w:rPr>
        <w:t>قدمنه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Cs w:val="28"/>
          <w:rtl w:val="true"/>
        </w:rPr>
        <w:t>.</w:t>
      </w:r>
      <w:r>
        <w:rPr>
          <w:color w:val="333333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هو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إسلام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عظيم</w:t>
      </w:r>
      <w:r>
        <w:rPr>
          <w:color w:val="333333"/>
          <w:sz w:val="28"/>
          <w:sz w:val="28"/>
          <w:szCs w:val="28"/>
          <w:rtl w:val="true"/>
        </w:rPr>
        <w:t>ُ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ي</w:t>
      </w:r>
      <w:r>
        <w:rPr>
          <w:color w:val="333333"/>
          <w:sz w:val="28"/>
          <w:sz w:val="28"/>
          <w:szCs w:val="28"/>
          <w:rtl w:val="true"/>
        </w:rPr>
        <w:t>ُ</w:t>
      </w:r>
      <w:r>
        <w:rPr>
          <w:color w:val="333333"/>
          <w:sz w:val="28"/>
          <w:sz w:val="28"/>
          <w:szCs w:val="28"/>
          <w:rtl w:val="true"/>
        </w:rPr>
        <w:t>قد</w:t>
      </w:r>
      <w:r>
        <w:rPr>
          <w:color w:val="333333"/>
          <w:sz w:val="28"/>
          <w:sz w:val="28"/>
          <w:szCs w:val="28"/>
          <w:rtl w:val="true"/>
        </w:rPr>
        <w:t>ِّ</w:t>
      </w:r>
      <w:r>
        <w:rPr>
          <w:color w:val="333333"/>
          <w:sz w:val="28"/>
          <w:sz w:val="28"/>
          <w:szCs w:val="28"/>
          <w:rtl w:val="true"/>
        </w:rPr>
        <w:t>ر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مرء</w:t>
      </w:r>
      <w:r>
        <w:rPr>
          <w:color w:val="333333"/>
          <w:sz w:val="28"/>
          <w:sz w:val="28"/>
          <w:szCs w:val="28"/>
          <w:rtl w:val="true"/>
        </w:rPr>
        <w:t>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بم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قد</w:t>
      </w:r>
      <w:r>
        <w:rPr>
          <w:color w:val="333333"/>
          <w:sz w:val="28"/>
          <w:sz w:val="28"/>
          <w:szCs w:val="28"/>
          <w:rtl w:val="true"/>
        </w:rPr>
        <w:t>َّ</w:t>
      </w:r>
      <w:r>
        <w:rPr>
          <w:color w:val="333333"/>
          <w:sz w:val="28"/>
          <w:sz w:val="28"/>
          <w:szCs w:val="28"/>
          <w:rtl w:val="true"/>
        </w:rPr>
        <w:t>م</w:t>
      </w:r>
      <w:r>
        <w:rPr>
          <w:color w:val="333333"/>
          <w:sz w:val="28"/>
          <w:sz w:val="28"/>
          <w:szCs w:val="28"/>
          <w:rtl w:val="true"/>
        </w:rPr>
        <w:t>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فيتقدم</w:t>
      </w:r>
      <w:r>
        <w:rPr>
          <w:color w:val="333333"/>
          <w:sz w:val="28"/>
          <w:sz w:val="28"/>
          <w:szCs w:val="28"/>
          <w:rtl w:val="true"/>
        </w:rPr>
        <w:t>ُ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بلال</w:t>
      </w:r>
      <w:r>
        <w:rPr>
          <w:color w:val="333333"/>
          <w:sz w:val="28"/>
          <w:sz w:val="28"/>
          <w:szCs w:val="28"/>
          <w:rtl w:val="true"/>
        </w:rPr>
        <w:t>ٌ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ويتأخر</w:t>
      </w:r>
      <w:r>
        <w:rPr>
          <w:color w:val="333333"/>
          <w:sz w:val="28"/>
          <w:sz w:val="28"/>
          <w:szCs w:val="28"/>
          <w:rtl w:val="true"/>
        </w:rPr>
        <w:t>ُ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سيد</w:t>
      </w:r>
      <w:r>
        <w:rPr>
          <w:color w:val="333333"/>
          <w:sz w:val="28"/>
          <w:sz w:val="28"/>
          <w:szCs w:val="28"/>
          <w:rtl w:val="true"/>
        </w:rPr>
        <w:t>ٌ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من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ساد</w:t>
      </w:r>
      <w:r>
        <w:rPr>
          <w:color w:val="333333"/>
          <w:sz w:val="28"/>
          <w:sz w:val="28"/>
          <w:szCs w:val="28"/>
          <w:rtl w:val="true"/>
        </w:rPr>
        <w:t>ات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م</w:t>
      </w:r>
      <w:r>
        <w:rPr>
          <w:color w:val="333333"/>
          <w:sz w:val="28"/>
          <w:sz w:val="28"/>
          <w:szCs w:val="28"/>
          <w:rtl w:val="true"/>
        </w:rPr>
        <w:t>كة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color w:val="333333"/>
          <w:sz w:val="28"/>
          <w:sz w:val="28"/>
          <w:szCs w:val="28"/>
          <w:rtl w:val="true"/>
        </w:rPr>
        <w:t>لم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حتضر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بلالٌ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رضي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نادت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مرأته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Cs w:val="28"/>
          <w:rtl w:val="true"/>
        </w:rPr>
        <w:t xml:space="preserve">: </w:t>
      </w:r>
      <w:r>
        <w:rPr>
          <w:color w:val="333333"/>
          <w:sz w:val="28"/>
          <w:sz w:val="28"/>
          <w:szCs w:val="28"/>
          <w:rtl w:val="true"/>
        </w:rPr>
        <w:t>و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حزاناه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Cs w:val="28"/>
          <w:rtl w:val="true"/>
        </w:rPr>
        <w:t xml:space="preserve">! </w:t>
      </w:r>
      <w:r>
        <w:rPr>
          <w:color w:val="333333"/>
          <w:sz w:val="28"/>
          <w:sz w:val="28"/>
          <w:szCs w:val="28"/>
          <w:rtl w:val="true"/>
        </w:rPr>
        <w:t>فقال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Cs w:val="28"/>
          <w:rtl w:val="true"/>
        </w:rPr>
        <w:t xml:space="preserve">: </w:t>
      </w:r>
      <w:r>
        <w:rPr>
          <w:color w:val="333333"/>
          <w:sz w:val="28"/>
          <w:sz w:val="28"/>
          <w:szCs w:val="28"/>
          <w:rtl w:val="true"/>
        </w:rPr>
        <w:t>واطرباه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Cs w:val="28"/>
          <w:rtl w:val="true"/>
        </w:rPr>
        <w:t xml:space="preserve">! </w:t>
      </w:r>
      <w:r>
        <w:rPr>
          <w:color w:val="333333"/>
          <w:sz w:val="28"/>
          <w:sz w:val="28"/>
          <w:szCs w:val="28"/>
          <w:rtl w:val="true"/>
        </w:rPr>
        <w:t>غد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ألقى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أحبة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محمد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و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حزبه</w:t>
      </w:r>
      <w:r>
        <w:rPr>
          <w:rStyle w:val="FootnoteCharacters"/>
          <w:rStyle w:val="FootnoteAnchor"/>
          <w:color w:val="333333"/>
          <w:sz w:val="28"/>
          <w:sz w:val="28"/>
          <w:szCs w:val="28"/>
          <w:rtl w:val="true"/>
        </w:rPr>
        <w:footnoteReference w:id="111"/>
      </w:r>
      <w:r>
        <w:rPr>
          <w:color w:val="333333"/>
          <w:sz w:val="28"/>
          <w:szCs w:val="28"/>
          <w:rtl w:val="true"/>
        </w:rPr>
        <w:t>".</w:t>
      </w:r>
    </w:p>
    <w:p>
      <w:pPr>
        <w:pStyle w:val="Normal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جوزي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في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لطائف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Cs w:val="28"/>
          <w:rtl w:val="true"/>
        </w:rPr>
        <w:t>"</w:t>
      </w:r>
      <w:r>
        <w:rPr>
          <w:color w:val="333333"/>
          <w:sz w:val="28"/>
          <w:sz w:val="28"/>
          <w:szCs w:val="28"/>
          <w:rtl w:val="true"/>
        </w:rPr>
        <w:t>انقسم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قوم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موت،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فبعضهم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صابر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خوف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نقضى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نحبه</w:t>
      </w:r>
      <w:r>
        <w:rPr>
          <w:color w:val="333333"/>
          <w:sz w:val="28"/>
          <w:szCs w:val="28"/>
          <w:rtl w:val="true"/>
        </w:rPr>
        <w:t>. "</w:t>
      </w:r>
      <w:r>
        <w:rPr>
          <w:color w:val="333333"/>
          <w:sz w:val="28"/>
          <w:sz w:val="28"/>
          <w:szCs w:val="28"/>
          <w:rtl w:val="true"/>
        </w:rPr>
        <w:t>كعمر</w:t>
      </w:r>
      <w:r>
        <w:rPr>
          <w:color w:val="333333"/>
          <w:sz w:val="28"/>
          <w:szCs w:val="28"/>
          <w:rtl w:val="true"/>
        </w:rPr>
        <w:t xml:space="preserve">" </w:t>
      </w:r>
      <w:r>
        <w:rPr>
          <w:color w:val="333333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يقول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رحيل</w:t>
      </w:r>
      <w:r>
        <w:rPr>
          <w:color w:val="333333"/>
          <w:sz w:val="28"/>
          <w:szCs w:val="28"/>
          <w:rtl w:val="true"/>
        </w:rPr>
        <w:t xml:space="preserve">: </w:t>
      </w:r>
      <w:r>
        <w:rPr>
          <w:color w:val="333333"/>
          <w:sz w:val="28"/>
          <w:sz w:val="28"/>
          <w:szCs w:val="28"/>
          <w:rtl w:val="true"/>
        </w:rPr>
        <w:t>الويل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لعمر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إن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لم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يُغفر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له</w:t>
      </w:r>
      <w:r>
        <w:rPr>
          <w:color w:val="333333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 w:val="28"/>
          <w:szCs w:val="28"/>
          <w:rtl w:val="true"/>
        </w:rPr>
        <w:t>ومنهم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من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أقلقه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عطش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حذر،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فتبرد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بماء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رجا،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Cs w:val="28"/>
          <w:rtl w:val="true"/>
        </w:rPr>
        <w:t>"</w:t>
      </w:r>
      <w:r>
        <w:rPr>
          <w:color w:val="333333"/>
          <w:sz w:val="28"/>
          <w:sz w:val="28"/>
          <w:szCs w:val="28"/>
          <w:rtl w:val="true"/>
        </w:rPr>
        <w:t>كبلال</w:t>
      </w:r>
      <w:r>
        <w:rPr>
          <w:color w:val="333333"/>
          <w:sz w:val="28"/>
          <w:szCs w:val="28"/>
          <w:rtl w:val="true"/>
        </w:rPr>
        <w:t xml:space="preserve">" </w:t>
      </w:r>
      <w:r>
        <w:rPr>
          <w:color w:val="333333"/>
          <w:sz w:val="28"/>
          <w:sz w:val="28"/>
          <w:szCs w:val="28"/>
          <w:rtl w:val="true"/>
        </w:rPr>
        <w:t>كانت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زوجته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موت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تقول</w:t>
      </w:r>
      <w:r>
        <w:rPr>
          <w:color w:val="333333"/>
          <w:sz w:val="28"/>
          <w:szCs w:val="28"/>
          <w:rtl w:val="true"/>
        </w:rPr>
        <w:t>:</w:t>
      </w:r>
      <w:r>
        <w:rPr>
          <w:color w:val="333333"/>
          <w:sz w:val="28"/>
          <w:sz w:val="28"/>
          <w:szCs w:val="28"/>
          <w:rtl w:val="true"/>
        </w:rPr>
        <w:t>و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حزاناه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Cs w:val="28"/>
          <w:rtl w:val="true"/>
        </w:rPr>
        <w:t xml:space="preserve">! </w:t>
      </w:r>
      <w:r>
        <w:rPr>
          <w:color w:val="333333"/>
          <w:sz w:val="28"/>
          <w:sz w:val="28"/>
          <w:szCs w:val="28"/>
          <w:rtl w:val="true"/>
        </w:rPr>
        <w:t>فقال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Cs w:val="28"/>
          <w:rtl w:val="true"/>
        </w:rPr>
        <w:t xml:space="preserve">: </w:t>
      </w:r>
      <w:r>
        <w:rPr>
          <w:color w:val="333333"/>
          <w:sz w:val="28"/>
          <w:sz w:val="28"/>
          <w:szCs w:val="28"/>
          <w:rtl w:val="true"/>
        </w:rPr>
        <w:t>واطرباه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Cs w:val="28"/>
          <w:rtl w:val="true"/>
        </w:rPr>
        <w:t xml:space="preserve">! </w:t>
      </w:r>
      <w:r>
        <w:rPr>
          <w:color w:val="333333"/>
          <w:sz w:val="28"/>
          <w:sz w:val="28"/>
          <w:szCs w:val="28"/>
          <w:rtl w:val="true"/>
        </w:rPr>
        <w:t>غد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ألقى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أحبة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محمد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و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حزبه</w:t>
      </w:r>
    </w:p>
    <w:p>
      <w:pPr>
        <w:pStyle w:val="Normal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 w:val="28"/>
          <w:szCs w:val="28"/>
          <w:rtl w:val="true"/>
        </w:rPr>
        <w:t>علم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بلالٌ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أن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إمام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ل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ينسى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مؤذن،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فمزج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موت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براحة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رجاء</w:t>
      </w:r>
      <w:r>
        <w:rPr>
          <w:color w:val="333333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color w:val="333333"/>
          <w:sz w:val="28"/>
          <w:sz w:val="28"/>
          <w:szCs w:val="28"/>
          <w:rtl w:val="true"/>
        </w:rPr>
        <w:t>بَشَّرَه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دَليلُه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وَقال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        </w:t>
      </w:r>
      <w:r>
        <w:rPr>
          <w:color w:val="333333"/>
          <w:sz w:val="28"/>
          <w:sz w:val="28"/>
          <w:szCs w:val="28"/>
          <w:rtl w:val="true"/>
        </w:rPr>
        <w:t>غَداً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تَرين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طَلح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وَالجِبال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color w:val="333333"/>
          <w:sz w:val="28"/>
          <w:sz w:val="28"/>
          <w:szCs w:val="28"/>
          <w:rtl w:val="true"/>
        </w:rPr>
        <w:footnoteReference w:id="112"/>
      </w:r>
      <w:r>
        <w:rPr>
          <w:color w:val="333333"/>
          <w:sz w:val="28"/>
          <w:szCs w:val="28"/>
          <w:rtl w:val="true"/>
        </w:rPr>
        <w:t>"</w:t>
      </w:r>
    </w:p>
    <w:p>
      <w:pPr>
        <w:pStyle w:val="Normal"/>
        <w:jc w:val="both"/>
        <w:rPr/>
      </w:pPr>
      <w:r>
        <w:rPr>
          <w:color w:val="333333"/>
          <w:sz w:val="28"/>
          <w:sz w:val="28"/>
          <w:szCs w:val="28"/>
          <w:rtl w:val="true"/>
        </w:rPr>
        <w:t>رحم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بلال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وجمعن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مع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أصحاب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333333"/>
          <w:sz w:val="28"/>
          <w:sz w:val="28"/>
          <w:szCs w:val="28"/>
        </w:rPr>
        <w:t>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في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جنان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نعيم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jc w:val="center"/>
        <w:rPr/>
      </w:pPr>
      <w:r>
        <w:rPr>
          <w:rFonts w:eastAsia="AGA Arabesque" w:cs="AGA Arabesque" w:ascii="AGA Arabesque" w:hAnsi="AGA Arabesque"/>
          <w:b/>
          <w:bCs/>
          <w:sz w:val="28"/>
          <w:szCs w:val="28"/>
        </w:rPr>
        <w:t>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حف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فظك</w:t>
      </w:r>
    </w:p>
    <w:p>
      <w:pPr>
        <w:pStyle w:val="TextBody"/>
        <w:jc w:val="left"/>
        <w:rPr/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ت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نسته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نستغ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  <w:rtl w:val="true"/>
        </w:rPr>
        <w:t>"</w:t>
      </w:r>
      <w:r>
        <w:rPr>
          <w:color w:val="FF0000"/>
          <w:sz w:val="28"/>
          <w:sz w:val="28"/>
          <w:szCs w:val="28"/>
          <w:rtl w:val="true"/>
        </w:rPr>
        <w:t>احْفَظْ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َّه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َحْفَظْكَ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حْفَظْ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َّه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َجِدْه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ُجَاهَك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>إِذ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َأَلْت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َاسْأَلْ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َّه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>وَإِذ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ْتَعَنْت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َاسْتَعِن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ِاللَّه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>وَاعْلَم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َنّ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ْأُمَّة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َو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ْتَمَعَت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َلَ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َن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َنْفَعُوك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ِشَيْءٍ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َم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َنْفَعُوك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ِلّ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ِشَيْءٍ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َد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َتَبَه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َّه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َك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>وَلَو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ْتَمَعُ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َلَ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َن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َضُرُّوك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ِشَيْءٍ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َم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َضُرُّوك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ِلّ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ِشَيْءٍ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َد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َتَبَه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َّه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َلَيْكَ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رُفِعَت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ْأَقْلَامُ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وَجَفَّت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ُّحُفُ</w:t>
      </w:r>
      <w:r>
        <w:rPr>
          <w:color w:val="000000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color w:val="000000"/>
          <w:sz w:val="28"/>
          <w:szCs w:val="28"/>
          <w:rtl w:val="true"/>
        </w:rPr>
        <w:footnoteReference w:id="113"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تائ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و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ك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ج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ظف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ق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لباته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واد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قُ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لْ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ؤْ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ل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ش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نْزِ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ل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مّ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ش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ُعِز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ش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ُذ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ش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يَد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ي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ِير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ق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ي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ون</w:t>
      </w:r>
      <w:r>
        <w:rPr>
          <w:sz w:val="28"/>
          <w:sz w:val="28"/>
          <w:szCs w:val="28"/>
          <w:rtl w:val="true"/>
        </w:rPr>
        <w:t>؛ف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ب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ر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ج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يد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خ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ه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نهى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!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لول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تنا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ظك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ف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و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صي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أ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قَال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َسُول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َّه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صَلَّ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َّه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َلَيْه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َسَلَّمَ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ُعِنَتْ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ْخَمْر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َلَ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َشْرَة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َوْجُهٍ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ِعَيْنِه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عَاصِرِه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مُعْتَصِرِه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بَائِعِه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مُبْتَاعِه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‏وَحَامِلِه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الْمَحْمُولَة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ِلَيْه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آكِل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َمَنِه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شَارِبِه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سَاقِيهَ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4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د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ام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ل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َلَّ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َّه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َلَيْه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سَلَّم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يَقُولُ</w:t>
      </w:r>
      <w:r>
        <w:rPr>
          <w:color w:val="000000"/>
          <w:sz w:val="28"/>
          <w:szCs w:val="28"/>
          <w:rtl w:val="true"/>
        </w:rPr>
        <w:t>:"</w:t>
      </w: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مَن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ْتَمَسَ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ِضَ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َّهِ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ِسَخَطِ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َّاس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َفَاه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َّه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ُؤْنَةَ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َّاس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مَن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ْتَمَسَ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ِضَ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َّاسِ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ِسَخَطِ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َّه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َكَلَه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اللَّه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ِلَ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َّاسِ</w:t>
      </w:r>
      <w:r>
        <w:rPr>
          <w:color w:val="000000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color w:val="000000"/>
          <w:sz w:val="28"/>
          <w:szCs w:val="28"/>
          <w:rtl w:val="true"/>
        </w:rPr>
        <w:footnoteReference w:id="115"/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يدع</w:t>
      </w:r>
      <w:r>
        <w:rPr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جم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تم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ض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ث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نا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ت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تار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نطق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ت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ي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يطا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تا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وذ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إ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ل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اد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ن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ظ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ا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ه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ت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ط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يخ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ظ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rtl w:val="true"/>
        </w:rPr>
        <w:t>______________________________________________</w:t>
      </w:r>
      <w:r>
        <w:rPr>
          <w:sz w:val="28"/>
          <w:szCs w:val="28"/>
          <w:rtl w:val="true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أمانة</w:t>
      </w:r>
      <w:r>
        <w:rPr>
          <w:rStyle w:val="FootnoteCharacters"/>
          <w:rStyle w:val="FootnoteAnchor"/>
          <w:b/>
          <w:b/>
          <w:bCs/>
          <w:sz w:val="28"/>
          <w:sz w:val="28"/>
          <w:szCs w:val="28"/>
          <w:rtl w:val="true"/>
        </w:rPr>
        <w:footnoteReference w:id="116"/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مده</w:t>
      </w:r>
      <w:r>
        <w:rPr>
          <w:sz w:val="28"/>
          <w:szCs w:val="28"/>
          <w:rtl w:val="true"/>
        </w:rPr>
        <w:t>..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َ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خُو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رّ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خُو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انَات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ْلَمُونَ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أنف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) 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</w:t>
      </w:r>
      <w:r>
        <w:rPr>
          <w:sz w:val="28"/>
          <w:sz w:val="28"/>
          <w:szCs w:val="28"/>
          <w:rtl w:val="true"/>
        </w:rPr>
        <w:t>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ك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سرائ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ْلِف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ئتِ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ُّهَد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دُ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هيد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ئتِ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َف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في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َدقت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َفع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َمّ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خر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َ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ك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كب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</w:t>
      </w:r>
      <w:r>
        <w:rPr>
          <w:sz w:val="28"/>
          <w:sz w:val="28"/>
          <w:szCs w:val="28"/>
          <w:rtl w:val="true"/>
        </w:rPr>
        <w:t>دِ</w:t>
      </w:r>
      <w:r>
        <w:rPr>
          <w:sz w:val="28"/>
          <w:sz w:val="28"/>
          <w:szCs w:val="28"/>
          <w:rtl w:val="true"/>
        </w:rPr>
        <w:t>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جَ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ّ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ك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َ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ب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َقَر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دخ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ينا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يف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جّ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ضِعَ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ّه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ل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سلَّف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ينا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ي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أ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ه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هَد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ك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ع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دِر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ودِعُكَها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ج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رَ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لتمِ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ك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خرُ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ِ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ْلَف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ظُ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ك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شب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َذ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طَ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شر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يف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ف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ل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ينا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زل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ك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تي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ث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ٍ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ُخبِرُ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ِ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ئ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شب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صر</w:t>
      </w:r>
      <w:r>
        <w:rPr>
          <w:sz w:val="28"/>
          <w:sz w:val="28"/>
          <w:szCs w:val="28"/>
          <w:rtl w:val="true"/>
        </w:rPr>
        <w:t>ف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ل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شداً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17"/>
      </w:r>
      <w:r>
        <w:rPr>
          <w:sz w:val="28"/>
          <w:szCs w:val="28"/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فيا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ور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ش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يص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شب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د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!!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طلة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َ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و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َاء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َ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تْلَاف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ْلَف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8"/>
      </w:r>
      <w:r>
        <w:rPr>
          <w:sz w:val="28"/>
          <w:szCs w:val="28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و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مع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ش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س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ئج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خّ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ر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فُل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ْر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ح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أَمْر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ُمْسِ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م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ر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إِذْن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نَّا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رَؤُو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حِيمٌ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ك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فات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دو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َ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فأخذ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ل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ق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ؤلؤ،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ف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ط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ذ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ف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ت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يم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ف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ي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د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ه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ال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ت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ف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ف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ف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19"/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ِ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ِ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جى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َّ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ْع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خْرَ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رْزُق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ْ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حْتَسِ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َوَكّ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ْب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الِغ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ر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ْراً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طلاق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َّ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ْع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ر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ْر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طل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ي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ذ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>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تمن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تنب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ة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ن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كَ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نْج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ؤْمِنِي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ونس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>).</w:t>
      </w:r>
      <w:r>
        <w:rPr>
          <w:sz w:val="28"/>
          <w:sz w:val="28"/>
          <w:szCs w:val="28"/>
          <w:rtl w:val="true"/>
        </w:rPr>
        <w:t>فا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ةَ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</w:t>
      </w:r>
    </w:p>
    <w:p>
      <w:pPr>
        <w:pStyle w:val="Heading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عاد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مده</w:t>
      </w:r>
      <w:r>
        <w:rPr>
          <w:sz w:val="28"/>
          <w:szCs w:val="28"/>
          <w:rtl w:val="true"/>
        </w:rPr>
        <w:t>...</w:t>
      </w:r>
    </w:p>
    <w:p>
      <w:pPr>
        <w:pStyle w:val="Heading1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ظي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را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ب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ف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وَأ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عِد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ن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الِد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م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مَاوَا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أَرْ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طَ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جْذُوذٍ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هو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 xml:space="preserve">) </w:t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:(</w:t>
      </w:r>
      <w:r>
        <w:rPr>
          <w:sz w:val="28"/>
          <w:sz w:val="28"/>
          <w:szCs w:val="28"/>
          <w:rtl w:val="true"/>
        </w:rPr>
        <w:t>فَأ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فِي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شَهِيقٌ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هو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غ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؛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ش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َج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يَ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تَضْعِ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ائِف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ذَبِّ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ْنَاء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سْتَحْي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سَاء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فْسِدِينَ</w:t>
      </w:r>
      <w:r>
        <w:rPr>
          <w:sz w:val="28"/>
          <w:szCs w:val="28"/>
          <w:rtl w:val="true"/>
        </w:rPr>
        <w:t>)(</w:t>
      </w:r>
      <w:r>
        <w:rPr>
          <w:sz w:val="28"/>
          <w:sz w:val="28"/>
          <w:szCs w:val="28"/>
          <w:rtl w:val="true"/>
        </w:rPr>
        <w:t>القص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ون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كنيرو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خ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غ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تشون،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تل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ص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sz w:val="28"/>
          <w:szCs w:val="28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قا،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تل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ح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ٍ؟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ف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،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غري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ختن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ج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ذك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ر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ر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غ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وذَه،وأتباع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قا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يتذك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ئمَه،فتخ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يا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ان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اسَ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ْرَك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رَ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َ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َن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ن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سْرائ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سْلِمِي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و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يأ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آلْآ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صَي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ُ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فْسِدِينَ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يو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 xml:space="preserve"> )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ا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م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ت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و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حملوها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اء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ر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وسَ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بَغ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آتَيْن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ُنُوز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فَاتِ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تَنُو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ْعُصْب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و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و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م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فْرَح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ِ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َرِحِي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ص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ص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يش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،ف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ع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رون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بْتَغ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َ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آخِ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ن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صِيب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ُنْ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حْس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س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ْغ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َس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ر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ِ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فْسِدِي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ص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ر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ه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ر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َخَسَف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ِدَار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رْ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ئ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صُرُو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و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نْتَصِرِينَ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القص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غْن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ِي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لْطَانِيَهْ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الحاقة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د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آ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ق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ط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ف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ف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ئ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فئ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  <w:t xml:space="preserve">   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خ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ث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ب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ل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خ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د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تل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فض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20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خو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د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ي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مت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ته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فل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ـ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حله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  <w:t xml:space="preserve">   </w:t>
      </w:r>
      <w:r>
        <w:rPr>
          <w:sz w:val="28"/>
          <w:sz w:val="28"/>
          <w:szCs w:val="28"/>
          <w:rtl w:val="true"/>
        </w:rPr>
        <w:t>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اً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حيــ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ـ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لـ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ـ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ل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ئ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هللاً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ك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ل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عـــ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ى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حق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:</w:t>
        <w:tab/>
      </w:r>
      <w:r>
        <w:rPr>
          <w:sz w:val="28"/>
          <w:sz w:val="28"/>
          <w:szCs w:val="28"/>
          <w:rtl w:val="true"/>
        </w:rPr>
        <w:t>ف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ـهاً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ـ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ـيلاً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َ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طْمَئِن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ُوب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ذِك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ذِك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ْمَئِن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لُوبُ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الرع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إل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ك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بْحَان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َالِمِي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بي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8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" </w:t>
      </w:r>
      <w:r>
        <w:rPr>
          <w:b/>
          <w:b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00"/>
          <w:sz w:val="28"/>
          <w:sz w:val="28"/>
          <w:szCs w:val="28"/>
          <w:rtl w:val="true"/>
        </w:rPr>
        <w:t>ينبغي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00"/>
          <w:sz w:val="28"/>
          <w:sz w:val="28"/>
          <w:szCs w:val="28"/>
          <w:rtl w:val="true"/>
        </w:rPr>
        <w:t>لأح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00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00"/>
          <w:sz w:val="28"/>
          <w:sz w:val="28"/>
          <w:szCs w:val="28"/>
          <w:rtl w:val="true"/>
        </w:rPr>
        <w:t>أنا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00"/>
          <w:sz w:val="28"/>
          <w:sz w:val="28"/>
          <w:szCs w:val="28"/>
          <w:rtl w:val="true"/>
        </w:rPr>
        <w:t>خير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333333"/>
          <w:sz w:val="28"/>
          <w:sz w:val="28"/>
          <w:szCs w:val="28"/>
          <w:rtl w:val="true"/>
        </w:rPr>
        <w:t>يونس</w:t>
      </w:r>
      <w:r>
        <w:rPr>
          <w:rFonts w:cs="Times New Roman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333333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color w:val="333333"/>
          <w:sz w:val="28"/>
          <w:sz w:val="28"/>
          <w:szCs w:val="28"/>
          <w:rtl w:val="true"/>
        </w:rPr>
        <w:t xml:space="preserve"> </w:t>
      </w:r>
      <w:r>
        <w:rPr>
          <w:b/>
          <w:b/>
          <w:color w:val="333333"/>
          <w:sz w:val="28"/>
          <w:sz w:val="28"/>
          <w:szCs w:val="28"/>
          <w:rtl w:val="true"/>
        </w:rPr>
        <w:t>متى</w:t>
      </w:r>
      <w:r>
        <w:rPr>
          <w:rFonts w:cs="Times New Roman"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bCs/>
          <w:color w:val="333333"/>
          <w:sz w:val="28"/>
          <w:sz w:val="28"/>
          <w:szCs w:val="28"/>
          <w:rtl w:val="true"/>
        </w:rPr>
        <w:t>،</w:t>
      </w:r>
      <w:r>
        <w:rPr>
          <w:color w:val="333333"/>
          <w:sz w:val="28"/>
          <w:sz w:val="28"/>
          <w:szCs w:val="28"/>
          <w:rtl w:val="true"/>
        </w:rPr>
        <w:t>سبح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في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ظلمات</w:t>
      </w:r>
      <w:r>
        <w:rPr>
          <w:rFonts w:cs="Times New Roman"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bCs/>
          <w:color w:val="333333"/>
          <w:sz w:val="28"/>
          <w:sz w:val="28"/>
          <w:szCs w:val="28"/>
          <w:rtl w:val="true"/>
        </w:rPr>
        <w:footnoteReference w:id="121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س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كر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ت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و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جَج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ُرِم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و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ُ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ل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ن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أسب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لّ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ُ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شروط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واف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ن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نع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ظ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فتو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م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ْبَ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ِ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رْ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َافً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سَ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و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كَأَنّ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يز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ُنْيَا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22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خ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ع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عتَ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23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ْظُ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ف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نْظُ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ْق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د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ْدَ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عْ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24"/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ت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س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ت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ع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لة،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ر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ف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ب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ث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ظ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ع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س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ُ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ضِّ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َل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ْيَنظ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ضّ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5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</w:rPr>
        <w:t>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علم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حمده</w:t>
      </w:r>
      <w:r>
        <w:rPr>
          <w:b/>
          <w:bCs/>
          <w:sz w:val="28"/>
          <w:szCs w:val="28"/>
          <w:rtl w:val="true"/>
        </w:rPr>
        <w:t>..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رف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>يَرْفَع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َّه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َّذِين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َنُ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ِنْكُم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الَّذِين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ُوتُ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ْعِلْم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َرَجَاتٍ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اللَّه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ِم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َعْمَلُون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َبِير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لمجادلة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Cs w:val="28"/>
        </w:rPr>
        <w:t>11</w:t>
      </w:r>
    </w:p>
    <w:p>
      <w:pPr>
        <w:pStyle w:val="Normal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وط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ستغف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أرض؛أخ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رم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قَال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َدِم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َجُل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ِن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ْمَدِينَة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َلَ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َبِ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َّرْدَاء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هُو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ِدِمَشْق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َقَال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َقْدَمَك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َخِ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َقَال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َدِيث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َلَغَنِ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َنَّك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ُحَدِّثُه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َن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َسُول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َّه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َلَّ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َّ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َلَيْه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سَلَّم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َال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َم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ِئْت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ِحَاجَةٍ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َال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َال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َم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َدِمْت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ِتِجَارَةٍ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َال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َال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ِئْت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ِلّ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ِ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َلَب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َذ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ْحَدِيث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َال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َإِنِّ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َمِعْت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َسُول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َّه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َلَّ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َّ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َلَيْه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سَلَّم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َقُول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َن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َلَك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َرِيقً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َبْتَغِ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ِيه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ِلْمً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َلَك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َّه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ِه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َرِيقً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ِلَ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ْجَنَّة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إِنّ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ْمَلَائِكَة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َتَضَع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َجْنِحَتَه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ِضَاء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ِطَالِب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ْعِلْم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إِنّ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ْعَالِم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َيَسْتَغْفِر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َه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َن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ِ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َّمَوَات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مَن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ِ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ْأَرْض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َتَّ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ْحِيتَان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ِ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ْمَاء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فَضْل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ْعَالِم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َلَ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ْعَابِد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َفَضْل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ْقَمَر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َلَ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َائِر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ْكَوَاكِب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ِنّ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ْعُلَمَاء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رَثَة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ْأَنْبِيَاء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ِنّ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ْأَنْبِيَاء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َم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ُوَرِّثُ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ِينَارً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ل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ِرْهَمً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ِنَّم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رَّثُ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ْعِلْم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َمَن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َخَذ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ِه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َخَذ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ِحَظٍّ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افِرٍ</w:t>
      </w:r>
      <w:r>
        <w:rPr>
          <w:color w:val="000000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color w:val="000000"/>
          <w:sz w:val="28"/>
          <w:szCs w:val="28"/>
          <w:rtl w:val="true"/>
        </w:rPr>
        <w:footnoteReference w:id="126"/>
      </w:r>
      <w:r>
        <w:rPr>
          <w:color w:val="000000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ال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سع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ن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آخ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ط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ع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أ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ش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ثي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طل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بح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ر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يا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ائ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تأ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ت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كتش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خترع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والسع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ل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ر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ل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ع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ع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شر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لذ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أ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ش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د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د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من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إ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طوع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ت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ستط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أ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ع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د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اد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ق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دي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ستط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أ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سم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ير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اض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ه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الك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ي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ه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الك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يا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غد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ي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فخ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غد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ص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بم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ُرِ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ُ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رحَّب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نثال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غائ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م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عهدٍ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ص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ك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تها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أكله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ق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ض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ش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ِتنا</w:t>
      </w:r>
      <w:r>
        <w:rPr>
          <w:rStyle w:val="FootnoteCharacters"/>
          <w:rStyle w:val="FootnoteAnchor"/>
          <w:color w:val="000000"/>
          <w:sz w:val="28"/>
          <w:sz w:val="28"/>
          <w:szCs w:val="28"/>
          <w:rtl w:val="true"/>
        </w:rPr>
        <w:footnoteReference w:id="127"/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وهك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ن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 w:val="28"/>
          <w:szCs w:val="28"/>
          <w:rtl w:val="true"/>
        </w:rPr>
        <w:t>إ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طوع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إ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منوع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ذائ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معر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طو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منو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والعل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اق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ذ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ر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شغل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زهد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ني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راهي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جَلّ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ر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ر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ميذه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نضر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م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س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ص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سي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صحا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سب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ل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موال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إ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غ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جاوز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color w:val="000000"/>
          <w:sz w:val="28"/>
          <w:szCs w:val="28"/>
          <w:rtl w:val="true"/>
        </w:rPr>
        <w:footnoteReference w:id="128"/>
      </w:r>
      <w:r>
        <w:rPr>
          <w:color w:val="000000"/>
          <w:sz w:val="28"/>
          <w:sz w:val="28"/>
          <w:szCs w:val="28"/>
          <w:rtl w:val="true"/>
        </w:rPr>
        <w:t>وأها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ش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و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ه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ت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زان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ِسرت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ب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فر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م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افع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ذ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ر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ه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تنق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ل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ل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ص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ان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ط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ِنا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تماي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ب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ح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ويص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</w:t>
      </w:r>
      <w:r>
        <w:rPr>
          <w:color w:val="000000"/>
          <w:sz w:val="28"/>
          <w:sz w:val="28"/>
          <w:szCs w:val="28"/>
          <w:rtl w:val="true"/>
        </w:rPr>
        <w:t>أشه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ح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ُدا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ق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صر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قلام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راق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</w:t>
      </w:r>
      <w:r>
        <w:rPr>
          <w:color w:val="000000"/>
          <w:sz w:val="28"/>
          <w:sz w:val="28"/>
          <w:szCs w:val="28"/>
          <w:rtl w:val="true"/>
        </w:rPr>
        <w:t>أح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وك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عشا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أل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ت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دف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 </w:t>
      </w:r>
      <w:r>
        <w:rPr>
          <w:color w:val="000000"/>
          <w:sz w:val="28"/>
          <w:sz w:val="28"/>
          <w:szCs w:val="28"/>
          <w:rtl w:val="true"/>
        </w:rPr>
        <w:t>نق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ُلق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راقي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أبي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هر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ج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بي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</w:t>
      </w:r>
      <w:r>
        <w:rPr>
          <w:color w:val="000000"/>
          <w:sz w:val="28"/>
          <w:sz w:val="28"/>
          <w:szCs w:val="28"/>
          <w:rtl w:val="true"/>
        </w:rPr>
        <w:t>نوم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بغ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حاقي</w:t>
      </w:r>
      <w:r>
        <w:rPr>
          <w:rStyle w:val="FootnoteCharacters"/>
          <w:rStyle w:val="FootnoteAnchor"/>
          <w:color w:val="000000"/>
          <w:sz w:val="28"/>
          <w:sz w:val="28"/>
          <w:szCs w:val="28"/>
          <w:rtl w:val="true"/>
        </w:rPr>
        <w:footnoteReference w:id="129"/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والن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ل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إف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فاوت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رجات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‏</w:t>
      </w:r>
      <w:r>
        <w:rPr>
          <w:color w:val="000000"/>
          <w:sz w:val="28"/>
          <w:sz w:val="28"/>
          <w:szCs w:val="28"/>
          <w:rtl w:val="true"/>
        </w:rPr>
        <w:t>عَن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أَبِ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ُوسَ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عَن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َّبِيّ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صَلَّ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َّه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َلَيْه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سَلَّم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قَال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"</w:t>
      </w:r>
      <w:r>
        <w:rPr>
          <w:color w:val="000000"/>
          <w:sz w:val="28"/>
          <w:szCs w:val="28"/>
          <w:rtl w:val="true"/>
        </w:rPr>
        <w:t>‏ ‏</w:t>
      </w:r>
      <w:r>
        <w:rPr>
          <w:color w:val="000000"/>
          <w:sz w:val="28"/>
          <w:sz w:val="28"/>
          <w:szCs w:val="28"/>
          <w:rtl w:val="true"/>
        </w:rPr>
        <w:t>إِنّ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َثَل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بَعَثَنِي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َّه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ِه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َزّ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جَلّ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ِن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ْهُدَ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الْعِلْم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َمَثَل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غَيْثٍ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أَصَاب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َرْضً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َكَانَت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ِنْه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َائِفَة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َيِّبَة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َبِلَت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ْمَاء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َأَنْبَتَت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ْكَلَأ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الْعُشْب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ْكَثِير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كَان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ِنْه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أَجَادِب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أَمْسَكَت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الْمَاء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َنَفَع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َّه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ِه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َّاس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َشَرِبُ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ِنْه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سَقَوْ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رَعَوْ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أَصَاب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َائِفَة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ِنْه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ُخْرَ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ِنَّم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ِي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قِيعَان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ل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ُمْسِك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َاء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ل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ُنْبِت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َلَأ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َذَلِك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َثَل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َن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َقُه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ِ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ِين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َّه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نَفَعَه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ِم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‏بَعَثَنِي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َّه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ِه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َعَلِم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عَلَّم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مَثَل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َن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َم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َرْفَع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ِذَلِك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َأْسً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لَم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َقْبَل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ُدَ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َّه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َّذِ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ُرْسِلْت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ِه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"</w:t>
      </w:r>
      <w:r>
        <w:rPr>
          <w:rStyle w:val="FootnoteCharacters"/>
          <w:rStyle w:val="FootnoteAnchor"/>
          <w:color w:val="000000"/>
          <w:sz w:val="28"/>
          <w:szCs w:val="28"/>
          <w:rtl w:val="true"/>
        </w:rPr>
        <w:footnoteReference w:id="130"/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ف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أك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حو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ون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أخ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أت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تخ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ي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ك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ا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لق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ع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ي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اد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بعض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ض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ق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بليغ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نتف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كث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فاع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س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ج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أخذ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ل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حجبو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هؤل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س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ب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أً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ال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خ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ن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ضل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خ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فال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ستثم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ف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ات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ا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ز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ات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ق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وتحس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تق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لادك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ر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ؤس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شر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أج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يا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ياح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يا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ئق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ي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و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شت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و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موس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حد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ل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ت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دي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ولا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خ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قر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امو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ق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راغ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فكار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قتص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سياس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َ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ات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رتق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ي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فكير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ف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ش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استثم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ُع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ق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تأج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ي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ئق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نجح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ك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ك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أج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ي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ئ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ك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ص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ل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طو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ع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ا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وال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ح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اح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ؤ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لاق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لَكِن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ُونُ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َبَّانِيِّين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ِم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ُنْتُم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ُعَلِّمُون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ْكِتَاب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بِم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ُنْتُم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َدْرُسُونَ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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آ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ران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Cs w:val="28"/>
        </w:rPr>
        <w:t>79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فطل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دار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جامع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ل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خرج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دار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تسكع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ارُ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ن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قدر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عل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تذ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ا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س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ق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ع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اض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س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رج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ول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انو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ا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</w:t>
      </w:r>
      <w:r>
        <w:rPr>
          <w:color w:val="000000"/>
          <w:sz w:val="28"/>
          <w:sz w:val="28"/>
          <w:szCs w:val="28"/>
          <w:rtl w:val="true"/>
        </w:rPr>
        <w:t>ول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ظمو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فو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عَظما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قر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فت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ضم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عظَّمَهُم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لم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ظ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فس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در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ذا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ظَّم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هل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لم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مَ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صانو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إ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رف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َ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ج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رج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ص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ا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قول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قبا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إن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أ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</w:t>
      </w:r>
      <w:r>
        <w:rPr>
          <w:color w:val="000000"/>
          <w:sz w:val="28"/>
          <w:sz w:val="28"/>
          <w:szCs w:val="28"/>
          <w:rtl w:val="true"/>
        </w:rPr>
        <w:t>رج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ق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ج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ق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</w:t>
      </w:r>
      <w:r>
        <w:rPr>
          <w:color w:val="000000"/>
          <w:sz w:val="28"/>
          <w:sz w:val="28"/>
          <w:szCs w:val="28"/>
          <w:rtl w:val="true"/>
        </w:rPr>
        <w:t>بد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مع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ير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ــ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ل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ال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حاز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رض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ن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</w:t>
      </w:r>
      <w:r>
        <w:rPr>
          <w:color w:val="000000"/>
          <w:sz w:val="28"/>
          <w:sz w:val="28"/>
          <w:szCs w:val="28"/>
          <w:rtl w:val="true"/>
        </w:rPr>
        <w:t>مـ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عت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يا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غنم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هل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ل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</w:t>
      </w:r>
      <w:r>
        <w:rPr>
          <w:color w:val="000000"/>
          <w:sz w:val="28"/>
          <w:sz w:val="28"/>
          <w:szCs w:val="28"/>
          <w:rtl w:val="true"/>
        </w:rPr>
        <w:t>ول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ظما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       </w:t>
      </w:r>
      <w:r>
        <w:rPr>
          <w:color w:val="000000"/>
          <w:sz w:val="28"/>
          <w:sz w:val="28"/>
          <w:szCs w:val="28"/>
          <w:rtl w:val="true"/>
        </w:rPr>
        <w:t>أنزه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يشي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 </w:t>
      </w:r>
      <w:r>
        <w:rPr>
          <w:color w:val="000000"/>
          <w:sz w:val="28"/>
          <w:sz w:val="28"/>
          <w:szCs w:val="28"/>
          <w:rtl w:val="true"/>
        </w:rPr>
        <w:t>مخـا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قو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د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م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أشق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رس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جن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ِلـة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  </w:t>
      </w:r>
      <w:r>
        <w:rPr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تب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سلما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Heading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eastAsia="AGA Arabesque" w:cs="AGA Arabesque" w:ascii="AGA Arabesque" w:hAnsi="AGA Arabesque"/>
          <w:b/>
          <w:bCs/>
          <w:sz w:val="28"/>
          <w:szCs w:val="28"/>
        </w:rPr>
        <w:t></w:t>
      </w:r>
    </w:p>
    <w:p>
      <w:pPr>
        <w:pStyle w:val="Heading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ك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حمده</w:t>
      </w:r>
      <w:r>
        <w:rPr>
          <w:b/>
          <w:bCs/>
          <w:sz w:val="28"/>
          <w:szCs w:val="28"/>
          <w:rtl w:val="true"/>
        </w:rPr>
        <w:t>..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فو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31"/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غرِ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رْس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زْر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رْ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أك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ي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يمة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ق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2"/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تث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ت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اطنين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ما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غ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م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حا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ح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ربح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هم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3"/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ر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ض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ي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ً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ي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ع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34"/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ي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بُ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ض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ط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</w:t>
      </w:r>
      <w:r>
        <w:rPr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ا</w:t>
      </w:r>
      <w:r>
        <w:rPr>
          <w:sz w:val="28"/>
          <w:szCs w:val="28"/>
          <w:rtl w:val="true"/>
        </w:rPr>
        <w:t>"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ال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نفق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اميا</w:t>
      </w:r>
      <w:r>
        <w:rPr>
          <w:sz w:val="28"/>
          <w:sz w:val="28"/>
          <w:szCs w:val="28"/>
          <w:rtl w:val="true"/>
        </w:rPr>
        <w:t>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راق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ت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و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ت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ك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نف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ث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35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حس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</w:t>
      </w:r>
      <w:r>
        <w:rPr>
          <w:sz w:val="28"/>
          <w:sz w:val="28"/>
          <w:szCs w:val="28"/>
          <w:rtl w:val="true"/>
        </w:rPr>
        <w:t>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36"/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.</w:t>
      </w:r>
    </w:p>
    <w:p>
      <w:pPr>
        <w:pStyle w:val="Heading2"/>
        <w:ind w:left="0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ش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أنف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عمل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وء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سم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ذ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؟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أقو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ع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ء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ت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ر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بد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كنه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د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كها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ز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__________________________________________________</w:t>
      </w:r>
      <w:r>
        <w:br w:type="page"/>
      </w:r>
    </w:p>
    <w:p>
      <w:pPr>
        <w:pStyle w:val="Heading2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ذك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ل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ف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3</w:t>
      </w:r>
      <w:r>
        <w:rPr>
          <w:sz w:val="28"/>
          <w:sz w:val="28"/>
          <w:szCs w:val="28"/>
          <w:rtl w:val="true"/>
        </w:rPr>
        <w:t>ل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2</w:t>
      </w:r>
      <w:r>
        <w:rPr>
          <w:sz w:val="28"/>
          <w:sz w:val="28"/>
          <w:szCs w:val="28"/>
          <w:rtl w:val="true"/>
        </w:rPr>
        <w:t>،للميلاد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حمده</w:t>
      </w:r>
      <w:r>
        <w:rPr>
          <w:b/>
          <w:bCs/>
          <w:sz w:val="28"/>
          <w:szCs w:val="28"/>
          <w:rtl w:val="true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sz w:val="28"/>
          <w:sz w:val="28"/>
          <w:szCs w:val="28"/>
          <w:rtl w:val="true"/>
        </w:rPr>
        <w:t>نحتفل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لنحتفل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بات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َإِذ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مْكُ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فَ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ُثْبِتُو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ْتُلُو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خْرِجُو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مْكُر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مْكُ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اكِرِينَ</w:t>
      </w:r>
      <w:r>
        <w:rPr>
          <w:sz w:val="28"/>
          <w:szCs w:val="28"/>
          <w:rtl w:val="true"/>
        </w:rPr>
        <w:t>") (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أنف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ا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ز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ضغ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</w:p>
    <w:p>
      <w:pPr>
        <w:pStyle w:val="Normal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ص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فَتْحُ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َرَأَي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ْخُل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ي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ْوَاجاً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فَسَبِّح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حَم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سْتَغْفِر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وَّاباً</w:t>
      </w:r>
      <w:r>
        <w:rPr>
          <w:sz w:val="28"/>
          <w:szCs w:val="28"/>
          <w:rtl w:val="true"/>
        </w:rPr>
        <w:t>"(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كبار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ض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مان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لحق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دي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سط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ح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37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>تم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عر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>أ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</w:t>
      </w:r>
      <w:r>
        <w:rPr>
          <w:sz w:val="28"/>
          <w:sz w:val="28"/>
          <w:szCs w:val="28"/>
          <w:rtl w:val="true"/>
        </w:rPr>
        <w:t>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ج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أ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تكة</w:t>
      </w:r>
    </w:p>
    <w:p>
      <w:pPr>
        <w:pStyle w:val="Normal"/>
        <w:ind w:left="0" w:right="0" w:firstLine="720"/>
        <w:jc w:val="center"/>
        <w:rPr/>
      </w:pPr>
      <w:r>
        <w:rPr>
          <w:sz w:val="28"/>
          <w:sz w:val="28"/>
          <w:szCs w:val="28"/>
          <w:rtl w:val="true"/>
        </w:rPr>
        <w:t>وترك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ت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ط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ظ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ئ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ات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تم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عر</w:t>
      </w:r>
      <w:r>
        <w:rPr>
          <w:sz w:val="28"/>
          <w:sz w:val="28"/>
          <w:szCs w:val="28"/>
          <w:rtl w:val="true"/>
        </w:rPr>
        <w:t>؟؟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ع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ب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نس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i/>
          <w:i/>
          <w:iCs/>
          <w:sz w:val="28"/>
          <w:sz w:val="28"/>
          <w:szCs w:val="28"/>
          <w:rtl w:val="true"/>
        </w:rPr>
        <w:t>وهذه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قص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حقيقية</w:t>
      </w:r>
      <w:r>
        <w:rPr>
          <w:rStyle w:val="FootnoteCharacters"/>
          <w:rStyle w:val="FootnoteAnchor"/>
          <w:i/>
          <w:i/>
          <w:iCs/>
          <w:sz w:val="28"/>
          <w:sz w:val="28"/>
          <w:szCs w:val="28"/>
          <w:rtl w:val="true"/>
        </w:rPr>
        <w:footnoteReference w:id="138"/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ذكرته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صحف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شا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ذلك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لزمان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د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ك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سلم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ل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ش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نسي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م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ك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قاد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ة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ي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ذ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ن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ائه</w:t>
      </w:r>
    </w:p>
    <w:p>
      <w:pPr>
        <w:pStyle w:val="Heading3"/>
        <w:ind w:left="0" w:right="0" w:hanging="0"/>
        <w:jc w:val="both"/>
        <w:rPr/>
      </w:pPr>
      <w:r>
        <w:rPr>
          <w:rFonts w:eastAsia="Arial" w:cs="Arial"/>
          <w:b w:val="false"/>
          <w:bCs w:val="false"/>
          <w:sz w:val="28"/>
          <w:szCs w:val="28"/>
          <w:rtl w:val="true"/>
        </w:rPr>
        <w:t xml:space="preserve">     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صبو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فاتك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ما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واء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ستنهض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واد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باح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ساء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د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نسية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ض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كة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دف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رك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جيد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حمِل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Cs w:val="28"/>
          <w:rtl w:val="true"/>
        </w:rPr>
        <w:t>"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ئ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ب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رع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ط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ه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نده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غ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ا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ص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يد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امة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ار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ا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صرار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ف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جر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ت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ت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وَ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ْخِلْ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دْخ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ِدْ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خْرِجْ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خْ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ِدْ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جْع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دُن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لْطَ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صِيراً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ر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ن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ر</w:t>
      </w:r>
      <w:r>
        <w:rPr>
          <w:sz w:val="28"/>
          <w:sz w:val="28"/>
          <w:szCs w:val="28"/>
          <w:rtl w:val="true"/>
        </w:rPr>
        <w:t>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م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ثانياً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عد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ثالث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إِ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نْصُر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ص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فَ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ان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ْن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صَاحِ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ْز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نْز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كِين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يَّ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جُنُ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َو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لِ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فَ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ُفْ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َلِم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ُلْ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زِيز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كِيم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وب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رابع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ضحية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ذ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ح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ح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هَاج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ِي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ِ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ر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رَاغَ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ثِ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ع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خْرُج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هَاجِ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سُو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دْرِك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و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ر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فُ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حِيماً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>).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ه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39"/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ح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ة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َن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ؤبنه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ف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ق</w:t>
      </w:r>
      <w:r>
        <w:rPr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بة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رجة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اء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تل</w:t>
      </w:r>
      <w:r>
        <w:rPr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ذ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ز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</w:t>
      </w:r>
      <w:r>
        <w:rPr>
          <w:sz w:val="28"/>
          <w:sz w:val="28"/>
          <w:szCs w:val="28"/>
          <w:rtl w:val="true"/>
        </w:rPr>
        <w:t>ء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eastAsia="AGA Arabesque" w:cs="AGA Arabesque" w:ascii="AGA Arabesque" w:hAnsi="AGA Arabesque"/>
          <w:b/>
          <w:bCs/>
          <w:sz w:val="28"/>
          <w:szCs w:val="28"/>
        </w:rPr>
        <w:t></w:t>
      </w:r>
    </w:p>
    <w:p>
      <w:pPr>
        <w:pStyle w:val="Heading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7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ف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ب</w:t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ألق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يحاء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29/05/99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420</w:t>
      </w:r>
    </w:p>
    <w:p>
      <w:pPr>
        <w:pStyle w:val="Normal"/>
        <w:ind w:left="5760" w:right="0" w:firstLine="72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576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تهدي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تغفر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ب</w:t>
      </w:r>
      <w:r>
        <w:rPr>
          <w:sz w:val="28"/>
          <w:szCs w:val="28"/>
          <w:rtl w:val="true"/>
        </w:rPr>
        <w:t>:«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ْ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إل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و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ش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0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أولا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ب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ف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ء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اء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جُود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لَّ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ْف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نْ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ق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ِ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وّ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آخِ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لَانِي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ِر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41"/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يم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بيح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تمجيدا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ثاني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>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ول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ب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صي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انير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صي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شوف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ص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ذ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ز،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رتها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ه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ذ</w:t>
      </w:r>
      <w:r>
        <w:rPr>
          <w:sz w:val="28"/>
          <w:sz w:val="28"/>
          <w:szCs w:val="28"/>
          <w:rtl w:val="true"/>
        </w:rPr>
        <w:t>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م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يج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يون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ع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ارك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ول</w:t>
      </w:r>
      <w:r>
        <w:rPr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رة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وَجَاءهُ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قَوْمُهُ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يُهْرَعُون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إِلَيْهِ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وَمِن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قَبْلُ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كَانُواْ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يَعْمَلُون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سَّيِّئَاتِ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قَال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يَ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قَوْمِ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هَـؤُلاء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بَنَاتِي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هُنّ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أَطْهَرُ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لَكُمْ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فَاتَّقُواْ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لّه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وَلا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تُخْزُونِ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فِي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ضَيْفِي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أَلَيْس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مِنكُمْ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رَجُلٌ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رَّشِيدٌ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َال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ِم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نَات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ّ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تَعْلَ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ر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وّ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كْ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دِ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َال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وط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س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صِل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س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أَهْ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قِطْ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ي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لْتَفِ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صِيب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َاب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عِدَه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ُبْ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ُبْ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قَرِي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 xml:space="preserve">}‏ </w:t>
      </w:r>
      <w:r>
        <w:rPr>
          <w:sz w:val="28"/>
          <w:sz w:val="28"/>
          <w:szCs w:val="28"/>
          <w:rtl w:val="true"/>
        </w:rPr>
        <w:t>فَ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رُ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عَل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لِي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افِ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مْطَر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جَار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جِّي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َنضُ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مُّسَوَّم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َالِم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بَعِ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}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رب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و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ز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ن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و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تي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نات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أمام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د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ير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رب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42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ص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</w:p>
    <w:p>
      <w:pPr>
        <w:pStyle w:val="Normal"/>
        <w:jc w:val="both"/>
        <w:rPr/>
      </w:pPr>
      <w:r>
        <w:rPr>
          <w:color w:val="333333"/>
          <w:sz w:val="28"/>
          <w:sz w:val="28"/>
          <w:szCs w:val="28"/>
          <w:rtl w:val="true"/>
        </w:rPr>
        <w:t>مَ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كَان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لِأَهْلِ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ْمَدِينَةِ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وَمَنْ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حَوْلَهُم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مِّن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أَعْرَابِ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أَن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يَتَخَلَّفُواْ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عَن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رَّسُولِ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لّهِ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وَلا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يَرْغَبُواْ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بِأَنفُسِهِمْ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عَن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نَّفْسِهِ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ذَلِك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بِأَنَّهُمْ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لا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يُصِيبُهُمْ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ظَمَأٌ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وَلا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نَصَبٌ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وَلا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مَخْمَصَةٌ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فِي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سَبِيلِ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لّهِ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وَلا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يَطَؤُون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مَوْطِئاً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يَغِيظُ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ْكُفَّار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وَلا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يَنَالُون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مِنْ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عَدُوٍّ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نَّيْلاً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إِلاّ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كُتِب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لَهُم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بِهِ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عَمَلٌ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صَالِحٌ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إِنّ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لّه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لا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يُضِيعُ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أَجْر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ْمُحْسِنِين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Cs w:val="28"/>
          <w:rtl w:val="true"/>
        </w:rPr>
        <w:t>{</w:t>
      </w:r>
      <w:r>
        <w:rPr>
          <w:color w:val="333333"/>
          <w:sz w:val="28"/>
          <w:szCs w:val="28"/>
        </w:rPr>
        <w:t>120</w:t>
      </w:r>
      <w:r>
        <w:rPr>
          <w:color w:val="333333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توبة</w:t>
      </w:r>
      <w:r>
        <w:rPr>
          <w:color w:val="333333"/>
          <w:sz w:val="28"/>
          <w:szCs w:val="28"/>
          <w:rtl w:val="true"/>
        </w:rPr>
        <w:t>}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و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َ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ائِف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ق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َاهِر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عَدُوّ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هِر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ضُرّ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الَف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َاب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أْو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ْتِي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بَي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قْدِ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كْنَا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قْدِ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43"/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"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ل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م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يز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ج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ت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ع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و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برين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َابَت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صِيب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اجِع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ُولَئ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َوَ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حْم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ُولَئ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هْتَدُونَ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و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ستغ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كم</w:t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  <w:sz w:val="28"/>
          <w:szCs w:val="28"/>
        </w:rPr>
        <w:t></w:t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ْرَب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ِنَى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مده</w:t>
      </w:r>
      <w:r>
        <w:rPr>
          <w:sz w:val="28"/>
          <w:szCs w:val="28"/>
          <w:rtl w:val="true"/>
        </w:rPr>
        <w:t>..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(</w:t>
      </w:r>
      <w:r>
        <w:rPr>
          <w:sz w:val="28"/>
          <w:sz w:val="28"/>
          <w:szCs w:val="28"/>
          <w:rtl w:val="true"/>
        </w:rPr>
        <w:t>وَ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ْع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ْتُل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ف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ْحَق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زْن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فْع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لْ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ثَاماً</w:t>
      </w:r>
      <w:r>
        <w:rPr>
          <w:sz w:val="28"/>
          <w:szCs w:val="28"/>
          <w:rtl w:val="true"/>
        </w:rPr>
        <w:t>) (* )</w:t>
      </w:r>
      <w:r>
        <w:rPr>
          <w:sz w:val="28"/>
          <w:sz w:val="28"/>
          <w:szCs w:val="28"/>
          <w:rtl w:val="true"/>
        </w:rPr>
        <w:t>يُضَاعَف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ذَ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ِيَا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خْلُ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هَاناً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الفرقان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 xml:space="preserve"> _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 xml:space="preserve">) </w:t>
      </w:r>
    </w:p>
    <w:p>
      <w:pPr>
        <w:pStyle w:val="TextBody"/>
        <w:jc w:val="left"/>
        <w:rPr/>
      </w:pP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ط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ض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ع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يف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ل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ش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م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غيف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غ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ز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ن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غ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غي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44"/>
      </w:r>
      <w:r>
        <w:rPr>
          <w:sz w:val="28"/>
          <w:szCs w:val="28"/>
          <w:rtl w:val="true"/>
        </w:rPr>
        <w:t xml:space="preserve">". </w:t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ط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TextBody"/>
        <w:jc w:val="left"/>
        <w:rPr/>
      </w:pP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خ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ع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ى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رث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ف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ث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ف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ار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</w:p>
    <w:p>
      <w:pPr>
        <w:pStyle w:val="TextBody"/>
        <w:jc w:val="left"/>
        <w:rPr/>
      </w:pPr>
      <w:r>
        <w:rPr>
          <w:sz w:val="28"/>
          <w:sz w:val="28"/>
          <w:szCs w:val="28"/>
          <w:rtl w:val="true"/>
        </w:rPr>
        <w:t>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طي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د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وب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ثومة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ل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ث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ق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ج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</w:t>
      </w:r>
      <w:r>
        <w:rPr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سمع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صر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لب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م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ت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ت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رات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موع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ظ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ا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فْع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لْ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ثَ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يُضَاعَف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ذَ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ِيَا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خْلُ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هَاناً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فرقا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والأث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</w:t>
      </w:r>
    </w:p>
    <w:p>
      <w:pPr>
        <w:pStyle w:val="TextBody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س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و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ْمِن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آياتِ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ا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ت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ْ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و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جَهَال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صْلَ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فُو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حِيم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نعا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) </w:t>
      </w:r>
    </w:p>
    <w:p>
      <w:pPr>
        <w:pStyle w:val="TextBody"/>
        <w:jc w:val="left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وَرَبّ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ن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ْ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َأ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ذْهِب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سْتَخْلِف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شَأ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رِّي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َرِي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الأنعام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</w:rPr>
        <w:t>133</w:t>
      </w:r>
      <w:r>
        <w:rPr>
          <w:sz w:val="20"/>
          <w:szCs w:val="20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ب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بون،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ن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لكن</w:t>
      </w:r>
      <w:r>
        <w:rPr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اة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غي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ذَق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حْم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رّ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َّت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ك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َاتِ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ر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ك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سُل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ْتُب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ْكُرُونَ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يونس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آي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ق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ُر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عَوْ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نِيب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ذَاق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حْم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ِي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رَبّ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شْرِكُونَ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الرو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) </w:t>
      </w:r>
    </w:p>
    <w:p>
      <w:pPr>
        <w:pStyle w:val="TextBody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رث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دي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ث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ّّلَّ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</w:p>
    <w:p>
      <w:pPr>
        <w:pStyle w:val="TextBody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راث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0"/>
        </w:numPr>
        <w:ind w:left="0" w:right="0" w:firstLine="720"/>
        <w:jc w:val="left"/>
        <w:outlineLvl w:val="0"/>
        <w:rPr/>
      </w:pPr>
      <w:r>
        <w:rPr>
          <w:b/>
          <w:b/>
          <w:bCs/>
          <w:sz w:val="28"/>
          <w:sz w:val="28"/>
          <w:szCs w:val="28"/>
          <w:rtl w:val="true"/>
        </w:rPr>
        <w:t>الأمر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أ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مارس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ث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ذي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ث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ث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دار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ر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ث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هابات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. 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ص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اه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زنا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نق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ر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ويو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ا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ي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صا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3</w:t>
      </w:r>
      <w:r>
        <w:rPr>
          <w:sz w:val="28"/>
          <w:szCs w:val="28"/>
          <w:rtl w:val="true"/>
        </w:rPr>
        <w:t xml:space="preserve"> 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5"/>
      </w:r>
      <w:r>
        <w:rPr>
          <w:sz w:val="28"/>
          <w:szCs w:val="28"/>
          <w:rtl w:val="true"/>
        </w:rPr>
        <w:t xml:space="preserve">                         </w:t>
      </w:r>
      <w:r>
        <w:rPr>
          <w:sz w:val="28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س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نى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TextBody"/>
        <w:numPr>
          <w:ilvl w:val="0"/>
          <w:numId w:val="2"/>
        </w:numPr>
        <w:ind w:left="79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س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ْمُؤْمِن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غُض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ْصَار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حْفَظ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رُوج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زْك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بِي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صْنَعُونَ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النو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) </w:t>
      </w:r>
    </w:p>
    <w:p>
      <w:pPr>
        <w:pStyle w:val="TextBody"/>
        <w:numPr>
          <w:ilvl w:val="0"/>
          <w:numId w:val="2"/>
        </w:numPr>
        <w:ind w:left="795" w:right="0" w:hanging="360"/>
        <w:jc w:val="left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اخت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رج،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و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ذ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م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Cs w:val="28"/>
        </w:rPr>
        <w:t>cds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ي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ج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ص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ت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ض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ف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ذ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ذ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و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ش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ا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غت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ك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</w:p>
    <w:p>
      <w:pPr>
        <w:pStyle w:val="TextBody"/>
        <w:ind w:left="795" w:right="0" w:hanging="360"/>
        <w:jc w:val="left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ماذ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ى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ن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عو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ذن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ليمان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ذن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ليف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ع</w:t>
      </w:r>
      <w:r>
        <w:rPr>
          <w:sz w:val="28"/>
          <w:sz w:val="28"/>
          <w:szCs w:val="28"/>
          <w:rtl w:val="true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ل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فرج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فأخب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ف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اع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ادخ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خ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6"/>
      </w:r>
      <w:r>
        <w:rPr>
          <w:sz w:val="28"/>
          <w:szCs w:val="28"/>
          <w:rtl w:val="true"/>
        </w:rPr>
        <w:t>"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ج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مع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ب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مع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خ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رِ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ّ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َاث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ْخُل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نّ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هِي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فِي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َعَفِّ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بْ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س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بَاد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َصَ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َوَال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47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يس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ِي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تَعْفِف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ِف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تَغ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غْن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صَبَّ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َبِّر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عْط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وْس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بْ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48"/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Cs w:val="28"/>
          <w:rtl w:val="true"/>
        </w:rPr>
        <w:t>"</w:t>
      </w:r>
    </w:p>
    <w:p>
      <w:pPr>
        <w:pStyle w:val="TextBody"/>
        <w:jc w:val="left"/>
        <w:rPr/>
      </w:pPr>
      <w:r>
        <w:rPr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ا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وَرَاوَدَت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ت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غَلَّق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بْوَ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ا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ي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ا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س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ثْوَا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فْلِ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َالِمُو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وسف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ِج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ْعُون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صْرِف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يْدَ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ْ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ْه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اهِلِي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وسف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ء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لِ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ْتُو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تَخْلِص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نَفْس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لَّم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دَي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كِي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ِينٌ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ْعَلْ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زَائِ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ر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فِيظ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ِيمٌ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ة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ِنّ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دَي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كِي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ِي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الأمين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ر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م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_________________________________________________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ubtitle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sz w:val="28"/>
          <w:sz w:val="28"/>
          <w:szCs w:val="28"/>
          <w:rtl w:val="true"/>
        </w:rPr>
        <w:t>الت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</w:p>
    <w:p>
      <w:pPr>
        <w:pStyle w:val="Subtitle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ل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/7/205</w:t>
      </w:r>
      <w:r>
        <w:rPr>
          <w:sz w:val="28"/>
          <w:szCs w:val="28"/>
          <w:rtl w:val="true"/>
        </w:rPr>
        <w:t xml:space="preserve"> </w:t>
      </w:r>
    </w:p>
    <w:p>
      <w:pPr>
        <w:pStyle w:val="Subtitle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حمده</w:t>
      </w:r>
      <w:r>
        <w:rPr>
          <w:b/>
          <w:bCs/>
          <w:sz w:val="28"/>
          <w:szCs w:val="28"/>
          <w:rtl w:val="true"/>
        </w:rPr>
        <w:t>...</w:t>
      </w:r>
    </w:p>
    <w:p>
      <w:pPr>
        <w:pStyle w:val="2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ِالقل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و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ات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رح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ُ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دقةُ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وع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ك،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يا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>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هره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ؤ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و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  .</w:t>
      </w:r>
    </w:p>
    <w:p>
      <w:pPr>
        <w:pStyle w:val="Normal"/>
        <w:jc w:val="left"/>
        <w:rPr>
          <w:sz w:val="28"/>
        </w:rPr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</w:t>
      </w:r>
      <w:r>
        <w:rPr>
          <w:sz w:val="28"/>
          <w:sz w:val="28"/>
          <w:rtl w:val="true"/>
        </w:rPr>
        <w:t>أَمَّن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جِيب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مُضْطَر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ذ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َعَاه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يَكْشِف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ُّوء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يَجْعَلُكُ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ُلَفَاء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أَرْض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إِلَه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ع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لِ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ذَكَّرُونَ</w:t>
      </w:r>
      <w:r>
        <w:rPr>
          <w:rFonts w:ascii="AGA Arabesque" w:hAnsi="AGA Arabesque" w:eastAsia="AGA Arabesque" w:cs="AGA Arabesque"/>
          <w:sz w:val="28"/>
          <w:sz w:val="28"/>
        </w:rPr>
        <w:t>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نمل</w:t>
      </w:r>
      <w:r>
        <w:rPr>
          <w:sz w:val="28"/>
          <w:rtl w:val="true"/>
        </w:rPr>
        <w:t>:</w:t>
      </w:r>
      <w:r>
        <w:rPr>
          <w:sz w:val="28"/>
        </w:rPr>
        <w:t>62</w:t>
      </w:r>
      <w:r>
        <w:rPr>
          <w:sz w:val="28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tl w:val="true"/>
        </w:rPr>
        <w:t>.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>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ات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ك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وَاذْكُرِ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سْم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رَبِّك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وَتَبَتَّلْ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إِلَيْهِ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تَبْتِيلاً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Cs w:val="28"/>
          <w:rtl w:val="true"/>
        </w:rPr>
        <w:t>{</w:t>
      </w:r>
      <w:r>
        <w:rPr>
          <w:color w:val="333333"/>
          <w:sz w:val="28"/>
          <w:szCs w:val="28"/>
        </w:rPr>
        <w:t>8</w:t>
      </w:r>
      <w:r>
        <w:rPr>
          <w:color w:val="333333"/>
          <w:sz w:val="28"/>
          <w:szCs w:val="28"/>
          <w:rtl w:val="true"/>
        </w:rPr>
        <w:t xml:space="preserve">} </w:t>
      </w:r>
      <w:r>
        <w:rPr>
          <w:color w:val="333333"/>
          <w:sz w:val="28"/>
          <w:sz w:val="28"/>
          <w:szCs w:val="28"/>
          <w:rtl w:val="true"/>
        </w:rPr>
        <w:t>رَبُّ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ْمَشْرِقِ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وَالْمَغْرِبِ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لَ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إِلَه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إِلَّ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هُو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فَاتَّخِذْهُ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وَكِيلاً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Cs w:val="28"/>
          <w:rtl w:val="true"/>
        </w:rPr>
        <w:t>{</w:t>
      </w:r>
      <w:r>
        <w:rPr>
          <w:color w:val="333333"/>
          <w:sz w:val="28"/>
          <w:szCs w:val="28"/>
        </w:rPr>
        <w:t>9</w:t>
      </w:r>
      <w:r>
        <w:rPr>
          <w:color w:val="333333"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ك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ا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ة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لها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َ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فظ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ع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y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آ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ثني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ل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َكائِب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وَ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ل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َغائب</w:t>
      </w:r>
      <w:r>
        <w:rPr>
          <w:sz w:val="28"/>
          <w:szCs w:val="28"/>
          <w:rtl w:val="true"/>
        </w:rPr>
        <w:t>"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ثان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فتق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جزِ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نا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sz w:val="28"/>
          <w:szCs w:val="28"/>
          <w:rtl w:val="true"/>
        </w:rPr>
        <w:t>"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الث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و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ح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صومهم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>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ومهم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َأَرحَ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صر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صرٍ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وَأَحسُ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د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َل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حيل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خ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َص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اح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أُفُ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خَرّ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لُو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جُود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َت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ِرْ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ر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َادِي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أ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يَّ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لُو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ِيدَا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كم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و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ث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>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</w:t>
      </w:r>
      <w:r>
        <w:rPr>
          <w:sz w:val="28"/>
          <w:sz w:val="28"/>
          <w:szCs w:val="28"/>
          <w:rtl w:val="true"/>
        </w:rPr>
        <w:t>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ثِ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س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لتوكل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هر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يم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صر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كل</w:t>
      </w:r>
      <w:r>
        <w:rPr>
          <w:sz w:val="28"/>
          <w:szCs w:val="28"/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ه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جاع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ج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ه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جه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ف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ي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color w:val="333333"/>
          <w:sz w:val="28"/>
          <w:sz w:val="28"/>
          <w:szCs w:val="28"/>
          <w:rtl w:val="true"/>
        </w:rPr>
        <w:t>قَالُو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بْنُو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لَهُ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بُنْيَاناً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فَأَلْقُوهُ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فِي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ْجَحِيمِ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Cs w:val="28"/>
          <w:rtl w:val="true"/>
        </w:rPr>
        <w:t>{</w:t>
      </w:r>
      <w:r>
        <w:rPr>
          <w:color w:val="333333"/>
          <w:sz w:val="28"/>
          <w:szCs w:val="28"/>
        </w:rPr>
        <w:t>97</w:t>
      </w:r>
      <w:r>
        <w:rPr>
          <w:color w:val="333333"/>
          <w:sz w:val="28"/>
          <w:szCs w:val="28"/>
          <w:rtl w:val="true"/>
        </w:rPr>
        <w:t xml:space="preserve">} </w:t>
      </w:r>
      <w:r>
        <w:rPr>
          <w:color w:val="333333"/>
          <w:sz w:val="28"/>
          <w:sz w:val="28"/>
          <w:szCs w:val="28"/>
          <w:rtl w:val="true"/>
        </w:rPr>
        <w:t>فَأَرَادُو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بِهِ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كَيْداً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فَجَعَلْنَاهُمُ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ْأَسْفَلِين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Cs w:val="28"/>
          <w:rtl w:val="true"/>
        </w:rPr>
        <w:t>{</w:t>
      </w:r>
      <w:r>
        <w:rPr>
          <w:color w:val="333333"/>
          <w:sz w:val="28"/>
          <w:szCs w:val="28"/>
        </w:rPr>
        <w:t>98</w:t>
      </w:r>
      <w:r>
        <w:rPr>
          <w:color w:val="333333"/>
          <w:sz w:val="28"/>
          <w:szCs w:val="28"/>
          <w:rtl w:val="true"/>
        </w:rPr>
        <w:t xml:space="preserve">} </w:t>
      </w:r>
      <w:r>
        <w:rPr>
          <w:color w:val="333333"/>
          <w:sz w:val="28"/>
          <w:sz w:val="28"/>
          <w:szCs w:val="28"/>
          <w:rtl w:val="true"/>
        </w:rPr>
        <w:t>وَقَال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إِنِّي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ذَاهِبٌ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إِلَى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رَبِّي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سَيَهْدِينِ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Cs w:val="28"/>
          <w:rtl w:val="true"/>
        </w:rPr>
        <w:t>{</w:t>
      </w:r>
      <w:r>
        <w:rPr>
          <w:color w:val="333333"/>
          <w:sz w:val="28"/>
          <w:szCs w:val="28"/>
        </w:rPr>
        <w:t>99</w:t>
      </w:r>
      <w:r>
        <w:rPr>
          <w:color w:val="333333"/>
          <w:sz w:val="28"/>
          <w:szCs w:val="28"/>
          <w:rtl w:val="true"/>
        </w:rPr>
        <w:t xml:space="preserve"> :</w:t>
      </w:r>
      <w:r>
        <w:rPr>
          <w:color w:val="333333"/>
          <w:sz w:val="28"/>
          <w:sz w:val="28"/>
          <w:szCs w:val="28"/>
          <w:rtl w:val="true"/>
        </w:rPr>
        <w:t>الصافات</w:t>
      </w:r>
      <w:r>
        <w:rPr>
          <w:color w:val="333333"/>
          <w:sz w:val="28"/>
          <w:szCs w:val="28"/>
          <w:rtl w:val="true"/>
        </w:rPr>
        <w:t>}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دو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يلا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ل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طش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ط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ر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رأ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فت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و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ف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َمَاثِي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كِفُو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>(</w:t>
      </w:r>
      <w:r>
        <w:rPr>
          <w:sz w:val="20"/>
          <w:sz w:val="20"/>
          <w:szCs w:val="20"/>
          <w:rtl w:val="true"/>
        </w:rPr>
        <w:t>الانبياء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آية</w:t>
      </w:r>
      <w:r>
        <w:rPr>
          <w:sz w:val="20"/>
          <w:szCs w:val="20"/>
        </w:rPr>
        <w:t>5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هم</w:t>
      </w:r>
      <w:r>
        <w:rPr>
          <w:sz w:val="28"/>
          <w:szCs w:val="28"/>
          <w:rtl w:val="true"/>
        </w:rPr>
        <w:t>:"</w:t>
      </w: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قَالُو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حَرِّقُوهُ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وَانصُرُو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آلِهَتَكُمْ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إِن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كُنتُمْ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فَاعِلِين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Cs w:val="28"/>
          <w:rtl w:val="true"/>
        </w:rPr>
        <w:t>{</w:t>
      </w:r>
      <w:r>
        <w:rPr>
          <w:color w:val="333333"/>
          <w:sz w:val="28"/>
          <w:szCs w:val="28"/>
        </w:rPr>
        <w:t>68</w:t>
      </w:r>
      <w:r>
        <w:rPr>
          <w:color w:val="333333"/>
          <w:sz w:val="28"/>
          <w:szCs w:val="28"/>
          <w:rtl w:val="true"/>
        </w:rPr>
        <w:t xml:space="preserve">} </w:t>
      </w:r>
      <w:r>
        <w:rPr>
          <w:color w:val="333333"/>
          <w:sz w:val="28"/>
          <w:sz w:val="28"/>
          <w:szCs w:val="28"/>
          <w:rtl w:val="true"/>
        </w:rPr>
        <w:t>قُلْنَ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يَ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نَارُ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كُونِي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بَرْداً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وَسَلَاماً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عَلَى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إِبْرَاهِيم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Cs w:val="28"/>
          <w:rtl w:val="true"/>
        </w:rPr>
        <w:t>{</w:t>
      </w:r>
      <w:r>
        <w:rPr>
          <w:color w:val="333333"/>
          <w:sz w:val="28"/>
          <w:szCs w:val="28"/>
        </w:rPr>
        <w:t>69</w:t>
      </w:r>
      <w:r>
        <w:rPr>
          <w:color w:val="333333"/>
          <w:sz w:val="28"/>
          <w:szCs w:val="28"/>
          <w:rtl w:val="true"/>
        </w:rPr>
        <w:t xml:space="preserve">} </w:t>
      </w:r>
      <w:r>
        <w:rPr>
          <w:color w:val="333333"/>
          <w:sz w:val="28"/>
          <w:sz w:val="28"/>
          <w:szCs w:val="28"/>
          <w:rtl w:val="true"/>
        </w:rPr>
        <w:t>وَأَرَادُو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بِهِ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كَيْداً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فَجَعَلْنَاهُمُ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ْأَخْسَرِين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Cs w:val="28"/>
          <w:rtl w:val="true"/>
        </w:rPr>
        <w:t>{</w:t>
      </w:r>
      <w:r>
        <w:rPr>
          <w:color w:val="333333"/>
          <w:sz w:val="28"/>
          <w:szCs w:val="28"/>
        </w:rPr>
        <w:t>70</w:t>
      </w:r>
      <w:r>
        <w:rPr>
          <w:color w:val="333333"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طف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َخصائص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،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لا</w:t>
      </w:r>
      <w:r>
        <w:rPr>
          <w:sz w:val="28"/>
          <w:szCs w:val="28"/>
          <w:rtl w:val="true"/>
        </w:rPr>
        <w:t>"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َ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بْرَاهِي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_</w:t>
      </w:r>
      <w:r>
        <w:rPr>
          <w:sz w:val="28"/>
          <w:sz w:val="28"/>
          <w:szCs w:val="28"/>
          <w:rtl w:val="true"/>
        </w:rPr>
        <w:t>ب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_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َبِابْن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سْمَاعِ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رْضِع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ضَعَ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وْح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ْ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مْز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سْجِ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َكّ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ئِذ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َضَعَ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نَا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وَض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ِرَا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ِقَ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ف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بْرَاهِي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نْطَلِق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بِعَت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سْمَاعِ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بْرَاهِي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ذْه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تْرُكُ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اد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ْ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رَا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لْتَفِ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ع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ضَيِّعُ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َع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نْطَل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بْرَاهِي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َنِي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ْ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َوْ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قْب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وَجْه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ع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َؤُل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َلِم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ف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كَ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رِّيّ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وَ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رْ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ت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حَرَّ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ْكُر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ر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ي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عَ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سْمَاعِ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رْضِ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سْمَاعِ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شْر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ِ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ِق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طِش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طِش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عَ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نْظُ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لَو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لَبَّط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نْطَلَق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رَاهِي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نْظُ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َجَد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ف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ْر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بَ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ر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ل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م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قْبَ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اد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نْظُ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َبَط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ف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غ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اد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فَع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ر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رْعِهَا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ْ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إِنْس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جْهُو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وَز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اد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رْو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م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َظَر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ًا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فَعَ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ْ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َّاتٍ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َاس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ْي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هُمَا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شْرَف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رْو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ِع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وْت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ر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َهَا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سَمَّع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سَمِع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ْض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ت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مَع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ِوَا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ْمَلَ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ضِ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مْز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بَحَ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َقِبِهِ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جَنَاحِهِ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َه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َعَ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حَوِّض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يَد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كَذَا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عَ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غْرِ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قَائ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فُو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غْرِ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َ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ْحَ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سْمَاعِ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َك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مْز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غْرِف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َان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مْزَ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يْ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ِي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شَرِب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رْضَع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د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لَ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خَاف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َّيْ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ْ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ُلَ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ب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ضِي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رْتَفِ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ر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لرَّابِي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أْت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ُي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أْخُ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مِين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شِمَا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كَان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ّ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فْق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رْهُ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رْهُ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قْبِل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رِي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دَ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َزَ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فَ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كّ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َأَوْ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ائِ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ُوا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َائِ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َدُو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عَهْدُ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اد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رْسَ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رِيّ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رِيّ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ْم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َجَ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خْبَرُو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ْم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قْبَ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ُم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سْمَاعِ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ُوا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أْذَن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نْز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كِ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تْ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عَم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ك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اءِ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نَع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َ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لْف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سْمَاعِ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حِ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إِن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َزَلُوا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رْسَ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ي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َزَ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هُمْ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ْيَ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شَب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ُلَ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ع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رَبِيّ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ْفَس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عْجَب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ب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ْر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َّج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ت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سْمَاعِ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بْرَاهِي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َوّ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سْمَاعِي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طَالِ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ِك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ِ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سْمَاعِ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سَأ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ْتَغ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أَ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يْش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َيْئَت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ح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شَر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ح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ِي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شِدّ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شَك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ُ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قْرَئ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ل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ُو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غَيّ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تَ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ا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سْمَاعِي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أَ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َ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ع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خ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سَأَل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خْبَر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أَل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يْ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يْشُ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خْبَر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ه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شِدّ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صَا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شَيْ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ع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ْرَ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ل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ّ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تَ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اب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ا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فَارِقَ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ق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أَهْلِ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طَلَّق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زَوّ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ْ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بِ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بْرَاهِي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ا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ِد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دَخ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سَأَ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ْتَغ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يْ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أَ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يْش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َيْئَت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ح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خَي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ع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ثْن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عَام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حْ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رَاب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ارِك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ح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م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ئِذ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ب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ع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خْل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غَي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كّ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وَافِق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ُ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قْرَئ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ل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ُر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ثْبِ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تَ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ا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سْمَاعِي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ا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ع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ا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خ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هَيْئ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ثْن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سَأَل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خْبَر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سَأَل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يْ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يْشُ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خْبَر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خَي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وْصَا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شَيْ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ع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ْرَ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ل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أْمُر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ثْبِ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تَ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اب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ا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تَب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ْسِكَ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بِ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سْمَاعِي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ْر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بْل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وْح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رِي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مْز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آ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صَنَع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صْن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الِ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ْوَل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وَل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ْوَالِ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سْمَاعِي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أَم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صْنَع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ُعِينُ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ُعِين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ْن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ت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شَا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َم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رْتَفِع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وْ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فَع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َوَاعِ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سْمَاعِي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ْ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ْحِجَا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بْرَاهِي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ْ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ْتَف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ِن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جَ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َض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ْ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سْمَاعِي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َاوِ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ِجَا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َبّ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مِي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لِي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َعَ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ْنِي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ُور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و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َبّ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مِي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لِيمُ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الت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عا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زيل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ة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لق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،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3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ط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بوة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فَ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آ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هْتَز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أَنّ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ن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دْبِ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َقِّ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م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قَا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وس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لْق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ك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ّ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ْق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ْ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َال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ِصِيّ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خَيّ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حْر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سْع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وْجَ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يف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وسَى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ُل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خَف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عْ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ـ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جيش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فَ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َاء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مْع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ْحَ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وس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ُدْرَك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عر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يَهْدِينِ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عر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اضْرِ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َصَ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حْ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ع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>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عص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ي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د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يد</w:t>
      </w:r>
      <w:r>
        <w:rPr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أذكر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اد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ض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و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ا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>نك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مت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ت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تو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ام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أتركه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حث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رك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ز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وَمَن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يَتَّقِ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لَّه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يَجْعَل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لَّهُ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مَخْرَجاً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Cs w:val="28"/>
          <w:rtl w:val="true"/>
        </w:rPr>
        <w:t>{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  <w:rtl w:val="true"/>
        </w:rPr>
        <w:t xml:space="preserve">} </w:t>
      </w:r>
      <w:r>
        <w:rPr>
          <w:color w:val="333333"/>
          <w:sz w:val="28"/>
          <w:sz w:val="28"/>
          <w:szCs w:val="28"/>
          <w:rtl w:val="true"/>
        </w:rPr>
        <w:t>وَيَرْزُقْهُ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مِنْ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حَيْثُ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لَ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يَحْتَسِبُ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وَمَن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يَتَوَكَّلْ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عَلَى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لَّهِ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فَهُو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حَسْبُهُ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إِنّ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لَّه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بَالِغُ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أَمْرِهِ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قَدْ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جَعَلَ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للَّهُ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لِكُلِّ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شَيْءٍ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قَدْراً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Cs w:val="28"/>
          <w:rtl w:val="true"/>
        </w:rPr>
        <w:t>{</w:t>
      </w: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زق</w:t>
      </w:r>
      <w:r>
        <w:rPr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رزقك</w:t>
      </w:r>
      <w:r>
        <w:rPr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ف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ر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تب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ز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جو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مت</w:t>
      </w:r>
      <w:r>
        <w:rPr>
          <w:sz w:val="28"/>
          <w:sz w:val="28"/>
          <w:szCs w:val="28"/>
          <w:rtl w:val="true"/>
        </w:rPr>
        <w:t>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كلت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ا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يق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و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ه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اكل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وك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ذ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ذ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غ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متوك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ا</w:t>
      </w:r>
      <w:r>
        <w:rPr>
          <w:sz w:val="28"/>
          <w:sz w:val="28"/>
          <w:szCs w:val="28"/>
          <w:rtl w:val="true"/>
        </w:rPr>
        <w:t>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ن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ك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___________________________________________________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8"/>
        <w:ind w:left="72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8"/>
        <w:ind w:left="72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8"/>
        <w:ind w:left="72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8"/>
        <w:ind w:left="72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8"/>
        <w:ind w:left="72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Heading8"/>
        <w:ind w:left="72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ويس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ني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فحد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ي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غ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دثُ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نتعرف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49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طَّ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دَا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م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أ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ح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أَ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أَفِي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وَيْ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مِ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وَي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وَيْ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مِ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ع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رَ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رَ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َع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رَص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بَرَأ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ضِ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رْهَ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َع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ِدَةٌ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ع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َمِ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ْ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وَيْ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مِ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دَا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م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رَ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رَ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رَص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بَرَ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ضِ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رْهَ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ِد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ر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ْس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أَبَر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طَع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تَغْفِ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فْع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َاسْتَغْف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َاسْتَغْف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ر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ْكُوف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ْتُ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مِل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كُو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بْر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لاط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ط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َ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و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غض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م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و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______________________________________________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ريج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بد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  <w:tab/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د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س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ِ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ب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>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كيا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رجع</w:t>
      </w:r>
      <w:r>
        <w:rPr>
          <w:sz w:val="28"/>
          <w:sz w:val="28"/>
          <w:szCs w:val="28"/>
          <w:rtl w:val="true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أضح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كي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غض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ضحك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كيتهما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ك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كا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ي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،ولك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كيهما؛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ح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اً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ن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ا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ر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ر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ط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،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رُ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ظ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هِ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ِ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فادِ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ت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ك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ح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ر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ط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ر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ي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جَعَ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فّ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ْ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جِب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فَع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ْس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دْع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رَيْ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كَلِّمْ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َصَادَفَت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َل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لَّ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لَا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َاخْتَا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َا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َجَع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د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َانِيَ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رَيْجُ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كَلِّمْ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لَّ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لَا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خْتَا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َا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َقَا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رَيْج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َإِ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لَّم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ب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كَلِّم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مِت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رِي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ومِس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َ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ع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فْت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ُت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اع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أْ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ْو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يْر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خَرَج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َرْي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َق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اع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حَمَ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َلَد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لَا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ِ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حِ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ي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َاء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فُؤُوس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سَاحِي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َادَو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صَادَف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َل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كَلِّم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خَذ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هْدِم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يْ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ز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ْ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بَس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َ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ب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كَ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اع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َّأْن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ِ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ُ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َبْ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دَم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يْر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ذَّهَ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فِض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قَال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َلَك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ِيد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رَا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اهُ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50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bottom w:val="single" w:sz="12" w:space="1" w:color="000000"/>
        </w:pBdr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د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ض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ه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م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ق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bottom w:val="single" w:sz="12" w:space="1" w:color="000000"/>
        </w:pBdr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ز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كات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sz w:val="52"/>
          <w:szCs w:val="52"/>
        </w:rPr>
      </w:pPr>
      <w:r>
        <w:rPr>
          <w:rFonts w:eastAsia="AGA Arabesque" w:cs="AGA Arabesque" w:ascii="AGA Arabesque" w:hAnsi="AGA Arabesque"/>
          <w:sz w:val="52"/>
          <w:szCs w:val="52"/>
        </w:rPr>
        <w:t>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اف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وَوَصَّي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ِنْس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وَالِد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َلَت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ْ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ْ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ِصَ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م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ْكُ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وَالِد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صِيرُ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قما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ind w:left="720" w:right="0" w:hanging="0"/>
        <w:jc w:val="left"/>
        <w:rPr/>
      </w:pP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ِرُ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ي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ض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ب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ض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الِ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خَط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ب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خَ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الِدِ</w:t>
      </w:r>
      <w:r>
        <w:rPr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51"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ي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ر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رَ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ت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ني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مي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ح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ظِ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طل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ظِ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طل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52"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ح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صلاح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ف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وة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ف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وب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ط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د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اغ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ق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ظ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د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مان،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نس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و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لل</w:t>
      </w:r>
      <w:r>
        <w:rPr>
          <w:sz w:val="28"/>
          <w:sz w:val="28"/>
          <w:szCs w:val="28"/>
          <w:rtl w:val="true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ذع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ف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َحْم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َمَّالَهْ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ُرضِعُ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رّ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ُلاَلَ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لّ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ِل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ت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ثر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َب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ْف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وَالِد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خ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ت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ؤْمِ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لْمُؤْمِن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مُؤْمِن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ِ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َالِم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َاراً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نوح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قَض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ْبُد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يّ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ِالْوَالِد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حْسَ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ْلُغ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ِب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ِلا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ف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نْهَر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رِيم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س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عا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َ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ْلُغ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ِب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ِلا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ف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نْهَر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رِ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ر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ت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ر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را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غ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و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ع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دا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عرُ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رحَ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د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غ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ت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ابا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خ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53"/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َ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تق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غ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اغ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ع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د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اخْفِض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نَا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ْ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ْحَم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َيَا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غِيراً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الاسر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فامن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ذ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ه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غ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نب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و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ذ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ذل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طاعت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خف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ناح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ذك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ح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ط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رط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ان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دع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ل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لبك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بُعي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رَب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ْف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وَالِد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خ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ت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ؤْمِ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لْمُؤْمِن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مُؤْمِن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ِ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َالِم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َاراً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وح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ْحَم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َيَا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غِيراً</w:t>
      </w:r>
      <w:r>
        <w:rPr>
          <w:sz w:val="28"/>
          <w:szCs w:val="28"/>
          <w:rtl w:val="true"/>
        </w:rPr>
        <w:t>)(</w:t>
      </w:r>
      <w:r>
        <w:rPr>
          <w:sz w:val="28"/>
          <w:sz w:val="28"/>
          <w:szCs w:val="28"/>
          <w:rtl w:val="true"/>
        </w:rPr>
        <w:t>الاس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ب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ا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ش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>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يش</w:t>
      </w:r>
      <w:r>
        <w:rPr>
          <w:sz w:val="28"/>
          <w:sz w:val="28"/>
          <w:szCs w:val="28"/>
          <w:rtl w:val="true"/>
        </w:rPr>
        <w:t>ُ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</w:t>
      </w:r>
      <w:r>
        <w:rPr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اك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أجلس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رَف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َو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رْش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يوس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ج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ؤ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دم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ج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ي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ع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ِبَ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لوا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هْ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ْ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وض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َف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ل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ت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54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م</w:t>
      </w:r>
      <w:r>
        <w:rPr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ع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هر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ك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زم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تر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ظر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ر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مَ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ت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ق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وَوَصَّي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ِنْس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وَالِد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حْسَ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َلَت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رْ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وَضَعَت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رْ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مْ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ِصَ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ه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شُد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َلَ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ن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زِعْ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شْكُ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عْمَت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عَم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ِد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م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لِ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ْض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صْلِح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رِّيّ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ب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سْلِمِي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الاحقاف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</w:rPr>
        <w:t>15</w:t>
      </w:r>
      <w:r>
        <w:rPr>
          <w:sz w:val="20"/>
          <w:szCs w:val="20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sz w:val="52"/>
          <w:szCs w:val="52"/>
        </w:rPr>
      </w:pPr>
      <w:r>
        <w:rPr>
          <w:rFonts w:eastAsia="AGA Arabesque" w:cs="AGA Arabesque" w:ascii="AGA Arabesque" w:hAnsi="AGA Arabesque"/>
          <w:sz w:val="52"/>
          <w:szCs w:val="52"/>
        </w:rPr>
        <w:t>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9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فْسِد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ر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صْلاح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دْع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وْ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طَمَ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حْمَ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رِي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حْسِنِي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لأعراف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</w:rPr>
        <w:t>56</w:t>
      </w:r>
      <w:r>
        <w:rPr>
          <w:sz w:val="20"/>
          <w:szCs w:val="20"/>
          <w:rtl w:val="true"/>
        </w:rPr>
        <w:t xml:space="preserve">) </w:t>
      </w:r>
    </w:p>
    <w:p>
      <w:pPr>
        <w:pStyle w:val="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مة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طر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ت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م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فستج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و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2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ن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ئ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بة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55"/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 w:val="28"/>
          <w:szCs w:val="28"/>
          <w:rtl w:val="true"/>
        </w:rPr>
        <w:t>،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ر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شغ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ذب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عث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ئق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ت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نين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ر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ه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ررت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باً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عاً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ررت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خ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ل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أج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و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ع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ش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ظ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رجع</w:t>
      </w:r>
      <w:r>
        <w:rPr>
          <w:sz w:val="28"/>
          <w:sz w:val="28"/>
          <w:szCs w:val="28"/>
          <w:rtl w:val="true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ست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فاطمأن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_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ك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_</w:t>
      </w:r>
      <w:r>
        <w:rPr>
          <w:sz w:val="28"/>
          <w:sz w:val="28"/>
          <w:szCs w:val="28"/>
          <w:rtl w:val="true"/>
        </w:rPr>
        <w:t>فأتيت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سأل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ي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فب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ئ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تجي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يت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باً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نه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56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رف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57"/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ف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عة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ت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58"/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ف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ق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ين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ي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ص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أشر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كم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ش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. </w:t>
      </w:r>
      <w:r>
        <w:rPr>
          <w:sz w:val="28"/>
          <w:sz w:val="28"/>
          <w:szCs w:val="28"/>
          <w:rtl w:val="true"/>
        </w:rPr>
        <w:t>ف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ستن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أ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َ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خْش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ُوب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ذِك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الحديد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آية</w:t>
      </w:r>
      <w:r>
        <w:rPr>
          <w:sz w:val="20"/>
          <w:szCs w:val="20"/>
        </w:rPr>
        <w:t>16</w:t>
      </w:r>
      <w:r>
        <w:rPr>
          <w:sz w:val="20"/>
          <w:szCs w:val="20"/>
          <w:rtl w:val="true"/>
        </w:rPr>
        <w:t>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فبكيت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خب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ل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ء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يت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غرق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خب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رت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ع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ن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تظ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شفع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نتبهت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قت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ر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59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ق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ْحَسَن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ش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ثَال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ز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سَّيِّئ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َزَاؤ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يِّئ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غْف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َرّ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بْ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َرَّب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ِرَاعًا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َرّ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ِرَا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َرَّب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اعًا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ا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مْش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ي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رْوَل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قِي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قُرَ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ر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طِيئ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شْرِ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قِي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ِثْل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غْفِر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60"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_________________________________________________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TextBodyIndent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</w:t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أَ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ْبِر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أَحَبّ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قْرَب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جْلِس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ِيَا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سَكَ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َوْ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عَاد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َّت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َاث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َوْ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ع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سَن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لُقًا</w:t>
      </w:r>
      <w:r>
        <w:rPr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61"/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د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ح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ساب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لقُ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ِاليسيرةِ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إحس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ف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ظ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u w:val="single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ر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م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ر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عُ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قمشة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ثل</w:t>
      </w:r>
      <w:r>
        <w:rPr>
          <w:sz w:val="28"/>
          <w:sz w:val="28"/>
          <w:szCs w:val="28"/>
          <w:rtl w:val="true"/>
        </w:rPr>
        <w:t>ََ</w:t>
      </w:r>
      <w:r>
        <w:rPr>
          <w:sz w:val="28"/>
          <w:sz w:val="28"/>
          <w:szCs w:val="28"/>
          <w:rtl w:val="true"/>
        </w:rPr>
        <w:t>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يد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اف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ه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ْمِ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يَ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آخِ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ْذ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ْمِ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يَ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آخِ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كْر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يْف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ْمِ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يَ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آخِ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َصْمُ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62"/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صلي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زكي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ستوفي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ِكَ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اسب</w:t>
      </w:r>
      <w:r>
        <w:rPr>
          <w:sz w:val="28"/>
          <w:sz w:val="28"/>
          <w:szCs w:val="28"/>
          <w:rtl w:val="true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حبس</w:t>
      </w:r>
      <w:r>
        <w:rPr>
          <w:sz w:val="28"/>
          <w:sz w:val="28"/>
          <w:szCs w:val="28"/>
          <w:rtl w:val="true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أخر</w:t>
      </w:r>
      <w:r>
        <w:rPr>
          <w:sz w:val="28"/>
          <w:sz w:val="28"/>
          <w:szCs w:val="28"/>
          <w:rtl w:val="true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جا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سان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ل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63"/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رام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سان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64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و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رض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ض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ط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ج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ك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دخ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راه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ار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65"/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ئ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س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ح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ا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ك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ذ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امك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..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ْمِ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يَ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آخِ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َصْمُتْ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66"/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عاذ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67"/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ب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68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ب،</w:t>
      </w: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>ُ؛</w:t>
      </w:r>
      <w:r>
        <w:rPr>
          <w:sz w:val="28"/>
          <w:sz w:val="28"/>
          <w:szCs w:val="28"/>
          <w:rtl w:val="true"/>
        </w:rPr>
        <w:t>و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ثة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ين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رات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لت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>زر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</w:t>
      </w:r>
      <w:r>
        <w:rPr>
          <w:sz w:val="28"/>
          <w:sz w:val="28"/>
          <w:szCs w:val="28"/>
          <w:rtl w:val="true"/>
        </w:rPr>
        <w:t>ئ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ر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ض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ض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ية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طيع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ار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ب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ط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شيع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ة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69"/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س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سْلِم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ْقِر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ر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جَارَت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رْس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تح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ا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ا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تواد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ه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ٍ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ش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س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فع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P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ار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9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2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TextBody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وصِي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ِبْرِي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ْج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َنَ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يُوَرِّث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70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ِ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ي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أضاع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ًأضا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ي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دا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غرِ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فنص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ق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ر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َطة،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س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زي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كر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تش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ع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ي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صي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اع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ا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ي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مُ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قلِع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71"/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ن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ماع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ص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با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>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تفريج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ب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،وإعا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ر</w:t>
      </w:r>
      <w:r>
        <w:rPr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َ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َّ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ؤْمِ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رْب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رَ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ُنْ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َّ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رْب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رَ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ِيَا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ّ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ْسِ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ّ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ُنْ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آخِ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ت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ت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ُنْ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آخِ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و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ب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و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ِيهِ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72"/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ج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ق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ن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ه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ذ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ٍ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بِح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دَي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جَارِ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َهْدَي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جَارِ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ِ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ِبْرِي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وصِي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ْج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َنَ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يُوَرِّث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73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مِ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جا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زع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مِ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َه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ذ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و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توبة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>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دة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مة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ة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مر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ظ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ب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ثم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ر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ة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ط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وَأَلّ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ُوب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فَق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ر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مِ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َّف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ُوب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ك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ّ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زِيز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كِيم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74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ؤْمِ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أْلَف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ْلَ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ْلَفُ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75"/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ذي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76"/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ْمِ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ْمِ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ْمِ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ْمَ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ر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وَائِق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وَائِق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رّ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ش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َعَوَّذ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وْ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قَ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ادِي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حَوّ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77"/>
      </w:r>
      <w:r>
        <w:rPr>
          <w:sz w:val="28"/>
          <w:szCs w:val="28"/>
          <w:rtl w:val="true"/>
        </w:rPr>
        <w:t>*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َن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ظَ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ْ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دّ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َق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ْتُ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د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شْي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ْكُ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زَان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لِي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ر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78"/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_____________________________________________________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اوُ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َ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ي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هَجّ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م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و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مَو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أَر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م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يّ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مَو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أَر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م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وَعْد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وْل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قَاؤ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جَنّ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نّ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سَّا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نَّبِيّ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ُحَمّ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لَم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ل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وَكَّ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َ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ل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ب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اصَم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ل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كَم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غْف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َّم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َّ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رَ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لَ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قَدّ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ؤَخّ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ُكَ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79"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5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َ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ِ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بِ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ل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َ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َا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أَل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حْم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هْد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لْ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جْم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ر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لُم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عَث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ُصْلِ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ائِ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رْف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هِد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ُزَك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َ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ُلْهِمُ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شْد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رُ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لْف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عْصِمُ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و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طِ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يمَا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قِي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ف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حْم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ر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رَامَت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ُنْ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آخِ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أَل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َوْز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ط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ُزُ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ُهَد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يْش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ُعَد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نَّص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عْد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نْز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ج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صُ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ْي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ضَعُ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َ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ْتَقَ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حْمَت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سْأَل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ُمُو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ف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ُدُو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جِي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حُو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جِير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ذَ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عِي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عْو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ُبُو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تْن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بُو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صُ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ْي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ْلُغ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يّ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ْلُغ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أَل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دْ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ْق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ْط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بَاد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غ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سْأَلُك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رَحْمَت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الَم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ب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َدِي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أَم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شِي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أَل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أَم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عِي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جَنّ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ُلُو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قَرَّب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ُهُو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كَّ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ُجُو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وف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ْعُهُو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حِي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دُو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فْع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ر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ْعَل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اد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هْتَد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الّ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ضِلّ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لْ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أَوْلِيَائ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دُوّ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أَعْدَائ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حِ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حُبّ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بّ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ُعَاد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َدَاوَت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الَف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ُع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ل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إِجَاب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ُه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ل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ُكْلَ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ْع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و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لْ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ُو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ر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ُو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ُو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ْ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ُو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مِي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ُو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مَا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ُو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ْق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ُو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ْ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ُو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ْع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ُو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صَر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ُو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عْر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ُو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شَر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ُو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حْم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ُو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م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ُو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ظَام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ظ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و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عْطِ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و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جْع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و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بْح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طّ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ِ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بْح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بِ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ج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كَر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بْح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بَغ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َسْبِي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بْح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َض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نِّعَ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بْح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ج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كَرَ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بْح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لَ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إِكْرَ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يس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ِي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رِي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عْرِف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ِ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ج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ْب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ُفْيَ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َوْر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هَي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رَي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َ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دِ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ذْكُر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طُو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180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Heading"/>
        <w:jc w:val="center"/>
        <w:rPr>
          <w:rFonts w:cs="Times New Roman"/>
          <w:b/>
          <w:b/>
          <w:bCs/>
          <w:sz w:val="28"/>
          <w:szCs w:val="28"/>
          <w:lang w:bidi="ar-JO"/>
        </w:rPr>
      </w:pPr>
      <w:r>
        <w:rPr>
          <w:rFonts w:cs="Times New Roman"/>
          <w:b/>
          <w:bCs/>
          <w:sz w:val="28"/>
          <w:szCs w:val="28"/>
          <w:rtl w:val="true"/>
          <w:lang w:bidi="ar-JO"/>
        </w:rPr>
        <w:t xml:space="preserve"> </w:t>
      </w:r>
    </w:p>
    <w:p>
      <w:pPr>
        <w:pStyle w:val="Heading"/>
        <w:jc w:val="center"/>
        <w:rPr>
          <w:rFonts w:cs="Times New Roman"/>
          <w:b/>
          <w:b/>
          <w:bCs/>
          <w:sz w:val="28"/>
          <w:szCs w:val="28"/>
          <w:lang w:bidi="ar-JO"/>
        </w:rPr>
      </w:pPr>
      <w:r>
        <w:rPr>
          <w:rFonts w:cs="Times New Roman"/>
          <w:b/>
          <w:bCs/>
          <w:sz w:val="28"/>
          <w:szCs w:val="28"/>
          <w:rtl w:val="true"/>
          <w:lang w:bidi="ar-JO"/>
        </w:rPr>
        <w:t xml:space="preserve"> </w:t>
      </w:r>
    </w:p>
    <w:p>
      <w:pPr>
        <w:pStyle w:val="Heading"/>
        <w:jc w:val="center"/>
        <w:rPr>
          <w:rFonts w:cs="Times New Roman"/>
          <w:b/>
          <w:b/>
          <w:bCs/>
          <w:sz w:val="28"/>
          <w:szCs w:val="28"/>
          <w:lang w:bidi="ar-JO"/>
        </w:rPr>
      </w:pPr>
      <w:r>
        <w:rPr>
          <w:rFonts w:cs="Times New Roman"/>
          <w:b/>
          <w:bCs/>
          <w:sz w:val="28"/>
          <w:szCs w:val="28"/>
          <w:rtl w:val="true"/>
          <w:lang w:bidi="ar-JO"/>
        </w:rPr>
        <w:t xml:space="preserve"> </w:t>
      </w:r>
      <w:r>
        <w:br w:type="page"/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</w:rPr>
        <w:t>عناو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طب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الع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sz w:val="20"/>
          <w:szCs w:val="20"/>
          <w:rtl w:val="true"/>
        </w:rPr>
        <w:t>...................................................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در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.......................................................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الأم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رقائق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sz w:val="20"/>
          <w:szCs w:val="20"/>
          <w:rtl w:val="true"/>
        </w:rPr>
        <w:t>.....................................................................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ذك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ر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.................................................................... </w:t>
      </w:r>
      <w:r>
        <w:rPr>
          <w:b/>
          <w:bCs/>
          <w:sz w:val="28"/>
          <w:szCs w:val="28"/>
        </w:rPr>
        <w:t>17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عظ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.........................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ل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..............................................................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6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قوا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ج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.........................................................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9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............................................................................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وَاعْبُدُ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ُشْرِكُ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.....................................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5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ش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ع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...................................................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8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نُورُه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َسْعَ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َيْ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يْدِيهِ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بِأَيْمَانِهِ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.........................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0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سام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..............................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3</w:t>
      </w:r>
    </w:p>
    <w:p>
      <w:pPr>
        <w:pStyle w:val="Heading1"/>
        <w:ind w:left="0" w:right="0" w:hanging="0"/>
        <w:jc w:val="left"/>
        <w:rPr/>
      </w:pPr>
      <w:r>
        <w:rPr/>
        <w:t>13</w:t>
      </w:r>
      <w:r>
        <w:rPr>
          <w:rtl w:val="true"/>
        </w:rPr>
        <w:t xml:space="preserve">: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.....................................</w:t>
      </w:r>
      <w:r>
        <w:rPr>
          <w:rtl w:val="true"/>
        </w:rPr>
        <w:t xml:space="preserve"> </w:t>
      </w:r>
      <w:r>
        <w:rPr/>
        <w:t>47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 xml:space="preserve">.............................................................................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الاست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.......................................................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.................................................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7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: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نط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1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بش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............................................................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...........................................................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9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ا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ظ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......................................................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3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: </w:t>
      </w:r>
      <w:r>
        <w:rPr>
          <w:b/>
          <w:b/>
          <w:bCs/>
          <w:sz w:val="28"/>
          <w:sz w:val="28"/>
          <w:szCs w:val="28"/>
          <w:rtl w:val="true"/>
        </w:rPr>
        <w:t>ال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....................................................................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6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...................................................................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9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.......................................................................................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83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: </w:t>
      </w:r>
      <w:r>
        <w:rPr>
          <w:b/>
          <w:b/>
          <w:bCs/>
          <w:sz w:val="28"/>
          <w:sz w:val="28"/>
          <w:szCs w:val="28"/>
          <w:rtl w:val="true"/>
        </w:rPr>
        <w:t>مك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0"/>
          <w:szCs w:val="20"/>
          <w:rtl w:val="true"/>
        </w:rPr>
        <w:t>.........................................................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6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ذك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0"/>
          <w:szCs w:val="20"/>
          <w:rtl w:val="true"/>
        </w:rPr>
        <w:t>.............................................................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9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: </w:t>
      </w:r>
      <w:r>
        <w:rPr>
          <w:b/>
          <w:b/>
          <w:bCs/>
          <w:sz w:val="28"/>
          <w:sz w:val="28"/>
          <w:szCs w:val="28"/>
          <w:rtl w:val="true"/>
        </w:rPr>
        <w:t>تفري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...........................................................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2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ْرَب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ِن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......................................................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5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الت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0"/>
          <w:szCs w:val="20"/>
          <w:rtl w:val="true"/>
        </w:rPr>
        <w:t>..........................................................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9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أوي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............................................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5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............................................................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7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ال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.......................................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9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..................................................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2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...................................................................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5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......................................................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8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.....................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1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 xml:space="preserve">.................................... </w:t>
      </w:r>
      <w:r>
        <w:rPr>
          <w:sz w:val="28"/>
          <w:szCs w:val="28"/>
        </w:rPr>
        <w:t>121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74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  <w:font w:name="????? ??? ??????">
    <w:altName w:val="Times New Roman"/>
    <w:charset w:val="00"/>
    <w:family w:val="auto"/>
    <w:pitch w:val="variable"/>
  </w:font>
  <w:font w:name="Lotus Linotype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ب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417</w:t>
      </w:r>
      <w:r>
        <w:rPr>
          <w:rtl w:val="true"/>
        </w:rPr>
        <w:t>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82</w:t>
      </w:r>
      <w:r>
        <w:rPr>
          <w:rtl w:val="true"/>
        </w:rPr>
        <w:t xml:space="preserve"> 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eastAsia="en-US"/>
        </w:rPr>
        <w:t>أخرجه البخاري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eastAsia="en-US"/>
        </w:rPr>
        <w:t xml:space="preserve"> في صحيحه 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eastAsia="en-US"/>
        </w:rPr>
        <w:t xml:space="preserve">، 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eastAsia="en-US"/>
        </w:rPr>
        <w:t xml:space="preserve">باب فضل العمل في أيام التشريق 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eastAsia="en-US"/>
        </w:rPr>
        <w:t>،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eastAsia="en-US"/>
        </w:rPr>
        <w:t>ج</w:t>
      </w:r>
      <w:r>
        <w:rPr>
          <w:rFonts w:cs="Lotus Linotype" w:ascii="Lotus Linotype" w:hAnsi="Lotus Linotype"/>
          <w:sz w:val="24"/>
          <w:szCs w:val="24"/>
          <w:rtl w:val="true"/>
          <w:lang w:eastAsia="en-US"/>
        </w:rPr>
        <w:t>:</w:t>
      </w:r>
      <w:r>
        <w:rPr>
          <w:rFonts w:cs="Lotus Linotype" w:ascii="Lotus Linotype" w:hAnsi="Lotus Linotype"/>
          <w:sz w:val="24"/>
          <w:szCs w:val="24"/>
          <w:lang w:eastAsia="en-US"/>
        </w:rPr>
        <w:t>3</w:t>
      </w:r>
      <w:r>
        <w:rPr>
          <w:rFonts w:cs="Lotus Linotype" w:ascii="Lotus Linotype" w:hAnsi="Lotus Linotype"/>
          <w:sz w:val="24"/>
          <w:szCs w:val="24"/>
          <w:rtl w:val="true"/>
          <w:lang w:eastAsia="en-US"/>
        </w:rPr>
        <w:t xml:space="preserve"> </w:t>
      </w:r>
      <w:r>
        <w:rPr>
          <w:rFonts w:cs="Lotus Linotype" w:ascii="Lotus Linotype" w:hAnsi="Lotus Linotype"/>
          <w:sz w:val="24"/>
          <w:szCs w:val="24"/>
          <w:rtl w:val="true"/>
          <w:lang w:eastAsia="en-US"/>
        </w:rPr>
        <w:t>:</w:t>
      </w:r>
      <w:r>
        <w:rPr>
          <w:rFonts w:cs="Lotus Linotype" w:ascii="Lotus Linotype" w:hAnsi="Lotus Linotype"/>
          <w:sz w:val="24"/>
          <w:szCs w:val="24"/>
          <w:lang w:eastAsia="en-US"/>
        </w:rPr>
        <w:t>135</w:t>
      </w:r>
      <w:r>
        <w:rPr>
          <w:rFonts w:cs="Lotus Linotype" w:ascii="Lotus Linotype" w:hAnsi="Lotus Linotype"/>
          <w:sz w:val="24"/>
          <w:szCs w:val="24"/>
          <w:rtl w:val="true"/>
          <w:lang w:eastAsia="en-US"/>
        </w:rPr>
        <w:t xml:space="preserve">  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eastAsia="en-US"/>
        </w:rPr>
        <w:t xml:space="preserve">، حديث </w:t>
      </w:r>
      <w:r>
        <w:rPr>
          <w:rFonts w:cs="Lotus Linotype" w:ascii="Lotus Linotype" w:hAnsi="Lotus Linotype"/>
          <w:sz w:val="24"/>
          <w:szCs w:val="24"/>
          <w:rtl w:val="true"/>
          <w:lang w:eastAsia="en-US"/>
        </w:rPr>
        <w:t>(</w:t>
      </w:r>
      <w:r>
        <w:rPr>
          <w:rFonts w:cs="Lotus Linotype" w:ascii="Lotus Linotype" w:hAnsi="Lotus Linotype"/>
          <w:sz w:val="24"/>
          <w:szCs w:val="24"/>
          <w:lang w:eastAsia="en-US"/>
        </w:rPr>
        <w:t>957</w:t>
      </w:r>
      <w:r>
        <w:rPr>
          <w:rFonts w:cs="Lotus Linotype" w:ascii="Lotus Linotype" w:hAnsi="Lotus Linotype"/>
          <w:sz w:val="24"/>
          <w:szCs w:val="24"/>
          <w:rtl w:val="true"/>
          <w:lang w:eastAsia="en-US"/>
        </w:rPr>
        <w:t>)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eastAsia="en-US"/>
        </w:rPr>
        <w:t xml:space="preserve">، 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eastAsia="en-US"/>
        </w:rPr>
        <w:t xml:space="preserve">وأبو داود 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eastAsia="en-US"/>
        </w:rPr>
        <w:t xml:space="preserve">، 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eastAsia="en-US"/>
        </w:rPr>
        <w:t xml:space="preserve">باب في صوم العشر 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eastAsia="en-US"/>
        </w:rPr>
        <w:t>،</w:t>
      </w:r>
      <w:r>
        <w:rPr>
          <w:rFonts w:cs="Lotus Linotype" w:ascii="Lotus Linotype" w:hAnsi="Lotus Linotype"/>
          <w:sz w:val="24"/>
          <w:szCs w:val="24"/>
          <w:lang w:eastAsia="en-US"/>
        </w:rPr>
        <w:t>7</w:t>
      </w:r>
      <w:r>
        <w:rPr>
          <w:rFonts w:cs="Lotus Linotype" w:ascii="Lotus Linotype" w:hAnsi="Lotus Linotype"/>
          <w:sz w:val="24"/>
          <w:szCs w:val="24"/>
          <w:rtl w:val="true"/>
          <w:lang w:eastAsia="en-US"/>
        </w:rPr>
        <w:t xml:space="preserve">: </w:t>
      </w:r>
      <w:r>
        <w:rPr>
          <w:rFonts w:cs="Lotus Linotype" w:ascii="Lotus Linotype" w:hAnsi="Lotus Linotype"/>
          <w:sz w:val="24"/>
          <w:szCs w:val="24"/>
          <w:lang w:eastAsia="en-US"/>
        </w:rPr>
        <w:t>103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eastAsia="en-US"/>
        </w:rPr>
        <w:t xml:space="preserve">، 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eastAsia="en-US"/>
        </w:rPr>
        <w:t xml:space="preserve">حديث </w:t>
      </w:r>
      <w:r>
        <w:rPr>
          <w:rFonts w:cs="Lotus Linotype" w:ascii="Lotus Linotype" w:hAnsi="Lotus Linotype"/>
          <w:sz w:val="24"/>
          <w:szCs w:val="24"/>
          <w:rtl w:val="true"/>
          <w:lang w:eastAsia="en-US"/>
        </w:rPr>
        <w:t>(</w:t>
      </w:r>
      <w:r>
        <w:rPr>
          <w:rFonts w:cs="Lotus Linotype" w:ascii="Lotus Linotype" w:hAnsi="Lotus Linotype"/>
          <w:sz w:val="24"/>
          <w:szCs w:val="24"/>
          <w:lang w:eastAsia="en-US"/>
        </w:rPr>
        <w:t>2439</w:t>
      </w:r>
      <w:r>
        <w:rPr>
          <w:rFonts w:cs="Lotus Linotype" w:ascii="Lotus Linotype" w:hAnsi="Lotus Linotype"/>
          <w:sz w:val="24"/>
          <w:szCs w:val="24"/>
          <w:rtl w:val="true"/>
          <w:lang w:eastAsia="en-US"/>
        </w:rPr>
        <w:t>).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eastAsia="en-US"/>
        </w:rPr>
        <w:t xml:space="preserve">واللفظ 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eastAsia="en-US"/>
        </w:rPr>
        <w:t>لأبي داود</w:t>
      </w:r>
      <w:r>
        <w:rPr>
          <w:rFonts w:cs="Lotus Linotype" w:ascii="Lotus Linotype" w:hAnsi="Lotus Linotype"/>
          <w:sz w:val="24"/>
          <w:szCs w:val="24"/>
          <w:rtl w:val="true"/>
          <w:lang w:eastAsia="en-US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15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أخر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خ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د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ف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د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ظل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:</w:t>
      </w:r>
      <w:r>
        <w:rPr>
          <w:sz w:val="22"/>
          <w:szCs w:val="22"/>
        </w:rPr>
        <w:t>16</w:t>
      </w:r>
      <w:r>
        <w:rPr>
          <w:sz w:val="22"/>
          <w:sz w:val="22"/>
          <w:szCs w:val="22"/>
          <w:rtl w:val="true"/>
        </w:rPr>
        <w:t>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7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خر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رم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ن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دن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غ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:</w:t>
      </w:r>
      <w:r>
        <w:rPr>
          <w:sz w:val="22"/>
          <w:szCs w:val="22"/>
        </w:rPr>
        <w:t>416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514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6</w:t>
      </w:r>
      <w:r>
        <w:rPr>
          <w:sz w:val="24"/>
          <w:szCs w:val="24"/>
          <w:rtl w:val="true"/>
        </w:rPr>
        <w:t>)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خر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رم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ن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يا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7</w:t>
      </w:r>
      <w:r>
        <w:rPr>
          <w:sz w:val="22"/>
          <w:szCs w:val="22"/>
          <w:rtl w:val="true"/>
        </w:rPr>
        <w:t xml:space="preserve"> : </w:t>
      </w:r>
      <w:r>
        <w:rPr>
          <w:sz w:val="22"/>
          <w:szCs w:val="22"/>
        </w:rPr>
        <w:t>222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558</w:t>
      </w:r>
      <w:r>
        <w:rPr>
          <w:sz w:val="22"/>
          <w:szCs w:val="22"/>
          <w:rtl w:val="true"/>
        </w:rPr>
        <w:t>) .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ا</w:t>
      </w:r>
      <w:r>
        <w:rPr>
          <w:sz w:val="22"/>
          <w:sz w:val="22"/>
          <w:szCs w:val="22"/>
          <w:rtl w:val="true"/>
        </w:rPr>
        <w:t>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ِيسَى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>"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ديث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حيحٌ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10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501</w:t>
      </w:r>
      <w:r>
        <w:rPr>
          <w:sz w:val="24"/>
          <w:szCs w:val="24"/>
          <w:rtl w:val="true"/>
        </w:rPr>
        <w:t>)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ئذ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23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شه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2</w:t>
      </w:r>
      <w:r>
        <w:rPr>
          <w:sz w:val="24"/>
          <w:szCs w:val="24"/>
          <w:rtl w:val="true"/>
        </w:rPr>
        <w:t xml:space="preserve">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ك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69</w:t>
      </w:r>
      <w:r>
        <w:rPr>
          <w:sz w:val="24"/>
          <w:szCs w:val="24"/>
          <w:rtl w:val="true"/>
        </w:rPr>
        <w:t>)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4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404</w:t>
      </w:r>
      <w:r>
        <w:rPr>
          <w:sz w:val="24"/>
          <w:szCs w:val="24"/>
          <w:rtl w:val="true"/>
        </w:rPr>
        <w:t>)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111</w:t>
      </w:r>
      <w:r>
        <w:rPr>
          <w:sz w:val="24"/>
          <w:szCs w:val="24"/>
          <w:rtl w:val="true"/>
        </w:rPr>
        <w:t>)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89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157</w:t>
      </w:r>
      <w:r>
        <w:rPr>
          <w:sz w:val="24"/>
          <w:szCs w:val="24"/>
          <w:rtl w:val="true"/>
        </w:rPr>
        <w:t>)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ث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91</w:t>
      </w:r>
      <w:r>
        <w:rPr>
          <w:sz w:val="24"/>
          <w:szCs w:val="24"/>
          <w:rtl w:val="true"/>
        </w:rPr>
        <w:t xml:space="preserve">) : "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بائ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ر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390</w:t>
      </w:r>
      <w:r>
        <w:rPr>
          <w:sz w:val="24"/>
          <w:szCs w:val="24"/>
          <w:rtl w:val="true"/>
        </w:rPr>
        <w:t xml:space="preserve">) : " </w:t>
      </w:r>
      <w:r>
        <w:rPr>
          <w:sz w:val="24"/>
          <w:sz w:val="24"/>
          <w:szCs w:val="24"/>
          <w:rtl w:val="true"/>
        </w:rPr>
        <w:t>وضع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ذ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خ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7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|</w:t>
      </w:r>
      <w:r>
        <w:rPr>
          <w:sz w:val="24"/>
          <w:szCs w:val="24"/>
        </w:rPr>
        <w:t>94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|</w:t>
      </w:r>
      <w:r>
        <w:rPr>
          <w:sz w:val="24"/>
          <w:szCs w:val="24"/>
        </w:rPr>
        <w:t>1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829</w:t>
      </w:r>
      <w:r>
        <w:rPr>
          <w:sz w:val="24"/>
          <w:szCs w:val="24"/>
          <w:rtl w:val="true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|</w:t>
      </w:r>
      <w:r>
        <w:rPr>
          <w:sz w:val="24"/>
          <w:szCs w:val="24"/>
        </w:rPr>
        <w:t>20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484</w:t>
      </w:r>
      <w:r>
        <w:rPr>
          <w:sz w:val="24"/>
          <w:szCs w:val="24"/>
          <w:rtl w:val="true"/>
        </w:rPr>
        <w:t>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tl w:val="true"/>
        </w:rPr>
        <w:t xml:space="preserve">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ل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ب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ائ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نظ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ث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براً</w:t>
      </w:r>
      <w:r>
        <w:rPr>
          <w:sz w:val="24"/>
          <w:szCs w:val="24"/>
          <w:rtl w:val="true"/>
        </w:rPr>
        <w:t>»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06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|</w:t>
      </w:r>
      <w:r>
        <w:rPr>
          <w:sz w:val="24"/>
          <w:szCs w:val="24"/>
        </w:rPr>
        <w:t>448</w:t>
      </w:r>
      <w:r>
        <w:rPr>
          <w:sz w:val="24"/>
          <w:szCs w:val="24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َيد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زن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ِن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َوض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ِياض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َنَّة</w:t>
      </w:r>
      <w:r>
        <w:rPr>
          <w:sz w:val="24"/>
          <w:szCs w:val="24"/>
          <w:rtl w:val="true"/>
        </w:rPr>
        <w:t>».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ن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7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|</w:t>
      </w:r>
      <w:r>
        <w:rPr>
          <w:sz w:val="24"/>
          <w:szCs w:val="24"/>
        </w:rPr>
        <w:t>39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ن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32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|</w:t>
      </w:r>
      <w:r>
        <w:rPr>
          <w:sz w:val="24"/>
          <w:szCs w:val="24"/>
        </w:rPr>
        <w:t>136</w:t>
      </w:r>
      <w:r>
        <w:rPr>
          <w:sz w:val="24"/>
          <w:szCs w:val="24"/>
          <w:rtl w:val="true"/>
        </w:rPr>
        <w:t xml:space="preserve">.  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صحب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د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ير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ث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ر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34</w:t>
      </w:r>
      <w:r>
        <w:rPr>
          <w:sz w:val="24"/>
          <w:szCs w:val="24"/>
          <w:rtl w:val="true"/>
        </w:rPr>
        <w:t>)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7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8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3552</w:t>
      </w:r>
      <w:r>
        <w:rPr>
          <w:sz w:val="24"/>
          <w:szCs w:val="24"/>
          <w:rtl w:val="true"/>
        </w:rPr>
        <w:t xml:space="preserve">) 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cs="Times New Roman"/>
          <w:rtl w:val="true"/>
        </w:rPr>
        <w:t xml:space="preserve">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4"/>
          <w:sz w:val="24"/>
          <w:szCs w:val="24"/>
          <w:rtl w:val="true"/>
        </w:rPr>
        <w:t>البخاري</w:t>
      </w:r>
      <w:r>
        <w:rPr>
          <w:rFonts w:ascii="????? ??? ??????;Times New Roman" w:hAnsi="????? ??? ??????;Times New Roman" w:cs="????? ??? ??????;Times New Roman"/>
          <w:sz w:val="24"/>
          <w:sz w:val="24"/>
          <w:szCs w:val="24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4"/>
          <w:sz w:val="24"/>
          <w:szCs w:val="24"/>
          <w:rtl w:val="true"/>
        </w:rPr>
        <w:t xml:space="preserve">في صحيحه ، </w:t>
      </w:r>
      <w:r>
        <w:rPr>
          <w:rFonts w:ascii="????? ??? ??????;Times New Roman" w:hAnsi="????? ??? ??????;Times New Roman" w:cs="????? ??? ??????;Times New Roman"/>
          <w:sz w:val="24"/>
          <w:sz w:val="24"/>
          <w:szCs w:val="24"/>
          <w:rtl w:val="true"/>
        </w:rPr>
        <w:t>كتاب</w:t>
      </w:r>
      <w:r>
        <w:rPr>
          <w:rFonts w:ascii="????? ??? ??????;Times New Roman" w:hAnsi="????? ??? ??????;Times New Roman" w:cs="????? ??? ??????;Times New Roman"/>
          <w:sz w:val="24"/>
          <w:sz w:val="24"/>
          <w:szCs w:val="24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4"/>
          <w:sz w:val="24"/>
          <w:szCs w:val="24"/>
          <w:rtl w:val="true"/>
        </w:rPr>
        <w:t>بدء</w:t>
      </w:r>
      <w:r>
        <w:rPr>
          <w:rFonts w:ascii="????? ??? ??????;Times New Roman" w:hAnsi="????? ??? ??????;Times New Roman" w:cs="????? ??? ??????;Times New Roman"/>
          <w:sz w:val="24"/>
          <w:sz w:val="24"/>
          <w:szCs w:val="24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4"/>
          <w:sz w:val="24"/>
          <w:szCs w:val="24"/>
          <w:rtl w:val="true"/>
        </w:rPr>
        <w:t>الوحي</w:t>
      </w:r>
      <w:r>
        <w:rPr>
          <w:rFonts w:ascii="????? ??? ??????;Times New Roman" w:hAnsi="????? ??? ??????;Times New Roman" w:cs="????? ??? ??????;Times New Roman"/>
          <w:sz w:val="24"/>
          <w:sz w:val="24"/>
          <w:szCs w:val="24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4"/>
          <w:sz w:val="24"/>
          <w:szCs w:val="24"/>
          <w:rtl w:val="true"/>
        </w:rPr>
        <w:t>، ج</w:t>
      </w:r>
      <w:r>
        <w:rPr>
          <w:rFonts w:cs="????? ??? ??????;Times New Roman" w:ascii="????? ??? ??????;Times New Roman" w:hAnsi="????? ??? ??????;Times New Roman"/>
          <w:sz w:val="24"/>
          <w:szCs w:val="24"/>
          <w:rtl w:val="true"/>
        </w:rPr>
        <w:t>:</w:t>
      </w:r>
      <w:r>
        <w:rPr>
          <w:rFonts w:cs="????? ??? ??????;Times New Roman" w:ascii="????? ??? ??????;Times New Roman" w:hAnsi="????? ??? ??????;Times New Roman"/>
          <w:sz w:val="24"/>
          <w:szCs w:val="24"/>
        </w:rPr>
        <w:t>1</w:t>
      </w:r>
      <w:r>
        <w:rPr>
          <w:rFonts w:cs="????? ??? ??????;Times New Roman" w:ascii="????? ??? ??????;Times New Roman" w:hAnsi="????? ??? ??????;Times New Roman"/>
          <w:sz w:val="24"/>
          <w:szCs w:val="24"/>
          <w:rtl w:val="true"/>
        </w:rPr>
        <w:t xml:space="preserve"> : </w:t>
      </w:r>
      <w:r>
        <w:rPr>
          <w:rFonts w:cs="????? ??? ??????;Times New Roman" w:ascii="????? ??? ??????;Times New Roman" w:hAnsi="????? ??? ??????;Times New Roman"/>
          <w:sz w:val="24"/>
          <w:szCs w:val="24"/>
        </w:rPr>
        <w:t>32</w:t>
      </w:r>
      <w:r>
        <w:rPr>
          <w:rFonts w:cs="????? ??? ??????;Times New Roman" w:ascii="????? ??? ??????;Times New Roman" w:hAnsi="????? ??? ??????;Times New Roman"/>
          <w:sz w:val="24"/>
          <w:szCs w:val="24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4"/>
          <w:sz w:val="24"/>
          <w:szCs w:val="24"/>
          <w:rtl w:val="true"/>
        </w:rPr>
        <w:t xml:space="preserve">حديث </w:t>
      </w:r>
      <w:r>
        <w:rPr>
          <w:rFonts w:cs="????? ??? ??????;Times New Roman" w:ascii="????? ??? ??????;Times New Roman" w:hAnsi="????? ??? ??????;Times New Roman"/>
          <w:sz w:val="24"/>
          <w:szCs w:val="24"/>
          <w:rtl w:val="true"/>
        </w:rPr>
        <w:t>(</w:t>
      </w:r>
      <w:r>
        <w:rPr>
          <w:rFonts w:cs="????? ??? ??????;Times New Roman" w:ascii="????? ??? ??????;Times New Roman" w:hAnsi="????? ??? ??????;Times New Roman"/>
          <w:sz w:val="24"/>
          <w:szCs w:val="24"/>
        </w:rPr>
        <w:t>3</w:t>
      </w:r>
      <w:r>
        <w:rPr>
          <w:rFonts w:cs="????? ??? ??????;Times New Roman" w:ascii="????? ??? ??????;Times New Roman" w:hAnsi="????? ??? ??????;Times New Roman"/>
          <w:sz w:val="24"/>
          <w:szCs w:val="24"/>
          <w:rtl w:val="true"/>
        </w:rPr>
        <w:t>)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4"/>
          <w:sz w:val="24"/>
          <w:szCs w:val="24"/>
          <w:rtl w:val="true"/>
        </w:rPr>
        <w:t>البخاري</w:t>
      </w:r>
      <w:r>
        <w:rPr>
          <w:rFonts w:ascii="????? ??? ??????;Times New Roman" w:hAnsi="????? ??? ??????;Times New Roman" w:cs="????? ??? ??????;Times New Roman"/>
          <w:sz w:val="24"/>
          <w:sz w:val="24"/>
          <w:szCs w:val="24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4"/>
          <w:sz w:val="24"/>
          <w:szCs w:val="24"/>
          <w:rtl w:val="true"/>
        </w:rPr>
        <w:t xml:space="preserve">في صحيحه ، </w:t>
      </w:r>
      <w:r>
        <w:rPr>
          <w:rFonts w:ascii="????? ??? ??????;Times New Roman" w:hAnsi="????? ??? ??????;Times New Roman" w:cs="????? ??? ??????;Times New Roman"/>
          <w:sz w:val="24"/>
          <w:sz w:val="24"/>
          <w:szCs w:val="24"/>
          <w:rtl w:val="true"/>
        </w:rPr>
        <w:t>كتاب</w:t>
      </w:r>
      <w:r>
        <w:rPr>
          <w:rFonts w:ascii="????? ??? ??????;Times New Roman" w:hAnsi="????? ??? ??????;Times New Roman" w:cs="????? ??? ??????;Times New Roman"/>
          <w:sz w:val="24"/>
          <w:sz w:val="24"/>
          <w:szCs w:val="24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4"/>
          <w:sz w:val="24"/>
          <w:szCs w:val="24"/>
          <w:rtl w:val="true"/>
        </w:rPr>
        <w:t>الجهاد</w:t>
      </w:r>
      <w:r>
        <w:rPr>
          <w:rFonts w:ascii="????? ??? ??????;Times New Roman" w:hAnsi="????? ??? ??????;Times New Roman" w:cs="????? ??? ??????;Times New Roman"/>
          <w:sz w:val="24"/>
          <w:sz w:val="24"/>
          <w:szCs w:val="24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4"/>
          <w:sz w:val="24"/>
          <w:szCs w:val="24"/>
          <w:rtl w:val="true"/>
        </w:rPr>
        <w:t>، ج</w:t>
      </w:r>
      <w:r>
        <w:rPr>
          <w:rFonts w:cs="????? ??? ??????;Times New Roman" w:ascii="????? ??? ??????;Times New Roman" w:hAnsi="????? ??? ??????;Times New Roman"/>
          <w:sz w:val="24"/>
          <w:szCs w:val="24"/>
          <w:rtl w:val="true"/>
        </w:rPr>
        <w:t>:</w:t>
      </w:r>
      <w:r>
        <w:rPr>
          <w:rFonts w:cs="????? ??? ??????;Times New Roman" w:ascii="????? ??? ??????;Times New Roman" w:hAnsi="????? ??? ??????;Times New Roman"/>
          <w:sz w:val="24"/>
          <w:szCs w:val="24"/>
        </w:rPr>
        <w:t>6</w:t>
      </w:r>
      <w:r>
        <w:rPr>
          <w:rFonts w:cs="????? ??? ??????;Times New Roman" w:ascii="????? ??? ??????;Times New Roman" w:hAnsi="????? ??? ??????;Times New Roman"/>
          <w:sz w:val="24"/>
          <w:szCs w:val="24"/>
          <w:rtl w:val="true"/>
        </w:rPr>
        <w:t xml:space="preserve"> : </w:t>
      </w:r>
      <w:r>
        <w:rPr>
          <w:rFonts w:cs="????? ??? ??????;Times New Roman" w:ascii="????? ??? ??????;Times New Roman" w:hAnsi="????? ??? ??????;Times New Roman"/>
          <w:sz w:val="24"/>
          <w:szCs w:val="24"/>
        </w:rPr>
        <w:t>117</w:t>
      </w:r>
      <w:r>
        <w:rPr>
          <w:rFonts w:cs="????? ??? ??????;Times New Roman" w:ascii="????? ??? ??????;Times New Roman" w:hAnsi="????? ??? ??????;Times New Roman"/>
          <w:sz w:val="24"/>
          <w:szCs w:val="24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4"/>
          <w:sz w:val="24"/>
          <w:szCs w:val="24"/>
          <w:rtl w:val="true"/>
        </w:rPr>
        <w:t xml:space="preserve">حديث </w:t>
      </w:r>
      <w:r>
        <w:rPr>
          <w:rFonts w:cs="????? ??? ??????;Times New Roman" w:ascii="????? ??? ??????;Times New Roman" w:hAnsi="????? ??? ??????;Times New Roman"/>
          <w:sz w:val="24"/>
          <w:szCs w:val="24"/>
          <w:rtl w:val="true"/>
        </w:rPr>
        <w:t>(</w:t>
      </w:r>
      <w:r>
        <w:rPr>
          <w:rFonts w:cs="????? ??? ??????;Times New Roman" w:ascii="????? ??? ??????;Times New Roman" w:hAnsi="????? ??? ??????;Times New Roman"/>
          <w:sz w:val="24"/>
          <w:szCs w:val="24"/>
        </w:rPr>
        <w:t>2759</w:t>
      </w:r>
      <w:r>
        <w:rPr>
          <w:rFonts w:cs="????? ??? ??????;Times New Roman" w:ascii="????? ??? ??????;Times New Roman" w:hAnsi="????? ??? ??????;Times New Roman"/>
          <w:sz w:val="24"/>
          <w:szCs w:val="24"/>
          <w:rtl w:val="true"/>
        </w:rPr>
        <w:t>) .</w:t>
      </w:r>
    </w:p>
  </w:footnote>
  <w:footnote w:id="3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4"/>
          <w:sz w:val="24"/>
          <w:szCs w:val="24"/>
          <w:rtl w:val="true"/>
        </w:rPr>
        <w:t>البخاري</w:t>
      </w:r>
      <w:r>
        <w:rPr>
          <w:rFonts w:ascii="????? ??? ??????;Times New Roman" w:hAnsi="????? ??? ??????;Times New Roman" w:cs="????? ??? ??????;Times New Roman"/>
          <w:sz w:val="24"/>
          <w:sz w:val="24"/>
          <w:szCs w:val="24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4"/>
          <w:sz w:val="24"/>
          <w:szCs w:val="24"/>
          <w:rtl w:val="true"/>
        </w:rPr>
        <w:t xml:space="preserve">في صحيحه ، </w:t>
      </w:r>
      <w:r>
        <w:rPr>
          <w:rFonts w:ascii="????? ??? ??????;Times New Roman" w:hAnsi="????? ??? ??????;Times New Roman" w:cs="????? ??? ??????;Times New Roman"/>
          <w:sz w:val="24"/>
          <w:sz w:val="24"/>
          <w:szCs w:val="24"/>
          <w:rtl w:val="true"/>
        </w:rPr>
        <w:t>كتاب</w:t>
      </w:r>
      <w:r>
        <w:rPr>
          <w:rFonts w:ascii="????? ??? ??????;Times New Roman" w:hAnsi="????? ??? ??????;Times New Roman" w:cs="????? ??? ??????;Times New Roman"/>
          <w:sz w:val="24"/>
          <w:sz w:val="24"/>
          <w:szCs w:val="24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4"/>
          <w:sz w:val="24"/>
          <w:szCs w:val="24"/>
          <w:rtl w:val="true"/>
        </w:rPr>
        <w:t>الأدب</w:t>
      </w:r>
      <w:r>
        <w:rPr>
          <w:rFonts w:ascii="????? ??? ??????;Times New Roman" w:hAnsi="????? ??? ??????;Times New Roman" w:cs="????? ??? ??????;Times New Roman"/>
          <w:sz w:val="24"/>
          <w:sz w:val="24"/>
          <w:szCs w:val="24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4"/>
          <w:sz w:val="24"/>
          <w:szCs w:val="24"/>
          <w:rtl w:val="true"/>
        </w:rPr>
        <w:t>، ج</w:t>
      </w:r>
      <w:r>
        <w:rPr>
          <w:rFonts w:cs="????? ??? ??????;Times New Roman" w:ascii="????? ??? ??????;Times New Roman" w:hAnsi="????? ??? ??????;Times New Roman"/>
          <w:sz w:val="24"/>
          <w:szCs w:val="24"/>
          <w:rtl w:val="true"/>
        </w:rPr>
        <w:t>:</w:t>
      </w:r>
      <w:r>
        <w:rPr>
          <w:rFonts w:cs="????? ??? ??????;Times New Roman" w:ascii="????? ??? ??????;Times New Roman" w:hAnsi="????? ??? ??????;Times New Roman"/>
          <w:sz w:val="24"/>
          <w:szCs w:val="24"/>
        </w:rPr>
        <w:t>12</w:t>
      </w:r>
      <w:r>
        <w:rPr>
          <w:rFonts w:cs="????? ??? ??????;Times New Roman" w:ascii="????? ??? ??????;Times New Roman" w:hAnsi="????? ??? ??????;Times New Roman"/>
          <w:sz w:val="24"/>
          <w:szCs w:val="24"/>
          <w:rtl w:val="true"/>
        </w:rPr>
        <w:t xml:space="preserve"> : </w:t>
      </w:r>
      <w:r>
        <w:rPr>
          <w:rFonts w:cs="????? ??? ??????;Times New Roman" w:ascii="????? ??? ??????;Times New Roman" w:hAnsi="????? ??? ??????;Times New Roman"/>
          <w:sz w:val="24"/>
          <w:szCs w:val="24"/>
        </w:rPr>
        <w:t>68</w:t>
      </w:r>
      <w:r>
        <w:rPr>
          <w:rFonts w:cs="????? ??? ??????;Times New Roman" w:ascii="????? ??? ??????;Times New Roman" w:hAnsi="????? ??? ??????;Times New Roman"/>
          <w:sz w:val="24"/>
          <w:szCs w:val="24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4"/>
          <w:sz w:val="24"/>
          <w:szCs w:val="24"/>
          <w:rtl w:val="true"/>
        </w:rPr>
        <w:t xml:space="preserve">حديث </w:t>
      </w:r>
      <w:r>
        <w:rPr>
          <w:rFonts w:cs="????? ??? ??????;Times New Roman" w:ascii="????? ??? ??????;Times New Roman" w:hAnsi="????? ??? ??????;Times New Roman"/>
          <w:sz w:val="24"/>
          <w:szCs w:val="24"/>
          <w:rtl w:val="true"/>
        </w:rPr>
        <w:t>(</w:t>
      </w:r>
      <w:r>
        <w:rPr>
          <w:rFonts w:cs="????? ??? ??????;Times New Roman" w:ascii="????? ??? ??????;Times New Roman" w:hAnsi="????? ??? ??????;Times New Roman"/>
          <w:sz w:val="24"/>
          <w:szCs w:val="24"/>
        </w:rPr>
        <w:t>5892</w:t>
      </w:r>
      <w:r>
        <w:rPr>
          <w:rFonts w:cs="????? ??? ??????;Times New Roman" w:ascii="????? ??? ??????;Times New Roman" w:hAnsi="????? ??? ??????;Times New Roman"/>
          <w:sz w:val="24"/>
          <w:szCs w:val="24"/>
          <w:rtl w:val="true"/>
        </w:rPr>
        <w:t>) .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41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rFonts w:cs="????? ??? ??????;Times New Roman" w:ascii="????? ??? ??????;Times New Roman" w:hAnsi="????? ??? ??????;Times New Roman"/>
          <w:sz w:val="24"/>
          <w:szCs w:val="24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4"/>
          <w:sz w:val="24"/>
          <w:szCs w:val="24"/>
          <w:rtl w:val="true"/>
        </w:rPr>
        <w:t>البداية</w:t>
      </w:r>
      <w:r>
        <w:rPr>
          <w:rFonts w:ascii="????? ??? ??????;Times New Roman" w:hAnsi="????? ??? ??????;Times New Roman" w:cs="????? ??? ??????;Times New Roman"/>
          <w:sz w:val="24"/>
          <w:sz w:val="24"/>
          <w:szCs w:val="24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4"/>
          <w:sz w:val="24"/>
          <w:szCs w:val="24"/>
          <w:rtl w:val="true"/>
        </w:rPr>
        <w:t>والنهاية</w:t>
      </w:r>
      <w:r>
        <w:rPr>
          <w:rFonts w:ascii="????? ??? ??????;Times New Roman" w:hAnsi="????? ??? ??????;Times New Roman" w:cs="????? ??? ??????;Times New Roman"/>
          <w:sz w:val="24"/>
          <w:sz w:val="24"/>
          <w:szCs w:val="24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4"/>
          <w:sz w:val="24"/>
          <w:szCs w:val="24"/>
          <w:rtl w:val="true"/>
        </w:rPr>
        <w:t>ج</w:t>
      </w:r>
      <w:r>
        <w:rPr>
          <w:rFonts w:cs="????? ??? ??????;Times New Roman" w:ascii="????? ??? ??????;Times New Roman" w:hAnsi="????? ??? ??????;Times New Roman"/>
          <w:sz w:val="24"/>
          <w:szCs w:val="24"/>
          <w:rtl w:val="true"/>
        </w:rPr>
        <w:t xml:space="preserve">: </w:t>
      </w:r>
      <w:r>
        <w:rPr>
          <w:rFonts w:cs="????? ??? ??????;Times New Roman" w:ascii="????? ??? ??????;Times New Roman" w:hAnsi="????? ??? ??????;Times New Roman"/>
          <w:sz w:val="24"/>
          <w:szCs w:val="24"/>
        </w:rPr>
        <w:t>3</w:t>
      </w:r>
      <w:r>
        <w:rPr>
          <w:rFonts w:cs="????? ??? ??????;Times New Roman" w:ascii="????? ??? ??????;Times New Roman" w:hAnsi="????? ??? ??????;Times New Roman"/>
          <w:sz w:val="24"/>
          <w:szCs w:val="24"/>
          <w:rtl w:val="true"/>
        </w:rPr>
        <w:t xml:space="preserve"> : </w:t>
      </w:r>
      <w:r>
        <w:rPr>
          <w:rFonts w:cs="????? ??? ??????;Times New Roman" w:ascii="????? ??? ??????;Times New Roman" w:hAnsi="????? ??? ??????;Times New Roman"/>
          <w:sz w:val="24"/>
          <w:szCs w:val="24"/>
        </w:rPr>
        <w:t>50</w:t>
      </w:r>
    </w:p>
  </w:footnote>
  <w:footnote w:id="3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rFonts w:cs="????? ??? ??????;Times New Roman" w:ascii="????? ??? ??????;Times New Roman" w:hAnsi="????? ??? ??????;Times New Roman"/>
          <w:sz w:val="24"/>
          <w:szCs w:val="24"/>
          <w:rtl w:val="true"/>
        </w:rPr>
        <w:t xml:space="preserve">( </w:t>
      </w:r>
      <w:r>
        <w:rPr>
          <w:rFonts w:ascii="????? ??? ??????;Times New Roman" w:hAnsi="????? ??? ??????;Times New Roman" w:cs="????? ??? ??????;Times New Roman"/>
          <w:sz w:val="24"/>
          <w:sz w:val="24"/>
          <w:szCs w:val="24"/>
          <w:rtl w:val="true"/>
        </w:rPr>
        <w:t>البداية</w:t>
      </w:r>
      <w:r>
        <w:rPr>
          <w:rFonts w:ascii="????? ??? ??????;Times New Roman" w:hAnsi="????? ??? ??????;Times New Roman" w:cs="????? ??? ??????;Times New Roman"/>
          <w:sz w:val="24"/>
          <w:sz w:val="24"/>
          <w:szCs w:val="24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4"/>
          <w:sz w:val="24"/>
          <w:szCs w:val="24"/>
          <w:rtl w:val="true"/>
        </w:rPr>
        <w:t>والنهاية</w:t>
      </w:r>
      <w:r>
        <w:rPr>
          <w:rFonts w:ascii="????? ??? ??????;Times New Roman" w:hAnsi="????? ??? ??????;Times New Roman" w:cs="????? ??? ??????;Times New Roman"/>
          <w:sz w:val="24"/>
          <w:sz w:val="24"/>
          <w:szCs w:val="24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4"/>
          <w:sz w:val="24"/>
          <w:szCs w:val="24"/>
          <w:rtl w:val="true"/>
        </w:rPr>
        <w:t>ج</w:t>
      </w:r>
      <w:r>
        <w:rPr>
          <w:rFonts w:cs="????? ??? ??????;Times New Roman" w:ascii="????? ??? ??????;Times New Roman" w:hAnsi="????? ??? ??????;Times New Roman"/>
          <w:sz w:val="24"/>
          <w:szCs w:val="24"/>
          <w:rtl w:val="true"/>
        </w:rPr>
        <w:t xml:space="preserve">: </w:t>
      </w:r>
      <w:r>
        <w:rPr>
          <w:rFonts w:cs="????? ??? ??????;Times New Roman" w:ascii="????? ??? ??????;Times New Roman" w:hAnsi="????? ??? ??????;Times New Roman"/>
          <w:sz w:val="24"/>
          <w:szCs w:val="24"/>
        </w:rPr>
        <w:t>3</w:t>
      </w:r>
      <w:r>
        <w:rPr>
          <w:rFonts w:cs="????? ??? ??????;Times New Roman" w:ascii="????? ??? ??????;Times New Roman" w:hAnsi="????? ??? ??????;Times New Roman"/>
          <w:sz w:val="24"/>
          <w:szCs w:val="24"/>
          <w:rtl w:val="true"/>
        </w:rPr>
        <w:t xml:space="preserve"> : </w:t>
      </w:r>
      <w:r>
        <w:rPr>
          <w:rFonts w:cs="????? ??? ??????;Times New Roman" w:ascii="????? ??? ??????;Times New Roman" w:hAnsi="????? ??? ??????;Times New Roman"/>
          <w:sz w:val="24"/>
          <w:szCs w:val="24"/>
        </w:rPr>
        <w:t>48</w:t>
      </w:r>
      <w:r>
        <w:rPr>
          <w:rFonts w:cs="????? ??? ??????;Times New Roman" w:ascii="????? ??? ??????;Times New Roman" w:hAnsi="????? ??? ??????;Times New Roman"/>
          <w:sz w:val="24"/>
          <w:szCs w:val="24"/>
          <w:rtl w:val="true"/>
        </w:rPr>
        <w:t>)</w:t>
      </w:r>
    </w:p>
    <w:p>
      <w:pPr>
        <w:pStyle w:val="Footnote"/>
        <w:jc w:val="left"/>
        <w:rPr>
          <w:rFonts w:ascii="????? ??? ??????;Times New Roman" w:hAnsi="????? ??? ??????;Times New Roman" w:cs="????? ??? ??????;Times New Roman"/>
          <w:sz w:val="24"/>
          <w:szCs w:val="24"/>
        </w:rPr>
      </w:pPr>
      <w:r>
        <w:rPr>
          <w:rFonts w:cs="????? ??? ??????;Times New Roman" w:ascii="????? ??? ??????;Times New Roman" w:hAnsi="????? ??? ??????;Times New Roman"/>
          <w:sz w:val="24"/>
          <w:szCs w:val="24"/>
          <w:rtl w:val="true"/>
        </w:rPr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ط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9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760</w:t>
      </w:r>
      <w:r>
        <w:rPr>
          <w:sz w:val="24"/>
          <w:szCs w:val="24"/>
          <w:rtl w:val="true"/>
        </w:rPr>
        <w:t xml:space="preserve">) . </w:t>
      </w:r>
    </w:p>
  </w:footnote>
  <w:footnote w:id="4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7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230</w:t>
      </w:r>
      <w:r>
        <w:rPr>
          <w:sz w:val="24"/>
          <w:szCs w:val="24"/>
          <w:rtl w:val="true"/>
        </w:rPr>
        <w:t>)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س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9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44</w:t>
      </w:r>
      <w:r>
        <w:rPr>
          <w:sz w:val="24"/>
          <w:szCs w:val="24"/>
          <w:rtl w:val="true"/>
        </w:rPr>
        <w:t>) .</w:t>
      </w:r>
      <w:r>
        <w:rPr>
          <w:sz w:val="24"/>
          <w:szCs w:val="24"/>
          <w:rtl w:val="true"/>
        </w:rPr>
        <w:t xml:space="preserve">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rFonts w:ascii="????? ??? ??????;Times New Roman" w:hAnsi="????? ??? ??????;Times New Roman" w:cs="????? ??? ??????;Times New Roman"/>
          <w:sz w:val="24"/>
          <w:sz w:val="24"/>
          <w:szCs w:val="24"/>
          <w:rtl w:val="true"/>
        </w:rPr>
        <w:t>البداية</w:t>
      </w:r>
      <w:r>
        <w:rPr>
          <w:rFonts w:ascii="????? ??? ??????;Times New Roman" w:hAnsi="????? ??? ??????;Times New Roman" w:cs="????? ??? ??????;Times New Roman"/>
          <w:sz w:val="24"/>
          <w:sz w:val="24"/>
          <w:szCs w:val="24"/>
          <w:rtl w:val="true"/>
        </w:rPr>
        <w:t xml:space="preserve"> </w:t>
      </w:r>
      <w:r>
        <w:rPr>
          <w:rFonts w:ascii="????? ??? ??????;Times New Roman" w:hAnsi="????? ??? ??????;Times New Roman" w:cs="????? ??? ??????;Times New Roman"/>
          <w:sz w:val="24"/>
          <w:sz w:val="24"/>
          <w:szCs w:val="24"/>
          <w:rtl w:val="true"/>
        </w:rPr>
        <w:t>والنهاية</w:t>
      </w:r>
      <w:r>
        <w:rPr>
          <w:rFonts w:ascii="????? ??? ??????;Times New Roman" w:hAnsi="????? ??? ??????;Times New Roman" w:cs="????? ??? ??????;Times New Roman"/>
          <w:sz w:val="24"/>
          <w:sz w:val="24"/>
          <w:szCs w:val="24"/>
          <w:rtl w:val="true"/>
        </w:rPr>
        <w:t xml:space="preserve"> </w:t>
      </w:r>
      <w:r>
        <w:rPr>
          <w:rFonts w:cs="????? ??? ??????;Times New Roman" w:ascii="????? ??? ??????;Times New Roman" w:hAnsi="????? ??? ??????;Times New Roman"/>
          <w:sz w:val="24"/>
          <w:szCs w:val="24"/>
          <w:rtl w:val="true"/>
        </w:rPr>
        <w:t xml:space="preserve">: </w:t>
      </w:r>
      <w:r>
        <w:rPr>
          <w:rFonts w:ascii="????? ??? ??????;Times New Roman" w:hAnsi="????? ??? ??????;Times New Roman" w:cs="????? ??? ??????;Times New Roman"/>
          <w:sz w:val="24"/>
          <w:sz w:val="24"/>
          <w:szCs w:val="24"/>
          <w:rtl w:val="true"/>
        </w:rPr>
        <w:t>ج</w:t>
      </w:r>
      <w:r>
        <w:rPr>
          <w:rFonts w:cs="????? ??? ??????;Times New Roman" w:ascii="????? ??? ??????;Times New Roman" w:hAnsi="????? ??? ??????;Times New Roman"/>
          <w:sz w:val="24"/>
          <w:szCs w:val="24"/>
        </w:rPr>
        <w:t>4</w:t>
      </w:r>
      <w:r>
        <w:rPr>
          <w:rFonts w:cs="????? ??? ??????;Times New Roman" w:ascii="????? ??? ??????;Times New Roman" w:hAnsi="????? ??? ??????;Times New Roman"/>
          <w:sz w:val="24"/>
          <w:szCs w:val="24"/>
          <w:rtl w:val="true"/>
        </w:rPr>
        <w:t>/</w:t>
      </w:r>
      <w:r>
        <w:rPr>
          <w:rFonts w:ascii="????? ??? ??????;Times New Roman" w:hAnsi="????? ??? ??????;Times New Roman" w:cs="????? ??? ??????;Times New Roman"/>
          <w:sz w:val="24"/>
          <w:sz w:val="24"/>
          <w:szCs w:val="24"/>
          <w:rtl w:val="true"/>
        </w:rPr>
        <w:t>ص</w:t>
      </w:r>
      <w:r>
        <w:rPr>
          <w:rFonts w:cs="????? ??? ??????;Times New Roman" w:ascii="????? ??? ??????;Times New Roman" w:hAnsi="????? ??? ??????;Times New Roman"/>
          <w:sz w:val="24"/>
          <w:szCs w:val="24"/>
        </w:rPr>
        <w:t>293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41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ب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496</w:t>
      </w:r>
      <w:r>
        <w:rPr>
          <w:sz w:val="24"/>
          <w:szCs w:val="24"/>
          <w:rtl w:val="true"/>
        </w:rPr>
        <w:t xml:space="preserve">) 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33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582</w:t>
      </w:r>
      <w:r>
        <w:rPr>
          <w:sz w:val="24"/>
          <w:szCs w:val="24"/>
          <w:rtl w:val="true"/>
        </w:rPr>
        <w:t>)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264</w:t>
      </w:r>
      <w:r>
        <w:rPr>
          <w:sz w:val="24"/>
          <w:szCs w:val="24"/>
          <w:rtl w:val="true"/>
        </w:rPr>
        <w:t>)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78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35</w:t>
      </w:r>
      <w:r>
        <w:rPr>
          <w:sz w:val="24"/>
          <w:szCs w:val="24"/>
          <w:rtl w:val="true"/>
        </w:rPr>
        <w:t xml:space="preserve">) .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: </w:t>
      </w:r>
      <w:r>
        <w:rPr/>
        <w:t>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 xml:space="preserve">( </w:t>
      </w:r>
      <w:r>
        <w:rPr/>
        <w:t>1478</w:t>
      </w:r>
      <w:r>
        <w:rPr>
          <w:rtl w:val="true"/>
        </w:rPr>
        <w:t>)</w:t>
      </w: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ف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:  </w:t>
      </w: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>،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5591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238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َدِيث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َسَن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َرِيب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َعْرِف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َدِيث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رْو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ُعَاوِي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3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2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756</w:t>
      </w:r>
      <w:r>
        <w:rPr>
          <w:sz w:val="24"/>
          <w:szCs w:val="24"/>
          <w:rtl w:val="true"/>
        </w:rPr>
        <w:t>)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ثمي</w:t>
      </w:r>
      <w:r>
        <w:rPr>
          <w:rFonts w:cs="Times New Roman"/>
          <w:rtl w:val="true"/>
        </w:rPr>
        <w:t xml:space="preserve"> 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</w:t>
      </w:r>
      <w:r>
        <w:rPr>
          <w:sz w:val="32"/>
          <w:rtl w:val="true"/>
        </w:rPr>
        <w:t xml:space="preserve"> -  </w:t>
      </w:r>
      <w:r>
        <w:rPr>
          <w:sz w:val="32"/>
          <w:sz w:val="32"/>
          <w:rtl w:val="true"/>
        </w:rPr>
        <w:t>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51</w:t>
      </w:r>
      <w:r>
        <w:rPr>
          <w:sz w:val="32"/>
          <w:rtl w:val="true"/>
        </w:rPr>
        <w:t xml:space="preserve"> ]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ثمي</w:t>
      </w:r>
      <w:r>
        <w:rPr>
          <w:rFonts w:cs="Times New Roman"/>
          <w:rtl w:val="true"/>
        </w:rPr>
        <w:t xml:space="preserve"> 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</w:t>
      </w:r>
      <w:r>
        <w:rPr>
          <w:sz w:val="32"/>
          <w:rtl w:val="true"/>
        </w:rPr>
        <w:t xml:space="preserve"> -  </w:t>
      </w:r>
      <w:r>
        <w:rPr>
          <w:sz w:val="32"/>
          <w:sz w:val="32"/>
          <w:rtl w:val="true"/>
        </w:rPr>
        <w:t>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51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روك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/3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/61</w:t>
      </w:r>
      <w:r>
        <w:rPr>
          <w:sz w:val="24"/>
          <w:szCs w:val="24"/>
          <w:rtl w:val="true"/>
        </w:rPr>
        <w:t>)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120</w:t>
      </w:r>
      <w:r>
        <w:rPr>
          <w:sz w:val="24"/>
          <w:szCs w:val="24"/>
          <w:rtl w:val="true"/>
        </w:rPr>
        <w:t>)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/57</w:t>
      </w:r>
      <w:r>
        <w:rPr>
          <w:sz w:val="24"/>
          <w:szCs w:val="24"/>
          <w:rtl w:val="true"/>
        </w:rPr>
        <w:t>)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476</w:t>
      </w:r>
      <w:r>
        <w:rPr>
          <w:sz w:val="24"/>
          <w:szCs w:val="24"/>
          <w:rtl w:val="true"/>
        </w:rPr>
        <w:t>)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75</w:t>
      </w:r>
      <w:r>
        <w:rPr>
          <w:rtl w:val="true"/>
        </w:rPr>
        <w:t>)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/29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. </w:t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27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س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ديث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َلْم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امِر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ٌ</w:t>
      </w:r>
      <w:r>
        <w:rPr>
          <w:sz w:val="24"/>
          <w:szCs w:val="24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/5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/151</w:t>
      </w:r>
      <w:r>
        <w:rPr>
          <w:sz w:val="24"/>
          <w:szCs w:val="24"/>
          <w:rtl w:val="true"/>
        </w:rPr>
        <w:t>) .</w:t>
      </w:r>
    </w:p>
  </w:footnote>
  <w:footnote w:id="6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5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بُ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ِيس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َدِيث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َسَن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َرِيب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6/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905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ناؤ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sz w:val="24"/>
          <w:szCs w:val="24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أخر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خ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حي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9/14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مس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حي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/67</w:t>
      </w:r>
      <w:r>
        <w:rPr>
          <w:sz w:val="22"/>
          <w:szCs w:val="22"/>
          <w:rtl w:val="true"/>
        </w:rPr>
        <w:t>)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/84</w:t>
      </w:r>
      <w:r>
        <w:rPr>
          <w:sz w:val="24"/>
          <w:szCs w:val="24"/>
          <w:rtl w:val="true"/>
        </w:rPr>
        <w:t>)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149</w:t>
      </w:r>
      <w:r>
        <w:rPr>
          <w:sz w:val="24"/>
          <w:szCs w:val="24"/>
          <w:rtl w:val="true"/>
        </w:rPr>
        <w:t>)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ول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: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2</w:t>
      </w:r>
      <w:r>
        <w:rPr>
          <w:rtl w:val="true"/>
        </w:rPr>
        <w:t>).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214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010</w:t>
      </w:r>
      <w:r>
        <w:rPr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 xml:space="preserve">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.</w:t>
      </w:r>
      <w:r>
        <w:rPr>
          <w:sz w:val="28"/>
          <w:szCs w:val="28"/>
          <w:rtl w:val="true"/>
        </w:rPr>
        <w:t xml:space="preserve"> 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ت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489</w:t>
      </w:r>
      <w:r>
        <w:rPr>
          <w:sz w:val="24"/>
          <w:szCs w:val="24"/>
          <w:rtl w:val="true"/>
        </w:rPr>
        <w:t xml:space="preserve">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</w:t>
      </w:r>
      <w:r>
        <w:rPr>
          <w:sz w:val="24"/>
          <w:szCs w:val="24"/>
        </w:rPr>
        <w:t>44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5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ورد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سم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خ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أ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بائ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ن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706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ذ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723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ر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31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09</w:t>
      </w:r>
      <w:r>
        <w:rPr>
          <w:sz w:val="24"/>
          <w:szCs w:val="24"/>
          <w:rtl w:val="true"/>
        </w:rPr>
        <w:t>) 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1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َدِيث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َرِيب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وَج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رْفُوع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َحِيح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ُسْنَد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مَوْقُوف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صْح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َّبِ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سْن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َّبِ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سَلَّمَ</w:t>
      </w:r>
      <w:r>
        <w:rPr>
          <w:sz w:val="24"/>
          <w:szCs w:val="24"/>
          <w:rtl w:val="true"/>
        </w:rPr>
        <w:t>" 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309</w:t>
      </w:r>
      <w:r>
        <w:rPr>
          <w:sz w:val="24"/>
          <w:szCs w:val="24"/>
          <w:rtl w:val="true"/>
        </w:rPr>
        <w:t>) 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52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ر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: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: 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7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/>
        <w:t>189</w:t>
      </w:r>
      <w:r>
        <w:rPr>
          <w:rtl w:val="true"/>
        </w:rPr>
        <w:t xml:space="preserve">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 xml:space="preserve">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: </w:t>
      </w:r>
      <w:r>
        <w:rPr/>
        <w:t>349</w:t>
      </w:r>
      <w:r>
        <w:rPr>
          <w:rtl w:val="true"/>
        </w:rPr>
        <w:t>.</w:t>
      </w:r>
    </w:p>
  </w:footnote>
  <w:footnote w:id="82">
    <w:p>
      <w:pPr>
        <w:pStyle w:val="Normal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فلس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ب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صرة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9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ة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الكويت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ق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563</w:t>
      </w:r>
      <w:r>
        <w:rPr>
          <w:sz w:val="24"/>
          <w:szCs w:val="24"/>
          <w:rtl w:val="true"/>
        </w:rPr>
        <w:t xml:space="preserve">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41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باً</w:t>
      </w:r>
      <w:r>
        <w:rPr>
          <w:rFonts w:cs="Times New Roman"/>
          <w:rtl w:val="true"/>
        </w:rPr>
        <w:t xml:space="preserve"> 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ح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512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30</w:t>
      </w:r>
      <w:r>
        <w:rPr>
          <w:rtl w:val="true"/>
        </w:rPr>
        <w:t xml:space="preserve">)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88</w:t>
      </w:r>
      <w:r>
        <w:rPr>
          <w:rtl w:val="true"/>
        </w:rPr>
        <w:t xml:space="preserve">).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خر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حكام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صاح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لطان،</w:t>
      </w:r>
      <w:r>
        <w:rPr>
          <w:sz w:val="22"/>
          <w:sz w:val="22"/>
          <w:szCs w:val="22"/>
          <w:rtl w:val="true"/>
        </w:rPr>
        <w:t>برقم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426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رو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اك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تدر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وا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غف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|</w:t>
      </w:r>
      <w:r>
        <w:rPr>
          <w:sz w:val="24"/>
          <w:szCs w:val="24"/>
        </w:rPr>
        <w:t>37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306</w:t>
      </w:r>
      <w:r>
        <w:rPr>
          <w:sz w:val="24"/>
          <w:szCs w:val="24"/>
          <w:rtl w:val="true"/>
        </w:rPr>
        <w:t>)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ص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عا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|</w:t>
      </w:r>
      <w:r>
        <w:rPr>
          <w:sz w:val="24"/>
          <w:szCs w:val="24"/>
        </w:rPr>
        <w:t>8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0</w:t>
      </w:r>
      <w:r>
        <w:rPr>
          <w:sz w:val="24"/>
          <w:szCs w:val="24"/>
          <w:rtl w:val="true"/>
        </w:rPr>
        <w:t>)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بيرو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ج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4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 xml:space="preserve">: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tl w:val="true"/>
        </w:rPr>
        <w:t>:</w:t>
      </w:r>
      <w:r>
        <w:rPr>
          <w:rtl w:val="true"/>
        </w:rPr>
        <w:t>برقم</w:t>
      </w:r>
      <w:r>
        <w:rPr>
          <w:rtl w:val="true"/>
        </w:rPr>
        <w:t xml:space="preserve">( </w:t>
      </w:r>
      <w:r>
        <w:rPr/>
        <w:t>4022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4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</w:t>
      </w:r>
      <w:r>
        <w:rPr>
          <w:szCs w:val="22"/>
          <w:rtl w:val="true"/>
        </w:rPr>
        <w:t>د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ضعيف</w:t>
      </w:r>
      <w:r>
        <w:rPr>
          <w:rFonts w:cs="Times New Roman"/>
          <w:szCs w:val="22"/>
          <w:rtl w:val="true"/>
        </w:rPr>
        <w:t xml:space="preserve"> 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 xml:space="preserve">( </w:t>
      </w:r>
      <w:r>
        <w:rPr/>
        <w:t>2675</w:t>
      </w:r>
      <w:r>
        <w:rPr>
          <w:rtl w:val="true"/>
        </w:rPr>
        <w:t>)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759</w:t>
      </w:r>
      <w:r>
        <w:rPr>
          <w:rtl w:val="true"/>
        </w:rPr>
        <w:t xml:space="preserve">)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02</w:t>
      </w:r>
      <w:r>
        <w:rPr>
          <w:rtl w:val="true"/>
        </w:rPr>
        <w:t xml:space="preserve">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وي</w:t>
      </w:r>
      <w:r>
        <w:rPr>
          <w:rFonts w:cs="Times New Roman"/>
          <w:rtl w:val="true"/>
        </w:rPr>
        <w:t xml:space="preserve">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63</w:t>
      </w:r>
      <w:r>
        <w:rPr>
          <w:rtl w:val="true"/>
        </w:rPr>
        <w:t xml:space="preserve"> 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</w:t>
      </w:r>
    </w:p>
  </w:footnote>
  <w:footnote w:id="1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-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وا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سل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ت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hyperlink r:id="rId1">
        <w:r>
          <w:rPr>
            <w:rStyle w:val="InternetLink"/>
            <w:color w:val="000000"/>
            <w:sz w:val="24"/>
            <w:sz w:val="24"/>
            <w:szCs w:val="24"/>
            <w:u w:val="none"/>
            <w:rtl w:val="true"/>
          </w:rPr>
          <w:t>الذكر</w:t>
        </w:r>
        <w:r>
          <w:rPr>
            <w:rStyle w:val="InternetLink"/>
            <w:rFonts w:cs="Times New Roman"/>
            <w:color w:val="000000"/>
            <w:sz w:val="24"/>
            <w:sz w:val="24"/>
            <w:szCs w:val="24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4"/>
            <w:sz w:val="24"/>
            <w:szCs w:val="24"/>
            <w:u w:val="none"/>
            <w:rtl w:val="true"/>
          </w:rPr>
          <w:t>والدعاء</w:t>
        </w:r>
        <w:r>
          <w:rPr>
            <w:rStyle w:val="InternetLink"/>
            <w:rFonts w:cs="Times New Roman"/>
            <w:color w:val="000000"/>
            <w:sz w:val="24"/>
            <w:sz w:val="24"/>
            <w:szCs w:val="24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4"/>
            <w:sz w:val="24"/>
            <w:szCs w:val="24"/>
            <w:u w:val="none"/>
            <w:rtl w:val="true"/>
          </w:rPr>
          <w:t>والتوبة</w:t>
        </w:r>
        <w:r>
          <w:rPr>
            <w:rStyle w:val="InternetLink"/>
            <w:rFonts w:cs="Times New Roman"/>
            <w:color w:val="000000"/>
            <w:sz w:val="24"/>
            <w:sz w:val="24"/>
            <w:szCs w:val="24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4"/>
            <w:sz w:val="24"/>
            <w:szCs w:val="24"/>
            <w:u w:val="none"/>
            <w:rtl w:val="true"/>
          </w:rPr>
          <w:t>والاستغفار</w:t>
        </w:r>
      </w:hyperlink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hyperlink r:id="rId2">
        <w:r>
          <w:rPr>
            <w:rStyle w:val="InternetLink"/>
            <w:color w:val="000000"/>
            <w:sz w:val="24"/>
            <w:sz w:val="24"/>
            <w:szCs w:val="24"/>
            <w:u w:val="none"/>
            <w:rtl w:val="true"/>
          </w:rPr>
          <w:t>التعوذ</w:t>
        </w:r>
        <w:r>
          <w:rPr>
            <w:rStyle w:val="InternetLink"/>
            <w:rFonts w:cs="Times New Roman"/>
            <w:color w:val="000000"/>
            <w:sz w:val="24"/>
            <w:sz w:val="24"/>
            <w:szCs w:val="24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4"/>
            <w:sz w:val="24"/>
            <w:szCs w:val="24"/>
            <w:u w:val="none"/>
            <w:rtl w:val="true"/>
          </w:rPr>
          <w:t>من</w:t>
        </w:r>
        <w:r>
          <w:rPr>
            <w:rStyle w:val="InternetLink"/>
            <w:rFonts w:cs="Times New Roman"/>
            <w:color w:val="000000"/>
            <w:sz w:val="24"/>
            <w:sz w:val="24"/>
            <w:szCs w:val="24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4"/>
            <w:sz w:val="24"/>
            <w:szCs w:val="24"/>
            <w:u w:val="none"/>
            <w:rtl w:val="true"/>
          </w:rPr>
          <w:t>شر</w:t>
        </w:r>
        <w:r>
          <w:rPr>
            <w:rStyle w:val="InternetLink"/>
            <w:rFonts w:cs="Times New Roman"/>
            <w:color w:val="000000"/>
            <w:sz w:val="24"/>
            <w:sz w:val="24"/>
            <w:szCs w:val="24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4"/>
            <w:sz w:val="24"/>
            <w:szCs w:val="24"/>
            <w:u w:val="none"/>
            <w:rtl w:val="true"/>
          </w:rPr>
          <w:t>الفتن</w:t>
        </w:r>
        <w:r>
          <w:rPr>
            <w:rStyle w:val="InternetLink"/>
            <w:rFonts w:cs="Times New Roman"/>
            <w:color w:val="000000"/>
            <w:sz w:val="24"/>
            <w:sz w:val="24"/>
            <w:szCs w:val="24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4"/>
            <w:sz w:val="24"/>
            <w:szCs w:val="24"/>
            <w:u w:val="none"/>
            <w:rtl w:val="true"/>
          </w:rPr>
          <w:t>وغيرها</w:t>
        </w:r>
      </w:hyperlink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ديث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ائش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رقم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Cs w:val="24"/>
        </w:rPr>
        <w:t>4877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وروا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بخار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صحي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ت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hyperlink r:id="rId3">
        <w:r>
          <w:rPr>
            <w:rStyle w:val="InternetLink"/>
            <w:color w:val="000000"/>
            <w:sz w:val="24"/>
            <w:sz w:val="24"/>
            <w:szCs w:val="24"/>
            <w:u w:val="none"/>
            <w:rtl w:val="true"/>
          </w:rPr>
          <w:t>الدعوات</w:t>
        </w:r>
      </w:hyperlink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hyperlink r:id="rId4">
        <w:r>
          <w:rPr>
            <w:rStyle w:val="InternetLink"/>
            <w:color w:val="000000"/>
            <w:sz w:val="24"/>
            <w:sz w:val="24"/>
            <w:szCs w:val="24"/>
            <w:u w:val="none"/>
            <w:rtl w:val="true"/>
          </w:rPr>
          <w:t>التعوذ</w:t>
        </w:r>
        <w:r>
          <w:rPr>
            <w:rStyle w:val="InternetLink"/>
            <w:rFonts w:cs="Times New Roman"/>
            <w:color w:val="000000"/>
            <w:sz w:val="24"/>
            <w:sz w:val="24"/>
            <w:szCs w:val="24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4"/>
            <w:sz w:val="24"/>
            <w:szCs w:val="24"/>
            <w:u w:val="none"/>
            <w:rtl w:val="true"/>
          </w:rPr>
          <w:t>من</w:t>
        </w:r>
        <w:r>
          <w:rPr>
            <w:rStyle w:val="InternetLink"/>
            <w:rFonts w:cs="Times New Roman"/>
            <w:color w:val="000000"/>
            <w:sz w:val="24"/>
            <w:sz w:val="24"/>
            <w:szCs w:val="24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4"/>
            <w:sz w:val="24"/>
            <w:szCs w:val="24"/>
            <w:u w:val="none"/>
            <w:rtl w:val="true"/>
          </w:rPr>
          <w:t>المأثم</w:t>
        </w:r>
        <w:r>
          <w:rPr>
            <w:rStyle w:val="InternetLink"/>
            <w:rFonts w:cs="Times New Roman"/>
            <w:color w:val="000000"/>
            <w:sz w:val="24"/>
            <w:sz w:val="24"/>
            <w:szCs w:val="24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4"/>
            <w:sz w:val="24"/>
            <w:szCs w:val="24"/>
            <w:u w:val="none"/>
            <w:rtl w:val="true"/>
          </w:rPr>
          <w:t>والمغرم</w:t>
        </w:r>
      </w:hyperlink>
      <w:r>
        <w:rPr>
          <w:color w:val="000000"/>
          <w:sz w:val="24"/>
          <w:szCs w:val="24"/>
          <w:rtl w:val="true"/>
        </w:rPr>
        <w:t>.</w:t>
      </w:r>
      <w:r>
        <w:rPr>
          <w:color w:val="000000"/>
          <w:sz w:val="24"/>
          <w:sz w:val="24"/>
          <w:szCs w:val="24"/>
          <w:rtl w:val="true"/>
        </w:rPr>
        <w:t>برقم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Cs w:val="24"/>
        </w:rPr>
        <w:t>5891</w:t>
      </w:r>
      <w:r>
        <w:rPr>
          <w:color w:val="000000"/>
          <w:sz w:val="24"/>
          <w:szCs w:val="24"/>
          <w:rtl w:val="true"/>
        </w:rPr>
        <w:t>)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-</w:t>
      </w:r>
      <w:r>
        <w:rPr>
          <w:color w:val="000000"/>
          <w:sz w:val="24"/>
          <w:sz w:val="24"/>
          <w:szCs w:val="24"/>
          <w:rtl w:val="true"/>
        </w:rPr>
        <w:t>روا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سل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ت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hyperlink r:id="rId5">
        <w:r>
          <w:rPr>
            <w:rStyle w:val="InternetLink"/>
            <w:color w:val="000000"/>
            <w:sz w:val="24"/>
            <w:sz w:val="24"/>
            <w:szCs w:val="24"/>
            <w:u w:val="none"/>
            <w:rtl w:val="true"/>
          </w:rPr>
          <w:t>الإيمان</w:t>
        </w:r>
      </w:hyperlink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hyperlink r:id="rId6">
        <w:r>
          <w:rPr>
            <w:rStyle w:val="InternetLink"/>
            <w:color w:val="000000"/>
            <w:sz w:val="24"/>
            <w:sz w:val="24"/>
            <w:szCs w:val="24"/>
            <w:u w:val="none"/>
            <w:rtl w:val="true"/>
          </w:rPr>
          <w:t>بيان</w:t>
        </w:r>
        <w:r>
          <w:rPr>
            <w:rStyle w:val="InternetLink"/>
            <w:rFonts w:cs="Times New Roman"/>
            <w:color w:val="000000"/>
            <w:sz w:val="24"/>
            <w:sz w:val="24"/>
            <w:szCs w:val="24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4"/>
            <w:sz w:val="24"/>
            <w:szCs w:val="24"/>
            <w:u w:val="none"/>
            <w:rtl w:val="true"/>
          </w:rPr>
          <w:t>أن</w:t>
        </w:r>
        <w:r>
          <w:rPr>
            <w:rStyle w:val="InternetLink"/>
            <w:rFonts w:cs="Times New Roman"/>
            <w:color w:val="000000"/>
            <w:sz w:val="24"/>
            <w:sz w:val="24"/>
            <w:szCs w:val="24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4"/>
            <w:sz w:val="24"/>
            <w:szCs w:val="24"/>
            <w:u w:val="none"/>
            <w:rtl w:val="true"/>
          </w:rPr>
          <w:t>الإسلام</w:t>
        </w:r>
        <w:r>
          <w:rPr>
            <w:rStyle w:val="InternetLink"/>
            <w:rFonts w:cs="Times New Roman"/>
            <w:color w:val="000000"/>
            <w:sz w:val="24"/>
            <w:sz w:val="24"/>
            <w:szCs w:val="24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4"/>
            <w:sz w:val="24"/>
            <w:szCs w:val="24"/>
            <w:u w:val="none"/>
            <w:rtl w:val="true"/>
          </w:rPr>
          <w:t>بدأ</w:t>
        </w:r>
        <w:r>
          <w:rPr>
            <w:rStyle w:val="InternetLink"/>
            <w:rFonts w:cs="Times New Roman"/>
            <w:color w:val="000000"/>
            <w:sz w:val="24"/>
            <w:sz w:val="24"/>
            <w:szCs w:val="24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4"/>
            <w:sz w:val="24"/>
            <w:szCs w:val="24"/>
            <w:u w:val="none"/>
            <w:rtl w:val="true"/>
          </w:rPr>
          <w:t>غريبا</w:t>
        </w:r>
        <w:r>
          <w:rPr>
            <w:rStyle w:val="InternetLink"/>
            <w:rFonts w:cs="Times New Roman"/>
            <w:color w:val="000000"/>
            <w:sz w:val="24"/>
            <w:sz w:val="24"/>
            <w:szCs w:val="24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4"/>
            <w:sz w:val="24"/>
            <w:szCs w:val="24"/>
            <w:u w:val="none"/>
            <w:rtl w:val="true"/>
          </w:rPr>
          <w:t>وسيعود</w:t>
        </w:r>
        <w:r>
          <w:rPr>
            <w:rStyle w:val="InternetLink"/>
            <w:rFonts w:cs="Times New Roman"/>
            <w:color w:val="000000"/>
            <w:sz w:val="24"/>
            <w:sz w:val="24"/>
            <w:szCs w:val="24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4"/>
            <w:sz w:val="24"/>
            <w:szCs w:val="24"/>
            <w:u w:val="none"/>
            <w:rtl w:val="true"/>
          </w:rPr>
          <w:t>غريبا</w:t>
        </w:r>
        <w:r>
          <w:rPr>
            <w:rStyle w:val="InternetLink"/>
            <w:rFonts w:cs="Times New Roman"/>
            <w:color w:val="000000"/>
            <w:sz w:val="24"/>
            <w:sz w:val="24"/>
            <w:szCs w:val="24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4"/>
            <w:sz w:val="24"/>
            <w:szCs w:val="24"/>
            <w:u w:val="none"/>
            <w:rtl w:val="true"/>
          </w:rPr>
          <w:t>وأنه</w:t>
        </w:r>
        <w:r>
          <w:rPr>
            <w:rStyle w:val="InternetLink"/>
            <w:rFonts w:cs="Times New Roman"/>
            <w:color w:val="000000"/>
            <w:sz w:val="24"/>
            <w:sz w:val="24"/>
            <w:szCs w:val="24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4"/>
            <w:sz w:val="24"/>
            <w:szCs w:val="24"/>
            <w:u w:val="none"/>
            <w:rtl w:val="true"/>
          </w:rPr>
          <w:t>يأرز</w:t>
        </w:r>
      </w:hyperlink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دين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رقم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Cs w:val="24"/>
        </w:rPr>
        <w:t>207</w:t>
      </w:r>
      <w:r>
        <w:rPr>
          <w:color w:val="000000"/>
          <w:sz w:val="24"/>
          <w:szCs w:val="24"/>
          <w:rtl w:val="true"/>
        </w:rPr>
        <w:t>)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شر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144</w:t>
      </w:r>
      <w:r>
        <w:rPr>
          <w:sz w:val="24"/>
          <w:szCs w:val="24"/>
          <w:rtl w:val="true"/>
        </w:rPr>
        <w:t>)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color w:val="000000"/>
          <w:sz w:val="24"/>
          <w:sz w:val="24"/>
          <w:szCs w:val="24"/>
          <w:rtl w:val="true"/>
        </w:rPr>
        <w:t>روا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بخار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حيح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ديث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خب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ر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ت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كرا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hyperlink r:id="rId7">
        <w:r>
          <w:rPr>
            <w:rStyle w:val="InternetLink"/>
            <w:color w:val="000000"/>
            <w:sz w:val="24"/>
            <w:sz w:val="24"/>
            <w:szCs w:val="24"/>
            <w:rtl w:val="true"/>
          </w:rPr>
          <w:t>من</w:t>
        </w:r>
        <w:r>
          <w:rPr>
            <w:rStyle w:val="InternetLink"/>
            <w:rFonts w:cs="Times New Roman"/>
            <w:color w:val="000000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color w:val="000000"/>
            <w:sz w:val="24"/>
            <w:sz w:val="24"/>
            <w:szCs w:val="24"/>
            <w:rtl w:val="true"/>
          </w:rPr>
          <w:t>اختار</w:t>
        </w:r>
        <w:r>
          <w:rPr>
            <w:rStyle w:val="InternetLink"/>
            <w:rFonts w:cs="Times New Roman"/>
            <w:color w:val="000000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color w:val="000000"/>
            <w:sz w:val="24"/>
            <w:sz w:val="24"/>
            <w:szCs w:val="24"/>
            <w:rtl w:val="true"/>
          </w:rPr>
          <w:t>الضرب</w:t>
        </w:r>
        <w:r>
          <w:rPr>
            <w:rStyle w:val="InternetLink"/>
            <w:rFonts w:cs="Times New Roman"/>
            <w:color w:val="000000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color w:val="000000"/>
            <w:sz w:val="24"/>
            <w:sz w:val="24"/>
            <w:szCs w:val="24"/>
            <w:rtl w:val="true"/>
          </w:rPr>
          <w:t>والقتل</w:t>
        </w:r>
        <w:r>
          <w:rPr>
            <w:rStyle w:val="InternetLink"/>
            <w:rFonts w:cs="Times New Roman"/>
            <w:color w:val="000000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color w:val="000000"/>
            <w:sz w:val="24"/>
            <w:sz w:val="24"/>
            <w:szCs w:val="24"/>
            <w:rtl w:val="true"/>
          </w:rPr>
          <w:t>والهوان</w:t>
        </w:r>
        <w:r>
          <w:rPr>
            <w:rStyle w:val="InternetLink"/>
            <w:rFonts w:cs="Times New Roman"/>
            <w:color w:val="000000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color w:val="000000"/>
            <w:sz w:val="24"/>
            <w:sz w:val="24"/>
            <w:szCs w:val="24"/>
            <w:rtl w:val="true"/>
          </w:rPr>
          <w:t>على</w:t>
        </w:r>
        <w:r>
          <w:rPr>
            <w:rStyle w:val="InternetLink"/>
            <w:rFonts w:cs="Times New Roman"/>
            <w:color w:val="000000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color w:val="000000"/>
            <w:sz w:val="24"/>
            <w:sz w:val="24"/>
            <w:szCs w:val="24"/>
            <w:rtl w:val="true"/>
          </w:rPr>
          <w:t>الكفر</w:t>
        </w:r>
      </w:hyperlink>
      <w:r>
        <w:rPr>
          <w:rFonts w:cs="Times New Roman"/>
          <w:color w:val="000000"/>
          <w:sz w:val="24"/>
          <w:sz w:val="24"/>
          <w:szCs w:val="24"/>
          <w:rtl w:val="true"/>
          <w:lang w:bidi="ar-KW"/>
        </w:rPr>
        <w:t xml:space="preserve"> </w:t>
      </w:r>
      <w:r>
        <w:rPr>
          <w:sz w:val="24"/>
          <w:szCs w:val="24"/>
          <w:rtl w:val="true"/>
          <w:lang w:bidi="ar-KW"/>
        </w:rPr>
        <w:t>(</w:t>
      </w:r>
      <w:r>
        <w:rPr>
          <w:sz w:val="24"/>
          <w:szCs w:val="24"/>
          <w:lang w:bidi="ar-KW"/>
        </w:rPr>
        <w:t>6430</w:t>
      </w:r>
      <w:r>
        <w:rPr>
          <w:sz w:val="24"/>
          <w:szCs w:val="24"/>
          <w:rtl w:val="true"/>
          <w:lang w:bidi="ar-KW"/>
        </w:rPr>
        <w:t>)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و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color w:val="33477C"/>
          <w:sz w:val="24"/>
          <w:sz w:val="24"/>
          <w:szCs w:val="24"/>
          <w:rtl w:val="true"/>
        </w:rPr>
        <w:t>‏</w:t>
      </w:r>
      <w:r>
        <w:rPr>
          <w:color w:val="33477C"/>
          <w:sz w:val="24"/>
          <w:szCs w:val="24"/>
          <w:rtl w:val="true"/>
        </w:rPr>
        <w:t>"</w:t>
      </w:r>
      <w:r>
        <w:rPr>
          <w:color w:val="33477C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‏</w:t>
      </w:r>
      <w:r>
        <w:rPr>
          <w:color w:val="000000"/>
          <w:sz w:val="24"/>
          <w:sz w:val="24"/>
          <w:szCs w:val="24"/>
          <w:rtl w:val="true"/>
        </w:rPr>
        <w:t>قَالَ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َسُولُ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لَّهِ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‏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‏صَلَّ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لَّهُ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َلَيْهِ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َسَلَّمَ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‏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‏لِبِلَالٍ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‏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‏عِنْدَ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َلَاةِ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ْغَدَاةِ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‏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‏يَ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‏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‏بِلَالُ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‏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‏حَدِّثْنِ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‏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‏بِأَرْجَ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‏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‏عَمَلٍ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َمِلْتَهُ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ِنْدَكَ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ِ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ْإِسْلَامِ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َنْفَعَةً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َإِنِّ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َمِعْتُ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لَّيْلَةَ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‏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‏خَشْفَ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‏‏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نَعْلَيْكَ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َيْنَ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َدَيَّ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ِ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الْجَنَّةِ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َالَ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‏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‏بِلَال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‏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‏مَ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َمِلْتُ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َمَلً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ِ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ْإِسْلَامِ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‏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‏أَرْجَ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‏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‏عِنْدِ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َنْفَعَةً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ِنْ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َنِّ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َ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َتَطَهَّرُ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طُهُورً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َامًّ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ِ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َاعَةٍ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ِنْ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َيْلٍ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َلَ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َهَارٍ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ِلَّ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َلَّيْتُ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ِذَلِكَ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طُّهُورِ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َ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َتَبَ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لَّهُ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ِ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َنْ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ُصَلِّيَ</w:t>
      </w:r>
      <w:r>
        <w:rPr>
          <w:color w:val="000000"/>
          <w:sz w:val="24"/>
          <w:szCs w:val="24"/>
          <w:rtl w:val="true"/>
        </w:rPr>
        <w:t>".</w:t>
      </w:r>
      <w:r>
        <w:rPr>
          <w:color w:val="000000"/>
          <w:sz w:val="24"/>
          <w:sz w:val="24"/>
          <w:szCs w:val="24"/>
          <w:rtl w:val="true"/>
        </w:rPr>
        <w:t>كت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ضائ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صحاب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ضائ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ل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رقم</w:t>
      </w:r>
      <w:r>
        <w:rPr>
          <w:color w:val="000000"/>
          <w:sz w:val="24"/>
          <w:szCs w:val="24"/>
          <w:rtl w:val="true"/>
        </w:rPr>
        <w:t xml:space="preserve">( </w:t>
      </w:r>
      <w:r>
        <w:rPr>
          <w:color w:val="000000"/>
          <w:sz w:val="24"/>
          <w:szCs w:val="24"/>
        </w:rPr>
        <w:t>4497</w:t>
      </w:r>
      <w:r>
        <w:rPr>
          <w:color w:val="000000"/>
          <w:sz w:val="24"/>
          <w:szCs w:val="24"/>
          <w:rtl w:val="true"/>
        </w:rPr>
        <w:t xml:space="preserve">)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ع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ميري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نجا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مد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</w:footnote>
  <w:footnote w:id="1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الذهب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أعل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نبلا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تصر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ج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358</w:t>
      </w:r>
      <w:r>
        <w:rPr>
          <w:sz w:val="20"/>
          <w:szCs w:val="20"/>
          <w:rtl w:val="true"/>
        </w:rPr>
        <w:t>)</w:t>
      </w:r>
      <w:r>
        <w:rPr>
          <w:sz w:val="20"/>
          <w:sz w:val="20"/>
          <w:szCs w:val="20"/>
          <w:rtl w:val="true"/>
        </w:rPr>
        <w:t>ق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ذهب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إسنا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ين</w:t>
      </w:r>
      <w:r>
        <w:rPr>
          <w:rFonts w:cs="Times New Roman"/>
          <w:rtl w:val="true"/>
        </w:rPr>
        <w:t xml:space="preserve"> </w:t>
      </w:r>
    </w:p>
  </w:footnote>
  <w:footnote w:id="1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اض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ياض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الشفا</w:t>
      </w:r>
      <w:r>
        <w:rPr>
          <w:rFonts w:cs="Times New Roman"/>
          <w:sz w:val="22"/>
          <w:sz w:val="22"/>
          <w:szCs w:val="22"/>
          <w:rtl w:val="true"/>
        </w:rPr>
        <w:t xml:space="preserve">    </w:t>
      </w:r>
      <w:r>
        <w:rPr>
          <w:sz w:val="22"/>
          <w:szCs w:val="22"/>
          <w:rtl w:val="true"/>
        </w:rPr>
        <w:t xml:space="preserve">[ </w:t>
      </w:r>
      <w:r>
        <w:rPr>
          <w:sz w:val="22"/>
          <w:sz w:val="22"/>
          <w:szCs w:val="22"/>
          <w:rtl w:val="true"/>
        </w:rPr>
        <w:t>جز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-  </w:t>
      </w:r>
      <w:r>
        <w:rPr>
          <w:sz w:val="22"/>
          <w:sz w:val="22"/>
          <w:szCs w:val="22"/>
          <w:rtl w:val="true"/>
        </w:rPr>
        <w:t>صف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9</w:t>
      </w:r>
      <w:r>
        <w:rPr>
          <w:sz w:val="22"/>
          <w:szCs w:val="22"/>
          <w:rtl w:val="true"/>
        </w:rPr>
        <w:t xml:space="preserve"> ]</w:t>
      </w:r>
      <w:r>
        <w:rPr>
          <w:rtl w:val="true"/>
        </w:rPr>
        <w:t xml:space="preserve"> 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لطائف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44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</w:rPr>
        <w:t>2627</w:t>
      </w:r>
      <w:r>
        <w:rPr>
          <w:sz w:val="24"/>
          <w:szCs w:val="24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1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ُع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371</w:t>
      </w:r>
      <w:r>
        <w:rPr>
          <w:sz w:val="24"/>
          <w:szCs w:val="24"/>
          <w:rtl w:val="true"/>
        </w:rPr>
        <w:t xml:space="preserve">).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2338</w:t>
      </w:r>
      <w:r>
        <w:rPr>
          <w:sz w:val="24"/>
          <w:szCs w:val="24"/>
          <w:rtl w:val="true"/>
        </w:rPr>
        <w:t xml:space="preserve">).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ز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</w:t>
      </w:r>
      <w:r>
        <w:rPr>
          <w:rFonts w:cs="Times New Roman"/>
          <w:rtl w:val="true"/>
        </w:rPr>
        <w:t xml:space="preserve"> </w:t>
      </w:r>
      <w:r>
        <w:rPr/>
        <w:t>6/12/2003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</w:t>
      </w:r>
      <w:r>
        <w:rPr>
          <w:rtl w:val="true"/>
        </w:rPr>
        <w:t>:</w:t>
      </w:r>
      <w:r>
        <w:rPr>
          <w:rtl w:val="true"/>
        </w:rPr>
        <w:t>خ</w:t>
      </w:r>
      <w:r>
        <w:rPr>
          <w:rtl w:val="true"/>
        </w:rPr>
        <w:t>)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tl w:val="true"/>
        </w:rPr>
        <w:t xml:space="preserve">!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tl w:val="true"/>
        </w:rPr>
        <w:t xml:space="preserve">.  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فال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ف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يو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257</w:t>
      </w:r>
      <w:r>
        <w:rPr>
          <w:sz w:val="24"/>
          <w:szCs w:val="24"/>
          <w:rtl w:val="true"/>
        </w:rPr>
        <w:t>)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ق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د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اءه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346</w:t>
      </w:r>
      <w:r>
        <w:rPr>
          <w:sz w:val="24"/>
          <w:szCs w:val="24"/>
          <w:rtl w:val="true"/>
        </w:rPr>
        <w:t>)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ح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صف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 xml:space="preserve">: </w:t>
      </w:r>
      <w:r>
        <w:rPr>
          <w:sz w:val="32"/>
        </w:rPr>
        <w:t>57</w:t>
      </w:r>
      <w:r>
        <w:rPr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ي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ط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sz w:val="32"/>
          <w:rtl w:val="true"/>
        </w:rPr>
        <w:t xml:space="preserve">: </w:t>
      </w:r>
      <w:r>
        <w:rPr>
          <w:sz w:val="32"/>
        </w:rPr>
        <w:t>1/196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 xml:space="preserve">: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:</w:t>
      </w:r>
      <w:r>
        <w:rPr/>
        <w:t>7679</w:t>
      </w:r>
      <w:r>
        <w:rPr>
          <w:rtl w:val="true"/>
        </w:rPr>
        <w:t xml:space="preserve">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: </w:t>
      </w:r>
      <w:r>
        <w:rPr/>
        <w:t>337</w:t>
      </w:r>
      <w:r>
        <w:rPr>
          <w:rtl w:val="true"/>
        </w:rPr>
        <w:t>،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szCs w:val="22"/>
          <w:rtl w:val="true"/>
        </w:rPr>
        <w:t>يث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وسى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  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ح</w:t>
      </w:r>
      <w:r>
        <w:rPr>
          <w:sz w:val="32"/>
          <w:rtl w:val="true"/>
        </w:rPr>
        <w:t>:</w:t>
      </w:r>
      <w:r>
        <w:rPr>
          <w:sz w:val="32"/>
        </w:rPr>
        <w:t>2268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س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هيب</w:t>
      </w:r>
      <w:r>
        <w:rPr>
          <w:rFonts w:cs="Times New Roman"/>
          <w:sz w:val="32"/>
          <w:sz w:val="32"/>
          <w:rtl w:val="true"/>
        </w:rPr>
        <w:t xml:space="preserve">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"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"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90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ق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49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96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606</w:t>
      </w:r>
      <w:r>
        <w:rPr>
          <w:sz w:val="24"/>
          <w:szCs w:val="24"/>
          <w:rtl w:val="true"/>
        </w:rPr>
        <w:t xml:space="preserve">) </w:t>
      </w:r>
    </w:p>
  </w:footnote>
  <w:footnote w:id="12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أب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غ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:</w:t>
      </w:r>
      <w:r>
        <w:rPr>
          <w:sz w:val="20"/>
          <w:sz w:val="20"/>
          <w:szCs w:val="20"/>
          <w:rtl w:val="true"/>
        </w:rPr>
        <w:t>عب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فتا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:</w:t>
      </w:r>
      <w:r>
        <w:rPr>
          <w:sz w:val="20"/>
          <w:sz w:val="20"/>
          <w:szCs w:val="20"/>
          <w:rtl w:val="true"/>
        </w:rPr>
        <w:t>صفح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ب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لما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</w:rPr>
        <w:t>53</w:t>
      </w:r>
      <w:r>
        <w:rPr>
          <w:sz w:val="20"/>
          <w:szCs w:val="20"/>
          <w:rtl w:val="true"/>
        </w:rPr>
        <w:t>.</w:t>
      </w:r>
      <w:r>
        <w:rPr>
          <w:rtl w:val="true"/>
        </w:rPr>
        <w:t xml:space="preserve"> 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ت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صفح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اء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002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45</w:t>
      </w:r>
      <w:r>
        <w:rPr>
          <w:rtl w:val="true"/>
        </w:rPr>
        <w:t xml:space="preserve">  . 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-</w:t>
      </w:r>
      <w:r>
        <w:rPr>
          <w:color w:val="000000"/>
          <w:sz w:val="24"/>
          <w:sz w:val="24"/>
          <w:szCs w:val="24"/>
          <w:rtl w:val="true"/>
        </w:rPr>
        <w:t>روا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بخار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حيح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ت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ل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ض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عل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رقم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Cs w:val="24"/>
        </w:rPr>
        <w:t>79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وأخرج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سل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صحي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ت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hyperlink r:id="rId8">
        <w:r>
          <w:rPr>
            <w:rStyle w:val="InternetLink"/>
            <w:color w:val="000000"/>
            <w:sz w:val="24"/>
            <w:sz w:val="24"/>
            <w:szCs w:val="24"/>
            <w:rtl w:val="true"/>
          </w:rPr>
          <w:t>الفضائل</w:t>
        </w:r>
      </w:hyperlink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hyperlink r:id="rId9">
        <w:r>
          <w:rPr>
            <w:rStyle w:val="InternetLink"/>
            <w:color w:val="000000"/>
            <w:sz w:val="24"/>
            <w:sz w:val="24"/>
            <w:szCs w:val="24"/>
            <w:rtl w:val="true"/>
          </w:rPr>
          <w:t>بيان</w:t>
        </w:r>
        <w:r>
          <w:rPr>
            <w:rStyle w:val="InternetLink"/>
            <w:rFonts w:cs="Times New Roman"/>
            <w:color w:val="000000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color w:val="000000"/>
            <w:sz w:val="24"/>
            <w:sz w:val="24"/>
            <w:szCs w:val="24"/>
            <w:rtl w:val="true"/>
          </w:rPr>
          <w:t>مثل</w:t>
        </w:r>
        <w:r>
          <w:rPr>
            <w:rStyle w:val="InternetLink"/>
            <w:rFonts w:cs="Times New Roman"/>
            <w:color w:val="000000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color w:val="000000"/>
            <w:sz w:val="24"/>
            <w:sz w:val="24"/>
            <w:szCs w:val="24"/>
            <w:rtl w:val="true"/>
          </w:rPr>
          <w:t>ما</w:t>
        </w:r>
        <w:r>
          <w:rPr>
            <w:rStyle w:val="InternetLink"/>
            <w:rFonts w:cs="Times New Roman"/>
            <w:color w:val="000000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color w:val="000000"/>
            <w:sz w:val="24"/>
            <w:sz w:val="24"/>
            <w:szCs w:val="24"/>
            <w:rtl w:val="true"/>
          </w:rPr>
          <w:t>بعث</w:t>
        </w:r>
        <w:r>
          <w:rPr>
            <w:rStyle w:val="InternetLink"/>
            <w:rFonts w:cs="Times New Roman"/>
            <w:color w:val="000000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color w:val="000000"/>
            <w:sz w:val="24"/>
            <w:sz w:val="24"/>
            <w:szCs w:val="24"/>
            <w:rtl w:val="true"/>
          </w:rPr>
          <w:t>به</w:t>
        </w:r>
        <w:r>
          <w:rPr>
            <w:rStyle w:val="InternetLink"/>
            <w:rFonts w:cs="Times New Roman"/>
            <w:color w:val="000000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color w:val="000000"/>
            <w:sz w:val="24"/>
            <w:sz w:val="24"/>
            <w:szCs w:val="24"/>
            <w:rtl w:val="true"/>
          </w:rPr>
          <w:t>النبي</w:t>
        </w:r>
        <w:r>
          <w:rPr>
            <w:rStyle w:val="InternetLink"/>
            <w:rFonts w:cs="Times New Roman"/>
            <w:color w:val="000000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color w:val="000000"/>
            <w:sz w:val="24"/>
            <w:sz w:val="24"/>
            <w:szCs w:val="24"/>
            <w:rtl w:val="true"/>
          </w:rPr>
          <w:t>صلى</w:t>
        </w:r>
        <w:r>
          <w:rPr>
            <w:rStyle w:val="InternetLink"/>
            <w:rFonts w:cs="Times New Roman"/>
            <w:color w:val="000000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color w:val="000000"/>
            <w:sz w:val="24"/>
            <w:sz w:val="24"/>
            <w:szCs w:val="24"/>
            <w:rtl w:val="true"/>
          </w:rPr>
          <w:t>الله</w:t>
        </w:r>
        <w:r>
          <w:rPr>
            <w:rStyle w:val="InternetLink"/>
            <w:rFonts w:cs="Times New Roman"/>
            <w:color w:val="000000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color w:val="000000"/>
            <w:sz w:val="24"/>
            <w:sz w:val="24"/>
            <w:szCs w:val="24"/>
            <w:rtl w:val="true"/>
          </w:rPr>
          <w:t>عليه</w:t>
        </w:r>
        <w:r>
          <w:rPr>
            <w:rStyle w:val="InternetLink"/>
            <w:rFonts w:cs="Times New Roman"/>
            <w:color w:val="000000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color w:val="000000"/>
            <w:sz w:val="24"/>
            <w:sz w:val="24"/>
            <w:szCs w:val="24"/>
            <w:rtl w:val="true"/>
          </w:rPr>
          <w:t>وسلم</w:t>
        </w:r>
        <w:r>
          <w:rPr>
            <w:rStyle w:val="InternetLink"/>
            <w:rFonts w:cs="Times New Roman"/>
            <w:color w:val="000000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color w:val="000000"/>
            <w:sz w:val="24"/>
            <w:sz w:val="24"/>
            <w:szCs w:val="24"/>
            <w:rtl w:val="true"/>
          </w:rPr>
          <w:t>من</w:t>
        </w:r>
      </w:hyperlink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هدى</w:t>
      </w:r>
      <w:r>
        <w:rPr>
          <w:rFonts w:cs="Times New Roman"/>
          <w:color w:val="000000"/>
          <w:sz w:val="24"/>
          <w:sz w:val="24"/>
          <w:szCs w:val="24"/>
          <w:rtl w:val="true"/>
          <w:lang w:bidi="ar-KW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KW"/>
        </w:rPr>
        <w:t>برقم</w:t>
      </w:r>
      <w:r>
        <w:rPr>
          <w:color w:val="000000"/>
          <w:sz w:val="24"/>
          <w:szCs w:val="24"/>
          <w:rtl w:val="true"/>
          <w:lang w:bidi="ar-KW"/>
        </w:rPr>
        <w:t>(</w:t>
      </w:r>
      <w:r>
        <w:rPr>
          <w:color w:val="000000"/>
          <w:sz w:val="24"/>
          <w:szCs w:val="24"/>
          <w:lang w:bidi="ar-KW"/>
        </w:rPr>
        <w:t>5906</w:t>
      </w:r>
      <w:r>
        <w:rPr>
          <w:color w:val="000000"/>
          <w:sz w:val="24"/>
          <w:szCs w:val="24"/>
          <w:rtl w:val="true"/>
          <w:lang w:bidi="ar-KW"/>
        </w:rPr>
        <w:t>)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و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ره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44</w:t>
      </w:r>
      <w:r>
        <w:rPr>
          <w:sz w:val="24"/>
          <w:szCs w:val="24"/>
          <w:rtl w:val="true"/>
        </w:rPr>
        <w:t xml:space="preserve"> )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زار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غ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23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ق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زار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927</w:t>
      </w:r>
      <w:r>
        <w:rPr>
          <w:sz w:val="24"/>
          <w:szCs w:val="24"/>
          <w:rtl w:val="true"/>
        </w:rPr>
        <w:t>)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اني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ره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نذ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88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ين</w:t>
      </w:r>
      <w:r>
        <w:rPr>
          <w:sz w:val="24"/>
          <w:szCs w:val="24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/>
        <w:t>1</w:t>
      </w:r>
      <w:r>
        <w:rPr>
          <w:rtl w:val="true"/>
        </w:rPr>
        <w:t xml:space="preserve">: </w:t>
      </w:r>
      <w:r>
        <w:rPr/>
        <w:t>32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65</w:t>
      </w:r>
      <w:r>
        <w:rPr>
          <w:rtl w:val="true"/>
        </w:rPr>
        <w:t xml:space="preserve"> 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/>
        <w:t>1</w:t>
      </w:r>
      <w:r>
        <w:rPr>
          <w:rtl w:val="true"/>
        </w:rPr>
        <w:t xml:space="preserve">: </w:t>
      </w:r>
      <w:r>
        <w:rPr/>
        <w:t>18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ط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 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|</w:t>
      </w:r>
      <w:r>
        <w:rPr>
          <w:sz w:val="24"/>
          <w:szCs w:val="24"/>
        </w:rPr>
        <w:t>239</w:t>
      </w:r>
      <w:r>
        <w:rPr>
          <w:sz w:val="24"/>
          <w:szCs w:val="24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201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871</w:t>
      </w:r>
      <w:r>
        <w:rPr>
          <w:sz w:val="24"/>
          <w:szCs w:val="24"/>
          <w:rtl w:val="true"/>
        </w:rPr>
        <w:t>) 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 xml:space="preserve">( </w:t>
      </w:r>
      <w:r>
        <w:rPr/>
        <w:t>483</w:t>
      </w:r>
      <w:r>
        <w:rPr>
          <w:rtl w:val="true"/>
        </w:rPr>
        <w:t>) 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برقم</w:t>
      </w:r>
      <w:r>
        <w:rPr>
          <w:rtl w:val="true"/>
        </w:rPr>
        <w:t xml:space="preserve">( </w:t>
      </w:r>
      <w:r>
        <w:rPr/>
        <w:t>3372</w:t>
      </w:r>
      <w:r>
        <w:rPr>
          <w:rtl w:val="true"/>
        </w:rPr>
        <w:t>)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: </w:t>
      </w:r>
      <w:r>
        <w:rPr/>
        <w:t>26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374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</w:p>
  </w:footnote>
  <w:footnote w:id="144">
    <w:p>
      <w:pPr>
        <w:pStyle w:val="TextBody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". </w:t>
      </w:r>
      <w:r>
        <w:rPr>
          <w:sz w:val="20"/>
          <w:sz w:val="20"/>
          <w:szCs w:val="20"/>
          <w:rtl w:val="true"/>
        </w:rPr>
        <w:t>صحي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حب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كتا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:</w:t>
      </w:r>
      <w:r>
        <w:rPr>
          <w:sz w:val="20"/>
          <w:sz w:val="20"/>
          <w:szCs w:val="20"/>
          <w:rtl w:val="true"/>
        </w:rPr>
        <w:t>كتا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ب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إحسان</w:t>
      </w:r>
      <w:r>
        <w:rPr>
          <w:rFonts w:cs="Times New Roman"/>
          <w:sz w:val="20"/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>با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:</w:t>
      </w:r>
      <w:r>
        <w:rPr>
          <w:sz w:val="20"/>
          <w:sz w:val="20"/>
          <w:szCs w:val="20"/>
          <w:rtl w:val="true"/>
        </w:rPr>
        <w:t>با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جا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طاع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ثوابها</w:t>
      </w:r>
      <w:r>
        <w:rPr>
          <w:sz w:val="20"/>
          <w:sz w:val="20"/>
          <w:szCs w:val="20"/>
          <w:rtl w:val="true"/>
        </w:rPr>
        <w:t>زبرق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378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145">
    <w:p>
      <w:pPr>
        <w:pStyle w:val="TextBody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حاض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عب</w:t>
      </w:r>
      <w:r>
        <w:rPr>
          <w:sz w:val="20"/>
          <w:sz w:val="20"/>
          <w:szCs w:val="20"/>
          <w:rtl w:val="true"/>
        </w:rPr>
        <w:t>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مي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قضا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جامع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زرقا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أهل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30/7/2003</w:t>
      </w:r>
      <w:r>
        <w:rPr>
          <w:sz w:val="20"/>
          <w:szCs w:val="20"/>
          <w:rtl w:val="true"/>
        </w:rPr>
        <w:t>)</w:t>
      </w:r>
      <w:r>
        <w:rPr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  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ص</w:t>
      </w:r>
      <w:r>
        <w:rPr/>
        <w:t>21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ب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،برقم</w:t>
      </w:r>
      <w:r>
        <w:rPr>
          <w:rtl w:val="true"/>
        </w:rPr>
        <w:t xml:space="preserve">:( </w:t>
      </w:r>
      <w:r>
        <w:rPr/>
        <w:t>1624</w:t>
      </w:r>
      <w:r>
        <w:rPr>
          <w:rtl w:val="true"/>
        </w:rPr>
        <w:t>)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:</w:t>
      </w:r>
      <w:r>
        <w:rPr>
          <w:rtl w:val="true"/>
        </w:rPr>
        <w:t>كتاب</w:t>
      </w:r>
      <w:r>
        <w:rPr>
          <w:rtl w:val="true"/>
        </w:rPr>
        <w:t>:</w:t>
      </w:r>
      <w:r>
        <w:rPr>
          <w:rtl w:val="true"/>
        </w:rPr>
        <w:t>الزكاة،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فاف</w:t>
      </w:r>
      <w:r>
        <w:rPr>
          <w:rtl w:val="true"/>
        </w:rPr>
        <w:t>: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69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(</w:t>
      </w:r>
      <w:r>
        <w:rPr/>
        <w:t>2024</w:t>
      </w:r>
      <w:r>
        <w:rPr>
          <w:rtl w:val="true"/>
        </w:rPr>
        <w:t>)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 xml:space="preserve">( </w:t>
      </w:r>
      <w:r>
        <w:rPr/>
        <w:t>2550</w:t>
      </w:r>
      <w:r>
        <w:rPr>
          <w:rtl w:val="true"/>
        </w:rPr>
        <w:t>)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،برقم</w:t>
      </w:r>
      <w:r>
        <w:rPr>
          <w:rtl w:val="true"/>
        </w:rPr>
        <w:t xml:space="preserve">( </w:t>
      </w:r>
      <w:r>
        <w:rPr/>
        <w:t>1899</w:t>
      </w:r>
      <w:r>
        <w:rPr>
          <w:rtl w:val="true"/>
        </w:rPr>
        <w:t xml:space="preserve"> 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</w:p>
  </w:footnote>
  <w:footnote w:id="1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بان</w:t>
      </w:r>
      <w:r>
        <w:rPr>
          <w:rFonts w:cs="Times New Roman"/>
          <w:szCs w:val="20"/>
          <w:rtl w:val="true"/>
        </w:rPr>
        <w:t xml:space="preserve">    </w:t>
      </w:r>
      <w:r>
        <w:rPr>
          <w:szCs w:val="20"/>
          <w:rtl w:val="true"/>
        </w:rPr>
        <w:t xml:space="preserve">[ </w:t>
      </w:r>
      <w:r>
        <w:rPr>
          <w:szCs w:val="20"/>
          <w:rtl w:val="true"/>
        </w:rPr>
        <w:t>جز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2</w:t>
      </w:r>
      <w:r>
        <w:rPr>
          <w:szCs w:val="20"/>
          <w:rtl w:val="true"/>
        </w:rPr>
        <w:t xml:space="preserve"> -  </w:t>
      </w:r>
      <w:r>
        <w:rPr>
          <w:szCs w:val="20"/>
          <w:rtl w:val="true"/>
        </w:rPr>
        <w:t>صفح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82</w:t>
      </w:r>
      <w:r>
        <w:rPr>
          <w:szCs w:val="20"/>
          <w:rtl w:val="true"/>
        </w:rPr>
        <w:t xml:space="preserve"> ]</w:t>
      </w:r>
      <w:r>
        <w:rPr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>ق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شعي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أرنؤو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إسنا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حي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شر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سلم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،برقم</w:t>
      </w:r>
      <w:r>
        <w:rPr>
          <w:rtl w:val="true"/>
        </w:rPr>
        <w:t xml:space="preserve">( </w:t>
      </w:r>
      <w:r>
        <w:rPr/>
        <w:t>1899</w:t>
      </w:r>
      <w:r>
        <w:rPr>
          <w:rtl w:val="true"/>
        </w:rPr>
        <w:t xml:space="preserve"> 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خ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10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color w:val="333333"/>
          <w:rtl w:val="true"/>
        </w:rPr>
        <w:t xml:space="preserve"> </w:t>
      </w:r>
      <w:r>
        <w:rPr>
          <w:color w:val="333333"/>
          <w:sz w:val="22"/>
          <w:sz w:val="22"/>
          <w:szCs w:val="22"/>
          <w:rtl w:val="true"/>
        </w:rPr>
        <w:t>الهتون</w:t>
      </w:r>
      <w:r>
        <w:rPr>
          <w:rFonts w:cs="Times New Roman"/>
          <w:color w:val="333333"/>
          <w:sz w:val="22"/>
          <w:sz w:val="22"/>
          <w:szCs w:val="22"/>
          <w:rtl w:val="true"/>
        </w:rPr>
        <w:t xml:space="preserve"> </w:t>
      </w:r>
      <w:r>
        <w:rPr>
          <w:color w:val="333333"/>
          <w:sz w:val="22"/>
          <w:szCs w:val="22"/>
          <w:rtl w:val="true"/>
        </w:rPr>
        <w:t xml:space="preserve">: </w:t>
      </w:r>
      <w:r>
        <w:rPr>
          <w:color w:val="333333"/>
          <w:sz w:val="22"/>
          <w:sz w:val="22"/>
          <w:szCs w:val="22"/>
          <w:rtl w:val="true"/>
        </w:rPr>
        <w:t>المطر</w:t>
      </w:r>
      <w:r>
        <w:rPr>
          <w:rFonts w:cs="Times New Roman"/>
          <w:color w:val="333333"/>
          <w:sz w:val="22"/>
          <w:sz w:val="22"/>
          <w:szCs w:val="22"/>
          <w:rtl w:val="true"/>
        </w:rPr>
        <w:t xml:space="preserve"> </w:t>
      </w:r>
      <w:r>
        <w:rPr>
          <w:color w:val="333333"/>
          <w:sz w:val="22"/>
          <w:sz w:val="22"/>
          <w:szCs w:val="22"/>
          <w:rtl w:val="true"/>
        </w:rPr>
        <w:t>الخفيف</w:t>
      </w:r>
      <w:r>
        <w:rPr>
          <w:rFonts w:cs="Times New Roman"/>
          <w:color w:val="333333"/>
          <w:sz w:val="22"/>
          <w:sz w:val="22"/>
          <w:szCs w:val="22"/>
          <w:rtl w:val="true"/>
        </w:rPr>
        <w:t xml:space="preserve"> </w:t>
      </w:r>
      <w:r>
        <w:rPr>
          <w:color w:val="333333"/>
          <w:sz w:val="22"/>
          <w:sz w:val="22"/>
          <w:szCs w:val="22"/>
          <w:rtl w:val="true"/>
        </w:rPr>
        <w:t>وفي</w:t>
      </w:r>
      <w:r>
        <w:rPr>
          <w:rFonts w:cs="Times New Roman"/>
          <w:color w:val="333333"/>
          <w:sz w:val="22"/>
          <w:sz w:val="22"/>
          <w:szCs w:val="22"/>
          <w:rtl w:val="true"/>
        </w:rPr>
        <w:t xml:space="preserve"> </w:t>
      </w:r>
      <w:r>
        <w:rPr>
          <w:color w:val="333333"/>
          <w:sz w:val="22"/>
          <w:sz w:val="22"/>
          <w:szCs w:val="22"/>
          <w:rtl w:val="true"/>
        </w:rPr>
        <w:t>القاموس</w:t>
      </w:r>
      <w:r>
        <w:rPr>
          <w:rFonts w:cs="Times New Roman"/>
          <w:color w:val="333333"/>
          <w:sz w:val="22"/>
          <w:sz w:val="22"/>
          <w:szCs w:val="22"/>
          <w:rtl w:val="true"/>
        </w:rPr>
        <w:t xml:space="preserve"> </w:t>
      </w:r>
      <w:r>
        <w:rPr>
          <w:color w:val="333333"/>
          <w:sz w:val="22"/>
          <w:sz w:val="22"/>
          <w:szCs w:val="22"/>
          <w:rtl w:val="true"/>
        </w:rPr>
        <w:t>المحيط</w:t>
      </w:r>
      <w:r>
        <w:rPr>
          <w:rFonts w:cs="Times New Roman"/>
          <w:color w:val="333333"/>
          <w:sz w:val="22"/>
          <w:sz w:val="22"/>
          <w:szCs w:val="22"/>
          <w:rtl w:val="true"/>
        </w:rPr>
        <w:t xml:space="preserve">  </w:t>
      </w:r>
      <w:r>
        <w:rPr>
          <w:color w:val="333333"/>
          <w:sz w:val="22"/>
          <w:sz w:val="22"/>
          <w:szCs w:val="22"/>
          <w:rtl w:val="true"/>
        </w:rPr>
        <w:t>يقال</w:t>
      </w:r>
      <w:r>
        <w:rPr>
          <w:rFonts w:cs="Times New Roman"/>
          <w:color w:val="333333"/>
          <w:sz w:val="22"/>
          <w:sz w:val="22"/>
          <w:szCs w:val="22"/>
          <w:rtl w:val="true"/>
        </w:rPr>
        <w:t xml:space="preserve"> </w:t>
      </w:r>
      <w:r>
        <w:rPr>
          <w:color w:val="333333"/>
          <w:sz w:val="22"/>
          <w:sz w:val="22"/>
          <w:szCs w:val="22"/>
          <w:rtl w:val="true"/>
        </w:rPr>
        <w:t>هَتَنَتِ</w:t>
      </w:r>
      <w:r>
        <w:rPr>
          <w:rFonts w:cs="Times New Roman"/>
          <w:color w:val="333333"/>
          <w:sz w:val="22"/>
          <w:sz w:val="22"/>
          <w:szCs w:val="22"/>
          <w:rtl w:val="true"/>
        </w:rPr>
        <w:t xml:space="preserve"> </w:t>
      </w:r>
      <w:r>
        <w:rPr>
          <w:color w:val="333333"/>
          <w:sz w:val="22"/>
          <w:sz w:val="22"/>
          <w:szCs w:val="22"/>
          <w:rtl w:val="true"/>
        </w:rPr>
        <w:t>السَّماءُ</w:t>
      </w:r>
      <w:r>
        <w:rPr>
          <w:rFonts w:cs="Times New Roman"/>
          <w:color w:val="333333"/>
          <w:sz w:val="22"/>
          <w:sz w:val="22"/>
          <w:szCs w:val="22"/>
          <w:rtl w:val="true"/>
        </w:rPr>
        <w:t xml:space="preserve"> </w:t>
      </w:r>
      <w:r>
        <w:rPr>
          <w:color w:val="333333"/>
          <w:sz w:val="24"/>
          <w:sz w:val="24"/>
          <w:szCs w:val="24"/>
          <w:rtl w:val="true"/>
        </w:rPr>
        <w:t>انْصَبَّتْ،</w:t>
      </w:r>
      <w:r>
        <w:rPr>
          <w:rFonts w:cs="Times New Roman"/>
          <w:color w:val="333333"/>
          <w:sz w:val="22"/>
          <w:sz w:val="22"/>
          <w:szCs w:val="22"/>
          <w:rtl w:val="true"/>
        </w:rPr>
        <w:t xml:space="preserve"> </w:t>
      </w:r>
      <w:r>
        <w:rPr>
          <w:color w:val="333333"/>
          <w:sz w:val="22"/>
          <w:sz w:val="22"/>
          <w:szCs w:val="22"/>
          <w:rtl w:val="true"/>
        </w:rPr>
        <w:t>وهو</w:t>
      </w:r>
      <w:r>
        <w:rPr>
          <w:rFonts w:cs="Times New Roman"/>
          <w:color w:val="333333"/>
          <w:sz w:val="22"/>
          <w:sz w:val="22"/>
          <w:szCs w:val="22"/>
          <w:rtl w:val="true"/>
        </w:rPr>
        <w:t xml:space="preserve"> </w:t>
      </w:r>
      <w:r>
        <w:rPr>
          <w:color w:val="333333"/>
          <w:sz w:val="24"/>
          <w:sz w:val="24"/>
          <w:szCs w:val="24"/>
          <w:rtl w:val="true"/>
        </w:rPr>
        <w:t>الضَّعيفُ</w:t>
      </w:r>
      <w:r>
        <w:rPr>
          <w:rFonts w:cs="Times New Roman"/>
          <w:color w:val="333333"/>
          <w:sz w:val="22"/>
          <w:sz w:val="22"/>
          <w:szCs w:val="22"/>
          <w:rtl w:val="true"/>
        </w:rPr>
        <w:t xml:space="preserve"> </w:t>
      </w:r>
      <w:r>
        <w:rPr>
          <w:color w:val="333333"/>
          <w:sz w:val="22"/>
          <w:sz w:val="22"/>
          <w:szCs w:val="22"/>
          <w:rtl w:val="true"/>
        </w:rPr>
        <w:t>الدائِمُ،</w:t>
      </w:r>
      <w:r>
        <w:rPr>
          <w:rFonts w:cs="Times New Roman"/>
          <w:color w:val="333333"/>
          <w:sz w:val="22"/>
          <w:sz w:val="22"/>
          <w:szCs w:val="22"/>
          <w:rtl w:val="true"/>
        </w:rPr>
        <w:t xml:space="preserve"> </w:t>
      </w:r>
      <w:r>
        <w:rPr>
          <w:color w:val="333333"/>
          <w:sz w:val="22"/>
          <w:sz w:val="22"/>
          <w:szCs w:val="22"/>
          <w:rtl w:val="true"/>
        </w:rPr>
        <w:t>أو</w:t>
      </w:r>
      <w:r>
        <w:rPr>
          <w:rFonts w:cs="Times New Roman"/>
          <w:color w:val="333333"/>
          <w:sz w:val="22"/>
          <w:sz w:val="22"/>
          <w:szCs w:val="22"/>
          <w:rtl w:val="true"/>
        </w:rPr>
        <w:t xml:space="preserve"> </w:t>
      </w:r>
      <w:r>
        <w:rPr>
          <w:color w:val="333333"/>
          <w:sz w:val="22"/>
          <w:sz w:val="22"/>
          <w:szCs w:val="22"/>
          <w:rtl w:val="true"/>
        </w:rPr>
        <w:t>مَطَرُ</w:t>
      </w:r>
      <w:r>
        <w:rPr>
          <w:rFonts w:cs="Times New Roman"/>
          <w:color w:val="333333"/>
          <w:sz w:val="22"/>
          <w:sz w:val="22"/>
          <w:szCs w:val="22"/>
          <w:rtl w:val="true"/>
        </w:rPr>
        <w:t xml:space="preserve"> </w:t>
      </w:r>
      <w:r>
        <w:rPr>
          <w:color w:val="333333"/>
          <w:sz w:val="22"/>
          <w:sz w:val="22"/>
          <w:szCs w:val="22"/>
          <w:rtl w:val="true"/>
        </w:rPr>
        <w:t>ساعةٍ</w:t>
      </w:r>
      <w:r>
        <w:rPr>
          <w:rFonts w:cs="Times New Roman"/>
          <w:color w:val="333333"/>
          <w:sz w:val="22"/>
          <w:sz w:val="22"/>
          <w:szCs w:val="22"/>
          <w:rtl w:val="true"/>
        </w:rPr>
        <w:t xml:space="preserve"> </w:t>
      </w:r>
      <w:r>
        <w:rPr>
          <w:color w:val="333333"/>
          <w:sz w:val="22"/>
          <w:sz w:val="22"/>
          <w:szCs w:val="22"/>
          <w:rtl w:val="true"/>
        </w:rPr>
        <w:t>ثم</w:t>
      </w:r>
      <w:r>
        <w:rPr>
          <w:rFonts w:cs="Times New Roman"/>
          <w:color w:val="333333"/>
          <w:sz w:val="22"/>
          <w:sz w:val="22"/>
          <w:szCs w:val="22"/>
          <w:rtl w:val="true"/>
        </w:rPr>
        <w:t xml:space="preserve"> </w:t>
      </w:r>
      <w:r>
        <w:rPr>
          <w:color w:val="333333"/>
          <w:sz w:val="22"/>
          <w:sz w:val="22"/>
          <w:szCs w:val="22"/>
          <w:rtl w:val="true"/>
        </w:rPr>
        <w:t>يَفْتُرُ،</w:t>
      </w:r>
      <w:r>
        <w:rPr>
          <w:rFonts w:cs="Times New Roman"/>
          <w:color w:val="333333"/>
          <w:sz w:val="22"/>
          <w:sz w:val="22"/>
          <w:szCs w:val="22"/>
          <w:rtl w:val="true"/>
        </w:rPr>
        <w:t xml:space="preserve"> </w:t>
      </w:r>
      <w:r>
        <w:rPr>
          <w:color w:val="333333"/>
          <w:sz w:val="22"/>
          <w:sz w:val="22"/>
          <w:szCs w:val="22"/>
          <w:rtl w:val="true"/>
        </w:rPr>
        <w:t>ثُمَّ</w:t>
      </w:r>
      <w:r>
        <w:rPr>
          <w:rFonts w:cs="Times New Roman"/>
          <w:color w:val="333333"/>
          <w:sz w:val="22"/>
          <w:sz w:val="22"/>
          <w:szCs w:val="22"/>
          <w:rtl w:val="true"/>
        </w:rPr>
        <w:t xml:space="preserve"> </w:t>
      </w:r>
      <w:r>
        <w:rPr>
          <w:color w:val="333333"/>
          <w:sz w:val="22"/>
          <w:sz w:val="22"/>
          <w:szCs w:val="22"/>
          <w:rtl w:val="true"/>
        </w:rPr>
        <w:t>يَعُودُ</w:t>
      </w:r>
      <w:r>
        <w:rPr>
          <w:color w:val="333333"/>
          <w:sz w:val="22"/>
          <w:szCs w:val="22"/>
          <w:rtl w:val="true"/>
        </w:rPr>
        <w:t>.</w:t>
      </w:r>
      <w:r>
        <w:rPr>
          <w:color w:val="0000FF"/>
          <w:sz w:val="22"/>
          <w:szCs w:val="22"/>
          <w:rtl w:val="true"/>
        </w:rPr>
        <w:br/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ُ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كرُ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رِ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َف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عُلو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ال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د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نظ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ص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ي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/>
        <w:t>CD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 xml:space="preserve">( </w:t>
      </w:r>
      <w:r>
        <w:rPr/>
        <w:t>2687</w:t>
      </w:r>
      <w:r>
        <w:rPr>
          <w:rtl w:val="true"/>
        </w:rPr>
        <w:t>)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735</w:t>
      </w:r>
      <w:r>
        <w:rPr>
          <w:rtl w:val="true"/>
        </w:rPr>
        <w:t>،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 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018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7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: </w:t>
      </w:r>
      <w:r>
        <w:rPr/>
        <w:t>446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9</w:t>
      </w:r>
      <w:r>
        <w:rPr>
          <w:rtl w:val="true"/>
        </w:rPr>
        <w:t xml:space="preserve">: </w:t>
      </w:r>
      <w:r>
        <w:rPr/>
        <w:t>41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4</w:t>
      </w:r>
      <w:r>
        <w:rPr>
          <w:rtl w:val="true"/>
        </w:rPr>
        <w:t xml:space="preserve">  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018</w:t>
      </w:r>
      <w:r>
        <w:rPr>
          <w:rtl w:val="true"/>
        </w:rPr>
        <w:t>)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16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سائي</w:t>
      </w:r>
      <w:r>
        <w:rPr>
          <w:rFonts w:cs="Times New Roman"/>
          <w:szCs w:val="36"/>
          <w:rtl w:val="true"/>
        </w:rPr>
        <w:t xml:space="preserve">  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017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م</w:t>
      </w:r>
      <w:r>
        <w:rPr>
          <w:rFonts w:cs="Times New Roman"/>
          <w:rtl w:val="true"/>
        </w:rPr>
        <w:t xml:space="preserve"> </w:t>
      </w:r>
      <w:r>
        <w:rPr/>
        <w:t>6014</w:t>
      </w:r>
    </w:p>
  </w:footnote>
  <w:footnote w:id="1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ق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فريد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ج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7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Cs w:val="20"/>
        </w:rPr>
        <w:t>13</w:t>
      </w:r>
      <w:r>
        <w:rPr>
          <w:sz w:val="20"/>
          <w:szCs w:val="20"/>
          <w:rtl w:val="true"/>
        </w:rPr>
        <w:t xml:space="preserve">)  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99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43</w:t>
      </w:r>
      <w:r>
        <w:rPr>
          <w:rtl w:val="true"/>
        </w:rPr>
        <w:t>،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014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أنفال</w:t>
      </w:r>
      <w:r>
        <w:rPr>
          <w:rtl w:val="true"/>
        </w:rPr>
        <w:t>:</w:t>
      </w:r>
      <w:r>
        <w:rPr/>
        <w:t>63</w:t>
      </w:r>
      <w:r>
        <w:rPr>
          <w:rtl w:val="true"/>
        </w:rPr>
        <w:t>)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: </w:t>
      </w:r>
      <w:r>
        <w:rPr/>
        <w:t>335</w:t>
      </w:r>
      <w:r>
        <w:rPr>
          <w:rtl w:val="true"/>
        </w:rPr>
        <w:t xml:space="preserve">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891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016</w:t>
      </w:r>
      <w:r>
        <w:rPr>
          <w:rtl w:val="true"/>
        </w:rPr>
        <w:t xml:space="preserve"> )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07</w:t>
      </w:r>
      <w:r>
        <w:rPr>
          <w:rtl w:val="true"/>
        </w:rPr>
        <w:t xml:space="preserve"> )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01</w:t>
      </w:r>
      <w:r>
        <w:rPr>
          <w:rtl w:val="true"/>
        </w:rPr>
        <w:t xml:space="preserve"> )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:</w:t>
      </w:r>
      <w:r>
        <w:rPr/>
        <w:t>6317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3419</w:t>
      </w:r>
      <w:r>
        <w:rPr>
          <w:rtl w:val="true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Times New Roman"/>
        <w:rtl w:val="true"/>
      </w:rPr>
      <w:t xml:space="preserve">       </w:t>
    </w:r>
    <w:r>
      <w:rPr>
        <w:rtl w:val="true"/>
      </w:rPr>
      <w:t>الخطب</w:t>
    </w:r>
    <w:r>
      <w:rPr>
        <w:rFonts w:cs="Times New Roman"/>
        <w:rtl w:val="true"/>
      </w:rPr>
      <w:t xml:space="preserve"> </w:t>
    </w:r>
    <w:r>
      <w:rPr>
        <w:rtl w:val="true"/>
      </w:rPr>
      <w:t>المنبرية</w:t>
    </w:r>
    <w:r>
      <w:rPr>
        <w:rtl w:val="true"/>
      </w:rPr>
      <w:tab/>
      <w:tab/>
    </w:r>
    <w:r>
      <w:rPr>
        <w:rtl w:val="true"/>
      </w:rPr>
      <w:t>الرقائق</w:t>
    </w:r>
    <w:r>
      <w:rPr>
        <w:rFonts w:cs="Times New Roman"/>
        <w:rtl w:val="true"/>
      </w:rPr>
      <w:t xml:space="preserve">                       </w:t>
    </w:r>
    <w:r>
      <w:rPr>
        <w:rtl w:val="true"/>
      </w:rPr>
      <w:tab/>
      <w:t xml:space="preserve">  </w:t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19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>سلسة</w:t>
    </w:r>
    <w:r>
      <w:rPr>
        <w:rFonts w:cs="Times New Roman"/>
        <w:rtl w:val="true"/>
      </w:rPr>
      <w:t xml:space="preserve"> </w:t>
    </w:r>
    <w:r>
      <w:rPr>
        <w:rtl w:val="true"/>
      </w:rPr>
      <w:t>الخطب</w:t>
    </w:r>
    <w:r>
      <w:rPr>
        <w:rFonts w:cs="Times New Roman"/>
        <w:rtl w:val="true"/>
      </w:rPr>
      <w:t xml:space="preserve"> </w:t>
    </w:r>
    <w:r>
      <w:rPr>
        <w:rtl w:val="true"/>
      </w:rPr>
      <w:t>المنبرية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( </w:t>
    </w:r>
    <w:r>
      <w:rPr/>
      <w:t>1</w:t>
    </w:r>
    <w:r>
      <w:rPr>
        <w:rtl w:val="true"/>
      </w:rPr>
      <w:t xml:space="preserve">) </w:t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roha"/>
      <w:lvlText w:val=""/>
      <w:lvlJc w:val="right"/>
      <w:pPr>
        <w:tabs>
          <w:tab w:val="num" w:pos="795"/>
        </w:tabs>
        <w:ind w:left="795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0"/>
      <w:jc w:val="center"/>
      <w:outlineLvl w:val="7"/>
    </w:pPr>
    <w:rPr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sz w:val="36"/>
      <w:szCs w:val="3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sz w:val="20"/>
      <w:szCs w:val="36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Rateb lotusb21"/>
      <w:sz w:val="30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6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sz w:val="20"/>
      <w:szCs w:val="44"/>
    </w:rPr>
  </w:style>
  <w:style w:type="paragraph" w:styleId="21">
    <w:name w:val="نص أساسي بمسافة بادئة 2"/>
    <w:basedOn w:val="Normal"/>
    <w:qFormat/>
    <w:pPr>
      <w:ind w:left="0" w:right="0" w:firstLine="720"/>
      <w:jc w:val="left"/>
    </w:pPr>
    <w:rPr>
      <w:rFonts w:cs="Simplified Arabic"/>
      <w:sz w:val="32"/>
    </w:rPr>
  </w:style>
  <w:style w:type="paragraph" w:styleId="Style7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hadith.al-islam.com/Display/Hier.asp?Doc=1&amp;n=6218" TargetMode="External"/><Relationship Id="rId2" Type="http://schemas.openxmlformats.org/officeDocument/2006/relationships/hyperlink" Target="http://hadith.al-islam.com/Display/Hier.asp?Doc=1&amp;n=6278" TargetMode="External"/><Relationship Id="rId3" Type="http://schemas.openxmlformats.org/officeDocument/2006/relationships/hyperlink" Target="http://hadith.al-islam.com/Display/Hier.asp?Doc=0&amp;n=9421" TargetMode="External"/><Relationship Id="rId4" Type="http://schemas.openxmlformats.org/officeDocument/2006/relationships/hyperlink" Target="http://hadith.al-islam.com/Display/Hier.asp?Doc=0&amp;n=9522" TargetMode="External"/><Relationship Id="rId5" Type="http://schemas.openxmlformats.org/officeDocument/2006/relationships/hyperlink" Target="http://hadith.al-islam.com/Display/Hier.asp?Doc=1&amp;n=91" TargetMode="External"/><Relationship Id="rId6" Type="http://schemas.openxmlformats.org/officeDocument/2006/relationships/hyperlink" Target="http://hadith.al-islam.com/Display/Hier.asp?Doc=1&amp;n=355" TargetMode="External"/><Relationship Id="rId7" Type="http://schemas.openxmlformats.org/officeDocument/2006/relationships/hyperlink" Target="http://hadith.al-islam.com/Display/Hier.asp?Doc=0&amp;n=10338" TargetMode="External"/><Relationship Id="rId8" Type="http://schemas.openxmlformats.org/officeDocument/2006/relationships/hyperlink" Target="http://hadith.al-islam.com/Display/Hier.asp?Doc=1&amp;n=5426" TargetMode="External"/><Relationship Id="rId9" Type="http://schemas.openxmlformats.org/officeDocument/2006/relationships/hyperlink" Target="http://hadith.al-islam.com/Display/Hier.asp?Doc=1&amp;n=5443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4:03:00Z</dcterms:created>
  <dc:creator>hayyaf</dc:creator>
  <dc:description/>
  <cp:keywords/>
  <dc:language>en-US</dc:language>
  <cp:lastModifiedBy>***</cp:lastModifiedBy>
  <dcterms:modified xsi:type="dcterms:W3CDTF">2006-06-18T09:30:00Z</dcterms:modified>
  <cp:revision>64</cp:revision>
  <dc:subject/>
  <dc:title>العاشر من محرم</dc:title>
</cp:coreProperties>
</file>