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Monotype Koufi"/>
          <w:color w:val="FF0000"/>
          <w:sz w:val="48"/>
          <w:szCs w:val="48"/>
        </w:rPr>
      </w:pPr>
      <w:r>
        <w:rPr>
          <w:rFonts w:ascii="Arial" w:hAnsi="Arial" w:cs="Monotype Koufi"/>
          <w:color w:val="FF0000"/>
          <w:sz w:val="48"/>
          <w:sz w:val="48"/>
          <w:szCs w:val="48"/>
          <w:rtl w:val="true"/>
        </w:rPr>
        <w:t>المواعظ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Arial" w:hAnsi="Arial" w:cs="Arial"/>
          <w:color w:val="0000FF"/>
        </w:rPr>
        <w:instrText xml:space="preserve"> HYPERLINK "http://mirror.al-eman.com/Islamlib/viewchp.asp?BID=152&amp;CID=1" \l "s1%23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Arial" w:hAnsi="Arial" w:cs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أول ابكِ عَلَى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Arial" w:hAnsi="Arial" w:cs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خَطِيئَتِكَ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2%23s2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ني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تَفَكَّر في يَومِ القِيَامَةِ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3%23s3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لث باد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بالأعمال الصالحة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4%23s4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رابع اذكُ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مَوت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5%23s5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خامس ذِمّ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دُّنيا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6%23s6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سادس قُمِ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ليلَ واترك التكاسل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7%23s7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سابع اندم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على ذنوبك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8%23s8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من امقت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نفسك وازدرها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9%23s9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عاشر جاهد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0%23s10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حادي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حذر النار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1%23s11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ني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عليك بالخوف من الله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2%23s12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لث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عليك بحب الله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3%23s13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رابع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تفاوت النفوس في الخير والشر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4%23s14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خامس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روض نفسك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5%23s15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سادس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خالف هواك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6%23s16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سابع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تبصر في نفسك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7%23s17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من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تذكر يا عامل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8%23s18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تاسع عشر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ائزون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19%23s19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عشرون سارع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إلى التوبة والإنابة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20%23s20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ني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العشرون بعض ثمرات الطاعة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21%23s21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ثالث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العشرون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instrText xml:space="preserve"> HYPERLINK "http://mirror.al-eman.com/Islamlib/viewchp.asp?BID=152&amp;CID=1" \l "s22%23s22"</w:instrTex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صل الخامس</w:t>
      </w:r>
      <w:r>
        <w:rPr>
          <w:rtl w:val="true"/>
          <w:rStyle w:val="InternetLink"/>
          <w:sz w:val="32"/>
          <w:b/>
          <w:szCs w:val="32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العشرون احذر الغفلة</w:t>
      </w:r>
      <w:r>
        <w:rPr>
          <w:rStyle w:val="InternetLink"/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أول ابكِ عَلَى خَطِيئَتِك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و تَفكَّرت النُّفُوسُ فِيمَا بَينَ يَدَيهَ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َتَذَكَّرَت حِسَابهَا فيما لها وعليها لبعث حزنها بريد دمها إليها أما يح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ُكاء لمن طالَ عِصيانهُ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نهاره في المعاصي وقد طال خُسرانه وليله في الخط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خفَّ ميزانه وبين يديه الموت الشديد فيه من العذاب ألوان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ابن عمر ر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عنهما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استقبل رسول الله صلى الله عليه وسلم الحجر فاستلمه ثم 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فتيه عليه يبكي طويلاً فالتفت فإذا هو بعمر يبكي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عمر ههنا تُسكب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راتُ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عمران الجو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لغني أن جبريل عليه السلام جاء إلى رس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صلى الله عليه وسلم وهو يبكي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رسول الله ما يُبكِيكَ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تَبكى أنت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محمد ما جفت لي عينٌ منذ خلق الله جهنم مخافة أن أعص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لقيني في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يزيد الرقاش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لله ملائكة حول العرش تجرى أعينهم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هار إلى يوم القيام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ميدون كأنما تنفضهم الريح من خشية الله فيقول لهم ال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ز وج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ملائكتي ما الذي يخيفكم وأنتم عبيد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يقولون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ربَّنا ل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ل الأرض اطلعوا من عزتك وعظمتك على ما اطلعن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وقال السدى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كى داود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بت العشب من دموعه فلمَّا رماه سهم القدر جعل يتخبط في دماء تفريطه ولسان اعتذ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نادى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غفر لي فأجاب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لخطائين فصار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غفر للخطائي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َشَى داود سبعة أَفرشِ بالرَّمادِ ثم بكى حتى أنفذتها دموع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صَاعَدَ مِن صَدرِي الغَرامُ لِمُقلَتِي فَغَالَبَنى شَوقِي بفَيضِ المَدَامِع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َإِنَّ في ظَلامِ اللَّيلِ قَمرية إِذا بكيتُ بَكَت في الدَّوحِ طُول المَدَامِع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سليمان التيم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شرب داود عليه السلام شراباً إِلا مزجه بدموع عيني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ه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سأل داود ربَّه أن يجعلَ خطيئته في كَفِّهِ فكان لا يتناول طعاماً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اباً إلا أبصر خطيئته فبكى وربما أتى بالقدح ثلثاه فمد يده وتناوله فينظ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طيئته ولا يضعه على شفتيه حتى يفيض من دموع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بعض أصحاب فتح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رأ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موعه خالطها صُفرة فق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على ماذا بكيتَ الدَّم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كيتُ الدموع على تخل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واجب حق الله والدم خوفاً أن لا أُقبل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رأيته في المنام فق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صن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بك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غفر لي ق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دموعك‏</w:t>
      </w:r>
      <w:r>
        <w:rPr>
          <w:rFonts w:cs="Arial" w:ascii="Arial" w:hAnsi="Arial"/>
          <w:sz w:val="32"/>
          <w:szCs w:val="32"/>
          <w:rtl w:val="true"/>
        </w:rPr>
        <w:t xml:space="preserve">!‏ </w:t>
      </w:r>
      <w:r>
        <w:rPr>
          <w:rFonts w:ascii="Arial" w:hAnsi="Arial" w:cs="Arial"/>
          <w:sz w:val="32"/>
          <w:sz w:val="32"/>
          <w:szCs w:val="32"/>
          <w:rtl w:val="true"/>
        </w:rPr>
        <w:t>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ربتني و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فتح على ما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يت الدموع ق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رب على تخلفي عن واجب حقك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الدم ق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كي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موعي خوفاً أن لا تصبح لي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فتح ما أردت بهذا كله وعزتي وجلالي لقد ص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ِلى أجارتنا بالغدر والرَّكب مُتَّهم أَيَعلَم خالٍ كيف بات المُتَيَّمُ رحَلتُ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ُمرَ الليل فينَا وفِيكُم سواءً ولَكِن سَاهِرَاتٌ وَنُوَّم تَنَاءَيتُ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َاعنين وخلَّفوا قُلُوباً أَبَت أَن تَعرِفَ الصَّبرَ عَنهُمُ وَلَمَّا ج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َّودِيع عَمَّا حذَّرته وَلا زَال نظرة تَتَغنَّم بَكِيتَ علَى الوادِي فحُرِ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ؤهُ وَكيفَ يَحل المَاء أَكثَرَهُ دم قال عبد الله بن عمرو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ان يحيى يَبك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بَدَت أَضراس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مجاه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ت الدُّموع قد اتخذت في خَده مجر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اصيه أكثر من أن تحصى يا من رضي أن يطرد ويقصى يا دائم الزلل وكم ينهى ويوصى 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ولاً بقدرنا ومثلنا لا يعصى إن كان قد أصابك داء داود فنح نوح نوح تحيا ب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ي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ى عن عمر بن الخطاب رضي الله عنه أنه كان في وجهه خطوط مُسودة من البكاء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كى ابن مسعود حتى أخذ بكفه من دموعه فرمى ب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عبد الله بن عمر يطفئ المصب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ليل ثم يبكي حتى تلتصق عيني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يونس بن عبي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نا ندخل عليه فيب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نرحم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أبو عمران الجوني إذا سمع المؤذن تغير وفاضت عينا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أبو ب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هشلي إذا سمع الأذان تغير لونه وأرسل عينيه بالبكاء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نهاد بن مطر العد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بكا حتى عم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كى ابنه العُلا حتى عشى بصر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منصره قد بكى حتى جر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نا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ت أمه ت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بني لو قتلت قتيلاً ما زدت على هذ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كى هش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ستوائي حتى فسدت عيناه وكانت مفتوحة وهو لا يبصر ب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كى يزيد الرقاشي أربع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ة حتى أظلمت عيناه وأحرقت الدموع مجاورت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كى ثابت البناني حتى كاد بصره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ذهب وقيل ل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نعالجك على أن لا تبكي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خير في عين لم تبك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َك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َاكُونَ لِلرَّحمنِ لَيلاً وبَاتُوا دَمعُهُم ما يَسأَمُونَا بِقَاعُ الأَرضِ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وقي إِليهم تَحُنُّ متى عَليها يَسجُدونا كان الفضلُ قد أَلِفَ البُكا حتى ر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ى في نومه حتى يسمع أهل الدار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َرَقَّت دُمُوعُ العين حتىَّ كأَنَها دُمُوع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مُوعِي لا دُمُوع جُفُونِي ويقول الحسن بن عدق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رأيت يزيد بن هارون بواسط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سن الناس عينين ثم رأيته بعد ذلك مكفوف البصر فقلت ل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فعلت العين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يلتان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ذهب بهما بكاء الأَسحَار يا هذا لو علمت ما يفوتك في السحر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ملك النوم تقدم حينئذ قوافل السهر على قلوب الذاكرين وتحط رواحل المغفرة على رب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غفرين من لم يذق حلاوة شراب السحر لم يبلغ عِرفانه بالخير من لم يتفكر في عم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انقرض لم يبلغ من الحزن الغرض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ل لعطاء السليم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تشتهي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شته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كي حتى لا أَقدر أن أبكي وكان يبكي الليل والنهار وكانت دموعه الدهر سائل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كى مالك بن دينار حتى سود طريق الدموع خديه وكان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و ملكت البك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بكيت أيام الدني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َلا ما لعين لا ترى قُلَل الحمى ولا جبل الديَّان إِ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هلت لجوخِ إِذا الحبُّ بكى إِذا بَكَت قادت الهوى وأَحَلَّت إِذا كانت الق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خوف وَرَقَّت رفَعَت دموعها إِلى العين وقت فأعتقَت رِقاباً للخطايا رَقَّت من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ن له مثل تقواهم لم يعلم ما الذي أبكاهم من لم يشاهدُ جمال يوسف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م يعلم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مَن لَم يبت والحب حشو فؤادهِ لَم يدرِ كيفَ تُفَتَّتُ الأَكباد فيا قي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لب هَلاَّ بكيت على قسوتك ويا ذاهل العقل في الهوى هَلاَّ ندمت على غفلتك و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ب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دنيا فكأنك في حفرتك ويا دائم المعاصي خف من غبِّ معصيتك ويا سي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عمال نُح على خطيئتك ومجلسنا مَأتَمٌ للذنوب فابكوا فقد حَلَّ مِنَّا البُكَ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م القيامة ميعادنا لكشف الستور وهتك الغطاء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ني تَفَكَّر في يَومِ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قِيَامَة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 تفكروا في الحشر والمعاد وتذكروا حين تقوم الأشها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مة لحسرات وإن في الحشر لزفرات وإن عند الصراط لعثرات وإن عند الميزان لع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 الظلم يومئذ ظلمات والكتب تحوى حتى النظرات وإن الحسرة العظمى عند السيئات ف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جنة يرتقون في الدرجات وفريق في السعير يهبطون الدركات وما بينك وبي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َّ أن ي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لان مات وت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رَبِّ ارجعوني في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ى البخ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سلم في صحيحيهما من حديث أبي هريرة رضي الله عنه عن النبي صلى الله عليه وس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يعرق الناس يوم القيامة حتى يذهب عرقهم في الأرض سبعين ذراعاً ويلج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بلغ آذانهم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خرجا جميعاً من حديث أبي سعيد رضي الله عنه عن النبي ص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عليه وسلم قال في حديث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ثم يؤتى بالجسر فيجعل بين ظهراني جهنم فقي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سول الله وما الجسر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دحه ومزلة عليه خطاطيف وكَلاليب وحسك المؤمن يعبر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طرف وكالبرق وكالريح وكأجاويد الخيل فناج مسلم وناج مخدوش حتى يمرّ آخرهم يُس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حباً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ه درَ أقوام أطار ذكر النار عنهم النوم وطال اشتياقهم إلى الجن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م فنحلت أجسادهم وتغيرت ألوانهم ولم يقبلوا على سماع العذل في حالهم وال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فعوا أنفسهم عن شهوات الدنيا بغد واليوم دخلوا أسواق الدنيا فما تعرضوا لشراء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م تركوا الخوض في بحارها والعوم ما وقفوا بالإِشمام والروم جدوا في الط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صلاة والصوم هل عندكم من صفاتهم شئ يا قوم قالت أُم الربيع أُم حيثم لولدها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بني أَلا تنام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أُماه من جَنَّ عليه الليل وهو يخاف الثبات حق له أ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ا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ما رأت ما يلقى من السهر والبكا قا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بني لعلك قتلت قتيلاً قا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عم قا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من هذا القتيل حتى نسأل أهله فيغفرون فوالله لو يعلمون ما تلق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هر قيل لزيد بن مزي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لنا لم نزل نراك باكياً وجلاً خائفاً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عدني إن أنا عصيته أن يسجنني في النار والله لو لم يتوعدني أن يسجنني إل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ام لبكيت حتى لا تجف لي عبر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آمد الشامي يبكي وينتحب في المسجد حتى يعل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وته وتسيل دموعه على الحصى فأرسل إليه الأمير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ك تفسد على المصلين صلا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ثرة بكائك وارتفاع صوتك ولو أمسكت قليلا ً فبكى ثم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حزن يوم القي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ثني دموعاً غزاراً فأنا أستريح إلى ذره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عاذلَ المُشتاق دَعهُ فَإِنَّ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طوى عَلى الزَّفَرات غير حشاكا لَو كانَ قَلبُكَ قَلبه ما لمتُهُ حاشاك ممَّ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ِندَهُ حاشاكا وعوتب عطاء السلمى في كثرة البكاء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ي إذا ذكرت أهل الن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يُنزلُ بهم من عذاب الله تعالى مثلت نفسي بينهم فكيف لنفس تغلّ يدها وتسحب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ر ولا تبكي وقيل لبعضه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رفق بنفسك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فق أطلب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سلم بن 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ك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صحبت رجلاً شهرين وما رأيته نائماً بليل ولا نهار فق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لك لا تن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عجائب القرآن أطرن نومي ما أخرج من أُعجوبة إلا وقعت في أخر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ر ف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وم فأين سمعي وهم قلبي واللوم عليك منجد ومتهم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سهرت والعيون الساه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م وليس من جسمك إلا جلدة وأعظم </w:t>
      </w:r>
      <w:r>
        <w:rPr>
          <w:rFonts w:cs="Arial" w:ascii="Arial" w:hAnsi="Arial"/>
          <w:sz w:val="32"/>
          <w:szCs w:val="32"/>
        </w:rPr>
        <w:t>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عليهم سهري ولا رقادي لهم وهل سمان ال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ّا سهر وسقم خذ أنت في شأنك يا دمعي وخل عنه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لث بادر بالأعم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صال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طوبى لمن بادر عُمره القصير فعمَّر به دار المصير وتهيأ لحس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اقد البصير قبل فوات القدرة وإعراض النصير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عليه الصلاة والسلام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(‏</w:t>
      </w:r>
      <w:r>
        <w:rPr>
          <w:rFonts w:ascii="Arial" w:hAnsi="Arial" w:cs="Arial"/>
          <w:sz w:val="32"/>
          <w:sz w:val="32"/>
          <w:szCs w:val="32"/>
          <w:rtl w:val="true"/>
        </w:rPr>
        <w:t>بادروا بالأَعمال سبعاً هل تنتظرون إِلّا فقراً مُنسياً أو غني مطغياً أو مر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سداً أو موتاً مجهزاً أو هرماً مُفنداً أو الدجال فشر غائب يُنتظر أو الس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ساعة أدهى وأمر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حسن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عجبت لأقوام أُمروا بالزاد ونودي ف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رحيل وجلس أولهم على آخرهم وهم يلعبو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بن آد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السك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حذ والتنور يسجر والكبش يعتلف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حاز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بضاعة الآخرة كاس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ستكثروا منها في أوان كسادها فإِنه لو جاء وقت نفاقها لم تصلوا فيها إِلى ق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كثير وكان عون بن عبد الله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أُنزل الموت كنه منزلته ما قد غد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كم مستقبل يوم لا يستكمله وكن من مؤملٍ لغدٍ لا يُدركُه إِنَّكم لو رأ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َجَل ومسيره بغضتم الأَمل وغرور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أبو بكر بن عياش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و سقط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حدهم درهمٌ لظل يومه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ا لله ذهب درهمي وهو يذهب عمره ولا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ري وقد كان لله أقوام يبادرون الأوقات ويحفظون الساعات ويلازمونها بالطاعا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يل عن عمر بن الخطاب رضي الله عن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ما مات حتى سرد الصو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ت عائشة ر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عنها تسرد وسرد أبو طلحة بعد رسول الله صلى الله عليه وسلم أربعين سنة و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فع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رأيت ابن عمر صائماً في سفره ولا مفطراً في حضر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سعيد ب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ب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تركت الصلاة في جماعة منذ أربعين سن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سعيد بن جبير يختم القرآ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ليلتي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أسود يقوم حتى يخضر ويصفر وحج ثمانين حج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تركت في الجامع سادنة إلّا وختمت القرآن عند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يل لعمرو ب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نئ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نرى لسانك يفتر من الذكر فكم تسبح كل يوم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ئة ألف إلّا ما تخط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صابع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ام منصور بن المعتمر أربعين سنة وقام ليلها وكان الليل كله يبكي فت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 أُم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بني قال الجم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ما حضرت أبو بكر بن عياش الوفاة بكت أخ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تبك وأشار إلى زاوية في البيت إنه قد ختم أخوك في هذه الزاوية ث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شر ألف ختم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الربيع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كان الشافعي رضي الله عنه يقرأ في كل شهر ثلاث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تمة وفي كل شهر رمضان ستين ختمة سوى ما يقرأ في الصلوات واعلم أن الراحة لا تن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راحة ومعالي الأُمور لا تنال بالفتور ومن زرع حصد ومن جد وجد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ه در أقو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غلهم تحصيل زادهم عن أهاليهم وأولادهم ومال بهم ذكر المال عن المال في معاد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احت بهم الدنيا فما أجابوا شغلاً بمرادهم وتوسدوا أحزانهم بدلاً عن وساد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تخذوا الليل مسلكاً لجهادهم واجتهادهم وحرسوا جوارحهم من النار عن غيهم وفساد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ا طالب الهوى جز بناديهم وناده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َحيَوا فُؤَادِي ولَكِنَّهم علَى صَيحَ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ن ماتُوا جميعاً حرمُوا رَاحة النَّوم أَجفَانهم وَلَفُّوا علَى الزف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ُّلوعَا طُول السَّواعد شُمُّ الأُنوف فطابُوا أُصُولاً وطَابُوا فُرُوعا أَقب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وبهم تراعى حق الحق فذهلت بذلك عن مناجاة الخلق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أبدان بين أهل الدنيا تس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ُلوب في رياض الملكوت ترعى نازلهم الخوف فصاروا والهين وناجاهم الفكر فعاد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ئفين وجَنَّ عليهم الليل فباتوا ساهرين وناداهم منادى الصَّلاح حىّ على الفل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موا متهجدين وهبت عليهم ريح الأَسحار فتيقظوا مستغفرين وقطعوا بند المجاه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صبحوا واصلين فلمَّا رجعوا وقت الفجر بالأَجر بادى الهجر يا خيبة النائمي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bookmarkEnd w:id="2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رابع اذكُر المَو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كثروا من ذكر هاذم اللذات وتفكروا في انحلال بناء ال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وروا مصير الصور إلى الرفات وأَعدوا عدةً تكفي في الكفات واعلموا أن الشيطا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سلط على ذاكر الموت وإنما إذا غفل القلب عن ذكر الموت دخل العدو من باب الغفل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الحسن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موت فضح الدنيا فلم يترك لذي لُب به فرحاً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يزيد ب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ي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ردعه الموت والقرآن ثم تناطحت عنده الجبال لم يرتدع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ُئل ابن ع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ما بال الآدمي تُستنزع نفسه وهو ساكت وهو يضطرب من القرصة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أن الملائ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قف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بن آدم مثل تلك الصرعة قبل أن تذر كل غرة فتتمنى الرجعة وتسأَل ال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َم من محتضر تمنَّى الصحة للعمل هيهات حقر عليه بلوغ الأَمل أَو ما يكفي في الوع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رعه أو ما يشفي من البيان مضجعه </w:t>
      </w:r>
      <w:r>
        <w:rPr>
          <w:rFonts w:cs="Arial" w:ascii="Arial" w:hAnsi="Arial"/>
          <w:sz w:val="32"/>
          <w:szCs w:val="32"/>
        </w:rPr>
        <w:t>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فاته مقدوره بعد إِمكانه </w:t>
      </w:r>
      <w:r>
        <w:rPr>
          <w:rFonts w:cs="Arial" w:ascii="Arial" w:hAnsi="Arial"/>
          <w:sz w:val="32"/>
          <w:szCs w:val="32"/>
        </w:rPr>
        <w:t>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ما أنت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يل في مكان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َمَّا احتضر عبد الملك بن مروان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الله لوددت أنَّي 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جلٍ من تهامة أرعى غنيمات في جبالها وأني لم ألِ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عل المعتضد يقول عند موته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هبت الحيل فلا حيلة حتى صم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محمد العجل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دخلت على رجل في النزع ف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سخرت بي الدنيا حتى ذهبت أَيامي وفي الحديث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أما إِنكم لو أَكثرتُم 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ذم اللذات‏</w:t>
      </w:r>
      <w:r>
        <w:rPr>
          <w:rFonts w:cs="Arial" w:ascii="Arial" w:hAnsi="Arial"/>
          <w:sz w:val="32"/>
          <w:szCs w:val="32"/>
          <w:rtl w:val="true"/>
        </w:rPr>
        <w:t xml:space="preserve">!‏‏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من قد امتطى بجهله مطايا المطالع لقد ملأ الواعظ في الصب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مع تالله لقد طال المدى فأَين المدامع أَين الذين بلغوا المنى فما له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ى منازع رمتهم المنايا بسهامها في القوى والقواطع فعلموا أن أيام النعم في 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وادع ما زال الموت يدور على الدوام حتى طوي الطوالع صار الجندل فراشهم بع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حرير فيما مضى المضاجع ولقوا والله غاية البلاء في تلك البلاقع جمعوا ف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لوا الذي جمعوا وبنوا مساكنهم فما سكنوا فكأَنهم بها ظعناً لما استراحوا س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عنو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د أُمكنتَ الفرصة أيها العاجز ولقد زال القاطع وارتفع الحاجز ولاح ن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دى فالمجيب فائز وتعاظمت الرغائب وتفاقمت الجوائر فأَين الهمم العالية وأَ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جائز أَما تخافون هادم اللذات والمنى والمناج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اعوجاج القناة دليل الغام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طريق طويل وفيه المفاو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عقاب العتاب تحوى الهزاه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ما القب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ن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ور فما للمجاو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يكفي في التنقيص حمل الجنائ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ما العدد 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أَين المبارز أما الحرب صعب والهلك ناجز والقنا مسوغ والطعن واجز والأمر عز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ماح البوس نواك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لله بطلت الشجاعة من بني العجائز وتريد إِصلاح نادك و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ش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ِن لم يكن سبق الصديق فليكن توبة ماعز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bookmarkEnd w:id="3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خامس ذِمّ الدُّن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َيها العب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تفكر في دنياك كم قتلت وتذكر ما صنعت بأَقرانك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ت واحذرها فإِنها عما لابد منه قد شغلت وإِياك أن تساكنها فإِنها إِن حلت رحل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عمار بن ياسر رضي الله عنه أن رسول الله صلى الله عليه وسلم ‏</w:t>
      </w:r>
      <w:r>
        <w:rPr>
          <w:rFonts w:cs="Arial" w:ascii="Arial" w:hAnsi="Arial"/>
          <w:sz w:val="32"/>
          <w:szCs w:val="32"/>
          <w:rtl w:val="true"/>
        </w:rPr>
        <w:t>(‏</w:t>
      </w:r>
      <w:r>
        <w:rPr>
          <w:rFonts w:ascii="Arial" w:hAnsi="Arial" w:cs="Arial"/>
          <w:sz w:val="32"/>
          <w:sz w:val="32"/>
          <w:szCs w:val="32"/>
          <w:rtl w:val="true"/>
        </w:rPr>
        <w:t>مرَّ بشاة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تةٍ قد ألقاها أهلها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الذي نفسي بيده إِنَّ الدنيا أهون على الله م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أَهلها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يقول في صفة الدنيا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َولها عناءٌ وأخرها فناء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ابٌ وحرامها عقابٌ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ستغنى بها فُتن ومن افتقر إِليها حزن ومن سعى لها فات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نأى عنها أَتته ومن نظر إِليها أعمته ومن بصر بها بصرته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فها بعض ال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ةُ المصائب رتقةُ المشارب لا تفي لصاحب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يحيى بن معاذ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دن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مر الشيطان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شربها لم يفق إلا بين عساكر الموتى نادماً بين الخاسرين قد ت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 لغير ما جمع وتعلق بحبل غرورها فانقطع وقدم على من يحاسبه على الفتيل والنق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طمير فيما انقرض عليه من الصغير والكبير يوم تزل بالعصاة القدم ويندم المسئ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د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من حيات حياته بالآفات لوادغ وأَغراضه المنقلبة إِليها منقلبة زوائ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ياطين هواه بينه وبين ما هو له نوازع وسهام سهوه في لهو دينه بوالغ قد جرحت الح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قلبه فأنساه الحجر الدامغ إن وعظ فساه وإن قوم فزائغ قلبه ملآن بالهوى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ى فارغ كأني بك وسيف الممات في دم الحياة والغ نازلك فانزلك بالنوى عن الأع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ابغ وتقضي التيامن نبات سلب الحلى الصايغ ومر إليك فمر عليك الشراب السايغ وطم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موس عزك المنيرات النوازغ وخرق دروع المنيعات السدايغ أين من جمع الأموال وحم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هاً لمن جمعها واقتناها تناهى أجله وما تناهى كم سلبت الدنيا أقواماً أقو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وا فيها وعادت عزهم أحلاماً أحلاماً فتفكر في حالهم كيف حال وانظر إلى من 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ال وتدبر أحوالهم إلى ماذا آل وتيقن أنك لاحق بهم بعد ليال عُمرك في مدة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فسك معدود وجمسك بعد مماتك مع دود كم أمّلت أملاً فانقضى الزمان وفاتك وما أ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يق حتى تلقى وفاتك فاحذر زلل قدمك وخف طول ندمك واغتنم وجودك قبل عدمك واقبل نصح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خاطر بدم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bookmarkEnd w:id="4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سادس قُمِ الليلَ واترك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تكاس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له در أقوام هجروا لذيذ المنام وتنصلوا لما نصبوا له الأق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تصبوا للنصب في الظلام يطلبون نصيباً من الإنعام إِذا جنّ الليل سهروا وإذا ج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ر اعتبروا وإذا نظروا في عيوبهم استغفروا واذا تفكروا في ذنوبهم بكوا وانكسر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عليه الصلاة والسلا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عليكم بقيام الليل فإِنه دأب الصالحين قبلكم وإ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بة إلى ربكم ومغفرة للسيئات ومنهاة عن الإثم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المسند عن ابن مسعود ر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عنه عن النبي صلى الله عليه وسل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عجب ربنا من رجلين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رجل ثار عن وطائ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حافه من بين حبه وأهله إلى صلاته ورجل غزا في سبيل الله فانهزموا فعلم ما علي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ار وما له في الرجوع فرجع حتى أهريق دمه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أبو ذر رضي الله عن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سأ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سول الله صلى الله عليه وسلم ‏</w:t>
      </w:r>
      <w:r>
        <w:rPr>
          <w:rFonts w:cs="Arial" w:ascii="Arial" w:hAnsi="Arial"/>
          <w:sz w:val="32"/>
          <w:szCs w:val="32"/>
          <w:rtl w:val="true"/>
        </w:rPr>
        <w:t>(‏</w:t>
      </w:r>
      <w:r>
        <w:rPr>
          <w:rFonts w:ascii="Arial" w:hAnsi="Arial" w:cs="Arial"/>
          <w:sz w:val="32"/>
          <w:sz w:val="32"/>
          <w:szCs w:val="32"/>
          <w:rtl w:val="true"/>
        </w:rPr>
        <w:t>أي صلاة الليل أفضل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نصف الليل وق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عله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داود عليه السلا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رب أي ساعة أقوم لك فأوحى الله إلي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ود لا تقم أول الليل ولا آخره ولكن قم في شطر الليل حتى تخلو بي وأخلوا بك وار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ِلىّ حوائجك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عمر بن عبسة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(‏</w:t>
      </w:r>
      <w:r>
        <w:rPr>
          <w:rFonts w:ascii="Arial" w:hAnsi="Arial" w:cs="Arial"/>
          <w:sz w:val="32"/>
          <w:sz w:val="32"/>
          <w:szCs w:val="32"/>
          <w:rtl w:val="true"/>
        </w:rPr>
        <w:t>أقرب ما يكون الرب من العبد في جوف الليل الآخر فإِن استطعت أن تكون ممن ي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في تلك الساعة فكن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همام بن الحارث يدعو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لهم ارزقني سهر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عتك فما كان ينام إِلا هنيهة وهو قاعد وكان طاوس يتقلب على فراشه ثم يدر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ير ذكر جهنم نوم العابدي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القاسم بن راشد الشيب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ان ر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زلاً بيننا وكان يصلي ليلاً طويلاً فإِذا كان السحر نادى بأَعلى صوت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أ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كب المعرّسون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هذا الليل تنامون ألا تقومون فترحلون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يسمع من ههنا ب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هنا داع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ِذا طلع الفجر نادى بأَعلى صوت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الصباح يحمد القوم السر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الضحَّاك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دركت قوماً يستحيون من الله في سواد هذا الليل من طول الضجع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ازل الأحباب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ين ساكنوك يا بقاع الإِخلاص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ين قاطنوك يا مواطن الأَبرار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ين عامروك يا مواضع التهج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ين زائروك خلت والله الديار وباد القوم وارت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باب السهر وبقي أهل النوم واستبدل الزمان أكل الشهوات يا أهل الصو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َف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َزَناً بِالوَالِهِ الصَّبّ أَن يَرى منازِلَ مَن يَهوى معطلة قفرا لله درّ أقو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هدوا في الطاعة وتاجروا ربهم فربحت البضاعة وبقي الثناء عليهم إلى قيام الس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 رأيتهم في الظلام وقد لاح نورهم وفي مناجاة الملك العلام وقد تم سرورهم فإِ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ذكروا ذنباً قد مضى ضاقت صدورهم وتقطعت قلوبهم أسفاً على ما حملت ظهورهم وبعث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سالة الندم والدمع سطوره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َمَّا وقَفنا والرسائلُ بينَنا دموعٌ نَه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جدون توقفا ذكرنا اللَّيالي بالعَقيقِ وظِلَهُ الأَنيق فقطعنا القلوبَ تأسف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يم الصِّبا إِن زُرتَ أَرضَ أَحِبتي فخَصَهُم منِّي بكُلِ سلام وبَلِغهُم أَ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ُرهَن صَبابةٍ وأَن غَرامي فَوقَ كُلَ غَرامِ وإِني ليَكفيني طُروقُ خيالِهم لَ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نَ جُفوني مُتعت بمنام وقَد صُمتُ مِن أَوقات نَفسي كُلَها ويَوم لِقاكُم كان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طر صيامي جال الفكر في قلوبهم فلاح صوابهم وتذكروا فذكروا كذكر إعجابهم وحاسب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فسهم فحققوا حسابهم ونادموا للمخافة فأصبحت دموعهم شرابهم وترنموا بالقرآن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مرهم مع أترابهم وكلفوا بطاعة الإله فانتصبوا بحرابهم وخدموه مبتذلين في خدم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ابهم فيا حسنهم وريح الأسحار قد حركت أثوابهم وحملت قصص غصصهم ثم ردت جوابه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bookmarkEnd w:id="5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سابع اندم على ذنوب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يها العب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تفكر في عُمر مضى كثيره وفي قدم ما يزال تعثيره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ى قد هوى أسيره وفي قلب مشتت قد قل نظيره وتفكر في صحيفة قد اسودت وفي نفس ك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حت صدت وفي ذنوب ما تحصى لو أنها عد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أبو الدرداء رضي الله عن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ت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عة خير من قيام ليل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يوسف بن أسباط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دنيا لم تخلق لتنظر إ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خلقت لتنظر بها إلى الآخر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سفيان الثوري من شدة تفكيره يبول الد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بكر الكت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روعة عند انتباه من غفلة وقال يحيى بن معاذ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و س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ائق صوت النائحة على الدنيا في الغيب من ألسنة الفنا تساقطت القلوب منهم حز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رأت القلوب بعين الإيمان نزهة الجنة لذابت النفوس خوفاً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و رأت القلوب بع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يمان نزهة الجنة لذابت النفوس خوفاً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و أدركت القلوب كنه محبة خالقها لتخلع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اصلها ولهاً ولطارت الأرواح من أبدانها دهشاً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بحان من أغفل الخليقة عن كنه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شياء وألهاهم بالوصف عن حقائق هذه الأنباء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ذاهباً في شططه يا واقفاً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لطه يا معترضاً لعقوبة الأحد ما سخطه يا معرضاً عن الاعتبار سمعه يا مطلقاً لسا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غلطه يا من لا يفرق بين صحيح القول وسقطه أما له عبرة بقرطبة أما هناك است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فارطه إلى متى على قبيح غطه هلا عبأ متاعه في سقطه ألا حذر من في يد طاهي كلا ل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حا لاتعظ وأثر فيه اللوم وازدجر لكنه في غاية الغلظ أفسدته المعاصي فلم يظهر الش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قرض لا يلتفت إلى من لام ولا من وعظ سيندم على تضييع ما كان احتفظ سيفر العل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 زادت الكظظ سيخرس لسان طال ما لفظ من لم يبق من عمره إلا الأمل وهو للوز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ظيم قد حمل وأثقل سيعرض عليك من المعاصي مما دق وجل تراعى الخلق وتنسى حقه ع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ل قد سود صحيفته وملأها من قيح العمل حملت عليه الأمانة فتغافل عنها وضلَّ يد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استقامة ولكما قوم ذل لا يعرف ولا يقبل قد حله رحلة نحلة مناحلها من حل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ره مكر سوف وأوثقه قيد لعلَّ إلام تمنى النفس ما لا تناله وتذكر عيشاً لم ي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صرماً وقد قالت السبعون للهرى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عاني لشأني واذهبا حيث شئتم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bookmarkEnd w:id="6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من امقت نفسك وازد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تفكر في ذنوبه تاب ورجع ومن تذكر قبيح عيوبه ذل وتوا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لم أن الهوى يسكن تصبر ومن تلمح إساءته لم يتكبر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يزيد الرقاشي يقو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فاه سبق العابدون وقطع بي وكان قد صام أثنين وأربعين سن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حذ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عش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أصبت من يبغضنى حقيقة لأوجبت على نفسي حب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ا أيها العبد عُد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ك باللوم والمقت واحذرها فكم ضيعت عليك من وقت واندم على زمان الهوى فمن كي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فقت ونادها يا محل كل بلية فقد والله صدق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وهب بن منب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ن رجلاً ص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بعين سنة يأكل كل سنة إحدى عشرة تمرة وطلب حاجة من الله فلم يعطها فأقبل على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قبلك بليت لو كان فيك خيراً أعطيت فنزل إليه ملك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ساعتك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ازدريت فيها على نفسك خير من عبادتك وقد أعطاك الله حاجت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فضيل ب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ياض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خذت بيد سفيان بن عيينة في هذا الوادي فقلت ل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كنت تظن أنه قد ب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 الأرض شر مني ومنك فبئس ما تر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رجل لأبي الحسن الموسمى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يف أ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فيت أضراسي من أكل نعمة وكل لساني من كثرة ما أشكو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واقفاً مع هو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غراضه يا معرضاً عن ذكر عوارضه إلى أعراضه يا غافلاً عن الموت وقد جد بمقراض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م اندباغ عمر أغراضه سيعرف خبره إذ أحاط به أشد أمراضه وأخرج من خرات الد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ضه وألقى في لحد وحيد يخلو برضراضه وعلم أنه باع أغراضه يا من بالهوى كل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يثه وفي المعاصي قديمه وحديثه وعمره في خطايا خفيفه وأثيثه من له إذا ألح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ره من يغيثه من له إذا حامت حول حماه الردى ليوثه من له من كرب لا يرحم عطاش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 من جحفل لا يهدم كباشه من له من لحدٍ لا يدفع حشاشه من له من جدث عمله في فراش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له من قبرٍ فعل فيه معاشه من له من موقف لا يرد بطاشه من له يومئذ ولا يق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اشه من له من حساب عقاب رذاذه يردى ورشاشه من يخلصه اليوم من هوى قد أسرته رشاش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 عاهد ونكث كم آثر الهوى وعبث كم غره غرير بالسحر قد نفث تالله لقد بولغ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بيخه وما أكترث ولقد بعث إليه ولقد بعث إليه النذير وما يرى من بعث قلبه مشغول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هوى ولسانه بالرفث كلما أصبح معاهداً وأمسى نكث ظاهر صحيح وباطن قبيح خبيث سين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م الضريح من القبيح حرث سيبكي ندمان الهوى يوم الظمأ عند اللهث سيعرف ح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صي إذا حل الحدث سيرى سيره إذا ناقش السائل أو بحث سيفرغ السن ندماً إذا نا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م بعث عجباً لجاهل باع تعذيب النفوس براحات الجثث القلب أسير بالحزن والدمع غز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شجن والفكر يذيب القلب فما مثل الفكر على البدن‏</w:t>
      </w:r>
      <w:r>
        <w:rPr>
          <w:rFonts w:cs="Arial" w:ascii="Arial" w:hAnsi="Arial"/>
          <w:sz w:val="32"/>
          <w:szCs w:val="32"/>
          <w:rtl w:val="true"/>
        </w:rPr>
        <w:t xml:space="preserve">!‏ </w:t>
      </w:r>
      <w:r>
        <w:rPr>
          <w:rFonts w:ascii="Arial" w:hAnsi="Arial" w:cs="Arial"/>
          <w:sz w:val="32"/>
          <w:sz w:val="32"/>
          <w:szCs w:val="32"/>
          <w:rtl w:val="true"/>
        </w:rPr>
        <w:t>كم بت ودمعي منهم لو يذرأ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دى ثمن واهاً لزمان طاب لنا وما أسرع ما ولى وفنى ما غردت الوراقى على غصن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هاجت حزني يا عيني أعيني قلباً قلقاً بالدمع ليطفئ نار الشجن أصبحت أسير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ئي وذنوبي قد ملأت بدني أبكي زللي أبكي خللي أبكي عملي كي يرحمني من لي يوم الش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قذني من كرب الموت يخلصني ونزلت وحيداً في جدث قفر وكأني من لبن أين الأقران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نوا بالموت جميعاً في قرن كم سرت على ربع لهم وأطلت مسائلة الزمن يا دار حبيبي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ن هم عهدي بهم قبل المحن قالت لي داره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دارت بهم أماني الزمن أسرتهم قوة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راء الحيرة والحزن تركوا المال لغيرهم ولم يصحبهم غير الكفن تالله لقد سئلوا ع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كانوا فيه من الفتن فتيقظ قبل لحاقهم من طول الرقدة والوس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رع إلى الج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قد خاب من باع باقياً بفان وخطر في ثوبي متوان وتغافل عن أمر قريب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يع يوماً موجوداً في تأميل ثان أما الجنة تشوقت لطالبيها وتزينت لمريديها ونط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يات القرآن بوصف ما فيها وملأت أسماع العباد أصوات واصفيها كأنكم بالجنة وقد فت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وابها وتقسمها يوم القيامة أصحابها وغنت ألسن الأماني قريب قباب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ُشرَ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َليلَها وقال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غَداً تَرينَ الطَلحَ والجِبالا روى أبو هريرة رضي الله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قلن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رسول الله حدثنا عن الجنة ما بناؤها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بنة من ذهب ولب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فض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لاطها المسك الأذفر وحصباؤها الياقوت والجوهر وترابها الزعفر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خلها ينعم لا ييأس ويخلد لا يموت لا تبلى ثيابه ولا يفنى شبابه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ى أُس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 زيد عن النبي صلى الله عليه وسلم أنه قال يوماً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ما ذكر الجنة إلا مش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 هي ورب الكعبة نور يتلألأ ونهر مطروز وزوجة لا تموت وحبور ونعيم مقام أب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نحن المشمرون لها يا رسول الله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و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 شاء الله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هل بن سعد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إن في الجنة مائة درجة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كل درجتين كما بين السماء والأرض وإن جنة الفردوس وسطها وأعلاها سماء و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ضع العرش يوم القيامة ومنها تفجر أنهار الجنة قال رج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داك أبي وأمي يا رس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فيها خيل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نعم والذي بعثني بالحق إن فيها لخيلاً من ياقوت أحمر يروث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ورق الجنة يتراءون عليها فجاء رجل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أبي وأمي فداك هل فيها صوت قا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عم والذي نفسي بيده إن الله عز وجل يوحى إلى شجرة في الجنة أن أسمعي عبادي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غلهم ذكري في الدنيا عن عزف المزاهر والمزامير بالتسبيح والتقديس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نفس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دري بالأوقات قبل انصرامها واجتهدي في حراسة ليالي الحياة وأيامها فكأنك بالقب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شققت وبالأمور وقد تحققت وبوجوه المتقين وقد أشرقت وبرءوس العصاة وقد أطرق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نفس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ما الورعون فقد جدلوا وأما الخائفون فد استعدوا وأما الصالحون فقد راح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واعظون فقد صاحو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نفس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تعبي قليلاً تستريحي في الفردوس كثيراً كأن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عب قد مضى وبحرصك من اللعب قد مضى وثمر الصبر قد أثمر حلاوة الرضا لا يطم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طال في إدراك الأبطال هيهات أن يدرك البطل المجتهد من غاب حين النزال فما شه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فت الجنة بالمكاره فلا يوصل إليها إلا بالمضض كذلك كل محبوب يلذ وكل عرض من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قة وإلا متى لم يبعد على طالبٍ المشق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علم لا يحصل إلا بالنصب والمال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مع إلا بالتعب واسم الجواد لا يناله بخيل ولا يلقب بالشجاع إلا بعد تعب طويل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َولا المشَقَة سادَ الناس كُلَهُم الجود يفقر والإِقبالُ قتَّالُ أيها العب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زمت فبادر وإن هممت فثابر واعلم أنه لا يدرك المفاخر من كان في الصف الآخر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د كاسدة وكأن قد غلت ومراعى الفضل قريبة وكأن قد علت وكأنك بغايات الغفلات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جلت فأصبحت حلاوة البطالة من أفواه الغافلين قد رحلت وأصبحت رايات المجاهدين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لت وتفاوت في السباق مضمار وبطين كما تفاوت في الإحراق ماء وطي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َحسَب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دَ تَمراً أَنتَ آكِلُهُ لا تَبلُغ المجدَ حَتى تَلعَق الصَبرا فاصبر للبل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حينها يسير وأثبت للرزيا فأجرها كثير وأحسن قرى ضيف الهم بالصبر الغزير وتجلد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مأ فبين يديك ماءٌ غيرٌ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جزَعَّنَ مِنَ المَنايا إِذا أَتَت واصبِر لِ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َتي بِهِ الأَقدارُ فكأَن قَد انكشَفَت غيايات البلا وانجابت الآفات والأَك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َرى الجَزوعُ لِما جَنَى ثَمَرَ الأَسَى فجَرى بِلَا أَجر لَهُ المِقدار إِنّ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أَيتُ معاشِراً لَم يفهموا مَعنى الوجود فأَصبَحوا قَد حاروا دُنياكَ دار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بَلايا مهَّدَت ووراء ذَلك إِن عقلت نه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bookmarkEnd w:id="7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عاشر جاهد نف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يها العب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حاسب نفسك في خلوتك وتفكر في انقراض مدتك واعم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ان فراغك لوقت شدتك وتدبر قبل الفعل ما يملى في صحيفتك وانظر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هل نفسك معك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ك في مجاهدتك لقد سعد من حاسبها وفاز والله من حاربها وقام باستيفاء الحقوق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البها وكلما ونت عاتبها وكلما تواقفت جذبها وكلما نظرت في آمال هواها غلب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الصلاة والسلا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الكيس من دان نفسه وعمل لما بعد الموت والعاجز من أت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هواها وتمنى على الله الأماني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عمر بن الخطاب رضي الله عنه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(‏</w:t>
      </w:r>
      <w:r>
        <w:rPr>
          <w:rFonts w:ascii="Arial" w:hAnsi="Arial" w:cs="Arial"/>
          <w:sz w:val="32"/>
          <w:sz w:val="32"/>
          <w:szCs w:val="32"/>
          <w:rtl w:val="true"/>
        </w:rPr>
        <w:t>حاسبوا أنفسكم قبل أن تحاسبوا وطالبوا بالصدق في الأعمال قبل أن تطالبوا وز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مالكم قبل أن توزنوا فإنه أهون عليكم في الحساب غداً وتزينوا للعرض الأكبر‏</w:t>
      </w:r>
      <w:r>
        <w:rPr>
          <w:rFonts w:cs="Arial" w:ascii="Arial" w:hAnsi="Arial"/>
          <w:sz w:val="32"/>
          <w:szCs w:val="32"/>
          <w:rtl w:val="true"/>
        </w:rPr>
        <w:t>:‏ ‏</w:t>
      </w:r>
      <w:hyperlink r:id="rId18">
        <w:bookmarkStart w:id="8" w:name="q1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يَومَئِذٍ تُعرَضُون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لَا تَخفَى مِنكُم خَافِيَةٌ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8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الحسن البصري رحمة الله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(‏</w:t>
      </w:r>
      <w:r>
        <w:rPr>
          <w:rFonts w:ascii="Arial" w:hAnsi="Arial" w:cs="Arial"/>
          <w:sz w:val="32"/>
          <w:sz w:val="32"/>
          <w:szCs w:val="32"/>
          <w:rtl w:val="true"/>
        </w:rPr>
        <w:t>أيسر الناس حساباً يوم القيامة الذين حاسبوا أنفسهم لله عز وجل في الدنيا فوقف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 همومهم وأعمالهم فإن كان الدين لله هموا بالله وإن كان عليهم أمسكوا وإنما يث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ساب على الذين أهملوا الأمور فوجدوا الله قد أحصى عليهم مثاقيل الذر فقالوا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hyperlink r:id="rId19">
        <w:bookmarkStart w:id="9" w:name="q2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(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يَا وَيلَتَنَا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مَالِ هَذَا الكِتَابِ لَا يُغَادِرُ صَغِيرَةً وَلَا كَبِيرةً إِلَّا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أَحصَاها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‏‏)‏</w:t>
        </w:r>
      </w:hyperlink>
      <w:bookmarkEnd w:id="9"/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بكر البخاري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من نفر عن الناس 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دقاؤه ومن نفر عن ذنوبه طال بكاؤه ومن نفر عن مطعمه طال جوعه وعناؤه ونقل توبة ب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 أنه نظر يوماً وكان محاسباً لنفسه فإذا هو ابن ستين إلا عاماً فحسبها أي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ذا هي إحدى وعشرون ألف يوم وخمسمائة يوم فصرخ و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ويلتي‏</w:t>
      </w:r>
      <w:r>
        <w:rPr>
          <w:rFonts w:cs="Arial" w:ascii="Arial" w:hAnsi="Arial"/>
          <w:sz w:val="32"/>
          <w:szCs w:val="32"/>
          <w:rtl w:val="true"/>
        </w:rPr>
        <w:t xml:space="preserve">!‏ </w:t>
      </w:r>
      <w:r>
        <w:rPr>
          <w:rFonts w:ascii="Arial" w:hAnsi="Arial" w:cs="Arial"/>
          <w:sz w:val="32"/>
          <w:sz w:val="32"/>
          <w:szCs w:val="32"/>
          <w:rtl w:val="true"/>
        </w:rPr>
        <w:t>ألقى المل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حدى وعشرين ألف ذنب وخمسمائة ذنب فكيف ولى في كل يوم عشرون ألف ذنب ثم خر مغش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فإذا هو ميت فسمعوا هاتفاً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لها من ركضة إلى الفردوس الأعلى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مؤمن مع نفسه لا يتوانى عن مجاهدتها وإنما يسعى في سعادتها فاحتر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واغتنم لها منها فإنها إن علمت منك الجد جدت وإن رأتك مائلاً عنها صدت 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ثها الجد بلحاق الصالحين سعت وقفت وإن توانى في حقها قليلاً وقفت وإن طالبها بال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تلبث أن صفت وأنصفت وإن مال عن العزم أماتها وإن التفت عربدت من صبر على ح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لس خرج إلى روح السعة من رأى التناهي في المبادي سلم ومن رأى التناهي هلك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اهدة التناهي تقصير أمله ومشاهدة المبادي في التناهي تسوف عمله وفي الجمل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اقب العواقب سل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هلال الهدى لا يظهر في غيم الشبع ولكن يبدو في ص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ع وترك الطمع واحذر أن تميل إلى حب الدنيا فتقع ولا تكن من الذي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سمع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سمع ولا ممن سوف يومه بغده فمات ولا رجع كلا ليندمن على تفريطه وما صنع وليسأل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تقصيره في عمله وما ضيع فيا لها من حسرة وندامة وغصةٍ تجرع عند قراءة كتابه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أى فيه وما جمع فبكى بكاء شديداً فما نفع وبقى محزوناً لما رأى من نور المؤمن يس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يديه وقد سمع فلا ينفعه الحزن ولا الزفير ولا البكاء ولا الجزع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حادي عشر احذر الن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قد خاب من آثر شهوة من حرام فإن عقباها تجرع حميم آ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س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ن أطلق نفسه فيما تريد بعد أن سمع الزبانية وأغلال الحديد وهلك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لك وبار كل البوار من اشترى لذة ساعة بعذاب النار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أبو هريرة رضي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ال النبي صلى الله عليه وسل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أوقد على النار ألف سنة حتى احمرت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قد عليها ألف سنة حتى ابيضت ثم أوقد عليها ألف سنة حتى اسودت فهي سوداء مظلمة‏</w:t>
      </w:r>
      <w:r>
        <w:rPr>
          <w:rFonts w:cs="Arial" w:ascii="Arial" w:hAnsi="Arial"/>
          <w:sz w:val="32"/>
          <w:szCs w:val="32"/>
          <w:rtl w:val="true"/>
        </w:rPr>
        <w:t>)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أبو هريرة رضي الله عنه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نار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مما يوقد بنو آدم جزء واحد من سبعين جزءاً من جهنم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ابن مسعود ر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عنهما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يؤتى بجهنم يومئذٍ لها سبع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زمام مع كل زمام سبعون ألف ملك يجرونها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وهب بن منب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ذا سي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بال فسمعت حسيس النار نقيضها وزفيرها وشهيقها صرخت الجبال كما تصرخ النساء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جع أوائلها على أواخرها يدق بعضها بعضاً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المسند عن ابن عمر رضي الله عن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يعظم أهل النار حتى إن بين شحمة أُذ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هم وعاتقه سبعمائة عام وإن غلظ جلده سبعون ذراعاً وروى الزهري عن أبي هرير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بي صلى الله عليه وسلم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إن الحميم ليصب على رءوسهم فينفذ الحميم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لص إلى جوفه فيلهب ما في جوفه حتى يمرق من قدميه وهو الصهر ثم يعاد كما كان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موسى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هل النار يبكون الدموع حتى تنقطع ثم يبكون الدماء حتى لو أرس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ا السفن لجر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ه در أقوام أذهبوا أعمارهم في طلبي وأتعبوا أعضاءهم في فر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اجبي وقطعوا قواطعهم لأجلِ التعلق بي وحلموا عن الجهال خوفاً من غضبي فإذا مر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نار قا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رياً يا مؤمن قد أطفأ نورك لهبي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 رأت النار من جاهد بال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خافت خافت وإذا شاهدت نفوساً طال ما صافت صافت وإذا عاينت أجساماً ما نبتت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رام وعافت عاف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لا تشبهت يا هذا بهؤلاء القوم هلا تنبهت من هذا الرقاد والن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ت وقت العشاء نائم وقلبك في حب شهوات البهائم هائم قل للذي ألجأه عاجل لهو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ظه يحكى البهائم هائماً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مسنا الفنا خذ حكمة تخصنا بها فانظر ولا تبغ الفنا 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ئم 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ب يُطرَدُ فلا يزول وأنت تُدعى فلا تجب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َإِن تَمَنَعوا منّ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َّلامُ فإِنَني لَغَادٍ عَلى حِيطَانِكُم فُمُسَلِّمُ رحم الله عظماً طالما نص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تصبت فإذا جن الليل عليهم فتمكن وثبت وثبت إن ذكرت عدله رهبت وهربت وإن تفك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ضله فرحت وطربت اعترف عن طاعته أنها قد أذنبت وقامت شاكرة لمن جمعها على إحسا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بت لاحت لها ذنوبها فبكت عليها وندبت وصاحت بها ألسن الغفران فاهتزت ورب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ِ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ِيار فَهَذهِ آثارُهُم تَبكي الأَحِبَّةَ حَسرَةً وتشوُّقاً كَم قَد وقَفت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ِها أُسائلُ مُخبِراً عَن أَهلِها أَو صادِقاً أَو مُشفِقاً فأَجابَني داعي الهَ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رسمِها فارقتُ مَن تَهوى فعَزَّ المُلتَقى طَرَقَ الخيال وقال لي يا مُدَّ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تَنَامُ بَعدَ فراق جيران اللقى وحياتُكُم قسماً بأَني صادق لا طاب لي من بعد 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كم بقا يا سادة مذ حملوا أَجمالهم ما أَورثوني بعدهم إِلَّا الشقا أترى الأرض خ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م أم لم ترهم كلَّا لو وصفت أعمالهم عرفناهم أما الأحياء منهم فالقطرة تج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راهم أما أمواتهم فمعنى الأحبار معناه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ف يا هذا على قبورهم ونادهم واستنش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ح فضلهم فهل المعاني في اجتهادهم ضائر كَم قد وقَفتُ وأَحبابي بمَنزِلةٍ تَبيت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ظاناً ولهَاناً وأَهلاناً فهاجها حين حيَّانا النَسيمُ بِما سَقيا وأَلقى بالجر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ا نَبكي فَيُسعِدُونا كورُ المطي فَهل نَحنُ المُشَوَّقُون فيها أَم مطايانا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َن قَطَّر الأَشياءَ ما وجَدت كوجدنا العيس بل رقت لشكوا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bookmarkEnd w:id="11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ني عشر عليك بالخوف من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علم عظمة الإله زاد وجله ومن خاف نقم ربه حسن عم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خوف يستخرج داء البطالة ويشفيه وهو نعم المؤدب للمؤمن ويكفي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الحسن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حبت أقواماً كانوا لحسناتهم أن تُردَّ عليهم أخوف منكم من سيئاتكم أن تعذبوا ب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صف يوسف بن عبد المحسن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ان إذا أقبل كأنه أقبل من دفن حميمه وإذا جل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نه أسير من يضرب عنقه وإذا ذكرت النار فكأنما لم تخلق إلا ل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 سميط إذا و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ئفون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اهم من الله وعيد وفدهم فناموا على خوف وأكلوا على تنغصٍ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علم أن خوف القوم لو انفرد قتل غير أن نسيم الرجاء يروح أرواحهم وتذكر الإن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يى أشباحه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لك روى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لَو وُزِنَ خَوفُ المؤمن ورجَاؤه لاعتدلا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خوف للنفس سائق والرجاء لها قائد إن ونت على قائدها حثها سائقها وإن أب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ئقها حركها قائدها مزيح الرجاء يسكن حر الخوف وسيف الخوف يقطع سيف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وف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كر في الإنعام شكر وأصبح للهم قد هجر وإن نظر في الذنوب حذر وبات جوف الليل يعتذ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ش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َظلَت عَلينا مِنكَ يوماً سَحابةً أَضَاءَت لَنا برقاً وأَمطَرتنا فَ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مَها فيائسٌ طامعٌ ولا غَيثَها باقي فيروى عطاش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bookmarkEnd w:id="12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لث عشر عليك بحب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موت في طريق الطلب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خير من العطب في طريق البطالة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‏</w:t>
      </w:r>
      <w:r>
        <w:rPr>
          <w:rFonts w:cs="Arial" w:ascii="Arial" w:hAnsi="Arial"/>
          <w:sz w:val="32"/>
          <w:szCs w:val="32"/>
          <w:rtl w:val="true"/>
        </w:rPr>
        <w:t xml:space="preserve">!‏ </w:t>
      </w:r>
      <w:r>
        <w:rPr>
          <w:rFonts w:ascii="Arial" w:hAnsi="Arial" w:cs="Arial"/>
          <w:sz w:val="32"/>
          <w:sz w:val="32"/>
          <w:szCs w:val="32"/>
          <w:rtl w:val="true"/>
        </w:rPr>
        <w:t>أدم السهر والصوم وخل لأربابه طول النوم وشمر في لحاق القوم فإذا وصلت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ائك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نخت بجناب 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عليك بإدمان الذكر لعل ذكرك القليل ينمى ذكره الج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‏</w:t>
      </w:r>
      <w:hyperlink r:id="rId26">
        <w:bookmarkStart w:id="13" w:name="q3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وَلَذِكرُ اللَهِ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أَكبَرُ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3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جليس من ذكرني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عجز عن حفر ساقية وإن ربت فإنك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حقتها بساحل البحر فاض من ماء البحر إليها فصارت دجلة أخلص في ذكرك لعله يذكر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ى البخاري ومسلم في الصحيحين عن النبي صلى الله عليه وسلم أنه كان يسير في 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ة فمر على جبل يقال ل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حمدان فقال صلى الله عليه وسل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سيروا س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ردون قا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ما المفردون يا رسول الله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ذاكرون الله كث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اكرات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ى أبو الدرداء عن النبي صلى الله عليه وسلم أن الله تعالى يقو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(‏</w:t>
      </w:r>
      <w:r>
        <w:rPr>
          <w:rFonts w:ascii="Arial" w:hAnsi="Arial" w:cs="Arial"/>
          <w:sz w:val="32"/>
          <w:sz w:val="32"/>
          <w:szCs w:val="32"/>
          <w:rtl w:val="true"/>
        </w:rPr>
        <w:t>أَنا مع عبدي ما ذكرني وتحركت بي شفتاه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الدرداء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ذين ألسن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طبة بذكر الله تعالى يدخل أحدهم الجنة وهو يضح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علامات الم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زعاجه عند ذكر محبوب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 أحببت شخصاً من أهل الدنيا فسمعت باسمه لانزعج باطن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سمعت أن مجنوناً أحب مخلوقاً فلما ذكر انزعج 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دَاعٍ دَعا إِذ نَحن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خيف من مني فَهَيَّج أَحزان الفؤاد ولَم يدر دعا بإِسم ليلى غيرها فكأَنما أَ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َلبي طائِراً كانَ في صَدري وهذا ذكر الله يُتلى عليك وما تتغير وكم تسم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امره ونواهيه ولا تتدبر وقد يسره الكريم على من اجتهد فيه وما عسر وكم من نظر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النظر وتبصر وعمل ما أمره وترك ما نهى عنه في العمل والقول وتحرر وكلما 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مله رأى أنه مقصر فيه تفكر لا يلتذ بطعام ولا شراب ولا نوم إلا ذكر وتذكر 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معت قوله في الكتاب العزيز مسطراً إخباراً عنهم في ذكرهم له قولاً بليغاً مفسر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</w:t>
      </w:r>
      <w:hyperlink r:id="rId27">
        <w:bookmarkStart w:id="14" w:name="q4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إِنَّمَا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المُؤمِنُونَ الَّذِينَ إِذَا ذُكِرَ اللَهُ وَجِلَت قُلُوبُهُم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4"/>
      <w:r>
        <w:rPr>
          <w:rFonts w:cs="Arial" w:ascii="Arial" w:hAnsi="Arial"/>
          <w:sz w:val="32"/>
          <w:szCs w:val="32"/>
          <w:rtl w:val="true"/>
        </w:rPr>
        <w:t>‏ ‏</w:t>
      </w:r>
      <w:hyperlink r:id="rId28">
        <w:bookmarkStart w:id="15" w:name="q5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وَالصَّابِرِين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عَلَى مَا أَصَابُهم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5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>فشكرهم على ذلك وستر بأنه راض عنهم يوم تش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ماء وتتفطر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hyperlink r:id="rId29">
        <w:bookmarkStart w:id="16" w:name="q6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(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يُنَبَّأ الإِنسَانُ يَومَئِذٍ بِمَا قَدَّم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وَأَخَّرَ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‏</w:t>
        </w:r>
      </w:hyperlink>
      <w:bookmarkEnd w:id="16"/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بقى العاصي نادماً على تفريطه مُحسر مثقل بحمل خطاي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ذيل ذنوبه معثر فإذا دعي لقراءة كتابه رأى ما فيه من السيئات تحير ويرى غيره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 به إلى النار مسحوب مجرجر فيندم فلا ينفع ويبكي فلا يُسمَعُ ولا يُرحم ولا يعذ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ذاب الشديد لمن كد وطغى وتجبر ونصحتك فالتوبة التوبة </w:t>
      </w:r>
      <w:r>
        <w:rPr>
          <w:rFonts w:cs="Arial" w:ascii="Arial" w:hAnsi="Arial"/>
          <w:sz w:val="32"/>
          <w:szCs w:val="32"/>
        </w:rPr>
        <w:t>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سى بعد الكسر تج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لمعين لمن لجأ إليه فله الحمد على ما قضى وقدر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bookmarkEnd w:id="17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رابع عشر تفاوت النفوس في الخير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وال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روى أبو موسى رضي الله عنه عن النبي صلى الله عليه وسلم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 خلق آدم من قبضة قبضت من جميع الأرض فجاءوا بنوا آدم على قدر الأرض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بيض والأحمر والأسود وبين ذلك والخبيث والطيب والسهل والحزن وبين ذلك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ديث آخر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إن الله خلقهم في ظلمة فرش عليهم من نوره فمن أصابه ذلك الن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هتدى ومن أخطأه ضل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ذا يدل على أن من خلق من الصفا صفا له ومن خلق من الك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در عليه فلم يصلح للقرب والرياضة وإنما يصلح عبد نجيب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ق إبليس من ماء غير ط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انت خلعة العبادة عليه عارية فسخن ماء معاملته بإيقاد نار الخوف فما أعرض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قد عاد إلى برودة الغفل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خلق عمر من أصل نقي فكانت أعمال الشرك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عارية فلما عجب نيران حمية الجاهلية أثرت في طبعه إلى أن فنى مدد حظها بفناء م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دير إعراضه فعاد سخنه إلى برد العرفان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كلُّ إِلى طَبعِهِ عَائِدُ وَإ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َدَّهُ الصَّدُّ عن قصدِهِ كَما أنَّ الماءَ من بعدِ إِسخانه سريعاً يعود إِ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َردِهِ 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حت عقبة المعصية لآدم وإبليس فقال لهما لسان الح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بدّ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ها فسلكا يتخبطان في ظلامها فأما آدم فانكسر قلبه في طريقه وبكى لصعوبة مضي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تف به هاتف اللطف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تجزع أنا عند المُنكَسِرَةِ قلوبهم من أجلي وأما إب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جاء ضاحكاً معجباً بنفسه فثار الكبر من قلبه فتكاثرت ظلمة طريقه فلما ارتفع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أس العقبة ضرب ‏</w:t>
      </w:r>
      <w:hyperlink r:id="rId32">
        <w:bookmarkStart w:id="18" w:name="q7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بَينَهُم بِسُورٍ لَّهُ بَابٌ بَاطِنُهُ فِيهِ الرَّحمَة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وَظَاهِرُهُ مِن قِبَلِهِ العَذَابُ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8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>فقال إبليس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آدم كنا رفيق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قبة المعصية فكيف افتراقنا فنادى منادى الأز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ن قَسَمنَ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4"/>
      <w:bookmarkEnd w:id="19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خامس عشر روض نف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طهر قلبك من الشوائب فالمحبة لا تلقى إلا في قلبٍ ط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رأيت الزارع يتخير الأرض الطيبة ويسقيها ويرويها ثم يثيرها ويقلبها وكلما رأ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جراً ألقاه وكلما شاهد ما يؤذى نجاه ثم يلقى فيها البذر ويتعاهدها من طوارق الأذ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ذلك الحق عز وجل إذا أراد عبداً لوداده حصد من قلبه شوك الشرك وطهره من أوسا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ء والشك ثم يسقيه ماء التوبة والإنابة ويثيره بمسحأة الخوف والإخلاص فيست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ه وباطنه في التقى ثم يلقى فيه بذر الهدى فيثمر حب المحبة فحينئذ تحمد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ناً ظاهراً وقوتاً طاهراً فيسكن لب القلب ويثبت به سلطانها في رستاق البذر فيس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بركاتها إلى العين ما يفضها عن سوى المحبوب وإلى الكف ما يكفها عن المطلوب و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سان ما يحبسه عن فضول الكلام وإلى القدم ما يمنعه من سرعة الإقدام فما زالت ت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فس الطاهرة رائضها العلم ونديمها الحلم وسجنها الخوف وميدانها الرجاء وبستا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وة وكنزها القناعة وبضاعتها اليقين ومركبها الزهد وطعامها الفكر وحلواها الأ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مشغولة بتوطئة رحلها لرحيلها وعين أملها ناظرة إلى سبيلها فإن صعد حافظ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صحيفة نقية وإن جاء البلاء فالنفس صابرة تقية وإن أقبل الموت وجدها من الغش خ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ا طوبى لها إذا نوديت يوم القيامة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hyperlink r:id="rId35">
        <w:bookmarkStart w:id="20" w:name="q8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(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ياأَيَّتُهَا النَّفس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المُطمَئِنَّةُ ارجِعِي إِلَى رَبِّكِ رَاضِيَةً مَّرضِيَّة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‏</w:t>
        </w:r>
      </w:hyperlink>
      <w:bookmarkEnd w:id="20"/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bookmarkEnd w:id="21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سادس عشر خالف هو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له درُّ نفس تطهرت من أجناس هواها وتجلببت جلباب الصَّبر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نياها وشغلها ما رأى قلبها عما رأت عيناها وإن مالت إلى الدنيا نهاها نُهاها 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لت إلى الهوى شفاها شفاها سهرت تطلب رضى المولى فرضى عنها وأرضاها وقامت 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هدة على سوق هداها فباعت حرصها بالقناعة فظفرت بغناها وفوقت سهام العزائ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 المحارم تبتغي علاها ورمت نجائب الأسحار فساقها حادى الاستغفار إذ عن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طعت بيداء الجد بآلة المستعد فبلغت مُنَاها فمن أجلها ينزل القطر وينبت الزر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زاها ولولاها لم تثبت الأرض بأهل دنيا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أعطَى الصَبابَة ما استَحقَت عَليه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قَضَى حق المنازل ملاحظها بعين غُرِّى غَيرِى وزائراها بجسم غير نا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bookmarkEnd w:id="22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سابع عشر تبصر في نف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ا من نسي العهد القديم وخان من الذي سواك في صورة الإنسان من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ذاك في أعجب مكان من الذي بقدرته استقام الجثمان الذي بحكمته أبصرت العين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بصنعته سمعت الأذنان من الذي وهب العقل فاستبان للرشد وبان من الذي بارز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خطايا وهو يستر العصيان مَنِ الذي تركت شكره فلم يؤاخذ بالكفران إلى كم تخالف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يصبر على الخلاف الأبوان وتعاملني بالغدر الذي لا يرضاه الإخوان وتنفق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ِلافي ما عَزَّ عِندك وهان ولو علم الناس منك ما أعل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جالسوك في مكان فارج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َّ في ذلك فأنا المعروف نَقِّل فُؤَادَكَ حيثُ شئتَ مِن الهوى ما الحبُّ إِلَّ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ِلحَبِيب الأَوَّلِ كَم مَنزِلٍ في الأَرض يَألَفُهُ الفَتَى وحنينه أَب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ِأُوَّلِ مَنزِلِ يا مبارزاً بالقبيح مهد عذرك يا مواصلاً نقض العهود جانب غدرك 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يماً للتواني تدبر أمرك يا مؤثراً ما يفني على ما يبقى خالفت خبرك يا لاهي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ام العوافي والله ما تترك يا واقفاً مع الأماني ضيعت عمرك يا فارحاً بقصره ت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رك يا حاملاً أثقال الذنوب هلا خففت ظهرك سار الصالحون إلى ذكرنا وآثرت هج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معت سيرهم وضيعت أجر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 أردت صحبة المتقين فاشرح لليقين صدرك وإن أحببت حلا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واقب فاستعمل صبرك إن حلا شراب مناجاتنا فبدد خمرك إن طاب لك سماع ذكرنا فاك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رك اعتبر عن خل الثرى والكفان وتفكر في البلا وتذكر ذاك الرفاق فما بينك وبي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فات إلا أن تعاين الوفا وفا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bookmarkEnd w:id="23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من عشر تذكر يا ع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ا من له قلبٌ ومات يا من كان له وقت وفات أشرف الأشياء قلبك ووقت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ذا أهملت وَيَبكي عَلى الموتَى ويَترُكُ نفسه ويزعَمُ أَنَّ قَد قَلَّ عَ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َزَاؤُهُ ولَو كانَ ذا رأىٍ وعقلٍ وَفِطنَةٍ لكانَ عَليهِ لا عَليهِم بُكَاؤُه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ُئى سمنون يوماً على شاطئ دجلة وبيده قضيبٌ يضرب به فخذه حتى تبدد لحمه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ان لي قلب أعيش به ضاع مني في تقلبه رب فاردده على فقد عيل صبري في تطل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غث ما دام لي رمقٌ يا غياثَ المستغاث به ابكِ على وقت كان قد صفا وعلى قلب ص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صفا وعلى زمان تبدل فيه الوصل بالجفا وعلى ربع خلا من اليقظة وعف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َازل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نتُ أَهواها وآلَفُهَا أَيَّامَ كُنتُ على الأَيَّام منصوراً ما تتوفى في س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نك حتى نسيت إدراجك في كفنك ولا متعت نفسك بمواعيد المُنى إلا بعد أن أسرك حُ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وى أما وعظك الزمان من بسطه وقبضه أما أجد لك بجديد بعد الاعتبار ببعضه أما ت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ن من طوله وعرضه يا عجباً كيف التذَّ حامل بغمضة وكم طيل يوم ما أُدىَ بعض فرض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تعلم أنَّ الممات والحساب أمامك فتهيأ للرحيل وأصلح خيامك واحفظ مقالتي واقط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ع المدى مدامك واجتهد أن تنشر الإخلاص في المحل إلا على أعلامك وصل صلات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جى واهجر للمنام منامك ولا تترك ولو بت الليل عاصياً صيامك وأحضر قلبك وسمعك 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لا من لامك وأفق في زمان الإمكان قبل انثات الع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bookmarkEnd w:id="24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تاسع عشر الفائز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له در أقوام أقبلوا بالقلوب على مقلبها وأقاموا النفوس بين ي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ؤدبها وسلموها إذا باعوها إلى صاحبها وأحضروا الآخرة فنظروا إلى غائبها وسهر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يالي كأنهم وُكِّلوا بِرَعىِ كواكبها ونادوا أنفسهم صبراً على نار حطبها ومقت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نيا فما مالوا إلى ملاعبها واشتاقوا إلى لقاء حبيبهم فاستطالوا مدة المقام ب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ِذا كُنتَ قُوتَ النَفس ثُمَ هجرتُها فَكَم تلبَثُ النَفس التي أَنتَ قوتها ستبق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اء الضَبِ في الماءِ أَو كما يَعيشُ ببيداء المهامه حوتها بعض العابدات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الله لقد سئمت الحياة حتى لو وجدت الموت يباع لاشتريته شوقاً إلى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باً للقائه فقيل له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على ثقةٍ أنت من عملك قالت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والله لحبي إياه و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ني به أفتراه يعذبني وأنا أحب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ا ناظرَ العينِ قُل هَل ناظرتَ عينِى إِليك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ماً وهَل تَدنُو مِنَ البين اللَهُ يعلَمُ أَني بعدَ فُرقتُكُم ك طائرٍ سَلَبوه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ِن الجنَاحَين لله در أرواح تشتاق إلى روح قربة وتلتذ عند ابتلائه بوقع ضربة ويط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الزمان شوقاً إليه لحبه إن سألت عن صفاتهم فكل منهم مخلص لربه مجتهد في طاع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ئف من عتبه قائم على نفسه باستيفاء الحق منها على قلبه وأنش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يفَ يقعُد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قيبٌ مُشتاقٌ بحركةٍ إِليكُم الخافقانِ الشوق والأَمل فإِن نهضتَ فما لي غَيرُكُ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ر وإِن قعدتَ فما لي عِندَكُم شغل لَو كانَ لي يَدٌ ما اخترتُ غيركُم فكيفَ ذاك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لي غيركُم بدل ولم تعرض الأَقوام بعدكم يستأ ذنونٌ على قَلبي فَما وصَل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bookmarkEnd w:id="25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عشرون سارع إلى التوبة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والإن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يها العب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راقب من يراك على كل حال وما زال نظره إليك في 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فعال وطهر سرك فهو عليم بما يخطر بالبال المراقبة على ضربين مراقبة الظاهر لأ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يعلم وحفظ الجوارح عن رذائل الأفعال واستعمالها حذراً ممن يرى فأما مراق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طن فمعناها أدب القلب من مساكنة خاطر لا يرضاه المولى وأجد السير في مراع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 وأما مراقبة الظواهر فهي ضبط الجوارح قال سرى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لشوق والأنس يرفرفا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لب فكان هناك الإجلال والهيبة حلا ولا رحلاً ومن ظهر الخشوع على قلبه دخل الوق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جوارح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حاتم الأص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ذا عملت فانظر نظر الله إليك وإذا شكرت فاذكر 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 في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أبو الفوارس الكرم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غض بصره عن المحارم وأمسك نفس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هوات وعمر باطنه بدوام المراقبة وظاهره باتباع السنةِ وعود نفسه أكل الحلال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طئ فله فراس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كانَ رَقيباً مِنكَ يَرعَى خواطِري وآخرٌ يَرعَى نَاظِرِي ول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ا نَظرَت عينايَ بعدك منظراً لعمرك إِلَّا قُلتَ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َد رمقاني وَلا بَدَرَت م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ِيَّ بَعدَكَ لَفظَةً لِغيركَ إِلَّا قُلتَ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قَد رمقاني وَلا خَطَرَت فِي ذِكر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كَ خَطرَةً على القَلبِ إِلَّا عَرجَا بعنان وَفتيان صِدقٍ قد سمِعتَ كَلامُهُ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ُفِّفَ عَنهُم خاطِري وجِناني وَما الدَّهرُ أَسلاً عنهُم غيرَ أَنَني أَراكَ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جهاتِ تراني إِلى متى تميل إلى الزخارف وإلى كم ترغب لسماع الملاهي المعاز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آن لك أن تصحب سيداً عارف قد قطع الخوف قلبه وهو على علمه كاكف يقطع لي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ماً ونهاره صياماً لا يميل ولا آنف دائم الحزن والبكاء متفرغٌ له ومنه خائف 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يخشى القطيعة والانتقال إلى صعب المتالف وأنت في غمرة هواك وعلى حب دنياك وا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أني بك وقد هجم عليك الحمام العاسف وافترسك من بين خليلك وصديقك المؤالف وتخلَّ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ك حبيبك وقريبك ومن كنت عليه عاطف لا سيتطيعون رَدَّ ما نزل بك ولا تجد له كاش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 نزلت بفناء من له الرحمة والإحسان واللطائف فلو عاتبك لكان عتبه على نفس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وف المخاوف وإن ناقشك في الحساب فأنت تألف أين مقامك من مقام الأبطال يا بطال 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الزلل والخطايا يا قبيح الفعال كيف قنعت لنفسك بخساسة الدون يا معنون وغرت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نيك بحب الدنيا يا مفتون هلا تعرضت لأوصاف الصدق فاستحليت بها القالب الحق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</w:t>
      </w:r>
      <w:hyperlink r:id="rId46">
        <w:bookmarkStart w:id="26" w:name="q9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التَّائِبُون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العَابِدُونَ الحَامِدُونَ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26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>إلى متى أنت مريض بالزكام ومتى تستنشق ر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يص يوسف عليه السلام يا غلام لعله يرفع عن بصيرتك حجاب العمى وتقف متذلل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ب إله الأرض والسماء خرج قميص يوسف مع يهوذا من مصر إلى كنعان فلا أهل القاف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وا بريحه ولا حامل القميص علم وإنما قال صاحب الوجد‏</w:t>
      </w:r>
      <w:r>
        <w:rPr>
          <w:rFonts w:cs="Arial" w:ascii="Arial" w:hAnsi="Arial"/>
          <w:sz w:val="32"/>
          <w:szCs w:val="32"/>
          <w:rtl w:val="true"/>
        </w:rPr>
        <w:t>:‏ ‏</w:t>
      </w:r>
      <w:hyperlink r:id="rId47">
        <w:bookmarkStart w:id="27" w:name="q10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إِنِّي لَأَجِدُ رِيح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يُوسُفَ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27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>كل واحد منكم في فقد قلبه كيعقوب في فقد يوسف فلينصب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قام يعقوب ويتحسر وليبك على ما سلف ولا ييأَس كيف طريق التحسس قطع مرحل ال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كوب نجائب العزم إنضاء بعير الجسم ومصاحبة رفقة الندم والمستغفرين بالأسحار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0"/>
      <w:bookmarkEnd w:id="28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ني والعشرون بعض ثمرات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ط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خو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أراد دوام العافية فليتق الله ما أقبل مقبلٌ عليه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د كل خير لديه ولا أعرض معرض عن طاعته إلا وتعثر في ثوب غفلته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واللَهِ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ِئتُكُم زَائِراً إِلَّا الأَرضُ تُطوى لي وَلا انثَنَى عَزمي عَن بابِكُم إِلَّ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عَثَّرَت بأَذيالي روى أبو هريرة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بكم عزَّ وج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و أنَّ عبادي أطاعوني لسقيتهم المطر بالليل وأطلعت عليهم الشم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هار ولم أُسمعهم صوت الرعد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 أبو سليمان الدار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ن صفا صفا له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در كُدر عليه ومن أحسن في ليله كفى في نهار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امن من يريد دوام العيش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قاء دم على الإخلاص والنقاء وإياك والمعاصي فالعاصي في شقاء المعاصي والمعاص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ذل الإنسان وتخرس اللسان وتغير الحال المستقيم وتحمل الاعوجاج مكان التقوي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يى بن أبي كثير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ما أصاب داود الخطيئة نفرت الوحوش من حوله إلهى رد على الوحو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ي أستأنس بها فردها الله عليه فأحطن به واصطففن إليه فرفع صوته بقرآنه الزب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ادته هيهات هيهات يا داود قد ذهبت الخطيئة بحلاوة صوتك فكان يق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ح صوت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فا أصوات الصديقين وأصبحت كالبازي المنتف ريشه يرى حسران كلما طار طائرٌ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يَ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ِراتُ الجَوِ يَخفِقنَ فِى الهَوىَ فيذكر رِيشاً مِن جناحيهِ وافر وَقد كان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َهراً في الرِّيَاضُ مُنَعَّماً عَلى كُلِ من يهوى مِن الصَّيدِ قادر إِلى أَ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َصابتهُ مِن الدهر نَكبَةً فأَصبحَ مَقصوصَ الجناحينِ حاسر مَضى السابِقون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َوَّلون لفورهم وقصَّرت في أَمري وإِني لخا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1"/>
      <w:bookmarkEnd w:id="29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ثالث والعش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علمو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خوان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 الله عز وجل قد قدر الصلوات وقدمها على غي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عبادات وإنما يحافظ عليها من يعرف قدرها ويرجو أجرها ويخاف العقاب على ترك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صفة المؤمن وإنما يتوانى عنها ناقص الإيمان إن تكاسل وكافر إن تهاون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 ر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لم في صحيحه من حديث جابر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بين ال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كفر ترك الصلاة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في صحيحه أن النبي صلى الله عليه وسلم قا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‏(‏</w:t>
      </w:r>
      <w:r>
        <w:rPr>
          <w:rFonts w:ascii="Arial" w:hAnsi="Arial" w:cs="Arial"/>
          <w:sz w:val="32"/>
          <w:sz w:val="32"/>
          <w:szCs w:val="32"/>
          <w:rtl w:val="true"/>
        </w:rPr>
        <w:t>عليك بكثرة السجود فإِنك لا تسجد لله سجدة إلا رفعك الله بها درجة وحط عنك 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يئة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أنس عن النبي صلى الله عليه وسلم أنه قال‏</w:t>
      </w:r>
      <w:r>
        <w:rPr>
          <w:rFonts w:cs="Arial" w:ascii="Arial" w:hAnsi="Arial"/>
          <w:sz w:val="32"/>
          <w:szCs w:val="32"/>
          <w:rtl w:val="true"/>
        </w:rPr>
        <w:t>:‏ ‏(‏</w:t>
      </w:r>
      <w:r>
        <w:rPr>
          <w:rFonts w:ascii="Arial" w:hAnsi="Arial" w:cs="Arial"/>
          <w:sz w:val="32"/>
          <w:sz w:val="32"/>
          <w:szCs w:val="32"/>
          <w:rtl w:val="true"/>
        </w:rPr>
        <w:t>جعلت قرة عين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اة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 كان لله عز وجل عباد يحبون خدمته لشدة محبتهم إياه فيحضر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لاة قلوبهم ويجمعون لأدائها هممه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وى عن ابن الزبير أنه كان إذا قا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اة فكأنه عود من الخشوع وكان يسجد فتنزل العصافير على ظهره لا تحسبه إلا جز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حائطاً أو وجه حجر أو رحل فدقه وهو في الصلاة فذهبت ببعض ثوبه فما التفت و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دخل بيته سكت أهل البيت فإذا قام إلى الصلاة تحدثوا وضحكوا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و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خو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 من أحب المخدوم أحب الخدمة له لو عرف العبد من يناجى لم يقبل على غيره والصل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ة بين العبد وبين ربه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تر الأو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ذان كالإذن في الدخول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تر التق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قامة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إذا كشف ذلك الغطاء لاح للمتقي قُرة العى فدخل في دائرة دار المناج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‏</w:t>
      </w:r>
      <w:r>
        <w:rPr>
          <w:rFonts w:cs="Arial" w:ascii="Arial" w:hAnsi="Arial"/>
          <w:sz w:val="32"/>
          <w:szCs w:val="32"/>
          <w:rtl w:val="true"/>
        </w:rPr>
        <w:t>(‏</w:t>
      </w:r>
      <w:r>
        <w:rPr>
          <w:rFonts w:ascii="Arial" w:hAnsi="Arial" w:cs="Arial"/>
          <w:sz w:val="32"/>
          <w:sz w:val="32"/>
          <w:szCs w:val="32"/>
          <w:rtl w:val="true"/>
        </w:rPr>
        <w:t>أَرحنا بها يا بلال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ascii="Arial" w:hAnsi="Arial" w:cs="Arial"/>
          <w:sz w:val="32"/>
          <w:sz w:val="32"/>
          <w:szCs w:val="32"/>
          <w:rtl w:val="true"/>
        </w:rPr>
        <w:t>فقد ‏</w:t>
      </w:r>
      <w:r>
        <w:rPr>
          <w:rFonts w:cs="Arial" w:ascii="Arial" w:hAnsi="Arial"/>
          <w:sz w:val="32"/>
          <w:szCs w:val="32"/>
          <w:rtl w:val="true"/>
        </w:rPr>
        <w:t>(‏</w:t>
      </w:r>
      <w:r>
        <w:rPr>
          <w:rFonts w:ascii="Arial" w:hAnsi="Arial" w:cs="Arial"/>
          <w:sz w:val="32"/>
          <w:sz w:val="32"/>
          <w:szCs w:val="32"/>
          <w:rtl w:val="true"/>
        </w:rPr>
        <w:t>جعلت قرة عيني في الصلاة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ascii="Arial" w:hAnsi="Arial" w:cs="Arial"/>
          <w:sz w:val="32"/>
          <w:sz w:val="32"/>
          <w:szCs w:val="32"/>
          <w:rtl w:val="true"/>
        </w:rPr>
        <w:t>اكشف يا بلال س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قريب عن الحبيب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بطَّ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و سافرت بلداً لم تربح فيه حزنت على فوات ربح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ياع وقتك أفلا يبكي من دخل في الصلاة على قرة العين ثم خرج بغير فائد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ص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ُرسِلُها كالطيور إِذا أَرسلتَ من حصار القفص يقومُ ويُقعَدُ مُستَعجِلاً كمِثل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َروبِ إِذا مَا رَقَصَ إخواني لا تقنعوا بالحركان فإن الله لا ينظر إلى صوركم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ما يصاد الطائر بمحبوبه من الحب ومحبوب القلب الطاهر ذكر الله عز و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حرام على قلبك على قلبك الحائم حول جيف الهوى القِ له حب الذكر على فخ الصدق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يقة الصور لعله يقع في شبكة المعرف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ُد إلى ربك أيها العبد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تناه عن قب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ك قبل انبثاث جهلك وانظر لنفسك في أمرك قبل حلولك في قبر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تب الحسن إلى ع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 عبد العزيز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فكأنك بالدنيا لم تكن وبالآخرة لم تزل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عظ أعرابي اب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الدهر يعظك ولا الأيَّام تنذرك والساعات تعد عليك والأنفاس تعد منك أ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يك إليك أردهما بالمضرة عليك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جد على حجر مكتوب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ابن آدم لو رأيت ما بق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ك لزهدت في طول أملك ولرغبت في الزيادة في عملك ولقصَّرت من جهلك وحيلك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قاك ندمك إذا زلت قدمك وأسلمك أههلك وحشمك وباعدك الولد القريب ورفضك الول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سيب فلا أنت إلى دنياك عائد ولا في حسناتك زائد فاعمل ليوم القيام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سرة والندامة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ف قوم على راهب فقا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َّا سائلوك أفمجيبنا أنت فقال‏</w:t>
      </w:r>
      <w:r>
        <w:rPr>
          <w:rFonts w:cs="Arial" w:ascii="Arial" w:hAnsi="Arial"/>
          <w:sz w:val="32"/>
          <w:szCs w:val="32"/>
          <w:rtl w:val="true"/>
        </w:rPr>
        <w:t>: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كثروا فإنَّ النهار لم يرجع والعمر لن يعود والطالب حثيث في طلبه ذو اجته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ما على الخلق غداً عند مليكهم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على نياتهم قا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أني المو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لى المقدم قالو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فأوصنا قال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تزودا على قدر يا هذ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لا تجزع 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ك الموت وائت وأنت تشاهد فيها عملك عمرك قليل وقد ضيعت أكثره فكيف شعور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قية ولعل هذا اليوم الآخر والليلة الأخيرة ما أرخص ما يباع عمرك وما أغفلك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رى إنما المرض نهاية الصحة والفراق قرين الوصلة والأيام ترحل ولا بد من مسة بد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بيب مفارِقٌ أو مُفَارَقٌ والمرء رهن مصائب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َّام تنقضي حتى يوارى جسم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مسه فمؤجل يلقى الردى في غيره ومعجل يلقى الردى في نفسه الدنيا لمن فهم قن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ور وسوق التزود ومتطهرة التنظيف وزرعت للحصاد فأما للعاقل فهي مفرقة المجا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حزنة الربوع ومجرية الدموع من نال من دنياه أمنيته أسقطت الأيام منها الإلف ا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قدر بلغتك وخذ مقدار حاجتك خصها خصوص المسافر في طلب علف بعيره اطلب الدن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 الحاجة واطلب الآخرة على حسب الطاقة هذا ولو أنك بلغت إلى الحمى التوكل لاستر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بك وغذاك الله كما يغذي الطير تغدو خماصاً وتروح بطاناً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2"/>
      <w:bookmarkEnd w:id="30"/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فصل الخامس والعشرون احذر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غف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ال الله عز وجل‏</w:t>
      </w:r>
      <w:r>
        <w:rPr>
          <w:rFonts w:cs="Arial" w:ascii="Arial" w:hAnsi="Arial"/>
          <w:sz w:val="32"/>
          <w:szCs w:val="32"/>
          <w:rtl w:val="true"/>
        </w:rPr>
        <w:t>:‏ ‏</w:t>
      </w:r>
      <w:hyperlink r:id="rId54">
        <w:bookmarkStart w:id="31" w:name="q11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وَأَمَّا مَن خَاف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مَقَامَ رَبِّهِ وَنَهَى النَّفسَ عَنِ الهَوَى فَإِنَّ الجَنَّةَ هِي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المَأوَى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31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هما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قيام العبد بين يدي ربه يوم الجزاء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اني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إنه قيام الله تعالى عباده فأحصى ما اكتسب والمراد بالهوى ههنا ما يه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د من المحارم فيذكر مقامه للحسنات واعلم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أن من تفكر عند إقدامه على الخط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نظر الحق إليه رده فكره خجلاً مما هم به فالناس في ذلك على مراتب فمنهم من يت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 جولان الهم بالذنب فيستحي من مساكنة ذلك الخاطر وهذا مقام أهل الصفا ومنه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يت أسباب غفلته فهو ساكن ذلك الهم إلا أنه لا يعزم عليه ومنهم من يعزم لقوة غفل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يستسقي إقدامه فيما عزم عليه ومنهم من زاد على ذلك بمقارنته المحظور ومدان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تدركه اليقظة وإنما يكون هذا على مقدار تكاثف الغفلة وقلتها فيفكر عند خاطر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ظمته من قد علم وعند يقظه في جلال من قد سمع وعند فعله في عزة من قد رأى 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إنما نبت عن إصرار راسخ من الإيمان في القلب راعاه الحق إليه حذار عل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املة صادقة في الخلوة إلا أن الغفلة عن التذكرة والسعي على جادة الهوى غشى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لب وران عليه فإذا هم بخطيئة أو قاربها اقتلب مراعاة الحق إليه خذ مراعاته بح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 قبل ذلك كما قال الله عز وجل‏</w:t>
      </w:r>
      <w:r>
        <w:rPr>
          <w:rFonts w:cs="Arial" w:ascii="Arial" w:hAnsi="Arial"/>
          <w:sz w:val="32"/>
          <w:szCs w:val="32"/>
          <w:rtl w:val="true"/>
        </w:rPr>
        <w:t>:‏ ‏</w:t>
      </w:r>
      <w:hyperlink r:id="rId55">
        <w:bookmarkStart w:id="32" w:name="q12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فَلَولا أَنَّهُ كَانَ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مِن المُسَبِّحِينَ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32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>وقال‏</w:t>
      </w:r>
      <w:r>
        <w:rPr>
          <w:rFonts w:cs="Arial" w:ascii="Arial" w:hAnsi="Arial"/>
          <w:sz w:val="32"/>
          <w:szCs w:val="32"/>
          <w:rtl w:val="true"/>
        </w:rPr>
        <w:t>:‏ ‏</w:t>
      </w:r>
      <w:hyperlink r:id="rId56">
        <w:bookmarkStart w:id="33" w:name="q13"/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وَكَانَ أَبُوهُمَا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2"/>
            <w:sz w:val="32"/>
            <w:szCs w:val="32"/>
            <w:u w:val="single"/>
            <w:rtl w:val="true"/>
          </w:rPr>
          <w:t>صَالِحاً‏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bookmarkEnd w:id="33"/>
      <w:r>
        <w:rPr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ascii="Arial" w:hAnsi="Arial" w:cs="Arial"/>
          <w:sz w:val="32"/>
          <w:sz w:val="32"/>
          <w:szCs w:val="32"/>
          <w:rtl w:val="true"/>
        </w:rPr>
        <w:t>وكما جاء في الحديث‏</w:t>
      </w:r>
      <w:r>
        <w:rPr>
          <w:rFonts w:cs="Arial" w:ascii="Arial" w:hAnsi="Arial"/>
          <w:sz w:val="32"/>
          <w:szCs w:val="32"/>
          <w:rtl w:val="true"/>
        </w:rPr>
        <w:t>:‏ ‏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>‏</w:t>
      </w:r>
      <w:r>
        <w:rPr>
          <w:rFonts w:ascii="Arial" w:hAnsi="Arial" w:cs="Arial"/>
          <w:sz w:val="32"/>
          <w:sz w:val="32"/>
          <w:szCs w:val="32"/>
          <w:rtl w:val="true"/>
        </w:rPr>
        <w:t>تعرف إلى الله في الرخاء يعرف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شدة‏</w:t>
      </w:r>
      <w:r>
        <w:rPr>
          <w:rFonts w:cs="Arial" w:ascii="Arial" w:hAnsi="Arial"/>
          <w:sz w:val="32"/>
          <w:szCs w:val="32"/>
          <w:rtl w:val="true"/>
        </w:rPr>
        <w:t xml:space="preserve">)‏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ا ينفر طائر قلبه من وسخ العزم على الذنب ثم عام في بحر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جلاً مما هم به يخرج نقياً بعد الوسخ طاهراً بعد النجس لأن الأصل محفوظ بالصد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هون بالإيمان ولولا لطف الحق لكشف حجب الغفلة لبراقع الذنب غير أنه أراه بره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دى فرجع وأقام له هاتف التقوى فخشع والقلوب تحن إلى ما اعتادت وألفت وتنازع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رنت عليه وعرفت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سمعت قول عمر بن أُبىَّ‏</w:t>
      </w:r>
      <w:r>
        <w:rPr>
          <w:rFonts w:cs="Arial" w:ascii="Arial" w:hAnsi="Arial"/>
          <w:sz w:val="32"/>
          <w:szCs w:val="32"/>
          <w:rtl w:val="true"/>
        </w:rPr>
        <w:t xml:space="preserve">:‏ </w:t>
      </w:r>
      <w:r>
        <w:rPr>
          <w:rFonts w:ascii="Arial" w:hAnsi="Arial" w:cs="Arial"/>
          <w:sz w:val="32"/>
          <w:sz w:val="32"/>
          <w:szCs w:val="32"/>
          <w:rtl w:val="true"/>
        </w:rPr>
        <w:t>بَينَما نَحنُ في ولادِك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قاعُ سِراعاً والعيشُ يهوى هوياً خَطَرت خطرَةً عَلى القلبِ مِن ذِكراكَ وهُ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ا أَطقت مضياًّ قُلتُ للشوقِ إِذا دعاني لبيك وللحاديين ردُّوا المطيَّا أثارَهُ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َهُم وما صَنعوا تخبرنا أُئُناً لَهُم تيعُ يا واقِفاً بالدِّيارِ مُكتَئ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دِبُ قَوماً مَن مَلكهم نُزعوا ادخل إِلى الدارِ فهيَ خاليةٌ مِن سادة في التُر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َد وضَعوا إِذا تأَملتُهُم كأَنَهُم ما نَظَروا نَظرةً ولا سمعوا ولا جرى بي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ذاكرة ولا لنصر سعوا ولا نفعوا كانوا كركب خطور رحالهم فما استَراحوا حتَى لَ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جَعوا تم كتابة الياقوتة عل التمام والكمال والحمد له وحده وصلى الله على سيد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مد وآله وسلم</w:t>
      </w:r>
    </w:p>
    <w:p>
      <w:pPr>
        <w:pStyle w:val="Normal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تم نسخه من موقع نداء الإيمان </w:t>
      </w:r>
    </w:p>
    <w:p>
      <w:pPr>
        <w:pStyle w:val="Normal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كتبة مشكاة الإسلامية </w:t>
      </w:r>
    </w:p>
    <w:sectPr>
      <w:headerReference w:type="default" r:id="rId5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8000"/>
        <w:sz w:val="36"/>
        <w:szCs w:val="36"/>
      </w:rPr>
    </w:pPr>
    <w:r>
      <w:rPr>
        <w:rFonts w:cs="Monotype Koufi"/>
        <w:color w:val="008000"/>
        <w:sz w:val="36"/>
        <w:sz w:val="36"/>
        <w:szCs w:val="36"/>
        <w:rtl w:val="true"/>
      </w:rPr>
      <w:t>المواعظ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لأبن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الجوزي</w:t>
    </w:r>
    <w:r>
      <w:rPr>
        <w:color w:val="008000"/>
        <w:sz w:val="36"/>
        <w:sz w:val="36"/>
        <w:szCs w:val="36"/>
        <w:rtl w:val="true"/>
      </w:rPr>
      <w:t xml:space="preserve">                                   </w:t>
    </w:r>
    <w:r>
      <w:rPr>
        <w:rFonts w:cs="Monotype Koufi"/>
        <w:color w:val="008000"/>
        <w:sz w:val="36"/>
        <w:sz w:val="36"/>
        <w:szCs w:val="36"/>
        <w:rtl w:val="true"/>
      </w:rPr>
      <w:t>مكتبة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مشكاة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الإسلامية</w:t>
    </w:r>
    <w:r>
      <w:rPr>
        <w:color w:val="008000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rror.al-eman.com/Islamlib/viewchp.asp?BID=152&amp;CID=1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rror.al-eman.com/Islamlib/viewchp.asp?BID=152&amp;CID=1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irror.al-eman.com/Islamlib/viewchp.asp?BID=152&amp;CID=1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152&amp;CID=1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152&amp;CID=1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152&amp;CID=1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152&amp;CID=1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52&amp;CID=1#TOP#TOP" TargetMode="External"/><Relationship Id="rId18" Type="http://schemas.openxmlformats.org/officeDocument/2006/relationships/hyperlink" Target="javascript:openquran(68,18,18)" TargetMode="External"/><Relationship Id="rId19" Type="http://schemas.openxmlformats.org/officeDocument/2006/relationships/hyperlink" Target="javascript:openquran(17,49,49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152&amp;CID=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152&amp;CID=1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152&amp;CID=1#TOP#TOP" TargetMode="External"/><Relationship Id="rId26" Type="http://schemas.openxmlformats.org/officeDocument/2006/relationships/hyperlink" Target="javascript:openquran(28,45,45)" TargetMode="External"/><Relationship Id="rId27" Type="http://schemas.openxmlformats.org/officeDocument/2006/relationships/hyperlink" Target="javascript:openquran(7,2,2)" TargetMode="External"/><Relationship Id="rId28" Type="http://schemas.openxmlformats.org/officeDocument/2006/relationships/hyperlink" Target="javascript:openquran(21,35,35)" TargetMode="External"/><Relationship Id="rId29" Type="http://schemas.openxmlformats.org/officeDocument/2006/relationships/hyperlink" Target="javascript:openquran(74,13,13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52&amp;CID=1#TOP#TOP" TargetMode="External"/><Relationship Id="rId32" Type="http://schemas.openxmlformats.org/officeDocument/2006/relationships/hyperlink" Target="javascript:openquran(56,13,13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52&amp;CID=1#TOP#TOP" TargetMode="External"/><Relationship Id="rId35" Type="http://schemas.openxmlformats.org/officeDocument/2006/relationships/hyperlink" Target="javascript:openquran(88,27,28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52&amp;CID=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52&amp;CID=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152&amp;CID=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52&amp;CID=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152&amp;CID=1#TOP#TOP" TargetMode="External"/><Relationship Id="rId46" Type="http://schemas.openxmlformats.org/officeDocument/2006/relationships/hyperlink" Target="javascript:openquran(8,112,112)" TargetMode="External"/><Relationship Id="rId47" Type="http://schemas.openxmlformats.org/officeDocument/2006/relationships/hyperlink" Target="javascript:openquran(11,94,94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52&amp;CID=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52&amp;CID=1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52&amp;CID=1#TOP#TOP" TargetMode="External"/><Relationship Id="rId54" Type="http://schemas.openxmlformats.org/officeDocument/2006/relationships/hyperlink" Target="javascript:openquran(78,40,41)" TargetMode="External"/><Relationship Id="rId55" Type="http://schemas.openxmlformats.org/officeDocument/2006/relationships/hyperlink" Target="javascript:openquran(36,143,143)" TargetMode="External"/><Relationship Id="rId56" Type="http://schemas.openxmlformats.org/officeDocument/2006/relationships/hyperlink" Target="javascript:openquran(17,82,82)" TargetMode="External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9:53:00Z</dcterms:created>
  <dc:creator>*0*</dc:creator>
  <dc:description/>
  <cp:keywords/>
  <dc:language>en-US</dc:language>
  <cp:lastModifiedBy>*0*</cp:lastModifiedBy>
  <dcterms:modified xsi:type="dcterms:W3CDTF">2004-03-25T19:56:00Z</dcterms:modified>
  <cp:revision>3</cp:revision>
  <dc:subject/>
  <dc:title>المواعظ </dc:title>
</cp:coreProperties>
</file>